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9270" w:leader="none"/>
        </w:tabs>
        <w:ind w:left="72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Михаил Белиловский.</w:t>
      </w:r>
    </w:p>
    <w:p>
      <w:pPr>
        <w:pStyle w:val="Heading1"/>
        <w:tabs>
          <w:tab w:val="clear" w:pos="720"/>
          <w:tab w:val="left" w:pos="9270" w:leader="none"/>
        </w:tabs>
        <w:ind w:left="72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Давидка</w:t>
      </w:r>
    </w:p>
    <w:p>
      <w:pPr>
        <w:pStyle w:val="Normal"/>
        <w:tabs>
          <w:tab w:val="clear" w:pos="720"/>
          <w:tab w:val="left" w:pos="9270" w:leader="none"/>
        </w:tabs>
        <w:ind w:left="720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(рассказ в слезах)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© Михаил Белиловский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Форматирование Б.А. Бердичевский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http://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www.borisba.com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/litlib/cbibl_.html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Компьютерная литбиблиотека Б. Бердичевского</w:t>
      </w:r>
    </w:p>
    <w:p>
      <w:pPr>
        <w:pStyle w:val="Normal"/>
        <w:tabs>
          <w:tab w:val="clear" w:pos="720"/>
          <w:tab w:val="left" w:pos="9270" w:leader="none"/>
        </w:tabs>
        <w:ind w:left="720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270" w:leader="none"/>
        </w:tabs>
        <w:ind w:left="720" w:firstLine="27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ет тебя больше, Давидка. Я, кажется, никогда раньше так тебя не называл, - стройненького, худощавого, подвижного 60-ти летнего друга моего. Не называл? Разве? </w:t>
      </w:r>
    </w:p>
    <w:p>
      <w:pPr>
        <w:pStyle w:val="Normal"/>
        <w:tabs>
          <w:tab w:val="clear" w:pos="720"/>
          <w:tab w:val="left" w:pos="9270" w:leader="none"/>
        </w:tabs>
        <w:ind w:left="720" w:firstLine="27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Что это я, - не называл тебя так? Именно так тебя и называл. Но теперь, это слово звучит по другому. В этом звуке теперь не только ты, но всё, что тебя раньше окружало, и было тобой окрашено, освещено, озвучено. </w:t>
      </w:r>
    </w:p>
    <w:p>
      <w:pPr>
        <w:pStyle w:val="Normal"/>
        <w:tabs>
          <w:tab w:val="clear" w:pos="720"/>
          <w:tab w:val="left" w:pos="9270" w:leader="none"/>
        </w:tabs>
        <w:ind w:left="720" w:firstLine="27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от, это "все" осталось и осиротело...</w:t>
      </w:r>
    </w:p>
    <w:p>
      <w:pPr>
        <w:pStyle w:val="Normal"/>
        <w:tabs>
          <w:tab w:val="clear" w:pos="720"/>
          <w:tab w:val="left" w:pos="9270" w:leader="none"/>
        </w:tabs>
        <w:ind w:left="720" w:firstLine="27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ы часто думал о том, как было там и как оно теперь здесь. Стоило, не стоило. </w:t>
      </w:r>
    </w:p>
    <w:p>
      <w:pPr>
        <w:pStyle w:val="Normal"/>
        <w:tabs>
          <w:tab w:val="clear" w:pos="720"/>
          <w:tab w:val="left" w:pos="9270" w:leader="none"/>
        </w:tabs>
        <w:ind w:left="720" w:firstLine="27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было там? Там была трагическая смерть твоей жены, которую ты в свое время принял с двумя ее маленькими девочками, воспитывал их, как родных... А потом, когда выросли, их выезд из страны. Младшая на землю обетованную, старшая в Америку... Ничего не оставалось делать... В Киеве оставил трех комнатную квартиру в центре и женщину, с которой собирался разделить вторую часть своей жизни здесь. Она не решилась покинуть родину.</w:t>
      </w:r>
    </w:p>
    <w:p>
      <w:pPr>
        <w:pStyle w:val="Normal"/>
        <w:tabs>
          <w:tab w:val="clear" w:pos="720"/>
          <w:tab w:val="left" w:pos="9270" w:leader="none"/>
        </w:tabs>
        <w:ind w:left="720" w:firstLine="27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оказался здесь один. Правда, дочь, внучка, сваты, но... один в своих стенах.</w:t>
      </w:r>
    </w:p>
    <w:p>
      <w:pPr>
        <w:pStyle w:val="Normal"/>
        <w:tabs>
          <w:tab w:val="clear" w:pos="720"/>
          <w:tab w:val="left" w:pos="9270" w:leader="none"/>
        </w:tabs>
        <w:ind w:left="720" w:firstLine="27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, дорогой, там ты по работе мог быть уверен в завтрашнем дне и только. И то, не очень. А вот под кожей, где гены наши, где оседает наша история, всегда гулял мороз от страха при мысли о том, что могло быть через месяц, год с нашими детьми и внуками. Она, эта история, черт дери, повторяется и нередко…</w:t>
      </w:r>
    </w:p>
    <w:p>
      <w:pPr>
        <w:pStyle w:val="Normal"/>
        <w:tabs>
          <w:tab w:val="clear" w:pos="720"/>
          <w:tab w:val="left" w:pos="9270" w:leader="none"/>
        </w:tabs>
        <w:ind w:left="720" w:firstLine="27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ехал сюда и приехал. На первых порах, - кругом дружелюбие, внимание, квартира, учеба, нормальное питание, вроде все, что нужно. И разве ты, дружище, мог, чтобы только тебе было хорошо. И сразу заговорил…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Племянник у меня в Москве. Парень - голова. С 12-ти лет знал уже на зубок все о сердце, желудке, почке человека. Врожденный профессор. Там он безусловно погибнет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пошли туда твои письма, справки, аффидевиты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2"/>
      </w:r>
      <w:r>
        <w:rPr>
          <w:rFonts w:eastAsia="Times New Roman CYR" w:cs="Times New Roman CYR" w:ascii="Times New Roman CYR" w:hAnsi="Times New Roman CYR"/>
          <w:sz w:val="24"/>
          <w:szCs w:val="24"/>
        </w:rPr>
        <w:t>. Но не решались они никак. А ты давил и давил.</w:t>
      </w:r>
    </w:p>
    <w:p>
      <w:pPr>
        <w:pStyle w:val="Normal"/>
        <w:tabs>
          <w:tab w:val="clear" w:pos="720"/>
          <w:tab w:val="left" w:pos="9270" w:leader="none"/>
        </w:tabs>
        <w:ind w:left="720" w:firstLine="27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как же ты был обескуражен и вместе с тем горд услышать от младшей дочери: </w:t>
      </w:r>
    </w:p>
    <w:p>
      <w:pPr>
        <w:pStyle w:val="Normal"/>
        <w:tabs>
          <w:tab w:val="clear" w:pos="720"/>
          <w:tab w:val="left" w:pos="9270" w:leader="none"/>
        </w:tabs>
        <w:ind w:left="720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Отец, мы не хотим в Америку, мы останемся в Израиле".</w:t>
      </w:r>
    </w:p>
    <w:p>
      <w:pPr>
        <w:pStyle w:val="Normal"/>
        <w:tabs>
          <w:tab w:val="clear" w:pos="720"/>
          <w:tab w:val="left" w:pos="9270" w:leader="none"/>
        </w:tabs>
        <w:ind w:left="720" w:firstLine="27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ремя шло. И тебе надо было работать. А кем, где, без знания языка. И так, чтобы не было даже мысли у дочерей о том, что сам нуждаешься в помощи. А как раз наоборот, как привык там, помогать им.</w:t>
      </w:r>
    </w:p>
    <w:p>
      <w:pPr>
        <w:pStyle w:val="Normal"/>
        <w:tabs>
          <w:tab w:val="clear" w:pos="720"/>
          <w:tab w:val="left" w:pos="9270" w:leader="none"/>
        </w:tabs>
        <w:ind w:left="720" w:firstLine="27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деленная "жуйкой"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customMarkFollows="1" w:id="3"/>
        <w:t>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мощь и припасенные деньги кончались. Нашлось место уборщика на частной почте. Но почта далеко. Двумя автобусами с длительным ожиданием на пересадочной станции. Работа за пять долларов в час и семь дней оплачиваемого отпуска, начиная со второго года работы. Порой убирать при 36-ти градусной жаре на улице. Прикинул: стоимость проезда, питание, квартира, телефонные разговоры, одежда, в общем, туда - сюда и обратно... А подарки родственникам, близким друзьям и товарищам... Эта последняя статья расхода далеко не пустяковая здесь. Каждый из них постоянно справляет: день рождения, годовщину свадьбы, приглашают к себе на государственные, религиозные праздники... Ну, как? Да с пустыми руками!?</w:t>
      </w:r>
    </w:p>
    <w:p>
      <w:pPr>
        <w:pStyle w:val="Normal"/>
        <w:tabs>
          <w:tab w:val="clear" w:pos="720"/>
          <w:tab w:val="left" w:pos="9270" w:leader="none"/>
        </w:tabs>
        <w:ind w:left="720" w:firstLine="27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смотрел на тебя с молчаливым восторгом. Какая обстоятельность, расчетливость, скрупулезность, каждая копейка на счету. Ну да, конечно, это в крови. Там работал сметчиком в строительном деле. Казалось, подумаешь, не бог весть что. О нет, таки, - нечто! Никто с дипломом там не мог вершить то, что ты, который его не имел, но проворачивал все, что только можно и то, что даже было невозможно, по всей громадной стране на уровне министерств и ведомств.</w:t>
      </w:r>
    </w:p>
    <w:p>
      <w:pPr>
        <w:pStyle w:val="Normal"/>
        <w:tabs>
          <w:tab w:val="clear" w:pos="720"/>
          <w:tab w:val="left" w:pos="9270" w:leader="none"/>
        </w:tabs>
        <w:ind w:left="720" w:firstLine="27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здесь. Возможно ли мечтать об этом. Хотя всего то шестьдесят и мужик стройный, подтянутый, сухопарый, быстрый, энергичный. Знает и учитывает, словно компьютер, повседневную жизнь до мельчайших подробностей. Даже здесь, где опыт то всего пяти-шести годичный. Но уже успел накопить.</w:t>
      </w:r>
    </w:p>
    <w:p>
      <w:pPr>
        <w:pStyle w:val="Normal"/>
        <w:tabs>
          <w:tab w:val="clear" w:pos="720"/>
          <w:tab w:val="left" w:pos="9270" w:leader="none"/>
        </w:tabs>
        <w:ind w:left="720" w:firstLine="27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так, нужно жить и достойно. А средств необходимых нет и не предвидится. Вот тут то ты сразу почувствовал, что повис над пропастью. И внимание немедленно переключается на всё, что только можно. Потрясающая жизненная цепкость. Купоны из газет, где и что и в каком магазине на сегодня дешевле. А не сыграть ли в пирамиду. Испытать, черт возьми, счастье! Может махнуть в соседний штат. Узнал, - там пенсию начинают давать с шестидесяти двух. Но как можно? Дочь старшая здесь, а он будет там?! А ведь у них большой дом, участок. Часто приходиться помогать. Что - то сломалось, постричь траву, чтобы дочь зря не тратилась. Присмотреть за внучкой. Муж устроен хорошо, но работает по двенадцать часов в сутки. Устает за день. Нужно дом выплачивать. И потом, как себя лишить последнего удовольствия в свободные минуты побывать у них в гостях, где тебя принимают как родного. И даже больше. Если днем, в выходной день, то с зятем выйти к озеру, которое примыкает к участку, и рыбачить часок другой, а потом вместе пообедать и потратить время за приятными разговорами о сегодняшнем и завтрашнем.</w:t>
      </w:r>
    </w:p>
    <w:p>
      <w:pPr>
        <w:pStyle w:val="Normal"/>
        <w:tabs>
          <w:tab w:val="clear" w:pos="720"/>
          <w:tab w:val="left" w:pos="9270" w:leader="none"/>
        </w:tabs>
        <w:ind w:left="720" w:firstLine="27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искались где-то две молодые девчонки. То ли дальние знакомые, или родственники неизвестно даже тебе самому, какой воды на киселе, которые уже с высшим образованием и им срочно, как думаешь ты, Давидка, нужна гринкарта. Обязательно нужна. И немедленно твоя жизнь наполнилась глубоким смыслом. Прибежал ко мне на высоких парах: "У тебя компьютер, мне нужно срочно напечатать бумаги. Завтра - последний срок". Мне передалось твое волнение и я в спешке что то не так сделал и, увы, напечатанное исчезло где то в черной дыре непостижимого ящика. Надо было видеть, как ты взбесился. В твоих руках в этот момент находилась судьба двух дорогих тебе молодых существ, а я смотрю на тебя совершенно беспомощно и изображаю на лице дурацкую, виноватую улыбку." Не умеешь, - не берись," - услышал я наотмашь сказанное тобой уже почти за порогом. Хотел крикнуть вслед: "Куда же ты, давай напечатаем снова". Но во время понял, - разгильдяйство - твой непримиримый враг.</w:t>
      </w:r>
    </w:p>
    <w:p>
      <w:pPr>
        <w:pStyle w:val="Normal"/>
        <w:tabs>
          <w:tab w:val="clear" w:pos="720"/>
          <w:tab w:val="left" w:pos="9270" w:leader="none"/>
        </w:tabs>
        <w:ind w:left="720" w:firstLine="27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через пару месяцев, ранним вечером, телефонный звонок: "Мишенька, дорогой, кажется, я шагнул, наконец, вверх по лестнице, назло всем бесам Америки! А? Ты о чем? Да что у тебя за странная семитская привычка, выстреливать сходу целую обойму несуразных вопросов - "какая?", " где?", "сколько?". На столе стоит уже полный хрустальный шкалик. Приволок его в свое время из Киева. Придешь, и все узнаешь. Так, что жду."</w:t>
      </w:r>
    </w:p>
    <w:p>
      <w:pPr>
        <w:pStyle w:val="Normal"/>
        <w:tabs>
          <w:tab w:val="clear" w:pos="720"/>
          <w:tab w:val="left" w:pos="9270" w:leader="none"/>
        </w:tabs>
        <w:ind w:left="720" w:firstLine="27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шел к тебе, и сразу мое внимание было приковано колоритной пестротой умело и аппетитно сервированного стола. Голубые рюмки и тарелки с золотой каёмочкой. Бокалы для воды. Аккуратно разложенные бумажные салфетки, круглая, красивая тарелочка с углублениями под специи, аккуратно уложенные сахарные огурчики, селедка, капустный салат, нарезанная ломтиками буженина... Я пожираю выставленные яства жадными глазами и никак не могу поверить, что ты способен сотворить такое чудо. Мигнул в сторону спальни и кухни и шёпотом: "Чтоб мне провалится на этом самом месте! Не иначе, как у тебя дама?"</w:t>
      </w:r>
    </w:p>
    <w:p>
      <w:pPr>
        <w:pStyle w:val="Normal"/>
        <w:tabs>
          <w:tab w:val="clear" w:pos="720"/>
          <w:tab w:val="left" w:pos="9270" w:leader="none"/>
        </w:tabs>
        <w:ind w:left="720" w:firstLine="27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Опять Одесские замашки. Сразу тебе, чтобы все узнать. Садись. Что тебе лучше? Сосисочки? Прекрасные, охотничьи из русского магазина. Пить будешь? Водку, коньяк?"</w:t>
      </w:r>
    </w:p>
    <w:p>
      <w:pPr>
        <w:pStyle w:val="Normal"/>
        <w:tabs>
          <w:tab w:val="clear" w:pos="720"/>
          <w:tab w:val="left" w:pos="9270" w:leader="none"/>
        </w:tabs>
        <w:ind w:left="720" w:firstLine="27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идим с тобой. Сначала новость, - уходишь, слава богу, из своей проклятой почты. Поработал полтора года и не получил таки ни одного дня оплаченного отпуска. Два года убеждал этих форменных свиней-сортировщиков в том, что мусор после ланча и обеда бросать надо в мусорный ящик. И тщетно. Теперь - завод. Сборка электронных плат. Работа только в ночную смену. Начало смены не постоянно. Прибыли комплектующие, звонят по телефону, приезжай. Не прибыли, остаешься ночью дома в полудремотном ожидании звонка. А на следующий день голова гудит, как машина скорой помощи и ничего тебе не мило. Но зато, шесть с половиной доллара в час! "Понимаешь, или нет? На целых полтора больше! - И размечтался ты, - машину поддержанную себе куплю, будем ездить с тобой на рыбалку и на море, купаться".</w:t>
      </w:r>
    </w:p>
    <w:p>
      <w:pPr>
        <w:pStyle w:val="Normal"/>
        <w:tabs>
          <w:tab w:val="clear" w:pos="720"/>
          <w:tab w:val="left" w:pos="9270" w:leader="none"/>
        </w:tabs>
        <w:ind w:left="720" w:firstLine="27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тущее после каждой следующей рюмки охмеление отметало прочь скверну и мрак повседневной жизни, и раскрывало свет и теплоту души. И ты говорил и говорил долго, устало, со смаком, не торопясь. С длинными паузами, чтобы осмыслить для себя все новые и новые приятные для тебя стороны близких тебе людей, событий, предметов, которые ты для себя на ходу открывал.</w:t>
      </w:r>
    </w:p>
    <w:p>
      <w:pPr>
        <w:pStyle w:val="Normal"/>
        <w:tabs>
          <w:tab w:val="clear" w:pos="720"/>
          <w:tab w:val="left" w:pos="9270" w:leader="none"/>
        </w:tabs>
        <w:ind w:left="720" w:firstLine="27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- Малая, - говорил ты с ударением на второе "а", мелко кивая головой и всматриваясь куда - то в далекую точку, - внученька моя. Не успел я заболеть... Она уже здесь. Водит уже машину. Купили ей японскую. Конечно, хватает волнений на этот счет. В особенности сваты, места себе не находят. Чего ты хочешь, единственная. Стройная, высокая, красивая. А какой доклад сделала недавно в университете. Сваты то мои, - люди ученные, доктора наук. И не просто доктора. Бабушка Лиза в России была одним из ведущих педиатров страны. Так она, как прочитала доклад, прямо таки ахнула. Это же докторская диссертация! Что тебе, дорогой сказать!? Конечно, для одного этого и стоило внучке подарить новую родину. Закончит она третий курс и подарю ей свою коллекцию марок. Да, извини, пожалуйста, ты их еще не видел. И сейчас еще не могу тебе показать. С тех пор, как приехал... Уже пятый год идет... Все некогда. В этой стране одни только письма и адвертайсы прочитать, и, к стати, разобраться еще в английском существе их содержания, - еще одну, дополнительную жизнь иметь надо. Так, что марки мои лежат до сих пор не распакованные. Еще в Киеве мне предлагали огромную сумму за них. Я там был известным коллекционером среди своих коллег. Участвовал даже в республиканских выставках. С каким трудом и хитростью я вывозил ее из страны! Тысяча и одна ночь. А здесь? Нашел я тут одного любителя, который хотел ее посмотреть и может быть даже купить. Но я испугался, что проявлю слабость... и соглашусь. Жизнь то давит. И еще как! Однако было бы неслыханным кощунством распрощаться с таким фамильным богатством. Это сейчас в новой стране, где на карту ставится вопрос, быть или не быть, не до этого... А там, бывало устанешь за день, набегаешься по учреждениям, наслушаешься всяких гадостей, но, оказавшись поздним вечером в атмосфере тихого домашнего уюта, откроешь свои альбомы и путешествуешь по странам и весям огромного, удивительного мира. Тут тебе и история и география и политика и бездна забавных рассказов об аномальных марках, стоящих миллионы, о коллекционерах с мировым именем, о выдающихся мировых выставках... Э, друг, ты, мне кажется, уже малость перебрал, а я нахально заболтался и надолго. Я вижу, склонился набок и смотришь на меня сквозь щелочки своих зелёных глаз. Могу постелить тебе здесь на диване. Белье свежее, только сегодня постирал. Поспи часок. Подождет тебя жена дома. Ничего с ней не случится. А я тем временем посмотрю телевизор. Хьюстон то наш имеет шанс стать чемпионом по баскетболу. Вчера до поздней ночи, часа три смотрел..."</w:t>
      </w:r>
    </w:p>
    <w:p>
      <w:pPr>
        <w:pStyle w:val="Normal"/>
        <w:tabs>
          <w:tab w:val="clear" w:pos="720"/>
          <w:tab w:val="left" w:pos="9270" w:leader="none"/>
        </w:tabs>
        <w:ind w:left="720" w:firstLine="27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гда же мы оба через некоторое время были уже совсем хороши, ты, свесил хмельную голову к столу, и взялся опять за то, что постоянно было у тебя на поверхности: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" И чего они там медлят с парнем? Отпустили бы его одного, если сами не желают ехать. Это ведь будущее светило!"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качал головой туда - сюда и с сердцем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пустил сжатый кулак свой на край стола. Печально зазвенело тонкое стекло рюмок и стаканов.</w:t>
      </w:r>
    </w:p>
    <w:p>
      <w:pPr>
        <w:pStyle w:val="Normal"/>
        <w:tabs>
          <w:tab w:val="clear" w:pos="720"/>
          <w:tab w:val="left" w:pos="9270" w:leader="none"/>
        </w:tabs>
        <w:ind w:left="720" w:firstLine="27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плый солнечный день. Купленный тобой месяц назад сияющий на солнце "Бьюик" и ты рядом. Тоже сияешь. От счастья. Но говоришь другое:</w:t>
      </w:r>
    </w:p>
    <w:p>
      <w:pPr>
        <w:pStyle w:val="Normal"/>
        <w:tabs>
          <w:tab w:val="clear" w:pos="720"/>
          <w:tab w:val="left" w:pos="9270" w:leader="none"/>
        </w:tabs>
        <w:ind w:left="720" w:firstLine="3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"Нет, Мишенька, не одолеть мне этой машинерии. Куда мне. Вот уже месяц, как учусь, и никак. Не отважусь, так, чтобы сам". - При этом глаза твои, воспаленные постоянной бессонницей ночных смен, блестят безжизненным стеклянным светом. </w:t>
      </w:r>
    </w:p>
    <w:p>
      <w:pPr>
        <w:pStyle w:val="Normal"/>
        <w:tabs>
          <w:tab w:val="clear" w:pos="720"/>
          <w:tab w:val="left" w:pos="9270" w:leader="none"/>
        </w:tabs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о сдавать на права едем. И, к моему удивлению, твоя дотошность побеждает страх и, слава богу, с первого захода экзамен на вождение успешно сдан! Возвращаемся домой. На твоем лице абсолютно никакого восторга. Упёрся руками в руль и настолько фальшиво-серьёзно, что не трудно догадаться, - за этим бурлит огромная радость, которая глубоко скрывается, чтобы не сглазить победу. Но что - то или кто - то все таки сглазил и ты, на выезде на улицу стал, но слишком далеко вперед выдвинул машину. И я говорю: " Сдай назад!". Переключил, нажал и так, что подъехавший сзади трак чуть не подпрыгнул от удара. Откуда - то взялся полицейский, жующий на ходу сэндвич. Вышел из трака мексиканец.</w:t>
      </w:r>
    </w:p>
    <w:p>
      <w:pPr>
        <w:pStyle w:val="Normal"/>
        <w:tabs>
          <w:tab w:val="clear" w:pos="720"/>
          <w:tab w:val="left" w:pos="9270" w:leader="none"/>
        </w:tabs>
        <w:ind w:left="720" w:firstLine="27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Это чтобы я когда нибудь с тобой куда нибудь поехал! Что я сам не знаю когда мне сдавать или не сдавать назад. Вот иди теперь и улаживай дело!"</w:t>
      </w:r>
    </w:p>
    <w:p>
      <w:pPr>
        <w:pStyle w:val="Normal"/>
        <w:tabs>
          <w:tab w:val="clear" w:pos="720"/>
          <w:tab w:val="left" w:pos="9270" w:leader="none"/>
        </w:tabs>
        <w:ind w:left="720" w:firstLine="27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ышел я из машины и в обращении к полицейскому, вместо слова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him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потребил почему то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You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получилось: Извините, я учу вас (!) водить машину. Скоп от удивления раскрыл рот, чуть не уронил свой бутерброд и переспросил с крайним удивлением: "Ты учишь меня, водить машину!? Ничего не понимаю."</w:t>
      </w:r>
    </w:p>
    <w:p>
      <w:pPr>
        <w:pStyle w:val="Normal"/>
        <w:tabs>
          <w:tab w:val="clear" w:pos="720"/>
          <w:tab w:val="left" w:pos="9270" w:leader="none"/>
        </w:tabs>
        <w:ind w:left="720" w:firstLine="27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метив замешательство, ты вмиг оказался между мной и полицейским. Далее, на чистейшем русском, но с гениальным еврейским искусством жестикуляции растолковал этому тупице в полицейской форме, в чем дело.</w:t>
      </w:r>
    </w:p>
    <w:p>
      <w:pPr>
        <w:pStyle w:val="Normal"/>
        <w:tabs>
          <w:tab w:val="clear" w:pos="720"/>
          <w:tab w:val="left" w:pos="9270" w:leader="none"/>
        </w:tabs>
        <w:ind w:left="720" w:firstLine="27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ицай, а с ним и потерпевший мексиканец так громко смеялись, что совсем забыли о возможном штрафе. Мы тут же дали газу. А по дороге долго еще слышали продолжающийся громкий смех.</w:t>
      </w:r>
    </w:p>
    <w:p>
      <w:pPr>
        <w:pStyle w:val="Normal"/>
        <w:tabs>
          <w:tab w:val="clear" w:pos="720"/>
          <w:tab w:val="left" w:pos="9270" w:leader="none"/>
        </w:tabs>
        <w:ind w:left="720" w:firstLine="27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 ездили, как ты обещал, к морю. Ты, я и... Люсинька. Как можно было жить без всякого утешения? Без всё смягчающей, согревающей женской ласки. Ох, как это нужно было тебе! С каждым днем окружающая жесткость делала тебя все белее упругим, закаленным. Но нервы, нервы наши еврейские... Всё им нужно, всё их волнует и беспокоит, всё их касается. По дороге ты страшно злился каждый раз, когда она подсказывала тебе дорогу. Даже грубил ей, проявляя свой мужской гонор. А она, чуть толстенькая Люсинька, в ответ излучала счастливую улыбку. Ты же тихо мурлыкал про себя какую то неизвестную нам Киевскую песенку, круто наседая на руль при крутых поворотах.</w:t>
      </w:r>
    </w:p>
    <w:p>
      <w:pPr>
        <w:pStyle w:val="Normal"/>
        <w:tabs>
          <w:tab w:val="clear" w:pos="720"/>
          <w:tab w:val="left" w:pos="9270" w:leader="none"/>
        </w:tabs>
        <w:ind w:left="720" w:firstLine="27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 как можно было сыну божьему жить без умиротворяющей легенды о боге и божьем царстве?! Без познания того, что заставляет почти все человечество в глубокой вере склонять свои головы. И ты, по сути дела не религиозный человек, изредка, но все таки навещал синагогу, чтобы послушать знаменитого ребе или кантора, заказать и присутствовать на поминальной молитве об умерших родителях, жене своей. А на одной из полок книжной этажерки стояла, купленная тобой английская книга с названием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Mankind's search for GOD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footnoteReference w:customMarkFollows="1" w:id="4"/>
        <w:t>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которую ты мечтал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гда нибудь, когда поднатореешь в языке, прочитать.</w:t>
      </w:r>
    </w:p>
    <w:p>
      <w:pPr>
        <w:pStyle w:val="Normal"/>
        <w:tabs>
          <w:tab w:val="clear" w:pos="720"/>
          <w:tab w:val="left" w:pos="9270" w:leader="none"/>
        </w:tabs>
        <w:ind w:left="720" w:firstLine="27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ывало, при тебе скажут: Верить? О чем вы говорите? После того как он допустил такой страшный Холокост? И твое мужественное, с глубоко врезавшимися морщинами, лицо неподвижно застывает и басистый голос твой произносит короткую, как пистолетный выстрел, фразу: "Я считаю, верить, - так верить. Или совсем не верить".</w:t>
      </w:r>
    </w:p>
    <w:p>
      <w:pPr>
        <w:pStyle w:val="Normal"/>
        <w:tabs>
          <w:tab w:val="clear" w:pos="720"/>
          <w:tab w:val="left" w:pos="9270" w:leader="none"/>
        </w:tabs>
        <w:ind w:left="720" w:firstLine="27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воя бойцовская философия жить без колебаний и сомнений остается с нами.</w:t>
      </w:r>
    </w:p>
    <w:p>
      <w:pPr>
        <w:pStyle w:val="Normal"/>
        <w:tabs>
          <w:tab w:val="clear" w:pos="720"/>
          <w:tab w:val="left" w:pos="9270" w:leader="none"/>
        </w:tabs>
        <w:ind w:left="720" w:firstLine="27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то долго мы не виделись. Побывал я в Израиле у внука. Потом у родственника в Чикаго. Приезжаю, - звонок. Звонит твоя сватья Лиза. И сквозь слёзы:</w:t>
      </w:r>
    </w:p>
    <w:p>
      <w:pPr>
        <w:pStyle w:val="Normal"/>
        <w:tabs>
          <w:tab w:val="clear" w:pos="720"/>
          <w:tab w:val="left" w:pos="9270" w:leader="none"/>
        </w:tabs>
        <w:ind w:left="720" w:firstLine="27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Миша, это я, Лиза. У нас большое несчастье... Давидка наш... Эти ночные смены... Сколько раз говорила я ему?! Ты ведь знаешь... в последние годы, как он рвался встать на ноги... чтобы жить и помогать... Внезапно похудел до неузнаваемости. Совершенно неожиданно и тяжело заболел и боюсь...</w:t>
      </w:r>
    </w:p>
    <w:p>
      <w:pPr>
        <w:pStyle w:val="Normal"/>
        <w:tabs>
          <w:tab w:val="clear" w:pos="720"/>
          <w:tab w:val="left" w:pos="9270" w:leader="none"/>
        </w:tabs>
        <w:ind w:left="720" w:firstLine="27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тальные слова потонули в горьких, безутешных слезах...</w:t>
      </w:r>
    </w:p>
    <w:p>
      <w:pPr>
        <w:pStyle w:val="Normal"/>
        <w:tabs>
          <w:tab w:val="clear" w:pos="720"/>
          <w:tab w:val="left" w:pos="9270" w:leader="none"/>
        </w:tabs>
        <w:ind w:left="720" w:firstLine="27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ять месяцев стоического твоего единоборства с беспощадной, слепой, темной силой и, увы, мы стоим, Давидушка наш, родной, последний раз рядом с тобой... Никто из нас не плачет и не говорит о смерти. Научил нас этому, - ТЫ... Все это страшно мучительное для тебя время ты давал нам понять, что единственное и самое могучее оружие против нее, - пренебрегать, отвергать и не признавать ее проклятущую. Только в этом случае жизнь навечно останется бурно распускающимся, вечно растущим и красочным многоцветьем!</w:t>
      </w:r>
    </w:p>
    <w:p>
      <w:pPr>
        <w:pStyle w:val="Normal"/>
        <w:tabs>
          <w:tab w:val="clear" w:pos="720"/>
          <w:tab w:val="left" w:pos="9270" w:leader="none"/>
        </w:tabs>
        <w:ind w:left="720" w:firstLine="27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оит у твоего изголовья мудрая, маленькая Лиза, больше всех нас понимающая глубину и ужас пережитой тобой трагедии... Люсинька, неисчерпаемая доброта которой осталась невостребованной... И Малая, которой предстоит понять твердую, как скала, и прямую, как птицы полёт, философию деда.</w:t>
      </w:r>
    </w:p>
    <w:p>
      <w:pPr>
        <w:pStyle w:val="Normal"/>
        <w:tabs>
          <w:tab w:val="clear" w:pos="720"/>
          <w:tab w:val="left" w:pos="9270" w:leader="none"/>
        </w:tabs>
        <w:ind w:left="720" w:firstLine="27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я, Давидка, в это время думал о том, что у меня обида на тебя осталась и она до сих пор не угасла. Что же ты, когда уже не решался водить машину, и попросил меня повести тебя в банк, чтобы оставить там свое последнее распоряжение, не стал делить со мной, с самым близким другом своим, страшную смертельную тоску? Я видел, как за маской обычных твоих разговоров стоял мрак неизвестности. Не пожелал, не захотел омрачать человека, у которого еще оставался завтрашний день. А напрасно. Лучше тебе было бы все - таки поделится со мной, и мы уронили бы на пару с тобой по мужской слезинке... Все же легче было бы тебе, чем оказаться потом одному дома со своим печальным грузом. И что же я тогда так и не отважился сам взять на себя часть этой фатальной тяжести, чтобы она не мучила меня до сих пор... Эх, да что теперь поделаешь!</w:t>
      </w:r>
    </w:p>
    <w:p>
      <w:pPr>
        <w:pStyle w:val="Normal"/>
        <w:tabs>
          <w:tab w:val="clear" w:pos="720"/>
          <w:tab w:val="left" w:pos="9270" w:leader="none"/>
        </w:tabs>
        <w:ind w:left="720" w:firstLine="27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не беда, Давидка, что теперь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твой будущий профессо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 закону уже не сможет воспользоваться твоими бумагами и перебраться сюда. Не пропадет и там.</w:t>
      </w:r>
    </w:p>
    <w:p>
      <w:pPr>
        <w:pStyle w:val="Normal"/>
        <w:tabs>
          <w:tab w:val="clear" w:pos="720"/>
          <w:tab w:val="left" w:pos="9270" w:leader="none"/>
        </w:tabs>
        <w:ind w:left="720" w:firstLine="27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вот то, что мы могли бы с тобой еще много, много раз посидеть за твоим гостеприимным столом, за хрустальным шкаликом и сахарными огурчиками... Конечно, могли бы... Да, вот...</w:t>
      </w:r>
    </w:p>
    <w:p>
      <w:pPr>
        <w:pStyle w:val="Normal"/>
        <w:tabs>
          <w:tab w:val="clear" w:pos="720"/>
          <w:tab w:val="left" w:pos="9270" w:leader="none"/>
        </w:tabs>
        <w:ind w:left="720" w:firstLine="27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тался твой подарок,.. помнишь, мое 70-летие. Прекрасный набор инструментов в пластмассовом чемоданчике. Машина то у меня старенькая. Чиню часто. И каждый раз, когда беру в руки чемоданчик... чувствую твою щедрую, вечно беспокоящуюся, неуемную душу...</w:t>
      </w:r>
    </w:p>
    <w:p>
      <w:pPr>
        <w:pStyle w:val="Normal"/>
        <w:tabs>
          <w:tab w:val="clear" w:pos="720"/>
          <w:tab w:val="left" w:pos="9270" w:leader="none"/>
        </w:tabs>
        <w:ind w:left="720" w:firstLine="27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20"/>
          <w:tab w:val="left" w:pos="9270" w:leader="none"/>
        </w:tabs>
        <w:ind w:left="720" w:firstLine="27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НЕЦ</w:t>
      </w:r>
    </w:p>
    <w:sectPr>
      <w:headerReference w:type="default" r:id="rId2"/>
      <w:footnotePr>
        <w:numFmt w:val="decimal"/>
      </w:footnotePr>
      <w:type w:val="nextPage"/>
      <w:pgSz w:w="12240" w:h="15840"/>
      <w:pgMar w:left="1440" w:right="1440" w:gutter="0" w:header="576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- Аффидевит - документ, удостоверяющий возможность родственника материально поддержать эмигранта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- Обиходное название Еврейского общества помощи эмигрантам ХИАС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3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- "Человечество в поисках Бога."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  <w:szCs w:val="5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21:46:00Z</dcterms:created>
  <dc:creator>Belilovskiy Mikhail</dc:creator>
  <dc:description/>
  <dc:language>en-US</dc:language>
  <cp:lastModifiedBy>Boris Berdichevski</cp:lastModifiedBy>
  <cp:lastPrinted>2002-06-24T10:12:00Z</cp:lastPrinted>
  <dcterms:modified xsi:type="dcterms:W3CDTF">2003-03-28T14:03:00Z</dcterms:modified>
  <cp:revision>3</cp:revision>
  <dc:subject/>
  <dc:title>                           ???????</dc:title>
</cp:coreProperties>
</file>