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НОЛОГИ</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ГОРШОК</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www.borisba,com</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бе, у меня к вам дело. Вы, наверное, меня не знаете, а может и знаете, я Ента, Ента Куролапа. Я, значит, торгую яйцами да курами, курами да гусями. У меня свои постоянные покупательницы, два-три дома, они меня и выручают, дай им бог здоровья. Ведь заставь меня платить проценты, я живо вылечу в трубу. А так я держусь, — где подстрелю трешку, где отдам, возьму, отдам — вот и верчусь. Но, что там ни говори, живи сейчас мой муженек, мир праху его, я бы горя не знала. Хотя опять-таки надо признать, что мне с ним жилось тоже не так уж сладко-сахарно, потому как насчет заработков он был слабоват, не в обиду ему будь сказано, все, бывало, сидит-корпит над своими книгами, а тружусь-надрываюсь я. Правда, я к этому приучена с малолетства, меня к труду мама приохотила, ее звали Бася, мир праху ее, Бася-свечница: бывало, накупит у мясников трефного</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 xml:space="preserve"> сала и давай сальные свечи лить, ведь тогда знать не знали ни про керосин, ни про всякие лампы да стекла, которые то и дело лопаются, — у меня, к примеру, что ни неделя, то новое стек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сказали, мол, рано умер. Еще бы не рано, ведь моему покойнику, моему Мойше-Бенциону, было всего двадцать шесть, когда он умер. Почему двадцать шесть? Судите сами! Девятнадцать ему сравнялось в год нашей свадьбы, да после его смерти пробежало как-никак восемь годочков. Вот и выходит, по моему расчету, двадцать три. Почему не двадцать шесть? Потому что семь лет его болезни я не считаю. Он, конечно, хворал гораздо дольше, он, может, всю жизнь был хворый, верней, всю-то жизнь он, конечно, был здоровый, вот разве только кашель, он всегда кашлял, — кашель его и убил... Он всегда, не про вас будь сказано, кашлял. Впрочем, вовсе не всегда, а только когда кашель нападет. Зато уж как примется кашлять, будет кашлять и кашлять, весь изойдет кашлем. Врачи говорили, что это, мол, у него спазмы такие, хочешь — кашляй, хочешь — не кашляй! Это сущая чепуха и ерунда, от них, от врачей, толку, как от козла молока. Взять, к примеру, сына Арона-резника, Иокл его звать. Как-то схватило у него зубы; чего только с ним не делали: и кололи и заговаривали, а толку чуть. Маялся Иокл, маялся, потом взял и засунул себе в ухо чесноку, говорят, чеснок здорово от зубов помогает. Ему и вовсе невтерпеж стало, от боли на стенки лезет, а о чесноке ни слова. Приходит врач и давай у Иокла пульс щупать. Дурак этакий, причем тут пульс? Хорошо, что Иокла отвезли в Егупец, иначе он бы как пить дать отправился вслед за своей сестрой Перл, она, бедняжка, скончалась от сглазу во время родов, избави вас бог от э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но о чем бишь у нас шел разговор? Вот вы говорите — вдова. Овдовела я совсем молоденькой, осталась одна с грудным младенцем на руках, в половине дома на Бедняцкой улице, рядом со столяром Лейзером, вы его тоже должны знать, он живет за баней. Вы спросите: почему только полдома? Да потому, что другая половина не моя, а моего зятя, вы его тоже должны знать, его звать Азриел. Сам он веселокутский, из местечка, значит, Веселый Кут, и торгует рыбой, рыботорговец значит. И зарабатывает, не сглазить бы, очень даже неплохо. Все зависит от реки. В тихую погоду рыба клюет — и цена на нее вниз ползет. В плохую погоду рыба не клюет — и цена на нее растет. И вот зятек Азриел считает: что лучше, когда рыба клюет и цена вниз ползет. Я ему: «Какой же тебе расчет?» А он: «Расчет прямой. В тихую погоду рыба клюет — цена вниз ползет. В плохую погоду рыба не клюет — цена растет. Так пускай уж лучше рыба клюет и цена вниз ползет». — «Какой же тебе расчет?» А он опять: «В тихую погоду рыба клюет — цена вниз ползет, в плохую погоду рыба не клюет — цена растет. Так пускай уж лучше клюет и цена вниз ползет». Тьфу, пропади ты пропадом, заладил одно, поди толкуй с этаким невеж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оказали — своя квартира... Само собой, лучше свой уголок иметь и не мыкаться по чужим людям. Недаром сказано: чужое со своим не сравнишь. У меня, значит, своя половина, свое владение. Но куда мне, бедной вдове, с единственным сыном на руках, куда мне целых полдома? Есть где голову приклонить — и ладно! Зачем же мне полдома, да еще с худой крышей. Ведь который год крыша не чинена. А тут еще зятек мой, Азриел значит, пристает: «Давай класть новую крышу, давай — и никаких!» — «Ладно, говорю, давай».— «Давай крыть», — говорит он. «Давай крыть», — отвечаю я! Туда-сюда, давай-давай, судили-рядили, крыша-солома, а проку не видать. Ясное дело, ведь тут надо уйму соломы, про тес я уж и не заикаюсь, тес — это зарез. Пришлось, значит, мне сдать две комнаты, пришлось сдать. В одной живет глухой Хаим-Хоне, он уже старый и вовсе, можно сказать, из ума выжил. Его дети платят мне за него пять пятиалтынных в неделю, а кормиться он ходит к ним, правда, через день: день ест, день постится, но и в сытый день он тоже живет впроголодь. Он мне сам это говорил. А может, он и приврал немного, ведь старый человек любит поворчать. Сколько ему ни дай, куда ни посади — плохо, куда ни положи — жест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сказали — соседи... Избави бог от них! О глухом речи нет, с него взятки гладки, он, как вы говорите, квартирант спокойный — тише воды, ниже травы. Но лукавый меня попутал другую комнату сдать мучной торговке Гнесе, она, значит, мукой торгует, Гнеся эта. Ну и язва! Спервоначалу-то она была шелковая, все напевала: «Душечка, кошечка, милочка, я для вас буду делать и то и се...» И ничего-то ей, мол, не надо, только вот столечко места в печке чугунок поставить, да краешек доски раз в неделю мясца сготовить, да уголок стола раз в полгода тесто раскатать... «А куда вы, говорю, ребят ваших денете? Ведь их у вас, говорю, Гнеся, слава богу, целый выводок?» — «О чем вы беспокоитесь, Енточка, душенька! Вы не знаете, значит, моих детей. Ведь это же брульянты, а не дети! Летом они день-деньской во дворе, а зимой как заберутся на печку, только их и видели. Плохо другое: уж очень они любят поесть, уж такие охотники до еды, не напасешься на них». Да что толковать, видно, мне на роду написано страдать и мучиться. Ребята у нее оказались такие горластые — ужас! День ли, ночь — все едино, вечно у них шум, гомон, орут, визжат, кричат, ругаются, дерутся — сущий ад. И то, пожалуй, в аду легче... Но это еще не все, это еще полбеды. Ребят как-никак можно успокоить, дашь им пинка, щелчка, шлепка, они и угомонятся, на то они и ребята... Но бог ей дал мужа, его зовут Ойзер. Вы его должны знать, он младший служка малой синагоги и, видать, набожный, неглупый человек. Но как она им помыкает, Гнеся эта! «Ойзер, туда! Ойзер, сюда! Ойзер, то! Ойзер, се!» Только и слышно: «Ойзер, Ойзер...» А ему хоть бы что! Либо отделается шуточкой (он еще ко всему большой шутник), либо картузик на затылок — и был таков. Счастье, что у него характер покладист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сказали: плохие соседи... Плохое плохому рознь! Избави бог, я про Гнесю худого не скажу, она не злая и даже подаст нищему ломоть. Но когда ей вожжа под хвост попадет — пронеси ты, господи! Стыд и срам! Другому я бы ни словечка, но вам, вам можно по секрету, тсс, молчок... она своего мужа того, поколачивает... да-да... тайком от всех... «Ах, Гнеся, Гнеся, — говорю я ей, — побойтесь бога, как вам не совестно, бога побойтесь». А она в ответ: «Это не ваше дело». А я ей: «Да ну вас к шуту!» А она мне: «Пускай шут унесет того, кто сует свой нос в чужой горшок». А я ей: «Ослепни тот, кто лучшего не видал». А она мне: «Оглохни тот, кто любит подслушивать...» Вот бессовест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ы сказали, что я люблю чистоту... Не откажусь, верно, люблю, когда кругом чисто, ни пылиночки. Чем же это плохо? А она, Гнеся, стало быть, не терпит, что у меня все сверкает-играет, убрано-прибрано, чистота, красота... А к ней загляни! Пакость, мерзость, грязь до ушей, помойное ведро полнехонько — бррр!.. С самого утра, не успеют глаза продрать, у них уже начинается столпотворение. Разве это дети? Сущие черти, а не дети. Разве их можно сравнить с моим Давидкой, с моим сыночком! Мой Давидка, дай ему бог здоровья, весь день в хедере, а как придет вечером, тоже без дела не сидит: либо молится, либо занимается, либо книжку читает. А ее черти? То жрут, прости господи, то рвут, то дерутся, то без дела околачиваются. Скажите сами, при чем тут я, если бог ее наградил оравой сорванцов и озорников, а мне он послал чудного сыночка, настоящий брульянт, чистое золото, не сглазить бы, потому что я над ним немало слез пролила, ох, немало. Вы не смотрите, что я женщина. На моем месте ни один мужчина не выдержал бы. Иной мужчина, не про вас будь сказано, конечно, в тыщу раз хуже женщины. Чуть жизнь немного припрет его к стене, он уже и не человек! Да что далеко ходить. Взять хотя бы Осю, сына Мойше-Аврома. Пока его жена Фруме-Неха была жива, все шло хорошо. Но как только она умерла, он сразу опустился, повесил голову, раскис... «Реб Иося, — говорю я ему, — Иося, бог с вами, возьмите себя в руки, ничего не попишешь. Смерть жены, говорю, ведь это божья воля. Как там сказано в наших святых книгах — бог дал, бог и взял. Да вы это лучше меня знаете».</w:t>
      </w:r>
    </w:p>
    <w:p>
      <w:pPr>
        <w:pStyle w:val="Normal"/>
        <w:ind w:firstLine="431"/>
        <w:jc w:val="both"/>
        <w:rPr/>
      </w:pPr>
      <w:r>
        <w:rPr>
          <w:rFonts w:eastAsia="Times New Roman CYR" w:cs="Times New Roman CYR" w:ascii="Times New Roman CYR" w:hAnsi="Times New Roman CYR"/>
          <w:b/>
          <w:bCs/>
          <w:sz w:val="22"/>
          <w:szCs w:val="22"/>
          <w:lang w:val="ru-RU"/>
        </w:rPr>
        <w:t>Да, о чем бишь у нас шел разговор? Вот вы сказали — единственный сын... Он, верно, у меня один-единственный, как солнышко в небе. Неужели вы его не знаете! Имя ему дали по моему свекру, по Довид-Гиршу, значит. Посмотреть на него — вылитый отец, дай бог ему долгой жизни, и лицо такое же желтое, как у отца, мир праху его, испитое, и весь он такой же тощий, слабенький, кожа да кости, еле-еле душа в теле... Доконали его, беднягу, и хедер и талмуд... «Хватит тебе, сынок, говорю, хватит надрываться, отдохни малость, посмотри, на кого ты похож, поешь, выпей чего-нибудь, хоть чашечку цикория». А он в ответ: «Спасибо, мама, пей сама, тебе нужней, ведь ты работаешь, надрываешься. Хочешь, я тебе помогу корзину с базара принести!» А я ему: «И не выдумывай. Таскать корзины тебе не пристало. Мои враги (а их у меня хватает) этого не дождутся. Твое дело учиться, набираться ума-разума». А сама глаз с него не свожу, до чего на отца похож, как две капли, и кашляет точно так же. Боже ты мой, за что мне такое наказание?! Как начнет кашлять, у меня сердце кровью обливается. Разве можно передать, чего мне стоило его поднять, в люди вывести? Сколько муки я приняла, сколько страданий. Ведь никто, ребе, никто не верил, что мой сынок, мое чадо выживет, потому что не было на свете болезни, не было заразы, которая бы к нему не приставала. Чем он только не болел! И корью, и оспочкой, и скарлатиной, и железками, и дифтеритом... Сколько я над ним бессонных ночей просидела, одному господу богу известно. Но, видно, дошли до всевышнего мои вдовьи слезы, и я дождалась радостного денечка, когда моему чаду сравнялось тринадцать лет и он стал совершеннолетним. Но не думайте, что этим дело кончилось. Вот слушайте. Однажды зимним вечером шел мой сынок из хедера и вдруг видит: идет по улице призрак, весь в белом, и руками размахивает. Долго ли ребенку испугаться? Он так и обмер, потерял сознание и свалился в снег. Кто знает, сколько он там пролежал, покамест его нашли и принесли домой. А как его в чувство привели, он заболел по-настоящему и пролежал, на горе своей матери, в жару, в бреду целых шесть недель! Чудо из чудес, что я все это перенесла. Чего только я с ним не вытворяла: и обет давала за него в синагоге, и «продавала» его, и обратно «выкупала», и еще одно имя прибавила</w:t>
      </w:r>
      <w:r>
        <w:rPr>
          <w:rStyle w:val="FootnoteCharacters"/>
          <w:rStyle w:val="FootnoteAnchor"/>
          <w:rFonts w:eastAsia="Times New Roman CYR" w:cs="Times New Roman CYR" w:ascii="Times New Roman CYR" w:hAnsi="Times New Roman CYR"/>
          <w:b/>
          <w:bCs/>
          <w:sz w:val="22"/>
          <w:szCs w:val="22"/>
          <w:lang w:val="ru-RU"/>
        </w:rPr>
        <w:footnoteReference w:id="3"/>
      </w:r>
      <w:r>
        <w:rPr>
          <w:rFonts w:eastAsia="Times New Roman CYR" w:cs="Times New Roman CYR" w:ascii="Times New Roman CYR" w:hAnsi="Times New Roman CYR"/>
          <w:b/>
          <w:bCs/>
          <w:sz w:val="22"/>
          <w:szCs w:val="22"/>
          <w:lang w:val="ru-RU"/>
        </w:rPr>
        <w:t xml:space="preserve"> (Хаим-Довид-Гирш), чтобы он долго жил и чтобы ангел смерти его не узнал, а главное — плакала, плакала над ним в три ручья. «Боже милостивый, — молила я, — ежели надо меня наказать, — накажи, только сыночка моего не отбирай». И бог, видно, сжалился надо мной, и сынок мой стал поправляться, и вот однажды он мне говорит: «Мама, я могу тебе передать привет от папы, я его видел, он навестил меня». Как я это услыхала, так внутри у меня что-то оборвалось, а сердце тук-тук-тук... «Пусть он там постарается. Это значит, что ты долго будешь жить», — говорю я, а сердце тук-тук-тук... Ну, а позже я дозналась, что это был за призрак, который белыми ручищами размахивал. Может, вы угадаете, ребе, ведь вы у нас умница! Это был Липе, Липе-водовоз. Он купил тогда новый тулуп, и как на грех белый, а мороз стоял лютый, вот он и решил согреться и давай махать руками, чтоб ему пусто было. Где же это видано, чтобы солидный человек напяливал на себя ни с того ни с сего белый тулу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сказали: здоровье... Здоровье — это первейшее дело! Наш врач тоже так считает и велит ухаживать за ним, варить ему каждый день бульон, хотя бы, говорит, из четверти курицы, и если вы, говорит, в состоянии, кормите, говорит, его и молочком, и маслицем, и шоколадом, если только, мол, вы в состоянии. Что за пустые слова: «Если вы в состоянии»! Да разве есть на земле такое, чего бы я не сделала ради своего Давидки! Какое тут может быть «состояние»? Скажи мне, к примеру: «Ента, ступай рой землю, коли дрова, таскай воду, меси глину, ограбь церковь», — ради своего Давидки все сделаю, пускай в самую глухую ночь, пускай в самый страшный мороз. Этим летом, например, вздумалось ему прочитать какие-то книги, не то учебники, их у меня и в помине нет, но ведь я вхожа в богатые дома, бываю там, значит, вот он меня и просит, достань мне, мол, мама, эти не то книги, не то учебники, и написал мне их на бумажке, значит. Вот пришла я, значит, с этой бумажкой в богатый дом и выпросила эти книги — выпросила разок, другой, третий. А потом меня там на смех подняли: «Зачем вам, Ента, эти книги? Вы что, ими своих гусей да кур кормите, что ли?» — «Ладно, думаю, смейтесь, смейтесь, зато у моего Давидки есть что читать». Ночи, ночи напролет просиживает он над этими не то книгами, не то учебниками, все читает да просит еще принести. Что ж, мне не жалко! Отнесу прочитанные, принесу новые. Тут как раз и явился этот умник, горе-врач этот, и спрашивает: могу ли я ему готовить каждый день бульоичик хоть из четверти курицы? Чудак человек! А если понадобится из трех четвертей, разве я откажусь? Откуда берутся этакие врачи? На каких дрожжах их замешивают и в каких печах выпек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но о чем бишь у нас шел разговор? Вот вы говорите: бульон... Я каждый божий день готовлю бульончик из четверти курицы и подаю ему вечером, когда он приходит после занятий; он ест, а я с какой-нибудь работой в руках сижу рядышком, гляжу на него, рада-радешенька, и думаю только об одном: помоги мне, господи, завтра тоже сварить бульон. А он мне: «Мама, а почему тебе не поесть со мной?» — «Кушай на здоровье, говорю, кушай, я уже ела». — «А что ты ела?» — «Что бы я там ни ела, а только я уже наелась, говорю, а ты кушай на здоровье». Потом он берется за свои не то книги, не то учебники, а я достаю из печки печеной картошки или крошу себе лучку с хлебом и заморю червячка. И хотите верьте, хотите нет, клянусь его здоровьем и счастьем, что эта луковица мне слаще самого вкусного жаркого, самого наваристого супа, потому что я рада, что Давидка мой сегодня ел бульончик и что на завтра еще осталось четверть курицы. Одна беда: уж очень сильно он кашляет, только и слышно: кха-кха... Я прошу врача: «Дайте же ему что-нибудь против кашля!» А тот все допытывается: «Сколько вашему мужу было лет, когда он умер, мир праху его, и от чего он умер?» — «От смерти, говорю, умер, от смерти. Очень просто, года его вышли, вот он и умер. При чем тут отец, когда речь идет о сыне?» А тот свое: «Нет, мне надо знать, я вашего сына осмотрел, хороший сын у вас, славный парень!» — «Спасибочки вам, говорю, я это и сама знаю. Вы лучше дайте ему лекарство от кашля, чтобы он не кашлял, чтобы...» А тот опять: «Дело не в лекарстве, вы лучше следите, чтобы он поменьше сидел над книгами». — «А что же еще ему делать?» — «Пусть гуляет побольше и, главное, пусть не засиживается по ночам над книгами. Если ему суждено стать врачом, говорит, не беда, если он им станет на два-три годочка попозже». Эти слова мне пришлись не по нутру, нет! Неладное он толкует, сразу видно, что мозги у него не в порядке. С чего это он взял, что мой сыночек будет врачом. Он бы еще сказал — «губернатором»! Пришла я домой и все это выложила своему Давидке. А он весь покраснел и говорит: «Больше, мама, не ходи к нему и не толкуй с ним ни о чем». А я говорю: «Наплевать мне на него, я больше в его сторону и смотреть не хочу, ведь он не в своем уме. Зачем он лезет не в свое дело, зачем выпытывает, где больной работает, да как живет, да сколько зарабатывает? Какое ему дело! Тебе сунули в лапу полтинник — выпиши рецепт, — и дело с конц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сказали: хватает, мол, забот!.. Еще бы не хватало. Забот полон рот. Да и как им не быть, если на руках у тебя корзина с яйцами, да с гусями, да с курами, да с утками, да еще парочка богатых дам в придачу, которые так и норовят взять у тебя самое лучшее, самое свеженькое, боятся, что одна другую опередит! Вы сами видите, что мне не до бульонов, ведь я никогда дома не бываю. Но голь на выдумки хитра. Встану пораньше, затоплю печь и убегу на базар, потом заскочу на минутку, замочу четверть курицы, посолю ее и опять убегу. Потом снова заскочу, воду солью, поставлю горшок в печку, а сама попрошу соседку, Гнесю значит, последить за горшком: как закипит, мол, прикрыть его крышкой и задвинуть подальше в самый жар, чтобы не остыло. Что ж тут хитрого? Сколько раз, бывало, я для нее готовила полный ужин! Ведь мы как-никак все же люди, а не звери, живем не в лесу, а среди народа, значит, живем!.. А вечером, как приду с работы, разведу огонь, нагрею, значит, и подаю ему свеженький, горяченький бульончик. Кажется, все вроде хорошо? Как бы не так! Вы забыли, что соседка у меня сущая... стыдно выговорить... не скажу кто... ну ее совсем... Сегодня утром ей вдруг приспичило угостить свою ораву молочным обедом — не то галушками, не то балабушками на молоке. Что за вкус в этих молочных балабушках! Да и при чем тут балабушки, когда сегодня не суббота, а самая обыкновенная среда, никак не пойму! Чудная она все-таки, эта торговка мукой, Гнеся эта! У нее всегда разом густо, разом пусто. То она три дня к печке не подойдет, а то вдруг как примется стряпать, набухает полный котел и готовит, значит, не поймешь что, то ли пшенный кулеш, то ли кашу, причем хоть очки нацепляй, все равно ни пшенинки не найдешь. А то вдруг начистит горшок картошки, вроде как с рыбой, а на самом-то деле там один лук, за версту разит, да вдобавок еще перцу положит столько, что вся орава потом сутками не отдышится, и все они ходят разинув рты, чтоб их ветром продуло.</w:t>
      </w:r>
    </w:p>
    <w:p>
      <w:pPr>
        <w:pStyle w:val="Normal"/>
        <w:ind w:firstLine="431"/>
        <w:jc w:val="both"/>
        <w:rPr/>
      </w:pPr>
      <w:r>
        <w:rPr>
          <w:rFonts w:eastAsia="Times New Roman CYR" w:cs="Times New Roman CYR" w:ascii="Times New Roman CYR" w:hAnsi="Times New Roman CYR"/>
          <w:b/>
          <w:bCs/>
          <w:sz w:val="22"/>
          <w:szCs w:val="22"/>
          <w:lang w:val="ru-RU"/>
        </w:rPr>
        <w:t>Да, о чем бишь у нас шел разговор? Вот вы сказали — не везет. Надумала, значит, моя соседка сварганить балабушки из гречневой муки и, значит, поставила в печку кувшин с молоком, чтобы, значит, вскипятить его. А ребята ее, само собой, обрадовались — давай петь, давай орать, хоть уши затыкай! Никогда, что ли, они молока не пробовали?! Да сколько там молока было, смешно сказать, дай бог нашим врагам иметь не больше. От силы две ложки — остальное все как есть вода. Но для бедняка и это радость. Вдруг нелегкая приносит самого служку. Видно, он еще в синагоге почуял, что дома пахнет богатым блюдом, вот он и пожаловал и по своей привычке шутливо говорит: «С праздником, мол, вас». А она ему в ответ: «Какой тебе, сатана, праздник, ты почему так рано приперся?..» — «Боялся, — говорит он, — опоздать к праздничному обеду. Что там у тебя в печке?» А она ему: «Специально для тебя шиш с маслом в маленьком горшочке». А он ей: «Уж лучше в большом, чтобы хватило нам обоим». Она вышла из себя да как крикнет: «Убирайся отсюдова со своими шуточками», — да как возьмет ухват, да как подцепит свой кувшин. А кувшин хлоп на бочок, а молоко — бултых на всю печку. Тут поднялся крик, рев, шум! Гнеся принялась честить мужа последними словами. Его счастье, что он сразу ноги унес. А вся орава, значит, прыг-прыг с печки и начала реветь, плакать, причитать, словно у них отца с матерью убили... А я говорю: «Провалитесь вы с вашими балабашками, из-за них, говорю, может, бульон моего Давидки пострадал, и горшок, может, теперь, не дай бог, придется выкинуть!»</w:t>
      </w:r>
      <w:r>
        <w:rPr>
          <w:rStyle w:val="FootnoteCharacters"/>
          <w:rStyle w:val="FootnoteAnchor"/>
          <w:rFonts w:eastAsia="Times New Roman CYR" w:cs="Times New Roman CYR" w:ascii="Times New Roman CYR" w:hAnsi="Times New Roman CYR"/>
          <w:b/>
          <w:bCs/>
          <w:sz w:val="22"/>
          <w:szCs w:val="22"/>
          <w:lang w:val="ru-RU"/>
        </w:rPr>
        <w:footnoteReference w:id="4"/>
      </w:r>
      <w:r>
        <w:rPr>
          <w:rFonts w:eastAsia="Times New Roman CYR" w:cs="Times New Roman CYR" w:ascii="Times New Roman CYR" w:hAnsi="Times New Roman CYR"/>
          <w:b/>
          <w:bCs/>
          <w:sz w:val="22"/>
          <w:szCs w:val="22"/>
          <w:lang w:val="ru-RU"/>
        </w:rPr>
        <w:t xml:space="preserve"> А она мне в ответ: «Черт бы побрал ваш горшок вместе с вашим бульоном, мне мои молочные балабашки дороже всех ваших горшков и всех ваших бульончиков, которыми вы пичкаете своего Давидку». А я говорю: «Один ноготок на мизинце моего Давидочки больше стоит, чем вся ваша орава». А она кричит: «Наплевать мне на вашего Давидку, он один, а у меня их вон сколько!» Такого сокровища, как эта Гнеся, еще свет не видывал. За такие слова ее бы надо как следует отхлестать мокрой тряпкой по 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сказали: мясному и молочному в одной печке не место... Так оно и вышло. Кувшин, значит, повалился набок, и молоко, значит, разлилось по всей печке. И если, не дай бог, хоть капля молока брызнула на мой мясной горшок, тогда мне погибель. Хотя, опять же, как могло молоко добраться до моего горшка: ведь он стоял вон там, в самой глубине, да еще был прикрыт золой. Но ручаться я не могу. А вдруг — судьба!.. Я вам все выложу начистоту, все. Бог с ним, с бульончиком, не в бульончике дело. Конечно, бульончик тоже жалко! Чем я вечером покормлю Давидку? В общем, что-нибудь соображу! Вчера я как раз принесла битых гусей, принесла, выпотрошила их, и у меня, конечно, остались потроха, значит, головки, желудочки, то-се. Что-нибудь состряпаю. Вопрос — в чем? Ведь если вы, ребе, не дай бог, решите, что мой мясной горшок стал из-за капли молока трефным, я с ума сойду, потому что больше горшков у меня нет. Правда, раньше у меня было целых три мясных горшка, но Гнеся эта, чтоб ей пусто было, взяла у меня новенький целехонький горшок, а вернула мне битый горшок. Я спрашиваю: «Чей это горшок?» Она говорит: «Как чей? Это ваш горшок!» А я ей: «Как мой? Ведь я вам дала целый горшок, а это битый горшок». А она мне: «Тише, не кричите, не запугаете! Во-первых, я вам вернула целый горшок, во-вторых, я брала у вас битый, а в-третьих, я у вас никаких горшков брать не брала. У меня хватает своих, и оставьте меня в покое!» Видали бесстыд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 чем бишь у нас шел разговор? Вот вы говорите: горшки в хозяйстве всегда пригодятся... Осталось у меня, значит, всего-навсего два горшка целых и один битый, в общем, считай, что два горшка. Но разве бедному человеку положено иметь два горшка? Притащила я как-то с базара полную корзину кур, и вдруг на ту беду прибежала кошка и напугала, значит, моих курочек. Вы, конечно, спросите: откуда взялась кошка? Все эта самая орава. Как увидят где-нибудь котенка, обязательно подберут и начнут его мучить, пока не замучают. «Пожалейте, — просит, бывало, мой Давидка, — ведь кошке тоже больно!» Но им, этим бездельникам да озорникам, наплевать! Они кошке на хвост что-то там такое нацепили, она давай прыгать, давай рваться, куры мои перепугались, одна отвязалась, заметалась, взлетела на полку, и — трах, — оттуда горшок на пол! Ну, что ей стоило сбросить битый горшок! Так нет же! Известное дело. Битый горшок никогда не свалится, а свалится целый. Так уж оно на земле водится испокон ве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бы узнать, почему это так, вот бы... К примеру: идут двое. Один идет, и другой идет. Первый — любимый сын у своей мамаши, один-единственный, как солнышко в небе, а другой, скажем... Ребе! Помилуй бог, ребе, что с вами?! Ребе, где ваша жена! Где она там?! Живей сюда, сюда, нашему ребе плохо! Он теряет сознание! Воды! Во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Tuesday, March 02, 2004 01:</w:t>
      </w:r>
      <w:r>
        <w:rPr>
          <w:rFonts w:eastAsia="Times New Roman CYR" w:cs="Times New Roman CYR" w:ascii="Times New Roman CYR" w:hAnsi="Times New Roman CYR"/>
          <w:b/>
          <w:bCs/>
          <w:sz w:val="22"/>
          <w:szCs w:val="22"/>
          <w:lang w:val="ru-RU"/>
        </w:rPr>
        <w:t>4</w:t>
      </w:r>
      <w:r>
        <w:rPr>
          <w:rFonts w:eastAsia="Times New Roman CYR" w:cs="Times New Roman CYR" w:ascii="Times New Roman CYR" w:hAnsi="Times New Roman CYR"/>
          <w:b/>
          <w:bCs/>
          <w:sz w:val="22"/>
          <w:szCs w:val="22"/>
        </w:rPr>
        <w:t>6</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lang w:val="ru-RU"/>
        </w:rPr>
        <w:t>Трефное</w:t>
      </w:r>
      <w:r>
        <w:rPr>
          <w:rFonts w:eastAsia="Times New Roman CYR" w:cs="Times New Roman CYR" w:ascii="Times New Roman CYR" w:hAnsi="Times New Roman CYR"/>
          <w:b/>
          <w:bCs/>
          <w:sz w:val="22"/>
          <w:szCs w:val="22"/>
          <w:lang w:val="ru-RU"/>
        </w:rPr>
        <w:t xml:space="preserve"> — не пригодное к употреблению в пищу по законам еврейской религии.</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огласно народному поверью, давать обет — значит давать обещание по выздоровлении больного пожертвовать определенную сумму денег на синагогу или благотворительные дела; «продавать» или «выкупать» — означает жертвовать на благотворительные цели столько денежных единиц, сколько составляет в сумме числовое значение букв имени больного; прибавить имя — значит обмануть ангела смерти; в данном случае прибавлено имя Хаим (по древнееврейски — жизнь).</w:t>
      </w:r>
    </w:p>
  </w:footnote>
  <w:footnote w:id="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 правоверных евреев существует отдельная посуда для мясной пищи и для молочной. Если молочное попадает в мясное или наоборот (что запрещено еврейской религией), то пищу и посуду полагается выки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30:00Z</dcterms:created>
  <dc:creator>Boris Berdichevski</dc:creator>
  <dc:description/>
  <dc:language>en-US</dc:language>
  <cp:lastModifiedBy>Boris Berdichevski</cp:lastModifiedBy>
  <dcterms:modified xsi:type="dcterms:W3CDTF">2004-03-01T23:47:00Z</dcterms:modified>
  <cp:revision>11</cp:revision>
  <dc:subject/>
  <dc:title>Sholom-Alejhem</dc:title>
</cp:coreProperties>
</file>