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rPr/>
      </w:pPr>
      <w:r>
        <w:rPr/>
        <w:t>Виктория ОРТИ</w:t>
      </w:r>
    </w:p>
    <w:p>
      <w:pPr>
        <w:pStyle w:val="Normalcentered"/>
        <w:rPr>
          <w:sz w:val="32"/>
          <w:szCs w:val="32"/>
        </w:rPr>
      </w:pPr>
      <w:r>
        <w:rPr>
          <w:sz w:val="32"/>
          <w:szCs w:val="32"/>
        </w:rPr>
        <w:t>ХРАМ ЛЕГКО РАЗРУ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ofirstline"/>
        <w:rPr/>
      </w:pPr>
      <w:r>
        <w:rPr/>
        <w:tab/>
        <w:t>© Виктория ОРТИ</w:t>
      </w:r>
    </w:p>
    <w:p>
      <w:pPr>
        <w:pStyle w:val="Normalnofirstline"/>
        <w:rPr/>
      </w:pPr>
      <w:r>
        <w:rPr/>
        <w:tab/>
        <w:t xml:space="preserve">Редактирование, спелл-чекинг Б.А. Бердичевский </w:t>
      </w:r>
    </w:p>
    <w:p>
      <w:pPr>
        <w:pStyle w:val="Normalnofirstline"/>
        <w:rPr/>
      </w:pPr>
      <w:r>
        <w:rPr/>
        <w:tab/>
        <w:t>Прислано автором</w:t>
      </w:r>
    </w:p>
    <w:p>
      <w:pPr>
        <w:pStyle w:val="Normalnofirstline"/>
        <w:rPr/>
      </w:pPr>
      <w:r>
        <w:rPr/>
        <w:tab/>
        <w:t>http://www.borisba.com/litlib/index.html</w:t>
      </w:r>
    </w:p>
    <w:p>
      <w:pPr>
        <w:pStyle w:val="Normalnofirstline"/>
        <w:rPr/>
      </w:pPr>
      <w:r>
        <w:rPr/>
        <w:tab/>
        <w:t>Компьютерная литбиблиотека Б. Бердиче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ры об Израиле – напрасная забота. Эта страна удивительным образом умеет распорядиться нами по-своему. Мы приезжаем и составляем список первоочередных дел, куда входят посещение всяческих административных кабинетов, банков, маклеров... но – внезапно – приходит понимание, что перво-наперво надо поехать в Иерусалим, в Старый город, к Стене Плача. Для того, чтобы увидеть красоту этой земли, </w:t>
      </w:r>
      <w:r>
        <w:rPr>
          <w:sz w:val="20"/>
          <w:szCs w:val="20"/>
        </w:rPr>
        <w:t>НЕОБХОДИМО</w:t>
      </w:r>
      <w:r>
        <w:rPr/>
        <w:t xml:space="preserve"> (подчёркиваю!) посмотреть на неё открытым взглядом и улыбнуться. Да-да, улыбнуться. И она ответит вам улыбкой. Снимите с сердца все накопленные годы, тоску по прошлой стране, воспоминания о любовях, печалях и прочем. Снимите – пусть ненадолго, и взгляните на </w:t>
      </w:r>
      <w:r>
        <w:rPr>
          <w:sz w:val="20"/>
          <w:szCs w:val="20"/>
        </w:rPr>
        <w:t>ЧУДО</w:t>
      </w:r>
      <w:r>
        <w:rPr/>
        <w:t xml:space="preserve">, которое произошло с вами. Вы вернулись. Вернулись домой. Вернулись на землю, по которой ходил Авраам, где Давид пел псалмы, Соломон вершил суд, вы – часть этой истории, да-да, именно вы, ибо все годы галута череда ваших пра-пра-прадедов говорила «В следующем году – в Иерусалиме», а приехали – </w:t>
      </w:r>
      <w:r>
        <w:rPr>
          <w:sz w:val="20"/>
          <w:szCs w:val="20"/>
        </w:rPr>
        <w:t>ВЫ!</w:t>
      </w:r>
    </w:p>
    <w:p>
      <w:pPr>
        <w:pStyle w:val="Normal"/>
        <w:rPr/>
      </w:pPr>
      <w:r>
        <w:rPr/>
        <w:t>ОТСТУПЛЕНИЕ ПЕРВОЕ: Я родилась в «половинчатой» семье. Мама – еврейка, папа – украинец. Они познакомились в питерском ЛЭТИ и, преодолев немалое сопротивление родни с обеих сторон, поженились. Мама-еврейка стала любимицей украинской семьи, папа-украинец – любимцем еврейской «мишпухи», частая история. Я росла без всяких национальных комплексов, росла себе, да и всё. Отъезд в Израиль произошёл как-то сам по себе. Стало тяжко, страшно, неуютно. Лица людей потемнели, помрачнели, хлеб насущный стал даваться с трудом, очереди да перебранки заменили тот невесомый питерский воздух, которым так легко дышалось раньше. Я пометалась-пометалась по сумрачным осенним улицам, поплакалась в плечо друзьям-подругам, пожалела себя, остающуюся без великой литературной подпитки, которой жила все свои осознанные годы... и уехала.</w:t>
      </w:r>
    </w:p>
    <w:p>
      <w:pPr>
        <w:pStyle w:val="Normal"/>
        <w:rPr/>
      </w:pPr>
      <w:r>
        <w:rPr/>
        <w:t xml:space="preserve">...На меня обрушилось </w:t>
      </w:r>
      <w:r>
        <w:rPr>
          <w:sz w:val="20"/>
          <w:szCs w:val="20"/>
        </w:rPr>
        <w:t>НЕБО</w:t>
      </w:r>
      <w:r>
        <w:rPr/>
        <w:t xml:space="preserve">. Я, привыкшая к серым низким небесам, увидела </w:t>
      </w:r>
      <w:r>
        <w:rPr>
          <w:sz w:val="20"/>
          <w:szCs w:val="20"/>
        </w:rPr>
        <w:t>ДРУГОЕ НЕБО</w:t>
      </w:r>
      <w:r>
        <w:rPr/>
        <w:t>. Высокое. Исполненное света. Другое. Сразу, да-да, в момент выхода из самолёта – никогда не забуду этого – на меня навалилось невероятное и оглушающее, незнакомое ранее ощущение присутствия Б-га. Во всём. И – во мне. Я не буду рассказывать сейчас обо всех чудесах, произошедших со мной в Израиле, – не об этом я пишу, но отправная точка моего рассказа – Б-г.</w:t>
      </w:r>
    </w:p>
    <w:p>
      <w:pPr>
        <w:pStyle w:val="Normal"/>
        <w:rPr/>
      </w:pPr>
      <w:r>
        <w:rPr/>
        <w:t xml:space="preserve">Мы все любим пофилософствовать. Так или иначе каждый из нас строит свою модель Бытия. Или почти каждый. Я – не исключение. Моя модель Бытия не нова и такова: </w:t>
      </w:r>
      <w:r>
        <w:rPr>
          <w:sz w:val="20"/>
          <w:szCs w:val="20"/>
        </w:rPr>
        <w:t>МЫ САМИ СТРОИМ СВОЁ БЫТИЕ, И В ЭТОМ – БОЖИЙ ПРОМЫСЕЛ.</w:t>
      </w:r>
      <w:r>
        <w:rPr/>
        <w:t xml:space="preserve"> Вопрос вопросов лишь в том, КАК мы строим наше бытие.</w:t>
      </w:r>
    </w:p>
    <w:p>
      <w:pPr>
        <w:pStyle w:val="Normal"/>
        <w:rPr/>
      </w:pPr>
      <w:r>
        <w:rPr/>
        <w:t>Немного об иудаизме... Страшная временная пропасть. Три тысячи восемьсот лет тому назад. Ур Касдинский. Ирак. Богатая семья. Всё есть: дом, слуги, скот...</w:t>
      </w:r>
    </w:p>
    <w:p>
      <w:pPr>
        <w:pStyle w:val="Normal"/>
        <w:rPr/>
      </w:pPr>
      <w:r>
        <w:rPr/>
        <w:t xml:space="preserve">Но Аврааму снится странный сон: его зовут, призывают оставить насиженные благополучные места (тогдашний Ирак – колыбель нашей цивилизации, мощная, развитая культура) и отправиться непонятно куда, в землю Ханаана, оставить Родину – запахи, краски, лето, осень, звёзды, – и уйти. Авраам – первый философ на земле, первый еврей-монотеист. Он способен сделать </w:t>
      </w:r>
      <w:r>
        <w:rPr>
          <w:sz w:val="20"/>
          <w:szCs w:val="20"/>
        </w:rPr>
        <w:t>ВЫБОР</w:t>
      </w:r>
      <w:r>
        <w:rPr/>
        <w:t xml:space="preserve">, способен начать кропотливый труд строительства собственного Я пред Его оком. Способен отринуть таких зримых, таких понятных богов ради Единственного. Он способен стать первым, способен возложить своего сына на жертвенник, всё из-за полного и безоговорочного принятия Б-га. Авраам свободен, но подотчётен, – вот парадокс и вот тот самый замес, на котором и вырастут грядущие поколения... Авраам способен отринуть Агарь с Ишмаэлем ради Сарры с Ицхаком и заронить в сердце Ишмаэля ту тяжкую ненависть, тот тяжкий груз сознания – быть </w:t>
      </w:r>
      <w:r>
        <w:rPr>
          <w:sz w:val="20"/>
          <w:szCs w:val="20"/>
        </w:rPr>
        <w:t>ОТРИНУТЫМ</w:t>
      </w:r>
      <w:r>
        <w:rPr/>
        <w:t xml:space="preserve"> собственным отцом, – которая пройдёт через тысячелетия и падёт на головы дальних потомков – наших сводных братьев! Они пойдут убивать, даже и не подозревая, что это обессиленные Агарь с сыном, умирающие в пустыне и не знающие ещё, что Б-г Авраама спасёт их, мстят Сарре и Ицхаку за выбор отца. Вот вам квинтэссенция еврейской истории: всё неоднозначно и перемешано – поступки, времена, декорации, но одно – вечно – отчёт перед Отцом, на которого когда-то указал Авраам.</w:t>
      </w:r>
    </w:p>
    <w:p>
      <w:pPr>
        <w:pStyle w:val="Normal"/>
        <w:rPr/>
      </w:pPr>
      <w:r>
        <w:rPr/>
        <w:t>ОТСТУПЛЕНИЕ ВТОРОЕ: Профессор лингвистики Номи Шир приехала в Израиль из Дании в начале семидесятых. Она – один из наиболее уважаемых специалистов в мире в области синтаксиса.</w:t>
      </w:r>
    </w:p>
    <w:p>
      <w:pPr>
        <w:pStyle w:val="Normal"/>
        <w:rPr/>
      </w:pPr>
      <w:r>
        <w:rPr/>
        <w:t xml:space="preserve">На одном из семинаров выдалась «болтливая минутка», мы перестали обсуждать различия между Фокусом и Топиком, и Номи, блеснув васильковым взглядом, сказала: «...Свою первую теорию языка я выстроила, будучи семилетней девочкой. Я уверовала в то, что пейзаж непосредственно влияет на то, </w:t>
      </w:r>
      <w:r>
        <w:rPr>
          <w:sz w:val="20"/>
          <w:szCs w:val="20"/>
        </w:rPr>
        <w:t>КАК</w:t>
      </w:r>
      <w:r>
        <w:rPr/>
        <w:t xml:space="preserve"> люди говорят; датчане живут среди равнин, и говор у них спокойный с еле заметными интонациями, норвежцы – разговаривают точь-в-точь как выглядят фиорды – у них в речи невысокие, но острые и отвесные всплески... Иврит нельзя подвести под общую мерку, – слишком много пейзажей бурлит в генной памяти израильтян – весь мир, да и только...»</w:t>
      </w:r>
    </w:p>
    <w:p>
      <w:pPr>
        <w:pStyle w:val="Normal"/>
        <w:rPr/>
      </w:pPr>
      <w:r>
        <w:rPr/>
        <w:t>Да, действительно, мы собрались на этом кусочке земле ( вернее – мы собраны на этой земле) из разных миров, языков, культур, обычаев, пристрастий. Глуп тот, кто возьмёт на себя роль Судьи и скажет «Моё –лучшее», он и останется один на один с собой. Суметь бы нам понять-принять Израиль общий, Израиль разнообразный, а не размахивать багряным флагом, на котором золотом вышита буква "</w:t>
      </w:r>
      <w:r>
        <w:rPr>
          <w:sz w:val="20"/>
          <w:szCs w:val="20"/>
        </w:rPr>
        <w:t>Я</w:t>
      </w:r>
      <w:r>
        <w:rPr/>
        <w:t>", последняя буква мудрого русского алфавита.</w:t>
      </w:r>
    </w:p>
    <w:p>
      <w:pPr>
        <w:pStyle w:val="Normal"/>
        <w:rPr/>
      </w:pPr>
      <w:r>
        <w:rPr/>
        <w:t>Да, многим нелегко, многие не смогли выучить язык, понять историю, культуру, не сумели прорваться и выйти из Гетто собственного одиночества. Эта история повторяется при любой эмиграции, и Франция, и Америка, и Австралия, и Канада знают подобные. Но мы не эмигранты, мы вернулись домой, а, значит, дом нужно обживать и украшать. Можно ссориться с соседями, а можно посидеть рядком да поговорить ладком. Только для этого нужно – хотя бы немного – подучить язык, на котором предстоит разговаривать.</w:t>
      </w:r>
    </w:p>
    <w:p>
      <w:pPr>
        <w:pStyle w:val="Normal"/>
        <w:rPr/>
      </w:pPr>
      <w:r>
        <w:rPr/>
        <w:t>Иудаизм подобен прокурору, но прокурор этот особенный. Он обвиняет, а улыбка нет-нет и скользнёт по его устам. Нет-нет да и шепнёт подсудимому: «Не бойся, оглянись на свою жизнь, на то, чем жил и как жил, припомни, перед кем виноват, кого обидел... Ты ропщешь и жалуешься, тебе плохо сегодня, но – припомни: вчера ты и не думал о том, как живёшь, вчера ты и не замечал себя... Посмотри. Подумай.»</w:t>
      </w:r>
    </w:p>
    <w:p>
      <w:pPr>
        <w:pStyle w:val="Normal"/>
        <w:rPr/>
      </w:pPr>
      <w:r>
        <w:rPr/>
        <w:t xml:space="preserve">Приходит Судный день, и мы застываем в ожидании записи в Книге Судеб. Мы пролистываем страницы наших дневников, припоминая: кого обидел, где был неправ, о ком не позаботился??? И если ты, не дай Б-г, думаешь лишь «кто меня обидел, кто был неправ, кто не позаботился обо мне», то рано или поздно наткнешься на страшный и карающий взгляд прокурора. Ибо не дано нам уповать на прощение </w:t>
      </w:r>
      <w:r>
        <w:rPr>
          <w:sz w:val="20"/>
          <w:szCs w:val="20"/>
        </w:rPr>
        <w:t>ПОСЛЕ</w:t>
      </w:r>
      <w:r>
        <w:rPr/>
        <w:t xml:space="preserve">, нам дано прощение </w:t>
      </w:r>
      <w:r>
        <w:rPr>
          <w:sz w:val="20"/>
          <w:szCs w:val="20"/>
        </w:rPr>
        <w:t>СЕЙЧАС</w:t>
      </w:r>
      <w:r>
        <w:rPr/>
        <w:t>. И это – невероятная ноша. Мы получали подарки: нас вывели из Египта, даровали Тору, помогли построить Храм. Но многие из нас роптали и оглядывались на тучные Египетские закрома, поклонялись тельцу, не радовались Храму. И это – естественное течение событий. Зримое и вкусное может казаться дороже бесплотного и духовного. Поэтому каждое поколение иудеев учится заново выходить из Египта, постигать Тору и – самое главное – строить Храм. Незримый Храм собственной жизни. Строить, окружая его своим Израилем. Храм тяжело обрести, но легко потерять, – достаточно потерять себя. Всё остальное исчезнет – словно само собой.</w:t>
      </w:r>
    </w:p>
    <w:p>
      <w:pPr>
        <w:pStyle w:val="Normal"/>
        <w:rPr/>
      </w:pPr>
      <w:r>
        <w:rPr/>
      </w:r>
    </w:p>
    <w:p>
      <w:pPr>
        <w:pStyle w:val="Normalcentered"/>
        <w:rPr/>
      </w:pPr>
      <w:r>
        <w:rPr/>
        <w:t>К О Н Е 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рано:</w:t>
        <w:tab/>
        <w:tab/>
      </w:r>
      <w:r>
        <w:rPr>
          <w:lang w:val="en-US"/>
        </w:rPr>
        <w:t>Wednesday, June 09, 2004 07:33</w:t>
      </w:r>
    </w:p>
    <w:p>
      <w:pPr>
        <w:pStyle w:val="Normal"/>
        <w:rPr/>
      </w:pPr>
      <w:r>
        <w:rPr/>
        <w:t>Коррекция:</w:t>
        <w:tab/>
      </w:r>
    </w:p>
    <w:sectPr>
      <w:headerReference w:type="default" r:id="rId2"/>
      <w:type w:val="nextPage"/>
      <w:pgSz w:w="13104" w:h="15840"/>
      <w:pgMar w:left="1701" w:right="1418" w:gutter="0" w:header="720" w:top="1298" w:footer="0" w:bottom="136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3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1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2.7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1"/>
      <w:jc w:val="both"/>
    </w:pPr>
    <w:rPr>
      <w:rFonts w:ascii="Times New Roman CYR" w:hAnsi="Times New Roman CYR" w:eastAsia="Times New Roman CYR" w:cs="Times New Roman CYR"/>
      <w:b/>
      <w:bCs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centered">
    <w:name w:val="Normal - centered"/>
    <w:basedOn w:val="Normal"/>
    <w:qFormat/>
    <w:pPr>
      <w:ind w:hanging="0"/>
      <w:jc w:val="center"/>
    </w:pPr>
    <w:rPr/>
  </w:style>
  <w:style w:type="paragraph" w:styleId="Normalnofirstline">
    <w:name w:val="Normal - no first line"/>
    <w:basedOn w:val="Normal"/>
    <w:qFormat/>
    <w:pPr>
      <w:ind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60n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05:00Z</dcterms:created>
  <dc:creator>Boris Berdichevski</dc:creator>
  <dc:description/>
  <dc:language>en-US</dc:language>
  <cp:lastModifiedBy>Boris Berdichevski</cp:lastModifiedBy>
  <cp:lastPrinted>2003-03-09T22:51:00Z</cp:lastPrinted>
  <dcterms:modified xsi:type="dcterms:W3CDTF">2004-06-09T05:37:00Z</dcterms:modified>
  <cp:revision>8</cp:revision>
  <dc:subject/>
  <dc:title>Mayn Ried</dc:title>
</cp:coreProperties>
</file>