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Бенедикт Сарнов</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ЮРА КРАСИКОВ ТВОРИТ ЧУДЕСА</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Фантастическая повесть</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 Бенедикт Сарнов</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едактирование, спелл-чекинг Б.А. Бердичевский</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OCR, спелл-чекинг by HarryFan</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чник: Детский журнал "Пионер", 1969, NN 8-10.</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з библиотеки Фензина http://www.fenzin.org</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http://www.borisba.com/litlib/index.html</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Предисловие</w:t>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Бориса Бердичевского</w:t>
      </w:r>
    </w:p>
    <w:p>
      <w:pPr>
        <w:pStyle w:val="Normal"/>
        <w:ind w:firstLine="432"/>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2"/>
        <w:jc w:val="both"/>
        <w:rPr/>
      </w:pPr>
      <w:r>
        <w:rPr>
          <w:rFonts w:eastAsia="Times New Roman CYR" w:cs="Times New Roman CYR" w:ascii="Times New Roman CYR" w:hAnsi="Times New Roman CYR"/>
          <w:b/>
          <w:bCs/>
          <w:sz w:val="22"/>
          <w:szCs w:val="22"/>
          <w:lang w:val="ru-RU"/>
        </w:rPr>
        <w:t xml:space="preserve">Эту повесть я впервые прочитал в 1969 году, когда я в 11-летнем возрасте зачитывался детским журналом "Пионер". Чем привлекает эта нехитрая вещица? Пожалуй, </w:t>
      </w:r>
      <w:r>
        <w:rPr>
          <w:b/>
          <w:bCs/>
          <w:sz w:val="22"/>
          <w:szCs w:val="22"/>
          <w:lang w:val="ru-RU"/>
        </w:rPr>
        <w:t xml:space="preserve">именно </w:t>
      </w:r>
      <w:r>
        <w:rPr>
          <w:rFonts w:eastAsia="Times New Roman CYR" w:cs="Times New Roman CYR" w:ascii="Times New Roman CYR" w:hAnsi="Times New Roman CYR"/>
          <w:b/>
          <w:bCs/>
          <w:sz w:val="22"/>
          <w:szCs w:val="22"/>
          <w:lang w:val="ru-RU"/>
        </w:rPr>
        <w:t>своей простотой и бесхитростностью, но прежде всего — юмором, некоторые моменты не только невозможно читать без смеха, более того, они уже оформились у меня в некоторые устойчивые фразы подобно взятым из фильмов Гайдая ("Чтоб ты жил на одну зарплату"). Например, "Это гады физики на пари раскрутили шарик наоборот" — честное слово, привел фразу по памя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так, желаю приятного чтения, вспомните свое дет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ДРАВСТВУЙТЕ, Я ПАПА ЮРЫ КРАСИК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ная "Волга" мчалась по Ленинградскому шоссе. Притормозила перед дорожным указателем, на котором было написано длинное непонятное слово "ВНИИФТХИУ", развернулась, вновь набрала скорость и полетела по узкой, прямой, асфальтированной дороге. Справа и слева темнел ле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жду деревьями показался фасад огромного современного здания. "Волга" скользила вдоль него, не тормозя. Автобус с надписью "Служебный" уже дважды останавливался, выпуская одних пассажиров и беря других, а здание все тянулось и тяну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ехав его из конца в конец, "Волга" остановилась. Высокий моложавый мужчина лет пятидесяти вышел из машины и скрылся в подъез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идор был такой длинный, что по нему надо бы не ходить пешком, а ездить на мотоцикле. На массивной двери золотом по черному стеклу сверкнула надпись: "ДИРЕКТОР ВНИИФТХИУ, ДОКТОР ХИМИЧЕСКИХ НАУК, ДЕЙСТВИТЕЛЬНЫЙ ЧЛЕН АКАДЕМИИ НАУК СССР В.П. КРАС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ловек, приехавший на "Волге", так решительно распахнул эту строгую дверь, что сразу же можно было догадаться: это он самый и есть — академик Крас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ллочка, привет! — сказал академик хорошенькой секретарше. — Кто-нибудь звон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лена Николаевна, — ответила Аллочка. — Просила позвонить, как только прид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кадемик торопливо подошел к одному из телефонов, взял трубку, но тут же, раздумав, положил ее на мес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потом, — сказал он хмуро, — вызовите ко мне Карташова и Федн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ошел в свой кабинет, бросил портфель в кресло, подошел к сто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шли вызванные сотрудники. Один — почтенный, седовласый человек лет шестидесяти, другой — совсем молодой, с коротким ежиком светлых вол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люч от семнадцатой лаборатории будет у меня в сейфе! — сказал академик седовласо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ушаю, Виктор Петрович, — почтительно поклонился т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мпулу с веществом "Це" я забираю дом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Виктор Петр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распорядились, чтобы приготовили портативный контейн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 готово, Виктор Петр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довласый подал академику небольшую, но, как видно, очень тяжелую короб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ктор Петрович отпер сейф, достал оттуда стеклянную колбочку, наполненную прозрачной жидкостью. Проверив, хорошо ли завинчена металлическая крышка, он бережно уложил колбочку в контейнер, а контейнер спрятал в портфе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ибо, Леонид Карлыч, у меня в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раз почтительно наклонив голову, седовласый бесшумно вышел из кабине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Шеф, не томите! — сказал молодой. — Вся эта таинственность вам не к лицу. Говорите скорее: когда? Завтра?.. А может, прямо сейч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с ума сошли, Коля! Такие вещи так просто не делаются. Я вообще сомневаюсь, имеем ли мы пра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успел закончить свою мысль, потому что дверь внезапно отворилась, и на пороге появилась хорошенькая Аллоч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ктор Петрович, возьмите городс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 раздраженный тем, что его прервали, резко спросил академ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лена Николаев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разу сбавив тон, академик покорно взял труб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Прости, Ляленька, никак не мог... Я был занят... Но я же все-таки на работе... О господи!.. Ну, и что я должен сделать?.. Об этом не может быть и речи!.. Ну, Ляля, ну, сама подумай, что ты говоришь! Завтра у меня ученый совет, потом министерство. А вечером... Ты с ума сошла! Как я могу отменить ученый сов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кадемик беспомощно отвел трубку от уха, как видно, пережидая какой-то очень темпераментный монолог, и страдальчески посмотрел на Колю. Переждав немного, он снова приложил трубку к уху и заговорил уже в другом тоне, обретя вдруг удивительное сходство с седовласым, который только что вышел из его кабине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Ляленька... Я что-нибудь придумаю... Да, Ляленька... Обязательно, Ляленька... Ну, конечно, Ляленька... Ну, целую т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вырнув трубку на рычаг, Виктор Петрович мрачно объяснил насмешливо улыбающемуся Ко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пять мой Юрка проштрафился. Придется поехать в школу, ничего не поделаешь... Вот что, Коленька! Не будем комкать этот разговор. Тут в двух словах не скажешь. Приезжайте-ка лучше завтра вечером ко мне домой. Ладно? Договорились? Ну, вот и отли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тучав согнутым пальцем в невзрачную, обшарпанную дверь и услышав обычное "Войдите!", Виктор Петрович испытал вдруг какую-то робость. "Ну, погоди, мерзавец!" — подумал он, имея в виду своего сына Юру, непосредственного виновника предстоящего визи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деваться было нек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ктор Петрович решительно отворил дверь и вош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равствуйте, я папа Юры Красикова! — волнуясь, сказал он полной женщине, сидящей за столом. И оттого, что впервые за много лет его фамилия прозвучала без имени-отчества, без привычного обрамления из уважительных эпитетов и высоких званий, волнение его усили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миг ему даже представилось, что он больше не Виктор Петрович Красиков, академик, профессор, почетный член Британского королевского общества, доктор "Гонорис Кауза" Принстонского университета и все такое прочее... Он снова Витя. Ему тринадцать лет. Он получил двойку по алгебре и потерял дневн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щина, сидящая за столом, сказ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ждый день! Каждую минуту! Каждую секунду мы с ужасом ждем какой-нибудь очередной выходки Красик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слышав свою фамилию в таком необычном сочетании слов, Виктор Петрович испуганно втянул голову в плечи. Он уже окончательно забыл, что речь идет не о нем, а всего-навсего о его сыне, что Юрка — тоже Крас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трудно переводить школу на новые рельсы, — продолжала женщина, сидящая за директорским столом. — Это ведь был не обычный урок. Впервые в нашей школе урок географии на английском языке. Вела его практикантка, студентка из государства Зимбабве... И вот на этом ответственнейшем уроке ваш Юра берет в рот лезвие безопасной бритвы и делает вид, что хочет его проглот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этом сообщении Виктор Петрович в ужасе закрыл гла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бы это произошло на моем уроке или на уроке другого нашего учителя... Мы все знаем Юру, мы привыкли, что с ним постоянно надо быть настороже... У меня есть педагогический опыт, я бы нашлась, что-нибудь придумала... Но девушка-практикантка растерялась! В конце концов ее даже нельзя в этом винить. Она иностранка. Она вообще еще плохо ориентируется в жизни нашей страны... Она испугалась, завизжала... Короче говоря, урок был сорван. И все это исключительно по вине вашего сы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дите ли, Евгения Ивановна, я... — Ошеломленный Виктор Петрович попытался что-то сказать, умоляюще приложив руку к груди, но Евгения Ивановна не дала ему продолж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знаю, — сказала она. — Вы очень заняты, у вас совершенно нет времени, воспитанием сына занимается жена. Все это мне известно. Я уже не раз беседовала с вашей супругой, но, к сожалению, безрезультатно. У меня не было другого выхода. Я просто обязана была вызвать в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ло в том... — сказал Виктор Петр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ймите меня правильно, — снова перебила его Евгения Ивановна. — Так больше продолжаться не может. Это была последняя капл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ас понимаю, 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скажете: "Но что я могу поделать?" Действительно, случай трудный. Но я не могу себе представить, чтобы интеллигентные родители не смогли как-то воздействовать на своего сына. Поймите и наше положение...</w:t>
      </w:r>
    </w:p>
    <w:p>
      <w:pPr>
        <w:pStyle w:val="Normal"/>
        <w:ind w:firstLine="432"/>
        <w:jc w:val="both"/>
        <w:rPr/>
      </w:pPr>
      <w:r>
        <w:rPr>
          <w:rFonts w:eastAsia="Times New Roman CYR" w:cs="Times New Roman CYR" w:ascii="Times New Roman CYR" w:hAnsi="Times New Roman CYR"/>
          <w:b/>
          <w:bCs/>
          <w:sz w:val="22"/>
          <w:szCs w:val="22"/>
          <w:lang w:val="ru-RU"/>
        </w:rPr>
        <w:t>Заглянув в лежащую перед ней записку, Евгения Ивановн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тала перечисля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вадцать восьмого февраля Красиков принес на урок ботаники живую мышь... Третьего марта Красиков на уроке геометрии вытащил из парты живого котенка... Ну, что это? Вчера он принес мышь, сегодня кошку, завтра он приведет с собой в школу живого ль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ктор Петрович подобострастно хихикнул этой незатейливой шутке, но Евгения Ивановна не склонна была шут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обходимы самые крутые меры. Если в течение ближайшей недели Юра решительно не изменится к лучшему, я буду вынуждена поставить на педсовете вопрос о переводе его в другую шко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встала, давая понять, что разговор окончен. Растерянный Виктор Петрович тоже встал. В глубине души он был счастлив, что неприятный разговор позади, и изо всех сил старался изобразить на лице сознание максимальной родительской ответствен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дверей школы Виктора Петровича ждала жена. Увидев его, она испуганно вскинула голо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ытался проглотить лезвие безопасной бритвы! На уроке практикантки из государства Зимбабве! — Все это Виктор Петрович выговорил крайне раздраженным тоном, словно обвиняя жену: "Вот, пожалуйста, плоды твоего воспит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й кошмар! — вскрикнула жена. — Ребенок мог покалечить себе все внутрен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ебенок! От этого ребенка стонет вся школа! Черт знает что! По меньшей мере двадцать лет я не чувствовал себя таким идиотом! Почтенный, во всем мире уважаемый ученый должен сидеть, как школьник, как мальчишка, и покорно выслушивать пошлые нотации: "Неужели вы, интеллигентный человек, не можете воздейство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то в этом виноват? — перешла в атаку жена. — У мальчика переходный возраст. Моя власть над ним кончилась. Ребенку нужен отец! А ты ни о чем, кроме своей науки, знать не жел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ее голосе задрожали слезы, и Виктор Петрович мгновенно струс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яля, успокойся, перестань. Ну, я прошу тебя! Ты же знаешь, что я бесконечно занят... У меня сейчас особенно трудный момен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тебя всю жизнь трудный момент! Когда мы поженились и я хотела поехать на две недели в Гудауту, у тебя тоже был трудный момент! Когда у Юрика была корь и я сходила с ума, у тебя был особенно трудный момент! Ты всю жизнь думаешь только о себе, о своих критических точках! Но пойми! Они же мертвые! А тут живое существо. Твой родной сын... Он гибнет! Если сейчас не вмешаться, будет поздно. Все будет конче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заплакала уже по-настоящему, навзры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Ляля, ну, перестань! Ну, я прошу тебя! — суетился вокруг нее напуганный неожиданной сценой Виктор Петрович. — Кто гибнет? Откуда ты взяла? Ну, хорошо, я обещаю тебе... Каждый вечер я буду играть с Юрием партию в шахматы... Мне будет трудно, но я постараюсь... Я выкрою вре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ве партии! — сказала жена, постепенно успокаиваясь. — И не только в шахматы... Ты должен беседовать с ним. О жиз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да, конечно, и беседовать тоже! — согласился Виктор Петрович, радуясь, что так дешево отделался. По давнему опыту он знал, что могло быть гораздо ху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ЖИНН" ВЫХОДИТ НА СВОБО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машний кабинет академика Красикова напоминал обиталище средневекового алхим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еллажи вдоль стен вместо книг были сплошь уставлены всевозможными колбами, пробирками, ретортами. Такие же колбы и реторты загромождали узкий и длинный стол на тонких металлических ножках. На другом столе, более массивном, разместилась всевозможная аппаратура: термостат, крохотные аптекарские весы, микроско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ктор Петрович и Коля продолжали разговор, начатый в институ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даже один процент подтвердится!.. Ого-го! — сказал Кол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й там процент, что вы! Я не сомневаюсь, что все мои прогнозы подтвердятся полностью, — ответил Виктор Петр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о время как ученые вели этот, пока еще не очень понятный нам разговор, дверь кабинета отворилась, и на пороге появился Юра. Он был с шахмат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расьте, — сказал он, обращаясь к Ко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дав эту необходимую дань вежливости, Юра повернулся к отц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а сказала, что ты хочешь поиграть со мной в шахма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Хочу?! — искренне удивился Виктор Петрович. — Ах да, верно... Я давно хотел поиграть с тобой в шахматы. Вот что, Юрий! Ты садись и расставь пока фигуры, а мы тут должны закончить один очень важный разгов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сел на тахту — единственный предмет в комнате, на котором не было колбочек и приборов, — и неторопливо стал расставлять на доске шахматные фигуры. На лице его было написано: "Мне-то это ни к чему, но если вам с мамой так хочется, — что ж, пожалуйста, я могу и потерпе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разговору взрослых он почти не прислушивался, тем более что весь этот разговор казался ему состоящим из многократного повторения одних и тех же непонятных сл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люктуац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кстраполяц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ублимац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лепортац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скучал. А разговор все продолжался, и Юра поневоле начал вслушиваться в этот разговор, сначала просто так, а потом все с большим и большим интерес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обенно заинтересовала его одна Колина фра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жите, шеф, — спросил Коля. — Это случайно не вы пишете под псевдонимом братья Стругацк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зря смеетесь, — ответил отец. — Все это вовсе не так уж фантастично. Науке давно известно о существовании отдельных индивидуумов, наделенных способностью простым усилием воли передвигать в пространстве различные мелкие предме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да, телекине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аходился под воздействием препарата каких-нибудь несколько секунд, но не дай вам бог пережить то, что пережил за эти секун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ктор Петрович отпер бюро, достал контейнер, открыл и вынул из него маленькую стеклянную колбу с завинчивающейся металлической крыш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дин глоток этой жидкости, — задумчиво сказал он, — и мы с вами стали бы чудотворцами в самом прямом, буквальном смысле этого сл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го же черта мы ждем?! — взорвался Коля. — Надо срочно ставить эксперимен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боюсь, — тихо сказал Виктор Петрович, ставя колбочку на сто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я и знал! — с отчаянием подумал Юра. — Струсил! Эх! Ученый называется! Люди прививали себе чуму и не боялись. А тут... Чего испуг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боюсь выпустить джина из бутылки, — сказал Виктор Петрович Ко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это просто смешно! — возмутился Коля. — Проверить-то надо? Если вы боитесь доверить мне, выпейте сами! Себе-то вы доверя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том-то и дело, что нет, — грустно сказал Виктор Петрович. — Как же вы не понимаете? Это такая штука, что я даже самому себе боюсь довер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дние слова Виктор Петрович произносил уже в передней, провожая Ко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бедившись, что он остался в отцовском кабинете один, Юра подбежал к столу, на котором стояла заветная колбочка. Воровато оглянувшись, взял колбочку в руки и поднес ее к губ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представляете себе, насколько это опасно? — доносился из передней голос отца. — Абсолютная власть над ми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слове "опасно" Юра отвел колбочку от рта и прислушался. Но, услышав про власть над миром, вновь решительно приблизил колбу к губам и единым духом проглотил все ее содержим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хотел потихоньку поставить колбочку на место, но она вдруг выскользнула у него из ру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й! Только не упади!" — успел подумать Юра. И тут случилось невероятн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ПОЛПУТИ К ПОЛУ КОЛБОЧКА ОСТАНОВИЛАСЬ И ПОВИСЛА В ВОЗДУХ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нись обратно ко мне в руку!" — мысленно приказал 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КОЛБОЧКА ПОСЛУШНО ВЫПОЛНИЛА ПРИКАЗ: ПЛАВНО ПОДНЯЛАСЬ И ТИХО ОПУСТИЛАСЬ НА ПРОТЯНУТУЮ ЮРИНУ ЛАДО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епко держа колбочку в руке, Юра взял со стола графин и наполнил колбочку самой обыкновенной кипяченой водой. Осторожно поставил графин на место, колбочку — на стол и тихо, на цыпочках, пошел к тах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Виктор Петрович, проводив Колю, вернулся в кабинет, Юра с самым невинным видом сидел за шахматной дос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ктор Петрович поспешно подошел к столу и, взяв колбочку в руку, стал пристально разглядывать ее на свет. Убедившись, что с его сокровищем решительно ничего не произошло, он облегченно вздохнул и, проверив на всякий случай, хорошо ли завинчена крышка, бережно спрятал колбу в контейнер, а контейнер запер в бюро Ключ от бюро он спрятал в самый дальний ящик сто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ончив наконец со всеми этими мерами предосторожности, Виктор Петрович, потирая руки, сел к Юре на тахту и приступил к шахматной парт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ктор Петрович играл рассеянно, явно думая не о шахматах. Но тем не менее очень скоро на доске сложилась такая ситуация, что даже ничего не смыслящему в шахматах свидетелю этой игры сразу стало бы ясно: положение белых (а белыми играл Юра) безнадеж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ин взгляд скользнул по доске, перешел на груду разбросанных по тахте "съеденных" фигур, задержался на некоторых из них, скользнул дальше, наконец остановился, заметив "съеденного" белого ферзя: он застрял между диванными подушками и был еле-еле вид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глянул на этого застрявшего ферзя, и внезапная мысль загорелась в его глаз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усть мой ферзь окажется на доске, вон там!" — мысленно приказал 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 ТОТ ЖЕ МИГ НА ДОСКЕ ПОЯВИЛСЯ БЕЛЫЙ ФЕРЗ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еще не привыкший к своему могуществу, не веря глазам своим, посмотрел на место соединения диванных подушек, где только что торчал белый ферзь: теперь никакого ферзя там не было и в поми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гда, все еще не очень уверенно, Юра протянул руку к ферзю на дос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Ш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чего не заметивший, всецело погруженный в себя, Виктор Петрович автоматически сделал хо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ще шажок! — уже увереннее сказал 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ктор Петрович, озадаченно хмыкнув, сделал следующий хо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т! — как ни в чем не бывало, спокойно объявил 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мотри-ка! — ничего не подозревающий Виктор Петрович был искренне изумлен. — Зажал меня, зажа-ал... Главное, неожиданно как! Я и оглянуться не успел... Ну, а теперь спать! Время позднее... Только не забудь, шахматы соб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скользнул взглядом по тах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БРОСАННЫЕ В БЕСПОРЯДКЕ ШАХМАТНЫЕ ФИГУРЫ САМИ СОБОЙ ОКАЗАЛИСЬ В КОРОБ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собрал, — сказал 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же собрал? — удивленно оглянулся Виктор Петрович. — Ну, молодец! А я и не замет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и не проведя обещанную душеспасительную беседу о жизни, Виктор Петрович поспешно выпроводил сына из кабинета, и Юра остался наконец один на один со своим только что обретенным удивительным да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вно в 7:30 утра зазвенел будильник. Елена Николаевна, Юрина мама, деловито подошла к двери Юриной комнаты, распахнула ее и привычно провозглас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ня-засоня! Проснись! Опять в школу опозд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к ее изумлению, Юра даже не думал сп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вершенно одетый, он сидел за столом. Сна у него не было ни в одном глазу. Перед ним на столе стояли 15 пустых бумажных стаканчиков из-под мороженого. На полу валялись обертки от "Мишек" и "Трюфелей". Перед Юрой на кушетке, на столе, на стульях, просто на полу в беспорядке были разбросаны следующие предметы: коньки "Норвеги" с ботинками, две пары боксерских перчаток, духовое ружье, шпага, рапира, эспадрон, две маски для фехтования, спиннинг, великолепный охотничий нож. В руках у Юры был новенький, только что из магазина стартовый пистолет — предмет самых давних и самых страстных его вожделен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 ты проснулась? — радостно сказал Юра. — Вот здорово, что ты наконец проснулась! А я ждал-ждал, все боялся вас разбудить. Смот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ажал спусковой крючок стартового пистолета, искренне желая продемонстрировать матери все достоинства этой прекрасной и в высшей степени полезной вещ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дался оглушительный выстр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мната наполнилась голубоватым дым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дым рассеялся, Елена Николаевна в полуобморочном состоянии сидела на Юриной кушетке. Юра стоял перед ней на коленях, всячески тормошил, стараясь привести в чув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 Ну что ты? Ну очнись же, м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лена Николаевна открыла глаза и сразу, без перехода, приступила к допрос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Юрий! Только не лгать! Откуда у тебя огнестрельное оруж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 ну что ты? Да успокойся ты! Ну какое же это огнестрельное оружие? Это стартовый пистолет. Его в "Динамо" продают кому хочешь. Каждый может купить, только справку нужно с места рабо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где ты взял справку? И откуда у тебя финка? — Елена Николаевна взяла в руки охотничий нож и с неподдельным ужасом стала его разгляды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м, ну какая же это финка? Ты что, финки никогда не видела? Это охотничий нож. Его кто хочешь может купить, только по билету. По членскому билету общества охотников. Я давно хотел та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откуда у тебя членский билет? И где ты взял деньги на мороженое? И на это? И на это? — говорила Елена Николаевна, указывая на боксерские перчатки, на спиннинг, на остальные вещи, в беспорядке разбросанные по комна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оглянулся на свои сокровища, и к нему постепенно вернулось чувство реальности. Он сообразил, что так просто не отвертится, что надо срочно, сию же минуту создать какую-то более или менее правдоподобную версию появления в комнате всех этих ценных вещей. Радость его мгновенно пропала. Тусклым, безжизненным голосом он пробурч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подар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подар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отличаясь большой фантазией, Юра сказ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дин мальч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й мальчик? Как его фамилия? И с какой это стати он решил делать тебе такие дорогие подар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упо глядя в сторону, Юра молч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вот что! — решила Елена Николаевна. — Сейчас уже поздно, быстро иди завтракать — и в школу! Я не желаю, чтобы отца опять вызывали к директору. А вечером мы вернемся к этому разгово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ктор Петрович Красиков сидел за столом у себя в кабинете. В руках у него была колбочка, наполненная самой обыкновенной водой. Но он этого не знал. Он даже не подозревал, что джинн уже вырвался из бутылки и весело разгуливает на свободе. Он спокойно разглядывал содержимое колбочки на свет и напряженно о чем-то размышлял. Наконец, тяжело вздохнув, он отрицательно покачал головой, словно отмахиваясь от какой-то назойливой мысли, и решительно запер коробочку в бюро. Ключ от бюро он тщательно спрятал в самый дальний ящик письменного сто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пахнулась дверь. На пороге стояло Елена Николаев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ва взглянув на ее лицо, Виктор Петрович сразу понял, что его ждут какие-то новые неприятности. Но то, что он услышал, превзошло самые мрачные его ожид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ктор! — сказала Елена Николаевна трагическим голосом. — Случилось самое худшее. Наш Юра связался с бандитской шай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новоявленный член бандитской шайки в это время держал путь в шко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то, что времени у него было не так уж много, он не слишком торопился. Он зевал по сторонам, останавливался, заглядывался на прохожих, принимал активное участие во всех мелких уличных происшествия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И вот в поле его зрения попал шикарный юнец в сверхмодных клешах на пуговичках внизу, с широченным кожаным поясом, с нелепой, скорее женской прической, которую московские подростки по недоразумению называют прической "под Битлз".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я по тому, какими глазами Юра посмотрел на этого красавца, он дорого бы дал, чтобы выглядеть так же шикар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руг Юру осени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шептал что-то себе под нос, пристально глядя на расклешенные брюки пар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 ТОТ ЖЕ МИГ НИЧЕГО НЕ ПОДОЗРЕВАЮЩИЙ ЮНЕЦ ОКАЗАЛСЯ В ЮРИНЫХ ШКОЛЬНЫХ БРЮКАХ, А ЮРА — В ДЛИННЮЩИХ КЛЕШАХ С ПУГОВИЧКАМИ ВНИЗУ И ШИРОЧЕННЫМ КОЖАНЫМ ПОЯС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метая тротуар этой прекрасной обновкой, Юра горделиво шел по улице Горького. Остановился на минутку перед витриной магазина ВТО. В витрине были выставлены книги, пластинки, ноты, грим, парики. Особенно привлекли Юрино внимание парики. Два парика были женские. Один — белокурый, другой — медно-рыжий. Оба с длинными и толстыми косами. Третий парик был жгуче-черный, непонятно, то ли женский, то ли мужской. Скорее всего это был парик для исполнителя роли Ленского в опере "Евгений Онег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виде третьего парика Юра зам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ОТ НА ВИТРИНЕ УЖЕ ОСТАЛОСЬ ТОЛЬКО ДВА ПАРИКА, А ТРЕТИЙ ОКАЗАЛСЯ У ЮРЫ НА ГОЛО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удри черные до плеч", которые Владимир Ленский привез "из Германии туманной", на Юриной голове выглядели, конечно, довольно нелепо. Но в конце концов ненамного нелепее, чем прическа "под Битлз", о которой Юра так мечт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ходя мимо парикмахерской, Юра остановился. Долго с удовольствием рассматривал свое отражение в зеркалах. Пошел дальше. На него оглядыва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олне удовлетворенный своим внешним видом, наслаждаясь впечатлением, которое он производит на окружающих, Юра неторопливо продолжал свой путь по направлению к шко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м временем Виктор Петрович Красиков, ведомый своей супругой Еленой Николаевной, вошел в Юрину комна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Комната имела вполне благопристойный вид.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 шпаг, ни рапир, ни боксерских перчаток, ни ножа, ни духового ружья, ни стартового пистолета тут не было и в поми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не понимаю! — растерянно сказала Елена Николаевна. — Пять минут назад здесь был просто склад оруж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яля, милая, тебе надо меньше думать о Юре. Так ведь недолго сойти с ума. Вот у тебя уже и галлюцинации начались... Ну о чем ты говоришь? Какой склад оруж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ставь, пожалуйста! Я не психопатка! Револьвер, финка и эти ужасные штуки для бокса... С собой он не мог все это унести... Виктор! Ты же знаешь! Во всем, что касается Юрия, у меня дикая интуиция. Поверь мне, мы теряем сы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Ляля! Ну, опомнись! У тебя же нет решительно никаких фактов. А факты, как известно, — упрямая вещь. Ученый может верить только фактам... Пойдем, я тебе накапаю валерьян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в длиннющих клешах и в парике Владимира Ленского вошел в вестибюль своей родной школы. И тут ему сразу же представился случай убедиться, что, если уж человеку не везет, даже способность творить чудеса не помож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ый человек, которому Юра попался на глаза, был именно тот, кого Юра сейчас меньше всего хотел бы встретить: Евгения Ивановна, директ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еще что за чучело? Конечно, Красиков? — сказала Евгения Ивановна, даже не успев еще толком разглядеть, кто скрывается в обличье Владимира Ленского. — И неужели ты думаешь, Красиков, что в таком виде я тебя допущу до занятий? Здесь советская школа, а не кафе "Аэлита"! Немедленно домой! Остригись и надень школьные брю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ескураженный Юра вышел за дверь, стащил с головы парик и запихал его в портфель. Долго, с неописуемым сожалением разглядывал он свои прекрасные клеши. Бесконечно жаль было ему с ними расставаться. Но выхода не бы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Глава 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ИПНОЗ ИЛИ ДЖИУ-ДЖИТС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Красиков в школьных брюках, в обычном своем виде, прыгая через две ступеньки, бежал вверх по лестнице. Лестница и школьные коридоры были пусты. Во всех классах уже давно шли уроки. Большие часы на этаже показывали без десяти девять. Юра посмотрел на них и быстро прошептал что-то себе под н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НУТНАЯ СТРЕЛКА ЧАСОВ МГНОВЕННО ОТСКОЧИЛА НАЗАД, ТЕПЕРЬ ОНА ПОКАЗЫВАЛА 25 МИНУТ 9-ГО. ТО ЖЕ САМОЕ ПРОИЗОШЛО СО ВСЕМИ ШКОЛЬНЫМИ ЧАСАМИ: НА ДРУГИХ ЭТАЖАХ, В КАБИНЕТЕ ДИРЕКТОРА. ВСЕ ЧАСЫ 44-Й ШКОЛЫ, МАЛЕНЬКИЕ, БОЛЬШИЕ, СТЕННЫЕ И ДАЖЕ РУЧНЫЕ, ПОКАЗЫВАЛИ ТЕПЕРЬ 25 МИНУТ 9-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Красиков уверенно отворил дверь и появился на пороге своего класса, где уже довольно давно шел урок физ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днее обстоятельство было маленькой удачей в цепи постигших Юру неудач, потому что физик в отличие от других учителей 44-й школы относился к Юре без раздражения и без предвзятости. Он даже не раз защищал Юру на педсоветах, говоря, что именно из таких живых, любознательных детей и вырастают Ньюто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й, простите, Матвей Матвеевич, — сказал Юра физику с самым невинным видом. — Я не знал, что урок уже нач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дись на место, Красиков, и не болтай пустяков. Ты отлично знаешь, что урок уже приближается к концу! — ответил физик вполне благодушным тон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Юра на этом не успоко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к концу? — изобразил он на лице самое искреннее изумление. — Ровно полдевят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рок пар глаз устремились на классные часы. (Прекрасные электрические часы в каждом классе были предметом особой гордости администрации сорок четвертой школы.) Часы действительно показывали половину девят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был о тебе лучшего мнения, Красиков, — сокрушенно заметил Матвей Матвеевич. — Остроумный человек может придумать не менее ста пятидесяти разнообразнейших причин своего опоздания на урок. Только самые неизобретательные и тупые дети ссылаются в таких случаях на отставшие час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часы вовсе не отстают, — сказал Юра. — Внизу тоже полдевят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у меня полдевят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на мо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у меня! — закричали обладатели собственных час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твей Матвеевич пожал плечами и, всем своим видом показывая, что он готов считаться с общественным мнением, даже если оно отстаивает заведомую ерунду, вынул из жилетного кармана золотые мозеровские часы на цепоч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йствительно, — озадаченно сказал он после небольшой паузы. — И на моих почему-то половина девятого... Ну что ж, поскольку мои часы не имеют обыкновения отставать, а кроме того, поскольку трудно допустить, чтобы самые разные часы вдруг отстали ровно на одно и то же время, остается предположить, что тетя Паша по какому-то недоразумению дала звонок раньше времени. Но даже если мы, к большому огорчению Красикова, начали урок на несколько минут раньше, чем нам полагалось, все лишние минуты уже ушли на выяснение этого печального обстоятельства. Посему будем считать инцидент исчерпанным и вернемся к нашим баранам. Ты можешь сесть, Крас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сел на свое место. Расстегнул портфель, достал учебники. Он был рад, что все обошлось, но, с другой стороны, ему вовсе не улыбалась перспектива томиться на уроке физики еще целых 45 минут, в то время как на самом деле пол-урока уже прош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глянув на стенные часы, Юра беззвучно пошептал что-то себе под н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 ТОТ МИГ ВСЕ ЧАСЫ 44-й ШКОЛЫ, ВКЛЮЧАЯ ВЕЛИКОЛЕПНЫЙ МОЗЕР МАТВЕЯ МАТВЕЕВИЧА, СТАЛИ СНОВА ПОКАЗЫВАТЬ БЕЗ 10 МИНУТ ДЕВЯ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то в классе этой манипуляции не заметил, потому что Матвей Матвеевич уже продолжал урок, а урок, надо сказать, был не совсем обычный и вопреки Юриным ожиданиям даже интересн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твей Матвеевич демонстрировал классу знаменитый опыт Отто Гери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так, берем две полусферы, — говорил он, показывая два пустых металлических полушария, — и соединяем их. Вот так! Перед нами шар, полый внутри. Как видите, разъединить эти две полусферы не составляет никакого труда. Это может проделать каждый из вас... Пожалуйста! Прошу!.. А теперь мы выкачаем из шара воздух. Ну попробуйте теперь разъединить эти два полушария, — сказал физик. — Кто у вас самый сильн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аждое полушарие было впаяно кольцо, к каждому кольцу была привязана довольно толстая, прочная верев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а самых сильных парня в классе долго пыхтели, тянули полушария каждый к себе, но у них ничего не получалось. Физик предлагал тянуть впятером, вшестером. Опыт превратился в веселую возню, напоминающую перетягивание кана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все попытки разъединить полушария кончились крахом, Матвей Матвеевич утешил запыхавшихся силач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друзья, не расстраивайтесь! Эта задача не под силу не только вам. Когда в 1654 году в городе Магдебурге Отто Герике впервые проделал свой знаменитый опыт, полусферы, из которых он предварительно выкачал воздух, не смогли разорвать восемь пар лошадей!.. Теперь вы поняли, какова сила атмосферного давления?.. Кто это там не понял? Ну, конечно! Красиков не понял! Пожалуйста, Красиков. Что ты хочешь спрос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я ничего я все понял, Матвей Матвеевич! Я хотел спросить: можно, я попробу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расиков опять в своем амплуа! — иронически сказал физик. — Он не верит мне! Он не верит замечательному ученому XVII века Отто Герике! Он не верит своим товарищам! — Физик сделал выразительный жест в сторону пыхтящих силачей. — Он не верит даже своим глазам! Ну что ж, Красиков, убедись на собственном опы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илачи, презрительно ухмыляясь, с шуточками и издевками отдали шар Юр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взялся за кольца, и — ра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МЕРТВОЙ ТИШИНЕ РАЗДАЛСЯ ЛЕГКИЙ ХЛОПОК, КАК БУДТО ПРОБКА ВЫЛЕТЕЛА ИЗ ЗАКУПОРЕННОЙ БУТЫЛКИ ШАМПАНСК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легко-легко, с подчеркнутой небрежностью, как фокусник — ап! — развел руки в стороны. В каждой его руке было по металлическому полушар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ледный физик вошел в учительскую, ни слова не говоря, сел в углу, вынул свои великолепные мозеровские часы и сосредоточенно начал считать у себя пуль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твей Матвеевич, голубчик! Что с вами? Вам плохо! — испуганно спросила Евгения Иванов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ничего... Дело в том, что Крас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Опять Красиков? Неужели он посмел явиться на ваш урок в этих ужасных брюк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ие брюки? — слабым голосом спросил физик. — При чем тут брюки? Только что на моем уроке Красиков нарушил закон Ньют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так и знала, — сказала старенькая преподавательница пения. — Я все время твержу, что этого мальчика следует показать невропатоло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только прозвенел звонок и потрясенный физик вышел из класса, самый грозный из классных силачей, здоровенный верзила-второгодник по фамилии Поперечный, мрачно потребовал у Юры Красикова объяснен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что ж, Красиков, ты, значит, теперь сильнее меня? 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по привычке он уже совсем было собрался слегка смазать Красикова по лиц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тут произошло нечто уж вовсе не понятн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успев даже прикоснуться к Юриной физиономии, Поперечный внезапно отлетел в сторону и, потеряв равновесие, уп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гновенно образовался круг болельщиков, предвкушающих веселую потеху. Акции Красикова, никогда особенно высоко не котировавшиеся на этой бирже, вдруг резко пошли в го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перечный, не пытаясь даже осознать причину своего внезапного падения, тяжело поднялся и медленно пошел на Юру, всем своим видом выражая презрение и полную уверенность, что от тщедушного противника сейчас останется мокрое мес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вочки завизж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перечный схватил Юру за воротник рубашки. Рубашка затрещала, брызнули пугови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друг — опять никто не понял, как это произошло, — толкаемый какой-то непреодолимой силой, верзила Поперечный отлетел от худенького, хрупкого Юры и тяжело рухнул на учительский стол. Стол опрокинулся. Лежавшие на нем физические приборы, ручка, чернильница, забытый физиком классный журнал и прочая школьная утварь разлетелись в сторо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литый чернилами Поперечный беспомощно барахтался на полу, пытаясь встать, но, толкаемый все той же непонятной и непреодолимой силой, против своей воли скользил все дальше и дальше, пока не оказался окончательно притиснутым к противоположной стене клас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жиу-джитсу! — сказал кто-то из болельщиков, пытаясь найти более или менее правдоподобное объяснение случившему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 чем тут джиу-джитсу? Обыкновенный гипноз! — авторитетно разъяснил любимец учителей, эрудит и отличник Сашуня Парфенов, которого ребята звали "Паршуня", не столько имея в виду его моральный или физический облик, сколько просто так, по созвуч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так? Гипноз? — азартно сказал Юра. — Давай, Паршуня, на тебе попробую! Узнаешь, какой это гипно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бовать на себе, гипноз это или не гипноз, Сашуня не захотел и быстро юркнул за спины других болельщ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ше скептиков не наш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им образом, весь 6-й "В" поневоле вынужден был признать Юру Красикова самым сильным человеком в клас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в учительской происходило нечто вроде стихийно возникшего педсовета. В повестке дня стоял один вопрос: как быть дальше с Юрой Красиков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думаю, товарищи, что вы все неправы! — взволнованно говорила самая молоденькая из всех учителей Анна Петровна. Анна Петровна недавно окончила институт. Но от всех остальных учителей она отличалась не только молодостью. На каждой из ее коллег лежала тяжелая печать учительской профессии. В каждой из них за версту можно было узнать педагога. А про Анну Петровну ничего такого не скажешь. Обыкновенная московская девушка. Очень хорошенькая. Модная прическа: начес, чел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льзя действовать одними взысканиями! — убежденно восклицала Анна Петровна. — Это его только ожесточит и оттолкнет от н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ак же еще прикажете действовать? Они другого языка не понимают! — сказала пожилая математичка Олимпиада Васильевна, неодобрительно косясь на девушку.</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ликолепно понимают! — горячилась Анна Петровна. — Вспомнит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Макаренко! Если Красиков почувствует, что мы в него верим, он сраз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изменится! Поручите ему какое</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нибудь важное, ответственное мероприятие, 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ы увидит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хорошо, — задумчиво сказала Евгения Ивановна. — Попробуе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оздействовать на Красик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pPr>
      <w:r>
        <w:rPr>
          <w:rFonts w:eastAsia="Times New Roman CYR" w:cs="Times New Roman CYR" w:ascii="Times New Roman CYR" w:hAnsi="Times New Roman CYR"/>
          <w:b/>
          <w:bCs/>
          <w:sz w:val="22"/>
          <w:szCs w:val="22"/>
          <w:lang w:val="ru-RU"/>
        </w:rPr>
        <w:t>Звенел звонок. Быстро пустели школьные коридоры. Расходились по класса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xml:space="preserve">учителя. </w:t>
      </w:r>
    </w:p>
    <w:p>
      <w:pPr>
        <w:pStyle w:val="Normal"/>
        <w:ind w:firstLine="432"/>
        <w:jc w:val="both"/>
        <w:rPr/>
      </w:pPr>
      <w:r>
        <w:rPr>
          <w:rFonts w:eastAsia="Times New Roman CYR" w:cs="Times New Roman CYR" w:ascii="Times New Roman CYR" w:hAnsi="Times New Roman CYR"/>
          <w:b/>
          <w:bCs/>
          <w:sz w:val="22"/>
          <w:szCs w:val="22"/>
          <w:lang w:val="ru-RU"/>
        </w:rPr>
        <w:t>Евгения Ивановна остановилась перед дверью 6</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го "В". Из-за двери доносился отчаянный топот, возня, громкие голоса. Евгения Ивановна решительно отворила дверь и вошла. Шум немедленно прекратился. Все ребята за партами, как ни в чем не бывало, стройно встали при ее появлении. Если бы не опрокинутый учительский стол, не разбитая чернильница, не валяющиеся на полу классный журнал и физические приборы, 6-й "В" можно было бы считать образцом порядка, прилежания, отличной дисципл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у вас происходит? Можно подумать, что здесь только что бесновалась стая диких зверей... Немедленно убрать! — распорядилась Евгения Ивановна, указывая глазами на следы разгрома, и спокойно пошла по проходу между партами, как человек, уверенный, что ему достаточно только приказать и вовсе нет необходимости следить за исполнением прика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успела она дойти до конца класса и повернуть обратно, как по молчаливому велению Юры Красик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ОЛ, СТУЛ, ФИЗИЧЕСКИЕ ПРИБОРЫ, КЛАССНЫЙ ЖУРНАЛ — ВСЕ, ЧТО СЕКУНДУ НАЗАД В БЕСПОРЯДКЕ ВАЛЯЛОСЬ НА ПОЛУ, ТОТЧАС ЖЕ ОКАЗАЛОСЬ НА СВОИХ МЕСТ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вот, видите? — удовлетворенно сказала Евгения Ивановна, обернувшись и увидев картину полного благолепия. — Оказывается, в вас живет не только инстинкт разрушения. Я всегда говорила, что 6-й "В" все может... Стоит ему только захоте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села за стол и сразу приступила к де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годня у нас с вами большой и радостный де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бята изумленно переглянулись: они понятия не имели, чем сегодняшний день отличается от всех предыдущ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арейшему учителю нашей школы, — все так же торжественно продолжала Евгения Ивановна, — Марку Самсоновичу Лисовскому присвоено высокое звание заслуженного учителя республики. Сегодня в 4 часа Марк Самсонович ожидает у себя дома корреспондента из газеты, который будет писать о нем очерк. Естественно, это будет очерк не только о нем, но и обо всей нашей школе. Педагогический совет решил выделить группу учеников... Красиков, пересядь, пожалуйста, на первую пар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больше не буду, — заученно сказал 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делить группу наиболее достойных, — как ни в чем не бывало, продолжала Евгения Ивановна, — лучших учеников Марка Самсоновича, которые примут участие в этой встрече. Мы долго думали, кому из вас оказать это высокое доверие. И реш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вгения Ивановна сделала эффектную паузу, после которой стала торжественно оглашать фамилии избранн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беседе с представителем печати примут участие ученики 6-го "В" класса Саша Парфен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шуня встал. И он сам и все ученики 6-го "В" класса ни на секунду не сомневались, что уж кто-кто, но он-то безусловно окажется в числе избранн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ена Пыльник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тала за своей партой благонравная Лена Пыльникова. Она тоже ничуть не была удивлена тем, что именно на нее пал высокий жреб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ругая такая же благонравная девочка, наперед зная, что сейчас будет названа ее фамилия, старательно изобразила на своем лице приличествующие случаю равнодушие и безропотную готовность служить обществу. Но ее ожидало жестокое разочаров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Юра Красиков! — неожиданно для всех закончила перечень избранников Евгения Иванов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испуганно вскочил. На лице его отразилась растерянность, смешанная с подозрением: а нет ли во всем этом какого-то подво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ласс принял известие о включении Красикова в число достойнейших как величайшую сенсацию века. На него оборачивались, корчили ему комические рожи. Он тоже не оставался в дол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м троим, — уже непосредственно к избранникам обратилась Евгения Ивановна, — выпала великая честь представлять всю школу! Я уверена, что каждый из вас, — она пристально посмотрела на Юру; он мгновенно перестал комиковать и застыл под ледяным взглядом, — будет достоин доверия, которое мы ему оказ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I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НИТЕ МНЕ МОЕГО ЛЕН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к Самсонович Лисовский был один из тех, о ком говорят: "Широко известен в узких кругах". На протяжении вот уже двух десятков лет его имя мелькало то в "Учительской газете", то в журнале "Литература в школе", то в журнале "Семья и школа", а порою даже в журнале "Дошкольное воспит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тьи и заметки, сочиненные Марком Самсоновичем, подписаны были всегда скромно: "М. Лисовский, учитель". В статьях и заметках, в которых речь шла о Марке Самсоновиче (а таких тоже было немало), имя его поминалось обычно так: "Известный московский учитель М. Лисовский..." или так: "Как сообщил в беседе с нами педагог-энтузиаст М. Лисовск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к Самсонович и в самом деле был педагог-энтузиаст. Чтобы убедиться в этом, достаточно заглянуть в его квартиру, что мы с вами как раз и собираемся сделать, тем более, что трое "достойнейших" — Сашуня Парфенов, Лена Пыльникова и Юра Красиков, — поднявшись по лестнице старого московского дома, уже остановились перед дверью этой квартиры и тихо переругиваются, поощряя друг друга нажать кнопку звон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к Самсонович — худенький человек с восторженными глазами и пышной седой шевелюрой — открыл им дверь и сделал широкий приглашающий жес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лости прош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рузья прошли узкий коридор, который казался еще уже, чем он был на самом деле, так как по обеим его сторонам до самого потолка громоздились полки, на которых вместо книг стояли и лежали стопками в неимоверном количестве пожелтевшие от времени, исписанные школьные тетр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йдя коридор, Сашуня, Лена и Юра очутились в довольно просторной, светлой комнате, которая тоже казалась гораздо более тесной, чем в действительности, из-за поистине невиданного количества разместившихся в ней кни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доль каждой стены до самого потолка, как и в коридоре, громоздились книжные полки из простых, некрашеных сосновых досок. На этих полках стояли уже не тетради, а самые настоящие книги. Огромные, толстенные и совсем тоненькие, почти брошюрки... Они стояли не по росту, в кажущемся беспорядке. Ни одна из них не была похожа на другую. Впрочем, была у всех этих книг при всем их несходстве одна общая черта: все они были без переплетов, в ветхих бумажных обложках. И почти из каждой торчали какие-то закладки. Чувствовалось, что каждую из этих книг хозяин любовно знает "в лицо", помнит мельчайшие складочки и щербинки на ее обложке, все пометки и подчеркивания на каждой ее страни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единственного кусочка стены, свободного от книжных полок, стояла кушетка, на которой тоже в беспорядке были разбросаны груды ветхих, старых книг. У окна разместился старинный, потускневшего красного дерева, очень дряхлый письменный стол. На нем среди множества книг и тетрадей дремал облезлый, худой к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т слегка шевельнул левым ухом, приоткрыл разбойничьи чингисханьи глаза, оглядел вошедших презрительно и опять погрузился в дремо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рреспондент явится с минуты на минуту, — суетился Марк Самсонович. — Но я надеюсь, мы с вами успеем привести все это в более или менее божеский ви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спеем! — уверенно сказал 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ько вот как быть с Леней? — задумчиво спросил Марк Самсонович. И, поколебавшись немного, фальшивым заискивающим голосом позвал: — Танюра! Будь добра! Прогони Леню... Или возьми его к себ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шла худенькая девочка лет четырнадцати, холодно кивнула, взяла на руки кота и унес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рк Самсоныч, — заинтересованно спросила Лена Пыльникова. — А почему вы сами не могли его прогн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зачем мне портить с ним отношения? — резонно возразил на это Марк Самсонович. И, услышав звонок, тотчас сорвался с места. — Корреспонден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вот! Дождались! Корреспондент уже идет, а здесь такое творится. Прямо стыдно даже! — сказала Лена. — Давайте хоть немного прибер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сохни! — величественно оборвал ее Юра. — Сейчас будет полный поряд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ена брезгливо провела пальцем по некрашеным сосновым полкам, по старому, разваливающемуся письменному столу, по кушетке, по потертому кожаному вольтеровскому креслу. Скользнула взглядом по ветхим, жалким, растрепанным книг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рямо удивляюсь, — сказала она. — Заслуженный учитель республики, и такая мебель! Неужели Марк Самсоныч не в состоянии приобрести какой-нибудь приличный гарнитур? И книги все такие грязные, обтрепанные... Прямо неудобно перед корреспонден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сказал: засохни! — снова оборвал ее 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беззвучно пошевелил губами, глядя поочередно то на стол, то на кушетку, то на полки с книгами. И под его взглядом комната преобрази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место дряхлого старинного письменного стола появился новенький, полированный, в стиле "модерн", с портретом Бриджит Бардо под стеклом; вместо некрашеных сосновых полок — роскошные застекленные стеллажи из полированного ореха; вместо старых, растрепанных книг — ровные, аккуратные тома подписных изданий (Большая Советская Энциклопедия, полное собрание сочинений Вальтера Скотта, Библиотека приключений, Библиотека научной фантастики); вместо старого вольтеровского кресла — два изящных современных креслица на тонких металлических ножках и журнальный столик, на котором раскрыт журнал "Огонек"; вместо старой кушетки — современная тахта, покрытая пледом, телевизор на ножках, плоский, с огромным экран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ена Пыльникова застыла, раскрыв рот, потрясенная всем этим великолеп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й! Юрик! Это все гипноз? Да? Гипно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сно, гипноз! — сказал молчавший до сей поры Сашу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а-ха! Как же! Гипноз! — саркастически ответил Юра. — Можете проверить, все настоящ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нуты две он наслаждался произведенным эффектом, потом вдруг спохват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ьфу ты, черт! Чуть не забыл самое главн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шептав что-то себе под нос, он щелкнул пальц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явился роскошный, редкой красоты и, размеров ангорский кот. Лениво потянувшись, он вспрыгнул на тахту и величественно там располож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вершенно очумевшая Лена бросилась к тахте, стала играть с котом, гладить его, переворачивать на спину. Кот добродушно позволял все это с собой проделывать. В нем не было и тени Лениного нахальства. При всех своих великолепных статьях он был воплощенная деликатность и благовоспитан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Паршуня? Скажешь, и это гипноз? — язвительно спросила Лена, как истая женщина, сразу приняв сторону победителя. И, еще раз оглядев комнату, удовлетворенно подвела итоги: —Теперь даже иностранных корреспондентов принять не стыд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иностранных корреспондентов дело пока еще не дошло. Но корреспондент из газеты действительно уже явился. Это был корректный юноша в замшевой куртке. У него было вежливое, скучающее лицо человека, смирившегося с тем, что ему, как всегда, опять всучили самое неинтересное редакционное зад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ироким гостеприимным жестом Марк Самсонович ввел гостя в коридор, совсем как экскурсовод, показывающий посетителям залы музе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есь, — торжественно провозгласил он, — хранятся все лучшие сочинения моих учеников, классные и домашние работы, собранные за тридцать пять лет моей педагогической деятельности. А также все рукописные журналы, стихи, рассказы наиболее одаренных членов школьных литературных кружков, которыми я руководил. Должен сразу сказать, что литературный кружок — это краеугольный камень моего педагогического метода. Я всегда считал и считаю, что преподавание литературы в школе без литературного кружка есть чистейшая фикция! Вот, пожалуйста! — Марк Самсонович выхватил из скопища старых тетрадок одну. — Классная работа ученика 6-го класса "А" 635-й школы Свердловского района Димы Чепурного. Ныне это крупнейший ученый, литературовед, доктор филологических наук. В прошлом мой ученик. Или вот! — Новая тетрадка безошибочно выхвачена из скопища ей подобных. — Григорий Половинкин! Тоже мой ученик. Ныне знаменитый поэт! Слыхали, конеч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ак же, — сказал корреспондент, уверенно делая вид, что ему прекрасно знакома фамилия знаменитого поэ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от, не угодно ли! "Первое мая", стихи Паши Палева. Ученика 4-го класса "Б". Тоже писателем стал. Драматургом. И довольно извест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какой Палев? Тот самый? — оживился корреспонден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имеете в виду песни? Да, он. Но песни — это так, между прочим. А вообще-то он писате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он тоже ваш ученик? — Теперь в голосе корреспондента звучало уже неподдельное уваж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й, — небрежно ответил Марк Самсонович. — Среди моих учеников много знаменитых писателей. Клышко, Кутов, Кобликов, Пичуг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же, как же, — фальшивым голосом солидно протянул корреспонден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а теперь, — делая свой широкий приглашающий жест, продолжал Марк Самсонович, — милости прошу в мою библиотеку. Это святая святых! Собственно, с нее-то все и началось. Я начал собирать ее сорок с лишним лет назад, шестнадцатилетним мальчишкой... Должен вам сказать, что в отличие от многих библиофилов я не отношусь к книге как к фетишу. Я беспощадно подчеркиваю, загибаю страницы, если мне это нужно. Помните, как говорил Маркс? Книги — мои рабы!.. Конечно, я уверен, что вам доводилось видеть и не такие раритеты, но кое-что, полагаю, поразит и вас... Достаточно сказать, что мне удалось собрать все прижизненные издания Блока... Почти все прижизненные издания Пушк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дние слова Марк Самсонович произносил уже в комнате. Рука его привычно потянулась к тем полкам, на которых должны были стоять книги, о которых он говорил, и вдруг наткнулся на холодное, мерзкое стек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это? — отдернул он руку, как будто бы прикоснулся к зм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чего не понимая, он отодвинул стекло и достал первую попавшуюся книгу. На новеньком ледериновом переплете красовалось золотое тиснение: "Луи Буссенар. Похитители бриллиантов". И золоченый череп, перекрещенный двумя стрел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это? — еще раз спросил Марк Самсонович уже с неподдельным ужасом. Ноги его подогнулись, он непроизвольно опустился в изящное жидконогое креслице и несколько секунд полулежал в забытьи. Потом приподнял голову, испуганно оглянулся и слабым голосом, ни к кому конкретно не обращаясь, сказ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же мой! Где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рк Самсоныч! Не волнуйтесь, вы дома. Вы у себя дома, — как маленькому, объяснила ему Лена. — Это сделал Красиков. Но не думайте, пожалуйста. Это не гипноз! Юра Красиков, он еще и не такое мож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ниги? Где мои книги? Моя библиоте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их пока на нашем школьном дворе сложил, где макулатура, — сказал 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и книги — макулатура?! — Марк Самсонович опять в изнеможении откинулся на спинку кресла и закрыл гла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ыстро давай назад все его барахло! — тихо сказал Юре Сашу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ты стоишь, как бревно? Он же умереть может! — тормошила Юру Л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пожал плеч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место полированных застекленных стеллажей опять появились некрашеные сосновые полки с растрепанными старыми книг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и книги! — не веря своим глазам, умильно воскликнул приведенный в чувство, ничего не понимающий Марк Самсонович. — Какое счастье! Боже, как вы меня напуг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рожащими руками он перебирал обложки, страницы, гладил кореш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это что? — вдруг с ужасом указал он на полированный стол с портретом Бриджит Бардо. — Немедленно верните мне мой сто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жалуйста! Я ведь хотел как лучше! — оскорбленно сказал 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явился прежний стол, заваленный книгами и тетрадя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нгорский кот, лежавший на тахте, заинтересовавшись перестановкой мебели, потянулся, соскочил с тахты и вспрыгнул на сто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это? Брысь! — закричал Марк Самсонович. — Откуда этот зверь? Вон! Немедленно вон от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вместо вашего облезлого Лени, — сказал Юра. — Его, небось, вы боялись прогнать, а такого красавца гон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ве можно даже сравнивать его с вашим страшилищем! — сказала Л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усть хоть он останется, 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Ни в коем случае! Немедленно верните мне Леню! — истерически закричал Марк Самсон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место роскошного ангорского кота на столе появился тощий и наглый Л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к Самсонович схватил своего любимца и исступленно прижал к груди. Он гладил его, целовал, не выпускал из рук, опасаясь, как бы он опять не был подменен невесть откуда взявшимся чужим ко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жите, — указывая на Юру, обратился к Марку Самсоновичу в суматохе, всеми забытый корреспондент. — Этот мальчик — тоже ваш ученик? Интересно, как он это делает? Очевидно, какая-то особая форма гипно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тут даже вечный скептик Сашуня Парфенов не выдерж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й там гипноз, что вы! — сказал он. — Можете потрогать, все настоящ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респондент попытался потрогать Леню. Тот злобно зашипел, выпустил когти и яростно ударил лапой корреспондента по ру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его знает! Кажется, и в самом деле не гипноз, — зализывая исцарапанную руку, неуверенно сказал корреспондент. — Очевидно, мы имеем дело с явлением, пока еще неизвестным нау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достал из кармана блокнот, шариковую ручку. Выражение вежливой скуки на его лице окончательно уступило место живому и неподдельному интерес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ОБХОДИМО ТРУДОВОЕ ВОСПИТ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pPr>
      <w:r>
        <w:rPr>
          <w:rFonts w:eastAsia="Times New Roman CYR" w:cs="Times New Roman CYR" w:ascii="Times New Roman CYR" w:hAnsi="Times New Roman CYR"/>
          <w:b/>
          <w:bCs/>
          <w:sz w:val="22"/>
          <w:szCs w:val="22"/>
          <w:lang w:val="ru-RU"/>
        </w:rPr>
        <w:t>Виктор Петрович и Коля возбужденно бегали по кабинету, время от времен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бросая друг другу раздраженные, запальчивые фразы.</w:t>
      </w:r>
    </w:p>
    <w:p>
      <w:pPr>
        <w:pStyle w:val="Normal"/>
        <w:ind w:firstLine="432"/>
        <w:jc w:val="both"/>
        <w:rPr/>
      </w:pPr>
      <w:r>
        <w:rPr>
          <w:rFonts w:eastAsia="Times New Roman CYR" w:cs="Times New Roman CYR" w:ascii="Times New Roman CYR" w:hAnsi="Times New Roman CYR"/>
          <w:b/>
          <w:bCs/>
          <w:sz w:val="22"/>
          <w:szCs w:val="22"/>
          <w:lang w:val="ru-RU"/>
        </w:rPr>
        <w:t>За время, прошедшее с тех пор, как мы их оставили, температура их</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давнишнего спора повысилась на несколько градусов. Но сам спор ни на йот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е сдвинулся с мертвой точ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бязательно надо ставить эксперимент! — горячился Кол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е легкомыслие! Это недостойно настоящего ученого! — сердит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озражал Виктор Петрович.</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страх перед собственным открытием? Это достойно настоящего ученог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ехидно спрашивал Коля.</w:t>
      </w:r>
    </w:p>
    <w:p>
      <w:pPr>
        <w:pStyle w:val="Normal"/>
        <w:ind w:firstLine="432"/>
        <w:jc w:val="both"/>
        <w:rPr/>
      </w:pPr>
      <w:r>
        <w:rPr>
          <w:rFonts w:eastAsia="Times New Roman CYR" w:cs="Times New Roman CYR" w:ascii="Times New Roman CYR" w:hAnsi="Times New Roman CYR"/>
          <w:b/>
          <w:bCs/>
          <w:sz w:val="22"/>
          <w:szCs w:val="22"/>
          <w:lang w:val="ru-RU"/>
        </w:rPr>
        <w:t>Трудно сказать, до каких взаимных оскорблений дошли бы учитель и ег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любимый ученик, если бы этот бурный разговор не был прерван внезапны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явлением Елены Николаевны.</w:t>
      </w:r>
    </w:p>
    <w:p>
      <w:pPr>
        <w:pStyle w:val="Normal"/>
        <w:ind w:firstLine="432"/>
        <w:jc w:val="both"/>
        <w:rPr/>
      </w:pPr>
      <w:r>
        <w:rPr>
          <w:rFonts w:eastAsia="Times New Roman CYR" w:cs="Times New Roman CYR" w:ascii="Times New Roman CYR" w:hAnsi="Times New Roman CYR"/>
          <w:b/>
          <w:bCs/>
          <w:sz w:val="22"/>
          <w:szCs w:val="22"/>
          <w:lang w:val="ru-RU"/>
        </w:rPr>
        <w:t>Она стремительно ворвалась в кабинет и швырнула на стол перед Викторо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етровичем какую-то потрепанную тетрад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Пожалуйста! Полюбуйся! Доигрались с вашей наукой!</w:t>
      </w:r>
    </w:p>
    <w:p>
      <w:pPr>
        <w:pStyle w:val="Normal"/>
        <w:ind w:firstLine="432"/>
        <w:jc w:val="both"/>
        <w:rPr/>
      </w:pPr>
      <w:r>
        <w:rPr>
          <w:rFonts w:eastAsia="Times New Roman CYR" w:cs="Times New Roman CYR" w:ascii="Times New Roman CYR" w:hAnsi="Times New Roman CYR"/>
          <w:b/>
          <w:bCs/>
          <w:sz w:val="22"/>
          <w:szCs w:val="22"/>
          <w:lang w:val="ru-RU"/>
        </w:rPr>
        <w:t>Тетрадка при ближайшем рассмотрении, оказалась Юриным дневником. Виктор</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етрович взял его в руки и с некоторой, опаской стал перелистывать.</w:t>
      </w:r>
    </w:p>
    <w:p>
      <w:pPr>
        <w:pStyle w:val="Normal"/>
        <w:ind w:firstLine="432"/>
        <w:jc w:val="both"/>
        <w:rPr/>
      </w:pPr>
      <w:r>
        <w:rPr>
          <w:rFonts w:eastAsia="Times New Roman CYR" w:cs="Times New Roman CYR" w:ascii="Times New Roman CYR" w:hAnsi="Times New Roman CYR"/>
          <w:b/>
          <w:bCs/>
          <w:sz w:val="22"/>
          <w:szCs w:val="22"/>
          <w:lang w:val="ru-RU"/>
        </w:rPr>
        <w:t>Каждая страница дневника была испещрена надписями. Иные надписи носил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характер спокойной и суровой констатации факта: "Мальчик крайне ленив!"</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Или: "Безобразно вел себя на уроке химии". Или: "Играл в волейбол во врем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классного часа". Но гораздо больше было надписей, представлявших собой</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атетические и грозные обращения к родителям. Каждая такая надпись, п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мысли писавшего, должна была потрясти сердце того, к кому она был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бращена. И каждая из них была в то же время возгласом отчаяния, сигнало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бедствия, воплем о помощи: "Родители! Ваш сын крайне развязен! Обратит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нимание на воспитание вашего сына!" Или: "Родители! Ваш сын не приучен к</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рядку и к работе!" Или совсем кратко: "Родители! Вовремя займитес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ыном!"</w:t>
      </w:r>
    </w:p>
    <w:p>
      <w:pPr>
        <w:pStyle w:val="Normal"/>
        <w:ind w:firstLine="432"/>
        <w:jc w:val="both"/>
        <w:rPr/>
      </w:pPr>
      <w:r>
        <w:rPr>
          <w:rFonts w:eastAsia="Times New Roman CYR" w:cs="Times New Roman CYR" w:ascii="Times New Roman CYR" w:hAnsi="Times New Roman CYR"/>
          <w:b/>
          <w:bCs/>
          <w:sz w:val="22"/>
          <w:szCs w:val="22"/>
          <w:lang w:val="ru-RU"/>
        </w:rPr>
        <w:t>Болезненно щурясь, Виктор Петрович листал этот потрясающий документ,</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ри каждом возгласе, обращенном к нему, испуганно втягивая голову в плеч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о Елена Николаевна не давала ему сосредоточиться на одной какой</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нибуд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траниц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уроке не работал, мешал другим!" Это ерунда! — говорила он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быстро листая дневник. — "Родители! Ваш сын Груб и плохо воспитан!" Эт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тоже тебя не касается! Это уж я как</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нибудь сама... Ага, Вот! Полюбуйс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жалуйста! Учитель физики обращается прямо к тебе! Читай!</w:t>
      </w:r>
    </w:p>
    <w:p>
      <w:pPr>
        <w:pStyle w:val="Normal"/>
        <w:ind w:firstLine="432"/>
        <w:jc w:val="both"/>
        <w:rPr/>
      </w:pPr>
      <w:r>
        <w:rPr>
          <w:rFonts w:eastAsia="Times New Roman CYR" w:cs="Times New Roman CYR" w:ascii="Times New Roman CYR" w:hAnsi="Times New Roman CYR"/>
          <w:b/>
          <w:bCs/>
          <w:sz w:val="22"/>
          <w:szCs w:val="22"/>
          <w:lang w:val="ru-RU"/>
        </w:rPr>
        <w:t>Виктор Петрович отодвинул слегка дневник, подсунутый женой к самым ег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глазам, и, запинаясь, проглатывая слова, прочел вслух:</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важаемый тов. Красиков! Ваш сын на моем уроке проделал ряд фокусов,</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ротиворечащих данным современной науки. Я знаю, что институт, которым в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руководите, занят разработкой... Относясь с большим уважением к ваши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работам и к вам лично... Полагаю, что вы напрасно сделали объектом стол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ерьезног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эксперимента своего сына... Мальчик легкомысленн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оспользовался своими преимуществами для дискредитации педагога и те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амым способствовал ущемлению</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авторитет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аук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глазах</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других</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учащихся..."</w:t>
      </w:r>
    </w:p>
    <w:p>
      <w:pPr>
        <w:pStyle w:val="Normal"/>
        <w:ind w:firstLine="432"/>
        <w:jc w:val="both"/>
        <w:rPr/>
      </w:pPr>
      <w:r>
        <w:rPr>
          <w:rFonts w:eastAsia="Times New Roman CYR" w:cs="Times New Roman CYR" w:ascii="Times New Roman CYR" w:hAnsi="Times New Roman CYR"/>
          <w:b/>
          <w:bCs/>
          <w:sz w:val="22"/>
          <w:szCs w:val="22"/>
          <w:lang w:val="ru-RU"/>
        </w:rPr>
        <w:t>Дочитав это обращение до конца, Виктор Петрович повел себя очен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транно. Он подошел к Коле, схватил его за лацкан пиджака и стал тряст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риговарива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Теперь вы довольны? А?! Сделал объектом эксперимент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Какой кошмар!.. Это все ваши штуки!..</w:t>
      </w:r>
    </w:p>
    <w:p>
      <w:pPr>
        <w:pStyle w:val="Normal"/>
        <w:ind w:firstLine="432"/>
        <w:jc w:val="both"/>
        <w:rPr/>
      </w:pPr>
      <w:r>
        <w:rPr>
          <w:rFonts w:eastAsia="Times New Roman CYR" w:cs="Times New Roman CYR" w:ascii="Times New Roman CYR" w:hAnsi="Times New Roman CYR"/>
          <w:b/>
          <w:bCs/>
          <w:sz w:val="22"/>
          <w:szCs w:val="22"/>
          <w:lang w:val="ru-RU"/>
        </w:rPr>
        <w:t>Отпустив наконец ошеломленного Колю, Виктор Петрович достал ключ, отпер</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бюро, вынул колбочку, посмотрел ее на свет. Убедившись, что колбочк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прежнему наполнена и крышка ее аккуратно завинчена, он поставил ее н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место, снова запер бюро и облегченно перевел дух.</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фу! Колечка, простите меня, ради бога! Впрочем, вы сами виноват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коро вы доведете меня до психоза, честное сло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 чем дело, Виктор Петрович? При чем тут 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при чем? Вы знаете, какая нелепость сейчас мне пришла в голову? 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думал: вот мы спорим с вами, ставить эксперимент или нет, а эксперимент</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уже идет!</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га! Понял! Вы решили, что Юрка... Да</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а, так и в самом деле недолг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рехнуться!.. А, по правде говоря, мне жаль, что это оказалось ложной</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тревогой. Если вы категорически против, пусть бы уж хотя бы Юрк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сошли с ума! Если бы это подтвердилось, я бы умер от разрыв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ердц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онечно! — ворвалась в разговор Елена Николаевна. — Если б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что</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нибудь случилось с вашей проклятой микстурой, ты бы умер от разрыв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ердца. А на сына тебе наплевать! Вместо того, чтобы помочь ребенк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завоевать в школе авторитет, ты со своей наукой только создаешь ем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дополнительные трудности!</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ие трудности, Ляленька! Это — просто недоразумение. Я напишу этом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едагогу записку.</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 чем тут педагог! Дело не в педагоге! Дело в том, что ты опят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тдалился от Юрия. Было время, ты к нему приблизился. А теперь снова от</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его отошел... Я говорила с Раей Стацинской, ты напрасно улыбаешься, Ра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чень умная женщина, она сказала, что мальчика надо во что бы то ни стал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пределить в какую</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нибудь спортивную секцию. В этом возрасте важно, чтоб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н постоянно был занят, чтобы у него не было буквально ни минут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вободной... У меня уже был разговор с Юрием на эту тему. Он соглас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и великолепно! — сказал Виктор Петрович.</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да, но Юрий заявил, что не желает заниматься никаким другим видо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порта, кроме самбо. Ты знаешь, что такое самбо? Это ужас! Они хватают</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друг друга и как-то там перекидывают через себя... Но, с другой стороны, 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уже готова на все. Пусть самбо! Пусть что угодно, только бы мальчик не был</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редоставлен самому себ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з</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зу</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словно! — рассеянно сказал Виктор Петрович. — Как вы думает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Колечка? Вовсе не худо, если парень в случае чего сумеет сам за себ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стоять?..</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конечно, — с готовностью подтвердил Коля. — Я сам в сво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ремя увлекался. Самбо — это вещь!</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пусть самбо! — согласилась Елена Николаевна. — Но не думай,</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жалуйста, что на этом все проблемы кончаются. Необходимо что-то ещ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равда, в последнее время я немного успокоилась. С тех пор, как к нем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тали ходить этот Саша и Леночка. Особенно Леночка. Все</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таки девочк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знаешь... Это как-то невольно облагораживает...</w:t>
      </w:r>
    </w:p>
    <w:p>
      <w:pPr>
        <w:pStyle w:val="Normal"/>
        <w:ind w:firstLine="432"/>
        <w:jc w:val="both"/>
        <w:rPr/>
      </w:pPr>
      <w:r>
        <w:rPr>
          <w:rFonts w:eastAsia="Times New Roman CYR" w:cs="Times New Roman CYR" w:ascii="Times New Roman CYR" w:hAnsi="Times New Roman CYR"/>
          <w:b/>
          <w:bCs/>
          <w:sz w:val="22"/>
          <w:szCs w:val="22"/>
          <w:lang w:val="ru-RU"/>
        </w:rPr>
        <w:t>Виктор Петрович очень боялся, как бы его опять не обвинили в том, чт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н участвует в разговоре формально.</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вочка? — сказал он глубокомысленно. — Это тоже, знаешь, палка 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двух концах...</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ие пошлости ты говоришь! — искренне возмутилась Елена Николаевн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Лена в высшей степени интеллигентная девочка! Я уверена, что он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казывает на Юру благотворное влияни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и прекрасно! — сказал Виктор Петрович, опять потеряв бдительност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и не сумев утаить, что поглощен какими-то своими мыслями.</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ктор! — Голос Елены Николаевны задрожал от еле сдерживаемых слез.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 конце концов ты отец или не отец? Почему твоя голова работает только в</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дном направлении? Ты ведь умный! Ну, придумай что</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нибудь!</w:t>
      </w:r>
    </w:p>
    <w:p>
      <w:pPr>
        <w:pStyle w:val="Normal"/>
        <w:ind w:firstLine="432"/>
        <w:jc w:val="both"/>
        <w:rPr/>
      </w:pPr>
      <w:r>
        <w:rPr>
          <w:rFonts w:eastAsia="Times New Roman CYR" w:cs="Times New Roman CYR" w:ascii="Times New Roman CYR" w:hAnsi="Times New Roman CYR"/>
          <w:b/>
          <w:bCs/>
          <w:sz w:val="22"/>
          <w:szCs w:val="22"/>
          <w:lang w:val="ru-RU"/>
        </w:rPr>
        <w:t>Виктор Петрович послушно стал думать и наконец нашел выход</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из</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ложени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обходимо трудовое воспитание, вот что. Все горе в том, что он 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тебя бездельник. Ты его избаловала! Хоть раз в жизни ты пробовала послат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его в магазин?</w:t>
      </w:r>
    </w:p>
    <w:p>
      <w:pPr>
        <w:pStyle w:val="Normal"/>
        <w:ind w:firstLine="432"/>
        <w:jc w:val="both"/>
        <w:rPr/>
      </w:pPr>
      <w:r>
        <w:rPr>
          <w:rFonts w:eastAsia="Times New Roman CYR" w:cs="Times New Roman CYR" w:ascii="Times New Roman CYR" w:hAnsi="Times New Roman CYR"/>
          <w:b/>
          <w:bCs/>
          <w:sz w:val="22"/>
          <w:szCs w:val="22"/>
          <w:lang w:val="ru-RU"/>
        </w:rPr>
        <w:t>Елена Николаевна была слегка сбита со своих позиций этой неожиданной</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атакой. Виктор Петрович опять оказался на коне. Не зря великие стратег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древности говорили, что лучший способ обороны — напад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pPr>
      <w:r>
        <w:rPr>
          <w:rFonts w:eastAsia="Times New Roman CYR" w:cs="Times New Roman CYR" w:ascii="Times New Roman CYR" w:hAnsi="Times New Roman CYR"/>
          <w:b/>
          <w:bCs/>
          <w:sz w:val="22"/>
          <w:szCs w:val="22"/>
          <w:lang w:val="ru-RU"/>
        </w:rPr>
        <w:t>В Юриной комнате интеллигентная Лена Пыльникова оказывала на Юру 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заодно на присутствующего здесь Сашуню</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благотворно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лияни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Эт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ыражалось в том, что она учила их играть на гитар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ватит тебе! Ты долго уже, теперь я! — Юра отнял гитару у Сашуни 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мучительно фальшивя, попытался воспроизвести на одной струне первую фраз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известной песни "Во саду ли, в огоро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тчаянно старался, пыхтел, отбивал такт ногой.</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так! Идиот! — с абсолютным сознанием своей власти над ним сказал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Лена и покровительственно показала, как надо.</w:t>
      </w:r>
    </w:p>
    <w:p>
      <w:pPr>
        <w:pStyle w:val="Normal"/>
        <w:ind w:firstLine="432"/>
        <w:jc w:val="both"/>
        <w:rPr/>
      </w:pPr>
      <w:r>
        <w:rPr>
          <w:rFonts w:eastAsia="Times New Roman CYR" w:cs="Times New Roman CYR" w:ascii="Times New Roman CYR" w:hAnsi="Times New Roman CYR"/>
          <w:b/>
          <w:bCs/>
          <w:sz w:val="22"/>
          <w:szCs w:val="22"/>
          <w:lang w:val="ru-RU"/>
        </w:rPr>
        <w:t>Юра, не реагируя на оскорбление, послушно выполнил указание своей</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аставницы.</w:t>
      </w:r>
    </w:p>
    <w:p>
      <w:pPr>
        <w:pStyle w:val="Normal"/>
        <w:ind w:firstLine="432"/>
        <w:jc w:val="both"/>
        <w:rPr/>
      </w:pPr>
      <w:r>
        <w:rPr>
          <w:rFonts w:eastAsia="Times New Roman CYR" w:cs="Times New Roman CYR" w:ascii="Times New Roman CYR" w:hAnsi="Times New Roman CYR"/>
          <w:b/>
          <w:bCs/>
          <w:sz w:val="22"/>
          <w:szCs w:val="22"/>
          <w:lang w:val="ru-RU"/>
        </w:rPr>
        <w:t>Вошла Елена Николаевна. В руках ее была тарелка с яблоками. При е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явлении Лена и Сашуня мгновенно преобрази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расьте, — вскочила Л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равствуй, детка. Ешьте яблоки, обед еще не скоро.</w:t>
      </w:r>
    </w:p>
    <w:p>
      <w:pPr>
        <w:pStyle w:val="Normal"/>
        <w:ind w:firstLine="432"/>
        <w:jc w:val="both"/>
        <w:rPr/>
      </w:pPr>
      <w:r>
        <w:rPr>
          <w:rFonts w:eastAsia="Times New Roman CYR" w:cs="Times New Roman CYR" w:ascii="Times New Roman CYR" w:hAnsi="Times New Roman CYR"/>
          <w:b/>
          <w:bCs/>
          <w:sz w:val="22"/>
          <w:szCs w:val="22"/>
          <w:lang w:val="ru-RU"/>
        </w:rPr>
        <w:t>Сашуня, вежливо наклонив голову, взял яблоко. Лена, соблюдая приличи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начала отнекива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й, что вы, спасибо, мне не хоч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и она уступ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льшое вам спасибо! — и тоже взяла яблоко.</w:t>
      </w:r>
    </w:p>
    <w:p>
      <w:pPr>
        <w:pStyle w:val="Normal"/>
        <w:ind w:firstLine="432"/>
        <w:jc w:val="both"/>
        <w:rPr/>
      </w:pPr>
      <w:r>
        <w:rPr>
          <w:rFonts w:eastAsia="Times New Roman CYR" w:cs="Times New Roman CYR" w:ascii="Times New Roman CYR" w:hAnsi="Times New Roman CYR"/>
          <w:b/>
          <w:bCs/>
          <w:sz w:val="22"/>
          <w:szCs w:val="22"/>
          <w:lang w:val="ru-RU"/>
        </w:rPr>
        <w:t>Покончив с церемонией угощения, Елена Николаевна умильными глазам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мотрела на Юру, который старательно пытался воспроизвести все на той ж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дной струне последующую музыкальную фразу: "Де</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ви</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ца гу</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ля</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ла</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а</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вот, видишь? — назидательно сказала Елена Николаевна, когда и эт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тчаянная попытк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увенчалас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успехо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трудилс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емног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лучилось!.. Вообще-то он способный, — обратилась она к Лене. — Но ему н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хватает усидчивости...</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з труда не выудишь и рыбку из пруда, — подхалимским голосом сообщил</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ашуня.</w:t>
      </w:r>
    </w:p>
    <w:p>
      <w:pPr>
        <w:pStyle w:val="Normal"/>
        <w:ind w:firstLine="432"/>
        <w:jc w:val="both"/>
        <w:rPr/>
      </w:pPr>
      <w:r>
        <w:rPr>
          <w:rFonts w:eastAsia="Times New Roman CYR" w:cs="Times New Roman CYR" w:ascii="Times New Roman CYR" w:hAnsi="Times New Roman CYR"/>
          <w:b/>
          <w:bCs/>
          <w:sz w:val="22"/>
          <w:szCs w:val="22"/>
          <w:lang w:val="ru-RU"/>
        </w:rPr>
        <w:t>И тут Елена Николаевна сразу вспомнила о главной педагогической цел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воего появлени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Юрик, у меня к тебе просьба, — решительно сказала она. — Вот теб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деньги, сходи в молочную. Возьмешь триста грамм масла, две бутылки кефир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и две бутылки молок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еще! — возразил Юра. Он был явно ошеломлен таким поворото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обытий.</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как со мной разговариваешь? Лена, Саша! — обратилась Елен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иколаевна к общественному мнению. — Вы тоже так отвечает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вои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родителям, когда они просят вас сходить в магазин?</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вы! — сказал Сашуня, решительно отметая такое ужасно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дозрени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волнуйтесь, Елена Николаевна, он сходит. Мы сейчас вместе сходи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сказала Лен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так и быть, схожу, — уступил Юра под давлением обстоятельств.</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 Через полчас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через полчасика, а сейчас. Скоро перерыв, молочная закроется.</w:t>
      </w:r>
    </w:p>
    <w:p>
      <w:pPr>
        <w:pStyle w:val="Normal"/>
        <w:ind w:firstLine="432"/>
        <w:jc w:val="both"/>
        <w:rPr/>
      </w:pPr>
      <w:r>
        <w:rPr>
          <w:rFonts w:eastAsia="Times New Roman CYR" w:cs="Times New Roman CYR" w:ascii="Times New Roman CYR" w:hAnsi="Times New Roman CYR"/>
          <w:b/>
          <w:bCs/>
          <w:sz w:val="22"/>
          <w:szCs w:val="22"/>
          <w:lang w:val="ru-RU"/>
        </w:rPr>
        <w:t>Многозначительно взглянув на Лену: правильно, мол, оказывай и впред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благотворное влияние! — Елена Николаевна ушла.</w:t>
      </w:r>
    </w:p>
    <w:p>
      <w:pPr>
        <w:pStyle w:val="Normal"/>
        <w:ind w:firstLine="432"/>
        <w:jc w:val="both"/>
        <w:rPr/>
      </w:pPr>
      <w:r>
        <w:rPr>
          <w:rFonts w:eastAsia="Times New Roman CYR" w:cs="Times New Roman CYR" w:ascii="Times New Roman CYR" w:hAnsi="Times New Roman CYR"/>
          <w:b/>
          <w:bCs/>
          <w:sz w:val="22"/>
          <w:szCs w:val="22"/>
          <w:lang w:val="ru-RU"/>
        </w:rPr>
        <w:t>Юра вяло дал подзатыльник Сашуне, показал кулак Лене и лениво начал</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зашнуровывать кеды.</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риста грамм масла, две бутылки молока... — тупо бормотал он себе под</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ос, чтобы не забы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друг простая мысль осенила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pPr>
      <w:r>
        <w:rPr>
          <w:rFonts w:eastAsia="Times New Roman CYR" w:cs="Times New Roman CYR" w:ascii="Times New Roman CYR" w:hAnsi="Times New Roman CYR"/>
          <w:b/>
          <w:bCs/>
          <w:sz w:val="22"/>
          <w:szCs w:val="22"/>
          <w:lang w:val="ru-RU"/>
        </w:rPr>
        <w:t>В молочной девушка продавщица отрезала от большого куска триста граммов</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масла, кинула на весы, добавила еще крохотный кусочек, быстро и ловк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завернула в бумагу, подала покупательнице. Та протянула руку, чтобы взят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купку. Но взять сверток она не успела. Масло исчез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го вы ждете? Следующ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ас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ки наденьте! Я вам только что дала ваше мас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бр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сумку свою загляните получ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ушайте, я ведь не слепа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я, по</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вашему, что, ненормальн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pPr>
      <w:r>
        <w:rPr>
          <w:rFonts w:eastAsia="Times New Roman CYR" w:cs="Times New Roman CYR" w:ascii="Times New Roman CYR" w:hAnsi="Times New Roman CYR"/>
          <w:b/>
          <w:bCs/>
          <w:sz w:val="22"/>
          <w:szCs w:val="22"/>
          <w:lang w:val="ru-RU"/>
        </w:rPr>
        <w:t>Юра в своей комнате, беззвучно шевеля губами, сосредоточенно смотрел н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устой сто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столе появился сверток с маслом, бутылка кефира, затем втор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Юрик! Ты еще не ушел? — раздался за дверью голос Елены Николаевны.</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ет! — ответил Юра, делая отчаянные знаки друзья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шуня и Лена быстро спрятали кефир и масло под кушет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упи заодно еще два десятка яиц. Денег тебе хватит!</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адно! — громко ответил Юра матери. И тут же вполголоса, деловит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казал Сашуне и Лене: — Значит, масло есть, кефир есть. Осталось молок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Да, еще яй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молочной тем временем разыгрался уже настоящий скандал:</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лодежь! — в сердцах говорила пожилая покупательница. — А ещ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бъявлений каких понавесили! — указала она на плакатик "Вас обслуживает</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бригада коммунистического труда". — Постыдились бы!..</w:t>
      </w:r>
    </w:p>
    <w:p>
      <w:pPr>
        <w:pStyle w:val="Normal"/>
        <w:ind w:firstLine="432"/>
        <w:jc w:val="both"/>
        <w:rPr/>
      </w:pPr>
      <w:r>
        <w:rPr>
          <w:rFonts w:eastAsia="Times New Roman CYR" w:cs="Times New Roman CYR" w:ascii="Times New Roman CYR" w:hAnsi="Times New Roman CYR"/>
          <w:b/>
          <w:bCs/>
          <w:sz w:val="22"/>
          <w:szCs w:val="22"/>
          <w:lang w:val="ru-RU"/>
        </w:rPr>
        <w:t>Девушка</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продавщица плак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шум вышел щекастый парень, как видно, бригадир или заведующ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чем дело? — строго спросил он. — У Кругликовой опять недостач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й! Я прямо и сама не знаю, что это такое делается! Только что был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здесь две бутылки молока, и вдруг нету! — навзрыд причитала Кругликов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 есть как это "были и нету"? Чудес на свете не бывает!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авторитетно разъяснил щекаст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друг застыл, разинув рот.</w:t>
      </w:r>
    </w:p>
    <w:p>
      <w:pPr>
        <w:pStyle w:val="Normal"/>
        <w:ind w:firstLine="432"/>
        <w:jc w:val="both"/>
        <w:rPr/>
      </w:pPr>
      <w:r>
        <w:rPr>
          <w:rFonts w:eastAsia="Times New Roman CYR" w:cs="Times New Roman CYR" w:ascii="Times New Roman CYR" w:hAnsi="Times New Roman CYR"/>
          <w:b/>
          <w:bCs/>
          <w:sz w:val="22"/>
          <w:szCs w:val="22"/>
          <w:lang w:val="ru-RU"/>
        </w:rPr>
        <w:t>Яйца, стоявшие в специальной установке из папье</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маше, одно за други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ачали исчезать. Несколько секунд — и вот уже почти все ячейки, которы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только что были заполнены, опуст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Шестнадцать, семнадцать, восемнадцать... — считал 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столе перед ним одно за другим появлялись яй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вятнадцать, двадцать! Сто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явление яиц прекратилось.</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Юрик! Ты все еще не пошел? — раздался за дверью голос Елен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иколаевны.</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шумишь? — добродушно</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фамильярно, с сознанием своих заслуг</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еред семьей отозвался Юра. — Давно уже все принесли.</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мотри как быстро! Я и оглянуться не успела. Ну, что? Стоил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ререкаться с матерью из</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за такого пустяка? — оживленно говорила Елен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иколаевна, заглядывая в комнату и забирая продукты.</w:t>
      </w:r>
    </w:p>
    <w:p>
      <w:pPr>
        <w:pStyle w:val="Normal"/>
        <w:ind w:firstLine="432"/>
        <w:jc w:val="both"/>
        <w:rPr/>
      </w:pPr>
      <w:r>
        <w:rPr>
          <w:rFonts w:eastAsia="Times New Roman CYR" w:cs="Times New Roman CYR" w:ascii="Times New Roman CYR" w:hAnsi="Times New Roman CYR"/>
          <w:b/>
          <w:bCs/>
          <w:sz w:val="22"/>
          <w:szCs w:val="22"/>
          <w:lang w:val="ru-RU"/>
        </w:rPr>
        <w:t>Внезапно лицо ее страшным образом изменилось. Прижав руки к груд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расширенными от ужаса глазами смотрела она на стол, где лежала нетронута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еистраченная, даже неразмененная пятерк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Юрий! — сказала она трагическим шепотом. — Вот пять рублей, которые 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тебе дала. Они целы. Своих денег у тебя нет и не может быть. Немедленн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твечай: где ты взял деньги на продук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помню, — по</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дурацки ответил Юра. И сразу же сообразил, что влип.</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Юрий! Ты ведь знаешь, я могу простить тебе все, только не ложь. Лучш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кажи правду, как бы она ни была ужасна!</w:t>
      </w:r>
    </w:p>
    <w:p>
      <w:pPr>
        <w:pStyle w:val="Normal"/>
        <w:ind w:firstLine="432"/>
        <w:jc w:val="both"/>
        <w:rPr/>
      </w:pPr>
      <w:r>
        <w:rPr>
          <w:rFonts w:eastAsia="Times New Roman CYR" w:cs="Times New Roman CYR" w:ascii="Times New Roman CYR" w:hAnsi="Times New Roman CYR"/>
          <w:b/>
          <w:bCs/>
          <w:sz w:val="22"/>
          <w:szCs w:val="22"/>
          <w:lang w:val="ru-RU"/>
        </w:rPr>
        <w:t>Юра изо всех сил пытался выкарабкаться из болота, в котором случайн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чутился, но, как всегда бывает в таких случаях, делал одно неловко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движение за другим и в результате увязал все глубже и глубж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м не знаю, откуда они взялись. Сунул руку в карман, а там какая-т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бумажка. Я думал, это те, что ты мне дал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лги! — тут же уличила его Елена Николаевна. — У мальчика твоег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озраста не может быть таких карманных дене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тоскливо смотрел в сторону и молч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друг совершенно неожиданно пришло спасени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й, это, наверно, мои пять рублей! Ну, конечно! — сказала Лена. — Мн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мама дала новые кеды купить. У меня кеды совсем порвались. Мне из</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за этог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даже один раз отметку чуть не снизили по физкультуре... Я дала ем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прятать в карман, у меня кармана нету, неудобно ведь деньги все время в</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кулаке держать... А потом и сама забыла... Большое вам спасибо, чт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апомн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ена взяла со стола пятерку.</w:t>
      </w:r>
    </w:p>
    <w:p>
      <w:pPr>
        <w:pStyle w:val="Normal"/>
        <w:ind w:firstLine="432"/>
        <w:jc w:val="both"/>
        <w:rPr/>
      </w:pPr>
      <w:r>
        <w:rPr>
          <w:rFonts w:eastAsia="Times New Roman CYR" w:cs="Times New Roman CYR" w:ascii="Times New Roman CYR" w:hAnsi="Times New Roman CYR"/>
          <w:b/>
          <w:bCs/>
          <w:sz w:val="22"/>
          <w:szCs w:val="22"/>
          <w:lang w:val="ru-RU"/>
        </w:rPr>
        <w:t>Дело таким образом выяснилось, и у Елены Николаевны сразу же стал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легко на сердц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же, как вы меня напутали! — облегченно вздохнула она</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 xml:space="preserve"> — Глупы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дети! Ну разве можно быть такими растяп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V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НЗИН ВАШ, ИДЕИ НАШ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Лена и Сашуня вышли из подъезда Юриного до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рячь, тупица, — сказала Лена, отдавая Юре пятерку. — Не умеешь врать, лучше совсем молчи!.. "Сунул руку в карман, а там какая-то бумажка..." — передразнила она растерянное и беспомощное Юрино врань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сынку, не помогли тебе твои ляхи! — сказал начитанный Сашу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ие ляхи? — мрачно спросил 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говорю, не помогла тебе твоя телепат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ее к дьяволу, — эту телепатию! — буркнул Юра. — Одни неприятности от 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приятности не от телепатии, а оттого, что телепатия дураку досталась, — назидательно сказал Сашу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почему же я дурак, интерес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потому дурак, что величайшее научное открытие на ерунду трати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нтересно, на что бы ты его потратил? — вмешалась Л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уж, во всяком случае, не на кефи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й! Мальчики! Я придумала! — вскрикнула Л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придумала? — спросил Сашу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дка — страшное зло! — сказала она, задумчиво глядя в простран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это с ней? — спросил 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Юрка, я придумала! Ты должен спасать людей от пьян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ще чего! — сказал 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бе ж это ничего не стоит! Ты же можешь сразу уничтожить всю водку! — развивала Лена свою иде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вую сделают, — неуверенно сказал 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оп! В этом что-то есть! — сказал Сашуня. — Зачем всю уничтожать? Как увидим, что кто-нибудь хочет надраться, быстро меняем ему водку на боржом, коньяк — на квас. Небольшая рокировочка! Соображ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постепенно начал соображать. И чем больше он соображал, тем больше эта идея начинала ему нрав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Лена и Сашуня, примостившись за металлическим парапетом открытого кафе на Арбатской площади, пристально изучали посетителей, пытаясь выделить среди них алкогол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разу же их внимание привлекла большая компания, разместившаяся за двумя сдвинутыми вместе столами в центре зала. К компании как раз в этот момент подошел официант с подносом, уставленным бутылками. Бутылки, одна за другой, переходили с подноса на столы. Появление каждой новой бутылки сопровождалось удовлетворенными, предвкушающими возгласами компан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дится! — сказал Сашуня, толкая Юру в бок. Юра кив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тчас же на столах вместо бутылок "Столичной" и "Российской" оказались бутылки нарзана и боржо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нельзя ли чего—нибудь... э-э-э... посущественней! — робко намекнул самый деликатный представитель веселой компании, разочарованно вертя в руках бутылку боржо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а, поскупился Иван Андреич! Поскупился! Где ж это видано? Такое дело нарзаном обмывать! — бурно поддержал его друг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й, милок! Ты чего это нам принес? — крикнул официанту красный от стыда и гнева Иван Андреевич. — Так дело не пой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фициант вернулся к сдвинутым столам. Между ним и компанией началась оживленная перепал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м временем в поле зрения наших героев попал другой столик. За ним сидели двое мужчин. На столе стоял графинчик с коньяком, рюмки и тарелочка с несколькими ломтиками черного и белого хлеба. Рюмки были нали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уж, давай! — сказал один и решительно поднял рюм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потерпи ты минуту, ей-богу! Закусить-то надо или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ерпеливо озираясь, мужчина поставил рюмку на сто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дится! — сказал Сашуня, толкая Юру локтем. Юра кив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аких изменений с графином, рюмками и коньяком как будто не произош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явился официант, поставил на столик тарелочки с салатом, еще какую-то закуску. Друзья радостно чокнулись и выпили. И тотчас же их лица выразили такую высокую степень отвращения, что Юра Красиков, переглянувшись с Сашуней, удовлетворительно отмет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ряд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было никаких сомнений, что его вмешательство и тут сыграло роковую ро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ремительно разрастался скандал. Зазвучали гневные голо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Жул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ведующего 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тебя выведу на чистую во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 одним из столиков сидел знакомый нам корреспондент из газеты в замшевой куртке. С ним была очаровательная тоненькая девушка. На столике перед ними стоял графинчик с коньяком, нарезанный ломтиками лимон, закус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ушай, по-моему, здесь как-то слишком оживленно! — сказала девуш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окойно, Ритатуля! Не обращай внимания, будем наслаждаться жизнью! — легкомысленно ответил корреспонден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насладиться жизнью им не уда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респондент заметил Юру, Лену и Сашуню, прижавшихся к парапету. Внезапная догадка озарила его лицо. Мгновенно забыв о своем намерении спокойно наслаждаться жизнью, корреспондент встал из-за стола и быстрым шагом направился к ребят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маневр вовремя заметил Сашу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Юрка! Атас! — крикнул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мгновенно оценил обстановку и, схватив Лену за руку, побежал вслед за Сашу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й! Ребята! Погодите! Да не бойтесь меня! Вот чудаки! — кричал корреспондент, лавируя между столиками, расталкивая скандалящих посетителей и оправдывающихся официантов. Но, когда он наконец протиснулся к парапету, ребят там уже не бы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бедившись, что предполагаемых виновников скандала ему все равно не догнать, корреспондент вернулся за свой столик. Достал блокнот, лихорадочно стал его лист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ямо горишь на работе, ни дня без строчки, — насмешливо сказала Ритатул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ет, понимаешь, я этого парня давно уже засек. У меня тут даже где-то его фамилия записана. И номер школы. Странный паре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днял рюмку с коньяком, поднес ее к губам, выпил. Нет, это был явно не коньяк. Бурда какая-то. То ли квас, то ли просто подкрашенная водичка. Однако вместо досады или негодования на лице корреспондента отразилось выражение самого неподдельного востор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тря-сающе! — сказал он в пространство и быстро-быстро начал что-то строчить в своем блокно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Лена и Сашуня перебежали Арбатскую площадь, нырнули в тоннель подземного перехода, выбежали на бульвар. Им казалось, что за ними гонятся. В ушах у них все еще звучали громкие, возбужденные голоса обманутых посетителей каф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лько очутившись на бульваре, они почувствовали себя в безопасности и, задыхаясь, плюхнулись на скам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ужели он нас узнал? — спросил Юра, еле переведя ду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ы как дум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е теперь бу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ничего не будет. Доказать-то все равно ничего нельзя. Ты только смотри, сам не проболтайся, — посоветовал Сашуня. — А главное, не дрейф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на правильном пути... Я все понял. Тебе надо лечить больн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что? — Юра красноречиво покрутил пальцем около лб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жду прочим, не так глупо, — одобрила Лена. — Можно, например, зубы рв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чем зубы? — сказал Юра, постепенно начиная понимать все преимущества новой идеи. — Зубы — это мелочь! Я знаю, что надо сделать! Надо попробовать на Кострики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это блеск! — сказал Сашуня. — Как это мне сразу в голову не пришло! Это действительно иде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глядел на Юру, словно не узнавая его, и сказал по обыкновению насмешливо, но в то же время уважитель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мотри! Дурак, дурак, а — дур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тька Кострикин был одноклассником Юры, Лены и Сашуни. Всего за несколько дней до того, как Юра Красиков стал "телепатом", Витька упал с турника, сломал ногу и на "Скорой помощи" был увезен в больницу Склифосовск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ворили, что лежать Витьке в больнице со сломанной ногой предстоит еще очень долго, несколько месяцев, а то и полго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ыскав хирургическое отделение больницы имени Склифосовского и не без труда выяснив номер Витькиной палаты, Юра, Лена и Сашуня наткнулись на неожиданное препятств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етительский день был вчера! Не видите, что ли? Пятница, от двух до пяти, — непреклонно заявила флегматичная нянечка в раздевалке и категорически отказалась выдать ребятам белые хала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бята совсем было уже собрались отложить исполнение своего плана до следующего "посетительского дня", но Сашуня вовремя сообраз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вай пускай в ход свою телепат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едний раз спрашиваю, дадите халат? — дерзко спросил Юра у вредной старух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ди, мальчик, иди отсюдова! — как и следовало ожидать, ответила стару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и ладно, без вас обойдемся, — сказал Юра, и тотчас, к изумлению бедной гардеробщиц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нем, на Лене и на Сашуне оказались халаты, причем не куцые и застиранные, а накрахмаленные, сверкающие ослепительной белизной, хрустящие, и не внакидку, как у посетителей, а надетые в рукава и аккуратно завязанные сзади тесемочками, как у хирург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если там кто-нибудь из врачей? Что мы скажем? — робея, спросил 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дрейфь, телепат! Бензин ваш, идеи наши! — подбодрил его Сашу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ни вош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V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НАЯ НЕБЛАГОДАР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тька лежал в очень живописной позе. Нога его в плотной гипсовой упаковке была задрана кверху и подвешена чуть ли не к потолку с помощью сложного приспособления, напоминающего самолет неизвестной конструкц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алате, помимо Витьки, было еще человек восемь. Некоторые из них были ходячие: с переломами рук. Некоторые сидели, вынимали из тумбочек какую-то снедь, закусывали. Некоторые лежали в таких же живописных позах, как Вить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равствуйте, товарищи! — сказал Сашуня очень солидно: у него был свой план действ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равствуйте, молодежь, — сказал пожилой сидячий больной. — Откуда же вы такие буд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из Вияка, — не моргнув глазом, ответил Сашуня. — Из Всесоюзного института ядерных комбинаций. Практикан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ие молоденькие и уже практиканты, — не слишком даже удивляясь, сказал сидячий больной. — Из ядерного? Как же, знаю. Это где атомом лечат? Ох, милые вы мои, уж обижайтеся, не обижайтеся, а не верю я в этот ваш а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жилому, как видно, очень хотелось поговорить на атомные темы. Но Сашуня разговаривать с ним больше не стал. Деловитой походкой подошел он к Витькиной койке и сказал вполголо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равствуй, Кострикин. Учти, ты нас не знаешь. Мы практиканты, будем пробовать на тебе новый метод леч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я вам и дался! — сказал Кострикин, слабо ориентируясь в обстанов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удик! Это либо выйдет, либо нет. А больно не будет! — сказал 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дали мы таких! Не будет... Они тоже сначала говорили "не будет". А потом я, знаешь, как орал? Несмотря, что усыпля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что ты с ним разговариваешь? Ты делай свое дело! — сказала Л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шуня тоже потороп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ыстро! А то войдет кто-нибу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мотрев ногу Кострикина, Юра озабоченно покачал головой и громко спросил, обращаясь к Сашу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мбинация? Пунктуация? Операц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данном случае, мне кажется, надо прибегнуть к тирьямпампации, — важно ответил Сашу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многозначительно кивнув, стал "гипнотизировать" ногу Кострик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как? — спросил он, выждав для приличия две-три секун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как? — не понял Кострик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пробуй, ногой пошевелить мож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зал тоже! Пошевелить. Мне даже подумать об этом страшно. У меня, знаешь, какой перелом? Со смещением коленного сустава. У меня кость не туда растет. Мне еще месяца три в таком подвешенном виде тут болтаться. А потом снова учиться ходить, как маленькому. Я, может, из-за этого на второй год остану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увствовалось, что Кострикин не столько даже был огорчен, сколько гордился своим замечательным перелом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подумал и еще раз "погипнотизировал" Витькину но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инты и гипс исчезли. На "самолете" покоилась совершенно голая Витькина но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ка, шевельни слегка. Не бойся! — приказал Юра Кострики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стрикин пошевелил большим пальцем ног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ойся! Не бойся! Смелее шев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стрикин осторожно повертел ступ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роде не больно, — удивился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погипнотизировал" ногу в третий ра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молет" медленно опустился на койку, бережно неся свой груз, и растворился в воздухе. Теперь прямо на одеяле лежала самая обыкновенная, нормальная, здоровая на вид но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ну-ка согни коленку, — приказал 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стрикин послушно согнул коле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перь вста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стрикин босиком стал на по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прыга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стрикин прыгнул, присел. Снова прыгну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болит! — заорал он диким голосом, в бешеном темпе выделывая ногами чарльстон. — Совсем не бол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й да практиканты, — сказал пожилой сидячий больной, с интересом наблюдавший картину кострикинского исцеления. — И мне, что ли, попробовать полечиться атомом? Слышь, практикант, а вреда от вашего лечения не бу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т вопрос в настоящий момент изучается, — небрежно кинул Сашуня. Увидев, что его ответ произвел на собеседника крайне неблагоприятное впечатление, он быстро стал делать Юре знаки: давай закругляйся, мол, п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беззвучно пошевелил губ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ничная пижама Кострикина исчезла. На смену ей явились обыкновенные брюки, рубашка, свитер, ботин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умав, Юра еще что-то пробормотал себе под н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как последний штрих, появился на Кострикине хирургический, хрустящий, накрахмаленный белый хала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в палате оказалось четверо "практикантов" вместо трех. Деловитой походкой направились они к дв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6-м "В" шел урок геометрии. Вела урок Олимпиада Васильевна — та самая пожилая учительница, которая на педсовете выражала недовольство по поводу чрезмерного мягкосердечия молоденькой Анны Петров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о! Кострикин в классе? — удивилась Олимпиада Васильевна. — А мне говорили, что ты болен. Очень хорошо! А то бы ты у меня так и остался в этой четверти неаттестованным. Иди к дос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стрикин, тоскливо озираясь, как приговоренный к казни, пошел отвечать ур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зял тряпку и медленно, со вкусом начал вытирать доску. Уже давно на черной, сверкающей влажным глянцем поверхности не было ни единого, даже крошечного мелового пятнышка, а Кострикин с диким рвением все тер и тер доску тряпкой, лишь бы оттянуть момент каз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ез точку пересечения диагоналей параллелограмма ABCD... — диктовала Олимпиада Васильевна. — Ну, что же ты? Записыва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час! — сказал Кострикин, бросая на доску последний придирчивый взгляд взыскательного художник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араллелограмма ABCD... Перестань тереть доску! Ты скоро протрешь ее насквозь!.. Проведен отрезок М</w:t>
      </w:r>
      <w:r>
        <w:rPr>
          <w:rFonts w:eastAsia="Times New Roman CYR" w:cs="Times New Roman CYR" w:ascii="Times New Roman CYR" w:hAnsi="Times New Roman CYR"/>
          <w:b/>
          <w:bCs/>
          <w:sz w:val="22"/>
          <w:szCs w:val="22"/>
        </w:rPr>
        <w:t>N</w:t>
      </w:r>
      <w:r>
        <w:rPr>
          <w:rFonts w:eastAsia="Times New Roman CYR" w:cs="Times New Roman CYR" w:ascii="Times New Roman CYR" w:hAnsi="Times New Roman CYR"/>
          <w:b/>
          <w:bCs/>
          <w:sz w:val="22"/>
          <w:szCs w:val="22"/>
          <w:lang w:val="ru-RU"/>
        </w:rPr>
        <w:t>. Точки М и N лежат на сторонах параллелограмма... Доказать, что АМ равно С</w:t>
      </w:r>
      <w:r>
        <w:rPr>
          <w:rFonts w:eastAsia="Times New Roman CYR" w:cs="Times New Roman CYR" w:ascii="Times New Roman CYR" w:hAnsi="Times New Roman CYR"/>
          <w:b/>
          <w:bCs/>
          <w:sz w:val="22"/>
          <w:szCs w:val="22"/>
        </w:rPr>
        <w:t>N</w:t>
      </w:r>
      <w:r>
        <w:rPr>
          <w:rFonts w:eastAsia="Times New Roman CYR" w:cs="Times New Roman CYR" w:ascii="Times New Roman CYR" w:hAnsi="Times New Roman CYR"/>
          <w:b/>
          <w:bCs/>
          <w:sz w:val="22"/>
          <w:szCs w:val="22"/>
          <w:lang w:val="ru-RU"/>
        </w:rPr>
        <w:t>...</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а Олимпиада Васильевна, отвернувшись от класса, диктовала Кострикину задачу, класс жил своей жизн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ена Пыльникова написала записку, сложила ее конвертиком и передала соседке, указывая на Юру Красик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развернул записку, прочел: "Подумать только, если б не мы, Кострикин сейчас лежал бы и лежал с подвешенной ногой. Тебе приятно, что это мы его вылечили? Мне жутко приятно. Л.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прочел записку. Самодовольно улыбнулся. Написал ответ, сложил конвертиком, передал соседу, указывая на Ле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долгих мучений изобразив наконец на доске требуемую фигуру, Кострикин торжественно откашля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тов? Ну что ж, мы тебя слушаем, Кострикин! — сказала Олимпиада Васильевна и постучала карандашом по столу. — Ну? Что же ты молчишь? — после ужасной для Кострикина паузы тоном ангельского терпения произнесла 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лимпиада Васильевна! Вы, может, не знаете... Я позавчера с турника упал. Меня на "Скорой помощи" увезли. У меня перелом коленной чашечки... Для убедительности Кострикин несколько раз согнул и разогнул больную но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ври хотя бы так нагло, Кострикин! — сказала Олимпиада Васильевна. — С переломом коленной чашечки ты бы не стоял тут перед н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еня Красиков вылечил. С помощью телепат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была уверена, что без Красикова тут не обошлось! — сказала Олимпиада Васильевна. — Как бы то ни было, свойства параллелограмма ты обязан знать. Мы с вами сидим на этом материале уже больше меся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стрикин молча глядел в пол, понимая, что никакие оправдания ему не помогу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а у доски происходила эта драма, Юрина записка путешествовала по всему классу, с парты на парту, и дошла наконец до Лены. Лена развернула ее, проч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нечно, приятно! А ты как думала? Слыхала, что Олимпиада говорит? Если б не мы, он так бы и остался в этой четверти неаттестованным. Ю.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ж, Кострикин, — говорила тем временем Олимпиада Васильевна. — Ничего не поделаешь! Будет у тебя в этой четверти двойка! Сад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стрикин в растрепанных чувствах поплелся на свое место рядом с Красиков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 из-за тебя! — плюхнувшись на парту, яростно зашептал он Юре. — Лежал бы сейчас спокойненько с подвешенной ногой, научную фантастику чит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ты!.. — Юра был потрясен человеческой неблагодарностью. — Если б не я, ты бы на второй год остался! Сам говор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может, еще и так останусь. Только тогда бы у меня уважительная причина была. А теперь 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мне спасибо должен сказать, что я тебя вылеч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ебя просили? Да? Не просили? Ну вот! И нечего было сов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урное объяснение это совершенно естественно и неизбежно завершилось бы дракой, если б в самый критический момент не отворилась дверь. На пороге застыл наш знакомый корреспонден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из газеты. У меня есть поползновение на некоторое время похитить одного из ваших учеников. Юру Красикова... По очень важному делу. Надеюсь, вы не станете возраж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мерив корреспондента ледяным взглядом, Олимпиада Васильевна ответила с преувеличенной серьезност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вы, напротив! Я буду вам только признатель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респондент и Юра спускались по лестнице. Навстречу им шла Евгения Иванов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адержу Юру буквально на одну секунду. Он вас догонит, — сказала она корреспонден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м своим видом как бы говоря: "О чем речь! Конечно, конечно!", — корреспондент прошел впере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Красиков? — зловеще сказала Евгения Ивановна, когда они с Юрой остались одни. — Допрыгался? Уже в редакциях знают про твои художе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как полагается в таких случаях, молчал, тупо глядя в по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мотри! — многозначительно заключила разговор Евгения Ивановна. — Помни о чести школы! Лишнего не болтай! Прежде, чем что-нибудь сказать или сделать, семь раз подумай... Ты меня поня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нял, — вздохнул Юра. Он уже не сомневался, что его ждут какие-то новые неприят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V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РЕДАКЦИЯ ИЛИ 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pPr>
      <w:r>
        <w:rPr>
          <w:rFonts w:eastAsia="Times New Roman CYR" w:cs="Times New Roman CYR" w:ascii="Times New Roman CYR" w:hAnsi="Times New Roman CYR"/>
          <w:b/>
          <w:bCs/>
          <w:sz w:val="22"/>
          <w:szCs w:val="22"/>
          <w:lang w:val="ru-RU"/>
        </w:rPr>
        <w:t>Корреспондент в замшевой куртке и Юра вошли в кабинет главног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редактора газеты.</w:t>
      </w:r>
    </w:p>
    <w:p>
      <w:pPr>
        <w:pStyle w:val="Normal"/>
        <w:ind w:firstLine="432"/>
        <w:jc w:val="both"/>
        <w:rPr/>
      </w:pPr>
      <w:r>
        <w:rPr>
          <w:rFonts w:eastAsia="Times New Roman CYR" w:cs="Times New Roman CYR" w:ascii="Times New Roman CYR" w:hAnsi="Times New Roman CYR"/>
          <w:b/>
          <w:bCs/>
          <w:sz w:val="22"/>
          <w:szCs w:val="22"/>
          <w:lang w:val="ru-RU"/>
        </w:rPr>
        <w:t>Сначала они попали в небольшой "предбанник", где з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толо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есколькими разноцветными телефонами сидела красивая, важная секретарш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едколлегия? — спросил корреспонден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кретарша кивну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ня вызыв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ва раза, — холодно ответила секретарш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арик, ты пока посиди тут, — озабоченно сказал корреспондент Юре 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быстро исчез в недрах редакторского кабинета.</w:t>
      </w:r>
    </w:p>
    <w:p>
      <w:pPr>
        <w:pStyle w:val="Normal"/>
        <w:ind w:firstLine="432"/>
        <w:jc w:val="both"/>
        <w:rPr/>
      </w:pPr>
      <w:r>
        <w:rPr>
          <w:rFonts w:eastAsia="Times New Roman CYR" w:cs="Times New Roman CYR" w:ascii="Times New Roman CYR" w:hAnsi="Times New Roman CYR"/>
          <w:b/>
          <w:bCs/>
          <w:sz w:val="22"/>
          <w:szCs w:val="22"/>
          <w:lang w:val="ru-RU"/>
        </w:rPr>
        <w:t>За длинным столом, покрытым зеленым сукном, деловито восседали член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редколлегии. Во главе стола сидел маленький человек в очках. В зубах 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его торчала сигара. Лицо его время от времени нервно подергивалось. Это 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был главный редактор.</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й</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богу, Сергей Сергеевич, у меня такое чувство, что ты нас всех</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разыгрываешь! — говорил один из членов редколлегии, не замечая входящег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корреспондент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а, Игорь Васильевич! Наконец-то! — сказал корреспонденту главный.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у что это, прямо детский сад! Обсуждается ваш материал, а вы куда-т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исчезли! Людмила Владимировна уже телефон</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борвал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Д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Михаил</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Андреевич, мы слушаем тебя, прости, пожалуйст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собственно, кончил, — сказал тот, кого назвали Михаило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Андреевичем. — Сегодня мы дадим этот бред про чудо</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ребенка, завтра опят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ро летающие тарелочки, а там и до говорящих крокодилов докатимс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еще и про Академию наук не забывайте, — поддержал его другой член</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редколлегии. — Если факты не подтвердятся, ой</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ей</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ей!.. Вообще лучше с</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учеными не связыв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вы скажете, Олег Николаич? Тоже против? — спросил главный.</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категорически против, Сергей Сергеич! Что он там совершил, этот</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чудо</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ребенок, я все забываю? То ли воду в вино превратил, то ли вино — в</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оду? Да? Я правильно излагаю? Ну, товарищи! Это же какая-то религиозна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чушь! Это же прямо из библии! Это будет лить воду на мельницу религиозных</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редрассудков! Об этом вы подумали, Игорь Васильич?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атетическ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братился он к корреспонденту.</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е в библии даже дело, — отмахнулся Михаил Андреевич. — Прост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чушь какая-то, вот и вс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ругих мнений нет? — спросил главный. — Ну что ж! Послушаем автор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рошу вас, Игорь Васильич!</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сь этот разговор и я предвидел, — спокойно сказал корреспондент.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И потому решил перед началом редколлегии съездить за мальчиком. Юра ждет в</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редбаннике". Давайте позовем его, и тогда вы сможете сами во все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убед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лавный нажал кнопку звонка. На пороге появилась секретарш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гласите мальчика, — распорядился главн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кретарша ввела Юру.</w:t>
      </w:r>
    </w:p>
    <w:p>
      <w:pPr>
        <w:pStyle w:val="Normal"/>
        <w:ind w:firstLine="432"/>
        <w:jc w:val="both"/>
        <w:rPr/>
      </w:pPr>
      <w:r>
        <w:rPr>
          <w:rFonts w:eastAsia="Times New Roman CYR" w:cs="Times New Roman CYR" w:ascii="Times New Roman CYR" w:hAnsi="Times New Roman CYR"/>
          <w:b/>
          <w:bCs/>
          <w:sz w:val="22"/>
          <w:szCs w:val="22"/>
          <w:lang w:val="ru-RU"/>
        </w:rPr>
        <w:t>Он ничуть не был напуган</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 xml:space="preserve"> Держался вежливо, спокойно. С любопытство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смотрелс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старик! — бодро обратился к Юре корреспондент. — Давай для начал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кажем им что</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нибудь совсем простенькое! Пусть боржом исчезнет, а вмест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его появится, ну, скажем, армянский коньяк "Три звездоч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это? — спросил Юр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я не знаю! Как ты это делаешь? Раз</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два</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три! Хоп — и готово!</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икак не делаю, — сказал Юра, изобразив на лице крайнюю степен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тупости и непоним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брось, брось, старик! А кто устроил переполох в кафе на Арбат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каком кафе? Не знаю я никакого кафе! — забубнил Юра привычным тоно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человека, которому уже не в первый раз приходится опровергать взводимую н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его напраслину.</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ебель? — наступал корреспондент. — Кто за три секунды переменил</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сю мебель в доме на Кировской?</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ую мебель? Вы что? — удивился Юра и при этом так поглядел н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корреспондента, что тот уже и сам начал опасаться, не пригрезилось ли ем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се, что он описал в своем очерк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мебель и библиотека, — бормотал он. — А кот? Этот гнусный кот, который всю руку мн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исцарапал?!</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от</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царапин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кончательн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растерявшийся корреспондент в доказательство стал тыкать свою руку прям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д нос то одному, то другому члену редколлегии.</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с кот исцарапал, а я при чем? — сказал Юра. — Это и не мой кот</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овсе, я этого кота сам первый раз в жизни увидел...</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вот, пожалуйста! — злорадно произнес Михаил Андреевич. — Мальчик</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даже не понимает, о чем речь! Я сразу почувствовал, что тут какая-то лип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ушайте, Игорь Васильевич, — сказал главный. — Может, вы мальчиков</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ерепутали? Может, это не тот мальчик?</w:t>
      </w:r>
    </w:p>
    <w:p>
      <w:pPr>
        <w:pStyle w:val="Normal"/>
        <w:ind w:firstLine="432"/>
        <w:jc w:val="both"/>
        <w:rPr/>
      </w:pPr>
      <w:r>
        <w:rPr>
          <w:rFonts w:eastAsia="Times New Roman CYR" w:cs="Times New Roman CYR" w:ascii="Times New Roman CYR" w:hAnsi="Times New Roman CYR"/>
          <w:b/>
          <w:bCs/>
          <w:sz w:val="22"/>
          <w:szCs w:val="22"/>
          <w:lang w:val="ru-RU"/>
        </w:rPr>
        <w:t>На корреспондента просто жалко было глядеть. А сердце у Юры Красиков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было не каменное. Кроме того, Юре и самому хотелось утереть нос всем этим</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людям, не верящим в его сверхъестественные способности.</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старик, ну я прошу тебя! Ну сделай это для меня! А? — лебезил</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еред Юрой корреспонден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Юра не выдерж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 сказал он. — Так и быть, попробую...</w:t>
      </w:r>
    </w:p>
    <w:p>
      <w:pPr>
        <w:pStyle w:val="Normal"/>
        <w:ind w:firstLine="432"/>
        <w:jc w:val="both"/>
        <w:rPr/>
      </w:pPr>
      <w:r>
        <w:rPr>
          <w:rFonts w:eastAsia="Times New Roman CYR" w:cs="Times New Roman CYR" w:ascii="Times New Roman CYR" w:hAnsi="Times New Roman CYR"/>
          <w:b/>
          <w:bCs/>
          <w:sz w:val="22"/>
          <w:szCs w:val="22"/>
          <w:lang w:val="ru-RU"/>
        </w:rPr>
        <w:t>На столе, покрытом зеленым сукном, вместо бутылок боржома появились</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бутылки "Столичной", "Российской", пузатая бутылка коньяка "Камю". Член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редколлегии недоверчиво рассматривали все это великолепие, некоторые,</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аиболее решительные, наливали напитки в стаканы, недоверчиво нюхал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робовали на язык.</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что? — говорил Юра, упоенный успехом. — Это пустяки! Хотите, я</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вам тут всю мебель перемен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мебель, пожалуй, не стоит, — задумчиво сказал главный.</w:t>
      </w:r>
    </w:p>
    <w:p>
      <w:pPr>
        <w:pStyle w:val="Normal"/>
        <w:ind w:firstLine="432"/>
        <w:jc w:val="both"/>
        <w:rPr/>
      </w:pPr>
      <w:r>
        <w:rPr>
          <w:rFonts w:eastAsia="Times New Roman CYR" w:cs="Times New Roman CYR" w:ascii="Times New Roman CYR" w:hAnsi="Times New Roman CYR"/>
          <w:b/>
          <w:bCs/>
          <w:sz w:val="22"/>
          <w:szCs w:val="22"/>
          <w:lang w:val="ru-RU"/>
        </w:rPr>
        <w:t>Вошла секретарша, неся главному на подпись какие-то бумаг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н подписал одну, другую, третью. На четвертой бумаге взгляд его н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мгновение задерж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это 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о том, что завтра воскресник по уборке двора.</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а, — сказал главный. — Верно. Помню! — И собрался подписать бумагу.</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ождите! — остановил его корреспондент. — Зачем воскресник? Юра в</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три секунды вам все убер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вершенно замороченный главный механически сказал секретар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ождите, зачем воскресник? 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езапно он умолк и вдруг заор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вольно! К черту этот бред! Хватит морочить нам голо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бред? — сказал 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дошел к окну и поглядел вниз.</w:t>
      </w:r>
    </w:p>
    <w:p>
      <w:pPr>
        <w:pStyle w:val="Normal"/>
        <w:ind w:firstLine="432"/>
        <w:jc w:val="both"/>
        <w:rPr/>
      </w:pPr>
      <w:r>
        <w:rPr>
          <w:rFonts w:eastAsia="Times New Roman CYR" w:cs="Times New Roman CYR" w:ascii="Times New Roman CYR" w:hAnsi="Times New Roman CYR"/>
          <w:b/>
          <w:bCs/>
          <w:sz w:val="22"/>
          <w:szCs w:val="22"/>
          <w:lang w:val="ru-RU"/>
        </w:rPr>
        <w:t>Из окна был виден внутренний двор типографии. Там валялись сваленные в</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беспорядке рулоны с бумагой, какие-то железные ржавые бочки, груд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строительного мусора, оставшегося с незапамятных времен: изломанные доск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битый кирпич.</w:t>
      </w:r>
    </w:p>
    <w:p>
      <w:pPr>
        <w:pStyle w:val="Normal"/>
        <w:ind w:firstLine="432"/>
        <w:jc w:val="both"/>
        <w:rPr/>
      </w:pPr>
      <w:r>
        <w:rPr>
          <w:rFonts w:eastAsia="Times New Roman CYR" w:cs="Times New Roman CYR" w:ascii="Times New Roman CYR" w:hAnsi="Times New Roman CYR"/>
          <w:b/>
          <w:bCs/>
          <w:sz w:val="22"/>
          <w:szCs w:val="22"/>
          <w:lang w:val="ru-RU"/>
        </w:rPr>
        <w:t>Все, в том числе и секретарша, тоже подошли к окну и с интересом стали</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глядеть вниз.</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всем все убрать или просто сложить поаккуратнее? — деловито спросил</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улоны сложить. А остальное куда хотите! — сказала секретарша.</w:t>
      </w:r>
    </w:p>
    <w:p>
      <w:pPr>
        <w:pStyle w:val="Normal"/>
        <w:ind w:firstLine="432"/>
        <w:jc w:val="both"/>
        <w:rPr/>
      </w:pPr>
      <w:r>
        <w:rPr>
          <w:rFonts w:eastAsia="Times New Roman CYR" w:cs="Times New Roman CYR" w:ascii="Times New Roman CYR" w:hAnsi="Times New Roman CYR"/>
          <w:b/>
          <w:bCs/>
          <w:sz w:val="22"/>
          <w:szCs w:val="22"/>
          <w:lang w:val="ru-RU"/>
        </w:rPr>
        <w:t>РУЛОНЫ С БУМАГОЙ МГНОВЕННО ВЫСТРОИЛИСЬ В АККУРАТНУЮ ПИРАМИДУ У СТЕНЫ.</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ДОСКИ, ГОДНЫЕ ДЛЯ СТРОИТЕЛЬСТВА, ОБРАЗОВАЛИ КРАСИВЫЙ ШТАБЕЛЬ, В СЕКУНД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ДВОР СТАЛ ЧИСТЫМ, ПРИБРАННЫМ, ДАЖЕ, ПОЖАЛУЙ, ЧЕРЕСЧУР ПУСТОВАТЫМ. ТОЛЬК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ПОСРЕДИ ДВОРА, СОБРАННЫЕ В КУЧУ, ЛЕЖАЛИ БОЧКИ, ОБЛОМКИ ДОСОК, ГРУДЫ БИТОГО</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КИРПИЧА И ПРОЧИЙ МУС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был в некотором затруднении. Он не мог решить, как ему лучше поступить с этим никому не нужным хламом.</w:t>
      </w:r>
    </w:p>
    <w:p>
      <w:pPr>
        <w:pStyle w:val="Normal"/>
        <w:ind w:firstLine="432"/>
        <w:jc w:val="both"/>
        <w:rPr/>
      </w:pPr>
      <w:r>
        <w:rPr>
          <w:rFonts w:eastAsia="Times New Roman CYR" w:cs="Times New Roman CYR" w:ascii="Times New Roman CYR" w:hAnsi="Times New Roman CYR"/>
          <w:b/>
          <w:bCs/>
          <w:sz w:val="22"/>
          <w:szCs w:val="22"/>
          <w:lang w:val="ru-RU"/>
        </w:rPr>
        <w:t>Взгляд его скользил по соседним дворам. Один из этих дворов ему</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особенно понрав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IX</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ИНСТВЕННЫЙ ДАР МОСКОВСКОГО ШКОЛЬ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 очень милый, уютный и чистый дворик недавно построенного жилого дома. Зеленый газон с небольшой симпатичной клумбой посередине. Спортплощадка: волейбольная сетка, турник, стол для пинг-понга... Площадка для малышей: песочек, кач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 дворе было пустынно. Только несколько малышей вяло копались в песочке. Да еще два взрослых человека — мужчина и женщина — мирно о чем-то беседов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игура мужчины внешне была ничем не примечательна: плащ, кепка. Фигура женщины была гораздо более живописна. Это была бодрая женщина лет шестидесяти пяти в нелепой, причудливой шляпке и в габардиновом макинтоше непомерной длины и шир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уха была председателем совета пенсионеров при ЖЭКе. В настоящий момент она с воодушевлением рассказывала управдому, как вчера хвалили их в райисполкоме на заседании комиссии по благоустройст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динодушно, единодушно все сказали: вам, вам первое место... А председатель комиссии говорит: "Мы вас знаем, Анна Макаровна, не первый го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лавное, ведь фондов никаких! Ни на благоустройство, ни на озеленение. Все своими руками, — пожаловался управ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да, да... Я так и сказала: учтите, что все это, так сказать, своими руками. Фонды маленькие... Все своими... Своими руками... Да... И волейбол и этот... как его... пинг-понг... И, так сказать, цве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т момент буквально на глазах у собеседников случилось нечто невероятн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ЛЕЙБОЛЬНАЯ ПЛОЩАДКА, СТОЛ ДЛЯ ПИНГ-ПОНГА, ТУРНИК, ГАЗОН И КЛУМБА С ЦВЕТАМИ ИСЧЕЗЛИ. НА ИХ МЕСТЕ ПОЯВИЛИСЬ РЖАВЫЕ БОЧКИ, ГРЯЗНЫЕ ОБЛОМКИ ДОСОК, БИТЫЙ КИРПИЧ И ПРОЧИЙ НИКОМУ НЕ НУЖНЫЙ ХЛАМ, СРЕДИ ЭТОГО БЕЗОБРАЗИЯ ОДИНОКО И ЖАЛКО ТОРЧАЛИ МАЛЕНЬКИЕ ДЕТСКИЕ КАЧ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лыши, игравшие в песочке, были счастливы. С радостными криками они стали лазить по ржавым бочкам, упоенно рыться в грудах строительного мус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нна Макаровна была так поглощена своими успехами в райисполкоме, что ничего не заметила. Глядя прямо на чудовищно преобразившийся двор и ничего не видя, она как ни в чем не бывало продолжала свой расска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цветы... И этот... футбол... А в доме 35 хоть бы один цветочек посадили... Мария Петровна говорит: "У нас нет фондов". А председатель комиссии ей сказал: "У Анны Макаровны тоже нет фондов!.. А вы поглядите на ее двор! А у вас свалка! Не двор, а свалка!" Так прямо и сказал... Свалка... 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нна Макаровна, голубушка! Гляньте! — сиплым голосом произнес управ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ут уже и Анна Макаровна заметила, что во вверенном ей хозяйстве не все лад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это? Бо-же мой! — ахнула она. — Степан Никитич! Да как же вы?! Как же вы это допуст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тите верьте, хотите нет! Ни в одном глазу! Вот помереть мне на этом месте! С самого утра... Ни капельки! — невпопад бормотал управдом, испуганно озираясь по сторонам и все еще втайне надеясь, что происшедшие ужасные перемены ему только мереща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абинете главного редактора Юра Красиков и члены редколлегии стояли у окна и смотрели вниз, на совершенно преобразившийся дв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ор стал чистым, прибранным, уютным. Посередине разместился зеленый газон с небольшой симпатичной клумбой. В стороне, у стены, — спортплощадка: волейбольная сетка, турник, стол для пинг-пон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й! — потрясенно воскликнула секретарша. — Это прямо чудо XX века! Нам бы и в шесть воскресников так не управ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скромно молч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ж, товарищи, — сказал главный, словно очнувшись после глубокого сна. — Надо решать! Гипноз или не гипноз, а наш долг, я считаю, — привлечь к этому явлению внимание общественности. По-видимому, все за то, чтобы материал ставить в номер. Вместе с тем прав, трижды прав Михаил Андреевич, рекомендуя слегка убрать налет, как он метко выразился, излишней сенсационности! Поверьте, Игорь Васильевич, старому газетному волку. Ваш очерк от этого только выиграет... Как он у вас сейчас называ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личайшая загадка природы". Под рубрикой "Чудеса нашего ве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вот видите? Куда это годится? Наш век — это век покорения космоса! А тут боржом... коньяк... Несерьезно, несерьезно. Скромнее, скромнее надо быть... Одним словом, вот так, Игорь Васильевич! Хотите, чтобы очерк был напечатан, давайте другое назв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ет быть, "Неизвестное явление природы"? — уступил корреспонден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же, пожалуй, слишком широковещательно. Не упрямьтесь, Игорь Васильевич! Ну к чему вам эта дешевая реклама? Поверьте мне, материал сам за себя скаж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гадка 44-й школы"? — уже совсем неуверенно предложил Игор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горь Васильевич! — оскорбленно сказал главн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если так? — сказал Игорь, неожиданно вдохновившись. — "Таинственный дар московского школьника". И рубрика "В мире загадочн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что? — задумчиво сказал главный. — По-моему, совсем неплохо! Даже свежо... А? Возражений нет? Значит, так и реш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зял толстый красный карандаш и крупно написал поверх гранки: "В мире загадочного". А потом, чуть ниже, еще более размашисто: "Таинственный дар московского школь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азета лежала на рабочем столе академика Красикова, сильно потеснив пробирки, колбочки, реторты. Она была загнута и сложена так, что заголовок, набранный крупным типографским шрифтом — "Таинственный дар московского школьника", — сразу бросался в гла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чало можете не читать, — говорил Виктору Петровичу Коля. — Это все муть, беллетристика. Вот от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 Прочитав указанное место, Виктор Петрович пренебрежительно отбросил газету. — Ох, Коля, Коля! Вы неисправимый романтик! В вашем возрасте пора бы уже знать, что душа интеллигента постоянно жаждет сверхъестественного! Пятьдесят лет назад вертели столы и вызывали духов, потом появились блюдечки, тарелочки и прочая летающая посуда... Теперь этого уже мало... Необходимо что-нибудь новенькое... Остреньк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ижу, шеф, вы сегодня в хорошем настроении! Ладно уж, просто не хотелось вас пугать... Давайте я вам прочту самое главное. Только постарайтесь, пожалуйста, не падать в обмор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зял со стола газету и медленно прочел вслу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го несколько дней назад ученик 6-го класса "В" 44-й московской школы Юра Красиков еще ничем не отличался от своих сверстников". Ну как? Это, по-вашему, тоже случайное совпад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смысл прочитанного дошел до сознания Виктора Петровича, он впал в некое подобие гипнотического транса. Потеряв дар речи, он минуты две молча смотрел на Колю. Коля — на него. Наконец, очнувшись от столбняка, Виктор Петрович издал громогласный воп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ял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пороге кабинета появилась испуганная Елена Николаевна. Она была в плаще, с сумочкой. Очевидно, собралась куда-то уход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Что случи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какой школе учится наш Юра? — спросил Виктор Петрович ужасным голосом. — Номер! Номер школы! Быст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называется отец! — патетически воскликнула Елена Николаевна. — Теперь вы поняли? — обратилась она к Коле. — Он даже не знает номера школы, в которой учится его сы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яля, перестань! Ты даже представить себе не можешь, насколько это серьез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лена Николаевна давно уже не видела своего мужа в таком состоян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сорок четвертой... Юра учится в сорок четвертой школе, — растерянно сказала 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же мой! Боже мой! Какой ужас! Но как? Как это могло произойти? Я ведь только вчера смотрел! Препарат все время был на месте... Нет! Это невозможно! Господи, хоть бы это оказалось совпадением! — бессвязно выкрикивал Виктор Петрович, трясущимися руками доставая из дальнего ящика ключ, отпирая бюро, беря в руки хрупкую колбочку с драгоценным препара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яв капельку влаги на стеклышко, он прикоснулся к ней стеклянной палочкой, потом долго рассматривал капельку под микроскопом. Наконец, все еще не веря себе, он схватил колбочку и залпом выпил ее содержимое. Обвел жену и Колю безумными глазами и упавшим голосом тихо произне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так и зн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Что ты знал? — в ужасе спросила Елена Николаев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ш два О... Аква дистиллята... Вода... Теперь я все понимаю... Финка... И револьвер... Ты была права... Ну конечно... И эта записка учителя... Все сходится... А теперь уже поздно... Он проглотил минимум неделю назад... Доигра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это Виктор Петрович выкрикивал, бегая по комнате и отчаянно жестикулиру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он проглотил? Виктор! Не обманывай меня! С Юрой что-то случилось? Что-нибудь ужасное? Да? Ну говори. Не смей молчать! — окончательно потеряв голову, крикнула Елена Николаев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спокойся, — неожиданно зло оборвал ее Виктор Петрович. — С твоим Юрочкой решительно ничего не случилось! Случилось с человечеств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знав, что дело идет не о Юре, а всего-навсего о человечестве, Елена Николаевна мгновенно успокоила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у, какая ерунда, — облегченно перевела она дух, — пожалуйста, прекрати сейчас же эту мелодекламацию: "С человечеством! С человечеством!" Ничего с твоим человечеством не станет! Разве можно из-за какой-то чепухи так потерять лицо! Выпил мальчик микстуру, другую сделайте... Господи, я-то, дура; думала, действительно случилось что-нибу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еряв к разговору всякий интерес, Елена Николаевна уш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я пытался как-то успокоить обезумевшего академ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Шеф, будьте мужчиной! В конце концов ничего ужасного еще не произош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Тринадцатилетний болван слопал препарат, дающий ему сверхъестественную власть над миром... Да еще эта статья! И этого вам мало? И это, по-вашему, ничего ужасн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атью никто не примет всерьез. Вы же сами сейчас были уверены, что это какая-то липа, вроде летающих тарелочек. А что касается препарата... Я думаю, действие его можно как-то нейтрализовать. На всякий яд найдется противояд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сль о противоядии подействовала на академика отрезвляющ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но, конечно, — сказал он после короткого раздумья. — Но для этого нужно время. А вы можете себе представить, что он за это время натворит? Если уже не натвор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жется, звонят? — спросил Кол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Ляля, по-моему, куда-то ушла. Пойдемте откро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вышли в переднюю, Виктор Петрович отпер входную двер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пороге стояли щекастый заведующий и девушка-продавщица из молочной. В руках у щекастого была газе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квартира Красиков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 растерянно ответил Виктор Петрови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ы, значит, и будете сам товарищ Крас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про вашего мальчика фельет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евидно, — пробормотал Виктор Петрович, догадываясь, что большого удовольствия от этого визита он иметь не бу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е это получается, товарищ Красиков? — заговорил щекастый. — Хорошо, что в газете все разоблачили. А так бы ведь все на нас сваливали, на торговых работников!.. Разве бы кто поверил? Прямо-таки как в одной загадке: был, был — и нету!..</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ва кило твердокопченой колбасы, — перечисляла девушка</w:t>
      </w: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lang w:val="ru-RU"/>
        </w:rPr>
        <w:t>продавщица, — шесть кило сливочного масла, несоленого, высший сорт... Сыр голландский, высший сорт, три кило... Майонез, двадцать семь бан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бщая сумма недостачи 21 рубль 84 копейки, — сказал щекаст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ди бога... Прошу вас, — засуетился Виктор Петрович. — Сколько, вы говорите, я вам должен? Пожалуйста, в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достал бумажник, вынул деньги, расплатился. Кланяясь и благодаря, выпроводил нежданных гост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ша наивность, шеф, меня просто умиляет, — сказал Коля, едва за торговыми работниками закрылась дверь. — Ну сами подумайте, на что Юрке могли понадобиться двадцать семь банок майоне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оставьте! Черт с ними, с банками! Если этим все кончится, я буду считать, что еще сравнительно дешево отделался. Хорошо, что Ляли нет до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овь раздался решительный звонок. Виктор Петрович открыл двер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пороге стояли Анна Макаровна (председатель совета пенсионеров ЖЭКа) и управ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по-советски! Не по-советски поступаете! Думаете, если вы академик, так вам можно все? — потрясая газетой, с ходу разразилась гневной речью Анна Макаровна. — Не-ет! Я этого дела так не оставлю! Я и до райисполкома дойду! Меня там не первый год зна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лавное, фондов никаких, ни на благоустройство, ни на озеленение. Все своими руками, — объяснил управ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реди бела дня! И клумбу! И волейбол! — бушевала Анна Макаровна. — И этот, как его... пинг-понг... Прямо как хищники какие-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вы говорите? И клумбу? — огорчился растерянный академик. — Я выясню... Непременно. Я все улажу, поверьте... Обязательно! Все будет вам немедленно возвращено. Решительно все!.. Пусть только он вернется домой, этот мерзавец... Нет-нет, это я не вам, ради бога извините... Вы, естественно, ни причем. Вы стали невольной жертвой научного эксперимента... Ну, конечно, все будет в порядке, уверяю вас... Всего вам доброго, будьте здоров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нна Макаровна и управдом ушли. Управдом, плохо понимая, что к чему, на прощание еще раз объясн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звините, конечно, если что не так... Фондов никаких, все своими рук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проводив и этих нежданных гостей, Виктор Петрович и Коля молча переглянулись. Они хотели было обменяться впечатлениями, но не усп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дался новый звон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дрогнув, как от электрического удара, Виктор Петрович трясущимися руками снова отпер дверь. На пороге стоял немолодой, интеллигентный, вполне респектабельный мужчина. В руках его была сложенная пополам газе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брый день, здравствуйте! — сказал он, приподымая шляпу и кланяясь. — Я директор Московского зоопар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м могу служить? — спросил Виктор Петрович упавшим голосом, затравленно глядя на газе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не ошибаюсь, это квартира академика Шишмаре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нет! Вы ошиблись! — У Виктора Петровича сразу как будто камень с души свалился. — Академик Шишмарев живет выше этажом. Ну, что вы, что вы! Напротив, мне было очень прия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проводив ошарашенного директора зоопарка, Виктор Петрович долго кланялся ему вслед, как будто тот оказал ему какую-то важную и редкую услу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ф, на этот раз, кажется, пронесло! — сказал Виктор Петрович Коле, когда и за этим гостем закрылась двер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только он вымолвил эти слова, как снова, на этот раз с особенной силой, зазвенел звон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X</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ТО МАЛЬЧИК СТАЛ СЕРЬЕЗ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но утром, до начала уроков, в Юрин класс заглянул десятиклассник Сережа Лопатин. В руках у него была сложенная газе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ты Красиков? — спросил он, внимательно поглядев на Ю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я! — не слишком приветливо ответил т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вай-ка выйдем отсюда на минутку. У меня к тебе серьезное де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епко держа Юру за руку, Сергей Лопатин вошел в вестибюль Дворца пионе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зади еле поспевали неизменные Юрины сподвижники — Сашуня и Л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поднялись по лестнице, вошли в дверь, на которой красовалась надпись: "КЛУБ ЮНЫХ МЕЧТАТЕ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ходя, Лопатин споткнулся о толстый кабель телекамер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о! Серега! Серега, гляди! По телевизору тебя будут показывать! — крикнул ему какой-то его прияте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рана должна знать своих героев! — сострил втор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опатин ничего не ответил на эти приветствия. Не отпуская Юру, он протиснулся вперед, к столу президиу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л набит бит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д столом президиума висели два плаката. Слева: "БЕЗУМСТВО ХРАБРЫХ — ВОТ МУДРОСТЬ ЖИЗНИ. А.М.ГОРЬКИЙ". Справа: "ВДОХНОВЕНИЕ НУЖНО В ГЕОМЕТРИИ, КАК И В ПОЭЗИИ. А.С.ПУШК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удиторию составляли преимущественно ученики девятых и десятых классов. Юра, Лена, Сашуня выглядели здесь, среди совсем взрослых юношей и девушек, белыми ворон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нимание! — постучал карандашом по графину председатель, худенький парнишка в очках. — Очередное заседание "Клуба юных мечтателей" позвольте считать открытым. Слово для доклада "О коренном изменении климатических условий планеты" предоставляется члену нашего клуба Сергею Лопати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опатин с тетрадочкой в руках пошел к длинной, во всю ширину зала доске, укрепленной за столом президиу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уть моего проекта, — скромно начал он, — в основе очень проста. Речь идет о том, чтобы растопить льды Антарктиды и Гренландии. Если проект удастся осуществить, исчезнут последние остатки ледниковых масс, и на Землю вернется доледниковый климат, так называемый климат миоц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абинете академика Красикова Виктор Петрович и Коля спешно разрабатывали идею "противояд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езапно в кабинет ворвалась Елена Николаевна. Она сия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ктор! Коля! Скорее! Нашего Юрку по телевизору показыва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ктор Петрович и Коля многозначительно переглянулись, немедленно прекратили свои занятия и вместе с Еленой Николаевной пошли в другую комнату, где стоял телевиз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так счастлива! — говорила Елена Николаевна мужу. — Я так боялась, что у него нет характера, что он внутри совершенно пустой. И вот наконец-то! Главное, сам, совершенно сам! Никто ведь его туда не толкал! Вот, вот! Смотри, с каким интересом слушает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телевизионном экране мерцало изображение аудитории "Клуба юных мечтателей". Среди серьезных лиц старшеклассников на мгновение мелькнула легкомысленная физиономия Юры. Затем на экране появилась длинная доска, исписанная цифрами, и докладчик Сережа Лопат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овы в общих чертах те исключительно благотворные последствия, которые принесет человечеству осуществление моего проекта, — говорил Сережа. — А теперь я перехожу ко второй части доклада. Как осуществить это коренное преображение климатических условий плане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именно! — иронически выкрикнул какой-то старшеклассник на экране телевиз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й проект, — скромно продолжал докладчик, — предусматривает два таких способа. Первый, более изящный, состоит в том, чтобы увеличить содержание углекислоты в земной атмосфере. Это привело бы к постепенному изменению теплового балан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уть какая-то, — сказал Виктор Петрович. — Дилетантская чушь! Пойдемте, Коля, работ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иди! — приказала Елена Николаевна. — Может быть, еще раз Юрку покажут... У тебя все чушь... А детям это интересно, это их приобщ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ктор Петрович, пожав плечами, остался сидеть у телевиз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 сожалению, — говорил докладчик на экране, исписывая доску цифрами, — на это нужно очень много време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олько? — нетерпеливо спросил один из слушате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мерно около двух тысячелет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сь экран заслонили смеющиеся лица старшеклассников. Раздавались возглас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го-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устяки, подождем, мы молоды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но, конечно, и подождать, — улыбнулся докладчик, — но, во-первых, все-таки долго, а во-вторых, неизвестно, смогут ли люди дышать в атмосфере с таким высоким содержанием углекислоты... В связи с этим я разработал второй способ. Он не так прост, как первый, зато гораздо более эффективен... Второй способ, — Лопатин стер с доски все старые расчеты, — состоит в том, чтобы изменить земную орбиту, несколько приблизив Землю к Солнц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шалело смотрел на экран Виктор Петрович Крас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настоящий момент расстояние от Земли до Солнца составляет, как известно, около ста сорока девяти миллионов километ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йко стучал мелок. Цифры с удручающим количеством нолей появились на доске под рукой докладч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роизвел все необходимые расчеты и установил, что для осуществления моего проекта потребовалось бы приблизить Землю к Солнцу всего лишь на двадцать семь миллионов километ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лекамера снова скользнула по лицам юношей и девушек, слушающих доклад Лопатина. Снова в поле зрения семьи академика Красикова попало лицо их сы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пять Юрка! Виктор, смотри! С каким интересом он слушает. Записывает! Записывает! — ликовала Елена Николаевна. — Господи, наконец-то у мальчика появилось настоящее серьезное увлеч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тастрофа, — вполголоса сказал Виктор Петрович Ко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дело дрянь, — так же конспиративно ответил ему Кол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вое расстояние от Земли до Солнца, — продолжал докладчик на экране телевизора, — составит сто двадцать два миллиона километров. Это, по моим расчетам, даст среднее увеличение годовой температуры на одиннадцать-двенадцать градусов. В результате уже через несколько месяцев после осуществления проекта льды Антарктиды и Гренландии полностью раста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ктор Петрович и Коля сидели как на иголках. Наконец они не выдержали. Воровато поднявшись, они на цыпочках ушли в каби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скажете, оптимист? — сказал Виктор Петрович, когда они с Колей остались од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малый с фантази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во Дворце пионеров продолжалось заседание "Клуба юных мечтате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У кого еще вопросы? — спросил председате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меня вопрос, — сказал здоровенный увалень, поднявшийся в самом дальнем ряду. — Пусть Лопатин все-таки объяснит, как он себе это конкретно представляет? С помощью каких технических приспособлений он собирается приблизить Землю к Солнц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зале раздались шум, смех, зазвучали веселые, насмешливые репл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ихо, товарищи! — постучал карандашом по графину председатель. — Напоминаю, что по уставу нашего клуба единственным условием для обсуждения того или иного проекта является наличие в нем какой-нибудь смелой, пусть даже самой фантастической идеи. Техническая осуществимость проекта — условие не обязательное... Идея Лопатина очень интересна, но как вы сами понимаете, технически оно принципиально неосуществи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неосуществима? — сказал Лопат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хочешь сказать, что, может быть когда-нибудь в далеком будущем человечество сумеет осуществить подобный проект? — обратился к нему председате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в будущем? Можно попробовать прямо сейч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дседатель принял ответ Лопатина за остро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ж, — сказал он. — Мы готовы попробовать. Что же, по-твоему, надо сделать, чтобы изменить земную орби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до попросить вон того мальчика, — сказал Лопатин, указывая на Ю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пихиваемый Сашуней и Леной, Юра встал и подошел к столу президиу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ум в зале усилился. Раздался выкр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попал сюда этот мал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У нас демократия! Пусть говор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ихо, товарищи! Ти-хо, — успокаивал разбушевавшуюся аудиторию председатель. — Посмеялись, пошутили — и хват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касается меня, то я и не думал шутить, — сказал Лопатин. — Как ты считаешь, Красиков, — обратился он к Юре, — сможешь ли ты приблизить Землю к Солнцу на двадцать семь миллионов километ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просто! — пожал плечами Юра. — Сколько вам надо километров? Двадцать семь миллион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глядел на доску, исписанную цифрами, словно прикидывая что-то в уме. Затем, став в позу человека, повелевающего стихиями, запрокинул голову к потолку и беззвучно, одними губами, произнес какую-то длинную фраз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о жарко, душно. Странное багровое солнце в тусклом влажном мареве плыло над Моск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Красиков со своими верными оруженосцами Сашуней и Леной продирались сквозь густую толпу, запрудившую улицу Горьк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 всех сторон их обступали голоса людей, встревоженных небывалой погодой и неслыханными известия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ямо с вечера голову, как обручем, сжало. Ну, я сразу понял: давл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д активного Солнца!.. Скорей бы уже конч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перь уж все скоро кончится!.. Недолго жд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бросьте вы панику сеять, ей-богу! Ученые что-нибудь придума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же! Придумают! Дожидайся... Все горе от них и пошло, от твоих учен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чно... Это гады физики на пари раскрутили шарик наобор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бравшись из толпы в сравнительно пустой переулок, друзья попытались обсудить создавшееся полож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й, Юрик! Я боюсь! — захныкала Лена. — Смотри, солнце какое страшное! Может, лучше не надо? А? Вдруг хуже бу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это ху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вдруг мы все начнем вымир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лупости! — авторитетно заявил Сашуня. — До ледникового периода уже был такой климат, и никто не вымир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амон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 чем тут мамонты? То мамонты, а то люди!.. Первое время, конечно, будут трудности, а потом привыкн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мо прошел паренек с транзистором. Громко звучал голос диктора: "...а также сильные тропические ливни на севере Европы. Необычайные климатические явления связаны с тем, что Земля внезапно изменила свою орбиту, приблизившись к Солнцу примерно на двадцать семь миллионов километ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шуня показал Юре большой палец. Ребята, не сговариваясь, устремились за голос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импозиум астрофизиков, геофизиков, биологов, геологов, геохимиков, биохимиков..." — перечислял дикт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бята, как загипнотизированные, шли за транзисто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судил создавшееся положение и пришел к следующим выводам. В течение ближайших месяцев льды Гренландии и Антарктиды полностью растаю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ра-а-а!!! — заорал 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таки молодец Лопатин! Точно все предусмотрел в своем проекте! — одобрительно сказал Сашу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ихо, вы! — погрозил кулаком владелец транзисто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результате уровень мирового океана повысится в среднем на семьдесят — восемьдесят метров! — продолжал диктор. — Многие страны Европы, Америки, Азии и Африки окажутся затопленными. В зоне умеренного климата возникнут пустыни. Пока трудно сказать, сумеет ли человечество в имеющиеся короткие сроки приспособиться к новым геофизическим и климатическим условиям. Кроме того, могут возникнуть и другие, еще более серьезные явления, предсказать которые пока не представляется возмож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рясенные услышанным, ребята предоставили владельцу транзистора идти своим пут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какая сволочь этот Лопатин со своим проектом! Кретин! — сказал возмущенный Сашуня. — В десятом классе учится, а какую простую вещь не смог предвидеть! Ведь это все равно, что всемирный потоп!</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ы где был? — презрительно отпарировал 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ена заплак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е реви ты! — сказал ей Юра. — Подумаешь, горе какое! Все ведь в наших руках! Захочу и верну Землю на старую орбиту, и прив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ой, не торопись! — сказал Сашуня. — Жалко все-таки от такого дела отказываться. Может, Лопатин просто немного просчитался? Может, не на двадцать семь миллионов надо, а миллионов на десять? А? И будет в самый ра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остановился в нерешительности. С одной стороны, ему очень хотелось как можно скорее предотвратить неизбежную космическую катастрофу. Дело все-таки было не шуточное. Но, с другой стороны, то, что говорил Сашуня, звучало вовсе не так уж глуп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ктор Петрович Красиков взволнованно бегал по своему институтскому кабине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ллочка! — позвал он. — Вы моему отпрыску пропуск заказ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заказала! Ну, что вы все время нервничаете? — отозвалась Аллоч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нервничаешь тут! — пробурчал Виктор Петрович. — Аллочка! У меня к вам просьба. Встретьте его, пожалуйста. Он должен появиться с минуты на минуту. И, главное, не спугните его! Придумайте что-нибудь... Вот что! Скажите, что у нас в институте будут показывать сегодня знаменитый американский филь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абинет вошел Кол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вот! — сказал Виктор Петрович. — Сегодня джинн будет загнан обратно в бутылку, и — молчок! Помните условие! Никому ни слова! Хорошо еще, что мы с вами сравнительно быстро успели синтезировать вещество "Це-од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ктор Петрович открыл сейф, достал и поднес к глазам маленькую колбочку, наполненную прозрачной жидкост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а потом? Когда все данные будут обобщены? Я надеюсь, мы опубликуем результаты? — вкрадчиво спросил Кол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м что, мало? — спросил зло академик. — Еще захоте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ведь Юра — ребенок! — пробовал возражать упрямый Коля. — Он не может отвечать за свои поступ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ы уверены, что, окажись на его месте вы или я, мы вели бы себя намного умнее? — запальчиво возразил академ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ченые были готовы снова начать свою бесконечную дискуссию, наивно полагая, что вопрос о том, стоит ли вторично выпускать джина из бутылки, решать предстоит им. Между тем окончательно решать этот вопрос будет не кто иной, как Юра Красиков. А вот, кстати, он уже здесь, легок на поми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расьте, — сказал Юра, появляясь на пороге в сопровождении Аллочки. — У вас, правда, будет ки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удет вам и белка, будет и свисток, — загадочно пообещал академик, включая радиоприемн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тырнадцать метров! — загремел дикторский голос. — Эвакуация населения из всех приморских районов Южной Европы продолжается! Общая сумма потерь, принесенных внезапной космической катастрофой, исчисляется десятками миллиардов рублей. Не исключено, что в самые ближайшие дни окажутся затопленными величайшие памятники мирового зодче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ключив радио, академик Красиков грозно спрос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воя рабо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нимая, что утаивать истину не имеет смысла, размазывая по лицу слезы и сопли, Юра сокрушенно призн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вот что! — зловеще продолжал академик. — Я тебя ни разу в жизни пальцем не тронул, но теперь чаша моего терпения переполнилась... Сию же минуту верни Землю на старую орбиту, или я тебя так отлуплю, что ты свою фамилию забуд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же... — заикаясь, ответил 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Прекрасно! А теперь на-ка вот выпей! — Виктор Петрович протянул Юре колбочку с "противоядием". — И скажи спасибо, что мама ничего не зн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это? — подозрительно спросил Ю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екар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рькое? — наивно спросил Юра, из всех сил делая вид, что не понимает, зачем его заставляют ни с того ни с сего пить какое-то лекарство. На самом-то деле он сразу же смекнул, в чем де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чего, не умрешь! — сурово ответил от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ра взял колбочку в руки, понюхал, нерешительно поднес к губам. Он уже совсем был готов выпить ее содержимое и навсегда покончить со своим неслыханным могуществом. Но Юра Красиков не был бы Юрой Красиковым, если бы в этот миг его не осенила еще одна — последняя в этой повести — блестящая иде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БОЛЬШАЯ РОКИРОВОЧКА! ПОНЯЛ?" — зазвучал в Юриных ушах голос его демона-искусителя Сашуни. И вот, прежде чем выпить "противоядие", Юра мысленно приказал: "ПУСТЬ В ЭТОЙ СКЛЯНКЕ ВМЕСТО ЛЕКАРСТВА ОКАЖЕТСЯ ОБЫКНОВЕННАЯ ВО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приняв эту меру предосторожности, он, скорчив на всякий случай гримасу отвращения, сделал первый глот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пил? Ну вот и отлично! — сказал Виктор Петрович, как всегда, ничего не подозревающий, счастливый от сознания, что он наконец загнал проклятого джинна обратно в бутыл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вгения Ивановна сидела за письменным столом в своем кабинете. Перед ней на диване, как напроказивший школьник, сидел Виктор Петрович Крас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 сожалению, наша предыдущая беседа не дала положительного результата, — решительно и строго говорила Евгения Ивановна. — Скорее даже наобор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глянув в лежащую перед ней записку, Евгения Ивановна стала привычно перечисля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24 марта на уроке физики Красиков нарушил закон Ньютона... 27 марта на уроке геометрии затеял безобразную драку с Витей Кострикиным... И эти безумные фантазии... Вы знаете, он выдумал, будто он изменил земную орбиту! Приблизил Землю к Солнцу на двадцать семь миллионов километров... Всему должен быть пред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совершенно правы, — серьезно сказал Виктор Петрович. — Тут есть большая доля и моей вины. К сожалению, я не имею права говорить об этом подробнее. Однако поверьте, что все необходимые меры я уже принял. Больше это безобразие не повтори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ижал руку к груди, очевидно, желая сказать что-то еще более убедительное, но в этот момент за дверью послышался топот быстрых шагов. Дверь кабинета распахнулась, и чей-то испуганный голос громко возглас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вгения Иванна! Скорее! — Опять в 6-м "В"!.. Юра Красиков творит чуде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pPr>
      <w:r>
        <w:rPr>
          <w:rFonts w:eastAsia="Times New Roman CYR" w:cs="Times New Roman CYR" w:ascii="Times New Roman CYR" w:hAnsi="Times New Roman CYR"/>
          <w:b/>
          <w:bCs/>
          <w:sz w:val="22"/>
          <w:szCs w:val="22"/>
          <w:lang w:val="ru-RU"/>
        </w:rPr>
        <w:t>Набрано:</w:t>
        <w:tab/>
        <w:tab/>
      </w:r>
      <w:r>
        <w:rPr>
          <w:rFonts w:eastAsia="Times New Roman CYR" w:cs="Times New Roman CYR" w:ascii="Times New Roman CYR" w:hAnsi="Times New Roman CYR"/>
          <w:b/>
          <w:bCs/>
          <w:sz w:val="22"/>
          <w:szCs w:val="22"/>
        </w:rPr>
        <w:t>Monday, June 23, 2003 0:07</w:t>
      </w:r>
    </w:p>
    <w:p>
      <w:pPr>
        <w:pStyle w:val="Normal"/>
        <w:ind w:firstLine="432"/>
        <w:jc w:val="both"/>
        <w:rPr/>
      </w:pPr>
      <w:r>
        <w:rPr>
          <w:rFonts w:eastAsia="Times New Roman CYR" w:cs="Times New Roman CYR" w:ascii="Times New Roman CYR" w:hAnsi="Times New Roman CYR"/>
          <w:b/>
          <w:bCs/>
          <w:sz w:val="22"/>
          <w:szCs w:val="22"/>
          <w:lang w:val="ru-RU"/>
        </w:rPr>
        <w:t>Коррекция:</w:t>
        <w:tab/>
      </w:r>
      <w:r>
        <w:rPr>
          <w:rFonts w:eastAsia="Times New Roman CYR" w:cs="Times New Roman CYR" w:ascii="Times New Roman CYR" w:hAnsi="Times New Roman CYR"/>
          <w:b/>
          <w:bCs/>
          <w:sz w:val="22"/>
          <w:szCs w:val="22"/>
        </w:rPr>
        <w:t>Tuesday, July 08, 2003 23:32</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sectPr>
      <w:headerReference w:type="default" r:id="rId2"/>
      <w:type w:val="nextPage"/>
      <w:pgSz w:w="13104" w:h="15840"/>
      <w:pgMar w:left="1701" w:right="1418"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60n</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2:10:00Z</dcterms:created>
  <dc:creator>Бенедикт Сарнов</dc:creator>
  <dc:description/>
  <dc:language>en-US</dc:language>
  <cp:lastModifiedBy>Boris Berdichevski</cp:lastModifiedBy>
  <cp:lastPrinted>2003-03-09T22:51:00Z</cp:lastPrinted>
  <dcterms:modified xsi:type="dcterms:W3CDTF">2003-07-08T21:33:00Z</dcterms:modified>
  <cp:revision>8</cp:revision>
  <dc:subject/>
  <dc:title>Юра Красиков творит чудеса</dc:title>
</cp:coreProperties>
</file>