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ИЗ КНИГИ 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«ЕВРЕЙСКИЕ ПИСАТЕЛИ»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ШОЛОМ АЛЕЙХЕМ!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(Диалог)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ый набор: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Источник: Собрание сочинений, том шесто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ab/>
        <w:t xml:space="preserve">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http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:/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itycat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ru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litlib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cbibl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_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ab/>
        <w:t>Компьютерная литбиблиотека Б. Бердичевского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 алейхем!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footnoteReference w:id="2"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лейхем шалом!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footnoteReference w:id="3"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ткуда ед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з Варшав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м занимаете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— еврейская газе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ак вас зв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«Юдишес фолкс-цайтунг». А вы, откуда вы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ткуда мне быть? Из Егупца. — Чем вы занимаете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м мне заниматься? Я — еврейский писатель. — Как вас зв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-Алейх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Шолом-Алейхем? Жить вам, значит, миром и лад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го же вам и вашим чада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 вы поделываете, пане Шолом-Алейхе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 нам поделывать? Пиш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пише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нам писать? Что видим, про то и пише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 дают вам писания, которые вы пишете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они могут дать? Горести, колики, слезы, обиды, муки, страдания, тревог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это вс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его вы еще хот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имею в вид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чет? Без меры, без счета! Ни один писатель в мире не имеет столько почета, как еврейский сочинитель. Шутка ли, у евреев писатель, человек, который пишет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ы это всерьез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А то что же? Шучу, что ли? Посмотрите-ка сами, что творится на наших юбилеях. Наилучшие пожелания от почитателей, от горячих поклонников и просто от усердных читателей летят со всех концов света, — из Касриловки, из Тунеядовки, из Тетеревца, из Затрапезовки, из Галаганишка, из Стрища, — отовсюду! А корреспонденции, которые сам юбиляр печатает в газетах?! А пиршества, банкеты, тосты?! Море разливанное! А стипендии, а пожертвования, которые вносятся в это время на благо трудящихся земли обетованной!.. Вы шутки шутите, — какой почет оказывают еврейскому сочинителю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т, я не о том; я имею в вид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аработок? Полон рот! Только бы хватило свободного времени вдобавок к тому быть еще и меламедом, лавочником, маклером, сватом или просто человеком, не отказывающимся от подаяний, способным ходить по домам и собирать деньги на издание своей книги. Вы шутки шутите с еврейским сочинителем? Еврейский сочинитель — свободный человек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значит свободный человек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н свободен от всех благ и на этом и на том свете; он свободен от куска хлеба, от здоровья, от друзей, от жены и детей, от всех радостей жизн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не кажется, пане Шолом-Алейхем, что тут в вас уже говорит желчь, вы даже залезаете в дебри нетерпимости. ...Нехорошо это. Не к лицу еврейскому писателю, который пишет для народа, так обрушиваться на евреев. Еврей обязан все в жизни принимать с любовью и три раза в день произноси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«Все к лучшему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онечно! Все к лучшему! А что было бы, если бы вы и того не имели? Какой вид мы имели бы среди народов, если бы сбросили с себя наш единственный кафтан? Разве есть у нас, кроме нашей литературы, иная одежда, чтобы покрасоваться в ней перед миром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ыть может, вы и прав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ак это «быть может»? Наверняка! Но давайте поговорим о чем-нибудь более весел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 поминках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 то. У меня к вам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росьба? Пропечатать кого-нибудь в газетах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Боже сохрани! У меня к вам небольшое дел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 части сватовств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т... А впрочем, да, по части сватовств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то жених? Откуда невеста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Жених в Егупце, невеста в Варшав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Далековато для сватовства. Как же их зв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весту звать «Юдишес фолкс-цайтунг», а жениха — Шолом-Алейхем. Нравится вам план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дурно. Только б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«только б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ько бы... Ничег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е люблю недомолвок. Скажите, что вас смуща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может меня смущать? Ничто ни капельки не смущает меня! Одним словом, чего вы хот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Хочу я вот чего. Раз я еврейская газета, а вы еврейский писатель, я хочу, чтоб вы писали, а я печат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 мне пис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Фельетоны... Чтоб смеялис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меяться? Ведь плакать хочет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ы можете плакать, только бы публика смеялась. Поним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нимаю, как не понять? Вы хотите, чтоб я представился скоморохом, комедиантом, клоуном, шутом гороховым, словом забавлял публик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! Только свяжись с еврейским сочинителем! Кто сказал — скоморох, комедиант, клоун, шут гороховый? Я только хочу, чтобы в ваших писаниях была и шутка, и прибаутка, и по плечу хлопок, и по заду шлепок. Словом, публике надо доставлять удовольстви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бы все говорили: «Черт бы побрал этого Шолом-Алейхема! Ну и язычок — онеметь бы ему! Ну и рученька — отсохнуть бы ей!»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еще я хочу, чтобы вы толком поговорили с нашими евреями, и именно на их наречии, на их родном языке, чтобы вы так и сказали им: вы, мол, такие и сякие, вы, дескать, и растакие и рассякие!.. То есть вы должны разделать их под орех, но красиво, чинно и благородно. Вы меня поним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нимаю, как не понять? Вы хотите, чтобы мы с ними играли в ту игру, которая называется «кошки-мышки»?.. Так и быть... Только б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«только б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ько бы... Нич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Я же вам говорил — терпеть не могу недомолвок. Давайте прямо, что вас смуща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может меня смущать? Ничто ни капельки не смущает меня. Одним словом, чего вы еще хот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Еще давайте им сценк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б они зев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ассказывайте им истори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б они быстрее засып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пишите большой роман, роман с любовью, с трогательными сценами, чтобы дух захватывало. Одним словом, чтоб был роман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 шести частях с прологом и эпилогом, а-ля Шомер? Ни с чем не сообразные, дикие, нелепые сцены, ни к селу ни к городу?.. Меламед из Несвижа заводит любовь со служанкой Ривкой; он пишет горячие письма, она поет чувствительные песни; потом он уезжает в Париж и спустя девять месяцев возвращается баронам или миллионером и застает свою возлюбленную на кухне у ростовщика Эфраима, бандита, убийцы, душегуба. Тут между ними разыгрывается дуэль: ростовщик Эфраим хочет расколоть пополам несвижского барона; тогда барон бежит к губернатору, будит его и возвращается вместе с ним и с тремя жандармами; видя такой оборот дела, ростовщик хватает нож и закалывается, служанка Ривка падает в обморок и поет при этом немецко-еврейскую песню, да такую душещипательную, что и камень может растаят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се? Вы уже кончили? Не нужно, чтоб несвижские меламеды ездили в Париж, чтоб губернаторов будили среди ночи, чтоб ростовщики закалывались и служанки пели на кухне душещипательные немецко-еврейские песни. Я хочу, чтобы вы дали роман, но роман еврейский, любовь, но любовь еврейскую. Вы меня поним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нимаю, почему не понять? Вы хотите, чтоб я писал о жизни, о подлинной еврейской жизни? Хотите, чтоб я писал кровью сердца, нервами, от глубины души, нечто такое, за что расплачиваешься здоровьем и старишься раньше времени, от чего лицо покрывается морщинами, а голова — сединой, вы этого хотите? Так и быть... Только б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«только б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ько бы... Нич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Опять недомолвки? Скажите же наконец, что вас смуща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может меня смущать? Ничто ни капельки не смущает меня! Словом, чего вы еще хоти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Хочу, чтоб вы потрудились хоть раз в месяц просмотреть все те книги и книжонки, что пишут писател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зводят бумаг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печатники печатаю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ак подмажешь, так и поедешь. Раз им платят, они печатаю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книготорговцы беру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Меняют книгу на книгу, шило на швайк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народ читает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ему еще остается? Не дают скотинке отрубей, — она жует соло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от вы и потрудитесь все это просмотреть, прочесть, а потом вкратце пересказать читателю, хорошенько ему разжевать, объяснить, что хорошо, а что ни к черту не годит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до щадить его желудок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Словом, будете писать крити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елико ли дело?! Стану той же скотинкой и подохну в том же стаде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о что же? Попрошу, чтобы все это — без лишнего шума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чему кричат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без огн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без вод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 без злост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Злиться — грех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Ваша критика должна быть и нескучной, и полезной, и серьезной, и шутливой... Вы меня понима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Понимаю! Почему не понять? Вы хотите, чтоб из хлама, которым завален наш литературный рынок, я состряпал вам настоящий цимес. Рыться в куче навоза, — авось «найдется когда-нибудь жемчужина, — легкая работа; от нее недолго посинеть — так полезна она и для тела и для души. Ну что ж, недурно... Я готов, только бы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«только б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ько бы... Ничего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Фу, пане Шолом-Алейхем! Я вам сколько раз говорил, что не терплю недомолвок. Со мной вы должны быть откровенны. Скажите, пожалуйста, что означает ваше «только бы»?.. Деньг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то говорит о деньгах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? Почет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то говорит о почет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? Здоровь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говорить о здоровье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Что же вы! все твердите «только бы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Только бы читали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Набрано:</w:t>
        <w:tab/>
        <w:tab/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Sunday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March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 02, 2003 22:42</w:t>
      </w:r>
    </w:p>
    <w:p>
      <w:pPr>
        <w:pStyle w:val="Normal"/>
        <w:ind w:firstLine="431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справлено: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Мир вам!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(еврейск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 xml:space="preserve">Вам мир!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val="ru-RU"/>
        </w:rPr>
        <w:t>(еврейск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3:23:00Z</dcterms:created>
  <dc:creator>Boris Berdichevski</dc:creator>
  <dc:description/>
  <dc:language>en-US</dc:language>
  <cp:lastModifiedBy>Boris Berdichevski</cp:lastModifiedBy>
  <dcterms:modified xsi:type="dcterms:W3CDTF">2003-03-23T23:23:00Z</dcterms:modified>
  <cp:revision>2</cp:revision>
  <dc:subject/>
  <dc:title>Sholom-Alejhem</dc:title>
</cp:coreProperties>
</file>