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bookmarkStart w:id="0" w:name="BITSoft"/>
      <w:bookmarkEnd w:id="0"/>
      <w:r>
        <w:rPr>
          <w:rFonts w:eastAsia="Times New Roman CYR" w:cs="Times New Roman CYR" w:ascii="Times New Roman CYR" w:hAnsi="Times New Roman CYR"/>
          <w:b/>
          <w:bCs/>
          <w:sz w:val="24"/>
          <w:szCs w:val="24"/>
          <w:lang w:val="ru-RU"/>
        </w:rPr>
        <w:t>Габриэль Гарсия Маркес</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едобрый час</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Роман</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Gabriel Garsia Markez. La mala hora.</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b/>
          <w:b/>
          <w:bCs/>
          <w:sz w:val="22"/>
          <w:szCs w:val="22"/>
        </w:rPr>
      </w:pPr>
      <w:r>
        <w:rPr>
          <w:b/>
          <w:bCs/>
          <w:sz w:val="22"/>
          <w:szCs w:val="22"/>
          <w:lang w:val="ru-RU"/>
        </w:rPr>
        <w:tab/>
        <w:t xml:space="preserve">© Перевод с </w:t>
      </w:r>
      <w:r>
        <w:rPr>
          <w:rFonts w:eastAsia="Times New Roman CYR" w:cs="Times New Roman CYR" w:ascii="Times New Roman CYR" w:hAnsi="Times New Roman CYR"/>
          <w:b/>
          <w:bCs/>
          <w:sz w:val="22"/>
          <w:szCs w:val="22"/>
          <w:lang w:val="ru-RU"/>
        </w:rPr>
        <w:t>испанского Ростислава Рыбкина (</w:t>
      </w: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lang w:val="ru-RU"/>
        </w:rPr>
        <w:t>Германа)</w:t>
      </w:r>
    </w:p>
    <w:p>
      <w:pPr>
        <w:pStyle w:val="Normal"/>
        <w:rPr>
          <w:b/>
          <w:b/>
          <w:bCs/>
          <w:sz w:val="22"/>
          <w:szCs w:val="22"/>
          <w:lang w:val="ru-RU"/>
        </w:rPr>
      </w:pPr>
      <w:r>
        <w:rPr>
          <w:b/>
          <w:bCs/>
          <w:sz w:val="22"/>
          <w:szCs w:val="22"/>
          <w:lang w:val="ru-RU"/>
        </w:rPr>
        <w:tab/>
        <w:t xml:space="preserve">Компьютерный набор,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b/>
          <w:bCs/>
          <w:sz w:val="22"/>
          <w:szCs w:val="22"/>
          <w:lang w:val="ru-RU"/>
        </w:rPr>
        <w:tab/>
        <w:t xml:space="preserve">Источник: </w:t>
      </w:r>
      <w:r>
        <w:rPr>
          <w:rFonts w:eastAsia="Times New Roman CYR" w:cs="Times New Roman CYR" w:ascii="Times New Roman CYR" w:hAnsi="Times New Roman CYR"/>
          <w:b/>
          <w:bCs/>
          <w:sz w:val="22"/>
          <w:szCs w:val="22"/>
          <w:lang w:val="ru-RU"/>
        </w:rPr>
        <w:t>Габриэль Гарсиа Маркес. Недобрый час. Роман и рассказы.</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 Молодая гвардия, 1975. С. 13-158.</w:t>
      </w:r>
    </w:p>
    <w:p>
      <w:pPr>
        <w:pStyle w:val="Normal"/>
        <w:ind w:firstLine="72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OCR: В.Есаулов, 17 января 2003 г. http://www.darkhorse.ru</w:t>
      </w:r>
    </w:p>
    <w:p>
      <w:pPr>
        <w:pStyle w:val="Normal"/>
        <w:ind w:firstLine="720"/>
        <w:rPr>
          <w:b/>
          <w:b/>
          <w:bCs/>
          <w:sz w:val="22"/>
          <w:szCs w:val="22"/>
          <w:lang w:val="ru-RU"/>
        </w:rPr>
      </w:pPr>
      <w:r>
        <w:rPr>
          <w:b/>
          <w:bCs/>
          <w:sz w:val="22"/>
          <w:szCs w:val="22"/>
          <w:lang w:val="ru-RU"/>
        </w:rPr>
        <w:t>Сверка текста по изданию: "Издательский Дом Кристалл", Санкт-Петербург, 2001</w:t>
      </w:r>
    </w:p>
    <w:p>
      <w:pPr>
        <w:pStyle w:val="Normal"/>
        <w:rPr>
          <w:b/>
          <w:b/>
          <w:bCs/>
          <w:sz w:val="22"/>
          <w:szCs w:val="22"/>
          <w:lang w:val="ru-RU"/>
        </w:rPr>
      </w:pPr>
      <w:r>
        <w:rPr>
          <w:b/>
          <w:bCs/>
          <w:sz w:val="22"/>
          <w:szCs w:val="22"/>
          <w:lang w:val="ru-RU"/>
        </w:rPr>
        <w:tab/>
        <w:t>http://www.borisba.com/litlib/index.html</w:t>
      </w:r>
    </w:p>
    <w:p>
      <w:pPr>
        <w:pStyle w:val="Normal"/>
        <w:rPr>
          <w:b/>
          <w:b/>
          <w:bCs/>
          <w:sz w:val="22"/>
          <w:szCs w:val="22"/>
          <w:lang w:val="ru-RU"/>
        </w:rPr>
      </w:pPr>
      <w:r>
        <w:rPr>
          <w:b/>
          <w:bCs/>
          <w:sz w:val="22"/>
          <w:szCs w:val="22"/>
          <w:lang w:val="ru-RU"/>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величественно приподнялся и сел. Костяшками пальцев потер веки, откинул вязаную москитную сетку и, по-прежнему сидя на голой циновке, задумался ровно на столько времени, сколько нужно, чтобы почувствовать, что ты жив, и вспомнить, какой сегодня день и какие святые на него приходятся. "Вторник, четвертое октября", - и сказал вполголо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вятой Франциск Ассиз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мывшись и не помолившись, падре оделся. Большой, краснощекий, монументальной статью похожий на укрощенного быка, он и двигался, как укрощенный бык, неторопливо и печально. Пройдясь пальцами по пуговицам сутаны с тем же ленивым вниманием, с каким, садясь играть, пробегают пальцами по струнам арфы, он вынул засов и отворил дверь в патио. Туберозы под дождем напомнили ему слова пес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 слез моих разольется море", - произнес он с вздох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льню соединяла с церковью замощенная неплотно пригнанными каменными плитами крытая галерея, по сторонам которой стояли ящики с цветами. Между плит пробивалась октябрьская трава. Прежде чем направиться в церковь, падре Анхель зашел в уборную. Обильно помочился, стараясь не вдыхать аммиачный запах, такой сильный, что слезились глаза. Выйдя оттуда в галерею, вспомнил: "Меня унесет в твои грезы". Входя в узкую заднюю дверь церкви, он в последний раз почувствовал аромат туберо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амой церкви пахло затхлостью. Неф был длинный, тоже вымощенный неплотно пригнанными каменными плитами, с выходом на площадь. Падре Анхель пошел прямо в звонницу. Увидев высоко над головой гири часов, подумал, что завода хватит еще на неделю. Его атаковали москиты. Яростно хлопнув себя по затылку, он раздавил одного и вытер руку о веревку колокола. Потом услыхал над головой утробный скрежет сложного механизма, а вслед за ним - глухие, глубокие пять ударов, по числу наступивших часов, раздавшиеся как будто у него в живо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ждал, пока затихнет эхо последнего удара, а потом схватил веревку, намотал ее на руку и самозабвенно ударил в треснувшую медь колоколов. Ему исполнился шестьдесят один год. Звонить в колокола каждый день в его возрасте было уже трудно, но все же прихожан на мессу он созывал всегда сам, и усилия, которые для этого требовались, только укрепляли его ду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окола еще звонили, когда Тринидад, сильно толкнув с улицы входную дверь, приоткрыла ее и вошла. Она направилась в угол, где накануне вечером поставила мышеловки. Мертвые мыши, которых она увидела, вызвали в ней одновременно радость и отвращ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ыв первую мышеловку, она двумя пальцами взяла мышь за хвост и бросила ее в большую картонную коробку. Падре Анхель отворил входную дверь до кон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брый день, падре, - поздоровалась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го красивый баритон не отозвался. Безлюдная площадь, спящие под дождем миндальные деревья, весь городок, неподвижный в безрадостном октябрьском рассвете, пробудили в нем ощущение одиночества. Однако, когда уши его привыкли к шуму дождя, ему стал слышен с противоположной стороны площади кларнет Пастора, звучавший чисто, но как-то призрачно. Только после этого ответил он на приветствие и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 теми, кто пел серенаду, Пастора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ыло, - подтвердила Тринидад, наклоняясь коробке с мертвыми мышами. - Он был с гитарис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аса два распевали какую-то глупую песенку, - сказал падре. - "От слез моих разольется море" - так, каж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новая песня Пастора, - сказала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стоял перед открытой дверью как зачарованный. Уже много лет он слышал игру Пастора, который метрах в полутораста от церкви каждый день в пять утра садился упражняться на своем инструменте, прислонив табуретку к подпорке голубятни. Будто у городка был механизм, который работал с неизменной точностью: сначала, в пять утра, бой часов - пять ударов; вслед за ними - звон колокола, зовущего к мессе, и, наконец, кларнет Пастора в патио его дома, очищающий ясными и прозрачными нотами воздух, насыщенный запахом голубиного пом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узыка хорошая, - снова заговорил падре, - а слова глупые. Как ни переставляй, все одно: "От слез моих разольются грезы, меня унесут в твое м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повернулся, улыбаясь собственному остроумию, и пошел зажигать свечи. Тринидад последовала за ним. На ней был белый халат до пят, с длинными рукавами и голубой шелковой лентой - знаком светской конгрегации. Глаза под сросшимися бровями блестели, как два черных уголь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ю ночь ходили где-то поблизости,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дома Марго Рамирес, - рассеянно сказала Тринидад, встряхивая коробку с мышами. - Сегодня ночью было кое-что почище серена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остановился и устремил на нее взгляд своих безмолвных голубых гл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истки, - с нервным смешком ответила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у Монтеро, через три дома от церкви, снились слоны. В воскресенье он их видел в кино, но за полчаса до конца сеанса хлынул дождь, и теперь он досматривал картину во с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рнувшись, он всем телом тяжело привалился к стене, и насмерть перепуганные туземки, спасаясь от стада слонов, бросились врассыпную. Жена слегка толкнула его, но ни она, ни он не проснулись. "Мы уходим", - пробормотал Сесар Монтеро и вернулся в прежнее положение, а потом проснулся - в то самое мгновение, когда второй раз зазвонили к ме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но и дверь в комнате затягивали проволочные сетки. Окно выходило на площадь и было задернуто гардиной из кретона в желтых цветочках. На ночном столике стояли портативный приемник, настольная лампа и часы со светящимся циферблатом. Напротив, у стены, высился огромный зеркальный шкаф.</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Монтеро услышал кларнет Пастора, когда уже надевал ботинки для верховой езды. Шнурки из грубой кожи затвердели от грязи, он потянул их с силой, медленно пропуская сквозь сжатую в кулак ладонь, которая была грубее самих шнурков. Потом начал искать шпоры, но под кроватью их не оказалось. Он продолжал одеваться в полутьме, стараясь не шуметь, чтобы не разбудить жену. Застегивая рубашку, посмотрел на часы и снова начал искать шпоры под кроватью. Сперва пошарил рукой, а потом стал на четвереньки и заглянул под кровать. Жена просну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ты ищ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Шп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исят за шкафом, - сказала она. - Ты их туда повесил еще в субб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тдернула москитную сетку, зажгла свет, и он со смущенным видом поднялся на ноги. Массивный, с квадратной спиной, он двигался легко, хотя подметки его сапог были тяжелыми и толстыми. Казалось, что в здоровье его есть что-то звериное. Определить возраст Сесара Монтеро было невозможно, однако морщины на шее выдавали, что ему уже за пятьдесят. Он сел на кровать и начал надевать шп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льет и льет, - сказала жена, ощущая своими тонкими, как у подростка, костями впитанную ими за ночь сырость. - Я совсем как губ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ленькая, худая, с длинным острым носом, она всегда казалась сонной. Теперь она пыталась разглядеть сквозь гардину дождь. Сесар Монтеро наконец пристегнул шпоры, встал и несколько раз притопнул ботинками. Звон медных шпор отдался по всему д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октябре ягуар жиреет,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жена не услышала, завороженная звуками кларнета. Когда она снова на него посмотрела, он, широко расставив ноги и наклонив голову, причесывался перед шкафом. Зеркало не вмещало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апевала негромко мелодию Пас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ренчали это всю ночь,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чень красивая мелодия, - отозвалась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яв со спинки кровати ленту, она завязала ею волосы на затылке и, уже совсем проснувшись, сказала со вздох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там я останусь до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обратил на это никакого внимания. Из ящика шкафа, где лежали несколько колец, женские часики и авторучка с вечным пером, он достал бумажник и, вынув четыре банкноты, положил его на место, а потом сунул в карман рубашки шесть ружейных патрон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дождь не кончится, в субботу не приеду, - сказал он ж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Монтеро отворил дверь в патио, остановился на пороге, дыша хмурым запахом октября, и стоял там, пока глаза не привыкли к темноте. Он уже собрался закрыть за собой дверь, когда в спальне зазвонил будиль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спрыгнула с постели. Он стоял, держась за задвижку, пока она не заставила будильник умолкнуть. Тогда, думая о чем-то своем, он посмотрел на нее в первый раз за все это в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я видел во сне слонов,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рыв за собою дверь, он пошел седлать м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третьими колоколами дождь усилился. Порыв ветра, как будто взметнувшийся с земли, сорвал с миндальных деревьев на площади последние сухие листья, фонари погасли, но двери домов по-прежнему были наглухо закрыты. Сесар Монтеро въехал на муле под навес кухни и, не слезая с седла, крикнул жене, чтобы она принесла плащ. Он стащил с себя двустволку, висевшую у него за спиной, и закрепил ее ремнями перед седлом. Жена принесла плащ.</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ет, подождешь, пока перестанет? - неуверенно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ветив, он надел плащ и посмотрел в патио, на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декабря не переста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водила его взглядом до конца галереи. Дождь с шумом рушился на ржавые листы крыши, но его это не остановило. Он пришпорил мула, и ему пришлось пригнуться, чтобы, выезжая из патио, не удариться головой о косяк. Дробинки капель с карниза расплющились о его плечи. Не оборачиваясь, он крикнул с поро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субб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субботы, - отозвалась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ой открытой дверью на площади была дверь церкви. Сесар Монтеро посмотрел вверх и увидел небо, тяжелое и низкое, в каком-нибудь полуметре над головой. Он перекрестился, снова пришпорил мула и, подняв его на дыбы, заставил покружиться, пока тот наконец не обрел устойчивости на скользкой, как мыло, земле. Тогда-то он и увидел листок, приклеенный к его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читал его, не слезая с мула. От воды написанное поблекло, но все же слова из выведенных кистью жирных печатных букв прочитать было можно. Поставив мула вплотную к стене, Сесар Монтеро сорвал листок и разорвал его в клоч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лестнул мула уздечкой и погнал мелкой ровной рысцой, рассчитанной на много часов пути. Выехав с площади, он углубился в узкую кривую улочку, вившуюся между глинобитных домов, двери которых, открываясь, выпускали жар сна. Откуда-то потянуло запахом кофе, и, только когда последние дома городка остались позади, он повернул мула и все той же мелкой и ровной рысцой повел его назад, к площади. Он остановил его около дома Пастора. Там он неторопливо слез с седла, отвязал ружье и привязал мула к подпорке ст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ова на двери не было, одна толстая большая пружина. Сесар Монтеро вошел в маленькую полутемную гостиную и услыхал высокую ноту, за которой последовало напряженное безмолвие. Прошел мимо окруженного четырьмя стульями небольшого стола; на шерстяной скатерти стояла ваза с искусственными цветами. Наконец, остановившись перед дверью, которая выходила в патио, он откинул с головы капюшон плаща и спокойно, почти дружелюбно поз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с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ерном проеме появился Пастор, отвинчивавший мундштук кларнета, худощавый юноша с пушком на верхней губе - он уже подрезал пушок ножницами. Увидев Сесара Монтеро - как тот стоит, упершись каблуками в земляной пол, с ружьем, нацеленным прямо в него - Пастор открыл рот, но ничего не сказал, только побледнел и улыбнулся. Сесар Монтеро еще тверже уперся ногами в землю, плотно прижал приклад к бедру, а потом, стиснув зубы, нажал на спусковой крючок. От выстрела вздрогнул дом, но Сесар Монтеро не мог сказать, до или после сотрясения он увидел, как по ту сторону двери Пастор извивается, словно червяк, на земле, усыпанной окровавленными перыш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как раз начинал засыпать, и тут вдруг прогремел выстрел. Терзаемый зубной болью, он провел без сна уже три ночи. Утром, когда зазвонили к мессе, он принял восьмую таблетку. После этого боль стихла. Монотонный стук дождевых капель по цинковой крыше помог заснуть, однако и во сне он чувствовал: зуб хотя и не болит, но все же пульсирует. Выстрел разбудил алькальда, и он сразу схватился за пояс с патронташами и револьвером, который всегда клал на стул слева от гамака, чтобы в любой момент можно было дотянуться. Не слыша ничего, кроме шума дождя, он подумал, что выстрел ему приснился, и в этот момент зуб заболел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пература у него была немного повышенная, и когда он посмотрел в зеркало, то увидел, что щека распухла. Он открыл баночку вазелина с ментолом и натер им опухшую щеку, затвердевшую и небритую. Внезапно сквозь дождь до него донеслись издалека голоса. Алькальд вышел на балкон. Из домов выбегали люди, некоторые - полураздетые, и все бежали по направлению к площади. Какой-то мальчик повернул к нему голову и, взметнув руками, прокричал на бе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сар Монтеро убил Пас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лощади Сесар Монтеро поворачивался с ружьем в руках, уставив дуло в толпу. Алькальд с трудом узнал его и тогда, левой рукой вытащив из кобуры револьвер, двинулся к центру площади. Люди расступались, давая ему дорогу. Из бильярдной выскочил полицейский с винтовкой и прицелился в Сесара Монтеро. Алькальд негромко сказал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стреляй, скот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нув револьвер в кобуру, он вырвал у полицейского винтовку и, готовый в любой момент выстрелить, продолжал свой путь в середине площади. Люди стали прижиматься к стен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сар Монтеро, - крикнул алькальд, - отдай руж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еперь, обернувшись на голос алькальда, Сесар Монтеро его увидел. Алькальд положил палец на спусковой крючок, но не выстрел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ы возьми сам! - крикнул ему Сесар Мон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иг отняв от винтовки правую руку, алькальд вытер ею со лба пот. Он двигался, рассчитывая каждый шаг, палец по-прежнему лежал на спусковом крючке, взгляд был прикован к Сесару Монтеро. Внезапно остановившись, алькальд сказал дружелюб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рось ружье на землю, Сесар, довольно глуп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Монтеро попятился. Алькальд стоял, замерев, с пальцем на спусковом крючке, пока Сесар Монтеро не выпустил ружья из рук и оно не упало на землю. Тогда только алькальд заметил, что на нем пижамные штаны, что он мокрый от дождя и пота и что зуб не бол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и домов стали открываться. Двое полицейских с винтовками побежали к середине площади, за ними устремилась толпа. Оборачиваясь на бегу и пугая людей дулами винтовок, полицейские крич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на кого не глядя, почти не повышая голоса, алькальд при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ойд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па рассеялась. Не снимая с Сесара Монтера плаща, алькальд обыскал его. В кармане рубашки он нашел четыре патрона, а в заднем кармане брюк - наваху с рукояткой из рога. В другом кармане он нашел записную книжку, три ключа на кольце и четыре бумажки по сто песо. Сесар Монтеро развел руки в стороны и с невозмутимым видом позволял себя обыскивать - почти не двигаясь, чтобы облегчить алькальду эту процедуру. Закончив, алькальд подозвал обоих полицейских и передал им Сесара Монтеро вместе с изъятыми у него вещ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ведите на второй этаж, - приказал он. - Вы за него отвеч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Монтеро снял с себя плащ, отдал его одному из полицейских и пошел между ними, не замечая дождя и волнения толпы. Алькальд проводил его задумчивым взглядом, а потом повернулся к толпе, махнул рукой, словно разгоняя кур, и прокри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м разойт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отирая рукой пот с лица, пересек площадь и вошел в дом Пас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пришлось проталкиваться между растерянными, бестолково мечущимися людьми. Мать Пастора лежала, скорчившись, в кресле, окруженная женщинами, которые с беспощадным рвением обмахивали ее веерами. Алькальд потянул одну из них за рука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лишайте ее воздуха,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оберну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а только собралась к ме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это прекрасно, - сказал алькальд, - но сейчас дайте ей дыш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стор лежал ничком в галерее, около голубятни, на ложе из окровавленных перьев. Сильно пахло голубиным пометом. В тот миг, когда в проеме двери показался алькальд, несколько мужчин как раз пытались поднять т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ойдись! - крикну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жчины опустили тело на перья и, оставив его в том же положении, в каком нашли, молча отступили. Окинув труп взглядом, алькальд перевернул его. Посыпались крохотные перышки, но на животе их налипло много, пропитанных теплой, еще живой кровью. Он счистил их руками. Пряжка ремня была раздроблена, рубашка разорвана. Приподняв рубашку, алькальд увидел внутренности. Кровь из раны уже не ш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з такого ружья только ягуаров убивать, - сказал кто-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стал и, не отрывая взгляда от трупа, обтер руку в окровавленных перьях о подпорку голубятни, а потом вытер ее о пижамные шт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трогайте,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и оставите тут валяться? - спросил один из мужч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нос трупа надо оформить по закону, - отозвался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оме запричитали женщины. Сквозь плач и удушающие запахи, казалось, вытеснившие из дома воздух, алькальд просился наружу. На пороге он столкнулся с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били! - взволнованно воскликнул т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барана, - подтверд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и домов были открыты. Дождь прекратился, но просветов в свинцовом небе, нависшем над крышами, видно не было. Падре Анхель схватил алькальда за локо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сар Монтеро - человек добрый, - сказал он. - В тот миг у него, наверно, помрачился рассуд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ю, - нетерпеливо отозвался алькальд. - Не беспокойтесь, падре, ему ничего не грозит. Входите, вы как раз здесь нуж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казал полицейским, стоявшим у входа, уйти с поста и, круто повернувшись, зашагал прочь. Толпа, до этого державшаяся поодаль, хлынула в дом. Алькальд вошел в бильярдную, где один из полицейских уже ждал его с лейтенантской фор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ычно заведение в этот час бывало закрыто, но сегодня еще не пробило семи, а оно уже было переполнено. Сидя за столиками или облокотившись на стойку, посетители пили кофе. Большинство были в пижамах и шлепанцах. Алькальд разделся при всех, вытерся наскоро пижамными штанами и, прислушиваясь к разговорам, стал молча надевать форму. Уходя из бильярдной, он уже знал все подробности случившего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мотрите у меня! - крикнул он с порога. - Будете наводить панику - всех посаж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зашагал по вымощенной булыжником улице, ни с кем не здороваясь. Алькальд чувствовал, что городок взбудоражен. Он был молод, двигался легко 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ь часов прогудели, отчаливая, баркасы, прибывавшие по реке три раза в неделю за грузом и пассажирами, но сегодня люди не обратили на это никакого внимания. Алькальд прошел по торговому ряду, где сирийцы уже начинали раскладывать на прилавках свои яркие, пестрые товары. Доктор Октавио Хиральдо, врач неопределенного возраста с блестящими, словно лаком покрытыми, кудрями, смотрел из дверей своей приемной, как баркасы уплывают вниз по реке. Он тоже был в пижаме и шлепанц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ктор, - сказал алькальд, - оденьтесь, придется пойти сделать вскрыт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удивленно посмотрел на него и, показав два ряда прочных белых зубов, отозв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теперь будем делать вскрытия? Прогрес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хотел улыбнуться, но распухшая щека сразу же напомнила о себе. Он прижал ко рту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с вами? - спроси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клятый зу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явно был расположен поговорить, но алькальд тороп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конца набережной он постучался в дверь дома с чистыми бамбуковыми стенами и кровлей из пальмовых листьев, край которой почти касался воды. Ему открыла женщина с зеленовато-бледной кожей, на последнем месяце беременности, босая. Алькальд молча отстранил ее и вошел в маленькую гостиную, где царил полумр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 - поз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оеме внутренней двери появился, шаркая деревянными подметками, судья Аркадио. Кроме хлопчатобумажных штанов, сползавших с живота, на нем ничего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обирайтесь, надо оформить вынос трупа,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удивленно присвист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 чего это вдру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ошел за ним в спаль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обый случай, - сказал он, открывая окно, чтобы проветрить комнату. - Лучше сделать все как положе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ер испачканные пылью ладони о выглаженные брюки и без малейшей ирони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знаете, как оформляется вынос тру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нечно, - ответи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шел к окну и оглядел свои ру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зовите секретаря, придется писать, - продолжал он все так же серьезно и, повернувшись к молодой женщине, показал руки. На ладонях были следы кров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де можно вымы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фонтане,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шел в патио. Женщина достала из сундука чистое полотенце, завернула в него кусок туалетногo мыла и собралась выйти вслед за алькальдом, но тот, отряхивая руки, уже вер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чего, и так сойдет, - ответ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ова посмотрел на свои руки, взял у нее полотенце и вытер их, задумчиво поглядывая на судью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стор был весь в голубиных перьях,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сел на постель и, медленно прихлебывая из чашки черный кофе, подождал, пока судья Аркадио оденется. Женщина проводила их до выхода из гост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ка не удалите этот зуб, опухоль у вас не спадет, - сказала она алькаль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подталкивая судью Аркадио к выходу, обернулся и дотронулся пальцем до ее раздувшегося живо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от эта опухоль когда спа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скоро, - ответила она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ом падре Анхель так и не вышел на обычную прогулку. После похорон он зашел побеседовать в один из домов в нижней части городка и допоздна задержался там. Во время продолжительных дождей у него, как правило, начинала болеть поясница, но на этот раз он чувствовал себя хорошо. Когда он подходил к своему дому, фонари на улицах уже зажг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поливала в галерее цветы. Падре спросил у нее, где неосвященные облатки, и она сказала, что отнесла их в большой ал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ило ему зажечь свет, как его тут же окутало облачко москитов. Падре оставил дверь открытой и, чихая от дыма, окурил комнату инсектицидом. Когда он закончил, с него ручьями лил пот. Сменив черную сутану на залатанную белую, которую носил дома, он пошел помолиться богомат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ись в комнату, он поставил на огонь сковороду, бросил на нее кусок мяса и стал нарезать лук. Потом, когда мясо поджарилось, положил все на тарелку, где лежали еще с обеда кусок вареной маниоки и немного риса, перенес тарелку на стол и сел ужин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л он все одновременно, отрезая маленькие кусочки и нагребая на них рис. Пережевывал тщательно, не спеша, с плотно закрытым ртом, размалывая все до последней крошки хорошо запломбированными зубами. Когда работал челюстями, клал вилку и нож на край тарелки и медленно обводил комнату пристальным, словно изучающим, взглядом. Прямо напротив стоял шкаф с объемистыми томами церковного архива, в углу - плетеная качалка с высокой спинкой и прикрепленной на уровне головы расшитой подушечкой. За качалкой - ширма, на которой висели распятие и календарь с рекламой эликсира от кашля. За ширмой стояла его кр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концу ужина падре Анхель почувствовал удушье. Он налил полную чашку воды, развернул гуайявовую мармеладку и, глядя на календарь, начал ее есть. Откусывал и запивал водой, не отрывая от календаря взгляда, и наконец рыгнул и вытер рукавом губы. Уже девятнадцать лет ел он так один в своей комнате, со скрупулезной точностью повторяя каждое движение. Одиночество никогда его не смущ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адре Анхель кончил молиться, Тринидад снова спросила у него денег на мышьяк. Падре отказал ей в третий раз и добавил, что можно обойтись мышелов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амые маленькие мышки утаскивают из мышеловок сыр и не попадаются. Лучше сыр отравить, - возразила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слова убедили падре, и он уже собирался ей об этом сказать, но тут тишину церкви нарушил громкоговоритель кинотеатра напротив. Сперва послышался хрип, потом звук иглы, царапающей пластинку, а вслед за этим пронзительно запела труба и началось мамб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будет картина? - спроси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кив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какая, не зн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рзан и зеленая богиня", - ответила Тринидад. - Та самая, которую в воскресенье не кончили из-за дождя. Ее можно смотреть 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шел в звонницу и, делая паузы между ударами, прозвонил в колокол двенадцать раз. Тринидад была изумл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ошиблись, падре! - воскликнула она, всплеснув руками, и по блеску глаз было видно, как велико ее изумление. - Эту картину можно смотреть всем! Вспомните - в воскресенье вы не звон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 ведь сегодня это было бы бестактно, - сказал падре, вытирая потную ш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тдуваясь, повт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естак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поня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до было видеть эти похороны, - сказал падре. - Все мужчины рвались нести гр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пустив девушку, он затворил дверь, выходившую на безлюдную сейчас площадь, и погасил огни храма. Уже в галерее, на пути в свою комнату, падре хлопнул себя по лбу, вспомнив, что не дал Тринидад денег на мышьяк, но тут же, пройдя всего несколько шагов, снова позабыл об э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ел за рабочий стол дописать начатое накануне письмо. Расстегнув до пояса сутану, придвинул к себе блокнот, чернильницу и промокательную бумагу; другая рука ощупывала карманы в поисках очков. Потом он вспомнил, что они остались в сутане, в которой он был на похоронах, и поднялся, чтобы их взять. Едва он перечитал написанное накануне и начал новый абзац, как в дверь три раза постуч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йд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владелец кинотеатра. Маленький, бледный, прилизанный, он всегда производил впечатление человека, смирившегося со своей судьбой. На нем был белый, без единого пятнышка полотняный костюм и двухцветные полуботинки. Падре Анхель жестом пригласил его сесть в плетеную качалку, но тот вынул из кармана носовой платок, аккуратно развернул его, обмахнул скамью и сел на нее, широко расставив ноги. И только тут падре понял: то, что он принимал за револьвер на поясе у владельца кино, на самом деле карманный фонар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вашим услугам, - сказал падре Анх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 придушенно проговорил тот, - простите, что вмешиваюсь в ваши дела, но сегодня вечером, должно быть, произошла ошиб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кивнул и приготовился слушать дал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рзана и зеленую богиню" можно смотреть всем, - продолжал владелец кино. - В воскресенье вы сами это призна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хотел прервать его, но владелец кино поднял руку, показывая, что он еще не конч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спорю, когда запрет оправдан, потому что действительно бывают фильмы аморальные. Но в этом фильме ничего такого нет. Мы даже думали показать его в субботу на детском сеан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авильно - в списке, который я получаю ежемесячно, никаких замечаний морального порядка нет, - сказал падре Анхель. - Однако показывать фильм сегодня, когда в городке убит человек, было бы неуважением к его памяти. А ведь это тоже амора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делец кинотеатра уставился на н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прошлом году полицейские убили в кино человека, и когда мертвеца вытащили, сеанс возобнов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еперь будет по-иному, - сказал падре. - Алькальд стал друг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дойдут новые выборы - опять начнутся убийства, - запальчиво возразил владелец кино. - Так уж повелось в этом городке с тех пор, как он существу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видим, - отозвался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делец кинотеатра укоризненно посмотрел на священника, но, когда он, потряхивая рубашку, чтобы освежить грудь, заговорил снова, голос его звучал прос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 год это третья картина, которую можно смотреть всем, - сказал он. - В воскресенье три части не удалось показать из-за дождя, и люди очень хотят узнать, какой кон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локол уже прозвонил,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владельца кинотеатра вырвался вздох отчаяния. Он замолчал, глядя в лицо священнику, уже не в состоянии думать ни о чем, кроме невыносимой дух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ходит, ничего нельзя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едва заметно кивнул. Хлопнув ладонями по коленям, владелец кинотеатра 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ж, - сказал он, - ничего не подел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жив платок, он вытер им потную шею и обвел комнату суровым и горьким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ямо как в преисподней,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проводил его до двери, закрыл ее на засов и сел заканчивать письмо. Перечитав его с самого начала, дописал незаконченный абзац и задумался. Музыка, доносившаяся из громкоговорителей, внезапно оборв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водится до сведения уважаемой публики, - зазвучал из динамика бесстрастный голос, - что сегодняшний вечерний сеанс отменяется, так как администрация кинотеатра хочет вместе со всеми выразить свое соболезнов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голос владельца кинотеатра, падре Анхель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новилось все жарче. Священник продолжал писать, отрываясь лишь затем, чтобы вытереть пот и перечитать написанное, и исписал целых два листа. Он уже подписывался, когда хлынул дождь. Комнату наполнили испарения влажной земли. Падре Анхель надписал конверт, закрыл чернильницу и хотел было сложить письмо вдвое, но остановился и перечитал последний абзац. После этого, снова открыв чернильницу, он добавил постскриптум: "Опять дождь. Такая зима и события, о которых я вам рассказывал выше, наводят на мысль, что впереди нас ожидают горькие дни".</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ятницу рассвет был сухой и теплый. Судья Аркадио, очень гордившийся тем, что, с тех пор как начал спать с женщинами, всегда любил по три раза за ночь, этим утром в лучший момент оборвал шнурки, на которых держалась москитная сетка, и они с женой, запутавшись в ней, свалились на п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тавь так, - пробормотала она, - потом поправ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ынырнули, голые, из клубящегося тумана прозрачной ткани. Судья Аркадио пошел к сундуку и достал чистые трусы. Когда он вернулся, жена, уже одетая, прилаживала москитную сетку. Не взглянув на нее, он прошел мимо и, все еще тяжело дыша, сел с другой стороны кровати обуться. Она подошла, прижалась к его плечу круглым тугим животом и слегка закусила зубами его ухо. Мягко отстранив ее,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трогай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тветила жизнерадостным смехом и, последовав за ним, ткнула у самой двери указательными пальцами в сп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но, осл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скочив, судья Аркадио оттолкнул ее руки. Она оставила его в покое и снова засмеялась, но внезапно, сделавшись серьезной, восклик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ерь, оказывается, была настежь! Ой, какой сты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с хохотом пошла мы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не стал дожидаться кофе и, ощущая во рту мятную свежесть зубной пасты, вышел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казалось медным. Сирийцы, сидя у дверей своих лавок, созерцали мирную реку. Проходя мимо приемной доктора Хиральдо, судья провел ногтем по металлической сетке двери и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ктор, какое самое лучшее лекарство от головной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врача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пить на н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абережной несколько женщин громко обсуждали содержание нового листка, появившегося этой ночью. Рассвет был ясный, без дождя, и женщины, направлявшиеся к пятичасовой мессе, увидели и прочитали листок, теперь уже о нем знали все. Судья Аркадио не остановился: у него было чувство, будто кто-то, как быка за кольцо в носу, тянет его к бильярдной. Там он попросил холодного пива и таблетку от головной боли. Только что пробило девять, но заведение было уже переполне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всего городка головная боль, - сказал судья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яв бутылку, он пошел к столику, за которым с растерянным видом сидели перед стаканами пива трое мужчин, и опустился на свободно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пять?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тром нашли еще четы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 Ракель Контрерас читали все, - сказал один из мужч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разжевал таблетку и глотнул прямо из бутылки. Первый глоток был неприятен, но потом желудок привык, и вскоре он почувствовал себя вновь родившим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же там было напис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адости, - ответил мужчина. - Что уезжала она этом году не коронки на зубы ставить, а делать абор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оило об этом сообщать! - фыркнул судья Аркадио. - Это и так все зн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вышел из бильярдной, от обжигающего солнца заболели глаза, но утреннее недомогание прош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правился прямо в суд. Его секретарь, худощавый старик, занятый ощипыванием курицы, изумленно уставился на него поверх оч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сие означ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до предпринимать что-то с лист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ркая домашними туфлями, секретарь вышел в патио и через забор передал наполовину ощипанную курицу гостиничной повари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одиннадцать месяцев после вступления в должность судья Аркадио впервые сел за судейский стол. Деревянный барьер делил запущенную комнату на две части. В передней части, под картиной, изображавшей богиню правосудия с повязкой на глазах и весами в руке, стояла длинная скамья. Во второй половине комнаты стояли два старых письменных стола, один против другого, этажерка с запыленными книгами, и на маленьком столике - пишущая машинка. На стене, над креслом судьи, висело медное распятие, а на противоположной стене заключенная в рамку литография - толстый лысый улыбающийся человек с президентской лентой через плечо, и под ним надпись золотыми буквами: "Мир и Правосудие". Литография была единственным новым предметом в комна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рыв лицо чуть не до самых глаз носовым платком, секретарь принялся метелкой из перьев сметать пыль со сто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не закроете нос, будете чихать, - сказал он судье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т был оставлен без внимания. Судья Аркадио вытянул ноги и, откинувшись во вращающемся кресле, попробовал пружины сиден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разваливается?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отрицательно мотнул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убивали судью Вителу, пружины выскочили, но теперь все отремонтиров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ыша по-прежнему через платок,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лькальд сам велел его починить, когда правительство сменилось и повсюду начали разъезжать ревиз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лькальд хочет, чтобы суд работал, - отозвался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двинув средний ящик, он достал из него связку ключей и начал открывать один за другим остальные ящики стола. Они были набиты бумагами, и судья Аркадио, бегло листая их, убедился, что там нет ничего заслуживающего внимания. Потом, заперев ящики, он привел в порядок письменные принадлежности: стеклянный прибор с двумя чернильницами, для синих и красных чернил, и две ручки тех же цветов. Чернила давно высох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алькальду пришлись по душе, - сказал секре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качиваясь в кресле, судья угрюмо наблюдал, как он смахивает пыль с барьера. Секретарь посмотрел на него так, словно хотел навсегда запечатлеть в своей памяти именно таким, каким он видел его в этот миг, при этом освещении; а потом, показывая на него пальцем,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как вы сейчас, точь-в-точь, сидел судья Витела, когда его кокну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потрогал жилки на висках. Головная боль возвращ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сидел вон там, - кивнув на пишущую машинку, продолжал секре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ерывая рассказа, он обошел барьер и облокотился на него с наружной стороны, нацелившись ручкой пером, как винтовкой, в судью Аркадио, словно бандит в сцене ограбления почты в каком-нибудь ковбойском филь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рое наших полицейских стали вот так, - показал он. - Судья Витела, как увидел их, сразу поднял руки и сказал очень медленно: "Не убивайте меня", но тут же кресло повалилось на одну сторону, а он на другую - насквозь прошили свинц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сжал голову руками. Ему казалось, что его мозг пульсирует. Секретарь снял наконец с лица платок и повесил метелку за двер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се почему? Сказал в пьяной компании, что не допустит подтасовки на выборах, - добавил он и растерянно замолчал: судья Аркадио, прижав руки к животу, крючился над сто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 пло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ответил утвердительно и, рассказав о прошедшей ночи, попросил секретаря принести из бильярдной болеутоляющее и две бутылки п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первой бутылки в душе у судьи Аркадио не сталось и намека на угрызения совести. Голова была совсем яс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сел перед машин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а теперь что мы будем делать?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чего, - ответи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гда, если вы разрешите, я пойду к Марии - помогу ощипывать кур. Судья не разреш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десь вершат правосудие, а не кур ощипывают, - сказал он и, сочувственно поглядев на подчиненного, добавил: - Кстати, снимите эти шлепанцы и являйтесь в суд только в ботин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риближением полудня жара усилилась. Когда пробило двенадцать, судья Аркадио осушил уже двенадцать бутылок пива. Он погрузился в воспоминания и с сонной истомой рассказывал теперь о своем прошлом без лишений, о долгих воскресеньях у моря и ненасытных мулат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какая жизнь была! - говорил он, прищелкивая пальцами, несколько ошеломленному секретарю, который молча слушал, одобрительно кивая время от времени. Сначала судье Аркадио казалось, что он выжат как лимон, но, делясь воспоминаниями, он все больше и больше оживл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на башне пробило час, секретарь начал обнаруживать признаки нетерп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п остынет,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однако, не отпустил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городках вроде нашего редко встретишь по-настоящему интеллигентного человека,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немогающему от жары секретарю осталось только поблагодарить его и усесться поудобней. Пятница тянулась бесконечно. Они сидели и разговаривали под раскаленной крышей суда, в то время как городок варился в котле сиес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совсем измученный, секретарь завел разговор о листках. Судья Аркадио пожал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значит, тоже клюнул на эту ерунду? - спросил он, впервые обращаясь к секретарю на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того, обессилевшего от голода и жары, не было никакого желания продолжать разговор; однако он не выдержал и сказал, что, по его мнению, листки вовсе не еру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есть один убитый, - напомнил он. - Если так будет продолжаться дальше, настанут дурные врем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рассказал историю городка, уничтоженного такими листками за семь дней. Жители перебили друг друга, а немногие оставшиеся в живых, прежде чем уйти из него, вырыли кости своих предков - они хотели быт уверенными, что больше никогда туда не верну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дленно расстегивая рубашку, судья с насмешливой миной выслушал его рассказ и подумал, что секретарь, должно быть, увлекается романами ужа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это смахивает на примитивный детектив,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отрицательно покачал головой. Тогда судья Аркадио рассказал ему, что в университете состоял в кружке, члены которого занимались разгадыванием детективных загадок. Каждый из них по очереди прочитывал какой-нибудь детективный роман до места, где уже пора наступить развязке, и потом, собравшись вместе в субботу, они разгадывали зага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ыло случая, чтобы мне это не удалось, - закончил судья Аркадио. - Помогало, конечно, то, что я хорошо знал классиков: ведь это они открыли логику жизни, а она - ключ к разгадке любых тай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предложил секретарю решить детективную задачу: в двенадцать часов ночи в гостиницу приходит человек и снимает номер, а на следующее утро горничная приносит ему кофе и видит его на постели мертвым и разложившимся. Вскрытие показывает, что постоялец, прибывший ночью, восемь дней как мертв. Громко хрустнув суставами, секретарь 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означает: человек прибыл в гостиницу, будучи уже семь дней мертвым, - резюмиро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ссказ был написан двенадцать лет назад, - сказал судья Аркадио, не обратив внимания на то, что его перебили, - но ключ к разгадке дал Гераклит еще за пять столетий до рождества Христ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рассказать, что это за ключ, но секретарь уже не скрывал раздра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 тех пор как существует мир, никому еще не удавалось узнать, кто вывешивает листки, - враждебно и напряженно заяв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посмотрел на него блуждающим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спорим, что я узнаю?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спо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оме напротив задыхалась в душной спальне Ребека Асис. Она лежала, потонув головой в подушке, и тщетно пыталась заснуть на время сиесты. К ее вискам были приложены охлаждающие лист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берто, - сказала она, обращаясь к мужу, - если ты не откроешь окно, мы умрем от дух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открыл окно в тот миг, когда судья Аркадио выходил из с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пытайся уснуть, - просительно сказал Роберто Асис роскошной женщине, которая лежала, раскинув руки, почти голая в легкой нейлоновой рубашке, под розовым кружевным балдахином. - Обещаю тебе, что ни о чем больше не вспом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здох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который страдал бессонницей и провел эту ночь, меряя шагами спальню, прикуривая одну сигарету от другой, чуть было не поймал на рассвете автора листков с грязными инсинуациями. Он услышал, как около дома зашелестели бумагой, а потом стали разглаживать что-то на стене, но сообразил слишком поздно, и листок успели приклеить. Когда он распахнул окно, на площади уже никого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го момента до двух часов дня, когда он обещал Ребеке, что больше не вспомнит о листке, она, пытаясь его успокоить, пустила в ход все известные ей способы убеждения, и под конец, уже в отчаянии, предложила: чтобы доказать свою невиновность, она исповедуется падре Анхелю в присутствии мужа. Это предложение, столь унизительное для нее, себя оправдало: несмотря на обуревавший его слепой гнев, Роберто Асис не посмел сделать решительный шаг и вынужден был капитулир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гда лучше высказать все прямо, - не открывая глаз, сказала она. - Было бы ужасно, если бы ты затаил на меня оби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шел и закрыл за собою дверь. В просторном полутемном доме Роберто Асис слышал жужжанье электрического вентилятора, который включила на время сиесты его мать, жившая в доме р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 сонным взглядом чернокожей кухарки он налил себе стакан лимонада из бутылки, стоявшей в холодильнике. Женщина, окруженная, словно ореолом, какой-то особой, свойственной только ей освежающей прохладой, спросила, не хочет ли он обедать. Он приподнял крышку кастрюли: в кипящей воде лапами вверх плавала черепаха. Впервые в нем не вызвала дрожи мысль, что ее бросили туда живую и что, когда черепаху, сваренную, подадут на стол, сердце ее еще будет б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хочу есть, - сказал он, закрывая кастрюлю. И, уже выходя, добавил: - Сеньора тоже не будет обедать - у нее с утра болит го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дома соединялись выложенной зелеными плитками галереей, из которой обозревались общее патио двух домов и огороженный проволокой курятник. В той половине галереи, которая была ближе к дому матери, в ящиках росли яркие цветы, а к карнизу были подвешены птичьи кле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шезлонга его жалобно окликнула семилетняя дочь. На ее щеке отпечатался рисунок хол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почти три, - негромко сказал он. И меланхолично добавил: - Просыпайся скор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приснился стеклянный кот, - сказала дево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вольно вздрог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сь из стекла, - ответила дочь, стараясь изобразить в воздухе руками увиденное во сне животное. Как стеклянная птица, но только к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был день и ярко светило солнце, ему показалось вдруг, будто он заблудился в каком-то незнакомом гор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думай об этом, - пробурчал он, - этот сон пуст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он увидел в дверях спальни свою мать и почувствовал, что спас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выглядишь лучше, - сказал он 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учше день от дня, да только для свалки, - ответила она с горькой гримасой, собирая в узел пышные стального цвета волос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ышла в галерею и стала менять воду в клетках. Роберто Асис повалился в шезлонг, в котором до этого спала его дочь. Откинувшись назад и заложив руки за голову, он не отрывал взгляда потухших глаз от костлявой женщины в черном, вполголоса разговаривавшей с птицами. Птицы, весело барахтаясь в свежей воде, осыпали брызгами ее лицо. Когда она все кончила и повернулась к нему, Роберто почувствовал неуверенность в себе, которую она всегда вызывала в люд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думала, ты в гор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поехал, были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перь не сможешь поехать до понедель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выражению его глаз было видно, что он с нею согласен. Через гостиную прошла вместе с девочкой черная босая служанка - она вела ее в шк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Асис, стоя в галерее, проводила их взглядом, а потом снова повернулась к сы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пять? - озабоченно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только теперь другое, - ответил Робер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ледовал за матерью в ее просторную спальню, где жужжал электрический вентилятор. С видом крайнего изнеможения она рухнула в стоявшую перед вентилятором ветхую качалку с плетением из лиан. На выбеленных известкой стенах висели старые фотографии детей в медных резных рамках. Роберто Асис вытянулся на пышной, почти королевской постели, на которой некоторые из этих детей, включая - в прошлом декабре - и собственного его отца, уже умерли, состарившиеся и груст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же? - спросила вд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моем возрасте следует верить всему, - сказала вдова. И безразлично спросила: - Так что же такое они говор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Ребека Исабель не моя д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нее нос Асисов,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подумав о чем-то, рассеянно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говорит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грыз ног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исток накле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еперь вдова поняла, что темные круги под глазами у ее сына не от бессонн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истки не живые люди, - назидательно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пишется в них только то, о чем уже говорят, - возразил Роберто, - даже если сам ты этого еще не зн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днако, знала все, что в течение многих лет говорили жители городка об их семье. В доме, полном служанок, приемных дочерей и приживалок всех возрастов, от слухов было невозможно спрятаться даже в спальне. Неугомонные Асисы, основавшие городок еще в те времена, когда сами были всего лишь свинопасами, как магнит притягивали к себе сплет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все, что говорят люди, - правда, - сказала она, - даже если ты знаешь, о чем они говор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знают, что Росарио Монтеро спала с Пастором, - сказал он. - Его последняя песня была посвящена 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это говорили, но определенно никто не знал, - возразила вдова. - А теперь стало известно, что песня была посвящена Марго Рамирес. Они собирались пожениться, но никто не знал об этом, кроме них двоих и его матери. Лучше бы они не охраняли так свою тайну - единственную, которую в нашем городке удалось сохран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посмотрел на мать горящим, трагическим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тром была минута, когда мне казалось, что я вот-вот ум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дову это не произвело никакого впечат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Асисы ревнивы, - отозвалась она. - Это самое большое несчастье нашего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замолчали. Было почти четыре часа, и жара уже спала. Когда Роберто Асис выключил вентилятор, весь дом уже проснулся и наполнился женскими и птичьими голос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дай мне флакончик с ночного столика, - попросила м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достала из него две круглые сероватые таблетки, похожие на искусственные жемчужины, и вернула флакон сы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ми и ты, - сказала она, - они помогут тебе ус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оже достал две, запил их водой, которую оставила в стакане мать, и снова опустил голову на подуш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вздохнула и опять умолкла в раздумье, а потом, перенося, как обычно, на весь городок то, что она думала о полудюжине семей их круга,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еда нашего городка в том, что, пока мужчины в горах, женщины остаются дома о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уже засыпал. Глядя на небритый подбородок, на длинный, резко очерченный нос, вдова вспомнила покойного мужа. Адальберто Асису тоже привелось узнать, что такое отчаянье. Он был огромный горец, который лишь один раз в жизни надел на пятнадцать минут целлулоидный воротничок, чтобы позировать для дагерротипа, стоявшего теперь на ночном столике. О нем говорили, что в этой же самой спальне он застал со своей женой мужчину, убил его и зарыл труп у себя в патио. На самом деле было совсем другое: Адальберто Асис застрелил из ружья обезьянку, которая сидела на балке под потолком спальни и смотрела, как переодевается его жена. Он умер сорока годами позже, так и не сумев опровергнуть сложенную о нем леге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днялся по крутой лестнице с редкими ступенями. На втором этаже, в конце коридора, на стене которого висели винтовки и патронташи, лежал на раскладушке полицейский и читал. Чтение захватило его, и он заметил падре только после того, как тот с ним поздоровался. Свернув журнал в трубку, полицейский приподнялся и с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читаете? - спросил падре Анх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показал ему заглав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рри и пира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обвел внимательным взглядом три бетонированные камеры без окон, с толстыми стальными решетками вместо дверей. В средней камере спал в одних трусах, раскинувшись в гамаке, второй полицейский; две другие камеры пустовали. Падре Анхель спросил про Сесара Мон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здесь, - полицейский мотнул головой в сторону закрытой двери. - В комнате началь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гу я с ним п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изолирован, - сказа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аивать падре Анхель не стал, а спросил только, как чувствует себя заключенный. Полицейский ответил, что Сесару Монтеро отвели лучшую комнату участка, с хорошим освещением и водопроводом, но уже сутки как он ничего не ест. Он даже не притронулся к пище, которую алькальд заказал для него в гости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ится, что в ней отрава, - объясни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 надо было договориться, чтобы ему приносили еду из дому, - посоветов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не хочет, чтобы беспокоили его же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бо всем этом я поговорю с алькальдом, - пробормотал, словно обращаясь к самому себе, падре и направился в глубину коридора, где помещался кабинет с бронированными стен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го нет, - сказал полицейский. - Уже два дня сидит дома с зубной бол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тправился навестить его. Алькальд лежал, вытянувшись, в гамаке; рядом стоял стул, на котором были кувшин с соленой водой, пакетик болеутоляющих таблеток и пояс с патронташами и револьвером. Опухоль не оп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дтащил к гамаку ст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го следует удалить,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плюнул соленую воду в ночной горш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гко сказать, - простонал он, все еще держа голову над горш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нял его и вполголоса предлож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тите, поговорю от вашего имени с зубным врач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вдохнув побольше воздуха, набрался смелости и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отнесется с понима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же! - огрызнулся алькальд. - Разорви его в клочья, он и тогда останется при своем мне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глядел, как он идет к умывальнику. Алькальд открыл кран, подставил распухшую щеку под струю прохладной воды и с выражением блаженства на лице продержал ее так одну или две секунды, а потом разжевал таблетку болеутоляющего и, набрав в ладони воды из-под крана, плеснул себе в р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рьезно, - снова предложил падре, - я могу с ним п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раздраженно передернул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елайте что хотите,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лег на спину в гамак, заложил руки за голову и, закрыв глаза, часто, зло задышал. Боль стала утихать. Когда он снова открыл глаза, падре Анхель сидел рядом и молча на него смотр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привело вас в сию обитель?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сар Монтеро, - без обиняков сказал падре. - Этот человек нуждается в испове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изолирован, - сказал алькальд. - Завтра, после первого же допроса, можете его исповедать. В понедельник нужно его отправ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уже сорок восемь часов... - нач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я с этим зубом - две недели, - оборвал его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мнате, где уже начинали жужжать москиты, было темно. Падре Анхель посмотрел в окно и увидел, что над рекой плывет яркое розовое обла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как его корм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прыгнул с гамака и закрыл балконную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свой долг выполнил, - ответил он. - Он не хочет, чтобы беспокоили его жену, и в то же время не ест пищу из гостин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тал опрыскивать комнату инсектицидом. Падре поискал в кармане платок, чтобы прикрыть нос, но вместо платка нащупал смятое пись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й! - воскликнул он и начал разглаживать его паль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ервал опрыскивание. Падре зажал нос, но это не помогло: он чихнул два р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ихайте, падре, - сказал ему алькальд. И, улыбнувшись, добавил: - У нас демократ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тоже улыбнулся, а потом сказал, показывая запечатанный конвер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был отправ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нашел платок в рукаве и, по-прежнему думая о Сесаре Монтеро, высморкал раздраженный инсектицидом н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будто его посадили на хлеб и воду,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это ему правится... - отозвался алькальд. - Мы не можем кормить наси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еня больше всего заботит его совесть,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нимая платка от носа, он наблюдал за алькальдом, пока тот не закончил опрыскив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лжно быть, она у него нечиста, раз он боится, что его отравят, - сказал алькальд и поставил баллон на пол. - Он знает, что Пастора любили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сара Монтеро тоже,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мертв все-таки Пас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посмотрел на письмо. Небо багров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стор, - прошептал он, - не смог даже исповед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тем как снова лечь в гамак, алькальд включил с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втра мне станет лучше, - сказал он. - После допроса можете его исповедать. Это вас устраи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был соглас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лько чтобы успокоить его совесть, - завер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чественно поднявшись, он посоветовал алькаль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влекаться болеутоляющими таблетками, а алькальд, со своей стороны, напомнил падре, что тот хотел отправить пись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падре, - сказал алькальд, - поговорите, пожалуй, с зубод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мотрел на священника, уже спускавшегося по лестнице, и, улыбнувшись,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тоже будет содействовать установлению мира и спокой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ст, сидя у дверей своей конторы, смотрел, как умирает вечер. Когда падре Анхель отдал ему письмо, он вошел в помещение, послюнявил языком пятнадцатицентавовую марку (авиапочта плюс сбор на строительство) и начал рыться в ящике письменного стола. Когда зажглись уличные фонари, падре положил на деревянный барьер несколько монеток и, не попрощавшись, у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ст продолжал рыться в ящике. Через минуту ему это надоело, и он написал чернилами на углу конверта: "Марок по пять сентаво нет", а ниже поставил свою подпись и штамп почтового отде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ом, когда кончилась служба, падре Анхель увидел, что в чаше со святой водой плавает мертвая мышь: Тринидад ставила мышеловки на самом краю чаши. Падре схватил утопленницу за кончик хво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ет произойти несчастье, и повинна в нем будешь ты, - сказал он Тринидад, раскачивая перед ней мертвую мышь. - Разве ты не знаешь, что некоторые верующие набирают святой воды в бутылки и поят ею заболевших родствен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и что тут такого? -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что такого? - возмутился падре. - Да то, что больные будут пить святую воду с мышья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напомнила падре, что денег на мышьяк он ей еще не да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это от гипса, - показала она на мы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бъяснила, что насыпала в углах церкви гипса; мышь поела его и, мучимая невыносимой жаждой, пошла нить. От воды гипс у нее в желудке затверд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уж, - сказал падре, - лучше ты зайди ко мне, и я дам тебе денег на мышьяк. Я не хочу больше находить дохлых мышей в святой в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а его ожидала депутация из общества дам-католичек, возглавляемая Ребекой Асис. Падре дал Тринидад денег на мышьяк, сказал, что в комнате очень душно, а потом сел за свой рабочий стол, лицом к хранившим молчание дам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вашим услугам, уважаемые сень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ереглянулись. Ребека Асис раскрыла веер с нарисованным на нем японским пейзажем и напрямик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по поводу листков,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разительно модулируя голосом, словно рассказывая детскую сказку, она описала охватившую городок панику. Ребека Асис сказала: хотя смерть Пастора следует рас сматривать как дело сугубо частное, уважаемые семейства городка считают, что не могут игнорировать клеветнические лис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ираясь на ручку зонтика, Адальгиса Монтойя, самая старшая из трех, высказалась еще яс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общество католичек, решили занять в этом вопросе вполне определенную позиц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сколько недолгих секунд падре Анхель задумался. Ребека Асис глубоко вздохнула, и падре спросил себя, почему от этой женщины исходит такой жаркий запах. Она была великолепная и цветущая, с ослепительно белой кожей, пышущая здоровьем и стра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заговорил, глядя в простран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считаю, что мы не должны обращать внимания на голос пасквилей. Мы должны быть выше грязных речей и продолжать блюсти заповеди госпо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альгиса Монтойя выразила кивком одобрение, две другие дамы не согласились - им казалось, что постигшее городок зло может в конце концов привести трагическим последстви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кашлянул громкоговоритель кинотеатра. Падре Анхель хлопнул себя по лб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звините меня, - сказал он и начал искать в ящике стола присланный католической цензурой спис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сегодня показыв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ираты космоса", - ответила Ребека Асис. - Про вой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ачал искать по алфавиту, бормоча себе под нос обрывки названий и водя пальцем по длинному разграфленному списку. Перевернув страницу, прочи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ираты космо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вел пальцем по строке, отыскивая моральную оценку, и тут вместо ожидаемой пластинки раздался голос владельца кинотеатра, объявивший, что ввиду плохой погоды сеанс отменяется. Одна из женщин объяснила: владелец кинотеатра решил отменить сеанс, потому что зрители требовали, чтобы в случае, если до перерыва идет дождь, им вернули назад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Жаль, - сказал падре Анхель, - этот фильм можно было смотреть 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крыл брошюру и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я неоднократно вам говорил, жители нашего городка - люди богобоязненные. Девятнадцать лет тому назад, когда мне вверили этот приход, одиннадцать пар из самых почтенных семейств открыто сожительствовали вне освященного церковью брака. Сейчас осталась всего одна пара, и то, я надеюсь, ненадол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бы дело было только в нас, - сказала Ребека Асис, - а то ведь эти бедня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нований для беспокойства нет, - продолжал падре, не обращая на нее внимания. - Подумайте, как изменился наш городок! В ту давнюю пору заезжая танцовщица устроила на арене для петушиных боев представление только для мужчин, а под конец - распродажу с аукциона всего, что на ней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чистейшая правда, - вставила Адальгиса Мотой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и в самом деле помнила, как ей рассказывали об этом скандальном происшествии. Когда на танцовщице ничего не осталось, какой-то старик из задних рядов с криком поднялся на верхнюю ступеньку амфитеатра и стал мочиться на зрителей, и все остальные мужчины, следуя его примеру, тоже начали с безумными воплями мочиться друг на дру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ыне, - продолжал падре, - доказано, что жители нашего городка самые богобоязненные люди во всей апостолической префекту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чал приводить примеры своей трудной борьбы о слабостями и пороками рода человеческого, и в конце концов дамы-католички, изнемогшие от жары, совсем перестали его слушать. Ребека Асис снова развернула веер, и только теперь падре Анхель обнаружил источник ее благоухания. В сонном оцепенении гостиной запах сандалового дерева обрел вес и плоть. Падре достал из рукава платок и прикрыл им нос, чтобы не чих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 то же время, - продолжал он, - наш храм в апостолической префектуре самый запущенный и бедный. Колокола треснули, и церковь полна мышей, потому что все свое время я отдаю насаждению морали и добрых нрав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сстегнул ворот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руд вещественный по силам любому юноше, - сказал он, поднимаясь со своего места. - Но для того, чтобы утвердить нравственность, нужны многолетний опыт и неустанные усил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ека Асис подняла нежную, почти прозрачную руку; обручальное кольцо закрывал перстень с изумруд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менно поэтому мы и подумали, - заговорила она, - что из-за этих грязных листков могут оказаться напрасными все наши тру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ая из трех дам, пребывавшая до этого молчании, воспользовалась наступившей паузой, чтобы тоже вставить несколько с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роме того, мы считаем, - сказала она, - что сейчас, когда страна оправляется от потрясений, это постигшее нас зло может оказаться помех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достал из шкафа веер и начал медленно им обмахи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дно не имеет никакого отношения к другому, - сказал он. - Мы пережили политически трудный момент, но семейная мораль не пострадала нич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тановился перед женщин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ез несколько лет я поеду к апостолическому префекту и скажу ему: "Смотрите: я оставляю вам образцовый городок. Теперь вам нужно только послать туда энергичного молодого священника - такого, который построил бы там лучшую в префектуре церковь". - И, чуть заметно поклонившись, воскликнул: - Тогда я! смогу спокойно умереть в доме моих пред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мы запротестовали. Общее мнение выразила Адальгиса Монтой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должны считать наш городок своей родиной, падре. И мы хотим, чтобы вы оставались с нами до вашего последнего ч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речь идет о том, чтобы построить новую церковь, - перебила ее Ребека Асис, - мы можем начать кампанию хоть сей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му свое время,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уже совсем другим топом, добавил: - В любом случае я не хотел бы состариться на глазах у прихода. Не хотел бы, чтобы со мною произошли то же, что со смиренным Антонио Исабелем из церкви Святого Причастия, который уведомил епископа, что в его приходе падает дождь из мертвых птиц. Посланный епископом ревизор нашел священника на площади городка - он играл с детьми в полицейских и разбой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мы выразили изум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же это та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вященник, занявший мое место в Макондо, ответил падре Анхель. - Ему было ст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I</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дождей, беспощадность которого можно было предвидеть уже с последних дней сентября, утвердило себя к концу этой недели во всей своей суровой силе. Алькальд провел воскресенье в гамаке, жуя болеутоляющие таблетки, а в это время река, выйдя из берегов, заливала нижние ул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в понедельник, когда в первый раз прекратился дождь, городку потребовалось несколько часов, чтобы прийти в себя. Бильярдная и парикмахерская открылись рано, но двери большинства домов отворились только после одиннадцати. Сеньор Кармайкл оказался первым, кого потрясло зрелище людей, перетаскивающих свои дома повыше. Шумные ватаги, вырыв из земли угловые столбы, переносили целиком строения с крышами из пальмовых листьев и стенами из бамбука и гл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раскрытым над головой зонтом сеньор Кармайкл становился под навесом парикмахерской и стал наблюдать, как проходит эта трудная операция. Голос парикмахера вернул его к действитель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дождали бы, пока перестанет л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ближайшие два дня не перестанет, - сказал сеньор Кармайкл и закрыл зонтик, - мне говорят это мои суста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которые по колено в грязи перетаскивали дола, задевали ими за стены парикмахерской. Сеньор Кармайкл увидел через окно голую комнату - совершенно лишенную интимности спальню - и его охватило предчувствие бе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желудок говорил, что уже скоро двенадцать, ему казалось, что сейчас еще шесть утра. Сириец Мойсес пригласил переждать дождь у него в лавке. Сеньор Кармайкл повторил свое предсказание: в ближайшие двадцать четыре часа дождь не кончится - и заколебался, перепрыгнуть ли ему на тротуар к соседнему дому. Мальчишки, игравшие в войну, бросили ком глины, и он расплющился на стене недалеко от его свежевыглаженных брюк. Сириец Элиас выскочил из своей лавки с метлой в руках и, мешая арабские слова с испанскими, осыпал мальчишек цветистой бранью. Мальчишки радостно запрыгали и закрич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урок лупоглазый, турок лупоглаз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остоверившись, что его одежда не пострадала, сеньор Кармайкл закрыл зонтик, вошел в парикмахерскую; и уселся в крес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всегда говорил, что вы человек умный, - сказал парикмахер, завязывая ему на шее просты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вдохнул запах лавандовой воды, такой же неприятный для него, как запах анестезирующих средств в кабинете зубного врача. Парикмахер начал подравнивать волосы на затылке. Скучая от безделья, сеньор Кармайкл стал искать взглядом, что бы ему почит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азет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ерывая работы, парикмахер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стране остались только правительственные газеты, а их, пока я жив, в моем салоне не бу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у Кармайклу пришлось заняться созерцанием своих поношенных ботинок. Это продолжалось, пока парикмахер не спросил его о вдове Монтьель - сеньор Кармайкл шел как раз от нее. После смерти дона Хосе Монтьеля, у которого он много лет работал бухгалтером, сеньор Кармайкл стал у его вдовы управляющ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благополучно, - ответ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убиваем друг друга, - сказал парикмахер, словно разговаривая сам с собой, - а у нее одной столько земли, что за пять дней на лошади не объедешь. Хозяйка десяти округов, не мен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десяти, а трех, - поправил его сеньор Кармайкл. И убежденно сказал: - Она самая достойная женщина в ми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чтобы очистить расческу, перешел к туалетному столику. Сеньор Кармайкл увидел в зеркале его козлиное лицо и снова понял, почему не уважает парикмахера. Тот, глядя на свое отражение в зеркале, между тем го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дурно обстряпано: у власти моя партия, моим политическим противникам полиция угрожает расправой, и им никуда не деться - продают мне землю и скот по ценам, которые я же сам и назнач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наклонил голову. Парикмахер снова принялся стри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ходят выборы, - продолжал он, - и я уже хозяин трех округов, и у меня нет ни одного конкурента - я на коне, хоть правительство и сменилось. Выгодней, чем печатать фальшивые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се Монтьель разбогател задолго до того, как начались политические распри, - отозвался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да, сидя в одних трусах у дверей крупорушки. Говорят, он первую пару ботинок надел всего девять лет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же если так, вдова не имела абсолютно никакого отношения к его дел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а только разыгрывает из себя дурочку, - не унимался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поднял голову и, чтобы легче было дышать, высвободил шею из просты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почему я предпочитаю, чтобы меня стригла жена, - сказал он. - Не надо платить, и, кроме того, она не говорит о полити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рукой наклонил его голову вперед и молча продолжал стричь. Временами, давая выход избытку своего мастерства, он лязгал над головой клиента ножни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луха сеньора Кармайкла донеслись с улицы громкие голоса. Он посмотрел в зеркало; мимо открытой двери проходили дети и женщины с мебелью и разной утварью из перенесенных домов.</w:t>
      </w:r>
    </w:p>
    <w:p>
      <w:pPr>
        <w:pStyle w:val="Normal"/>
        <w:ind w:firstLine="431"/>
        <w:jc w:val="both"/>
        <w:rPr/>
      </w:pPr>
      <w:r>
        <w:rPr>
          <w:rFonts w:eastAsia="Times New Roman CYR" w:cs="Times New Roman CYR" w:ascii="Times New Roman CYR" w:hAnsi="Times New Roman CYR"/>
          <w:b/>
          <w:bCs/>
          <w:sz w:val="22"/>
          <w:szCs w:val="22"/>
          <w:lang w:val="ru-RU"/>
        </w:rPr>
        <w:t>- На нас сыплются несчастья, а вы все никак не расстанетесь с политическими дрязгами. Прошло больше года, как прекратились репрессии, а вы только о ни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говор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о, что о нас не думают - разве это не репресс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ведь нас не избив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бросить нас на произвол судьбы и не думать о нас - разве не то же самое, что изби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газетный треп, - сказал, уже не скрывая раздражения,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молча взбил в чашечке мыльную пену и стал наносить ее кистью на шею сеньора Кармайк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 очень поговорить хочется, - как бы оправдываясь, сказал он. - Не каждый день встретишь беспристрастного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анешь беспристрастным, когда надо прокормить одиннадцать р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точно, - подхватил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вел бритвой по ладони, и бритва запела. Он стал молча брить затылок сеньора Кармайкла, снимая мыло пальцами, а потом вытирая пальцы о штаны. Под конец, все так же молча, он потер затылок квас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тегивая воротник, сеньор Кармайкл увидел на задней стене объявление: "Разговаривать о политике воспрещается". Он стряхнул с плеч оставшиеся на них волосы, повесил на руку зонтик и спросил, показывая на объяв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вы его не сним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вам это не относится, - сказал парикмахер. - Мы с вами знаем: вы человек беспристраст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раз сеньор Кармайкл прыгнул через лужу на тротуар не колеблясь. Парикмахер проводил его взглядом до угла, а потом уставился как загипнотизированный на мутную, грозно вздувшуюся реку. Дождь прекратился, но над городком по-прежнему висела неподвижная свинцовая ту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оло часа в парикмахерскую зашел сириец Мойсес и стал жаловаться, что у него на макушке выпадают волосы, а на затылке растут очень быстро. Сириец приходил стричься каждый понедельник. Обычно он с какой-то обреченностью опускал голову на грудь, и из его горла раздавался хрип, похожий на арабскую речь, между тем как парикмахер громко разговаривал сам с собой. Однако в этот понедельник сириец проснулся, вздрогнув, от первого же вопро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ете, кто здесь бы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рмайкл, - ответил сири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рмайкл, этот жалкий негр, - словно расшифровывая имя, подтвердил парикмахер. - Терпеть не могу таких лю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юдей! Да разве он человек? - запротестовал сириец Мойсес. - Но в политике линия у него правильная: на все закрывает глаза и занимается своей бухгалтер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ткнулся подбородком в грудь, собираясь захрапеть снова, но брадобрей стал перед ним, скрестив на груди руки, и спросил вызываю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за кого, интересно, вы, турок дерьмов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риец невозмутимо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лохо. Вы бы хоть вспомнили про четыре ребра, которые по милости дона Хосе Монтьеля сломали сыну вашего Эли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рош цена Элиасу, если его сын ударился в политику, - ответил сириец. - Но парень теперь веселится в Бразилии, а дон Хосе Монтьель лежит в моги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выйти из своей комнаты, где после долгих мучительных ночей царил полнейший беспорядок, алькальд побрил правую щеку, оставив в неприкосновенности восьмидневную щетину на левой. После этого он надел чистую форму, обулся в лакированные сапоги и, воспользовавшись перерывом в дожде, отправился пообедать в гости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ресторане не было ни души. Пройдя между столиками, алькальд занял в самой глубине зала место, лучше других укрытое от посторонних гл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аск! - поз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гом появилась совсем юная девушка в коротком, облегающем каменные груди платье. Алькальд, не глядя на нее, заказал обед. По дороге на кухню девушка включила приемник, стоявший на полке в другом конце зала. Передавали последние известия с цитатами из речи, произнесенной накануне вечером президентом республики, а затем - очередной список запрещенных к ввозу товар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мере того как голос диктора заполнял комнату, жара становилась все сильнее. Когда девушка принесла суп, алькальд обмахивался фураж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тоже потею от радио, - сказала девуш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ачал есть. Он всегда считал, что эта уединенная гостиница, существующая на доходы от случайных приезжих, отличается от всего городка. И действительно, она существовала еще до его основания. Скупщики, приезжавшие из центральной части страны за урожаем риса, проводили ночи за игрой в карты на ветхом деревянном балконе, дожидаясь, когда утренняя прохлада позволит им заснуть. Сам полковник Аурелиано Буэндиа, направляясь в Макондо на переговоры об условиях капитуляции в конце последней гражданской войны, проспал ночь на этом балконе еще в те времена, когда на много лиг вокруг не было ни одного селения. Уже тогда это был тот же самый дом с деревянными стенами и цинковой крышей, с той же столовой и теми же картонными перегородками между комнатами, только без электрического освещения и санитарных удобств. Один старый коммивояжер рассказывал, что в конце прошлого столетия на стене в ресторане висел специально для постояльцев набор масок и гость, надев какую-нибудь из них, шел в патио и справлял там нужду у всех на глаз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покончить с супом, алькальду пришлось расстегнуть воротник. Последние известия кончились, зазвучала пластинка с рекламой в стихах, потом - душещипательное болеро. Умирающий от любви мужчина с невыносимо сладким голосом решил в погоне за женщиной объехать весь свет. Дожидаясь следующих блюд, алькальд стал слушать, но внезапно увидел, как двое детей несут мимо гостиницы кресло-качалку и два стула. За ними две женщины и мужчина несли корыта, кастрюли и другую домашнюю утв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шел к двери и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куда стащ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остановились. Мужчина объяснил, что они перенесли дом на более высокое место. Алькальд спросил, куда именно, и мужчина показал своим сомбреро на ю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н туда. Эту землю нам сдал за тридцать песо дон Саб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кинул взглядом их скарб. Разваливающаяся качалка, старые кастрюли - вещи бедняков. Он подумал секунду, потом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сите ваше барахло на землю около кладбищ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жчина смеш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а земля муниципальная и не будет стоить вам ни гроша, - объяснил алькальд. - Муниципалитет вам ее дарит. - И добавил, обращаясь к женщинам: - А дону Сабасу передайте от меня: пусть бросит мошеннич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д он закончил безо всякого аппетита, потом закурил сигарету, от окурка прикурил другую и задумался, облокотившись на стол. По радио передавали одно за другим тягучие сентиментальные бол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 чем задумались? - спросила девушка, убирая со стола пустые тарел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тветил, глядя на нее немигающими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б этих бедня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дел фуражку и пошел к выходу. В дверях он обер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ра сделать этот городок попристой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глу ему преградили путь сцепившиеся в смертельной схватке псы. Он увидел воющий клубок лап и спин, а потом - оскаленные зубы; одна из собак поджала хвост и, волоча лапу, заковыляла прочь. Алькальд обошел собак стороной и зашагал по тротуару к полицейскому участ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мере кричала женщина, а дежурный полицейский спал после обеда, лежа ничком на раскладушке. Алькальд толкнул раскладушку ногой. Полицейский подскочил спросон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это там?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стал по стойке "смир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Женщина, которая наклеивала лис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изверг на своих подчиненных поток бра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знать, кто привел женщину и по чьему приказу ее посадили в камеру. Полицейские начали многословно объясн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ее посад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азалось, что в субботу веч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от сейчас она выйдет, а один из вас сядет! - закричал алькальд. - Она спала в камере, а по городку налепили за ночь черт те сколько лист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открылась тяжелая железная дверь, как из камеры с криком выскочила средних лет женщина, худая, с собранными в тяжелый узел волосами, которые держал высокий испанский греб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валивай, - сказал ей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выдернула гребень, тряхнула несколько раз роскошной гривой и, выкрикивая ругательства, как одержимая бросилась вниз по лест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гнувшись через перила, алькальд закричал во весь голос, словно хотел, чтобы его слышали не только женщина и полицейские, но и весь город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не приставайте ко мне больше с этой писан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по-прежнему моросил дождь, падре Анхель вышел на свою обычную вечернюю прогулку. До встречи с алькальдом времени оставалось довольно много, и он отправился посмотреть затопленную часть городка. Увидел он только труп кошки, плавающий среди цве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адре шел назад, начало подсыхать. Конец дня неожиданно оказался ослепительно ярким. По вязкой, неподвижной реке спускался баркас с залитой мазутом палубой. Из какой-то развалюхи выбежал мальчик и закричал, что у него в ракушке шумит море. Падре Анхель поднес его ракушку к уху - и, правда, шумело м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судьи Аркадио сидела со сложенными на животе руками перед дверью своего дома и глядела, как зачарованная, на баркас. Через три дома начинался торговый ряд: витрины с барахлом и ничем не прошибаемые сирийцы, сидящие у дверей своих лавок. Вечер умирал в ярко-розовых облаках и в визге попугаев и обезьян на другом берегу ре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и домов начали открываться. Под заляпанными грязью миндальными деревьями, вокруг тележек со снедью, на изъеденном временем гранитном крае водоема, из которого поили скот, теперь собирались поболтать мужчины. Падре Анхель подумал, что каждый вечер в это время словно происходит чудо - городок преображ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вы помните, как выглядели заключенные немецких концлагер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е видел лица доктора Хиральдо, но представил себе, как тот улыбается за проволочной сеткой окна. Честно говоря, он не помнил тех фотографий, хотя не сомневался, что видел 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гляните в комнату перед прие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толкнул затянутую сеткой дверь. На циновке лежало существо неопределенного пола - кости, обтянутые желтой кожей. Прислонившись спиной к перегородке, сидели двое мужчин и женщина. Хотя никакого запаха падре не ощутил, он подумал, что от этого существа должно исходить невыносимое злово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это?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й сын, - ответила женщина. И, словно извиняясь, сказала: - Два года у него кровавый пон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ворачивая головы, больной скосил глаза в сторону двери. Падре охватили ужас и жал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что вы с ним делаете?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ем ему зеленые бананы, - ответила женщина. - Ему не нравятся - а ведь они так хорошо креп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 следовало бы принести его на исповедь, - сказал падре, но слова его прозвучали как-то неубед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ихо закрыл за собой дверь и, приблизив лицо к металлической сетке окна, чтобы лучше разглядеть доктора, царапнул по ней ногтем. Доктор Хиральдо растирал что-то в ступ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у него? - спроси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еще его не осматривал, - ответил врач. И добавил, словно размышляя о чем-то: - Вот какие вещи, падре, по воле господа происходят с людь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ечание это падре Анхель оставил без ответа и только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им мертвым, как этот бедный юноша, не выглядел ни один из мертвецов, которых я много перевидал на своем ве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прощался. Судов у причала уже не было. Начинало смеркаться. Падре Анхель отметил про себя, что после того, как он увидел больного, состояние его духа изменилось. Внезапно он понял, что опаздывает, и заспешил к полицейскому участ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чившись, сжав голову ладонями, алькальд сидел на раскладном сту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брый вечер, - медленно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нял голову, и падре содрогнулся при виде его красных от отчаяния глаз. Одна щека у алькальда была чистая и свежевыбритая, но другая была в зарослях щетины и вымазана пепельно-серой мазью. Глухо застонав, он воскл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я застрелю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становился, ошеломлен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отравляете себя, принимая столько обезболивающего,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мко топая, алькальд подбежал к стене и, вцепившись обеими руками себе в волосы, боднул ее. Падре еще никогда не доводилось быть свидетелем такой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мите тогда еще две таблетки, - посоветовал он, сознавая, что предложить это средство его побуждает только собственная растерянность. - Оттого, что примете еще две, не умр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егда терялся при виде человеческой боли - слишком ясно он сознавал свою полную перед ней беспомощность. В поисках таблеток падре обвел взглядом всю большую полупустую комнату. У стен стояли полдюжины табуреток с кожаными сиденьями и застекленный шкаф, набитый пыльными бумагами, а на гвозде висела литография с изображением президента республики. Таблеток он не увидел - только целлофановые обертки, валяющиеся на п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де они у вас? - спросил, уже отчаявшись найти таблетки,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на меня больше не действуют, - простон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а передернуло, и на падре Анхеля надвинулось огромное безобразное лиц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дери! - крикнул алькальд. - Ведь говорил, чтобы не лезли к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дняв над головой табуретку, со всей яростью отчаяния швырнул ее в застекленный шкаф. Падре Анхель понял, что произошло, лишь после того как посыпался стеклянный град и из облака пыли вынырнул, словно привидение, алькальд. На мгновение воцарилась абсолютная тиш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йтенант... - прошепт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открытой в коридор двери выросли полицейские с винтовками наготове. Порывисто дыша, алькальд поглядел на них невидящим взглядом, и они опустили винтовки, оставшись, однако, стоять у двери. Взяв алькальда за локоть, падре Анхель подвел его к складному сту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где же все-таки табле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закрыл глаза и откинул назад голо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дерьмо я больше принимать не буду, - ответил оп. - От них гудит в ушах и деревенеет чере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 на время утихла, и алькальд, повернувшись к падре,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 зубодером говор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молча кивнул. По выражению его лица алькальд понял, каков результат бесе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бы вам не поговорить с доктором Хиральдо? - предложил падре. - Некоторые врачи тоже умеют рвать зу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тветил ему не сра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ет, что у него нет щипцов. - И добавил: - Это загов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спользовался тем, что боль утихла, чтобы отдохнуть от беспощадности послеполуденных часов. Когда он открыл глаза, в комнате было уже серо от наступивших сумерек. Даже не посмотрев, тут ли падре Анхель,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пришли насчет Сесара Мон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не последо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з-за этой боли я ничего не мог сделать, - продолж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нявшись, он зажег свет, и с балкона влетело первое облачко москитов. Сердце падре Анхеля сжалось от тревоги, вселяемой этим ча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ремя идет,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среду я должен отправить его обязательно, - сказал алькальд. - Завтра все, что полагается сделать, будет сделано, и во вторую половину дня можете его исповед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 сколь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четы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же если будет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алькальда исторг всю злость, накопившуюся в нем за две недели страда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же если наступит конец св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блетки и вправду больше не действовали. Надеясь, что вечерняя прохлада поможет ему заснуть, алькальд перевесил гамак из комнаты на балкон, но к восьми часам отчаяние снова охватило его, и он вышел на площадь, спавшую под бременем зноя летаргическим с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бродив немного, но так и не найдя ничего, что отвлекло бы от боли, алькальд зашел в кинотеатр. Это была ошибка: от гудения военных самолетов боль усилилась. Он ушел, не дождавшись перерыва, и оказался у аптеки в тот момент, когда дон Лало Москоте уже собрался запир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йте мне самое сильное средство от зубной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птекарь с изумлением поглядел на его щеку и направился в глубину комнаты, за двойной ряд стеклянных шкафов, заставленных сверху донизу фаянсовыми банками. На каждой из них было выведено синими буквами название. Глядя на аптекаря сзади, алькальд подумал, что этот человек с толстой розовой шеей, по всей вероятности, переживает сейчас самую счастливую минуту своей жизни. Он хорошо его знал. Аптекарь жил в двух задних комнатах этого дома, и его супруга, необыкновенно полная женщина, была уже много лет парализов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Лало Москоте вернулся с фаянсовой банкой без этикетки. Он поднял крышку, и изнутри пахнуло сильным запахом сладких тра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птекарь запустил пальцы в наполнявшие банку сухие сем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ресс, - ответил он. - Пожуйте хорошенько и подольше не проглатывайте слюну - при флюсе нет ничего луч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росил несколько семян на ладонь и, глядя поверх очков на алькальда,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кройте р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тпрянул. Потом, взяв банку и повертев ее в руках, посмотрел, не написано ли на ней что-нибудь, и снова перевел взгляд на аптекар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йте мне что-нибудь заграничное, - по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лучше любых заграничных средств, - сказал дон Лало Москоте. - Проверено опытом трех тысячелет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начал заворачивать семена в обрывок газеты. Он вел себя не как отец, а как родной дядя - заворачивал кресс старательно и любовно, как если бы делал для ребенка бумажного голубя. Когда дон Лало Москоте поднял голову, стало видно, что он улыб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вы его не удал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молча подал ему деньги и, не дожидаясь сдачи, вышел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уже за полночь, а он все ворочался в гамаке, не решаясь взять в рот семена кресса. Около одиннадцати, когда духота стала непереносимой, хлынул ливень, который перешел потом в мелкий дождь. Измученный высокой температурой, дрожащий от клейкого холодного пота алькальд, раскрыв рот, вытянулся ничком в гамаке и начал мысленно молиться. Молился он горячо, напрягая до предела все мускулы, однако видел: чем сильнее стремится он приблизиться к богу, тем неумолимей боль отталкивает его назад. Соскочив с гамака и надев поверх пижамы плащ и сапоги, алькальд бегом помчался в полицейский уча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рвался туда с громким воплем. Путаясь в сетях кошмара и действительности, наталкиваясь в темноте друг на друга, полицейские бросились к своим винтовкам. Когда вспыхнул свет, они замерли, полуодетые, ожидая прик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онсалес, Ровира, Перальта! - выкрикну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рое мигом его окружили. Не было никакой видимой причины для выбора именно этих трех - все они были обыкновенные метисы. На одном, остриженном под машинку и с детскими чертами лица, была фланелевая рубашка, на двух других поверх такой же рубашки была надета расстегнутая гимнасте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акого вразумительного приказания они не получили. Перепрыгивая через четыре ступеньки, полицейские выскочили вслед за алькальдом из участка, перебежали под дождем улицу и остановились перед домом зубного врача. Два дружных усилия - и дверь под ударами прикладов разлетелась в щепы. Они уже вошли, когда в передней зажегся свет. Из двери в глубине дома появился маленький, лысый, жилистый человек в трусах, пытавшийся натянуть на себя купальный халат, на мгновение он застыл с разинутым ртом и поднятой верх рукой, словно освещенный фотовспышкой, а потом прыгнул назад и столкнулся со своей женой, которая в ночной рубашке выбежала из спаль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покойно! - крикну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кликнув: "Ой!", женщина зажала руками рот и кинулась назад, в спальню. Зубной врач, завязывая пояс халата, направился к входной двери и только теперь разглядел трех полицейских с нацеленными в него винтовыми и алькальда, стоявшего неподвижно, засунув руки и карманы плаща, с которого текло ручь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сеньора выйдет, в нее выстрелят,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ржась за ручку двери, зубной врач крикнул в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слышала, дет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 педантичной аккуратностью закрыв дверь спальни, он пошел между старыми стульями к зубоврачебному кабинету. Продымленные глаза винтовочных дул неотрывно следили за ним, а в дверях кабинета его опередили два полицейских. Один включил свет, другой пошел прямо к письменному столу и, выдвинув ящик, взял из него револь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лжен быть еще один,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шел в кабинет следом за зубным врачом. Один полицейский стал у двери, а двое других провели быстрый, но тщательный обыск. Они перевернули на рабочем столе ящичек с инструментами, рассыпав при этом по полу гипсовые слепки, недоделанные протезы и золотые коронки; высыпали содержимое фаянсовых банок, стоявших в застекленном шкафу, и несколькими взмахами штыка вспороли резиновый подголовник зубоврачебного кресла и сиденье с пружинами у вращающегося табур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ридцать восьмого калибра, длинноствольный, - уточн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мотрел пристально на зубного вра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удет лучше, если вы сразу скажете, где он. Мы пришли не для того, чтобы переворачивать все вверх д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кие потухшие глаза зубного врача за стеклами золотой оправе ничего не выраз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я никуда не тороплюсь, - медленно ответил он. - Если есть охота, переворачива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задумался, а потом, еще раз обведя взглядом комнатку со стенами из необструганных досок, двинулся, отдавая отрывистые приказания полицейским, к зубоврачебному креслу. Одному он велел стать у выхода на улицу, другому - у двери кабинета, а третьему у окна. Усевшись в кресло, он застегнул, наконец, промокший плащ и почувствовал себя так, будто его одели в холодный металл. Он втянул в себя пахнущий креозотом воздух, откинул голову на подушечку и постарался дышать ровнее. Зубной врач подобрал с пола несколько инструментов и поставил кипятить в кастрюль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я к алькальду спиной, он глядел на голубое пламя спиртовки с таким видом, как будто, кроме него, в кабинете никого не было. Когда вода закипела, он прихватил ручку кастрюльки бумагой и понес кастрюльку: к зубоврачебному креслу. Дорогу загораживал полицейский. Чтобы пар не мешал ему видеть алькальда, зубной врач опустил кастрюльку пониже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кажите этому убийце отойти в сторону - он меш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махнул рукой, и полицейский, отступив от окна, пропустил врача к креслу, а потом пододвинул к стене стул и сел, широко расставив ноги, положив винтовку на колени, готовый в любой момент выстрелить. Зубной врач включил лампу. Алькальд, ослепленный внезапным светом, зажмурился и открыл рот. Боль прош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тянув указательным пальцем в сторону воспаленную щеку, а другой рукой направляя лампу, не обращая никакого внимания на тревожное дыхание пациента, врач нашел больной зуб, закатал рукав до локтя и приготовился его тащ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хватил врача за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нестез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их взгляды встре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убиваете без анестезии, - спокойно сказал зубной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чувствовал, чтобы сжимающая щипцы рука, которую он держал за запястье, хоть как-то пытаясь высвобод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несите ампулы! - потребо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стоявший в углу, направил дуло винтовки в их сторону, и они оба услышали шорох прижимаемого к плечу прикла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если их нет? - сказал зубной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пустил его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может быть, чтобы не было, - сказал он, обегая безутешным взглядом рассыпанные по полу зубоврачебные принадлеж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с сострадательным вниманием наблюдал за ним. Потом, толкнув голову алькальда на подголовник и впервые обнаруживая признаки раздражения, он 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валяйте дурака, лейтенант: при таком абсцессе никакая анестезия не помож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иновало самое страшное мгновение в его жизни, алькальд расслабился и остался, совсем обессиленный, сидеть в кресле, в то время как знаки, нарисованные сыростью на гладком потолке кабинета, навсегда запечатлевались в его памяти. Он услышал, как зубной врач возится около умывальника, услышал, как тот молча ставит на прежние места металлические коробки и подбирает рассыпанные на полу предме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вира! - позвал алькальд. - Скажи Гонсалесу - пусть войдет. Поднимите все с пола и разложите по мест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е принялись за дело. Зубной врач взял пинцетом клок ваты, обмакнул его в жидкость стального цвета и положил в рану. Алькальд ощутил легкое жжение. Врач закрыл ему рот, а он по-прежнему сидел, глядя в потолок и прислушиваясь к возне полицейских, силившихся по памяти придать кабинету вид, в каком он был до их прихода. На башне пробило два, и минутой позже сквозь бормотанье дождя время отметила своим криком вып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что полицейские закончили, алькальд махнул рукой, чтобы они уход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время зубной врач был около кресла. Когда полицейские ушли, он вытащил из ранки тампон, осмотрел, светя лампой, полость рта, снова сомкнул челюсти алькальда и выключил свет. Все было сделано. В душной комнатке воцарилась неуютная и странная пустота такая бывает в театре после того, как уйдет последний актер; ее знают только уборщ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еблагодарны,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сунул руки в карманы халата и отступил на шаг, чтобы дать ему дор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нас был приказ обыскать весь дом, - продолжал алькальд, пытаясь разглядеть за кругом света от лампы лицо врача. - Были точные указания найти и изъять оружие, боеприпасы и документы с планами антиправительственного заговора. - И, не сводя с зубного врача взгляда еще влажных глаз, добавил: - Вы знаете, что все это прав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зубного врача было непроницае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думал, что поступаю хорошо, не выполняя этого приказа, - снова заговорил алькальд, - но я ошибался. Теперь все по-другому, у оппозиции есть гарантии, все живут в мире, а у вас в голове по-прежнему загов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вытер рукавом подушку кресла и перевернул ее нераспоротой стороной ввер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ша позиция наносит вред всему городку, - продолжал алькальд, показывая на подушку и игнорируя задумчивый взгляд, устремленный зубным врачом на его щеку. - Теперь муниципалитету придется платить за все это, и за входную дверь тоже. Кругленькую сумму - и все из-за вашего упрям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лощите рот шалфеем, - сказал зубной врач.</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IV</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В толковом словаре судьи Аркадио нескольких страниц не хватало, и ему пришлось заглянуть в словарь, который был на почте. Ничего вразумительного: "Пасквиль - имя римского сапожника, прославившегося сатирами, которые он на всех писал" - и другие малосущественные уточнения. Было бы в такой же мере исторически справедливо, подумал он, назвать наклеенную на дверь дома анонимку "марфорио".</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 xml:space="preserve"> Однако разочарования он не испытывал. В те две минуты, которые он потратил, перелистывая словарь, он впервые за долгое время ощутил приятное чувство исполненного дол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я, что судья Аркадио ставит словарь на этажерку между забытыми томами почтово-телеграфных инструкций и уложений, телеграфист энергичным ударом закончил выстукивание телеграммы, а потом поднялся и подошел к судье, тасуя карты: ему не терпелось продемонстрировать модный фокус - угадывание трех карт. Однако судью Аркадио это совсем не интересо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очень спешу, - извинился он и вышел на пышущую жаром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нал, что еще нет одиннадцати и что сегодня, во вторник, впереди у него немало часов, которые надо чем-то заполн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уде его ждал со щекотливым делом алькальд. В последние выборы избирательные карточки членов оппозиционной партии были конфискованы и уничтожены полицией, и теперь у большинства жителей городка не было единственного документа, удостоверявшего их лич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и люди, которые перетаскивают дома, - сказал, разводя руками, алькальд, - не знают даже, как их зов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понял, что разведенные руки выражают искреннюю озабоченность. Однако разрешить эту проблему было легко - следовало только назначить регистратора актов гражданского состояния. Еще больше облегчил дело секретарь, который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надо просто-напросто послать за ним - он уже год как назнач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спомнил. Несколько месяцев назад, когда ему сообщили, что назначен регистратор актов гражданского состояния, он запросил по междугородному телефону, как его встретить, и получил ответ: "Выстрелами". Теперь поступали другие указ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нув руки в карманы, он повернулся к секретарю: - Напишите пись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екот пишущей машинки внес в комнату суда атмосферу бурной деятельности, отнюдь не соответствовавшую настроению судьи Аркадио. Чувствуя внутри себя пустоту, он достал из кармана рубашки смятую сигарету и, перед тем как закурить, покатал ее между ладонями. Потом откинулся в кресле, оттянув до предела; пружины, которыми спинка прикреплялась к сиденью, и вдруг с необыкновенной остротой ощутил, что он живет. Судья Аркадио сначала построил фразу в уме, а уже потом произнес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бы на вашем месте назначил также уполномочен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отив ожидания судьи ответил не сразу. Он посмотрел на часы, но не увидел, сколько времени, а просто отметил про себя, что до обеда еще далеко. Когда он наконец заговорил, особого воодушевления в его голосе не слышалось: он не знал, как назначают уполномочен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полномоченного назначает муниципальный совет, - объяснил судья Аркадио. - А поскольку таковой отсутствует и по-прежнему сохраняется режим чрезвычайного положения, вы имеете право назначить его с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читая, подписал письмо и горячо поддержал предложение судьи, однако секретарю рекомендованная его начальником процедура показалась этически сомнитель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стоял на своем: речь идет о чрезвычайной процедуре в условиях чрезвычайного поло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вучит неплохо,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ял фуражку и начал ею обмахиваться; судья Аркадио увидел на его лбу отпечатавшийся след околыша. По тому, как тот обмахивался, он понял, что алькальд по-прежнему о чем-то думает. Стряхнув длинным изогнутым ногтем мизинца пепел с сигареты, судья стал жд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 не приходит в голову какой-нибудь кандидат?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ясно, что вопрос обращен к секретар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ндидат... - повторил судья, закрыв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бы на вашем месте назначил честного человека, - сказал секре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поспешил сгладить его бестакт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само собой разумеется, - сказал он, переводя взгляд с одного собеседника на друг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о, например?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йчас мне никто не приходит в голову, - в раздумье ответил судья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аправился к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думайте об этом, - сказал он судье. - Когда - разделаемся с наводнением, займемся вопросом об уполномочен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который сидел, склонясь, над пишущей машинкой, выпрямился только тогда, когда стук каблуков алькальда совсем зат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он спятил, - заговорил секретарь. - Полтора года назад тогдашнему уполномоченному размозжили прикладами голову, а теперь он ищет, кого бы ему осчастливить этой должн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вскочил на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ухожу, - сказал он. - Не хочу, чтобы ты отравил мне обед своими ужасными расск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вышел на улицу. Полдень был какой-то зловещий, и склонный к суевериям секретарь это про себя отметил. Когда он навешивал на дверь замок, ему показалось, будто он совершает что-то запретное. Он побежал и в дверях почты нагнал судью Аркадио, которому захотелось узнать, нельзя ли фокус с тремя картами применить как-нибудь при игре в покер. Телеграфист отказался раскрыть секрет фокуса и согласился только показывать его до тех пор, пока судья Аркадио сам его не поймет. Секретарь смотрел тоже и наконец догадался, в чем дело, а судья Аркадио ни разу даже не взглянул на три карты: он был уверен, что это те самые, какие он назвал, и что именно их телеграфист, не глядя, вытаскивает из колоды и отдает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магия, - сказал телеграф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подумал, что надо, пожалуй, перейти на другую сторону улицы. Решившись на это, он схватил секретаря за локоть и потянул, словно заставил погрузиться вместе с собой в расплавленное стекло, из которого они вынырнули в тень тротуара. Секретарь объяснил ему фокус. Оказалось так просто, что судья Аркадио почувствовал себя задет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они шли мол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конечно, так ничего и не выяснили? - спросил вдруг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не сразу понял, о чем идет ре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очень трудно, - ответил наконец он. - Большинство листков срывают еще до рассв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го фокуса я тоже не понимаю, - сказал судья Аркадио. - Клеветнические листки, которые никто не читает, мне бы спать не помеш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ело тут в другом, - сказал секретарь, останавливаясь у своего дома. - Спать людям мешают не сами листки, а страх перед н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сведения, собранные секретарем, были далеко не полными, судья Аркадио все равно захотел их узнать. Он записал все, с именами и подробностями - одиннадцать случаев за семь дней. Ничего общего между одиннадцатью именами не было. По мнению тех, кто видел листки, они были написаны кистью, синими чернилами. Буквы были печатные, и заглавные перемешаны со строчными, будто писал ребенок. Орфографические ошибки были так абсурдны, что казались намеренными. Никаких тайн листки не раскрывали - все, что в них сообщалось, давно уже было общим достоянием. Он перебрал в уме все мыслимые догадки, и тут его окликнул из своей лавки сириец Мойс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йдется у вас одно пес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не понял, зачем ему одно песо, по карманы вывернул. Там были двадцать пять сентаво и монетка из США - амулет, который он носил с</w:t>
      </w:r>
    </w:p>
    <w:p>
      <w:pPr>
        <w:pStyle w:val="Normal"/>
        <w:ind w:firstLine="431"/>
        <w:jc w:val="both"/>
        <w:rPr/>
      </w:pPr>
      <w:r>
        <w:rPr>
          <w:rFonts w:eastAsia="Times New Roman CYR" w:cs="Times New Roman CYR" w:ascii="Times New Roman CYR" w:hAnsi="Times New Roman CYR"/>
          <w:b/>
          <w:bCs/>
          <w:sz w:val="22"/>
          <w:szCs w:val="22"/>
          <w:lang w:val="ru-RU"/>
        </w:rPr>
        <w:t>- Что хотите берите и когда хотите платите, - сказал он и со звоном ссыпал монеты в пустую касс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 люблю, когда наступает полдень, а мне не за что возблагодарить госп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когда било двенадцать, судья Аркадио вошел к себе в дом, нагруженный подарками для жены. Он сел на кровать переобуться, а она, завернувшись в отрез набивного шелка, представила себе, какой она будет после родов в новом платье. Она поцеловала мужа в нос. Он попытался было увернуться, но она опрокинула его на спину поперек кровати и навалилась на него. Минуту они пролежали без движения. Судья Аркадио погладил ее по спине, ощущая жар огромного живота, и внезапно почувствовал, как ее бедра вздрогну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дняла голову и пробормотала сквозь зубы: - Подожди, я закрою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ждал, пока установят последний дом. За двадцать часов возникла новая улица, широкая и голая, упиравшаяся прямо в стену кладбища. Алькальд работал вместе со всеми, расставлял мебель, а потом, уже задыхаясь, ввалился в ближайшую к нему кухню. На очаге, сложенном из камней, кипел суп. Он приподнял крышку с глиняного горшка и вдохнул пар. С другой стороны очага на него молча смотрела большими спокойными глазами худая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пообедаем, - обратился к ней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ничего не сказала. Алькальд, не дожидаясь приглашения, налил себе тарелку супа. Тогда женщина принесла из комнаты стул и поставила его перед столом, чтобы алькальд мог сесть. Хлебая суп, он с благоговейным ужасом оглядел патио. Еще вчера здесь была только голая земля, а сегодня сушилось на веревке белье и в грязи барахтались две свинь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ете тут даже что-нибудь посадить,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днимая головы, женщина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равно свиньи сожр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положив на тарелку кусок вареного мяса, два ломтя маниоки и половину зеленого банана, подала ему, подчеркнуто вкладывая в этот акт гостеприимства все безразличие, на какое только была способна. Алькальд, улыбаясь, попытался встретиться с нею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ватит на всех,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шли вам бог несварение, - ответила, не глядя на него,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делал вид, что не слышал дурного пожелания, и занялся едой, не обращая внимания на ручейки, пота, стекающие по шее. Когда он доел, женщина, по-прежнему на него не глядя, взяла пустую тарел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долго вы думаете продолжать это?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женщина заговорила, лицо ее осталось таким же спокой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ка вы не воскресите наших близких, которых вы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йчас все по-другому, - сказал алькальд. - Новое правительство заботится о благосостоянии граждан, а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прервала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было, так и ост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бы за двадцать четыре часа построили целую улицу - такого еще никогда не бывало, - продолжал алькальд. - Мы пытаемся сделать городок пристой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сняла с проволоки чистое белье и отнесла его в комнату. Алькальд не отрывал от нее взгляда, пока не услышал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ш городок был пристойным, пока не появились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фе алькальд ждать не 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благодарные, - сказал он. - Мы дарим им землю, а они еще недоволь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не ответила, но, когда алькальд пошел через кухню к выходу на улицу, пробормотала, склонившись над очаг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десь будет еще хуже, здесь мы будем чаще вас вспоминать - мертвые совсем р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пытался вздремнуть до прибытия баркасов, но не смог - зной был невыносим. Опухоль начала спадать, однако чувствовал он себя по-прежнему плохо. Целых два часа, провожая взглядом едва уловимое течение реки, алькальд слушал, как где-то в его комнате стрекочет цикада. Он ни о чем не дум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наконец шум приближающихся баркасов, алькальд разделся догола, обтер полотенцем потное тело и надел форму. Потом отыскал цикаду, взял ее двумя пальцами и вышел на улицу. Из толпы, дожидавшейся баркасов, выбежал чистый, хорошо одетый мальчик и преградил путь алькальду пластмассовым автоматом. Алькальд отдал ему цика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ой позже, сидя в лавке сирийца Мойсеса, он уже смотрел, как причаливают суда. Десять минут набережная кипела. Алькальд почувствовал тяжесть в желудке и тупую головную боль, и ему вспомнилось дурное пожелание женщины. Он отвлекся, глядя на пассажиров, спускающихся по деревянным сходням и расправляющих мышцы после восьми часов неподвижного сидения. - Всегда одно и то же, - сказал он. Сириец Мойсес обратил его внимание на то, что в этот раз есть и кое-что новое: прибыл цирк. Алькальд уже знал об этом, хотя не мог бы объяснить, откуда: может, благодаря тому, что на крыше баркаса громоздилась груда шестов и разноцветных полотнищ, или потому, что он увидел двух женщин в платьях одного фасона и расцветки, будто одного человека повторили два р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ть цирк приехал, - проворч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риец Мойсес заговорил было о зверях и жонглерах, но алькальд смотрел на цирк с другой точки зрения. Вытянув ноги, он оглядел носки сап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наш городок приходит прогресс, - сказал он сирий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риец перестал обмахиваться ве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ешь, на сколько я сегодня продал товара?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рискуя назвать цифру, ждал, чтобы тот назвал ее с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двадцать пять сентаво, - сказал сири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мгновение алькальд увидел, как телеграфист открывает мешок с почтой и вручает корреспонденцию доктору Хиральдо. Алькальд подозвал телеграфиста к себе. Официальная почта была в особом конверте. Сломав печати, он не нашел в нем ничего, кроме обычных сообщений и пропагандистских материалов правительства. Кончив читать, он увидел, что набережная преобразилась - ее нагромождали тюки товаров, корзины с курами и загадочный цирковой инвентарь. Наступила вторая половина дня. Алькальд вздохнул и подн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адцать пять сента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адцать пять сентаво, - твердо и почти без акцента повторил сири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наблюдал разгрузку баркасов до самого конца. Именно он обратил внимание алькальда на могучую, величественную как идол женщину с несколькими браслетами на руках. Было похоже, что под своим ярким разноцветным зонтом она решила дождаться конца света. Большого интереса новоприбывшая у алькальда не выз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кротительница, наверно, - предполож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в известном смысле, - сказал доктор, будто откусывая каждое слово похожими на заостренные камешки зубами. - Теща Сесара Мон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двинулся дальше. Взглянул на часы: без двадцати пяти четыре. В дверях участка дежурный доложил ему, что падре Анхель прождал его полчаса и вернется к четыр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я, как убить время, он снова вышел на улицу, увидел зубного врача в окне кабинета и подошел попросить у него огонька. Доктор Эскобар посмотрел на его опухшую ще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прошло, - сказал алькальд и открыл р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зам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которые надо запломбир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правил на поясе револь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к вам приду, - сказал он реш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зубного врача ничего не вырази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ходите когда хотите - может, сбудутся мои пожелания и вы умрете у меня в до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хлопнул его по пле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сбудутся, - весело сказал он. И вскинув руки, добавил: - Мои зубы выше разногласий между парт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ты не хочешь обвенч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судьи Аркадио села удобнее, расставив пошире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за что, падре, - ответила она. - А уж теперь, когда я скоро рожу ему сына, даже разговора об этом быть не мож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еревел взгляд на реку. Течением несло огромную коровью тушу; на ней сидели несколько стервя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ведь ребенок будет незаконнорожден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и что с того? - сказала женщина. - Аркадио обращается со мной хорошо, а если я женю его на себе, он будет чувствовать себя связанным и мне придется за это расплачи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бросила деревянные шлепанцы и сидела теперь, сжимая пальцами ног перекладину табурета. Веер лежал у нее в подоле платья, а руки она скрестила на своем большом живо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за что на свете, падре, - повторила она, видя, что тот хранит молчание. - Дон Сабас купил меня за двести песо, мною пользовался три месяца и почти голую выбросил на улицу. Я бы умерла с голоду, не подбери меня Аркадио. - Она впервые посмотрела на падре в упор. - Или бы шлюхой с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уговаривал ее уже шесть меся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должна заставить его жениться на тебе и основать семью. Ведь сейчас не только твое положение непрочно, но ты подаешь дурной пример всему горо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учше все делать в открытую, - сказала она. - Другие делают то же, но только при потушенном свете. Разве вы не читали лис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все клевета, - сказал падре. - Тебе надо узаконить свое положение и оградить себя от сплет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бя? - удивилась она. - Мне себя ни от чего ограждать не надо, я ничего ни от кого не скрываю. Потому никто и не тратит время, чтобы наклеивать листки на мой дом, а вот дома "приличной" публики на площади все в бумаж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невежественна, - сказал падре, - но по милости божьей встретила человека, который относится к тебе с уважением. В благодарность за одно это ты должна обвенчаться и сделать свой союз закон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и в чем этом не разбираюсь, - сказала она, - но сейчас у меня есть крыша над головой, и еды хват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а если он тебя брос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кусила губу, а потом с загадочной улыбкой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росит, падре. Я знаю, что говор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на этот раз падре Анхель не захотел признать себя побежденным. Он посоветовал ей хотя бы ходить к мессе. Она сказала, что как-нибудь на днях при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в ожидании встречи с алькальдом возобновил прогулку. Один из сирийцев обратил его внимание на хорошую погоду, однако голова священника была занята другим. Его интересовал цирк, выгружавший в ярком свете солнца своих перепуганных зверей. Он простоял, наблюдая за ними, до четырех ча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рощавшись с зубным врачом, алькальд увидел падре, идущего ему навстре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пунктуальны, - сказал он, протягивая священнику руку. - Пунктуальны, хотя дождя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уже собравшийся подняться по крутой лестнице в полицейский участок, отозв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не наступает конец св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шла исповедь, алькальд сидел в коридоре. Он вспоминал цирк, женщину, которая висела, вцепившись во что-то зубами, на высоте пяти метров, и мужчину в голубой, расшитой золотом униформе, отбивавшего барабанную дроб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вышел из комнаты Сесара Монтеро через полч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кинул его гневным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совершаете преступление, - сказал он. - Уже больше пяти дней у этого человека не было во рту ни крошки. Если он еще жив, то только благодаря своей конститу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поделаешь, если он сам не хочет, - равнодушно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правда, - спокойно, но решительно возразил падре. - Это вы приказали не давать ему 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грозил паль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торожно, падре, вы нарушаете тайну испове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не входит в испове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скочил на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лезьте в бутылку, - неожиданно рассмеявшись, сказал он. - Если это вас так волнует, мы поправим дело прямо сей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звал полицейского и приказал, чтобы Сесару Монтеро принесли обед из гостин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усть пришлют целую курицу пожирнее, тарелку картошки и миску салата, - сказал оп. И, повернувшись к падре, добавил: - Все за счет муниципалитета. Чтобы вы видели, какие теперь врем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пустил голо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вы его отправ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аркасы уходят завтра, - сказал алькальд. - Если сегодня вечером он проявит благоразумие, его отправят завтра же утром. Ему бы следовало понять, что я делаю ему одолж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роговатое одолжение,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одолжения стоят денег, - отозвался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мотрел в прозрачно-голубые глаза падре Анхеля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деюсь, вы довели это до его сознания? Не ответив, падре Анхель спустился по лестнице глухо буркнул снизу слова прощания. Алькальд пересек коридор и без стука вошел к Сесару Мон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мнате были лишь умывальник и железная кровать. Сесар Монтеро, небритый, в той же одежде, в какой вышел из дому во вторник на прошлой неделе, лежал на кровати. Взгляд его, когда он услышал голос алькальда, даже на миг не сдвинулся с точки, в которую был устремл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перь, когда ты уладил свои дела с богом, - сказал алькальд, - самое время уладить их и со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двинул к кровати стул и сел на него верхом, навалившись грудью на плетеную спинку. Сесар Монтеро внимательно разглядывал балки потолка. Он не казался удрученным, хотя опущенные углы рта свидетельствовали о бесконечном разговоре с самим соб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м с тобой не к чему ходить вокруг да около, - услышал он. - Завтра тебя отправят. Если тебе повезет, через два-три месяца приедет специальный инспе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должны будем обо всем ему рассказать. Он уедет следующим же баркасом, убежденный в том, что ты сделал глуп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а пауза, но Сесар Монтеро был невозмутим как преж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том судьи и адвокаты вытянут из тебя, самое меньшее, двадцать тысяч песо, а может быть, и больше, если инспектор сообщит им, что ты миллион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Монтеро повернул к нему голову. Хотя движение было едва заметным, пружины кровати скрипну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 конце концов, - вкрадчиво продолжал алькальд, - после всей этой бумажной волокиты тебе, если повезет, дадут два г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безмолвного собеседника остановился на носах его сапог, а потом пополз вверх. Когда глаза Сесара Монтеро встретились с глазами алькальда, тот еще говорил, но теперь уже другим т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м, что ты имеешь, ты обязан мне, - говорил алькальд. - Был приказ тебя ликвидировать, убить тебя из засады и конфисковать скот, чтобы правительство могло покрыть огромные расходы на выборы по нашему департаменту. Ты прекрасно знаешь, что другие алькальды в других округах так и поступали. Но я приказа не выпол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еперь он почувствовал, что Сесар Монтеро размышляет. Алькальд вытянул ноги и, упершись грудью спинку стула, ответил на не высказанное вслух обвин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одного сентаво из того, что ты заплатил за свою жизнь, мне не досталось - все пошло на организацию выборов. Сейчас новое правительство решило, что должны быть мир и гарантии для всех - и у меня по-прежнему только мое паршивое жалование, а ты не знаешь, куда девать деньги. Ничего не скажешь - ты зря время не тер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дленно и с трудом Сесар Монтеро начал подниматься. Когда он встал, алькальд увидел себя со стороны, такого маленького и грустного, перед этим монументальным зверем. Взгляд, которым алькальд проводил Сесара Монтеро до окна, загорелся каким-то странным огн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потерял ни одной минутки, - негромко добав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но выходило на реку. Сесар Монтеро не узнал открывшегося перед ним вида. Ему почудилось, будто он в каком-то другом городке, где тоже по случайному совпадению протекает р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пытаюсь тебе помочь, - услышал он голос у себя за спиной. - Все мы знаем, что была затронута твоя честь, но доказать это тебе будет нелегко. Ты сделал глупость, когда разорвал ли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мгновение в комнату проникла тошнотворная во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рова! - сказал алькальд. - Наверно, выбросило на бер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различный к запаху разложения, Сесар Монтеро продолжал стоять у окна. На улице не видно было ни души. У причала стояли на якоре три баркаса, и их команды, готовясь ко сну, развешивали гамаки. Завтра в семь утра все изменится: полчаса набережная будет полна людей, которые соберутся посмотреть, как отправляют заключенного. Сесар Монтеро вздохнул, сунул руки в карманы и выразил то, о чем думал, одним решительным, но неторопливо сказанным сло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ль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последовал незамедл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пять тысяч песо годовалых тел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еще прибавлю пять телят, - сказал Сесар Монтеро, - чтобы ты отправил меня сегодня ночью, после кино, специальным баркасом.</w:t>
      </w:r>
      <w:r>
        <w:br w:type="page"/>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V</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ркас загудел, развернулся на середине реки, и толпа, собравшаяся на набережной, женщины, смотревшие из окон, в последний раз увидели Росарио Монтеро. Она, рядом со своей матерью, сидела на том же жестяном сундучке, с которым семь лет назад сошла здесь на берег. Доктору Октавио Хиральдо, брившемуся у окна приемной, показалось, что отъезд этот является в каком-то смысле возвращением к действитель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видел Росарио в день приезда. На ней были тогда заношенная форма студентки учительского института и мужские ботинки, и она искала, кто возьмет подешевле за то, чтобы донести ее чемодан до школы. Казалось, что она приготовилась спокойно стареть в этом городке, название которого впервые увидела (как рассказывала сама) на бумажке, вытащенной ею из шляпы, когда между одиннадцатью выпускниками разыгрывались шесть наличных вакансий. Она поселилась в здании школы, в комнатке, где стояли железная кровать и умывальник. Все свободное время она посвящала вышиванию скатертей, в то время как на керосинке у нее варилась кукурузная каша. И в тот же самый год, под рождество, она познакомилась на школьной вечеринке с Сесаром Монтеро - угрюмым холостяком с неясной родословной, разбогатевшим на торговле лесом. Он жил в девственной сельве, окруженный огромными собаками, и в городке появлялся только изредка, всегда небритый, в подкованных железом сапогах и с двустволкой. "Как будто еще раз вытащила из шляпы счастливый билет", - подумал, покрывая подбородок мыльной пеной, доктор Хиральдо. Однако тут его отвлекло от воспоминаний тошнотворное злово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тивоположном берегу взлетела стая стервятников - их спугнула поднятая баркасами волна. Трупный запах повис на мгновение над причалом, смешался с утренним ветерком и проник с ним в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она, черт ее побери! - глядя с балкона спальни на парящих в воздухе стервятников, выругался алькальд. - Проклятая кор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крыл нос платком, вошел в спальню и закрыл дверь балкона. Запах чувствовался и в комнате. Не снимая фуражки, он повесил на гвоздь зеркало и попытался осторожно побрить воспаленную еще немного щеку. Почти тут же в дверь постучал директор ци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едложил, ему сесть и, продолжая бриться, посмотрел на него в зеркало. На директоре были рубашка в черную клетку, бриджи и гетры; в руке он держал стек и ритмично постукивал им себя по коле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вас уже поступила жалоба, - сказал алькальд, снимая со щеки бритвой последние следы двух недель отчаянья. - Недавно, сегодня веч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ая жалоб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вы посылаете детей воровать кош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правда, - сказал директор. - Просто покупаем на вес всех кошек, которых нам приносят, и не спрашиваем, откуда их берут. Мы кормим ими звер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росаете на растерзанье прямо жив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вы! - возмутился директор. - Это пробуждало бы в зверях хищные инстинк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умылся и, вытирая лицо полотенцем, повернулся к нему. Только теперь он заметил, что у директора почти на всех пальцах кольца с цветными камешками.</w:t>
      </w:r>
    </w:p>
    <w:p>
      <w:pPr>
        <w:pStyle w:val="Normal"/>
        <w:ind w:firstLine="431"/>
        <w:jc w:val="both"/>
        <w:rPr/>
      </w:pPr>
      <w:r>
        <w:rPr>
          <w:rFonts w:eastAsia="Times New Roman CYR" w:cs="Times New Roman CYR" w:ascii="Times New Roman CYR" w:hAnsi="Times New Roman CYR"/>
          <w:b/>
          <w:bCs/>
          <w:sz w:val="22"/>
          <w:szCs w:val="22"/>
          <w:lang w:val="ru-RU"/>
        </w:rPr>
        <w:t>- Так что придется вам придумать что-нибудь другое, - сказал он. - Ловите кайманов, если хотите, или подбирайте рыбу - она дохнет в такую погоду. А живы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шек - ни-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в плечами, директор цирка вышел вслед за алькальдом на улицу. Несмотря на зловоние от трупа коровы, застрявшей в зарослях на другом берегу, у дверей домов стояли и разговаривали мужч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й, кумушки! - крикнул алькальд. - Чем языки чесать, сорганизовались бы лучше да убрали корову! Надо было сделать это еще вчера веч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мужчин подошли к н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ятьдесят песо тому, кто за час принесет мне в канцелярию ее рога! - громко пообещ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набережной поднялся гам. Там услышали слова алькальда, и теперь, криками вызывая друг друга на состязание и торопливо отвязывая канаты, люди прыгали в лод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оодушевившись, удвоил сум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о песо! По пятьдесят за р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тащил директора цирка к причалу. Они подождали, пока первые лодки не достигли песчаных отмелей другого берега, и тогда алькальд повернулся, улыбаясь, к директ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частливый городок,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ректор цирка выразил кивком соглас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ероприятия вроде этого - вот единственное, чего нам не хватает, - продолжал алькальд. - А то от безделья люди начинают думать о всяких глупостях. Мало-помалу вокруг них собрался кружок де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Цирк вон там, - сказал дире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тянул его за руку к площа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покажете?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 ответил директор. - Представление у нас большое и разнообразное, для детей и для взросл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го мало, - сказал алькальд. - Надо еще, чтобы было доступно кажд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учитываем и это, - заверил его дире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месте дошли до пустыря за кинотеатром, где уже начали возводить шапито. Сумрачного вида мужчины и женщины вытаскивали из огромных, обитых узорчатой латунью сундуков какой-то разноцветный хлам, и, когда алькальд, погрузившись вслед за директором в водоворот людей и барахла, начал пожимать всем руки, ему почудилось, будто он на тонущем кораб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лая, крепкая женщина с золотыми коронками чуть ли не на всех зубах задержала руку алькальда в своей и стала внимательно изучать его ладо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недалеком будущем с тобой произойдет что-то стран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дернул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верно, сын родится, - ответил он, улыбаясь, не в силах подавить охватившее его на миг неприятное чув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ректор легонько ударил женщину стеком по пле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тавь лейтенанта в покое, - сказал он, не замедляя шага, и подтолкнул алькальда в ту сторону, где стояли клетки со звер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в это верите?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как, - ответ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меня так и не убедили, - сказал директор. - Когда покопаешься как следует в этих гаданьях, начинаешь понимать, что играет роль только человеческая во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кинул взглядом сонных от жары животных. Из клеток струились терпкие, горячие испарения, и в мерном дыхании зверей было что-то тоскливо-безнадежное. Директор пощекотал стеком нос леопарда, и тот скорчил жалобную грима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зовут?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ристо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о женщине, - поясн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Ее мы зовем Кассандра, зеркало будущ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у алькальда стало тоскующ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хотелось бы переспать с ней,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можно, - отозвался директор ци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Монтьель раздернула в спальне занавески и прошеп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едные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авела порядок на ночном столике, убрала в выдвижной ящик четки и молитвенник и вытерла подошвы розовых домашних туфель о расстеленную перед кроватью шкуру ягуара. Потом обошла всю комнату и заперла на ключ туалетный столик, три дверцы застекленного шкафа и квадратный шкаф, на котором стоял гипсовый святой Рафаил. После этого она заперла на ключ дверь комна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каясь по широкой лестнице из каменных плит, покрытых лабиринтами трещин, она думала о странной судьбе Росарио Монтеро. Когда вдова Монтьель увидела сквозь решетку балкона, как та, похожая на скромную, прилежную школьницу, которую приучили не смотреть по сторонам, обогнула угол и скрылась на набережной, ей показалось, будто закончилось нечто, уже давно шедшее к заверш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Монтьель сошла с последней ступеньки, и ее встретило бурлящее, как деревенская ярмарка, патио. Прямо около лестницы стоял стол, на нем лежали завернутые в свежие листья сыры; чуть подальше, в открытой галерее, громоздились один на другом мешки соли и бурдюки с медом, а в глубине двора виднелась конюшня с мулами и лошадьми, где на балках висели седла и сбруя. Дом был пропитан запахом вьючных животных, мешавшимся с запахами дубильни и сахарного зав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дя в контору, вдова поздоровалась с сидевшим за письменным столом сеньором Кармайклом. Тот, сверяясь с бухгалтерской книгой, отсчитывал и складывал пачками деньги. Она открыла выходившее на реку окно, и полную недорогих безделушек комнату, где стояли большие кресла в серых чехлах и висело увеличенное фото Хосе Монтьеля с траурным бантом на рамке, залил яркий свет позднего утра. Вдова почувствовала вонь падали и только теперь увидела лодки на отмелях противоположного бере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они там делают? - спросила она у сеньора Кармайк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ытаются убрать дохлую коро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вот что это такое! - сказала вдова. - Этот запах снился мне всю н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смотрела на сеньора Кармайкла, углубившегося в работу, и доба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перь нам не хватает только пото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пятнадцать дней как он начался, - не поднимая головы, отозвался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авда, - согласилась вдова, - приближается конец. Осталось только лечь в могилу и ждать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слушал ее, не прерывая сч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огие годы мы жаловались, что у нас в городке ничего не происходит, - продолжала вдова. - И вдруг разразились несчастья, словно бог пожелал, чтобы разом произошло все, чего не было уже нескольк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оторвал взгляд от сейфа, повернулся к ней и увидел, что она, облокотившись на подоконник, пристально рассматривает противоположный берег. На ней было черное платье с длинными рукавами, и она грызла ног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нчится сезон дождей - дела поправятся, - сказал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не кончится, - предсказала вдова. - Беда не приходит одна. Вы Росарио Монтеро вид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сказал, что вид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это ни на чем не основанная клевета, - продолжал он. - Если обращать внимание на то, что пишут в листках, в конце концов можно спя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х уж эти листки! - вздохнула вд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тоже накле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умленная, она подошла к его ст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 подтвердил сеньор Кармайкл. - В прошлую субботу наклеили, очень большой и подробный. Было похоже на афиш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пододвинула к столу крес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ая гнусность! - воскликнула она. - Что плохого можно сказать о такой образцовой семье, как ваш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был все так же невозмут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Жена у меня белая, и дети у нас получились разные, всех оттенков, - объяснил он. - Ведь их одиннадцать, представляете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ще 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в листке было написано, что я отец только черных детей, и приводится список прочих отцов. Среди них назвали и покойного дона Хосе Монть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его му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шего и еще четырех сеньор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разрыд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хорошо, что мои дочери далеко отсюда! - сквозь слезы заговорила она. - Они пишут, что не хотят возвращаться в эту дикую страну, где студентов убивают на улицах, и я отвечаю им, что они правы, - пусть остаются в Париже на всю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в, что снова начинается повторяющаяся изо дня в день мучительная сцена, сеньор Кармайкл повернул кресло и сел к вдове лиц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м тревожиться не о чем,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есть о чем, - проговорила сквозь рыданья вдова Монтьель. - Мне бы первой следовало взять самое необходимое и уехать из городка, и пусть пропадут эти земли и все эти ежедневные торговые сделки! Не будь их, на нас не обрушились бы наши теперешние несчастья. Нет, сеньор Кармайкл, плевать кровью я могу и не в золотую плеватель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попытался ее утеш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е должны уклоняться от своего долга, - сказал он. - Нельзя просто так вот взять и выбросить за окно целое состоя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еньги - помет дьявола, - сказала вд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вашем случае они также плод нелегкого труда дона Хосе Монть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прикусила паль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прекрасно знаете, что это не так, - возразила она. - Богатство приобретено дурными путями, и первым поплатился за это сам дон Хосе Монтьель - ведь он умер без покая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говорила это уже не в первый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лавная вина лежит на нем, преступнике! - вдруг закричала она, показывая на алькальда, который, придерживая за локоть директора цирка, шел по противоположному тротуару. - Но искупить ее должна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будто не слыша ее, сложил стянутые резинками пачки денег в картонную коробку, стал в дверях патио и начал вызывать по алфавиту рабо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Монтьель слышала, как мимо нее проходят за еженедельной выдававшейся по средам получкой люди, но не отвечала на их приветствия. Она жила одна в девяти комнатах темного дома, где умерла Великая Мама; Хосе Монтьель купил этот дом, не предполагая, что его собственная вдова будет одиноко дожидаться в нем смерти. По ночам, обходя с баллоном инсектицида пустые комнаты, она встречала Великую Маму, давившую в коридорах вшей, и спрашивала ее: "Когда я ум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чале двенадцатого вдова увидела сквозь слезы, как площадь пересекает падре Анх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падре! - позвала она, и ей показалось, будто, зовя его, она зовет свою смер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падре Анхель ее не слышал. Он уже стучался в дом вдовы Асис, стоявший напротив, и дверь чуть приоткрылась, чтобы впусти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алерее, наполненной птичьим пением, лежала в шезлонге вдова Асис. Лицо ее покрывал платок, смоченный флоридской водой. По стуку она поняла, что это падре Анхель, однако продолжала наслаждаться коротким отдыхом, пока не услышала, как с ней здороваются. Она открыла свое лицо, на котором были видны следы бессонн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стите, падре, - сказала вдова Асис, - я не ждала вас так р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е знал, что приглашен на обед. Немного растерянный, он извинился и сказал, что у него тоже с утра болит голова и он решил перейти площадь до жа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еда, - успокоила его вдова. - Я сказала это только потому, что очень плохо себя чувств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вытащил из кармана истрепанный треб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запротесто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уже лучше,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крывая глаз, она пошла в конец коридора и, вернувшись, очень аккуратно повесила платок на подлокотник шезлонга. Когда она села перед падре Анхелем, ему показалось, будто она помолодела на нескольк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 ровным голосом сказала вдова, - мне нужна ваша помощ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сунул требник в карм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к вашим услуг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ечь снова идет о моем сыне, Роберте Аси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уехавший накануне и предупредивший, что вернется в субботу, неожиданно возвратился вчера вечером и, нарушив обещание забыть о листке, до рассвета просидел в темноте комнаты, поджидая предполагаемого любовника своей ж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шеломленно ее выслуш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этого не было никаких оснований,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е знаете Асисов, падре, - ответила вдова. - Их воображение - настоящая преисподня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ебека знает, что я думаю о листках, - сказал он, - но, если хотите, я могу поговорить и о Роберто Аси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в коем случае, - сказала вдова. - Это только подольет масла в огонь. Вот если бы вы вспомнили о листках в воскресной проповеди - это, я уверена, заставило бы Роберто задум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развел ру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возможно! - воскликнул он. - Это придало бы событиям важность, которой у них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ничего важнее, чем предупредить преступ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думаете, может дойти и до э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только думаю - я уверена, что не смогу предотврати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ели за стол. Босая служанка принесла рис с фасолью, тушеные овощи и блюдо фрикаделек в густом коричневом соусе. Падре молча положил себе. Жгучий перец, глубокое молчание дома и растерянность, переполнявшая в этот миг его сердце, вновь перенесли падре в голую комнатушку начинающего священника в знойном полудне Макондо. Именно в такой день, пыльный и душный, он отказался отпевать самоубийцу, которого жестокосердые жители Макондо не хотели предать земле. Он расстегнул воротник сут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рошо, - сказал он вдове. - Постарайтесь тогда, чтобы Роберто Асис не пропустил воскресной мессы. Вдова Асис пообещала ему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с женой, никогда не спавшие после обеда, провели время сиесты за чтением рассказа Диккенса. Они были на внутренней террасе, которую отгораживала от патио решетка, - он лежал в гамаке и слушал, заложив руки за голову, а она, с книгой на коленях, сидела в кресле, и за спиной у нее в ромбах света пламенела герань. Читала она бегло и бесстрастно, не меняя при этом позы, и подняла голову только когда закончила. Она так и осталась сидеть с раскрытой книгой на коленях, в то время как ее муж умывался под краном. Духота предвещала непого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инный рассказ? - спросила она после молчаливого раздум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чным движением, усвоенным в операционной, доктор поднял голову из-под кр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зывается коротким романом, - ответил он, глядясь в зеркало и намазывая волосы бриллиантином, - но я бы его назвал длинным рассказ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одолжая мазать волосы, законч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критики, наверно, назвали бы коротким рассказом, только слишком растянут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помогла ему одеться в белый полотняный костюм. Ее можно было принять за старшую сестру - по покойной преданности, с которой она ему прислуживала, но также и из-за старивших ее холодных глаз. Перед тем как выйти, доктор Хиральдо показал ей список визитов - на случай, если кому-нибудь потребуется неотложная помощь - и передвинул стрелки на часах-объявлении и комнате перед приемной: "Доктор вернется в п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лице звенело от зноя, и доктор Хиральдо пошел по теневой стороне. Его не покидало предчувствие, что, несмотря на духоту, дождя к вечеру не будет. Стрекот цикад еще сильнее подчеркивал безлюдность набережной, но корову, снятую с мели, унесло течением, и исчезнувшая вонь оставила огромную пуст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гостиницы его окликнул телеграф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лучили телеграм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доктор Хиральдо не получал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ообщите условия поставки", подпись - "Аркофан", - повторил по памяти телеграф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соляная кислота, - без особой убежденности объясни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перекор предчувствию, будто в утешение, добавил, когда кончил пис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ет, вечером все-таки пойдет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ст начал подсчитывать слова. Доктор забыл о нем - его внимание приковала к себе открытая толстая книга рядом с телеграфным ключом. Он спросил, не роман ли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верженные", Виктор Гюго, - стуча ключом, отозвался телеграфист и, проштемпелевав копию телеграммы, взял книгу и подошел с ней к барьеру. - Думаю, до декабря нам этого хват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несколько лет доктор Хиральдо знал, что телеграфист в свободное время передает по аппарату стихи телеграфистке в Сан-Бернардо-дель-Вьенто. Но доктор не знал, что он выстукивает ей и ром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слишком серьезное, - сказал врач, листая захватанный том, будивший в нем смутные переживания отрочества. - Больше бы подошел Александр Дю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й нравится это, - ответил телеграф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ы уже с ней зна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ст отрицательно покачал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не имеет значения: я узнал бы ее в любой части света по подпрыгивающему "э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всегда, доктор Хиральдо выкроил час для дона Сабаса. Придя к нему, он увидел, что тот, прикрытый ниже пояса полотенцем, лежит в изнеможении на кров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как карамельки? - спросил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Жарко очень, - пожаловался дон Сабас и, чтобы удобней было смотреть на врача, перевернул на бок свое огромное тело старой женщины. - Укол я себе сделал после обе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открыл чемоданчик на специально приготовленном столике у окна. Из патио доносился стрекот цикад, в комнате было как в теплице. Слабой струйкой дон Сабас помочился в утку. Когда доктор набрал янтарной жидкости в пробирку для анализа, на душе у больного стало легче. Наблюдая, как врач делает анализ,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уж постарайтесь, доктор, не хочется умереть, не узнав, чем кончится эта истор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бросил в пробирку голубую таблет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ая истор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с этими лист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доктор нагревал пробирку на спиртовке, дон Сабас не отрывал от него заискивающего взгляда. Доктор понюхал. Бесцветные глаза больного смотрели на него вопрос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нализ хороший, - сказал врач, выливая содержимое пробирки в утку, а потом испытующе посмотрел на дона Сабаса. - Вас они тоже волну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еня лично нет, - ответил больной, - но я как японец: мне доставляет удовольствие чужой стр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готовил шпри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тому же, - продолжал дон Сабас, - мне уже наклеили два дня назад. Все та же чушь насчет моих сыновей и россказни про ос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у, - сказал врач, перетягивая резиновой трубкой руку дона Саб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ному пришлось рассказать историю про ослов, потому что врач ее не пом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т двадцать назад я торговал ослами, - сказал он. - И почему-то всех проданных мною ослов через два дня находили утром мертвыми, хотя никаких следов насилия видно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тянул врачу руку с дряблыми мышцами, чтобы тот взял на анализ кровь. Когда доктор Хиральдо прижал к уколотому месту ватку, дон Сабас согнул руку в лок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знаете, что выдумали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покачал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спустили слух, будто я пробирался по ночам в стойла, вставлял револьверное дуло ослу под хвост и стрел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убрал пробирку с кровью для анализа в карман кур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вучит правдоподобно, - замет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самом деле это все змеи, - сказал дон Сабас, сидя на кровати в позе восточного божка. - Но, вообще-то, каким надо быть дураком, чтобы написать в листке о том, что и так знают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ова особенность этих листков, - сказал врач. - В них говорится о том, что знают все, и почти всегда это прав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иг слова врача повергли дона Сабаса в состояние шо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верно, то верно, - пробормотал он, стирая простыней пот с опухших век. Однако самообладание тут же вернулось к нему. - Если уж говорить начистоту, то во всей стране нет ни одного состояния, за которым бы не скрывался дохлый ос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эти врач услышал, когда, наклонившись над тазом, мыл руки. Он увидел в воде свою улыбку - зубы столь безупречные, что казались искусственными. Поглядев через плечо на пациента, доктор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всегда считал, мой дорогой дон Сабас, что ваше единственное достоинство - бесстыд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ной воодушевился. Удары, наносимые врачом по его самолюбию, как ни странно, действовали на него омолаживаю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о, и еще моя мужская сила, - сказал он и согнул руку, возможно, с целью стимулировать кровообращение, хотя доктору это показалось жестом, переходящим границы пристойности. Дон Сабас слегка подпрыгнул на ягодиц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почему я помираю над этими листками со смеху, - продолжал он. - В них пишут, что мои сыновья не пропускают ни одной девчонки, которая расцветает в наших краях, а я говорю на это: они сыновья своего от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ухода доктору Хиральдо пришлось выслушать историю любовных похождений боль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х, молодость! - воскликнул под конец дон Сабас. - Счастливые времена - тогда девчонка шестнадцати лет стоила дешевле тел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и воспоминания повысят концентрацию сахара, - сказа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т больного широко откры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оборот, - возразил он, - они помогают мне больше, чем ваши проклятые уко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вышел на улицу с впечатлением, будто по жилам дона Сабаса циркулирует теперь крепкий бульон. Потом мысли его вернулись к листкам. Уже несколько дней подряд слухи о них доходили до его приемной. Сегодня, после визита к дону Сабасу, он вдруг осознал, что в последнюю неделю не слышал никаких других разговор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следующего часа он побывал еще у нескольких больных, и все они говорили о листках. Он выслушивал это без комментариев, симулируя насмешливое безразличие, но на самом деле пытался как-то разобраться. Он уже подходил к своему дому, когда размышления его были прерваны падре Анхелем, выходившим из дома вдовы Монть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больные, доктор? - спросил его падре Анх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и выздоравливают, - ответил врач. - А как ваши,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усив губу, падре Анхель взял врача за локоть, и они пошли вместе через площа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вы меня об этом спрашив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 ответил доктор. - Я слышал, что среди ваших больных началась серьезная эпидем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твернулся - как показалось врачу, намер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только что говорил с вдовой Монтьель, - сказал он. - У бедной женщины сдали нер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ли совесть, - предположи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е преследуют навязчивые мысли о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дома их были в противоположных концах городка, падре Анхель проводил доктора до самой прие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рьезно, падре, - снова заговорил врач, - что вы думаете об этих лист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я о них не думаю, - сказал падре. - Но если вам обязательно надо знать мое мнение, то я бы сказал, что они плод зависти к образцовому горо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их диагнозов мы, врачи, не ставили даже в средневековье, - отозвался доктор Хираль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тояли перед его домом. Медленно обмахиваясь веером, падре Анхель уже второй раз за этот день сказал, что не следует придавать событиям важность, которой у них нет. Доктора Хиральдо охватило глухое отчая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куда у вас такая уверенность, падре, что все написанное в листках - лож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бы знал из испове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олодно посмотрел ему в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все гораздо серьезней, если даже вы ничего не зн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вечеру падре Анхель обнаружил, что в домах бедняков тоже говорят о листках, но по-другому, чаще всего просто посмеиваясь. После вечерней службы, мучимый неотступной головной болью (он приписал ее съеденным в обед фрикаделькам), падре без аппетита поужинал, а потом отыскал моральную оценку очередного фильма и впервые в жизни, отбивая двенадцать звучных ударов, означавших полный запрет, испытал темное чувство злорадного торжества. Потом, чувствуя, что голова у него лопается от боли, он поставил за дверью, на улице, табуретку и открыто сел наблюдать, кто, не считаясь с предупреждением, войдет в кинотеат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ел алькальд. Устроившись в углу партера, он выкурил до начала фильма две сигареты. С непривычки (пачки сигарет ему хватало на месяц) его затошнило. Воспалительный процесс в десне прекратился, но тело все еще страдало от воспоминаний о прошлых ночах и от поглощенных табле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нотеатр представлял собой окруженную цементной стеной площадку. Половину партера укрывал навес из оцинкованного железа, а трава словно заново пробивалась каждое утро сквозь россыпь окурков и жевательной резинки. Вдруг скамейки из необструганных досок и железная решетка, отделявшая партер от галерки, поплыли перед его глазами, и он, взглянув на белый прямоугольник экрана, почувствовал, как на него накатывается волна головокру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вет погасили, ему стало лучше. Оглушающая музыка, доносившаяся из громкоговорителя, прервалась, но зато сильней завибрировал движок, установленный в деревянной будке рядом с кинопроекто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началом фильма показали рекламные диапозитивы. Несколько минут сумрак колебали приглушенный шепот, топот ног и короткие смешки. На алькальда напал вдруг страх, и он подумал, что этот приход зрителей в темноте, по сути дела, настоящее восстание против жестких правил, установленных падре Анхе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дельца кинотеатра, когда тот проходил мимо, алькальд узнал по запаху одекол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бойник, - прошептал алькальд, хватая его за руку, - придется тебе платить специальный нал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ясь сквозь зубы, владелец кинотеатра сел р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ртина вполне подходящая,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 мне, так лучше бы все картины были неподходящие, - сказал алькальд. - Высокоморальные фильмы - самые скуч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лет назад к колокольной цензуре относились не особенно серьезно, но каждое воскресенье во время большой мессы падре Анхель назы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ручала задняя дверь, - сказал владелец ки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глаза которого уже следили за кадрами старого киножурнала, заговорил, делая паузы каждый раз, когда на экране появлялось что-нибудь интерес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общем, разницы пет, - сказал он. - Священник не дает причастия женщинам в платьях с короткими рукавами, а они все равно продолжают ходить без рукавов и только надевают фальшивые длинные, когда идут к ме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журнала дали анонс фильма следующей педели. Они молча досмотрели его до конца, и тогда владелец кинотеатра наклонился к алькаль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йтенант, - прошептал он ему на ухо, - купите у меня это хозяй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отрываясь смотрел на экр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смы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меня, - сказал владелец кинотеатра. - А для вас будет золотое дно. Разве не понимаете? К вам священник со своим трезвоном не сун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умав, алькальд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манчи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икакими обещаниями связывать себя не стал, положив ноги на скамью впереди, он углубился в перипетии запутанной драмы, которая, решил он в конечном счете, не заслуживает и четырех ударов колок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из кино, он зашел в бильярдную, где в это время разыгрывалась лотерея. Было жарко, из приемника лилась нестройная музыка. Алькальд выпил бутылку минеральной воды и пошел сп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шел, ни о чем не думая, по берегу. Слушая глухое урчанье поднявшейся реки, он ощущал в темноте исходивший от нее запах большого зверя. Уже у себя дома, перед дверью спальни, он вдруг остановился, отпрянул назад и выдернул из кобуры револь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ходи на свет, - приказал он, - или я тебя выкур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темноты прозвучал нежный голос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йтенант, нельзя быть таким нерв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тоял не двигаясь, готовый выстрелить, пока та, которая скрывалась внутри, не вышла на свет и он не узнал ее. Это оказалась Кассанд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была на волосок от смерти,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елел ей вернуться с ним в спальню. Довольно долго Кассандра говорила о разном, перескакивая с одной темы на другую. Она уже сидела в гамаке, сбросила, разговаривая, туфли и теперь с веселой развязностью рассматривала у себя на ногах покрытые огненно-красным лаком ног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дя напротив и обмахиваясь фуражкой, алькальд корректно поддерживал разговор. Он снова курил. Когда пробило двенадцать, она откинулась в гамаке на спину, протянула к нему руку в позвякивающих браслетах и легонько ущипнула за н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поздно, малыш, - сказала она. - Погаси с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звал тебя не для этого,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поня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картах гадаешь?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андра с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нечно,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том, уже сообразив, надела туф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лько у меня нет с собой колоды,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г помогает тому, кто сам себе помогает, - улыбнулся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тащил из глубины сундука захватанную колоду карт. Она серьезно и внимательно оглядела каждую карту с обеих стор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и лучше, - сказала она. - Но все равно, самое важное - это как они ляг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двинул столик и сел напротив; Кассандра начала раскладывать кар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юбовь или дела? -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тер вспотевшие ладо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ела,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VI</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 карнизом флигеля, где жил священник, укрылся от дождя бездомный осел и всю ночь бил копытами в стену спальни. Ночь была беспокойная. Только на рассвете падре Анхелю удалось наконец заснуть по-настоящему, а когда он проснулся, у него было такое чувство, будто он весь покрыт пылью. Уснувшие под дождем туберозы, вонь отхожего места, а потом, когда отзвучали пять ударов колокола, также и мрачные своды церкви казались измышленными специально для того, чтобы сделать это утро тяжелым и труд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ризницы, где он переодевался к мессе, падре Анхель слышал, как Тринидад собирает свой урожай мертвых мышей, а в церковь между тем тихо проходят женщины, которых он там видел каждое утро. Во время мессы он со все усиливающимся раздражением замечал ошибки служки, его отвратительную латынь и в момент окончания службы испытал беспросветную тоску, терзавшую его в худшие минуты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шел завтракать, когда путь ему преградила сияющая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еще шесть попались! - воскликнула она, показывая коробку с дохлыми мыш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пытался стряхнуть с себя уны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ликолепно, - сказал он. - Теперь нам надо только найти норки, и тогда мы избавимся от них оконча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уже нашла норки. Она рассказала, как в разных местах храма, особенно в звоннице и у купели, отыскала их и залила асфальтом. Этим утром она видела, как о стену билась обезумевшая мышь, тщетно проискавшая всю ночь вход к себе в 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ышли на замощенный камнем дворик, где уже распрямлялись первые туберозы. Тринидад остановилась выбросить дохлых мышей в отхожее место. Войдя в свою комнату, падре Анхель снял салфетку, под которой каждое утро, словно по волшебству, появлялся завтрак, присылавшийся ему из дома вдовы Асис, и приготовился 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чуть не забыла: я так и не смогла купить мышьяк, - сказала, входя к нему в комнату, Тринидад. - Дон Лало Москоте говорит, что продаст его только по рецепту вра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шьяк уже не понадобится, - сказал падре Анхель. - Они теперь задохнутся в своих нор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двинув кресло к столу, он достал чашку, блюдо тонкими ломтиками кукурузного хлеба и кофейник с выгравированным японским драконом. Тринидад открыла ок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гда надо быть наготове - вдруг они появятся снова,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ачал было наливать себе кофе, но остановился и посмотрел на Тринидад: в бесформенном балахоне и ортопедических ботинках она подходила к его ст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слишком много об этом думаешь,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в этот момент, ни позднее падре Анхель так и не обнаружил в густых бровях Тринидад хоть какого-нибудь намека на беспокойство. Не сумев унять легкое дрожание пальцев, он долил в чашку кофе, бросил в него две чайные ложки сахарного песка и, не отрывая взгляда от висевшего на стене распятия, стал размеши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ты исповедовалась в последний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пятницу, - ответила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и мне одну вещь: было ли хоть раз, чтобы ты скрыла от меня какой-нибудь гре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отрицательно покачала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закрыл глаза и вдруг, перестав мешать кофе, положил ложечку на тарелку и схватил Тринидад за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ань на колени, - сказал он 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шеломленная Тринидад поставила картонную коробку на пол и стала перед ним на кол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итай покаянную молитву, - приказал падре Анхель отеческим тоном исповед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рестив на груди руки, Тринидад неразборчиво забормотала молитву и остановилась только, когда падре положил ей руку на плечо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стато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лгала, - сказала Тринид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е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меня были дурные мыс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на исповедовалась всегда - перечисляла общими словами одни и те же грехи и всегда в одном и том же порядке. На этот раз, однако, падре Анхель не мог противостоять желанию заглянуть немного поглуб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пример?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знаю, - промямлила Тринидад. - Просто бывают иногда дурные мыс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выпрям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не приходила тебе в голову мысль лишить себя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есвятая дева Мария! - воскликнула, не поднимая головы, Тринидад и постучала костяшками пальцев по ножке стола. - Нет, никогда,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рукой поднял ее голову и, к своему отчаянию, обнаружил, что глаза девушки наполняются сле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хочешь сказать, что мышьяк тебе и вправду нужен был только для мыш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гда почему ты плач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попыталась снова опустить голову, но он твердо держал ее за подбородок. Из ее глаз брызнули слезы, и падре Анхелю показалось, будто по его пальцам потек теплый уксу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старайся успокоиться, - сказал он ей. - Ты еще не закончила испове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ал ей выплакаться и, когда почувствовал, что она уже не плачет, сказал мяг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хорошо, а теперь расскажи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высморкалась в подол, проглотила вязкую, соленую от слез слюну, а потом заговорила снова своим низким, на редкость красивы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еня преследует мой дядя Амбросио,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хочет, чтобы я позволила ему провести ночь в моей пост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ссказывай дал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льше ничего не было, - сказала Тринидад. - Ничего, клянусь бог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клянись, - наставительно сказал падре. И тихо, как в исповедальне, спросил: - Скажи, с кем ты сп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 мамой и остальными женщинами, - ответила Тринидад. - Нас семь в одной комна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другой комнате, где мужч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 твою комнату он не входил ни ра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идад покачала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не бойся, скажи мне всю правду, не отставал от нее падре Анхель. - Он никогда не пытался пойти в твою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дин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это произош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 сказала Тринидад. - Я проснулась и почувствовала - он лежит рядом, под моей москитной сеткой, такой тихонький; он сказал, что ничего мне не сделает, а хочет только со мной спать, потому что боится петух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их петух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 ответила Тринидад. - Так он мне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ы ему что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если он не уйдет, я закричу и всех разбуж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что же он тогда сдел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стула проснулась и спросила меня, что случилось, и я сказала - ничего, наверно, ей просто что-то приснилось; а он лежал тихий-тихий, будто мертвый, и я даже не слышала, как он вылез из-под се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был одет, - почти утвердительно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он обычно спит, - сказала Тринидад, - в одних шта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он не пытался до тебя дотрону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и мне прав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обманываю, падре, - настаивала Тринидад. - Клянусь бог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снова поднял рукой ее подбородок и посмотрел в печальные влажные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ты скрывала это от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боя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ожил руку ей на плечо и начал говорить. Тринидад кивала в знак согласия. Потом, закончив, он начал тихо молиться вместе с ней. Он молился самозабвенно, с каким-то страхом, оглядывая мысленно, насколько ему позволяла память, всю свою жизнь. В минуту, когда он давал ей отпущение грехов, им уже начало овладевать предчувствие надвигающегося несчаст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зким толчком алькальд открыл дверь и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спальни, на ходу вытирая руки о юбку, вышла жена судьи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не появлялся уже две ночи,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дери, - выругался алькальд, - в канцелярии его вчера тоже не было. Я ищу его везде по неотложному делу, но никто понятия не имеет, где он обретается. Вы не знаете, где бы он мог бы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пожала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шлюх, навер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шел, не затворив за собою двери, и зашагал в бильярдную, где из включенного на полную мощность музыкального автомата лилась слащавая песенка. Там он сразу прошел к отгороженному в глубине помещению и громко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дон Роке, занятый переливанием рома в большую оплетенную бутыль, оторвался от своего дела и прокричал в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го здесь нет,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двинулся за ширму. Там сидели группами и играли в карты мужчины. Судьи Аркадио никто не вид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черт, - сказал алькальд, - то у нас в городке про всех все зн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знайте лучше у того, кто наклеивает листки, - посоветовал дон Ро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станьте от меня с этой писаниной! - огрызнулся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и Аркадио не оказалось и в суде. Было девять асов утра, но секретарь суда уже дремал, лежа в галерее патио. Алькальд направился в участок и приказал трем полицейским одеться и пойти поискать судью Аркадио в танцевальном зале или у трех известных всему роду женщин. После этого он снова вышел на улицу побрел, не думая о том, куда идет. Внезапно он увидел судью в парикмахерской - лицо его было закрыто горячим полотенцем, а сам он сидел, широко расставив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дери, судья, - воскликнул алькальд, - я уже два дня вас ищ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снял полотенце, и взору алькальда предстали опухшие глаза; на подбородке тенью лежала трехдневная щет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пропадаете где-то, а ваша жена рожает,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вскочил на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ьяв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мко захохотав, алькальд толкнул его обратно крес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валяйте дурака, - сказал он. - Я искал вас не поэт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рыв глаза, судья Аркадио снова откинулся в крес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канчивайте, и пойдем в суд, - сказал алькальд. - Я вас подож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ел на скамей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де вы, черт возьми, пропад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десь, - ответи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был не частым гостем в парикмахерской. Kак-то раз он увидел прикрепленное к стене объявление: "Говорить о политике воспрещается", но тогда оно покаялось ему естественным. На этот раз, однако, оно заставило его задум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вардиола! - поз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вытер бритву о брюки и застыл в ожид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такое,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уполномочил тебя это вывесить? - спросил, показывая на объявление,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пыт, - ответил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прещать может только правительство, - сказал он. - У нас демократ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снова принялся за раб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кто не вправе препятствовать людям выражать свои мысли, - продолжал алькальд, разрывая картон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вырнув обрывки в мусорницу, он подошел к туалетному столику вымыть ру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видишь, Гвардиола, - наставительно сказал судья, - к чему приводит лицемер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смотрел в зеркало на парикмахера и увидел, что тот поглощен работой. Пристально глядя на него, он начал вытирать ру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ница между прежде и теперь, - сказал он, - состоит в том, что прежде распоряжались политиканы, а теперь - демократическое правитель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так, Гвардиола, - сказал судья Аркадио, лицо которого было покрыто мыльной пе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ясно, - отозвался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вышли на улицу, алькальд легонько подтолкнул судью Аркадио в сторону суда. Дождь зарядил надолго, и казалось, что улицы вымощены мы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считал и считаю, что парикмахерская - гнездо заговорщиков,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только говорят, - сказал судья Аркадио, - и на этом все конч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то мне и не нравится, - возразил алькальд. - Слишком уж они смир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истории человечества, - словно читая лекцию, сказал судья, - не отмечено ни одного парикмахера, который был бы заговорщиком, и ни одного портного, который бы таковым не бы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пустил локоть судьи Аркадио только тогда, когда усадил того во вращающееся кресло. В суд вошел, зевая, секретарь с напечатанным на машинке лист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 сказал ему алькальд, - принимаемся за раб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двинул фуражку на затылок и взял у секретаря ли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судьи, - сказал секретарь. - Список тех, на кого не вывешивали лист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изумленно посмотрел на суд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бери, - воскликнул он, - значит, вас это тоже интересу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как чтение детектива, - извиняющимся голосом сказа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обежал глазами спис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рошо придумано, - сказал секретарь. - Кто-нибудь из них наверняка и есть автор листков. Логи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взял список у алькаль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не дурак ли? - сказал он, обращаясь к нему, а потом повернулся к секретарю: - Если я собираюсь наклеивать листки, то прежде всего, чтобы снять с себя подозрения, я наклею листок на свой собственный дом. - И спросил у алькальда: - Разве не так,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дело не наше, - сказал алькальд. - Пусть люди разбираются сами, кто сочиняет эти листки, а нам над этим голову ломать не сто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изорвал список в клочки, скатал из них шар и бросил его в пат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уме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алькальд забыл об инциденте еще до того, как судья Аркадио это сказал. Упершись руками в стол, он заговорил:</w:t>
      </w:r>
    </w:p>
    <w:p>
      <w:pPr>
        <w:pStyle w:val="Normal"/>
        <w:ind w:firstLine="431"/>
        <w:jc w:val="both"/>
        <w:rPr/>
      </w:pPr>
      <w:r>
        <w:rPr>
          <w:rFonts w:eastAsia="Times New Roman CYR" w:cs="Times New Roman CYR" w:ascii="Times New Roman CYR" w:hAnsi="Times New Roman CYR"/>
          <w:b/>
          <w:bCs/>
          <w:sz w:val="22"/>
          <w:szCs w:val="22"/>
          <w:lang w:val="ru-RU"/>
        </w:rPr>
        <w:t>- Я хочу, чтобы вы посмотрели в своих книгах вот что: из-за наводнений жители приречной части городка перенесли свои дома на земли за кладбищем, являющие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оей собственностью. Что я должен в этом случае 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ди этого не стоило приходить в суд, - сказал он. - Проще простого: муниципалитет отдает эти земли поселенцам и выплачивает соответствующую компенсацию тому, кто докажет, что земли принадлежат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меня есть все бумаги,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гда нужно только назначить экспертов, чтобы произвели оценку, - сказал судья. - А заплатит муниципалит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их назнач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можете назначить их с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правил кобуру револьвера и пошел к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провожая его взглядом, подумал, что жизнь - всего лишь непрерывная цепь чудесных избавлений от гиб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стоит нервничать из-за такого пустячного дела, - улыбнулся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перва вы должны назначить уполномоченного, - вмешался секре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вернулся к суд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прав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 чрезвычайном положении абсолютной необходимости в этом нет, - ответил судья, - но ваша позиция будет, безусловно, выглядеть лучше, если, учитывая, что вы хозяин земель, оказавшихся предметом тяжбы, за дело возьмется уполномочен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гда надо его назначить,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рывая взгляда от стервятников, дравшихся посреди дороги из-за падали, сеньор Бенхамин снял с ящика одну ногу и поставил другую. Наблюдая за неуклюжими движениями напыщенных и церемонных птиц, словно танцевавших старинный танец, он изумился необычайному сходству с ними людей, надевающих маски стервятников в карнавальное воскресение. Мальчик, сидевший у его ног, намазал светлым кремом второй ботинок и снова ударил по ящику - знак, чтобы он поставил на крышку другую н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раньше зарабатывавший на жизнь тем, что писал прошения, никогда не торопился. Здесь, в его лавке, которую он проедал сентаво за сентаво, так что теперь у него оставались всего четыре литра керосина и пачка сальных свечей, время двигалось еле-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дет дождь, а жарко по-прежнему, - сказал маль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с ним согласился. Он был одет в безупречной свежести полотно, а у мальчика рубашка на спине совсем промок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прос душевного состояния, - сказал сеньор Бенхамин. - Просто о жаре не надо думать, вот и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льчик на это ничего не сказал, только снова ударил по ящику, и через минуту работа была закончена. Пройдя в глубину своей сумрачной лавки с пустыми полками, сеньор Бенхамин надел пиджак и соломенную шляпу, перешел через улицу, укрывшись от дожди зонтом, и постучался в окно дома напротив. Из приоткрытой половинки окна выглянула девушка с очень бледной кожей и иссиня-черными волос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брый день, Мина, - сказал сеньор Бенхамин. - Ты еще не собираешься обед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казала, что еще нет, и распахнула окно настежь. Она сидела перед большой корзиной, полной проволоки и разноцветной бумаги. На коленях у нее лежали клубок ниток, ножницы и недоделанная ветка искусственных цветов. На патефоне пела пластин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смотри, пожалуйста за лавкой, пока меня не будет, - сказал сеньор Бенхам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адол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имание сеньора Бенхамина было поглощено пластин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иду к зубному, - ответил он. - Прохожу не больше получ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ладно, - сказала Мина, - а то слепая не любит, когда я торчу подолгу у ок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перестал слушать пластин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перешние песни все одинаковые, - замет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а насадила готовый цветок на конец длинного, обмотанного зеленой бумагой проволочного стебелька и крутнула его пальцем, завороженная полной гармонией между цветком и пластин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е любите музыку,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еньор Бенхамин уже пошел - на цыпочках, чтобы не спугнуть стервятников. Мина вернулась к своей работе только когда увидела, как он стучится к зубному вра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сколько я понимаю, - сказал, открывая ему дверь, зубной врач, - у хамелеона чувствительность в глаз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зможно, - согласился сеньор Бенхамин. - Но почему тебя это заним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 радио только что говорили, что слепые хамелеоны не меняют цвета, - ответи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авив раскрытый зонтик в угол, сеньор Бенхамин повесил на гвоздь пиджак и шляпу и уселся в зубоврачебное кресло. Зубной врач перетирал в ступке какую-то розовую мас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го только не говорят, - сказал сеньор Бенхам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 хамелео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бо всех и обо 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с приготовленной массой подошел к креслу, чтобы сделать слепок. Сеньор Бенхамин вынул изо рта истершийся зубной протез, завернул его в платок и положил на стеклянный столик рядом с креслом. Беззубый, с узкими плечами и худыми руками, он напоминал святого. Облепив розовой массой десны сеньора Бенхамина, зубной врач закрыл ему р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так, - сказал он и посмотрел сеньору Бенхамину прямо в глаза, - а то я тру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попытался было сделать глубокий вдох, но врач не дал ему открыть рот. "Нет, - мысленно возразил сеньор Бенхамин, - это неправда". Он, как и все, знал, что зубной врач был единственным приговоренным к смерти, не пожелавшим покинуть свой дом. Ему пробуравили стены пулями, ему дали на выезд двадцать четыре часа, но сломить его так и не удалось. Он перенес зубоврачебный кабинет в одну из комнат в глубине дома и, оставаясь хозяином положения, работал с револьвером наготове до тех пор, пока не закончились долгие месяцы терр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ятый своим делом, зубной врач несколько раз читал в глазах сеньора Бенхамина один и тот же ответ, только окрашенный большим или меньшим беспокойством. Дожидаясь, чтобы масса затвердела, врач не давал ему открыть рот. Потом он вытащил слеп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об этом, - сказал, задышав наконец свободно, сеньор Бенхамин. - Я о лист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ак, значит, это волнует и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 свидетельство социального разложения. Он вложил в рот зубной протез и стал неторопливо надевать пидж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свидетельство того, что рано или поздно все становится известным, - равнодушно сказал зубной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взглянув на грязное небо за окном, предлож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чешь, пережди у меня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повесил зонт на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кого нет в лавке, - объяснил он, тоже бросая взгляд на готовую разродиться дождем тучу, а потом, прощаясь, приподнял шляпу. - И выбрось эту чепуху из головы, Аурелио, - уже в дверях сказал он. - Ни у кого нет оснований считать тебя тру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таком случае, - сказал зубной врач, - подожди секу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шел к двери и протянул сеньору Бенхамину сложенный вдвое лист бум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чти и передай дал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у Бенхамину не нужно было смотреть на этот лист, чтобы узнать, что в нем написано. Разинув рот, он уставился на вра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кивнул и остался стоять в дверях кабинета, пока сеньор Бенхамин не вышел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енадцать жена позвала зубного врача обедать. В столовой, просто и бедно обставленной вещами, которые, казалось, никогда не были новыми, сидела и штопала чулки их двадцатилетняя дочь Анхела. На деревянной балюстраде вокруг патио выстроились в ряд окрашенные в красный цвет горшки с лекарственными растен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едный Бенхаминсито, - сказал зубной врач, усаживаясь на свое место у круглого стола, - его тревожат лис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всех тревожат, - сказала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бары уезжают из городка, - вставила Анх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ь взяла у нее тарелки и сказала, разливая су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спродают все прямо на хо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ячий аромат супа уводил зубного врача от мыслей, которые сейчас занимали его же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рнутся, - сказал он. - У стыда память корот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я на ложку перед тем как отхлебнуть, он ждал, что скажет по этому поводу его дочь - как и он, несколько замкнутая на вид, но с необыкновенно живым взглядом. Однако он так и не получил ответа она заговорила о цирке. Сказала, что там один человек ручной пилой распиливает надвое свою жену, лилипут распевает, положив голову в пасть льва, а воздушный гимнаст делает тройное сальто над торчащими из помоста ножами. Зубной врач слушал ее и молча ел, а когда она кончила свой рассказ, пообещал, что вечером, если перестанет дождь, они пойдут в цир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пальне, вешая гамак, он понял, что от его обещания настроение жены лучше не стало. Она сказала, что тоже захочет уехать из городка, если на их дом наклеят ли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слова не удивили зубного врач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рошенькое дело, - сказал он, - не сумели выгнать нас пулями, так неужели выгонят наклеенной на дверь бумаж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зулся и, не снимая носков, влез в гамак, и стал ее успокаи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думай об этом - я уверен, что нам его не накле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не щадят никого,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сказать, - возразил врач. - Они знают, что со мной им лучше не связы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есконечно усталым видом женщина вытянулась на кров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бы хоть знать, кто их пиш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пишет, тот знает, - отозвался зубной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ел по целым дням - он просто забывал о еде. Но бурная активность обычно сменялась у него долгими периодами апатий и безделья, когда он бродил бесцельно по городку или запирался и сидел, утратив ощущение времени, в своей канцелярии с пуленепробиваемыми стенами. Всегда один, всегда во власти настроения, он не испытывал особого пристрастия к чему бы то ни было и даже не помнил, чтобы когда-либо в жизни подчинялся каким-то регулярным привычкам. И только когда голод становился совсем непереносимым, он появлялся, иногда в неурочный час, в гостинице и съедал все, что ему ни пода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день он пообедал с судьей Аркадио, а потом, пока оформлялась продажа земель у кладбища, они провели вместе всю вторую половину дня. Эксперты выполнили свой долг. Назначенный временно уполномоченный управился со своими обязанностями за два часа. Когда в начале пятого судья и алькальд вошли в бильярдную, казалось, что они вернулись из трудного путешествия в будущ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закончили, - сказал, отряхивая руки,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похоже, что судья Аркадио его не слышит. Алькальд увидел, как он с закрытыми глазами ищет у стойки табурет, и дал ему таблетку от головной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акан воды, - сказал алькальд дону Ро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лодного пива, - попросил судья Аркадио, ложась лбом на стой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ли холодного пива, - поправил себя алькальд и положил на стойку деньги. - Он заслужил - работал как в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ив пива, судья Аркадио стал растирать пальцами кожу на голове. В заведении, где теперь все дожидались шествия цирковых артистов, царила праздничная атмосф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тоже увидел шествие. Сперва на карликовом слоне с ушами, похожими на листья маланги, выехала под гром оркестра девушка в серебристом платье. За ней шли клоуны и акробаты. Дождь совсем перестал, и дочиста вымытый вечер отогревался в лучах предзакатного солнца. И когда для того, чтобы человек на ходулях мог прочитать вслух объявление, музыка оборвалась, весь городок словно поднялся над землей, умолкнув в изумлении перед чу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аблюдая шествие из своей комнаты, покачивал в такт музыке головой. Эта счастливая привычка, сохранившаяся еще с детства, не покинула его и на этот раз. Во время ужина и позднее он все так же покачивал головой, и перестал только когда закончил наблюдать за входящими в кино зрителями и снова оказался наедине с собой в своей спальне. После молитвы он сел в плетеную качалку и за печальными размышлениями не заметил, как пробило девять и замолчал громкоговоритель кино, оставив вместо себя кваканье одинокой лягушки. Тогда он сел за письменный стол написать приглашение алькаль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цирке алькальд, заняв по настоянию директора одно из почетных мест, посмотрел номер с трапециями, которым открылось представление, и выход клоунов. Потом, в черном бархате и с повязкой на глазах, появилась Кассандра и выразила готовность угадывать мысли публики. Алькальд обратился в бегство и, как обычно, совершив обход городка, в десять пришел в полицейский участок. Там его ожидало написанное на маленьком листке тщательно взвешенными словами письмо падре Анхеля. Алькальда встревожил официальный тон приглаш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так так! - воскликнул священник. - Я не ожидал вас так ско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ходя, алькальд снял фураж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юблю отвечать на письма, - сказал он, улыбая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росил фуражку в кресло, придав ей, как пластинке, вращательное движение. Под шкафчиком, где хранилось вино, в глубокой глиняной посудине охлаждались в воде бутылки лимонада. Падре Анхель извлек оттуда од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Хот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возра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потревожил вас, - переходя к делу, сказал священник, - чтобы выразить свое беспокойство по поводу вашего безразличного отношения к клеветническим листк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его можно было принять за шутку, но алькальд понял их буквально. Ошарашенный, он задал себе вопрос, как могли эти листки настолько встревожить падре Анх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еня удивляет, падре, что они волнуют и в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разыскивая консервный нож, выдвигал ящики ст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листки сами по себе меня тревожат, - сказал он немного растерянно, не зная, что ему делать с бутылкой. - Тревожит меня некоторая доля несправедливости, которая есть во всем э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зял у него бутылку и, зацепив крышкой за подковку своего сапога, открыл ее левой рукой так ловко, что это привлекло внимание падре Анхеля. Из горлышка полилась пена, и алькальд слизнул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ществует частная жизнь... - заговорил он, но не закончил, однако, свою мысль. - Серьезно, падре: я не знаю, что тут можно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сел за письменный ст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ам бы следовало знать, - сказал он. - Ведь вы с подобными проблемами сталкивались. - Он обвел отсутствующим взглядом комнату и уже совсем другим тоном продолжал: - Нужно предпринять что-нибудь до воскресен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четверг, - напомн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знаю, - отозвался падре. И, повинуясь внезапному порыву, добавил: - Но, может быть, у вас есть еще время выполнить свой дол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пытался свернуть бутылке шею. Глядя, как он прохаживается от одной стены к другой, статный и самоуверенный, на вид много моложе своего возраста, падре Анхель вдруг испытал острое чувство неполноцен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вам, должно быть, ясно, - снова заговорил он, - речь не идет о чем-то особен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олокольне пробило одиннадцать. Алькальд подождал, пока замрут отзвуки последнего удара, а потом, упершись руками о стол, наклонился к падре Анхелю. Тревога, написанная на его лице, зазвучала теперь и в его голо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думайте вот о чем, падре, - сказал он. - В городке все спокойно, у людей появляется доверие к власти. Любое обращение к насилию без достаточных на то оснований было бы сейчас слишком рискован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разив кивком согласие, падре Анхель попытался сформулировать свою мысль яс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имею в виду, в самых общих чертах, какие-то меры со стороны вла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 всяком случае, - продолжал, не меняя позы, алькальд, - я должен считаться с реальностью. Сами знаете: у меня в участке сидят шесть полицейских, ничего не делают, а получают жалованье. Добиться, чтобы их сменили, мне не уд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знаю, - сказал падре Анхель. - Вашей вины здесь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едь ни для кого не секрет, - продолжал алькальд, распаляясь и уже не слыша замечаний священника, - что трое из них обыкновенные преступники, которых вытащили из камер и переодели в полицейскую форму. При нынешнем положении дел я не хочу рисковать, посылая их на улицу охотиться за привиден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развел ру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конечно, конечно, - согласился он, - об этом не может быть и речи. Но почему бы, например, вам не обратиться к достойным граждан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ыпрямился и нехотя сделал несколько глотков из бутылки. Форма на груди и на спине у него промокла от пота.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стойные граждане, как вы их называете, помирают над листками со сме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и нехорошо лишать людей покоя из-за того, на что, если разобраться, вообще не стоит обращать внимания. Честно говоря, падре, - добродушно закончил он, - до сегодняшнего вечера мне в голову не приходило, что эта чепуха может иметь к нам с вами хоть какое-то отн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адре Анхеле проглянуло что-то материнс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определенном смысле - может, - ответил он. И он приступил к подробному обоснованию своей позиции, используя уже готовые куски проповеди, которую он начал мысленно сочинять еще накануне, во время обеда у вдо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говор идет, если так можно выразиться, - закончил он, - о случае морального терр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широко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ладно, ладно, падре, - сказал он, почти перебивая священника, - не к чему разводить философию вокруг этой писанины. - И, поставив на стол недопитую бутылку, сказал так примирительно, как только мог: - Раз уж для вас это так важно, придется подумать, что тут можно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благодарил его. Не очень приятно, объяснил он, подниматься в воскресенье на кафедру, когда ты обременен такой заботой, как эта. Алькальд старался понять его, но видел, что время уже позднее и что священник из-за него не ложится спать.</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VII</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словно воскрешая прошлое, зазвучала барабанная дробь. Она раздалась перед бильярдной в десять утра, и городок замер в неустойчивом равновесии, как будто она была его центром тяжести. Прозвучали три яростных заключительных удара, и тревога снова вступила в свои пра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мерть! - воскликнула вдова Монтьель, видя, как распахиваются окна и двери и люди отовсюду бегут на площадь. - Пришла смер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равившись от первого потрясения, она отдернула занавески балкона и стала наблюдать давку вокруг полицейского, готовившегося обнародовать прик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глашатая тонул в безмолвии, и, как ни вслушивалась вдова, приставив ладонь к уху, ей удалось разобрать всего два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в доме не мог ничего ей толком объяснить. Обнародование приказа сопровождалось обычным авторитарным ритуалом; новый порядок воцарился в мире, и вдова Монтьель не могла найти никого, кто бы его понимал. Кухарку встревожила се блед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объяв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я и пытаюсь выяснить, но никто ничего не знает. Да что говорить, - горько добавила вдова, - с сотворения мира ни один приказ не приносил еще ничего хорош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харка вышла на улицу и возвратилась с подробностями. Начиная с сегодняшнего вечера, до тех пор, пока не исчезнут причины, вызвавшие принятие этих мер, устанавливается комендантский час. С восьми вечера и до пяти утра никому не разрешается выходить на улицу без пропуска за подписью и с печатью алькальда. Полицейским приказано громко окликать три раза каждого, кто им встретится на улице, и в случае неповиновения стрелять. Алькальдом будут организованы из выбранных им самим граждан патрули, которые помогут полиции в ночных обход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ызя ногти, вдова Монтьель спросила, чем вызваны эти ме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приказе ничего не сказано, - ответила кухарка, - но все говорят, что из-за лист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уяло мое сердце! - воскликнула повергнутая в ужас вдова. - У нас в городке поселилась смер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слала за сеньором Кармайклом и одновременно, повинуясь силе более глубокой и древней, нежели минутный порыв, велела достать из чулана и принести к ней в спальню кожаный чемодан с медными гвоздиками, купленный Хосе Монтьелем за год до смерти для его единственного путешествия. Она вытащила из шкафа два или три платья, нижнее белье и туфли и сложила все в чемодан. Делая это, она почувствовала, что начинает обретать тот полнейший покой, о котором столько раз мечтала, представляя себе, что она где-то далеко от дома и этого городка, в комнате с очагом и небольшой терраской, где в ящиках растет майоран, где только у нее есть право вспоминать о Хосе Монтьеле, и одна забота - ждать вечера следующего понедельника, когда придут письма от дочер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ложила в чемодан самую необходимую одежду, ножницы в кожаном футляре, пластырь, пузырек йода, принадлежности для шитья, туфли в картонной коробке, четки и молитвенники - и ее уже мучила мысль, что она берет с собою больше вещей, чем бог будет готов ей простить. Она засунула в чулок гипсового святого Рафаила, осторожно уложила его между тряпок и заперла чемодан на клю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появился сеньор Кармайкл, на ней было самое скромное из ее платьев. Сеньор Кармайкл пришел без зонта, что можно было истолковать как предзнаменование, но вдова этого даже не заметила. Она достала из кармана все ключи, каждый с биркой, где было напечатано на машинке, от чего этот ключ, и отдала ему, говор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тдаю в ваши руки грешный мир Хосе Монтьеля. Поступайте с ним как хот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уже давно со страхом ждал этого мгнов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хотите сказать, - запинаясь, проговорил он, - что уедете куда-нибудь и подождете там, пока все это конч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окойно, но решительно вдова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уезжаю навсе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стараясь не обнаружить своего беспокойства, коротко рассказал, как обстоят ее дела. Наследство Хосе Монтьеля распродано не было. Юридическое положение многих статей его имущества, приобретенных второпях, самыми различными путями и без выполнения необходимых формальностей, оставалось неясным. До тех пор пока это хаотичное наследство, о котором сам Хосе Монтьель в последние годы своей жизни не имел даже приблизительного представления, не будет приведено в порядок, распродажа его невозможна. Необходимо, чтобы старший сын, занимающий пост консула в Германии, и две дочери, завороженные потрясающими мясными лавками Парижа, вернулись сами или назначили уполномоченных, чтобы те произвели оценку и установили их права. До этого продавать ничего нельз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пышка света, озарившая на мгновение лабиринт, в котором она плутала уже два года, не поколебала решимости вдовы Монть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важно, - сказала она. - Мои дети счастливы в Европе, и им нечего делать в этой, как они ее называют, стране дикарей. Если хотите, сеньор Кармайкл, можете собрать все, что найдете в этом доме, в один большой узел и бросить свинь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орить с нею сеньор Кармайкл не стал. Под предлогом, что надо приготовить кое-что для ее путешествия, он пошел за врач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теперь мы увидим, Гвардиола, какой ты патри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и еще несколько человек, разговаривавшие в парикмахерской, узнали алькальда еще до того, как увидели его в проеме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ы тоже, - продолжал он, обращаясь к двум молодым людям. - Сегодня вечером вы получите винтовки, о которых так мечтали, и посмотрим, такие ли вы мерзавцы, чтобы повернуть их против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дечность, с которой он произнес эти слова, не вызывала никаких сомн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учше бы метлу, - отозвался, даже не удостоив его взглядом, парикмахер. - Для охоты за ведьмами нет лучшего оружия, чем мет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рил затылок первого за это утро клиента и решил, что алькальд шутит. Только увидев, как тот выясняет, кто из присутствующих резервист и, следовательно, умеет обращаться с оружием, он понял, что и вправду оказался одним из избран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ейтенант, вы и в самом деле хотите втянуть нас в это? - осведомился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за черт! - негодующе воскликнул алькальд. - Всю жизнь мечтают о винтовке и не верят, когда им ее наконец д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тал у парикмахера за спиной - оттуда он мог видеть в зеркало все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шутили - и хватит, - тоном приказа продолжал он. - Сегодня в шесть часов резервистам первого призыва явиться в полицейский уча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посмотрел на него в зерк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если я схвачу воспаление легких?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лечим его в каме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ильярдной из музыкального автомата лилось душещипательное болеро. В заведении не видно было ни души, но на нескольких столиках стояли недопитые бутылки и стак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докатились! - сказал дон Роке, увидев входящего алькальда. - Придется закрывать в 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станавливаясь, алькальд прошел в глубь помещения. За столиками для игры в карты тоже никого не было. Он заглянул в чулан, открыл дверь уборной, а потом пошел назад, к стойке. Проходя мимо бильярда, он внезапно поднял закрывавший его до пола кусок ткани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вольно валять дура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под бильярда, стряхивая с брюк пыль, вылезли двое юношей. Один из них был бледен; у другого, помоложе, горели уши. Алькальд отечески подтолкнул их в сторону вых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не забудьте, - сказал он им. - Сегодня в шесть вечера в участ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Роке по-прежнему стоял за стой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ж, раз такое дело, придется заняться контрабан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на два-три дня,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глу его догнал владелец ки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только этого не хватало! - выкрикнул он. - Сначала колокол, а теперь еще и гор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хлопал его по плечу и попытался пройти ми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вас экспроприирую,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имеете права, - ответил владелец кинотеатра, - кино не подлежит конфискации в пользу государ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 чрезвычайном положении, - сказал алькальд, - может быть конфисковано и ки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после этих слов он перестал улыбаться. Перескакивая через две ступеньки, алькальд взбежал по лестнице в полицейский участок и, едва оказавшись там, развел руками и захохо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дери! - воскликнул он. - И вы то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ленивой позе восточного властителя в шезлонге лежал директор цирка. Поглощенный своими мыслями, он курил трубку морского волка и, словно хозяин дома, взмахом руки пригласил алькальда с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говорим о делах,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двинул стул и сел напротив. Взяв трубку в сверкающую разноцветными камнями руку, директор сделал какой-то непонятный же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гу я говорить с вами вполне откров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кив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это понял сразу, как только вас увидел - вы еще тогда брились, - сказал директор. - Так вот: я разбираюсь в людях и понимаю, что для вас этот комендантский 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разглядывал его, явно предвкушая развлеч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то время как для меня, который уже понес большие расходы, устанавливая шапито, и должен кормить семнадцать человек и девять зверей, это просто катастроф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что же из этого следу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предлагаю, - сказал директор, - чтобы вы перенесли комендантский час на одиннадцать вечера, а выручку от вечернего представления мы с вами будем делить на дво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идел не шевелясь и по-прежнему улыб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чевидно, вам не трудно было найти в городке кого-то, кто сказал, что я мош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законная сделка, - запротестовал директор ци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заметил мгновения, когда лицо у алькальда стало суров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говорим об этом в понедельник, - неопределенно пообещ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понедельнику я буду по уши в долгах, - сказал директор. - Мы очень бед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лопывая директора по плечу, алькальд повел его к лест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сскажите кому-нибудь другому, - ответил он, - а я в ваших делах кое-что поним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уже у самой лестницы, словно желая утешить директора,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шлите ко мне сегодня вечером Кассанд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ректор цирка попытался обернуться, но рука на плече подталкивала его вперед слишком настойчи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умеется, - сказал он. - Это не в сч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шлите ее, - повторил алькальд, - а завтра мы погово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чиками пальцев сеньор Бенхамин толкнул дверь из проволочной сетки, но не вошел, а крикнул, подавляя раздраж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кна, Н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ра Хакоб, крупная, средних лет женщина с мужской стрижкой, лежала в полутемной гостиной, а напротив нее стоял электрический вентилятор. Она ждала сеньора Бенхамина к обеду. Услыхав его голос, Нора Хакоб с усилием поднялась и распахнула все четыре окна, выходившие на улицу. В гостиную хлынул зной. Комната была облицована кафельными плитками с одним и тем же стилизованным многоугольным павлином, повторявшимся бесчисленное множество раз, и обставлена мебелью в чехлах с цветочками - бедность с претензией на роско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но верить тому, что говорят люди? -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и много чего говор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о вдове Монтьель, - объяснила Нора Хакоб. - Говорят, что она сошла с у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моему, она сошла с ума давным-давно, - сказал сеньор Бенхамин. И с каким-то разочарованием в голосе добавил: - Да, это правда - сегодня утром она пыталась броситься с балк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боих концах стола, который был весь виден с улицы, стояло по приб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казанье господне, - сказала Нора Хакоб и хлопнула в ладоши, чтобы подавали обед. Вентилятор она принесла с собой в столов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нее в доме с утра полно людей, - продолжал сеньор Бенхам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добный случай посмотреть, как там, внутри, - отозвалась Нора Хак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окожая девочка с россыпью красных бантиков в волосах подала дымящийся суп. Столовую наполнил запах вареной курицы, и духота стала невыносимой. Сеньор Бенхамин заправил за воротник салфетку, сказал: "Приятного аппетита" - и попытался поднести горячую ложку ко р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дури, подуй, - нетерпеливо сказала она. - И пиджак сними. С твоей боязнью закрытых окон мы помрем от жа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уж, пусть остаются открытыми - тогда каждое мое движение будет видно с улицы, и мы не дадим пищи слух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слепительной улыбке, словно с рекламы искусственных зубов, она показала сургучного цвета дес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удь смешным! По мне, так пусть болтают что хот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олжая говорить, Нора Хакоб принялась наконец за су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если бы болтали про Монику, тогда бы я беспокоилась, - закончила она, имея в виду свою пятнадцатилетнюю дочь, ни разу, с тех пор как она уехала в пансион, не приезжавшую домой на каникулы. - А обо мне не могут сказать больше того, что и так уже все зн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не обратил к ней на этот раз обычного своего неодобрительного взгляда. Разделенные двумя метрами стола - самым коротким расстоянием, какое он себе позволял, особенно на глазах у людей - они молча продолжали есть суп. Двадцать лет назад, когда она еще училась в пансионе, он писал ей длинные и соответствующие всем требованиям приличий письма, на которые она ему отвечала страстными записками. Как-то на каникулах, во время прогулки по полям, Нестор Хакоб, совершенно пьяный, подтащил ее за волосы к изгороди и категорически заявил: "Если ты не выйдешь за меня замуж, я тебя пристрелю". К концу каникул они обвенчались, а десятью годами позднее разош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или иначе, - сказал сеньор Бенхамин, - не следует будоражить закрытыми дверьми людское воображ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кофе он 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пошел, а то Мина, наверно, беспоко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уже в дверях, надевая шляпу, воскл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дом, а пе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же говорила тебе, - отозвалась Нора Хак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водила его взглядом до последнего окна, где он, словно благословляя ее, поднял в знак прощания руку. Тогда она отнесла вентилятор в спальню, закрыла дверь и разделась догола. Потом, как она делала каждый день после обеда, прошла в ванную комнату тут же за стенкой и, погруженная в свои мысли, села на унит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ыре раза в день видела она, как Нестор Хакоб проходит мимо ее дома. Все знали, что он живет с другой женщиной, что та родила ему четырех детей и что его считают безупречным отцом. Несколько раз за последние годы он проходил перед окнами ее дома с детьми, но ни разу с той женщиной. Она видела, как он худеет, становится бледным и старым и превращается в незнакомца, и теперь ей казалось невероятным, что когда-то она была с ним близка. Временами, коротая в одиночестве после обеденные часы, Нора снова начинала с невыносимой остротой желать его - не такого, каким он проходил теперь мимо ее окон, а такого, каким он был перед рождением Моники, когда его быстрая и скучная любовь стала для нее переноси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спал до самого полудня и узнал о приказе только в суде. Секретарь, однако, не находил себе места уже с восьми утра, когда алькальд велел ему подготовить текст прик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 всяком случае, - задумчиво сказал судья Аркадио, узнав подробности, - сформулировано слишком резко. Никакой необходимости в этом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кст такой же, как всегда - обыч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рно, - признал судья, - но времена изменились, и соответственно должны измениться формулировки. Люди, наверно, перепуг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как он убедился позже в бильярдной за игрой в карты, господствовал не страх, скорее преобладало чувство торжества оттого, что подтвердилась тайная мысль всех: времена не измен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ходя из бильярдной, судья Аркадио не сумел избежать встречи с алькаль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е, кто пишет листки, ничего не добились, - сказал судья. - Все равно люди довольны жизн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зял его за локо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чего против людей и не делается, - сказал он. - Обычная мера в таких случа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разговоры на ходу приводили судью Аркадио в отчаянье. Алькальд шагал быстро, словно шел куда-то по срочному делу, и, только поколесив по городку, вспоминал, что спешить ему нек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долго это не затянется, - продолжал он. - Не позднее воскресенья писатель будет у нас за решеткой. Не знаю почему, но мне кажется, что это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был другого мнения. Несмотря на пренебрежение, с каким он выслушивал информацию своего секретаря, судья пришел к заключению общего порядка: листки не может писать один человек. Непохоже было, чтобы их вывешивали по какому-то продуманному плану. А некоторые из наклеенных в последние дни представляли собой новую разновидность - рисун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зможно, что это не один мужчина и не одна женщина, - закончил судья Аркадио. - Возможно, это разные мужчины и разные женщины, и они действуют независимо друг от дру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усложняйте мне все, судья, - сказал алькальд. - Вы же знаете, что даже если приложили руку многие, виноват всегда од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лейтенант, так говорил Аристотель, - подтвердил судья и убежденно добавил: - Во всяком случае, эта мера кажется мне несколько непродуманной. Те, кто наклеивает листки, просто подождут, пока отменят комендантский 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играет роли, - сказал алькальд. - Важно напомнить, что существует вла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лицейском участке уже собирались резервисты. Маленький дворик с высокими бетонными стенами в разводах запекшейся крови, в щербинках от пуль помнил времена, когда в камерах не хватало места и заключенные лежали прямо под открытым небом. Сейчас по коридорам бродили в одних трусах невооруженные полицейск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вира! - с порога крикнул алькальд. - Принеси ребятам вып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начал од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ма?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удь идиотом, - отозвался алькальд, проходя в бронированный кабинет. - Чего-нибудь прохладитель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зервисты курили, сидя под стенами дворика. Судья Аркадио перегнулся через перила второго этажа и поглядел на н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броволь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же! - огрызнулся алькальд. - Пришлось из-под кроватей выволакивать, словно их тащили в участок за что-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не видел ни одного лица, которое было бы ему незнак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можно подумать, будто их мобилизовала оппозиц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открыли тяжелые стальные двери кабинета, оттуда потянуло холо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будут хорошо драться, - улыбнулся алькальд, включая свет в своей персональной цитад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глу стояла походная кровать, на стуле - графин со стаканом, а под кроватью - ночной горшок. К голым стенам были прислонены винтовки и автоматы. Свежий воздух поступал сюда только через две узкие и высокие бойницы, откуда просматривались набережная и две главные улицы. В противоположном конце комнаты стоял письменный стол, а рядом - сейф. Алькальд набрал комбинацию циф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это пустяки, - сказал он. - Я даже выдам им винтов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вошел в кабинет и остановился у них за спиной. Алькальд дал ему денег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еще возьми по две пачки сигарет на кажд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остались одни, алькальд опять повернулся к судье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что скаж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ответил задумчи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нужный рис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юди рот разинут от удивления, - сказал алькальд. - А эти несчастные мальчишки, по-моему, не догадаются, что им делать с винтов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зможно, какое-то время они будут растеряны, - допустил судья, - но продлится это недол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пытался подавить ощущение пустоты в желу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удьте осторожны, лейтенант, - словно размышляя вслух, сказал он. - Смотрите, чтобы не погубить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 таинственным видом потянул его за собой к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трусьте, судья, - выдохнул он ему в ухо. - Патроны у них будут только холост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спустились во двор, там уже горел свет. Под грязными электрическими лампочками, о которые бились ночные мотыльки, резервисты пили фруктовую воду. Прохаживаясь по дворику, где после дождя еще стояли лужи, алькальд отеческим тоном рассказал им, в чем этой ночью будет состоять их миссия. Они станут по двое на углах главных улиц и должны будут стрелять в каждого, будь то мужчина или женщина, кто не остановится после трех громких предупреждений. Он призвал их быть выдержанными и смелыми. После полуночи им принесут поесть. Алькальд выразил надежду, что, с божьей помощью, все пройдет благополучно, а городок оценит это доказательство доверия со стороны вла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днялся из-за стола, когда на башне как раз начало бить восемь. Он погасил в патио свет, запер дверь на засов и осенил требник крестным знам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 имя отца и сына и святого д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алеке, в чьем-то патио, прокричала вып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ремывая в прохладе галереи, где она лежала возле птичьих клеток, которые все были покрыты темными тряпками, вдова Асис услыхала второй удар и, не открывая глаз,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берто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корнувшая у двери служанка ответила, что он лег еще в 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адолго до этого Нора Хакоб убавила звук приемника и наслаждалась теперь нежной музыкой, доносившейся, казалось, из какого-то чистого и уютного места. Чей-то голос, очень далекий и будто ненастоящий, выкрикнул какое-то имя, и тогда залаяли соба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бной врач так и не дослушал последних известий, вспомнив, что Анхела в патио разгадывает под лампочкой кроссворд, он, даже не выглянув в окно,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при дверь и иди в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жена вздрогнула и просну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о Асис, который и вправду лег в семь, поднялся посмотреть через приоткрытое окно на площадь, но увидал лишь темные миндальные деревья и погасшую через мгновение электрическую лампочку на балконе вдовы Монтьель. Его жена включила ночник и шепотом велела мужу ложиться. Отзвучал пятый удар, но еще слышался некоторое время лай какой-то одинокой собаки. В душной каморке, заставленной пустыми жестянками и пыльными пузырьками, храпел дон Лало Москоте. Очки у него были сдвинуты на лоб, а на животе лежала раскрытая газета. Его жена с парализованными ногами, дрожавшая при одном воспоминании о других таких же ночах, отгоняла тряпкой москитов, считая про себя удары часов. Еще некоторое время издалека доносились крики, лай собак и шум какой-то беготни, а потом все затих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абудь положить кордиамин, - сказал доктор Хиральдо жене, укладывавшей в его чемоданчик, перед тем как лечь спать, самые необходимые медикаменты. В эту минуту они думали о вдове Монтьель, которая теперь спала от люминала как мертв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дон Сабас после долгого разговора с сеньором Кармайклом забыл о времени. Он еще отвешивал у себя в конторе завтрак на следующий день, когда прозвучал седьмой удар и из спальни вышла, растрепанная, его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что вода в реке стоит неподви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такую ночь... - пробормотал кто-то в темноте в то самое мгновение, когда прозвучал восьмой удар, гулкий, невозвратимый, и что-то начавшее мигать за пятнадцать секунд до этого погасло со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закрыл книгу и подождал, пока совсем отзвучит сигнал трубы, возвещавший начало комендантского часа. Жена поставила чемоданчик на ночной столик, легла лицом к стене и погасила свою лампу. Врач раскрыл книгу снова, но читать не стал. Дыхание обоих было спокойно, будто они остались одни в городке, так сжатом мертвой тишиной, что он, казалось, целиком вместился теперь в их спаль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 чем ты ду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о чем, - ответи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в одиннадцать смог он сосредоточиться и снова вернуться к той странице, на которой остановился, когда начало бить восемь. Он загнул угол листа и положил книгу на ночной столик. Жена спала. Прежде бывало, что они не спали до рассвета, пытаясь определить, где и почему стреляют. Несколько раз им довелось услышать топот сапог и звяканье оружия у самого своего дома, и оба, сидя на постели, ждали: вот-вот на дверь обрушится град свинца. Много ночей, уже научившись различать бесконечное количество оттенков страха, они провели без сна, положив голову на подушку, набитую листовками. Однажды на рассвете они услышали перед дверью приемной тихие приготовления вроде тех, какие обычно предшествуют серенаде, а потом усталый голос алькальда: "Сюда не надо, этот ни во что не лез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Хиральдо погасил лампу и попытался зас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ждь начался после полуночи. Парикмахер и другой резервист, поставленные на углу набережной, покинули свой пост и укрылись под навесом лавки сеньора Бенхамина. Закурив сигарету, парикмахер оглядел при свете спички свою винтовку. Она была совсем нов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Made in USA", - прочит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резервист потратил несколько спичек, пытаясь найти марку своего карабина, но это ему так и не удалось. С навеса упала на приклад карабина и разлетелась брызгами большая кап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за идиотизм, - пробурчал он, стирая ее рукавом плаща. - Торчим здесь с винтовками, мокнем под дожд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пящем городке не слышно было ничего, кроме ударов капель по крыш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с девять, - сказал парикмахер. - Их семеро, считая алькальда, но трое сидят в участ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как раз об этом дум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вырвал из темноты фонарик алькальда; стало видно, как они, присев на корточки у стены, пытаются уберечь оружие от капель дождя, дробинками рассыпающихся по их ботинкам. Они узнали его, когда он погасил фонарик и стал около них под навес. На нем был армейский плащ, а на груди у него висел автомат. С ним был полицейский. Поглядев на часы, которые носил на правой руке, алькальд приказал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ди в участок и узнай, что там слышно насчет е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акой же легкостью он отдал бы приказ стрел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исчез за стеной дождя. Алькальд присел рядом с н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ие новости?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каких, - ответил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ой, прежде чем закурить, предложил сигарету алькальду. Тот отказ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надолго вы нас запрягли,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 сказал алькальд. - Сегодня до конца комендантского часа, а утром будет ви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пяти! - воскликнул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надо же! - простонал другой. - Я на ногах с четырех у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возь бормотанье дождя до них донесся злобный лай - где-то опять подрались собаки. Алькальд ждал, пока шум уляжется, и наконец собаки умолкли; только одна продолжала лаять по-прежнему. Алькальд с мрачным видом повернулся к резервис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 чем вы говорите? Я половину жизни так провожу, - сказал он. - Сейчас прямо падаю от устал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хоть бы было ради чего, - заговорил парикмахер. - А то ведь ни в какие ворота не лезет. Несерьезная какая-то, бабья вся эта истор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тоже все больше и больше так кажется, - вздохну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вернулся и сообщил, что еду не несут из-за дождя. Он добавил, что алькальда ждет в участке женщина, задержанная без пропус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Кассандра. В комнатушке, которую освещала скудным светом балконная лампочка, она спала в шезлонге, закутавшись в прорезиненный плащ. Алькальд зажал ей пальцами нос; она застонала, рванулась и открыла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приснился сон,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ключил в комнате свет. Заслонив глаза руками, женщина как-то жалостно изогнулась, и, когда он взглянул на ее серебристые ногти и выбритую подмышку, у него сжалось серд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и нахал же ты, - сказала она. - Я здесь с одиннадц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думал, ты придешь ко мне до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меня не было пропус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волосы, за два дня до этого отливавшие медью, теперь были серебристо-сер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сообразил, - улыбнулся алькальд и, повесив плащ, сел в кресло рядом. - Надеюсь, они не подумали, что это ты расклеиваешь бумаж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ней уже возвращалась непринужден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 сожалению, - отозвалась она, - Обожаю сильные ощущ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ей показалось, что в этой комнате алькальд никогда не бывал и попал сюда совсем случайно. С какой-то беззащитностью похрустывая суставами пальцев, он выдавил из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должна оказать мне одну услу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смотрела на него вопрос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усть это будет между нами, - продолжал алькальд. - Я хочу, чтобы ты погадала мне на картах. Ты можешь узнать, кто всем этим заним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твернулась и, немного помолчав,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им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делаю это прежде всего ради вас, циркач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кив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уже гадала,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не мог скрыть нетерп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лучилось очень странно, - с рассчитанным мелодраматизмом продолжала она. - Карты были такие понятные, что мне стало страшно, когда я увидела их на сто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дышала она теперь театра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кто же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сь городок - и ник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VIII</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оскресную мессу приехали сыновья вдовы Асис. Кроме Роберта Асиса, их было семеро, и все, кроме него, словно были отлиты в одной форме: большие и неуклюжие, привычные к тяжелой работе, слепо преданные и послушные своей матери. Роберто Асис, младший и единственный женившийся, был похож на братьев только утолщенной переносицей. Хрупкий здоровьем, с хорошими манерами, он заменил вдове Асис дочь, которая у нее так и не роди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ухне, где семь Асисов разгружали вьючных животных, вдова расхаживала между кур со связанными лапами, овощей, сыров, темных хлебов и ломтей солонины, отдавая распоряжения служанкам. Когда снова воцарился порядок, она велела выбрать лучшее от всего для падре Анх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ященник был поглощен бритьем. Время от времени он высовывал руки в патио, под дождь, и смачивал подбородок. Он уже заканчивал, когда две босоногие девочки, без стука распахнув дверь, вывалили перед ним несколько спелых ананасов, гроздья бананов, хлебы, сыр и поставили корзину овощей и свежих яиц. Падре подмигнул 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ямо как в сказ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ладшая из девочек, вытаращив глаза, показала на него паль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тоже брею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шая потянула ее к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ы как думала? - улыбнулся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уже серьезно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тоже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кинул взглядом рассыпанную на полу провизию и понял, что на такую щедрость способен только дом Аси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ите мальчикам, - почти прокричал он, - что бог пошлет им за это здоров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сорок лет, истекших со дня его посвящения в сан, падре Анхель так и не научился подавлять волнение, охватывавшее его перед службой. Кончив бриться, он убрал бритвенные принадлежности, собрал провизию, сложил ее под шкафчик для вина и, наконец, вытирая руки о сутану, вошел в риз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церкви было полно народу. Впереди, на двух ими же подаренных скамьях с медными табличками, где были выгравированы их имена, сидели Асисы с матерью и кормилицей. Когда они, впервые за последние несколько месяцев, все вместе входили в храм, казалось, что они въезжают туда на лошадях. Кристобаль, старший из Асисов, приехавший с пастбища за полчаса до мессы и даже не успевший побриться, был еще в ботинках со шпорами. Вид этого великана-горца как будто подтверждал общее, хотя и не опиравшееся на точные доказательства мнение, что Сесар Монтеро внебрачный сын старого Адальберто Аси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воннице падре ждал неприятный сюрприз: литургических облачений на месте не оказалось. Когда вошел служка, падре Анхель растерянно переворачивал содержимое ящиков, споря о чем-то мысленно с самим соб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зови Тринидад, - сказал он служке, - и спроси, куда она засовала епитрахи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был, что Тринидад с субботы хворает. Служка предположил, что она взяла с собой несколько вещей для починки. Тогда падре Анхель оделся в облачение, приберегаемое для погребальных служб. Сосредоточиться ему так и не удалось. Когда, взбудораженный, часто дыша, он поднялся на кафедру, он понял, что доводы, вы ношенные им в предшествующие дни, не покажутся здесь такими убедительными, какими казались в уединении комна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говорил десять минут. Спотыкаясь о собственные слова, захваченный нахлынувшими мыслями, не вмещавшимися в готовые фразы, он увидел вдруг окруженную сыновьями вдову Асис так, как если бы они были изображены на старой-старой, поблекшей семейной фотографии. Только Ребека Асис, раздувавшая сандаловым веером жар своей роскошной груди, показалась ему живой и настоящей. Падре Анхель закончил проповедь, ни разу не упомянув прямо о лист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Асис какое-то время сидела, с тайным раздражением снимая и надевая обручальное кольцо, между тем как месса продолжалась. Потом она перекрестилась, встала и по главному проходу пошла к дверям. За ней, толкаясь и топая, проследовали ее сынов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в такое утро доктор Хиральдо однажды понял вутренний механизм самоубийства. Как и тогда, сегодня неслышно моросило, в соседнем доме пела иволга. Он читал зубы, а его жена в это время говор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ие странные воскресенья, - сказала она, накрывая стол для завтрака. - Пахнут свежим мясом, будто их разделали и повесили на крю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вставил лезвие в безопасную бритву и начал бриться. Веки у него были опухшие, глаза влаж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тебя бессонница, - сказала жена и с мягкой горечью добавила: - Проснешься в одно из таких воскресений и увидишь, что состар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й был полосатый халат, а голова у нее была в папильот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делай одолжение, помолчи,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шла на кухню, поставила кофейник на огонь и стала ждать, чтобы он закипел. Услышала пение иволги, а через секунду зашумел душ. Она пошла в комнату приготовить для мужа чистую одежду. Когда она подала завтрак, доктор был уже совсем одет; в брюках цвета хаки и спортивной рубашке он показался ей немного помолодевш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тракали молча. Под конец он внимательно и с любовью посмотрел на нее. Она пила кофе, опустив голову, все еще обижен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из-за печени, - извинился он перед 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грубости не может быть оправданий, - сказала она, по-прежнему не поднимая голо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верно, у меня отравление, - продолжал он. - Во время таких дождей печень разлажив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всегда говоришь об этом, - упрекнула она его, - но никогда ничего не делаешь. Если не будешь за собой следить, скоро настанет день, когда ты уже не сможешь себе пом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он был с нею соглас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декабре, - сказал он, - пятнадцать дней проведем на м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возь ромбы деревянной решетки, отделявшей столовую от патио, словно подавленного нескончаемостью октября, доктор поглядел на дождь и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уж потом, самое меньшее четыре месяца, не будет ни одного такого воскресен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обрала тарелки и отнесла их на кухню, а, вернувшись в столовую, увидела, что он, уже в соломенной шляпе, готовит чемодан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значит, вдова Асис снова ушла из церкви?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рассказала ему об этом, когда он еще собирался чистить зубы, но он тогда слушал ее невнима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третий раз за этот год, - подтвердила она. - Видно, не могла придумать лучшего развлеч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обнажил свои безупречные зу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и богачи сходят с у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вдовы Монтьель он застал женщин - они зашли навестить ее по дороге из церкви. Врач поздоровался с теми, кто сидел в гостиной; их приглушенный смех провожал его до самой лестничной площадки. Подойдя к двери спальни, он услышал другие женские голоса. Доктор постучал, и один из этих голосов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йд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Монтьель сидела в постели, прижимая к груди край простыни. Волосы у нее были распущены, а на коленях лежали зеркало и роговой греб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вы, значит, тоже собираетесь на праздник? - сказа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а празднует свой день рождения - ей исполнилось пятнадцать лет, - сказала одна из женщ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семнадцать, - с грустной улыбкой поправила вдова и, снова вытянувшись в постели, подтянула простыню к подбородку, - И, конечно, - лукаво добавила она, - ни один мужчина не приглашен! А уж вы и подавно, доктор, это была бы дурная прим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положил мокрую шляпу на ком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и прекрасно, - сказал он, глядя на больную задумчиво- удовлетворенным взглядом. - Теперь я вижу что мне здесь больше делать не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повернувшись к женщинам и как будто извиняясь,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разрешите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дова осталась с ним наедине, страдальческое выражение лица, свойственное больным, вернулось к ней снова. Однако врач, казалось, этого не замечал. Выкладывая предметы из чемоданчика на ночной столик, он все время шу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прокорма врачей, - улыбнулся доктор, - лучше уколов еще ничего не придум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заулыбалась и вд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стное слово, - сказала она, ощупывая через простыню ягодицы, - здесь сплошная рана. Я даже дотронуться не м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вы и не дотрагивайтесь, - сказал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смея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ктор, можете вы быть серьезным хотя бы по воскресень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оголил ей руку, чтобы измерить кровяное дав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ктор не велит, - сказал он, - вредно для печ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н измерял давление, вдова с детским любопытством разглядывала круглую шкалу тономе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амые странные часы, какие я видела в своей жизни, - замет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перестав сжимать грушу, доктор оторвал взгляд от стрел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лько они показывают точно, когда можно вставать с постели,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ончив все и уже сматывая трубки аппарата, он пристально посмотрел в лицо больной, а потом, поставив на столик флакон белых таблеток, сказал, чтобы она принимала по одной каждые двенадцать ча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не хотите больше уколов, - добавил он, - уколов не будет. Вы здоровей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Монтьель с легким раздражением передернула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 меня никогда ничего не болело,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рю, - отозвался врач, - но ведь должен был я придумать что-нибудь в оправдание сч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не ответив на это, вдова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еще должна л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оборот, - сказал врач, - я это строго вам запрещаю. Спуститесь в гостиную и принимайте визитерш как полагается. К тому же, - иронически добавил он, - вам о стольких вещах надо п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ди бога, доктор, - воскликнула она, - не будьте таким насмешником! Наверно, это вы наклеиваете лис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захохотал. Выходя, он остановил взгляд на кожаном чемодане с медными гвоздиками, стоявшем наготове в углу спаль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привезите мне что-нибудь на память, - крикнул он, уже перешагивая порог, - когда вернетесь из своего кругосветного путеше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снова занявшаяся расчесыванием волос,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пременно,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 не спустившись в гостиную, она оставалась в постели до тех пор, пока не ушла последняя визитерша. Только после этого она оделась. Когда пришел сеньор Кармайкл, вдова сидела у приоткрытой двери балкона и 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рывая взгляда от щели, она ответила на его приветств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разобраться, - сказала вдова, - эта женщина мне нравится: она смел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и сеньор Кармайкл смотрел на дом вдовы Асис. Хотя было уже одиннадцать, окна и двери по-прежнему оставались закрыт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ая у нее природа, - сказал он. - Она создана рожать мальчиков, так что иной и не могла быть. - И добавил, повернувшись снова к вдове Монтьель: - А вы тоже цветете прямо как ро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у Кармайклу показалось, что свежестью своей улыбки она подтверждает его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ете что? - спросила вдова и, не дожидаясь, пока он справится со своей нерешительностью, продолжала: - Доктор Хиральдо убежден, что я сумасшедш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вы говор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кив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не удивлюсь, - сказала она, - если он уже обсуждал с вами, как отправить меня в психиатрически боль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не знал, как ему выйти из этого затруднительного поло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утро я просидел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рухнул в мягкое кожаное кресло рядом с кроватью. Вдова вспомнила Хосе Монтьеля в этом же кресле за пятнадцать минут до смерти, сраженного, как молнией кровоизлиянием в моз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таком случае, - отозвалась она, стряхивая с себя дурное воспоминание, - он, может быть, зайдет к вам во второй половине 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еняя тему, с ясной улыбкой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говорили с моим кумом Саба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утвердительно кивнул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в пятницу и субботу он прощупывал дона Сабаса, пытаясь выяснить, как бы тот реагировал на распродажу наследства Хосе Монтьеля. Дон Сабас - такое осталось сеньора Кармайкла впечатление - судя по всему, не против покуп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ва выслушала это, не обнаруживая никаких признаков нетерпения. Если не в ближайшую среду, то в следующую, со спокойной рассудительностью допускала она, но все равно - еще до того, как кончится октябрь, она обязательно уе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ниеносным движением левой руки алькальд вырвал из кобуры револьвер. Все мышцы его тела были напряжены готовностью к выстрелу, когда, проснувшись окончательно, он узнал судью Арк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остолбен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бы больше этого не было! - крикнул алькальд и, засунув револьвер обратно, опять повалился в брезентовый шезлонг. - Когда я сплю, слух у меня еще остр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ерь была открыта, - сказа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забыл закрыть ее, когда возвращался на рассвете. Он тогда был такой усталый, что, плюхнувшись в шезлонг, тут же зас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торый 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ро двенадцать, - ответил судья Аркадио дрогнувши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смерти спать хочется, - пожаловался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потягиваясь, широко зевнул, ему показалось, будто время стоит на месте. Несмотря на все его старания, несмотря на все бессонные ночи, листки по-прежнему появлялись. Этим утром он увидел бумажку на двери своей спальни: "Лейтенант, не стреляйте из пушек по воробьям!" На улицах говорили вслух, что листки расклеивают развлечения ради сами патрульные. Городок - алькальд был в этом уверен - помирал со сме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сыпайтесь - сказал судья Аркадио, - и пойдемте съедим что-нибу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алькальд голода не чувствовал и хотел поспать еще часок и принять ванну, тогда как судья Аркадио, выбритый, свежий, уже возвращался домой обедать. Проходя мимо дома алькальда и видя, что дверь открыта, он зашел попросить для себя пропуск, чтобы иметь возможность ходить по улицам после наступления комендантского ч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разу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 И наставительно добавил: - Вам приличней спать у себя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закурил сигарету и, остановив взгляд на пламени спички, не зная, что сказать в ответ, стал ждать, чтобы обида улег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обижайтесь, - продолжал алькальд. - Честное слово, я был бы р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 в этом сомневается? - сказал, не скрывая иронии, судья. И добавил: - Только этого мне не хватало - нового папаши в тридцать пять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рнулся и стал разглядывать готовое пролиться дождем небо. Алькальд упорно молчал. Потом резко окл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повернулся к нему, и их взгляды встре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вам не дам пропуска.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прикусил сигарету и хотел было что-то сказать, но промол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лушал, как он медленно спускается по лестнице, и вдруг 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не последо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остаемся друзьями! - крикну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получил ответа и на этот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тоял, перегнувшись через перила, и ждал ответа судьи Аркадио, пока не закрылась наружная дверь; и он не остался опять наедине со своими воспоминаниями. Уже не пытаясь заснуть, он мучился от бессонницы. Он застрял, увяз в этом городке, и теперь, спустя много лет после того, как он взял его судьбы в свои руки, городок этот по-прежнему оставался далеким и непостижимым. В то утро, когда со старым, обвязанным веревками картонным чемоданом и приказом подчинить себе городок любой ценой он сошел, воровато озираясь, на берег, ужас испытывал он сам. Единственной его надеждой было письмо к неведомому стороннику правительства, который, как его предупредили, будет сидеть на другой день в трусах у дверей крупорушки. Благодаря его советам и беспощадности трех наемных убийц, прибывших в городок тем же баркасом, цель была достигнута. Сегодня, однако, хотя он и не замечал невидимой паутины, которой его оплело время, достаточно было бы одного мгновенного озарения - и он бы задумался над тем, кто же кого на самом деле себе подчи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ле двери балкона, по которому хлестал дождь, он продремал с открытыми глазами до начала пятого. Потом встал, умылся, надел военную форму и спустился в гостиницу поесть. Совершил обычную проверку полицейского участка, а потом оказалось вдруг, что он стоит на каком-то углу, засунув руки в карманы, и не знает, чем бы еще заня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вечерело, когда он, по-прежнему держа руки в карманах, вошел в бильярдную. Хозяин приветствовал то из глубины пустого заведения, но алькальд не удостоил его отв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утылку минеральной,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олодильнике загремели передвигаемые бутыл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 днях, - пошутил хозяин бильярдной, - холодильник придется оперировать, и тогда станет видно, что в печени у него полно пузырь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смотрел на стакан, сделал глоток, рыгнул, так и остался сидеть, облокотившись на стойку, не отрывая глаз от стакана, и рыгнул снова. На площади не видно было ни душ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чему так?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воскресенье, - напомнил хозя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ожил на стойку монету и, не попрощавшись, вышел. На углу площади кто-то, шедший такой походкой, словно волочил за собой огромный хвост, пробормотал что-то непонятное, и только чуть позже алькальд начал осмысливать сказанное. Охваченный смутным беспокойством, он снова зашагал к полицейскому участку, в несколько прыжков поднялся по лестнице и вошел внутрь, не обращая внимания на толпящийся в дверях нар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стречу ему шагнул полицейский. Он протянул алькальду бумажный лист, и тому достаточно было беглого взгляда, чтобы понять, о чем идет ре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брасывал на петушиной арене, - сказа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бросился в глубь коридора, открыл дверь первой камеры и, держась за щеколду, стал вглядываться в полумрак. Наконец он разглядел там юношу лет двадцати, в шапочке бейсболиста и в очках с толстыми стеклами. Лицо его, угрюмое, с заостренными чертами, было в крапинах осп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тебя зов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п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льше к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пе Амад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мотрел на него, словно пытаясь что-то вспомнить. Юноша сидел на бетонном возвышении, заменявшем заключенным кровать. Не обнаруживая никакого беспокойства, он снял очки, протер их краем рубашки и, щурясь, посмотрел на алькаль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де я тебя видел?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десь, - ответил Пене Амад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прежнему стоял, не переступая порога камеры. Потом, все так же задумчиво глядя на арестованного, начал не спеша закрывать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что же, Пепе, - сказал он, - по-моему, ты допрыг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ерев дверь, он опустил ключ в карман, вошел в служебное помещение и там перечитал листовку несколько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дя у открытой двери балкона, он убивал ладонью москитов, а на безлюдных улицах в это время загорались фонари. Он знал эту тишину сумерек: когда-то, в такой же самый вечер, он впервые испытал во всей полноте ощущение вла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снова, - сказал он вслу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Как и прежде, они были отпечатаны на стеклографе на обеих сторонах листа, и их можно было бы узнать где и когда угодно по неуловимому налету тревоги, оставляемому подполь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лго раздумывал в темноте, складывая и разгибая бумажный лист, прежде чем принять решение. Наконец он сунул листовку в карман, и там его пальцы наткнулись на ключи от каме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вира! - поз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амый доверенный полицейский вынырнул из темноты. Алькальд протянул ему клю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ймись этим парнем, - сказал он. - Постарайся уговорить его назвать тех, кто доставляет к нам пропагандистские листовки. Не удастся добром - добивайся по-друг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напомнил, что вечером он дежу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забудь об этом, - сказал алькальд. - До нового приказа не занимайся больше ничем. И вот что, - добавил он так, словно его осенила вдруг блестящая мысль, - отправь-ка этих, во дворе, по домам. Сегодня ночью патрулей не бу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звал в бронированную канцелярию трех полицейских, по его приказу сидевших все это время без дела в участке, и велел им надеть форменную одежду, хранившуюся у него в шкафу под замком. Пока они переодевались, он сгреб со стола холостые патроны, которые давал патрульным в предшествующие вечера, и достал из сейфа горсть боев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годня ночью патрулировать будете вы, - сказал он, проверяя винтовки, чтобы дать полицейским самые лучшие. - Не делайте ничего, но пусть люди знают, что вы на ул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в патроны, он предупред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смотрите - первого, кто выстрелит, поставлю к стен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ждал ответа. Его не последо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рое - два ничем не примечательных метиса и гигантского роста блондин с прозрачными голубыми глазами - выслушали последние слова алькальда, укладывая патроны в патронташи. Они вытяну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ятно, господин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от еще что, - добавил уже неофициальным тоном алькальд. - Сейчас Асисы в городке, и вы, может статься, встретите кого-нибудь из них пьяным и он полезет на рожон. Так вы с ним не связывайтесь - пусть идет своей дорог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нова подождал ответа, но его не последовало и на этот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ятно, господин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так-то, - заключил алькальд. - А ухо держать вост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ирая церковь после службы, которую он начал на час раньше, чтобы успеть закончить до сигнала трубы, падре Анхель почувствовал запах падали. Вонь появилась и исчезла, так и не заинтересовав его, но позднее, когда он поджаривал ломтики зеленых бананов и подогревал молоко к ужину, падре понял ее причину: Тринидад заболела, и с субботы никто не выбрасывает дохлых мышей. Он вернулся в храм, очистил мышеловки и отправился к Мине, жившей метрах в двухстах от церкв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ему отворил сам Тото Висбаль. В маленькой полутемной гостиной, в которой стояли где попало табуретки с обитыми кожей сиденьями, а стены были увешаны литографиями, мать и слепая бабушка Мины пили из чашек какой-то горячий ароматный напиток. Мина делала искусственные цве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прошло пятнадцать лет, падре, - сказала слепая, - как вы последний раз были у нас в до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и вправду было так. Каждый день проходил он мимо окна, у которого сидела и делала бумажные цветы Мина, но в дом не заходил нико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летит время, - сказал падре, а потом, давая понять, что торопится, повернулся к Тото Висбалю. - Хочу попросить вас о любезности: пусть Мина с завтрашнего дня последит за мышеловками. Тринидад, - объяснил он Мине, - с субботы боль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о Висбаль не возра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лько время тратить попусту, - вмешалась слепая. - Все равно в этом году конец св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ь Мины положила старухе на колено руку, чтобы та замолчала, однако слепая ее руку сб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г наказывает суеверных, - сказал свящ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писано, - не унималась слепая, - кровь потечет по улицам, и не будет силы человеческой, которая сможет ее останов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обратил к ней полный сострадания взгляд. Она была очень старая, страшно бледная, и казалось, что ее мертвые глаза проникают в самую суть вещ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удем тогда купаться в крови, - пошутила М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вернулся к ней и увидел, как она с иссиня-черными волосами и такая же бледная, как ее слепая бабушка, вынырнула из облака лент и разноцветной бумаги. Она казалась аллегорической фигурой из живой картины на какой-нибудь школьной вечерин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скресенье, а ты работаешь, - упрекнул он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уж ей говорила, - снова вмешалась слепая. - Дождь из горячего пепла просыплется на ее голо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г труды любит, - с улыбкой сказала М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по-прежнему стоял, и Тото Висбаль, пододвинув табуретку, снова предложил ему сесть. Он был тщедушный, с суетливыми от робости движен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пасибо, - отказался падре Анхель, - я спешу, а то комендантский час застанет меня на ул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братив наконец внимание на воцарившуюся в городке мертвую тишину,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но подумать, что уже больше вось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сказав это, он понял: после того как камеры пустовали почти два года, Пепе Амадор опять за решеткой, а городок снова на милости трех убийц. Поэтому люди уже с шести сидят по дом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ранно, - казалось, падре Анхель разговаривает сам с собой. - В такое время как теперь - да это просто безум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но, или поздно это должно было случиться, - сказал Тото Висбаль. - Страна расползается по ш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водил падре до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истовки вид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остолбен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августе, - заговорила слепая, - наступят три дня ть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а протянула старухе начатый цве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молчи, - сказала она, - и кончи вот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пая ощупала цветок и стала доделывать его, продолжая в то же время прислушиваться к голосу священ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опять,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с неделю как появились, - сказал Тото Висбаль. - Одна оказалась у нас, и неизвестно, кто ее подсунул. Сами знаете, как это бы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ященник кив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м написано: как было, так все и осталось, - продолжал Тото Висбаль. - Пришло новое правительство, обещало мир и безопасность для всех, и сначала все ему поверили. Но чиновники остались такими же, как бы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разве неправда? - сказала мать Мины. - Снова комендантский час, и опять эти три убийцы на ул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бо всем этом написано, - подала голос слеп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пуха какая-то, - задумчиво сказал падре. - Ведь положение теперь другое. Или, по крайней мере, - поправил он себя, - было другим до сегодняшнего веч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несколько часов, прежде чем он, лежа без сна в духоте москитной сетки, спросил себя, не стояло ли время на месте в течение всех девятнадцати лет, которые он провел в этом приходе. Перед своим домом он услышал топот сапог и звон оружия, предшествовавшие в другие времена винтовочным выстрелам. Только на этот раз топот стал слабеть, вернулся через час и удалился снова, а выстрелы так и не прозвучали. Немного позже, измученный бессонницей и жарой, он понял, что уже давно поют петухи.</w:t>
      </w:r>
      <w:r>
        <w:br w:type="page"/>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IX</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о Асис попытался установить по крикам петухов, который час. Наконец его, словно на волне, вынесло в яв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лько вре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ра Хакоб протянула в полутьме руку и взяла с ночного столика часы со светящимся циферблатом. Ответ, который она должна была дать, разбудил ее со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лпятого,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ьяв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о Асис соскочил с постели, однако головная боль и металлический вкус во рту заставили его умерить стремительность своих движений. Он нащупал в темноте ногами ботин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ще чуть-чуть, и меня бы застал рассвет, - сказал он 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бы хорошо было, - отозвалась она и, включив ночник, снова увидела его знакомый хребет с выступающими позвонками и бледные ягодицы. - Тогда тебе пришлось бы просидеть здесь до зав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ыла совсем нагая, край простыни едва прикрывал ее пах. При свете лампы голос ее терял свое спокойное бесстыд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о Асис обулся. Он был высокий и плотный. Нора Хакоб, уже два года принимавшая его от случая к случаю, мучилась от необходимости молчать о мужчине, который казался ей созданным для того, чтобы женщина о нем рассказы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растолстеешь, если не будешь за собой следить, - сказала она. - Если бы мужчины рожали, они бы не были такие бесчувствен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шел в ванную и помылся, стараясь не вдыхать воздух глубоко - любой запах сейчас, на рассвете, был ее запахом. Когда он вернулся, она уже сидела на пост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нибудь на днях, - сказала Нора Хакоб, - мне надоест играть в прятки, и я расскажу всем обо в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глянул на нее только когда оделся совсем. Она вспомнила о своих отвислых грудях и, продолжая говорить, подтянула простыню к подборо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верю, что придет время, - сказала она, - когда мы сможем позавтракать в постели и остаться в ней до вечера. В пору вывесить самой на себя ли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о Асис весело рассме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арый Бенхаминсито тогда умрет, - сказал он. - Кстати, как он пожи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едставь себе - ждет, чтобы умер Нестор Хак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увидела, как он, уже в дверях, поднял в знак прощания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старайся приехать на сочельник,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бещал, а потом пересек на цыпочках патио и вышел на улицу. Его кожу смочило несколько мелких холодных капель. На площади его остановил окр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уки ввер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глазами вспыхнул свет карманного фонарика. Он отвернул лицо в стор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Фу ты, черт! - выругался невидимый за светом алькальд. - Поглядите только, кого мы встретили! Сюда или отсю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гасил фонарик, и Матео Асис увидал алькальда и трех полицейских. Алькальд был свежевыбритый и умытый, и на груди у него висел автом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юда, - сказал Матео Ас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разглядеть время на своих часах, алькальд подошел поближе к фонарному столбу. До пяти оставалось десять минут. Безмолвным взмахом руки он подал знак полицейским прервать комендантский час и стал ждать, пока замрет сигнал трубы, внесший в рассвет печальную н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рощавшись с полицейскими, он пошел вместе с Матео Асисом через площа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все, - сказал он. - С писаниной поконче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талости в его голосе было больше, чем удовлетвор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йм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еще, - ответил алькальд. - Но я только что закончил последний обход и могу сказать, что сегодня впервые за все время не наклеили ни одного листка. Достаточно было припуг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были уже у двери, Матео Асис прошел вперед, чтобы привязать собак. В кухне потягивалась и зевала прислуга. Алькальда встретил лай рвущихся с цепи собак, сменившийся через секунду мирными прыжками и сопением умолкнувших п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оявилась вдова Асис, они пили кофе, сидя на перилах галереи около кухни. Уже рассвет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луночник, - сказала вдова, - будет хорошим отцом семейства, но никогда не будет хорошим муж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шутку, лицо ее не могло скрыть следов мучительного и долгого бодрствования. Ответив на приветствие, алькальд подобрал автомат с пола и повесил его через плеч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йте сколько хотите кофе, лейтенант, - сказала вдова, - но ружей мне в дом не принос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оборот, - улыбнулся Матео Асис, - тебе самой надо попросить у него ружье, чтобы ты могла пойти к ме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и без этой палки могу себя защитить, - отозвалась вдова. - Божественное провидение с нами. Мы, Асисы, верили в бога еще тогда, когда на много лиг вокруг не было ни одного священ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стал и попрощ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адо выспаться, - сказал он, - такая жизнь не для христи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шел, лавируя между утками, курами и индюками, постепенно заполнявшими патио. Вдова погнала птиц прочь. Матео Асис пошел в спальню, принял ванну, переоделся и вышел седлать мула. Его братья уехали еще на рассв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снова появился в патио, вдова Асис возилась с клет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абывай, - сказала она, - беречь свою шкуру одно, но допускать панибратство - совсем друг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зашел только выпить кофе, - стал оправдываться Матео Асис. - Мы шли и разговаривали, и я даже не заметил, как пришли к д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я в конце галереи, он смотрел на мать, однако она, заговорив снова, к нему не повернулась. Казалось, что она обращается к птиц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ольше я говорить с тобой об этом не стану, - сказала она. - Не приводи ко мне в дом убий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ончив с клетками, она посмотрела в упор на сы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где, интересно, околачивался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м утром дурные предзнаменования мерещились судье Аркадио в самых обычных и малозначительных событиях 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же голова заболела, - сказал он, пытаясь описать жене овладевшее им беспокой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 было солнечное. Река впервые за несколько недель перестала казаться угрожающей и пахнуть невыделанными кожами. Судья Аркадио отправился в парикмахерск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 был до блеска натерт мастикой, а зеркала начищены свинцовыми белилами. Пока судья усаживался, парикмахер начал протирать их тряп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недельников не должно быть на свете, - сказал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начал его стри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 всем виноваты воскресенья, - сострил он. - Не будь воскресений, не было бы и понедель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закрыл глаза. На этот раз, после двенадцатичасового сна, бурного акта любви и долгого пребывания в ванне, ему не в чем было упрекнуть воскресенье. Однако понедельник выдался тяжелый. Теперь, кода часы на башне кончили бить девять и слышно было только постукивание швейной машины в соседнем доме, судью Аркадио бросило в дрожь от нового предзнаменования - безмолвия ули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израк какой-то, а не городок,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вы хотели, чтобы было, так и стало, - отозвался парикмахер. - К этому часу по понедельникам меня всегда бывало пострижено не меньше пяти клиентов, а сегодня вы перв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открыл глаза и бросил взгляд на отраженную в зеркале ре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 повторил он вслед за парикмахером и спросил: - А кто это "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 неуверенно сказал парикмахер. - До вас наш городок был такой же дерьмовый, как остальные, а сейчас он стал хуже осталь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говоришь мне это, - возразил судья, - только потому, что знаешь: я ко всем этим делам не имел никакого отношения. Осмелился бы ты, - без всякого раздражения спросил он, - сказать это же самое лейтенан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признал, что не осмелился 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не знаете, - сказал он, - что такое подниматься каждое утро и ждать, что сегодня тебя убьют, и так проходит десять лет - ты ждешь, а тебя все не убив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знаю, - подтвердил судья Аркадио, - и знать не хо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елайте все, что в ваших силах, - сказал парикмахер, - чтобы не узнать этого нико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опустил голову, а потом, после долгого молчания,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ешь, что я тебе скажу, Гвардиола? - И, не дожидаясь ответа, продолжал: - Лейтенант пускает в городке корни. И пускает их с каждым днем все глубже, потому что открыл для себя удовольствие, от которого, когда его узнаешь, невозможно отказаться: мало-помалу и без шума он богате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молчал, и судья Аркадио заговорил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отов поспорить, что больше на его счету не будет ни одного уби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так ду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авлю сто против одного, - сказал судья. - Мир для него сейчас всего выгод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перестал стричь, подвинул кресло назад и, не говоря ни слова, сменил простыню. Когда он наконец заговорил, голос его звучал немного удивл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ранно, что это говорите вы, - сказал он, - и еще более странно, что вы говорите эт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судье Аркадио позволила его поза, он пожал бы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говорю это уже не в первый раз, - замет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ведь лейтенант ваш лучший друг, - сказал парикмах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говорил, понизив голос, и голос его звучал теперь напряженно и доверительно. Казалось, что парикмахер поглощен работой, а выражение лица у него было как у малограмотного человека, ставящего свою подп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и мне, пожалуйста, Гвардиола, - значительно спросил судья, - что ты обо мне ду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уже начавший его брить, помедлил, прежде чем отв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 этого разговора я думал, что вы человек, который знает, что уйдет, и хочет уй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умай так и впредь, - улыбнулся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ал побрить себя с таким же мрачным безразличием, с каким позволил бы себя обезглавить. Пока парикмахер тер ему подбородок квасцами, пудрил его и чистил ему одежду мягкой щеткой, глаза судьи Аркадио оставались закрытыми. Снимая с него простыню, парикмахер, словно невзначай, сунул ему в карман рубашки сложенный лист бум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олько в одном вы ошибаетесь, судья, - сказал он. - У нас в стране еще будет зав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огляделся - ему хотелось удостовериться в том, что они в парикмахерской по-прежнему одни. Палящее солнце, постукиванье швейной машинки и тишине позднего утра и неумолимый понедельник вызывали у него такое чувство, будто они с парикмахером одни в городке. Он вытащил из кармана засунутый туда лист и стал чит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икмахер, повернувшись к нему спиной, наводил порядок на столи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а года обещаний, - процитировал он по памяти. - И все то же чрезвычайное положение, та же цензура, те же чиновн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в зеркале, что судья Аркадио все прочитал, он сказал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редайте друг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снова спрятал листовку в карм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ты смел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бы я хоть раз в ком-нибудь ошибся, - сказал парикмахер, - меня бы уже давным-давно продырявили. - А потом, став совсем серьезным, добавил: - Смотрите, судья: никому н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из парикмахерской, судья Аркадио почувствовал, что во рту у него совсем пересохло. Он попросил в бильярдной две двойные порции крепкого и, выпив их одну за другой, понял, что времени впереди у него еще много. Как-то в страстную субботу, еще в университете, он, чтобы воспитать в себе силу воли, прибегнул к крайнему средству: совершенно трезвый, зашел в уборную какого-то бара, посыпал себе порохом шанкр и подж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попросил четвертую двойную порцию, дон Роке налил ему мен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вы будете двигаться такими темпами, - улыбнулся хозяин заведения, - вас, как тореадора, придется выносить на плеч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Аркадио тоже улыбнулся, но одними губами - глаза его оставались потухшими. Через полчаса он пошел в уборную, помочился и, перед тем как выйти, скомкал листовку и бросил ее в ды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ись к стойке, он увидел рядом со своим стаканом бутылку, на которой чернилами был отмечен уровень жидк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я сделал специально для вас, - сказал дон Роке, лениво обмахиваясь ве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были одни в заведении. Судья Аркадио налил себе полстакана и не спеша начал п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ете что?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няв, слышит его дон Роке или нет, судья Аркадио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ще будет зав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был занят отвешиванием на кухонных весах своего маленького, как у птички, обеда, когда жена сказала, что снова пришел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ажи ему, что я сплю, - шепнул он ей на у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авда, уже десятью минутами позже он спал. Когда он проснулся, воздух был горячим и жара парализовала весь дом. Шел уже первый 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тебе снилось? - спросила у него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будила его, дожидаясь, чтобы он проснулся сам. Через минуту она вскипятила шприц, и дон Сабас сделал себе в бедро укол инсул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года три как тебе ничего не снится, - сказала жена, запоздало выражая разочаров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рт побери! - крикнул он. - Чего ты от меня хочешь? Нельзя видеть сны по зака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то раз, несколько лет тому назад, дон Сабас, задремав ненадолго после обеда, увидел дуб, на котором вместо цветов росли бритвы. Правильно истолковав этот сон, жена выиграла по лотер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увидел сегодня, увидишь завтра, - примирительно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сегодня, ни завтра! - раздраженно ответил дон Сабас. - Не воображай, что я буду видеть сны специально для твоих глуп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пять прилег на постель, пока жена наводила порядок в комнате. Все режущие и колющие предметы были уже давно отсюда изгнаны. Через полчаса дон Сабас медленно поднялся, изо всех сил стараясь не давать воли гневу, и стал од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что же сказал Кармайкл? - спросил он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йдет позд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заговорили снова, только когда сели за стол. Дон Сабас клевал по крошке свою нехитрую диету, а она поставила перед собой обильный завтрак - явно чрезмерный, если посмотреть на ее хрупкую фигурку и томное выражение лица. Она долго раздумывала, прежде чем решилась задать вопр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го он хоч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даже не поднял голо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его он может хотеть? Денег, коне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я и думала, - вздохнула жена и с сочувствием продолжала: - Бедный Кармайкл! Через его руки, и уже столько лет, проходят целые груды денег, а ему приводится жить на подая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я, она постепенно утрачивала интерес к завтра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й ему, Сабасито, - сказала она. - Бог тебя наград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положила на тарелку крест-накрест вилку и нож и с любопытством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сколько ему ну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ести песо, - невозмутимо ответил дон Саб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вести пес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едставь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личие от воскресений, которые были самыми загруженными его днями, понедельники у дона Сабаса были обычно спокойными. Он мог часами дремать у себя в конторе перед электрическим вентилятором, в то время как скот в его стадах рос, тучнел и умножался. Сегодня, однако, не выдалось ни одной свободной мину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из-за жары,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есцветных зрачках дона Сабаса снова сверкнула искра раздражения. В узкой комнате со старым письменным столом, четырьмя кожаными креслами и грудами сбруи по углам жалюзи были опущены и воздух был теплый и клей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зможно, - согласился он. - Никогда в октябре не бывало такой жа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ятнадцать лет назад, в такую же самую жару было землетрясение, - сказала жена. - Помн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помню, - рассеянно ответил дон Сабас. - Ты прекрасно знаешь, что я никогда ничего не пом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к тому же, - неожиданно зло огрызнулся он, - сегодня у меня нет никакого желания говорить о несчасть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крыл глаза и, скрестив руки на груди, сделал вид, что засып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придет Кармайкл, - пробормотал он, - скажи ему, что меня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его жены стал умоляющ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ы плохой человек,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ответил ей. Она вышла, бесшумно затворив за собой дверь из проволочной се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вечерело, когда дон Сабас, поспав по-настоящему, открыл глаза и, словно сновидения не кончились, увидел перед собой алькальда, терпеливо дожидающегося его пробу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ому человеку, как вы, - улыбнулся алькальд, - ложась спать, следует закрывать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ни одним мускулом лица не выдал своей растерян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ля вас, - ответил он, - двери моего дома всегда откры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тянул было руку позвонить в колокольчик, но алькальд остановил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хотите кофе? - спросил дон Саб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йчас не хочу, - сказал алькальд, обводя комнату тоскующим взглядом. - Здесь было так хорошо, пока вы спали. Будто я был в другом горо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потер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лько сейчас вре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смотрел на свои ручные час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ро пять. - А потом, выпрямившись в кресле, мягко спросил: - Погово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хоже, - сказал дон Сабас, - что ничего другого мне не ост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 и мне, - уверил его алькальд. - В конце концов, это уже ни для кого не секрет. - И с той же спокойной непринужденностью, без единого резкого слова или жеста продолжал: - Скажите, дон Сабас, сколько голов скота, принадлежащего вдове Монтьель, угнали по вашему приказу из ее стойл и переклеймили вашим клеймом с тех пор, как она предложила вам купи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пожал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имею ни малейшего представ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думаю, вы помните, - сказал алькальд, - как это назыв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ража скота, - отозвался дон Саб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менно, - подтвердил алькальд. - Предположим, например, - все так же спокойно продолжал он, - что за три дня угнали двести го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бы! - вздохнул дон Саб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двести, - сказал алькальд. - Вы знаете условия: с каждой головы пятьдесят песо муниципального нало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ор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ятьдес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чание дона Сабаса было знаком согласия. Он сидел, откинувшись на спинку пружинящего кресла, вертел на пальце кольцо с черным блестящим камнем, и его взгляд был прикован к воображаемой шахматной дос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мотрел на него пристально и без малейшего намека на жал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это еще не все, - продолжал он. - С сегодняшнего дня весь скот из наследства Хосе Монтьеля, у кого бы он ни оказался, находится под защитой муниципалит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не последовало, и он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а бедная женщина, как вам известно, совсем рехну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а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рмайкл, - сказал алькальд, - уже два часа находится под охра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абас окинул его взглядом, который можно было счесть при желании как восхищенным, так и растерянным, и вдруг, затрясшись в неудержим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акой случай, лейтенант, а? Вам, наверно, такое и не сн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вечеру у доктора Хиральдо появилось отчетливое чувство, будто он вернул себе немалую часть своего прошлого. Миндальные деревья на площади снова покрылись пылью. Еще одна зима подходила к концу, но ее тихие, крадущиеся шаги оставляли глубокий след в его памя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возвращался с вечерней прогулки, когда увидел, как доктор пытается просунуть ключ в замочную скважину своей прие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от видите, доктор, - улыбнулся он, - даже дверь не откроешь без воли божь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вернул в замке ключ, и теперь все его внимание принадлежало падре Анхелю. В сумерках лицо падре казалось расплывчатым багровым пят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инутку, падре, - сказал доктор и взял его локоть. - Мне кажется, у вас не в порядке печ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так ду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включил свет над входом и оглядел лицо священника скорее с человеческим, нежели профессиональным, участием; потом отворил затянутую сеткой дверь приемной и включил свет в комна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удет ничего плохого, падре, если вы пять минут уделите вашему телу. Давайте-ка проверим кровяное дав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торопился, но, уступая настояниям врача, прошел в приемную и стал закатывать рука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мое время, - сказал он, - этих штук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аше время, падре, продолжается по сей день, улыбнулся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врач смотрел на шкалу прибора, падре оглядывал комнату с тем наивным любопытством, какое вызывают обычно приемные врачей. На стенах висели пожелтевший диплом, литография фиолетовой девочки с разъеденной голубой щекой и картина с изображением врача, оспаривающего у Смерти обнаженную женщину. В глубине кабинета, за железной койкой, выкрашенной в белый цвет, стоял шкаф с пузырьками. На каждом пузырьке была этикетка. У окна стоял застекленный шкаф с инструментами, рядом - два таких же с книгами. Единственным различимым запахом был запах денатура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доктора Хиральдо, когда он кончил измерять давление, не говорило ни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этой комнате не хватает святого, - пробормот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обвел взглядом ст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только здесь, - сказал он. - Во всем горо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ожил тонометр в кожаный футляр, энергичным рывком задернул "молнию" и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лжен сказать, падре, что давление у вас очень хорош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так и думал, - отозвался священник и немного удивленно добавил: - Никогда еще я не чувствовал себя так хорошо в октяб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ачал медленно спускать рукав. Его заштопанная сутана, рваные ботинки и обветренные руки с ногтями будто из обожженного рога позволяли в этот момент увидеть самое существенное: что он человек крайне бед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все-таки, - сказал врач, - ваше состояние меня беспокоит. На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Что поделаешь, господь взыскателен, - сказал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рнувшись к нему спиной, доктор посмотрел в окно на темную ре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нтересно, до каких же пределов? - сказал он. - Неужели богу угодно, чтобы кто-то девятнадцать лет подряд старался заковать чувства людей в панцирь, ясно при этом сознавая, что внутри все остается по-прежнему? - И после долгой паузы продолжал: - А не кажется ли вам в последние дни, что плоды ваших неустанных трудов начинают гибнуть у вас на глаз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не это кажется каждую ночь на протяжении всей моей жизни, - ответил падре. - И потому я знаю, что утром должен приняться за работу с еще большим усерд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коро шесть, - сказал он и направился к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у окна не шевельнулся, и все же казалось, будто он, когда начал говорить, вытянутой рукой преградил священнику дор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адре, как-нибудь ночью, положа руку на сердце, спросите себя, не пытаетесь ли вы лечить моральные раны пластыр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не мог скрыть страшного приступа удушья, сдавившего ему гру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 час кончины, - сказал он, - вы узнаете, доктор, сколько весят эти ваш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желал доктору спокойной ночи и вышел, тихо закрыв за собой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никак не удавалось сосредоточиться на молитве. Когда он уже запирал церковь, Мина подошла к нему и сказала, что за два дня поймалась только одна мышь. У него было впечатление, что мыши в отсутствие Тринидад очень расплодились и теперь грозят подточить самое основание храма, хотя Мина ставит мышеловки, отравляет сыр, разыскивает следы помета и заливает асфальтом новые норы - ей помогал их находить сам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ложи в свой труд хотя бы немного веры, - сказал он, - и мыши пойдут в мышеловки, как овеч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лго ворочался на голой циновке, прежде чем уснул. Нервы его от долгого бодрствованья были напряжены до предела, и он с неумолимой остротой ощущал горькое чувство поражения, которое заронил в его сердце доктор. Это чувство, беготня мышей в храме и гробовая тишина комендантского часа с неодолимой силой увлекали его в водоворот того воспоминания, которого он больше всего страш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только недавно прибывшего в городок, разбудили среди ночи, чтобы он дал последнее напутствие Норе Хакоб. В спальне, готовой принять ангела смерти - там уже не осталось ничего, кроме распятия, повешенного над изголовьем кровати, и ряда пустых стульев у стен, - он выслушал трагическую исповедь, спокойную, точную и подробную. Умирающая рассказала, что ее муж, Нестор Хакоб, не отец девочки, которую она только что родила. Падре Анхель согласился дать ей отпущение грехов, только если она повторит свой рассказ и произнесет слова покаянья в присутствии му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нуясь энергичным командам директора цирка, рабочие вырвали из земли шесты, и со звуком, похожим на жалобный свист ветра среди деревьев, купол шапито величественно опал. Когда взошло солнце, все уже было упаковано, мужчины грузили на баркасы зверей, а женщины и дети завтракали на сундуках. Раздался первый гудок, и следы очагов на пустыре остались единственным свидетельством того, что через городок прошло нечто похожее на доисторическое живот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в эту ночь не спал. Сперва он наблюдал с балкона, как грузится цирк, а потом смешался с толпой на набережной. Он был по-прежнему в военной форме, глаза его от недосыпания покраснели, и лицо от двухдневной щетины казалось мрачней обыч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алубы баркаса его увидел директор ци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го наилучшего, лейтенант! - крикнул он. - Оставляю вам ваше цар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в широком блестящем халате, придававшем его круглому лицу что-то священническое; на руку у него был намотан хлы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ошел к самой в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чень сожалею, генерал! - разводя руками, невесело отозвался он. - Скажите, пожалуйста, почему вы уезж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вернулся к толпе и громко объяс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отменил разрешение, потому что он не захотел дать бесплатное представление для де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гудок баркасов и шум двигателей заглушили ответ директора цирка. От воды запахло взбаламученным илом. Директор цирка подождал, пока баркасы развернутся на середине реки, и тогда, перегнувшись через борт и сложив ладони рупором, прокричал во всю силу своих легк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щай, полицейский ублюд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ражение лица алькальда не изменилось. Он подождал, не вынимая рук из карманов, пока замрет в отдалении шум двигателей, а потом протолкался, улыбаясь, через толпу и вошел в лавку сирийца Мойсе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около восьми утра, а сириец уже уносил внутрь лавки разложенные перед дверью това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 уходите?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надолго, - ответил, глядя на небо, сириец. - Собирается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 средам дождя не бывает,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локотившись на прилавок, он стал смотреть на черные тучи, плывущие над набережной, и оторвал от них взгляд только тогда, когда сириец убрал весь свой товар и велел жене подать им коф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так пойдет дальше, - со вздохом и словно обращаясь к самому себе, сказал алькальд, - нам придется просить у других городков людей взай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чал медленными глотками пить кофе. Из городка уехали еще три семьи. Всего, по подсчетам сирийца Мойсеса, за последнюю неделю их уехало п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рнутся, - сказа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его задержался на загадочных пятнах кофейной гущи в чашке, а потом, словно думая о чем-то другом, он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уда бы ни поехали, им все равно не забыть, что их пуповину зарыли здесь, в горо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свои предсказания, алькальду пришлось переждать в лавке яростный ливень, на несколько минут погрузивший городок в воды потопа. После этого он отправился в полицейский участок, где сеньор Кармайкл, промокший насквозь, по-прежнему сидел на скамеечке посередине дв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им заниматься не стал. Приняв рапорт от дежурного, он приказал открыть камеру, где Пепе Амадор, казалось, крепко спал ничком на кирпичном полу. Он перевернул его ногой и посмотрел с тайным состраданием на обезображенное побоями лиц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его кормили в последний раз?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завчера веч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иказал его поднять. Подхватив Пепе Амадора, трое полицейских проволокли его через камеру и посадили на выдававшуюся из стены бетонную скамью. На месте, откуда его подняли, остался влажный отпеча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время как двое полицейских поддерживали Пене Амадора в сидячем положении, третий поднял за волосы его голову. Только прерывистое дыхание и выражение бесконечной усталости на лице говорили о том, что Пепе Амадор еще ж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олицейские отпустили его, юноша открыл глаза, нащупал руками край скамьи и с глухим стоном лег на сп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из камеры, алькальд велел покормить арестованного и дать ему посп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потом, - приказал он, - продолжайте работать над ним, пока не расколется. Думаю, что надолго его не хват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алкона он снова увидел сеньора Кармайкла, который, опустив лицо в ладони и съежившись, по-прежнему сидел на скамейке во дворе участ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овира! - крикнул алькальд. - Пойди в дом Кармайкла и скажи его жене, чтобы она прислала ему одежду. А потом, - торопливо добавил он, - приведи его в канцеляр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засыпал, облокотившись на письменный стол, когда в дверь постучали. Это был сеньор Кармайкл, одетый в белое и совершенно сухой, если не считать ботинок, мягких и разбухших, как у утопленника. Прежде чем им заняться, алькальд сказал полицейскому, чтобы тот сходил к жене сеньора Кармайкла и принес другую пару ботин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жестом остановил полицей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надо. - А потом, повернувшись к алькальду и глядя на него с суровым достоинством, объяснил: - Они у меня единствен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едложил ему сесть. За двадцать четыре часа до этого сеньор Кармайкл был препровожден в бронированную канцелярию и подвергнут долгому допросу об имущественных делах семейства Монтьель. Он подробно обо всем рассказал. Когда же алькальд выразил желание купить наследство за цену, которую установят уполномоченные муниципалитета, сеньор Кармайкл заявил о своей твердой решимости препятствовать этому до тех пор, пока имущество не будет приведено в поряд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ейчас, после двух дней голода и пребывания под открытым небом, его ответ обнаружил ту же непоколебимую решим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ы осел, Кармайкл, - сказал ему алькальд. - Пока ты будешь дожидаться приведения наследства в порядок, этот бандит дон Сабас переклеймит своим клеймом весь монтьелевский ск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только пожал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хорошо, - после долгого молчания сказал алькальд. - Мы знаем, что ты человек честный. Но вспомни вот что: пять лет назад дон Сабас передал Хосе Монтьелю список всех, кто был тогда связан с партизанами, и потому оказался единственным руководителем оппозиции, которому дали остаться в горо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тался еще один, - сказал с ноткой сарказма в голосе сеньор Кармайкл. - Зубной вр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делал вид, что не слыш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твоему, ради такого человека, способного продать своих ни за грош, стоит торчать сутками под открытым неб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опустил голову и стал разглядывать ногти на руках. Алькальд присел за письменный ст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потом, - вкрадчиво добавил он, - подумай о своих дет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не знал, что его жена и два старших сына накануне вечером побывали у алькальда, и тот обещал им, что не пройдет и суток, как сеньор Кармайкл будет н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беспокойтесь о них, - ответил сеньор Кармайкл. - Они сумеют постоять за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нял голову только когда услышал, что алькальд снова прохаживается по комнате. Тогда сеньор Кармайкл вздохнул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ожно попробовать еще одно средство, лейтенант. - Он почти ласково посмотрел на алькальда и продолжал: - Застрелите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он не получил. Чуть позже алькальд уже крепко спал, а сеньор Кармайкл снова сидел на скамееч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находившийся в это время в суде, недалеко от полицейского участка, был счастлив. Он продремал первую половину дня в углу, а потом, совершенно неожиданно для себя, увидел роскошные груди Ребеки Асис. Будто сверкнула молния среди ясного дня: внезапно отворилась дверь ванной, и прекрасная женщина, на которой не было ничего, кроме намотанного на голову полотенца, издала сдавленный крик и бросилась закрывать ок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олчаса секретарь горько переживал в полутемном суде, что прекрасное видение так быстро скрылось, а около двенадцати повесил на дверь замок и отправился поддержать свою память пищ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проходил мимо почты, телеграфист помахал рукой, чтобы привлечь его вним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Будет новый священник, - сказал он секретарю. - Вдова Асис написала письмо апостолическому префек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не поддержал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ысшая добродетель мужчины, - сказал он, - это умение хранить тай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глу площади он увидел сеньора Бенхамина, раздумывавшего, прыгнуть ли ему через лужу к своей лав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Если бы вы только знали, сеньор Бенхамин... - начал секрет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что та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чего, - сказал секретарь. - Я унесу эту тайну с собой в моги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пожал плечами, а потом, увидев, с какой юношеской легкостью секретарь, прыгает через лужи, последовал его приме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его не было, кто-то принес в комнату за лавкой три судка, тарелки, ложку с вилкой и ножом и сложенную скатерть. Сеньор Бенхамин стал готовиться к обеду - расстелил скатерть на столе и все на нее поставил. Движения его были педантично точными. Сперва он съел суп, где плавали большие желтые круги жира и лежала кость с мясом, потом, из другой тарелки, стал есть жаркое с рисом и юккой. Зной усиливался, но сеньор Бенхамин не обращал на это никакого внимания. Пообедав, он составил тарелки одна на другую, собрал судки и выпил стакан воды. Он уже собирался повесить гамак, когда услышал, как в лавку кто-то во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ухой голос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еньор Бенхамин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тянув шею, он увидел одетую в черное женщину с пепельно-серой кожей и полотенцем на голове. Это была мать Пепе Амад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т, - сказал сеньор Бенхам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 ведь это вы, - сказала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 отозвался он, - но меня все равно что нет, потому что я знаю, зачем вы ко мне приш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остановилась в нерешительности в узком и невысоком дверном проеме, в то время как сеньор Бенхамин вешал гамак. При каждом выдохе легкие ее издавали тихий св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стойте в дверях, - сурово сказал сеньор Бенхамин. - Или уходите, или войдите внут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села у стола и беззвучно зарыд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ростите, - сказал он ей. - Вы должны понять, что, оставаясь на виду у всех, вы меня компрометиру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ь Пепе Амадора сняла полотенце с головы и вытерла им глаза. По привычке сеньор Бенхамин, повесив гамак, проверил, крепки ли шнуры. После этого он снова переключил внимание на женщ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начит, - заговорил он, - вы хотите, чтобы я написал вам пр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кив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я и думал, - продолжал сеньор Бенхамин. - Вы еще верите в прошения. А ведь в нынешние времена, - он понизил голос, - суд вершат не бумагами, а выстрел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говорят все, - сказала она, - но ведь сын в тюрьме у меня од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я это, она развязала носовой платок, который до этого прижимала к груди, и, достав оттуда несколько засаленных бумажек - восемь песо - протянула их сеньору Бенхам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о все, что у меня есть,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Бенхамин посмотрел на бумажки, а потом, пожав плечами, взял их у нее и положил на ст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точно знаю - это дело бесполезное, - сказал он. - Напишу только, чтобы доказать богу свое упор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благодарно кивнула ему и зарыдала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бязательно, - посоветовал ей сеньор Бенхамин, - постарайтесь добиться у алькальда свидания с сыном и уговорите мальчика сказать все, что он знает. Без этого можете сразу выбросить в мусорный ящик любое пр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ысморкалась в полотенце, опять покрыла им голову и, не оглядываясь, вышла из лав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обеденный отдых сеньора Бенхамина продлился до четырех часов дня. Когда он вышел умыться в патио, погода была ясная, а в воздухе было полно летающих муравьев. Переодевшись и причесав то немногое, что оставалось у него на голове от волос, он пошел на почту купить лист гербовой бум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возвращался с ним в лавку, чтобы написать прощение, когда понял: в городке что-то произошло. Вдалеке раздались крики. Он спросил у пробегавших мимо мальчишек, что случилось, и они, не останавливаясь, ему ответили. Тогда он вернулся на почту и отдал гербовую бумагу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же не понадобится, - сказал он. - Пепе Амадора только что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еще полусонный, сжимая в одной руке ремень, а другой застегивая гимнастерку, алькальд в два прыжка спустился но лестнице своего дома. Необычный для этого часа цвет неба заставил его усомниться во времени. Он не знал, что происходит, но сразу понял, что ему надо поспешить в учас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на на его пути закрывались. Посередине улицы, раскинув руки, навстречу ему бежала женщина. В прозрачном воздухе носились летающие муравьи. Еще не зная, что случилось, алькальд вытащил из кобуры револьвер и побе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ерь участка ломились несколько женщин, а мужчины их оттаскивали. Раздавая удары направо и налево, алькальд пробился к двери, прижался к ней спиной и направил на толпу револь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и с места, а то буду стрел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до этого державший дверь изнутри, теперь открыл ее и, встав с автоматом наизготовку, свистнул в свисток. Еще двое полицейских, выскочив на балкон, сделали несколько выстрелов в воздух, и люди бросились бежать кто куда. В этот миг, воя как собака, на углу показалась женщина, и алькальд увидел, что это мать Пепе Амадора. Одним прыжком он скрылся внутри участка и уже с лестницы приказал полицейск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ймись 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утри царила мертвая тишина. Только теперь алькальд узнал, что произошло - когда отстранил полицейских, загораживавших вход в камеру, и увидел Пепе Амадора. Юноша лежал, скорчившись, на полу, и руки его были зажаты между колен. Лицо белое, но следов крови нигде не ви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в том, что никаких ран обнаружить нельзя, алькальд перевернул тело Пепе Амадора на спину, заправил ему рубашку в штаны, застегнул их и затянул пряжку рем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выпрямился, его обычная уверенность снова была с ним, но на лице, которое увидели полицейские, можно было прочитать первые признаки устал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е, - сказал белокурый великан. - Он хотел б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смотрел на него задумчиво, и несколько мгновений казалось, что сказать ему больше не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Этими небылицами никого уже не обманешь, - сказал он и, протянув руку, шагнул к белокурому великану. - Отдай револь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снял с себя ремень и отдал алькальду. Заменив в револьвере две стреляные гильзы новыми патронами, алькальд положил использованные себе в карман и отдал револьвер другому полицейскому. Белокурый великан, которого, если посмотреть на него вблизи, казалось, окружал ореол детства, дал отвести себя в каме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он разделся догола и передал одежду алькальду. Делалось все без спешки, будто они участвовали в какой-то церемонии, где каждый знал, что ему надлежит делать. Наконец алькальд сам запер камеру, в которой лежал убитый, и вышел на балкон. На скамеечке по-прежнему сидел сеньор Кармайк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еньора Кармайкла привели в канцелярию, он оставил без внимания приглашение алькальда сесть. Снова в мокрой одежде, он застыл перед письменным столом и лишь едва заметно кивнул, когда алькальд спросил его, все ли ему теперь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Ладно, - сказал алькальд. - У меня еще не было времени решить, что именно я сделаю и стоит ли мне делать что-нибудь вообще. Но что бы я ни решил, помни одно: ты увя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 Кармайкл стоял все с таким же отсутствующим видом. Одежда у него прилипла к телу, а лицо начало распухать как у утопленника после трех суток пребывания в воде. Алькальд тщетно ждал хоть каких-нибудь проявлений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 что, Кармайкл, ситуация должна быть тебе ясна: мы с тобой компаньо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зал это серьезно, даже драматично, но похоже было, что сеньор Кармайкл ничего не слышит. Бронированная дверь уже закрылась за алькальдом, а он все стоял перед столом, такой же опухший и печаль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лице, перед входом в участок, двое полицейских держали за руки мать Пепе Амадора. Казалось, что все трое отдыхают. Женщина дышала спокойно, и глаза у нее были сухие, но, когда в дверях появился алькальд, она издала хриплый вопль и начала вырываться с такой силой, что одному из полицейских не удалось ее удержать. Тогда другой ударил ее ключом, и она рухнули без сознания на зем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даже не взглянул на нее. Взяв с собой полицейского, он направился на угол, к кучке людей, наблюдавших эту сцену. Не обращаясь ни к кому в отдельности,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оворю всем: если не хотите чего-нибудь похуже, унесите ее до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полицейским он миновал людей и пошел в суд. Там никого не было. Тогда он пошел к судье Аркадио домой и, без стука распахнув дверь, поз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д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мученная беременностью жена судьи ответила из темн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н у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словно прирос к пор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мигнул полицейскому, чтобы тот шел за ним. Не глядя на женщину, они прошли внутрь, перевернули спальню вверх дном и, убедившись окончательно, что никаких мужских вещей в ней нет, вернулись в гостин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Когда он ушел? - спрос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озавчера вечером, - ответила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замолчал раздумыв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укин сын! - крикнул он вдруг. - Спрячься хоть на пятьдесят метров под землей, снова влезь в утробу своей шлюхи-матери, мы тебя и оттуда достанем, живого или мертвого! У правительства рука длин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вздох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Услышь вас бог, лейтена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смеркалось. Полицейские держали на прицеле людей, все еще стоявших на углах улицы по обе стороны участка, но мать Пене Амадора унесли, и казалось, что городок успоко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рошел прямо в камеру, где лежал убитый, приказал принести брезент и надел на труп шапочку и очки. Полицейский помог ему завернуть тело Пепе Амадора в брезент, и алькальд стал разыскивать по всем помещениям куски веревок и проволоки. Набрав побольше и связав их один с другим, он обмотал ими тело от шеи до щиколо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закончил, с него ручьями лил пот, но было видно, что он испытывает облегчение - как будто труп был тяжелой ношей, которую он теперь с себя сб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после этого он включил в камере с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стань лопату, заступ и фонарь, - приказал он полицейскому, - а потом позови Гонсалеса. Пойдете с ним на задний двор и выроете глубокую яму подальше, на задах - там су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звучали так, словно он придумывал каждое по мере того, как его выговари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зарубите себе на носу, - добавил он, - этот парень не уми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два часа, а могилу все еще не выкопали. Алькальд увидел с балкона, что на улице нет никого, кроме полицейского, прохаживающегося от угла к углу. Включив свет на лестнице, он повалился в шезлонг в самом темном углу большой комнаты и перестал слышать доносящиеся издалека редкие пронзительные крики вып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вернул к действительности голос падре Анхеля. Сперва алькальд услышал, как падре говорит с полицейским на улице, потом с кем-то, с кем пришел, и, наконец, узнал этот второй голос. Он оставался в шезлонге, пока не услышал их снова, теперь уже в участке, и не услышал первых шагов на лестнице. Тогда он левой рукой потянулся в темноте за караби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его на верхней площадке лестницы, падре Анхель остановился. Двумя ступенями ниже стоял в коротком белом накрахмаленном халате и с чемоданчиком в руке доктор Хиральдо. Доктор улыбнулся, и его острые зубы обнаж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разочарован, лейтенант, - весело сказал он. - Ждал целый день, что меня позовут делать вскрыт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смотрел на него своими кроткими прозрачными глазами, а потом перевел взгляд на алькальда. Алькальд тоже заулыб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скрывать некого, - сказал он, - поэтому вскрытия не бу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Мы хотим видеть Пепе Амадора, - сказал свящ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опустил карабин дулом вниз и ответил, по-прежнему обращаясь к доктору Хираль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Я тоже хочу, но что поделаешь? - И уже без улыбки добавил: - Пепе Амадор убе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поднялся еще на одну ступеньку. Алькальд направил на него дуло караб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Остановитесь,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тоже поднялся ступенькой вы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лушайте, лейтенант, - все еще улыбаясь, сказал он, - у нас в городке сохранить что-нибудь в тайне невозможно. С четырех часов дня все знают: с этим мальчиком сделали то же, что дон Сабас делал с проданными осл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пе Амадор убежал, - повторил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едил за доктором, и потому, когда падре Анхель, воздев к небу руки, поднялся на две ступеньки разом, это едва не застало его враспло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щелкнул затвором и застыл на месте, широко расставив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той! - крикну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схватил священника за рукав. Падре Анхель зашелся каш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вайте играть в открытую, лейтенант, - сказал врач. Впервые за долгое время голос его звучал жестко. - Это вскрытие должно быть сделано. Сейчас мы раскроем тайну сердечных приступов, которые происходят у заключенных в этой тюрь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октор, - сказал алькальд, - если вы сделаете хоть один шаг, я вас пристрелю. - Он чуть скосил глаза в сторону священника. - И вас тоже, пад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рое замер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к тому же, - продолжал алькальд, обращаясь к падре Анхелю, - вам, падре, надо радоваться: листки наклеивал этот пар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Заклинаю вас богом... - начал падре Анхель и снова судорожно закашл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у вот что, - снова заговорил алькальд, - считаю до трех. При счете "три" начинаю с закрытыми глазами стрелять в дверь. Раз и навсегда, - слова его были обращены теперь только к врачу, - с шуточками покончено, доктор, - мы с вами вою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 потянул падре Анхеля за рукав и, ни на миг не поворачиваясь к алькальду спиной, начал спускаться. Вдруг он захохо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Так-то лучше, генерал! Вот теперь мы друг друга поня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Раз... - начал считать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олжения счета они не слышали. Когда падре Анхель на углу возле полицейского участка прощался с доктором, ему пришлось отвернуться, чтобы скрыть слезы на глазах, он казался подавленным. По-прежнему улыбаясь, доктор Хиральдо хлопнул его по пле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е удивляйтесь, падре, - сказал он, - такова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своего дома он остановился под фонарем и посмотрел на часы. Было без четверти во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совсем не мог есть. После сигнала трубы, возвестившего наступление комендантского часа, он сел писать письмо. Полночь миновала, а он все еще сидел, склонившись над столом, в то время как мелкий дождь, словно школьный ластик; стирал вокруг него мир. Писал он самозабвенно, выводя ровные и немного вычурные буквы с таким рвением, что вспоминал о необходимости обмакнуть перо, уже нацарапав на бумаге одно, а то и два невидимых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ее утро после мессы он отнес письмо на почту, хотя знал, что до пятницы его все равно не отправят. Было сыро и туманно, и только к полудню воздух стал прозрачным. Залетевшая случайно в патио птица около получаса ковыляла, подпрыгивая, среди тубероз. Она пела одну и ту же ноту, но каждый раз брала ее октавой выше, пока нота не начинала звучать так высоко, что ее можно было слышать только в воображе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вечерней прогулки падре Анхель не мог отделаться от впечатления, что весь день, начиная с полудня, его неотступно преследует какой-то осенний аромат. В доме Тринидад, пока он говорил с выздоравливающей об обычных в октябре болезнях, ему почудился запах, исходивший однажды вечером у него в комнате от Ребеки Ас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вращаясь с прогулки, он зашел в дом сеньора Кармайкла. Жена и старшая дочь были безутешны в своем горе, и при каждом упоминании о заключенном голос у них дрожал. Однако младшие дети были счастливы без отцовской строгости и сейчас пытались напоить из стакана чету кроликов, посланную им вдовой Монтьель. Вдруг падре прервал разговор и, начертив в воздухе рукою какой-то знак,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знаю - это акон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 был акон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листках никто не вспоминал. Рядом с последними событиями они выглядели, самое большее, курьезом из прошлого. Падре Анхель тоже высказал такое мнение во время прогулки и потом, после молитвы, когда беседовал у себя в комнате с дамами из общества католич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шись один, падре Анхель ощутил голод. Он пожарил себе зеленых бананов, нарезанных ломтиками, сварил кофе с молоком и заел все это куском сыра. Приятная тяжесть в желудке помогла забыть о неотступно преследующем запахе. Раздеваясь, чтобы лечь, и уже потом, под сеткой, охотясь за пережившими опрыскиванье москитами, он несколько раз рыгнул. Падре чувствовал изжогу, но в душе у него царил ми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л он как убитый. В безмолвии комендантского часа он услышал взволнованный шепот, первые аккорды на струнах, настроенных предрассветным холодком, и, наконец, песню из тех, что пелись прежде. Без десяти пять он проснулся и снова понял, что живет. Величественно приподнявшись, он сел, потер глаза и подумал; "Пятница, двадцать первое октября". А потом, вспомнив, сказал вслу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Святой Иллари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мываясь и не помолившись, оделся. Застегнув одну за другой все пуговицы сутаны, обулся в потрескавшиеся ботинки на каждый день, у которых уже отрывались подошвы. Отворив дверь и увидев за ней свои туберозы, вспомнил строку пес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там я останусь до смерти", - вздохну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а сильным толчком приоткрыла дверь церкви в тот самый миг, когда он в первый раз ударил в колокол. Подойдя к чаше со святой водой, она увидела, что мышеловки по-прежнему открыты и сыр в них цел. Падре отворил входную дверь до кон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усто, - сказала Мина, встряхнув картонную коробку. - Сегодня ни одна не поп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адре Анхель ее не слышал. Словно оповещая, что и в этом году, несмотря на все, в назначенный срок придет декабрь, рождался ослепительно ясный день. Никогда еще падре не ощущал так остро молчания Пас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Ночью была серенада,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Да, винтовочная, - отозвалась Мина. - Недавно только перестали стрел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впервые на нее посмотрел. На ней, невероятно бледной, как ее слепая бабушка, тоже была голубая лента светской конгрегации, но в отличие от Тринидад, которая была немного мужеподобной, в ней начинала расцветать женщ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Г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Везде, - ответила Мина. - Будто с ума посходили, разыскивая листовки. Говорят, в парикмахерской случайно подняли пол и нашли там оружие. Тюрьма переполнена, но говорят, что мужчины бегут в лес и кругом партиз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вздох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А я ничего не слышал, - сказал он и двинулся в глубину церкв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молча последовала за ним к алтар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это еще не все, - продолжала Мина. - Хотя был комендантский час и стреляли, ночью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Анхель остановился и, прищурившись, посмотрел на нее прозрачными голубыми глазами. Мина, с пустой коробкой под мышкой, остановилась тоже и, нервно улыбнувшись, договор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both"/>
        <w:rPr/>
      </w:pPr>
      <w:r>
        <w:rPr>
          <w:rFonts w:eastAsia="Times New Roman CYR" w:cs="Times New Roman CYR" w:ascii="Times New Roman CYR" w:hAnsi="Times New Roman CYR"/>
          <w:b/>
          <w:bCs/>
          <w:sz w:val="22"/>
          <w:szCs w:val="22"/>
          <w:lang w:val="ru-RU"/>
        </w:rPr>
        <w:t>Набрано:</w:t>
        <w:tab/>
        <w:tab/>
        <w:t>Friday, May 16, 2003 1</w:t>
      </w:r>
      <w:r>
        <w:rPr>
          <w:rFonts w:eastAsia="Times New Roman CYR" w:cs="Times New Roman CYR" w:ascii="Times New Roman CYR" w:hAnsi="Times New Roman CYR"/>
          <w:b/>
          <w:bCs/>
          <w:sz w:val="22"/>
          <w:szCs w:val="22"/>
        </w:rPr>
        <w:t>7</w:t>
      </w:r>
      <w:r>
        <w:rPr>
          <w:rFonts w:eastAsia="Times New Roman CYR" w:cs="Times New Roman CYR" w:ascii="Times New Roman CYR" w:hAnsi="Times New Roman CYR"/>
          <w:b/>
          <w:bCs/>
          <w:sz w:val="22"/>
          <w:szCs w:val="22"/>
          <w:lang w:val="ru-RU"/>
        </w:rPr>
        <w:t>:33</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1906" w:h="16817"/>
      <w:pgMar w:left="1009" w:right="1797" w:gutter="0" w:header="720" w:top="129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xml:space="preserve">Марфорио </w:t>
      </w:r>
      <w:r>
        <w:rPr>
          <w:rFonts w:eastAsia="Times New Roman CYR" w:cs="Times New Roman CYR" w:ascii="Times New Roman CYR" w:hAnsi="Times New Roman CYR"/>
          <w:b/>
          <w:bCs/>
          <w:i/>
          <w:iCs/>
          <w:sz w:val="22"/>
          <w:szCs w:val="22"/>
          <w:lang w:val="ru-RU"/>
        </w:rPr>
        <w:t>(итал.)</w:t>
      </w:r>
      <w:r>
        <w:rPr>
          <w:rFonts w:eastAsia="Times New Roman CYR" w:cs="Times New Roman CYR" w:ascii="Times New Roman CYR" w:hAnsi="Times New Roman CYR"/>
          <w:b/>
          <w:bCs/>
          <w:sz w:val="22"/>
          <w:szCs w:val="22"/>
          <w:lang w:val="ru-RU"/>
        </w:rPr>
        <w:t xml:space="preserve"> - просторечное название античном статуи из белого мрамора, на которую в средневековом Риме приклеивали сатирические стихи. </w:t>
      </w:r>
      <w:r>
        <w:rPr>
          <w:rFonts w:eastAsia="Times New Roman CYR" w:cs="Times New Roman CYR" w:ascii="Times New Roman CYR" w:hAnsi="Times New Roman CYR"/>
          <w:b/>
          <w:bCs/>
          <w:i/>
          <w:iCs/>
          <w:sz w:val="22"/>
          <w:szCs w:val="22"/>
          <w:lang w:val="ru-RU"/>
        </w:rPr>
        <w:t>(Здесь и далее примечания переводчиков</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b/>
          <w:bCs/>
          <w:i/>
          <w:iCs/>
          <w:sz w:val="22"/>
          <w:szCs w:val="22"/>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2:38:00Z</dcterms:created>
  <dc:creator>Boris Berdichevski</dc:creator>
  <dc:description/>
  <dc:language>en-US</dc:language>
  <cp:lastModifiedBy>Boris Berdichevski</cp:lastModifiedBy>
  <dcterms:modified xsi:type="dcterms:W3CDTF">2003-05-17T22:12:00Z</dcterms:modified>
  <cp:revision>15</cp:revision>
  <dc:subject/>
  <dc:title>Gabriel Garsia Markes</dc:title>
</cp:coreProperties>
</file>