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ЕКРЕТНАЯ МИССИЯ</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iCs/>
          <w:sz w:val="24"/>
          <w:szCs w:val="24"/>
          <w:lang w:val="ru-RU"/>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36639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395" cy="403860"/>
                    </a:xfrm>
                    <a:prstGeom prst="rect">
                      <a:avLst/>
                    </a:prstGeom>
                  </pic:spPr>
                </pic:pic>
              </a:graphicData>
            </a:graphic>
          </wp:inline>
        </w:drawing>
      </w:r>
      <w:r>
        <w:rPr>
          <w:rFonts w:eastAsia="Times New Roman CYR" w:cs="Times New Roman CYR" w:ascii="Times New Roman CYR" w:hAnsi="Times New Roman CYR"/>
          <w:b/>
          <w:bCs/>
          <w:sz w:val="22"/>
          <w:szCs w:val="22"/>
          <w:lang w:val="ru-RU"/>
        </w:rPr>
        <w:t>ту историю Щасливкинд поклялся не разглашать в течение двадцати пяти лет. Он лишь записал ее от третьего лица, и текст был положен в один из самых секретных сейфов Моса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эта истор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дивный день конца февраля 1998 года, тот самый день, когда Саддам Хусейн, правитель Ирака, решил отложить на неопределенное время бомбардировку Израиля ракетами, начиненными вирусом сибирской яз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я страна высыпала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мля гудела от радости. Верующие обнимались с неверующими; ашкеназим, правда, несколько отстраненно, целовались с выходцами из Марокко, а активисты партии "Исраэль бе алия" вышли с огромным лозунгом "Да здравствует израильский истеблишмен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дух был чист и прозрачен, и никто не смел портить его — ни машины, ни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в этот день Щасливкинд стоял в очереди в кассу "Суперсаля", опираясь на огромную никелированную телегу, доверху набитую покупками, и думал о чём-то своем. Рядом стояла жена и нежно выговаривала ему за излишние — "ну кому это надо покупать очищенные семечки?" — траты. Выговаривала, но думать не мешала соверш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Щасливкинд почувствовал на себе чей-то пронизывающий взгляд. Подчинившись ему, он поднял глаза в сторону соседней очереди и тотчас увидел человека, который смотрел на него не отрываясь, все более изумляясь, широко открыв рот от неподдельного восторга. Это был стройный, хотя и с обильной сединой, но моложаво выглядевший, хорошо одетый, приятный мужчина. Оставив свою телегу, он подошел к Щасливкинду и, даже не представившись,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говоришь по-рус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частлив, что встретил тебя. Приедешь ко мне завтра в девять тридцать утра. Это очень важно. Я пришлю за тобой маш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завтра суббо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г не только простит нас, но и благослов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то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жчина склонился к уху Щасливкинда, поскольку был выше его, и прошеп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с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что-нибудь натворил? — Щасливкинд похолодел, и голос его приобрел невесом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ты! Но натворишь! Такое натворишь, что войдешь в историю Изра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поним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В девять тридцать! Жду. Машина будет у твоего дома в девять. Господи, чуть не забыл взять у тебя адрес! 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как кролик перед пастью удава, продиктовал свой адрес, даже не почувствовав отчаянного щипка ж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 мне не подходить! — приятный мужчина, подмигнув, бросился к своей телеге, и Щасливкинд до самого ухода из магазина ощущал на себе его восторженный взгля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 спросила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н что-то шепнул т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 из Моса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овершенно неожиданно в ней поднялась волна необоснованной гордости за мужа. Больше по этому поводу она не произнесла ни единого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прошла ужасно. В разнообразных снах звучали пистолетные выстрелы, автоматные очереди, а один раз его допрашивали смуглые ребята с дырявыми колготками на головах. Что смуглые, он понял по их рук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тро, невыспавшийся, разбитый, полный самых мрачных дум, Щасливкинд взял собаку и вышел на улицу. Его окутали тишина и прохла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миротворенные, свежие, с чуть припухлыми от недавнего сна губами, верующие семьями направлялись в синагогу. Женщины и девушки были сплошь хорошенькими, в изящных шляпках, в длинных юбках с разрезом, в котором с регулярностью маятника показывались самые аппетитные части их нож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словно почувствовав великую печаль своего хозяина, не носилась по тротуару, а тихо шла рядом, то и дело ласково и преданно вскидывая на него черные бусинки гл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от меня хочет Мосад? Конечно же, выполнения какого-то задания. Но ведь я, честно говоря, трусоват. И не совершил еще ни одного подвига, кроме приезда в Израиль. Я скажу им "нет" и всю оставшуюся жизнь буду презирать себя. И не только я... Но сказать "да"... — у Щасливкинда немедленно холодели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почему она спит? — с болью подумал он о жене. — Я бы спал на ее месте?.. Но в конце концов, мы живем в демократическом государстве, и я имею право отказаться от всего, что мне нежелательно! Тем более, что не обучен, непредсказуем и трусоват. Дайте мне, в конце концов, тихо любить свою Род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нь скоро ему до головокружения захотелось горячего кофе и мягкого белого хлеба, намазанного маргарином "Мацолла" и увенчанного добрым куском нежного сыра. Да и была уже почти половина девя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крыл дверь квартиры и в который раз убедился, как несправедлив к подруге своей нелегкой жизни. Прибранная, свежая, как утро в сосновом лесу, с блестящими от волнения глазами, она ждала его за столом, на котором возвышалась гора только что испеченных, нежных, необыкновенно пахучих блинов. И веяло холодком от только что открытой сметаны, и ароматно дымился кофе, и сверкающая тарелка, с аккуратно положенными по сторонам ножом и вилкой, в волнении ждала прикосновения хозяина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думала, — сказала жена, влюбленно глядя на мычавшего от обжорства мужа, — что наша жизнь теперь совершенно измени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особенности если я не вернусь с опасного зад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обязательно опас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ие еще могут быть задания у Моса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ставь себе, что тебя всего лишь куда-нибудь повезут, чтобы кого-нибудь опознать. Я читала о та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онечно, заплатят за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води все к деньгам! Если ты хорошо выполнишь это задание, тебя пошлют еще куда-нибуд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идишь во мне профессионального разведч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ги горшки обжиг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и не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едставляешь, ждать тебя после каждого задания, вскакивать после каждого звонка в дверь, прислушиваться к каждому шороху, вслушиваться в сообщения по ради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умею стреля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ы же мужч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удишь об этом весьма односторон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ждое твое возвращение будет праздником! Щасливкинд, я хочу гордиться тоб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лся осторожный стук в дверь, жена бросилась открывать, и в квартиру вошел такой красавец, что застыла даже соба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ла, что в Мосаде работают только малозаметные мужчины, — неожиданно для самой себя произнесла госпожа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она считает, что я могу стать профессионалом", — обиженно мелькнуло в голове ее муж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вы, геверет, Мосаду мужчины всякие нужны, мужчины всякие важны, — обволакивающе произнес краса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почему-то покраснела, и Щасливкинд решил поскорее выпроводить посланца из дома. Он демонстративно и глубоко поцеловал взволнованную супругу, шепнул ей на ухо, чтоб дочерям — ни слова и, придав липу выражение целеустремленности и решимости, вышел на улицу, естественно, вместе с красавц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ждала болотного цвета старая "Шк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у тотчас стало пло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похищают! Какой идиот, неизвестно кому дать свой адр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лихо вел машину по пустому субботнему шоссе, весело напевая незнакомую Щасливкинду мелодию. Минут через двадцать они примчались в Тель-Авив и после многих поворотов и разворотов остановились во дворе небольшого, неприметного д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х быть похищенным проп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не завязали", — Щасливкинд входил в роль. Ему стало интересно. Внутри появилась даже некоторая отчаянность. Сердце билось весело и наде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лон, где его принял вчерашний незнакомец, был обставлен удивительно разношерстно. Создавалось впечатление, что хозяина недавно арестовали, но обстановку сменить еще не успели. В самом деле, можно представить себе некую квартиру в Израиле, где на одной из стен висел бы Рабин, обнимающий детей, а на другой — дети, обнимающие Натания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ови меня... ну, что ли, Абрамом, — сказал незнаком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расположились в неудобных креслах по разную сторону небольшого журнального стол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при вчерашней встрече, чем больше Абрам смотрел на Щасливкинда, тем всё более изумленным становилось его лицо. Когда большего изумления разместить на нем было уже невозможно, он выдох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пия! У тебя есть близн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пия! Я такого еще не видел! Так вот, слушай, адон Щасливкинд. Речь идет об одной из самых значительных операций нашей организации. Нельзя не признать, что в последнее время нас преследуют многочисленные неудачи, можно даже сказать — провалы. Но впечатление слабости они могут вызвать только у дураков. На самом деле, это провалы сильной организации, провалы, показывающие, как глубоко и мощно мы копаем. С другой стороны, без провалов кто бы вообще знал о нашем существовании? Кто бы боялся нас?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кивнул в знак полного соглас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лее, — продолжил Абрам, — ты можешь отказаться от участия в операции. Мы, слава Богу, живем в демократическом государстве. Прави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кивок Щасливкинда был исполнен не только понимания, но и рад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не будем кривить душой, даже в демократическом государстве бывают моменты насилия, например, на допросах.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понял и это, но абстрактно, безотносительно к себе. Однако, чисто инстинктивно, ногти на ногах подоб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конечно есть такое понятие, как долг.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это было предельно ясно, но вызвало уже некоторое беспокой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зраильтяне, зажрались. Забыли, кто окружает нас.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то никогда не забываю! — воскликнул Щасливкинд. — Поэтому и отношусь с некоторым сомнением к мирному процессу, начатому в Ос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сейчас не надо. Это твое личное дело, А теперь скажи, так бы в КГБ с тобой разговари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ница, конечно, огром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идишь! Итак, ты можешь отказаться. Но даже при этом будешь обязан хранить в тайне всё увиденное и услышанное здесь в течение двадцати пяти лет. Понял? И мне недостаточно твоего слова; ты подпишешь соответствующий документ.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думаешь, ей надо рассказ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буй не расскажи! Но можно без подробн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болтл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зависимости от настро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и с нее возьмем письменную клятву. Но расскажу ей об операции я сам. Договорились? Итак, Щасливкинд, никому н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деть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самое дорогое, что есть у Израиля, и, собственно, ради них мы идем на жертвы, совершаем подвиги и так дал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м вытащил из палки лист, сверху донизу усыпанный мельчайшими буквами, пробежал его глазами и протянул Щасливкинду для подписи. Тот, тоже пробежав глазами и не поняв ни единого слова, тем не менее, сотворил на своем лице — надо сказать, без всякого напряжения, просто по привычке — умное и одновременно задумчивое выражение и подпис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дец, — сказал Абрам, — иврит у тебя — что надо! Итак, слушай... Мы перехватили русского разведчика, еврея, который после непродолжительной и очень продуктивной беседы сообщил нам, что в точно назначенное время, естественно ночью, к берегу Ирака причалит катер, спущенный с русской подводной лодки. Цель этого визита — доставка Ираку контейнера с вирусом сибирской язвы, особо стойким к дождям и хамсину. Принять контейнер должен был перехваченный нами разведчик, выполняющий роль посредника между Ираком и поставщиками этой гадости. Условно будем звать его, ну, скажем... Герш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сволочь! Еврей — и та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знаешь?! Каких только евреев не перевидели мы в этих стенах! Страшно сказать! Но есть в них во всех одно очень хорошее свойство — не могут терпеть боли. Замечательное свой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тив своего народа! — продолжал ужасаться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вот, а этот, Гершеле, еще и идейный. Место, кричит, евреев в галуте! Мол, только в галуте по-настоящему раскрывается их потенциал. А Израиль, говорит, превращает их в ординарный народ, да еще и разбавленный гоями. Где, кричит, ваши Нобелевские лауреа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оэтому он готов помочь Ираку уничтожить Израи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оже спросил его об этом. И знаешь, что он ответил? Что никому не дано уничтожить еврейский народ! Како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а-а, — не нашел ничего лучшего в ответ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зная суть этой операции, мы можем просто разрушить их гнусный план. Но нам надо много больше — доказательства причастности русских мафиози к поставкам в Ирак неконвенционального оруж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нажмите на этого Гершеле и заставьте его выступить с разоблачениями по телевиз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то ж нам поверит? Скажут, что накачали наркотиками или купили. Нет, дорогой, надо сфотографировать передачу контейнера и, более того, привезти образцы виру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себе! — сказ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шь фотографировать в инфракрасном излучении и в автоматическом режиме — ничего не надо нажимать, ни в кого не надо целиться объективом и уж, тем более, стрелять вспышкой, — хохотнул Абрам. — А отбор пробы вируса — вообще детская иг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будет фотографиро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мы и подошли к самому главному. Ты страшно, невероятно фантастически похож на эту сволочь. Его самого хватит сибирская язва, когда он увидит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м был счастл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же... я должен буду дел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что? Пойти на встречу с русскими вместо Гершеле! Сделаем это дело хорошо, я обязательно найду тебе переводчика с русского на иврит, профессионала, недорогого, и пусть весь ивритоязычный Израиль наслаждается твоими расск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знаете обо м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я провалю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егорически запрещаю думать об этом перед операцией. Да что, собственно, от тебя требуется? Приедешь на место, получишь контейнер, отъедешь немного, подбросишь в него кое-что, предварительно взяв пробу, передашь обезвреженный контейнер кому надо и — до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рыть контейнер с вирус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ница. Я знал, с кем разговариваю. Не надо ничего открывать. Мы снабдим тебя крошечной дрелью с удивительным сверлом. Ты и не представляешь себе, где оно только не делало дырок! Помню, как-то... Нет-нет, тебе еще не всё можно рассказывать! В этом волшебном сверле, несмотря на его ничтожный диаметр, есть сквозное отверстие, через которое ты сначала отберешь пробу, а потом, путем несложного переключения, запустишь в контейнер специальный яд, и Саддам получит вместо сибирской язвы нюхательный порошок. А мы —настоящую сибирскую язву... в смысле, для разоблачения,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никогда не занимался такими вещами... У меня масса вопросов... Как, например, я найду это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Ирака ты будешь с нашими людьми, а в Ираке тебя почти до места будут сопровождать иракцы. Заблудиться просто невозмож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ракц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иракцы? Нормальные люди. Они же будут думать, что ты русский специалист по контейнерам с сибирской язвой. А к русским они относятся превосходно. Этот гад, Гершеле то бишь, рассказывал, что всё время угощают сладост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ерпеть не могу восточные слад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ъешь один раз. Нашим людям и не такое есть приход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Гершеле, сволочь эта, наврал в какой-нибудь мело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врал, — устало поправил Абрам. — Я не могу тебе рассказывать о всех перипетиях этой операции... Но он ничего не наврал... Клянусь детьми. На этот раз — мо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могу совершить миллион ошиб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шибается только тот, кто ничего не дел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придум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то-то из великих. Еще в школе учили, но я забыл, как зовут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онце концов, я... я просто бою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не чувствовал этого, то не имел бы с тобой дела. Нам нужны люди, говорящие правду, говорящие от чистого сердца. Понимаешь, второго такого случая наказать российских миротворцев, у которых под самым носом, а то и с их ведома, действуют продавцы смерти, может, больше и не представится. Не дадим им по рукам сейчас, кровью потом харкать буд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я кровь — для тебя не кров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м же делать нечего! Приехал, взял, испортил, отдал, уехал, рта раскрывать не надо. Только паро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зачем вообще нужен посред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ракцы волнуются. Есть подозрение, что по дороге русские могут продать контейнер Ирану, а Ираку привезти туф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я отличу туфту от настоящего? Я что, специалис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стоящий контейнер излучает особые волны, которые будут улавливаться специальным устройством, приклеенным к твоему голому телу в области паха. Если контейнер — не туфта, ты будешь ощущать там лёгкие покалы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именно в области па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 всего чувствительней! Ты что, никогда не получал ногой по яйц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контейнер будет настоящим, а содержимое продадут в Ира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ключено! Это всё равно что вытащить ребенка из тела матери в начале беременности... Но как же я рад, что нашел тебя! Ты задаешь вопросы, которые свидетельствуют не только о высоком интеллекте, но и о таланте разведчика. Ты не тем занимаешься, Щасливкинд, по тебе разведка плач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им образом я буду передвигаться по Ира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етишь на небольшом спортивном самолете, и в Басре, в нужном месте, тебя сбросят на парашю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парашюте?! Я не уме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абсолютно безопасный парашют, обеспечивает удивительно мягкую посадку. Иракцы стащили его у американцев во время войны в Персидском заливе. Даже старухи прыгали с этими парашю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старух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ериканские. На испытаниях этого парашюта за каждый прыжок старухам давали по сто долларов. Очередь стояла! Ты даже не заметишь, как приземлиш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потом с парашю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робности получишь от нашего человека по пути в Ир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сё-таки не понимаю: неужели для столь важной операции нельзя было найти профессионала и загримировать его под Герш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райне опасно! Могут направить луч фонаря прямо в лицо. Но если бы я не нашел тебя, нам пришлось бы пойти на этот страшный рис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едь говорил, говорил жене, что не надо идти в магазин! Но меня разве уважают в моем собственном доме? Меня слуш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судьбы не уйд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Вы даже не даете мне времени подум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ночью надо быть в Ираке... — устало и отрешенно сказал Абр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Ира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ешь, что мне нравится в тебе больше вс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спросил, что полагается тебе в случае удачного завершения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ействительно, ч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а дня вместе с женой в четырехзвездном отеле в Тве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брадуется жена! Но знаешь, Абрам, я вспомнил, что у меня уйма работы. Невпроворот! — Щасливкинд даже привс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е всё улажено. Твой директор гордится тоб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это же тай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 наш человек. Разве ты не знаешь, откуда в Израиле набирают кадры руководящих работн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зн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снова сел, безнадежно так с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тебе предстоит встреча с Гершеле. Только взглянуть на него, понять его жесты, подчеркиваю, не внутренний мир, а только пару-тройку жестов. В этом деле важна не личность, а внешность. Ну, и пароль, естеств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м нажал кнопку, и появился краса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веди его! — приказал Абр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по-военному развернувшись, ушел за Герш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ару минут Щасливкинд, едва успев придать своему лицу гневное выражение, увидел русского шпи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невзрачный тип, действительно напоминавший лицом нашего героя, но, конечно, не в такой степени, как это описывал восторженный Абрам. Как ни странно, Гершеле был весел, выглядел хорошо накормленным и совершенно без следов физического насилия над ним, во всяком случае, на открытых взору частях своего плюгавого т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брам, — сказал Щасливкинд, — этот Гершеле так же похож на меня, как я — на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профессиональным взглядом смотришь на него. Жесты, жесты изучи! Гершеле, покажи самый характер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ршеле с готовностью стал левой рукой чесать подбородок, а правой — залез в ближайшее у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делаешь это всегда одновременно? — поинтересовался Щасливкинд, неожиданно для самого себя на иври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минуты раздумья, — весело ответил Гершеле. — В нормальной ситуации — разд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ткуда ты знаешь ивр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ешь, я первый раз пробираюсь через Израи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 как ты можешь помогать врагам еврейского на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ский народ? — Гершеле завелся с полуоборота. Где ты видел его? Выйди на улицу! Найдешь ли ты хоть одного высокого, с библейским лицом? Да какое там?! Просто с думающим лицом? Суета, гвалт, черные, желтые, а русских, русских-то сколько! Народ... Каждые шестьдесят часов — убийство! Каждые — не помню сколько часов — изнасилование. Каждые двадцать минут — угон автомашины! А дорожные катастрофы? Это — еврейский народ? Это — вырождение генотипа! Это — уничтожение генофонда! Почему сбежал от вас великий актер Миша Козаков? Почему Спиваков предпочел Испанию? Бродский даже ни разу не посетил Израиль! Кто представляет страну на Евровизионе?! Мужчина, изменивший свой пол! Ужас... И это — страна евреев? Где ваши Нобелевские лауреаты в области науки и техники, а? Где ваш чемпион мира по шахматам? Вас надо встряхнуть! Вы должны, наконец, оценить самих себя! Стоило ли вообще создавать эту страну? Но что, кроме войны, настоящей, с сибирской язвой, с химией, способно дать ответ на этот вопро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несешь?! — Щасливкинд озверел. — Мало мы вое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кем? С безграмотными феллахами? Теперь вот попробуй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то ты такой, чтобы решать, жить нам или нет?! Да ты знаешь, кто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ю. Все меня называют фашистом! Дураки, ибо я один по-настоящему думаю о будущем своего на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смотри на себя! Ты, что ли, генофонд? Едва метр семьдесят! А рожа-то, рожа! И если с такой страстью ты хотел проверить нас в деле, что же так быстро продался Моса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ня неудачи только закаляют! В следующий раз Мосад не услышит от меня ни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 в ужасе обратился к Абраму Щасливкинд, — у него будет еще и следующий р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делать... — грустно ответил Абрам. — После операции придется его отпустить: одного нашего человека выручить надо, попался в России, бедола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рассказал всю правду об этой операции? — грозно обратился к Гершеле его двойн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риучен лгать! — гордо вскинув голову, ответил Гершеле. Абрам нажал кнопку, появился краса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ди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умайте над тем, что я сказал, евреи! Горька истина! Ох, горька! Галут — вот наша родина! Читайте Библию! И Иосифа Флавия! — И с этими словами Гершеле растворился в дв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в Иорданию он пробирается через Израиль? — профессионально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ит, что ему необходимо время от времени подышать воздухом святых мест иудаиз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сен тебе, хотя бы приблизительно, этот ти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к только таких берут в разве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ва сейчас Россия, такова и ее разведка. Так ясен тебе этот тип?</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вершенно другой челов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замечательно! Нам только не хватало таких уродов! Итак, уточняем маршрут и — впере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лип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бой будут гордиться твои дочер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ез двадцать пять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сё кончается с этой жизн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чень мног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йдемся по маршру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йдемся... Погуля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 нравится твое настроение, но иного я и не ожидал. Лишь очень ненадежные люди бравируют отсутствием страха и сомнений. Итак: из Тель-Авива — самолетом в Эйлат, из Эйлата — вертолетом в Акабу, оттуда — машиной в Амман, из Аммана — машиной на иордано-иракскую границу; пересекаем ее; первая встреча с иракцами, пароль — "Саддам", отзыв — "Хусей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огая, однако, у них фантаз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считаю, что умно: и забыть невозможно, и всё так просто, что никакой враг не догадается. Но, увы, подобные пароли возможны лишь при тоталитарных режимах. При наших плюрализме и разодранности общества разведчик, имея, например, пароль "Ицхак", вместо положенного отзыва "Рабин" запросто, только из одной ненависти к левому лагерю, если он сам, естественно, принадлежит правому, ответит "Шамир". Итак, пароль "Саддам", отзыв — чтоб ему пусто было! —"Хусейн". С иракцами едешь в приграничный городок Абу-Трейбл. В машине старайся молчать. Максимум на "салям алейкум" ответишь "алейкум сал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у меня жуткое произн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 ты говоришь? Не дай бог, если бы у тебя было хорошее произно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явный прокол. Щасливкинд весь покрасн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 добавил Абрам, — это и есть учеба, Далее. Из Абу-Трейбла летишь на спортивном самолете вдоль границы Ирака с Саудовской Аравией до города Басра. Помнишь географ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у — нет! Помню только, что Волга впадает в Каспийское мо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человека, которого не покидает чувство юмора даже в непростых ситуациях, всегда можно положиться. Проверено! Итак, Басра. Там тебя, как мы уже говорили, сбрасывают на парашюте, и ты на приготовленной для тебя автомашине едешь в город Фао, на берег моря, где тебя и найдет русский мафиози. Машину поведешь с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вожу только автома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тено. Это будет "хонда" — автомат с объемом двигателя в тысяча четыреста кубиков, черная. Буба, а не машина! И запомни: ключи будут лежать под правым передним колесом. Чуть подкопаешь и найд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они не выбросят меня прямо на бере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могут люди куп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ч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очью не купаю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ак я узнаю, как ехать в этот Фа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шина будет ждать тебя прямо на шоссе, ведущем к нему из Басры. Радиатором в нужном направлении. Приедешь на берег моря, выйдешь из машины и пойдешь к ярко освещенной картине, изображающей Саддама Хусейна. Сядешь под ней и будешь ждать русского. Ровно в четыре тридцать он придет, отдаст тебе контейнер, ты ему — чек, который вручат тебе для него иракцы по дороге в Басру. На обратном пути из Фао в Басру просверлишь контейнер, отберешь пробу, потом испортишь его содержимое. И все дела. Пароль для русского — "полный", ответ — "п__д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произношение у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этому не я, а ты едешь на встречу с н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иракцы не дают мне водителя "хон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конец-то ты задал этот вопрос. Отвечаю: они дадут водителя, но он будет ликвидирован. Как ты в его присутствии мог бы обезвредить содержимое контейн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ума можно сойти! Но когда я приеду назад, они же спросят, где води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ница! У тебя будет записка, якобы от него, что он остался куп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они повер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т шофер часто так поступ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что, иди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сказать, что был идиотом. Итак, вернешься в то же место в Басре, отдашь иракцам просверленный, испорченный контейнер, и всё! Учти, если контейнер окажется фальшивым, всё равно просверли его и испорть содержим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ранцы могут заменить его на фальшивый, но всё равно содержащий какую-нибудь гадость. Понял? И меньше, чем через сутки ты — дома, овеянный будущей сла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этот шофер так запросто даст убить себя? А вдруг начнется перестрел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ты знал, кому поручена ликвидация его! Итак, поезжай домой, отдохни, посмотри телевизор, не наедайся до отвала, всё обдумай, и в три часа дня за тобой прие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м встал. В его глазах сверкнул огонь. Он обошел стол, приблизился к тоже вставшему Щасливкинду, обнял его и поцелов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одина умеет быть благодар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с тоской вспомнил вычитанное в газете: "Когда государство посылает своих граждан на смерть, оно называет себя Род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по пути домой уже не п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чему я не отказался? — думал Щасливкинд. — Трус потому что. Именно трусость не позволила мне сказать "нет"! Я не свободен! Я всё еще советский человек, раздавленный понятиями Долга, Родины. Я понимаю, когда Родина в опасности, когда всем надо... Но здесь, при наличии армии профессиона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вдруг нарушил молча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рад, что ты согласился. Теперь я могу сказать тебе — ты уже свой, что мы живем в стране хапуг, и мне до слёз радостно видеть человека, совершающего смелый, а главное, бескорыстный поступок во имя страны. Посмотри вокруг: только урвать, только обвинить другого, только добиться власти! И это естественно: мы же все вышли из галута, где ухватить, хапнуть было единственным способом выжить. Думаешь, легко изменить это в себе? Сколько поколении потребуется! Хапнуть и сказать "ийе беседер". Боже мой, боже мой... Но я так люблю эту страну, эту землю, так полон порой надежд! И когда вижу таких, как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почти плак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слишком взволнован? — спросил изумленный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ся, я хорошо вижу дорогу. Да, я сентиментален. Собственно, из-за этого и работаю в должности "кушать подано", а такие, как ты, идут, рискуя жизнью, на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одному слову не верю! — думал Щасливкинд, — театр! Но игра! Вахтанговец! Господи, что происходит? Меня мистифицируют! Но кому это понадобилось?! Зачем? Или группа сумасшедших актеров вырвалась из дурдома и затеяла спектакль под названием "Мосад"? Но я-то тут при чем? Не надо волноваться. Никто за мной не приедет. Максимум, позвонят по телефону и завопят, балдея от восторга: "Ну, как мы тебя разыграли?! А?!" Если бы кончилось так! Господи, дай мне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еду за тобой ровно в три. И без всяких там штучек! У нас уже нет времени на подмену. Я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красавца были холодны и прозрачны. На лице — ни следа сантимен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вою квартиру Щасливкинд вошел сломленным окончательно. Сославшись на усталость и недомогание, прошел в спальню, разделся и лег. Через минуту вошла жена и шепотом сообщила, что всё знает, что ей звонил Абрам, что она подпишет "о неразглашении", а дочерям сказано, что папа уезжает на день-два в командировку в Твер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знаешь о моем зада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Щасливкинд, я же дала клятву молч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мница и очень надежный челов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брам от тебя в восторге! Я горжусь тобой! — Глаза жены увлажн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памятник денег у тебя хват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говори глуп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трашно говорить глупости, страшно делать их. Запишешь это, ладно? И учти, казнят в Ираке публично, и казнь показывают по телевизору. Будешь со мной до кон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чешь извести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хо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не его появились почти забытые, властные нотки. Жена тотчас помчалась на кухню. Через несколько минут раздалось ее веселое: "Всем к столу! Обед го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необыкновенно вкус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чери, узнав, что из Тверии кроме рыбы привезти нечего, интерес к отцу потеряли совершенно и защебетали о делах куда более важ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касается жены, то она то и дело вскидывала на мужа глаза, полные любви и восторг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 же хозяин дома был суров и молчали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и, — вдруг сказала жена, — не трещите так, вы мешаете отцу дум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ть за обедом? А в спальне нельзя? Раз в неделю приезжаю домой и не могу как следует поговорить с сестрой! — Это был монолог старшень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же мой, какая страшная жизнь у разведчиков! Ни попрощаться по-человечески, ни открыть друг другу сердца. Врать, всю жизнь врать! А потом родные напишут о тебе воспоминания, лживые, как и вся твоя казненная жиз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его глазами мерной чередой побежали строчки, написанные кем-то из энергично жующих сейчас: "Мы понимали, чего стоило ему это искрометное веселье. Только глаза выдавали его, глаза, полные печали и необыкновенной любви к нам. "Ты вернешься!" — кричало всё в нас. "Я вернусь!" — вопило всё в нем. Мы понимали, что судьба одарила нас счастьем жить с необыкновенным человеком. Мы гордились им! Мы старались быть достойными его, и поэтому ни единой слезинки не выкатилось из наших глаз. А он все сыпал и сыпал шутками. И это перед таким зада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могла купить хлеб посвежее? — сурово прервал себя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ыло другого, — виновато ответила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дай мне пятьдесят шекелей! — сказала младш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т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числить? Пожалуйста: лак для ногтей, карандаш...</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е дорогое в нашей жизни — это де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Да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дам... Девочки, даже в субботу мы видимся только в перерывах между телевизионными передачами. Нам не о чем поговор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очки удивленно уставились на от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есть о чем, папочка! Например, чтоб не забыли выключить электрический бойлер, не гоняли зря мазган, не смотрели так много телевизор, помогли маме в уборке квартиры... — на одном дыхании выпалила старш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еще забыла про мою учебу, — добавила младшенькая, — и чтоб не краси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очка, — продолжила старшенькая. — С каких это пор тебе стало что-либо интересно, кроме сидения перед компьютером со своими рассказами и смотрения американских триллеров по телевиз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же сами не делитесь со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у тебя на всё только одна реакция — ирония! Я еще не успеваю закончить фразу, а ты уже начинаешь улыб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 терзать отца перед ответственной командировкой! — приказала м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верию! — прыснула младш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уда бы ты хотела? — умирая от жалости к себе,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Амери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вы думаете, девочки... — задумчиво начала жена, но "разведчик" немедленно и сурово перебил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вим это! Значит, я стою только Тверии. Мне очень жаль, девочки, что вам так не повезло с пап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чин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т, не буду вам меш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ё-таки, прикончив изумительное жаркое, он встал, гордо и печально произнес "спасибо" и отправился в спаль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телевизору показывали футбол из Англии, но не смотрелось... Вошла собака, равнодушно взглянула на него и, неожиданно фыркнув, вышла, хотя раньше всегда легким прыжком перебрасывала с пола на постель свое серое тельце и затихала, прижавшись холодным носом к хозя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меня уже, наверное, пахнет Ираком. Это и есть профессионализм. Еще немного, и заговорю на одном из их диалектов. Что почернел — несомненно. Но что, собственно, произошло? Всю свою сионистскую жизнь я мечтал совершить подвиг во имя Израиля. И только представилась возможность, тут же превратился в манную кашу. Неужели это удел всех мечтателей? Да нет, "кремлевский", например, показал себя превосходно. Страшно. Всего-навсего страшно. Разоблачат, пытать будут... О, как это хорошо, как гуманно, что в Израиле есть закон, ограничивающий силовые методы допроса. А еще недавно я думал, что такой закон есть не что иное, как либеральная слюнявость, неодолимая жажда показаться миру даже более беленькими, чем нам полагается по статусу... И вообще, какое же это наслаждение — шпионить в демократическом государств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помнился Полар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пошли картины детства. Как и все негении, Щасливкинд помнил себя только лет с семи... После воспоминаний детства пошли картины юности, зрелости, половой зрелости и так далее, и так далее, вплоть до встречи с Абрам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рихода красавца оставался час. Вошла ж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ставляю завещание. Все мои рассказы завещаю Моса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ня ко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поди, какое родное лицо!" Щасливкинд с нежностью притянул к себе голову же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 ума сошел! — покраснев, сказала она. — Там же де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лепнув мужа по рукам, она выпорхнула из спаль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знал, что сказала жена дочерям и собаке после того, как вырвалась из его рук, но вдруг вошла младшенькая, присела на край кровати и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учительница истории задала на дом работу на тему: "Как я понимаю антисемитиз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е антисемитизм, я понимаю. Откуда он взялся, мы тоже учили. Но почему он такой стой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тотчас забыл о предстоящей ему миссии... Ах, как он любил рассказывать, но еще более — просвещ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ченька, как ты думаешь, китайцы, монголы, жители джунглей Африки и льдов Антарктиды могут быть антисеми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м-то зач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ница! Ты сказала самое главное — им незачем быть антисемитами. А поч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они дале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сно! Но есть и еще что-то. Подум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друг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Вот оно слово — "другие"! Это значит, что у них другая культура, иными словами, у них другой бог. И это самое главное, доченька, А у евреев, христиан и мусульман — один Бог, наш Бог. Мы Его нашли или Он нашел нас — сейчас это неважно! И никто это долгое время не оспаривал. Нет, нас, конечно, били, и ассирийцы, и вавилоняне, и Первый Храм разрушили, но это больше было связано с географическим положением страны и глупостью ее руководителей... Но вот случилось, что две тысячи лет тому назад от мамы еврейки родился человек, поднявший настоящее восстание против нашей религии, против суровости ее, против принадлежности ее только евреям. И римляне, как ты знаешь, увы, не без нашей помощи, казнили 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ительница говорила нам, что это враньё, что мы были ни при ч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уверен в этом... Но даже если это всего лишь легенда, то знай, что легенды куда важнее фактов. Итак, вдумайся только, кого казнили: во-первых, еврея, что уже ложится на нас Иудиным пятном, во-вторых, Сына Божьего, в-третьих, Мессию! Это, как ты понимаешь, не мои утверждения, а христиан. Так кому может проститься такое? Только тем, кого уже нет, — римлянам. А мы-то остались! Существуем! Но это только первая часть нашей вселенской вины. Вторая, может быть, более важная вина — сам факт нашего существования как народа. Понимаешь, для христиан наша Библия — Ветхий завет по ихнему — есть не что иное как сборник предсказаний появления Иисуса Христа. Он появился, и, стало быть, Библию можно положить на полку. Вместе с еврейской Верой. Но не получается, потому что существует и никак не исчезнет целый народ, не признающий никакого Христа, верящий в Бога Единого и Всемогущего, без самозванных Его сыновей, мессий, толкователей, пророков и считающий Библию Священной и вечно живой Книгой Книг, не нуждающейся ни в каких продолжениях, вроде Нового завета, Корана и так далее. И какой народ! Который создал эту Библию! Или для которого Она была создана. За давностью лет, как я уже говорил тебе, это не имеет уже никакого значения. Понимаешь, христиане никак не могут закрыть дело! Что они только не предпринимали: и уговаривали нас принять христианство, и насилу крестили; отчаявшись, перешли к погромам, убийствам и, наконец, к попытке тотального уничтожения. Нас так долго уничтожали, что многие антисемиты уже и не помнят, за что ненавидят нас. Так, Гитлер относился к нам, как к порче, заразе, вроде сибирской яз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застон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евяносто процентов русских до сих пор не знают, что Иисус Христос был евре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но почему, если мы такие древние, избранные и умные, нас всего-то чуть-чуть, а христиан — полми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х вера проще... добрее, что ли, прости меня, Господи, за слова эти! Наша Вера говорит: верь, учи, исполняй заповеди и знай: этого достаточно, чтобы быть счастливым. Их вера говорит: верь, люби ближнего своего, как самого себя, и не бойся страданий — ты будешь счастливым. В раю. А страдания — это удел большинства, доченька... Но нам мало было христианства. Через шестьсот лет после гибели Иисуса Христа появилась новая религия, ислам, — смешанные с восточными приправами иудаизм и христианство. Слава Богу, там мы никого из святых не убивали, но зато торчим в сердцевине их владений, плюс опережаем их на целый век в развитии, плюс одни и те же святые места, плюс одна из главных догм ислама, гласящая: "Огнем и мечом искореняй неверных!" "Джихад" называется. Но христиан для искоренения многовато, а нас — в самый раз: и мало, и близко, и уж очень мы им против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ладшенькая вздохнула и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знали бы христианство и жили бы, как в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это были бы уже не 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то? Что за радость, когда тебя все ненавидя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тебе объяснить, почему важно человеку, а уж тем более целой нации, остаться самим собой. Мне скажут — стань Ивановым, а дочь твоя пусть будет Машей. Но я почему-то не желаю! Хочу быть Щасливкинд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но если бы ты стал Ивановым, а я Машкой много-много лет назад, ты же не знал бы, что значит быть Щасливкиндом! Но только, фу, не Ивановым и Машкой, а Джонсоном и Мэри. И жили бы!.. И Ирака бы не боялись... — Она вздохнула. — Папочка, значит ненависть к нам — это навсе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хоже на то, доченька. Но знаешь, если раньше мы были беспомощны перед ней, то теперь у нас есть армия, Мосад... — Он опять застонал. — Мы и уехали с тобой под их защи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папочка! Всё понятно... Хотя и грус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мокнув отца, младшенькая, хорошенькая, подвижная, изящная, — Господи, когда это успела она так вырасти? — выпорхнула из спальни. Вошла старш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я выхожу за него заму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й день! Как любят меня!" Щасливкинда просто захлестнула волна благодарности к Саддаму Хусей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конец-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дочь не обратила внимания на двусмысленность этого восклиц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мне страш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ченька, мне тоже было страшно. Это у нас с тобой генетичес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е было страшно жениться на нашей маме!? На этом анг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ченька, дело не в объекте женитьбы, а в страхе перед резким изменением своего статуса. Тебе придется готовить, стирать, убирать, наконец, рожать, то есть заниматься тем, чем ты никогда не занималась дома. По-научному, ты потеряешь несколько степеней свобо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все слова, которые нашлись у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я поздравляю тебя... желаю счасть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 не то! Ты должен был заорать: "Нет! Я никому не отдам свою дочь! О, как я буду жить без 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же не сумасшедш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прояви хоть чувство растерян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сле подсчета предстоящих мне расход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ба расхохот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очка, послезавтра вечером он официально попросит у вас моей руки. Так что возвращайся из Тверии здоров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очему еще я могу вернуться нездоровым? — разволновался па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эта гостиничная еда, ветры с Кинерета, выпивка без маминого контроля... В общем, будь осторож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мокнув отца и присущим только ей легким движением головы забросив за плечи свои длинные соломенные волосы, старшенькая, напевая, покинула спальн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у же минуту, облизываясь, вошла собака. Мягко спружинила на постель, прижалась теплым бочком к плечу Щасливкинда и, не мигая, уставилась на него своими любящими черными глаз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чему мы всё-таки остались евреями? Столько было возможностей! Ну, исчезли бы, как римляне, как древние египтяне, как тысячи других. И что? Лист бы не шелохнулся! Щасливкинд, милый, думай, думай! Ответь на самый вечный вопрос, почему мы остались! Ну?! Боже мой! Есть! Понял! Да мы давно по своей воле перешли бы хоть к черту — лишь бы выжить! Но Бог не дал! И в этом суть Веры! Вот оно, самое мощное доказательство существования Бога! Бог, только Он, не позволил нам раствориться в других! Не религия, не Вера в Него, а Он Сам сохранил нас! Только Ему было по силам совершить это. Я, кажется, гений... или слишком взволнован предстоящ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секунду — а было ровно три часа дня — раздался звонок в две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вошел, приятно осмотрелся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наш гер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вылетел из спальни на крыльях своего открытия, и потому был весел и решител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 спросила старшенькая. — А где твои вещ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зачем вещи? — ответил за папу красавец. — В гостинице нам такое да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хотя бы тапочки, домашние штаны, — не унималась д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есть и всё по разме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убная щет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когда там будет чистить зу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куда тебя ве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верию, доченька, на испытания, — почти прорыд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па, ты бы хоть туфли надел! — сказала младш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уфли — это обязательно! — радостно согласился красав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яхтя и наливаясь стыдом, Щасливкинд начал надевать туфли. А красавец склонился к уху жены и прошеп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подписать клятву о неразглашен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гд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уединим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ловко как-то... Что дети подум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вот вам лист, и уединяйтесь самостоя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дпишу, не чит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б потом без жало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есть что-нибудь особен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нет ничего особенного, но есть перечень наказаний за разглаш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кое наказание самое страш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шение свободы сроком на двадцать пять лет. Логи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Давайте. Но как я все это объясню дет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аши проблемы, а мне надо привезти подписанную бума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выхватила из рук красавца лист и авторучку и быстро подпис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что ты подписываешь? — уже совершенно прокурорским тоном спросила старшеньк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е пришлось ответить резко. Дочь в долгу не осталась, и Щасливкинд надел туф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евочки, до скорого! — пропел он, чтобы не разрыдаться, и выскочил из кварти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по ту сторону двери и бытия он услышал истеричный крик старшень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 уводят пап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то простонала в ответ жена, заплакала младшенькая, и за Щасливкиндом, шурша, закрылась автоматическая дверь лиф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задумчиво сказал красавец. — Для настоящего контрразведчика семья — это и счастье, и трагед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ая "Шкода" рванула с места, и они помчались вперед, спасать Израиль от сибирской яз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еще раз прорабатываем маршрут, — сказал красавец. — Сначала летишь в Эйлат, оттуда вертолетом в Акабу. Из Акабы в Амман — на "Вольво", с нашими людьми. Это километров триста; уложитесь часа за три. В любом случае, в десять вечера вы должны быть на месте. В Аммане — пересадка на старый "мерседес", и двести пятьдесят километров до иракской границы, естественно, все еще с нашими людьми. В "мерседесе" переодеваешься. Не суетись с этим. Тебе прилепят в области паха приборчик для определения контейнера, а в пряжку ремня вмонтируют автоматический фотоаппарат, совмещенный с магнитоф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не жужж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гнитоф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т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поч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очень сильно прислуши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кто-нибудь из иракцев окажется с абсолютным слух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абсолютным слухом работают в филармонии, а не в разведке. Итак, ты переодет, аппаратик — в паху, фотоаппарат и магнитофон — в пряжке ремня, в правом кармане пиджака — крошечная, со спичечный коробок, дрель со вставленным в нее сверлом. Как обращаться с ней, тебя научат в машине. Иордано-иракскую границу пересекаешь один. В двенадцать ночи к тебе подойдет ирак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шмар... — прошепт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кажет "Саддам". Что ответ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усей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память у тебя! Едете к самолетику, и ровно в три ночи тебя сбрасывают на парашюте на окраине Бас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трудно приземл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лету на шоссе? Ты смеешься! Приземляешься почти рядом с "хондой", черной, объемом двигателя один и четыре десятых литра. Шофер, как ты знаешь, ликвидирован. Ключи — под передним правым колесом. Не забудь! Далее, едешь по шоссе, прямому, как наш "квиш саргель", в город Фао, это километров шестьдесят, не больше. На дорогу дается один час. Перед пляжем останавливаешься, выходишь из машины и идешь к ярко освещенному портрету Саддама Хусейна. В четыре тридцать к тебе подойдет русский с контейнером. Паро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ный" с отзывом "п__д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еноменально! А кто должен сказать паро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я не очень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И только он! Понял? Отдаешь ему чек, получаешь контейн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брам говорил, получаешь контейнер, а потом отдаешь ч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йствуй по ситуации. Вы, русские, легко разберетесь между собой. Обменяетесь и — в обратный путь. Всё!</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ди... погоди... В Басре меня скинут на парашюте. А на обратном пу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сё время ждал этого вопроса. Тебя заберет верто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почему и в Басру нельзя вертоле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ктор времени. Не успеваем. Слишком долго пришлось тебя уговари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уговаривать?! Да вы меня, как щен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истер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записка от убитого водителя "хонды", что он остался куп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ец растерянно замол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лете в Эйлат набросают. Но должен признаться, что ты поймал нас за хвост. Мне стыдно перед тоб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его глазах выступили слез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этой приятной беседой Щасливкинд не заметил, как они приехали на аэродром "Дов", что севернее Тель-Ави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новь накатила волна страха. Ему стало так нехорошо, что он совершенно потерял себя как лич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они вошли в зал аэропорта, как на него бросились разнообразные люди. Стали тискать. Целовать. Жать руку. Фотографировать. Предлагать разнообразные кушанья. Какой-то член Кнессета прошептал, что его, вне всякого сомнения, ждет достойное место в их партийном списке. Высоченная красавица запихнула его лицо в свою роскошную грудь, подержала там порядочно, но даже это не вернуло Щасливкинда к действительности. Только одна мысль точила его: "Они все — в курсе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кто-то прошуршал прямо в ух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ся, все сво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рама нигде не было. Не было и красавца. Было много хорошо сложенных молодых лю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наружил себя Щасливкинд лишь в самол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о чем не дум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ясло страш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гляделся. Пассажиров почти не было. Рядом с ним сидел симпатичный, немолодой мужчина и улыбался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зовут Дани. Как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сэдер гаму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реувеличив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выбрось "гаму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наешь, на обратном пути мы будем с тобой не разговаривать, а пе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 почему на это задание посылают меня одного, а все вокруг говорят "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ни рассме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тебя приличный иврит... Но согласись, что некоторое участие в операции мы всё-таки принимаем. Всё будет прекрасно. И потом, это могло случиться с любым выходцем из Росс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я себя и чувствую, как будто выиграл в лото — один за всех россия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ни снова рассмея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с таким, как ты, можно ж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самолет уже шел на посад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через десять они сидели в вертолете, несущемся в Акабу, в Иорда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никогда прежде не летал на вертолете. Грохот был ужасающий. Какое там разговаривать? От шума даже дышать было труд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ё окупалось потрясающим видом Красного моря, цветных корабликов и лодок на нем, россыпью белых гостиниц на его израильском бере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был поражен, что может еще любоваться чем-то, что душа его еще не вся растворилась в страхе, паролях, контейнерах с сибирской яз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у нас с тобой страна, а?! — проревел ему на ухо Дани. Щасливкинд в ответ яростно закивал голов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ли они на окраине Ака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ять минут могучий "Вольво", управляемый Дани, по отличному шоссе помчался в Амман. Темнело, и мелькавшие по обе стороны шоссе селенья, дома, домики, деревья слились в одну серую лен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мы проникли в независимую страну Иорданию без паспортного контроля, без единого вопроса, без единого выстрела. Что, король тоже участвует в нашей опер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оль участвует в любой операции, приносящей ему выго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значит ему тоже пообещали на два дня четырехзвездочную гостиницу в Тверии. С королевой, естеств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ни хохотнул. А Щасливкинд продолж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спросят меня: "Ты был в Иордании?" Я не найду, что отв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подумаем над этим. А сейчас попробуй вздремну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в коем случае. Я ужасно боюсь проспать переход границы дружественного мне Ира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колюч, как "саб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ак же нежен внутри. Учебник языка иврит, часть перв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на меня ты за что злишься? Я лишь техническое обеспеч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ты за то, чтоб палестинское государство было или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им надо дать государство, чтобы хоть на несколько лет они оставили нас в по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ерез эти несколько л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шанс, что они проглотят Иорданию и станут нормальным, ненавидящим нас государством. И это много безопаснее, чем иметь их внутри. Только, пожалуйста, не спрашивай меня о будущем статусе Иерусали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а что толку, если мы и докажем, что русские тем или иным способом поставляют Ираку контейнеры с сибирской язвой? Думаешь, они испугаю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е рассуждаем, мы выполняем приказы. Когда разведчик начинает рассуждать о целесообразности задания, ему надо уходить из разведки в частный бизне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я не хочу с тобой расставаться... я боюсь, Да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ервым встречу тебя на обратном пути. Клянусь. Ты увидишь меня издал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ну что стоит пойти на операцию вдвоем? Хочешь, я даже передам тебе командование? Буду твоим подручным.</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ы лучше расскажи мне, только как следует подумав, что особенно раздражает тебя в повседневной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надолго задумался, а потом вдруг зао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алафельщики! Ты видел, какие теперь питы у них? С детскую ладошку! И при этом удвоили цену! Суют в нее четыре фалафеля, пяток чипсов — и всё! Миллиметра не остается для салатов! Как побитый пес, подходишь после каждого укуса такой питы к стойке и кладешь в нее, сгорая от унижения и страха, кусочек капусты или огурца. Ну ладно, удвоили цену, но не грабьте же! Не унижайте! Жлобы! Мы недавно заскочили с друзьями в маленькую забегаловку при бензоколонке около Гедеры. Арабы там хозяева. Ты знаешь, какую мне питу дали? С колесо моей "Мицубиши"! Я туда столько наложил вкусного и свежего, что чуть не умер от наслаждения! За те же восемь шекелей! А?! Как ты думаешь, могу я после такого есть национальные по форме и содержанию питы?.. Апропо, а как у нас дела с е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ни улыбнулся и, оторвав правую руку от руля, указал ею на незамеченный возбужденным Щасливкиндом небольшой пакет на заднем сиденье маш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оказалась точно такая же, набитая умопомрачительными салатами пита, при пожирании которой от восторга — Боже мой, когда это было? — чуть не умер наш герой в арабской забегаловке около Геде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ни, но как ты узнал про мое любимое кушань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звонил твоей ж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ене... Золото мое! Так угодить! Нет, я вернусь совершенно другим муж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еды его наполнили разнообразные картины счастливого возвращения дом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толкал его Дани уже в Амма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ышли из машины, встрепенулись, потянулись, позевали. Стояла типичная весенняя, похожая на израильскую, прохлада. Но запах был чужим. Вдали суетливо мелькали огни большого го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сивый город Амман? — спросил Щасливкинд</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мерно как Петах-Тик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друг резко взял Щасливкинда под локоть и впихнул в бесшумно подкативший к ним "мерседес". Из "мерседеса" кто-то метнулся к "Вольво", мгновение — и машины рванули с места, разлетевшись в разные стороны. На этот раз Дани и Щасливкинд сидели вдвоем на заднем сиденье. А водитель был несомненно арабом — веселым, белозубым, поющим араб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резких, с визжанием шин, поворотов, и "мерседес", вылетев на великолепную трассу Амман — Багдад, помчался со скоростью сто сорок километров в час в чужую ночь, в Ирак, в неизвест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 сказал Дани, — пора переод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асно стыдясь и мучаясь от неудобства, Щасливкинд разделся до трусов. В область паха Дани приклеил ему крошечную плоскую коробочку, естественно, той стороной ее, где находилось острие, должное легкими покалываниями удостоверить честность русских мафиози. Или, наоборот, отсутствием покалываний удостоверить их полную бесчестно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ая одежда Щасливкинда оказалась копией одеяний духовных лидеров Ирана, занимающих светские должности: серая рубашка со стойкой, черные брюки и пидж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 моей одежде нельзя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воя одежда раскрывает твой характер. А этот костюм не вызывает дополнительных вопросов. Не вызывает желания сблизиться. Не вызывает желания фамильярничать. Впо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шит на меня! Дани, а нет ли противоречия между этим костюмом и моей физионом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но оно терпимо, тем более, ночью. И замечательно, что ты небрит. И круги под глазами. И страх на лице. Молод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ражение страха мне дается с огромным трудом. А на самом деле, петь хоч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еще запоёшь! Обещаю. Кстати, какую песню ты любишь больше все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тия не имею. В детстве плакал от пионерских, а сейчас — от сионистск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 — Дани смутился. — Седой, усталый, всё повидавший, а как услышу "Эйн ли эрец ахер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дивительно похож на меня, — прошепт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ы мне нравишься. Знаешь, сейчас много говорят о сионизме, постсионизме. Говорят умно, горячо! А нам с тобой всего-то и надо знать, что есть страна, земля, Родина, которую мы призваны защищать. И всё!</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ы прав, Дани! У меня голова порой кружится от любви к ней. А в меня тыкают: кто я — израильтянин или еврей? Левый или правый? Религиозный или нет? Ненавижу эти вопросы, в них столько политиканства, сиюминут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ни, наконец, застегнул на взволнованном Щасливкинде ремень со скромной пряжкой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й пряжке фотоаппарат и магнитофон. Они скоро включатся и будут работать без перерыва двенадцать часов.</w:t>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до повешения меня на центральной площади Багдада</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Дани сузились, и он произнес с незнакомой интонац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идешь на задание, с которым может справиться любой идиот, даже такой, как этот... Гершеле. А на центральной площади Багдада вешают настоящих разведч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работаешь в Мосаде психотерапев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лько. Я и убивал... Дальше, в правый карман твоего пиджака я кладу эту дрель. — Дани показал Щасливкинду крошечную дрель, величиной с зажигалку и показал, как ею пользоваться. — В нагрудный карман кладу тебе записку от ликвидированного шофе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случиться так, что его не ликвидируют? Или ликвидируют только частич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может случиться. Даже приход Мессии. Будешь действовать по ситуа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шмар... Записка, надеюсь, написана его почер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воим же! Теперь два слова о парашюте. Никто из нас еще не видел его, но, по нашим данным, это — абсолютно надежная штука, скорее, не парашют, а надувной шар, внутри которого ты оказываешься после нажатия красной кнопки на левом плече. Сдувание его осуществляется уже на земле нажатием синей кнопки на правом плеч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не перепутать 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тори: красной на левом — надуваю, синей на правом — сдуваю. Щасливкинд повторил. Несколько раз, конечно. Так он запоминал много лучш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шина остановилась: они подъехали к иордано-иракской гра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дитель, Дани и Щасливкинд вышли из машины, подошли к пограничникам и все, кроме Щасливкинда, затараторили на арабском. Пограничники заулыбались, стали хлопать водителя и Дани по плечам, потом долго хлопали по плечам Щасливкинда, потом открыли шлагбаум, потом Дани обнял Щасливкинда, потом нежно оттолкнул от себя, и Щасливкинд шагнул в Ира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го немедленно был направлен луч мощного фонаря, сопровождавший его на всем пути по усыпанной песком нейтральной полосе, на которой росли цветы необычайной красоты. Когда под ногами оказался асфальт, израильский разведчик прекратил свое продвижение в глубь вражеской территории. И тотчас на некотором отдалении от него остановился военный джип, из которого выскочил иракец, подбежал к Щасливкинду и на жутком русском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д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__дец!" — отчетливо сказал Щасливкинду его внутренний голос, но тот же голос благоразумно не велел отвечать на коварный вопрос иракца. Тогда иракец подмигнул и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д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усейн! — прохрипел в ответ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д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еперь — хорош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каких сил стоило ему не сказать "бесэдер гаму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двинулись в направлении фыркающего от нетерпения джи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Щасливкинд вспомнил о Герше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диот! Я же не показал его любимого же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легонько локтем пихнул иракца, и когда тот, удивленный, обернулся, залез левой рукой в левое ухо, а правой стал чесать подбородок. "Какдиля" задумался, а потом вытащил из кармана огромный, липкий носовой платок и передал его вообще-то брезгливому Щасливкинду. Тот взял, проклиная свою судьбу, и вдруг с ужасом осознал, что жест Гершеле был им перевран! На лбу немедленно выступил пот, и он автоматически вытер его полученным платком. А потом и высморкался, чтобы придать ситуации естественность. После этого с благодарностью вернул платок хозя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ели в джип и поехали. Молча. Щасливкинд гадливо, украдкой вытирал ладонью лоб и нос. "Чем только не набит мой костюм, а платка, нормального, чистого носового платка не дали! И это — одна из лучших разведок в ми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жиданно обернувшись к нему, иракец снова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д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сё, спасиба! — Щасливкинд решил, что так иракцу будет понят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Какдиля" достал чек и вручил ему со словами: "Ч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одливо улыбаясь, Щасливкинд взял его и сунул во внутренний карман пиджака. После чего похлопыванием по этому карману показал иракцу полную надежность местоположения чека. Араб тоже улыбался, обнажая хорошие зу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сколько минут машина достигла Абу-Трейбла — первого пограничного городка Ирака — и лихо выкатилась на летное поле небольшого аэродро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шли из джипа. "Какдиля" близко подошел к Щасливкинду, похлопал его по плечу, потом взял за локоть — довольно крепко — и повел по бетонной полосе ко все более проясняющемуся силуэту маленького, двухместного спортивного сам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из Щасливкинда вдруг вылет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ниверситета Люмумб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акец отрицательно покрутил головой и ответил, погрозив кула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ахем Бег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чувствуя полную неподчиненность тела разуму, презирая себя, отдавая полный отчет в низости совершаемого поступка, тоже, в знак согласия с дружественным иракским народом, погрозил кулаком тени великого премьер-минис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троганный иракец прижал Щасливкинда к себе, и так, обнявшись, они добрались до сам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тчик, уже находившийся в кабине, радостно протянул Щасливкинду руку, а "Какдиля" ловко насадил ему на спину легкое резиновое сооружение, охватившее не только спину, но и весь 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рашют! — не скрывая радости, сообщил он и указал на наличие красной кнопки на левом плече и синей кнопки на прав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мощно и дружелюбно подсадил Щасливкинда на крыло самолетика. Тому только и осталось, используя руку летчика, перенести ногу, и он плюхнулся на раздолбанное тысячами предыдущих задов сиденье позади летчика. И над ним тотчас захлопнулась стеклянная крыш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едь славные ребята, — думалось Щасливкинду. — Еще и еще раз убеждаюсь, что нет плохих народов, а есть омерзительные правители. Разве этим простодушным иракцам надо уничтожать Израиль? Да они бы могли плясать на свадьбе моей дочери! И разве виноваты они, что их страной правит до безумия тщеславный человек? Ах, создать бы международный научный центр по проверке кандидатов на руководящие посты в государстве! Сколько было бы решено проблем! Обязательно напишу рассказ на эту т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диля", отойдя в сторону, приветливо махал ру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лет вдруг начал чихать, потом заревел с элементами визга, затрясся, запрыгал, побежал, чуть не ударяясь носом в потресканный, весь во впадинах бетон, и, наконец, Щасливкинд ощутил столь ненавистное ему чувство п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еще тот полет! Самолетик то и дело проваливался вниз, захватывая с собой внутренности "разведчика", а затем гордым орлом взмывал вверх, безжалостно утрамбовывая недавно съеденную питу с замечательными салат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летели вдоль границы Ирака с Саудовской Арав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изу было совершенно черно. Лишь изредка проплывали гроздья огней, и Щасливкинд подумал, что это — нефтяные разработки, и неплохо бы их сфотографировать. Он резко приподнялся с сиденья, чтобы ремень с фотоаппаратом оказался выше борта самолетика, но забыл, что над ним — стеклянная крыша. И так стукнулся о нее головой, что чуть не потерял сознание. Придя в себя, он снова подумал о себе нехорошо, а когда в голову пришла простая мысль, что американские спутники наверняка давно уже засняли эти объекты, и не один раз, расстроился оконча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е нельзя проявлять инициативу. Я ведомый. Я исполнитель. Я не могу руководить даже собственной семьей! Всё! С этой минуты я следую только линии, указанной мне товарищем Абрамом, безымянным, сентиментальным красавцем и психотерапевтом Да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крыл глаза и неожиданно вспомнил строчки из своего письма другу Коляне в Амери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ческую душу прежде всего разъедает скука, отлаженный быт. Но взорвать его нет ни сил, ни желания. Даже долги делать страшно. А ведь качусь к шестидесяти, и меня охватывает ужас, что при встрече нам не о чем будет говорить, кроме как о болезн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ликал себе, идиот! Быт тебе, мудила, обустроенный надоел! Сейчас как прыгнешь с парашют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охватила паника. Где кольцо? Где трос, который должен быть продет сквозь него, как это следовало из многих виденных им советских фильмов про диверсантов и славных разведчиков? "Господи, а если головой шмякнусь или ногами? Я же не умею управлять своим телом в воздухе! Но, с другой стороны, прыгали же с ним американские старухи! Но кто их знает, этих старух? Они от безделья и высоких пенсий, небось, так натренированы! А как прыгать? Солдатиком или вниз головой? Только не головой вниз! Только бы сохранить ее! Какой-то ужас! И ни одна сволочь не проинструктировала! Всё! Никаких прыжков! Пусть сажает самолет, где угодно! Хрен вам! Я не самоубийца! А высота? Что это за высота?! С одной стороны, она так мала, что ни один парашют не успеет раскрыться; с другой стороны, она вполне достаточна, чтобы я превратился в лепешку. А может, меня сознательно послали на смерть, чтобы обвинить потом Ирак в моей гибели и врезать ему? Но почему именно меня? Мало что ли других русскоязычных писателей и поэтов? Я категорически протестую! У меня еще не вышло даже собрания сочин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раз в это мгновение Щасливкинд увидел повернутое к нему милое, доброе, улыбающееся лицо пилота. Потом это лицо подмигнуло. Потом показался кулак с отставленным и обращенным вниз большим пальцем, что несомненно указывало на предстоящее снижение. И действительно, внизу, несмотря на середину ночи и почти скрытую облаками луну, была хорошо видна неширокая река Шатт-эль-араб с низкими мостами над ней, затем показался крупный железнодорожный узел, за ним — непрерывная цепь нефтяных вышек и колонн по переработке нефти. Это значило, что они летели над окраиной Басры, одного из крупнейших городов Ирака, известного еще и тем (у Щасливкинда были собраны все вышедшие тома "Краткой еврейской энциклопедии"), что в тридцатых годах в нем располагался знаменитый "Басровский филиал сионистского общества Месопотамии". Потом вновь пошли пески, самолетик стал снижаться, и вдруг Щасливкинд увидел неширокое шоссе и одиноко стоящую на его обочине машину, над которой они и пошли всё более сужающимися кругами, все более приближаясь к зем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показалось лицо пилота. Указательным пальцем левой руки он ткнул в красную — на правом плече Щасливкинда — кнопку парашюта и, сделав дикие глаза, мощно раздул щеки. Потом указал на левую, синюю кнопку, и со страдальческим видом втянул щеки так, что они, без всякого сомнения, внутренней стороной своей соприкоснулись друг с друг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кивнул головой в знак полного понимания пантомимы. Когда самолет оказался почти на крыше "хонды", Щасливкинд, повинуясь четкому жесту пилота, крича от страха, — это всегда помогало ему, — нажал на красную кноп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необыкновенной скоростью одетая на него резина превратилась в надутое кресло, обхватившее почти всё тело, кроме головы и нижних частей ног. Еще через мгновенье пол вместе с сиденьем провалился, и Щасливкинд полетел вниз, ориентированный точно задницей к земле, которую и достиг менее чем за секунду, легонько чиркнув по крылу заднего колеса "хонды". Надувное кресло несколько раз подпрыгнуло, и, наконец, тело Щасливкинда обрело покой и даже некоторое блажен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летик, нежно покачав ему крыльями, сделал прощальный круг, взвился вверх и исчез, хотя еще долго слышалось потрескивание его изношенного мотора. "Нет, далеко не дуры эти американские старухи", — захлебываясь от счастья, что прыжок уже позади, подумал "израильский разведчик" и с силой вдавил синюю кнопку, расположенную на правом плече. Кресло с недовольным шипением, но послушно и быстро приобрело прежний вид рюкзач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ющий Щасливкинд легко стащил его с плеч, подбежал к переднему правому колесу машины, как хомячок, покопался под ним и действительно нашел ключи. Стер с них грязь, открыл дверцу машины, швырнул гениальный парашют на заднее сиденье и глубоко вдохнул в себя иракскую ночь... "Надеюсь, несчастный водитель не валяется на шоссе в двух метрах отсю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тчас увидел в двух метрах от машины, но не на шоссе, а на песке обочины, торчавшую ладонь уби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много поработавшая в своей жизни, зеленая в неясном лунном освещении, взывающая к состраданию ладо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Щасливкинд, — раздалось с небес. — Где убиенный води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 ответил Щасливкинд. — Да разве сторож я ему? Но оцепенение владело им недол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яв себя в руки, он подошел к ладони, ногой вдавил ее в песок и прижал двумя увесистыми камнями, в изобилии валявшимися вокруг. Через секунду его вырвало. И это пришлось закапы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е-как остановив колотившееся сердце, он вернулся к машине. Сел на водительское место, положил лоб на прохладный руль. В голову пришла странная мысль: "А если бы я был верующим, имел бы я право дозакапывать нееврея, да наверняка еще и антисемита? Но, с другой стороны, это же не еврейское кладбищ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умал, что если сейчас же не займется делом, то наверняка сойдет с у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чуть больше трех часов ночи. Оставалось почти полтора часа на какие-то шестьдесят километров до города Фа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ркающий ключ весело вошел в замок зажигания. От легкого поворота ключа машина завелась мгновенно и, повинуясь всё еще дрожащим, но опытным рукам Щасливкинда, понеслась вперед, к последнему акту этой великой дра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ссе тянулось вдоль огромного нефтяного трубопровода, и наш герой думал, с какой бы легкостью он мог взорвать его. Потом машина взлетела на изящный мост через ту же реку Шатт-эль-Араб, показавшийся Щасливкинду тоже подходящим объектом для диверсии. Вообще, в нем возрастала агрессивность. А уж когда машина помчалась мимо знаменитых нефтяных месторождений Зубайр и Румайла, он только огромным усилием воли остановил себя от совершения террористического акта международного клас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ровно в четыре утра, машина остановилась у входа на пляж приморского города Фао. Над Ближним Востоком стояла глубокая ночь, но это не касалось пляжа города Фао. Его заливал светом гигантский, чудовищной силы прожектор, установленный на устремленной в небеса мачте. Но не пляж был целью этой феерии света, а огромный, высотой в пятиэтажный дом и шириной с триумфальную арку портрет Саддама Хусейна. Исполненный в цвете, вечно живой президент не смотрел вдаль, не мечтал о счастье своего народа, не проклинал сионизм и империализм, а просто улыбался. Он так просто улыбался, что никому, даже "израильскому разведчику" Щасливкинду, не пришло бы в голову кинуть в него какой-нибудь гадостью, ибо так могли улыбаться только любящие детей люди, только люди, верные своим женам, только люди, отдавшие лучшие свои годы борьбе за счастье своего народа. И, несмотря на огромность, портрет не подавлял, а наоборот, притягивал к себе, звал погладить пушистые усы, провести указательным пальцем по многочисленным морщинкам, появившимся не вследствие какой-то там старости, а исключительно благодаря улыб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заперев машину, пошел к нему. Он не испытывал страха. Он знал, что под этим портретом с ним не может случиться ничего плохого. Лишь только покалывала совесть, ибо деяние, во имя которого он находился здесь, могло несколько повредить святому, изображенному на портр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а сила искус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шел к основанию портрета в виде огромного бетонного прямоугольника; сев на песок, прислонился к его прохладной, отполированной тысячами иракских спин поверхности, и устало закрыл глаза. Вот уже почти сутки, как он не спит. Ну и работенка у этих разведчик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гновенно зас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нулся он от настойчиво повторяемого "Эй! Эй! Эй!". Открыв глаза, несколько секунд, в полнейшем безумии, осматривался, затем вспомнил, где и зачем он... и проснулся. "Эй! Эй!" — продолжало хрипеть рядом, и, наконец, Щасливкинд обнаружил источник этого нетерпеливого призыва. Обнаружил и изумился: в метре от него, из аккуратно вылепленной песочной могилки были высунуты лоб, выпученные от напряжения глаза, длинный нос и губы, непрерывно сплевывающие песок и повторяющие свои "эй", несомненно обращенные к Щасливкинду. Когда глаза их встретились, лицо прохрипе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я, падло, не добудишься. Дрыхнешь, как у жены на титьке. Четыре тридцать пять уже,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но кто 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ешь! Полны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__дец! — подхват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понял, кто я? Чек дав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не бы хотелось взглянуть на контейн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ы даешь, блин! Да не на рынке мы! В таких вещах кто ж на__бывает? Да не придвигайся, мудила! Засекут ведь! Здесь же на каждом метре конкуренты, суки, рыщут. Стой и не шевелись! Будто отдыхаешь,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м не менее, примерно в метре от морды из могилки высунулся угол тоненького кожаного "диплома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контейнер? — изумился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мной, что ли? Думал, я цистерну железнодорожную приволоку? Да ты знаешь, сколько Израилей можно этим чемоданчиком охерачить? А ну, чек давай, су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извело впечатление, и Щасливкинд, будто невзначай, как обертку от конфеты, бросил в направлении всё еще отплевывающейся морды сложенный пополам чек. Он мягко спланировал и был тотчас схвачен вынырнувшей из песка рукой. Рука поднесла чек к глазам, глаза пробежали его, вся морда удовлетворенно хмыкнула, и чек исчез в глубине могилки. Взамен из нее сначала медленно, будто с оглядкой, выполз кейс, а потом, видимо, получив увесистый толчок, быстро, хотя и с недовольным шипением, подкатил к ногам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о близко? Так чего ждешь? Бери быст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резко наклонился, схватил кейс, выпрямился и тотчас ощутил довольно неприятное покалывание в па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два он вознамерился уйти, как снизу разд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ышь, ты, передай "Саддамам" своим, что в следующий раз подороже будет, понял? Мы сообщим цену. Да погоди ты, не линяй, будь человеком. Мне еще минут десять в говне этом торчать. Вот, суки, песок не чистят! Нажрался же я дерьма! Да, это тебе не Монте-Кар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дабы не будить зверя, останови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гляжу я на рожу твою, — продолжало доноситься из песка, — и всё думаю, не еврей ли ты, час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похолод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 бзди! Хочешь расхохотаться? Я и сам евр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lang w:val="ru-RU"/>
        </w:rPr>
        <w:t>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ху__ли? Для нашего брата жизнь только и начинается! Во куда мы с тобой забр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как и в случае с Гершеле, потерял над собой контро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ы знаешь, кому продаешь эту гадость? Знаешь, чем это всё может кончиться для Израиля? Для евреев?! Да ты знаешь, кто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асрать мне на твой Израиль! Бабки правят миром, понял? Будут бабки у твоего Израиля — откупится! А нет — туда ему и дорога! Мне же лично надоело "сруликом" сраным быть! Да я теперь любую суку-антисемита за бабки говно с ботинок своих слизывать заставлю!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да вдруг замолчала и снизу вверх уставилась на Щасливкинда. Потом на ней появилась мысль, и она заор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ы сука испачканная! В меня, рвань, плюешь, а сам-то? Да таких жидов убивать надо в зародыше! Меня срамить, а сам — кусок дерь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со всей силы помчался к "хонде". Она ждала. Кроме того, за ним не гн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бросившись на сиденье и заведя мотор, он огляну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ообщник столь возбудился обнаруженной им вопиющей несправедливостью, что, совершенно забыв об опасности встречи с конкурентами, вылез из песка и, стоя под великим портретом, яростно и гнусно жестикулировал в направлении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ловек с усами продолжал улыбаться. Он по-прежнему всех любил. Даже этих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сль сия только на мгновение заняла голову Щасливкинда. Мастерски развернувшись, он помчался назад, в направлении города Бас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ырка! — вдруг вспомнил он. — Чуть не забыл! Как меня расстраивает моя нац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ъехал на обочину, остановился. Вытащил дрель. Включил ее на режим сверления и отсоса. Когда замигала красная лампочка, он переключился на режим впрыскивания в контейнер яда для сибирской язвы. Когда замигала зеленая лампочка, просигналившая, что с язвой покончено, он вытащил сверло и спрятал замечательную дрель в карман. Дырки не было видно соверш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вам, суки, все на свете ненавидящие нас суки, вот вам!.. А в следующий раз я взорву и портрет, и нефтепровод!" В нем всё клокотало. На него накатила та самая истеричная злость со слезами, которую он ощутил в себе давным-давно, еще в Советском Союзе, когда после разгона демонстрации "отказников" к его уху наклонился высоченный дружинник и, невыносимо воняя луком и перегаром, прошептал: "Ты, жидина, увидишь свой Израиль, но только из гроба,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огда злость эта лишь подчеркивала его бессилие... Теперь же он чувствовал себя "терминатором-2".</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толет ждал точно в том же месте, где Щасливкинда выбросили из самолета. Рука убитого была надежно прижата булыжни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частливый "Какдиля" подбежал к Щасливкинду, выхватил у него чемоданчик, — покалывание в области паха тотчас прекратилось, — молитвенно закрыв глаза, приложил его к губам и бросился к вертоле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торой иракец в это время удивленно разглядывал пустую "хонду". Щасливкинд, нервничая, подошел к нему и протянул "записку" от убитого водителя. Тот прочитал и тут же начал энергично жестикулировать. Перевод его жестов на русский язык Щасливкиндом выглядел примерно так: "Идиот! Где найти такого второго?! Убью гада! Купаться! Чтоб ты утонул, сволоч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ертолета выскочил "Какди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жестикуляции прибавилась речь, и второй иракец, изрытая проклятья, полез в "хо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самая страшная минута в жизни Щасливкинда. Если бы иракец поехал на пляж за водителем, Щасливкинд очень скоро стал бы национальным героем Израиля. Но машина, взвизгнув шинами, рванулась в сторону Басры. Пыль поднялась страшная, но ничего вкуснее в своей жизни Щасливкинд еще не глот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диля" обнял его за плечи и повел к вертоле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 заснуть. Только не заснуть. Только не заснуть... А то ведь залезет в карман... найдет дрель... Как всё не продумано... Всё в расчете на счастливый случай... на Бога... но Он пока с нами... Слава тебе, Всевыш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ак и не понимал, спит он или все два с половиной часа полета твердит про себя спасительные фразы и пощипывает ногтями ухо... Противно слипались зубы от восточных сладостей. Лезть же в рот грязными руками не хоте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Какдиля" повел Щасливкинда к шлагбауму ирако-иорданской границы, перед самым шлагбаумом обнял его и вручил огромную коробку с недоеденными в вертолете сладост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емерно улыбаясь подарку, Щасливкинд вдруг отчетливо увидел окровавленное, изуродованное пытками лицо своего иракского друга. Когда обнаружат, что в контейнере вместо сибирской язвы находится кисель из мертвых вирусов, первым, за кого возьмутся, несомненно будет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 — подумал Щасливкинд, глядя на несчастного "Какдиля", — не найди я ладони так небрежно убитого водителя "хонды", быть бы мне на твоем мес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его обнимал Да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онимаешь, — орал ему, захлебываясь от возмущения Щасливкинд, — убить и оставить торчащей наружу ладонь! Ты видел так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ы закопал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Но чего мне это стоило! Так работают в развед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разберемся и накажем! Обещаю т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переодевался в машине, потом его чем-то кормили, поили, впихивали в самолет, потом заплаканный красавец поставил его перед дверью, на которой сияло медью "Мишпахат Щасливкинд", и тактично исче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дверь под восторженный лай собаки открылась, и он вошел в свой дом, его ослепили шесть устремленных на него, заплаканных, счастливых глаз. Но первой, кто расцеловала его, была, конечно, соба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Thursday, November 11, 2004 01:25</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3"/>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10:00Z</dcterms:created>
  <dc:creator>Boris Berdichevski</dc:creator>
  <dc:description/>
  <dc:language>en-US</dc:language>
  <cp:lastModifiedBy>Boris Berdichevski</cp:lastModifiedBy>
  <dcterms:modified xsi:type="dcterms:W3CDTF">2004-11-10T23:51:00Z</dcterms:modified>
  <cp:revision>17</cp:revision>
  <dc:subject/>
  <dc:title>Sholom-Alejhem</dc:title>
</cp:coreProperties>
</file>