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ександр Лебедев</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ень Сурков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Александр Лебеде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pPr>
      <w:r>
        <w:rPr>
          <w:rFonts w:eastAsia="Times New Roman CYR" w:cs="Times New Roman CYR" w:ascii="Times New Roman CYR" w:hAnsi="Times New Roman CYR"/>
          <w:b/>
          <w:bCs/>
          <w:sz w:val="22"/>
          <w:szCs w:val="22"/>
        </w:rPr>
        <w:tab/>
        <w:t>http://www.borisba.com/litlib/</w:t>
      </w:r>
      <w:r>
        <w:rPr>
          <w:rFonts w:eastAsia="Times New Roman CYR" w:cs="Times New Roman CYR" w:ascii="Times New Roman CYR" w:hAnsi="Times New Roman CYR"/>
          <w:b/>
          <w:bCs/>
          <w:sz w:val="22"/>
          <w:szCs w:val="22"/>
          <w:lang w:val="en-US"/>
        </w:rPr>
        <w:t>index</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left="453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 важно, куда я попаду </w:t>
      </w:r>
    </w:p>
    <w:p>
      <w:pPr>
        <w:pStyle w:val="PlainText"/>
        <w:ind w:left="453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сле смерти. Ад это будет </w:t>
      </w:r>
    </w:p>
    <w:p>
      <w:pPr>
        <w:pStyle w:val="PlainText"/>
        <w:ind w:left="453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ли рай. И там и там </w:t>
      </w:r>
    </w:p>
    <w:p>
      <w:pPr>
        <w:pStyle w:val="PlainText"/>
        <w:ind w:left="453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есть друзья.</w:t>
      </w:r>
    </w:p>
    <w:p>
      <w:pPr>
        <w:pStyle w:val="PlainText"/>
        <w:ind w:left="453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рнест Хемингуэй</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PlainText"/>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1</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pPr>
      <w:r>
        <w:rPr>
          <w:rFonts w:eastAsia="Times New Roman CYR" w:cs="Times New Roman CYR" w:ascii="Times New Roman CYR" w:hAnsi="Times New Roman CYR"/>
          <w:b/>
          <w:bCs/>
          <w:sz w:val="22"/>
          <w:szCs w:val="22"/>
        </w:rPr>
        <w:t>Семеро крепких ребят дубасили оранжевыми касками о Васильевский спуск.</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Занятие это им давно наскучило, и они стучались в булыжник исключительн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для приличия. Несмотря на это, проходивший мимо мужчина заинтересованн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присел на корто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ышь, парень, - не выдержал самый молодой. – Отвали, 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ребята, шахтеры? Я ничего не перепутал? – спросил мужчина, не замечая предыдущей репл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Шахтеры. От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вали" - это что? Пароль такой? А я что должен ответить?</w:t>
      </w:r>
    </w:p>
    <w:p>
      <w:pPr>
        <w:pStyle w:val="PlainText"/>
        <w:ind w:firstLine="567"/>
        <w:jc w:val="both"/>
        <w:rPr/>
      </w:pPr>
      <w:r>
        <w:rPr>
          <w:rFonts w:eastAsia="Times New Roman CYR" w:cs="Times New Roman CYR" w:ascii="Times New Roman CYR" w:hAnsi="Times New Roman CYR"/>
          <w:b/>
          <w:bCs/>
          <w:sz w:val="22"/>
          <w:szCs w:val="22"/>
        </w:rPr>
        <w:t>-</w:t>
        <w:tab/>
        <w:t>Не кажется ли вам, господин хороший, - вставая, сказал старый шахтер, - чт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вы задаете слишком много вопрос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любопытный, - растянул мужчи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то мы не лезем в чужие дела.</w:t>
      </w:r>
    </w:p>
    <w:p>
      <w:pPr>
        <w:pStyle w:val="PlainText"/>
        <w:ind w:firstLine="567"/>
        <w:jc w:val="both"/>
        <w:rPr/>
      </w:pPr>
      <w:r>
        <w:rPr>
          <w:rFonts w:eastAsia="Times New Roman CYR" w:cs="Times New Roman CYR" w:ascii="Times New Roman CYR" w:hAnsi="Times New Roman CYR"/>
          <w:b/>
          <w:bCs/>
          <w:sz w:val="22"/>
          <w:szCs w:val="22"/>
        </w:rPr>
        <w:t>-</w:t>
        <w:tab/>
        <w:t>Меня это устраивает. И было бы очень хорошо, если бы среди вас нашлись</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профессионал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здесь профессионал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литики? – не поверил мужчи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Шахтеры.</w:t>
      </w:r>
    </w:p>
    <w:p>
      <w:pPr>
        <w:pStyle w:val="PlainText"/>
        <w:ind w:firstLine="567"/>
        <w:jc w:val="both"/>
        <w:rPr/>
      </w:pPr>
      <w:r>
        <w:rPr>
          <w:rFonts w:eastAsia="Times New Roman CYR" w:cs="Times New Roman CYR" w:ascii="Times New Roman CYR" w:hAnsi="Times New Roman CYR"/>
          <w:b/>
          <w:bCs/>
          <w:sz w:val="22"/>
          <w:szCs w:val="22"/>
        </w:rPr>
        <w:t>-</w:t>
        <w:tab/>
        <w:t>Тогда самое время познакомиться. Меня зовут Савелий Отморозов, я -</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коммерса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теры недоуменно перегляну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 из эт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ть работенка, но только, если у вас кишка не тон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го р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 землей… Скажем, метрах на трехст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тоянн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ов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й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орозов достал из кармана розовый мелок и размашисто, как позволил булыжник, написал трехзначное чис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за день работы… В долларах… И каждому…</w:t>
      </w:r>
    </w:p>
    <w:p>
      <w:pPr>
        <w:pStyle w:val="PlainText"/>
        <w:ind w:firstLine="567"/>
        <w:jc w:val="both"/>
        <w:rPr/>
      </w:pPr>
      <w:r>
        <w:rPr>
          <w:rFonts w:eastAsia="Times New Roman CYR" w:cs="Times New Roman CYR" w:ascii="Times New Roman CYR" w:hAnsi="Times New Roman CYR"/>
          <w:b/>
          <w:bCs/>
          <w:sz w:val="22"/>
          <w:szCs w:val="22"/>
        </w:rPr>
        <w:t>Шахтеры заерзали, косились на старшего, но дружно молчали. Тот, чт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говорил с Отморозовым, напряженно думал. По его лицу блуждало сомнение, а на лбу вздулась синяя вена.</w:t>
      </w:r>
    </w:p>
    <w:p>
      <w:pPr>
        <w:pStyle w:val="PlainText"/>
        <w:ind w:firstLine="567"/>
        <w:jc w:val="both"/>
        <w:rPr/>
      </w:pPr>
      <w:r>
        <w:rPr>
          <w:rFonts w:eastAsia="Times New Roman CYR" w:cs="Times New Roman CYR" w:ascii="Times New Roman CYR" w:hAnsi="Times New Roman CYR"/>
          <w:b/>
          <w:bCs/>
          <w:sz w:val="22"/>
          <w:szCs w:val="22"/>
        </w:rPr>
        <w:t>-</w:t>
        <w:tab/>
        <w:t>Я понимаю, - нарушил молчание Отморозов, - сидеть здесь, куда безопаснее.</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И, может быть, долги по заработной плате погасят. Может, кому-то ваш стук надое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не можем уйти, - сказал шахтер. - Это наше реш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заки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хорошо, - похвалил Отморозов. - Хорошо, что вы работаете командой, и хорошо, что среди вас есть лидер. Но я вам вот что скажу: каждый должен заниматься своим делом. Шахтер должен спускаться в забой, а политику должны делать политики. И чтобы это не были только слова - попробую продемонстрир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звлек из кармана маленький телефон и, откинув табло, сказал короткую фраз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нуту спустя, возле пикета остановилась пара белых микроавтобусов с надписью "Мосфильм". Из них повалила людская масса, представлявшая собой смесь униформы и телеаппаратуры. Очень скоро масса организовалась в две шеренги: шахтеров и журналистов. Они стояли лицом к лицу и ожидали команды Отморозов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чинайте, - разрешил тот. - Прошу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ах журналистов запищали видео и фотокамеры, пара вспышек холодным светом легла на мостовую. Из шеренги шахтеров выступил усатый мужчина и внятно, хорошо поставленным дикторским голосом произне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Кузбасские шахтеры, находимся здесь, чтобы привлечь общественное внимание к проблеме неплатежей в нашей отрасли. Кредиторская задолженность по заработной плате и низкая платежеспособность разрезов привели к ситуации, когда отставка правительства и эмпичмент президенту не являются дальновидными. Решить нашу проблему можно и нужно, и мы знаем, как это с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ач потряс в воздухе файловым листочком и занялся выразительным чтением. Выглядел он весьма убедительно. Единственное, что резало глаз, его холеные руки, не знавшие физического труда. В остальном типаж был сбит грамотно и сочно. Среди присутствующих шахтеров он выглядел самым настоящим, и очень скоро к пикету потянулась струйка любопытн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зовут Григорий. Я специалист первого класса и за каждого из ребят поручу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 хорошо, - улыбнулся Отморозов. - Пусть шоу продолжается, а мы с вами съездим и проведем небольшой экзам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настоящих шахтеров уселась в белый микроавтобус и через два часа оказалась в загородной резиденции. Еще через час микроавтобус пересек лужайку и остановился возле неприметной девятиэтажки. Здание отвечало всем требованиям новостройки: строительный мусор, котлованы и рвы. Несколько рабочих спешно стеклили первый этаж.</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шахтер потянул за рукав Григория и, округляя глаза, зацыкал, глядя в окно. Он что-то хотел сказать, но не собирался этого делать при сидевшем на переднем сидении Отморозов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ехали, - объявил Савелий. - Проходите в дом. Тут что-то стряслось, я выясню и догоню. – Он спрыгнул на землю и торопливо пошел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австречу выскочил худой рыжий парень и стал выразительно размахивать руками. Он несколько раз описал окружность, надул щеки и растопырил пальцы. После очередного повтора, Отморозов бесцеремонно хлопнул его по голове и направился за шахтер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ы там показывал? - вполголоса спросил Григор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видел эти канавы? Ты видел? – вопросом на вопрос ответил молод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это не канавы во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 спросил шахтер, но в следующую секунду его осенила неожиданная догадка. – Без паники, мужики, это еще ничего не значит. Поглядим, посмотрим.</w:t>
      </w:r>
    </w:p>
    <w:p>
      <w:pPr>
        <w:pStyle w:val="PlainText"/>
        <w:ind w:firstLine="567"/>
        <w:jc w:val="both"/>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Отморозов провел шахтеров в подвал, где деревянным полом и запахом березового веника развалилась обширная сау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что, ребята, - начал Отморозов, когда шахтеры уселись на широкие деревянные лавки. – Это сухая ба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гадались у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 лучше. Мое испытание не из сложных. Только понять его не пытайтесь. Кто выдержит - получит контракт, кто нет - до свид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елать-то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просидеть в парной полчаса. Кто не захочет, может уй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пература как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 двадц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 чем прик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т страш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не из пуглив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 лучше для вас и для меня.</w:t>
      </w:r>
    </w:p>
    <w:p>
      <w:pPr>
        <w:pStyle w:val="PlainText"/>
        <w:ind w:firstLine="567"/>
        <w:jc w:val="both"/>
        <w:rPr/>
      </w:pPr>
      <w:r>
        <w:rPr>
          <w:rFonts w:eastAsia="Times New Roman CYR" w:cs="Times New Roman CYR" w:ascii="Times New Roman CYR" w:hAnsi="Times New Roman CYR"/>
          <w:b/>
          <w:bCs/>
          <w:sz w:val="22"/>
          <w:szCs w:val="22"/>
        </w:rPr>
        <w:t>Отморозов ушел, но вскоре вернулся в сопровождении двухметровог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верзилы, который держал в руках неожиданный для окружающих джентльменский набор, состоящий из банной шапочки, перчаток и ящика пи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зачем? – недоумевали шахте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аня, она и есть баня. Законом не запрещено, а ежели желающих нет, можете и отказ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ющие тут же нашлись. Они опасливо потягивали напиток, прислушивались к вкусу, но вскоре осмелели, и пиво быстро законч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шу, - сказал Отморозов, поднимая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шел в парную и занял место на нижней скамье. В отличие от него верзила поступил более благоразумно, избавившись от одежды и водрузив на голову шапочку. Понемногу парная заполнилась бледными спинами, выцветшими наколками и въевшейся в кожу угольной пыл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лько будет дважды два? - спросил Отморо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а. Два. Три. Пять, - разделились мн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адцать один разделить на сем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ри. Три, - посыпались более вразумительные отве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су у Отморозова заблестела прозрачная капля, и, смахнув ее рукавом, он подня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должайте, мужики, время идет.</w:t>
      </w:r>
    </w:p>
    <w:p>
      <w:pPr>
        <w:pStyle w:val="PlainText"/>
        <w:ind w:firstLine="567"/>
        <w:jc w:val="both"/>
        <w:rPr/>
      </w:pPr>
      <w:r>
        <w:rPr>
          <w:rFonts w:eastAsia="Times New Roman CYR" w:cs="Times New Roman CYR" w:ascii="Times New Roman CYR" w:hAnsi="Times New Roman CYR"/>
          <w:b/>
          <w:bCs/>
          <w:sz w:val="22"/>
          <w:szCs w:val="22"/>
        </w:rPr>
        <w:t>Отморозов вышел в предбанник и, оттянув узел галстука, уселся на лавку. Он хорошо</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слышал голос верзилы, продолжающий перекличку таблицы Пифагора. Ему отвечали</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спокойно и уверенно. Но через десять минут вперемежку с простыми и натуральными числами посыпались упоминания о Матери, Черте и Боге. Парная наполнилась топотом. Кто-то изрыгал проклятия, кто-то просто кричал. Стоны, крики, топот слились в гул, и, распахнувшись, парная выплюнула голое тело молодого шахтера. Он жадно глотал воздух, перебирал деревянными ногами, но, казалось, был слеп. Лишь ударившись о противоположную стену, парень схватился за нее рукой, не удержался и повалился на деревянный п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ь ты проклят, - твердил молодой человек, безуспешно пытаясь подня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долго сучил ногами, но устав от собственного бессилия, по-детски заплак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лет тому наз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женщина, была одета в клетчатое пальто и потому сильно напоминала  вьетнамца. Несмотря на смуглую кожу, она на чистом русском обратилась к сидевшим на скамейке парня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звольте, товарищи? – она жадно смотрела на бутылку в руках одного из них, намекая, что собирается обменять ее в ближайшем пункте приема стеклота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жалуйста, - добродушно растянул од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опасливо покосился на старушку и бросил бутылку в тра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ам еще покажу, - пообещала женщина, исчезая в куст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ты видел? Вот нагл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отмахнулся тот, что забросил бутылку, - ну, что там у т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итал на днях про нашего соотечественника, который купил акции Индийской железнодорожной компа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к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акции. В момент строительства дороги создавалось акционерное общество, после строительства акции выкупили, за исключением какого-то русского купца, к тому времени благополучно почившего. На акции эти так же идут проценты, вот только держателей их найти не мог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предлагаешь выступить в качестве лженаследн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тогда эта бессмысленная истор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Лешка, пусть тебе это не покажется смешным, но я хотел бы разбогатеть. Положить вот так сотню долларов в банк и заснуть на тысячу лет, а потом… Ну, что потом ты поним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Я в холодильник не полезу, - обиженно пообещал Лешк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е надо, я, так сказать, хочу зайти с обратной стороны. Ты как считаешь, будет когда-нибудь придумана машина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Гоша, да она уже есть. Видеомагнитофон называется.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какая ерунда? Время, как и большинство величин, имеет числовую прямую, оно стабильно и пропорционально. Мы легко можем перемещаться в прошлое, используя тот же самый магнитофон, но ничего не можем изменить.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 согласился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чит, перемещаться в будущее нельзя, но изменить его м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огично, но неверно. Перемещаться в будущее можно, и, мало того, пока ты пил пиво, мы уже переместились на десять мин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Не ерничай, я имею в виду быстрое перемещение. А нельзя, потому что будущее легко изменить. В противном случае компьютер уже давно рассчитал наши доходы на сотни лет вперед.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ты собираешься управлять эт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всегда забавлял тот факт, что я не мог представить конца времени, так же как и начала, впрочем. Ведь пользуясь нашей логикой, и у времени, и у пространства должно быть что-то вроде ограничения. Но сколько я не пытался, у меня ничего не выш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ы реш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ешил, что раз нет конца, значит это круг. Время движется вперед, через некоторое время начнет двигаться обратно. Извини за тавтолог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ы попытаешься перескочить во встречный поез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честно, меня это не очень занимает и не очень интересует, что там будет и как. Для меня важен принципиальный вопрос: будет ли машина времени? И если будет, то, в каком виде? Потому что я намерен устроить телемост со своими потом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шка прищурился, искоса посмотрел на собеседника и, сделав несколько жевательных движений,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ред какой-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ешка, но ведь от тебя многого не потребуется: всего-то составить компанию. Если я окажусь прав - будешь богат, если нет - прозорли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от меня требу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лан мой заключается в следующем: я собираюсь сорвать банк в национальной лотерее. А для этого мне необходимо знать шесть чис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что по числам ты у нас глав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хочу проверить одну теорию. Не знаю, как она называется, но если в общих чертах, то, скорее всего эти шесть чисел нам уже перед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Наши потом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Потому что скоро я стану богат и расскажу своим наследникам, каким именно способом я разбогател, а они расскажут своим, и это будет продолжаться до тех пор, пока не изобретут машину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 один из прапраправнуков передаст мне эти шесть чисел, которые к тому времени уже будут впечатаны в родовой герб.</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он получит премию, те самые сто долларов, которые я положу в бан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пусть будет так. Хотя не одна сберкасса у тебя доллары не прим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видно, ты не слышал о коммерческих банках. Сейчас они появляются каждый день. Но вот как передать мне сообщение, ума не прило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тебе позвонят, - посоветовал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юсь, с этим возникнут слож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ычную почту ты, наверняка, так же отвергаешь. А как насчет радио?</w:t>
      </w:r>
    </w:p>
    <w:p>
      <w:pPr>
        <w:pStyle w:val="PlainText"/>
        <w:ind w:firstLine="567"/>
        <w:jc w:val="both"/>
        <w:rPr/>
      </w:pPr>
      <w:r>
        <w:rPr>
          <w:rFonts w:eastAsia="Times New Roman CYR" w:cs="Times New Roman CYR" w:ascii="Times New Roman CYR" w:hAnsi="Times New Roman CYR"/>
          <w:b/>
          <w:bCs/>
          <w:sz w:val="22"/>
          <w:szCs w:val="22"/>
        </w:rPr>
        <w:t>-</w:t>
        <w:tab/>
        <w:t>Видишь ли, Лешка, я предположил, что возможно со временем технология</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позволит путешествовать внутри сознания. Ведь не секрет, что многие человеческие возможности и знания фантастичны. Однако подсознание стоит на страже этих самых возможностей, запрещая нам ими пользоваться или ограничивая доступ. Во многих учениях можно найти и описание третьего глаза, и  Будды, который спит и видит сны. Я же предлагаю приподнять завесу и всего-то посмотреть на шесть номе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оботомия? – испугался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алкоголь. Я предлагаю напиться до поросячьего визга, и, наверняка, нам что-то и откро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с этого и надо было начинать, - воодушевился Лешка. - Когда нач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медлен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зано, сдел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окинули засыпанную прошлогодней листвой скамейку и, подойдя к ликероводочному магазину, долго обсуждали степень горючести различных продуктов.  Того, кто излагал свою идею, звали Игорь Сурков. Он работал программистом в вычислительном центре, и, пользуясь этим преимуществом, Сурков настоял на том, чтобы купить энное количество водки и энное, умноженное на три, количество пива. По дороге к себе он приобрел два билета лотереи, один из которых тут же порвал. Сурков объяснил это тем, что не хочет напрягать потомков лишней работой, а, как известно, за двумя зайцами погонишься - ни одного не поймаешь. Лешка согласился с доводами приятеля, но заметил, что лучше было бы сдать билет обратно. Сурков и слушать не хотел про то, чтобы экономить на стоимости билета за неделю до того, как он станет миллионер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веренность быстро передалась другу, ему не терпелось приступить к началу эксперимента, и Лешка всячески поторапли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м некуда спешить, - пообещал Сурков. - Раз мы играем в кошки–мышки со временем, значит, его име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 что ты хотел этим сказать, но мне тут пришла одна тревожная мысль: а если в дальнейшем кто-то догадается до этого е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боишься конкурент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 какой ста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апример, кто-то поймет, как мы разбогатели, и начнет вырубать всех твоих родственников до тех пор, пока ты снова не станешь нищим, – слово "нищим" Лешка сказал с презрением, дав понять, что оно ни коем образом не относится к н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во-первых, ты еще не разбогател, - сказал Сурков, сделав ударение на "ты". - А во-вторых, в прошлом ничего изменить нельз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как же твои родственники изменят свое прошл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они не будут его менять, я действительно разбогатею, они только передадут мне послание, вот и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плохое предчувствие, - сказал Лешка. Он поставил в прихожей Суркова звякающую авоську, осмотрел ее внимательно и повто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плохое предчувств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будет тебе, - постарался подбодрить Сурков, - давай для храбр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стопки оптимизма прибавилось. Лешка порозовел как поросенок, стал подшучивать и похрюк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ожди, - прервал его Сурков. - Мы с тобой упустили одну очень важную деталь. Мы не определили степень конди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зачем, - возмутился Сурков. - Мы еще не напились, а ты уже хрюкаешь, как свинь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Лешка озабоченно почесал затылок. - Есть один надежный способ. Но для этого нужна женщина, да не простая, а страшная. Надо посадить ее здесь, и как только мне ее захочется, значит, я дошел до конди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это не проблема, - сказал Сурков, - только клеить страшных женщин в трезвом виде неприлично, поэтому предлагаю вып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зано, сдел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бутылки водки желание идти за страшными женщинами окрепло. Друзья вышли на улицу и направились вдоль дороги, рассматривая представительниц прекрасного пола. Как назло, страшных среди них не попадалось. Тогда Лешка предложил идти к городскому парку, он знал одно место, где было много женщин, причем на любой вкус, а так как считал себя обладателем изысканного, то легко бы мог найти себе подружку не по вкусу. Но это был просто не Лешкин день, и женщин не по вкусу он там не обнаруж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так бы всегда, а то на кого не посмотришь - крокодил. Но сегодня просто праздник какой-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гда друзья совсем отчаялись, Сурков увидел на остановке то, что они искали. Это была среднего роста и неопределенного возраста девушка, настолько страшная, что Лешка сказал: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могу столько не вып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 приказал Сурков и подтолкнул его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шка подошел к девушке и стал судорожно копаться в извилинах своего головного мозга, соображая, что же в таких случаях можно сказать. Наконец, поняв, что сказать ничего нельзя, а можно только сделать, он произне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вушка, одолжите писто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надолго? – спросила девушка, протягивая "Макаров" ручкой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только застрел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быстрее, сейчас подойдет мой автобу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шка прислонил вороненый ствол к виску и почувствовал, какой он холодный, что тут же подействовало отрезвляю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вы не видите, девушка? - вмешался Сурков. - Молодой человек в вас влюблен, да так сильно, что готов с жизнью расст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се запущено, - констатировала да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такой благородный порыв не вызвал в вас ответных чувст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еще, - напряглась девушка. Очевидно, с ней никто так не разговаривал, и она не понимала, чего же от нее хотят. - У твоего друга крыша едет, а ты - чувст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еряю вас, мадам, он очень хороший челове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что ты все за него говоришь? Он у тебя нем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оглох от любви, - поэтично произнес Сурков. - Ничего не видит и не слыш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зет мне на калек, - вздохнула девушка. - Звать его хоть к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лексей Людмирский, а меня Игорь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роч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Гоша, его Лех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еня Э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я? - зачем-то переспросил Сурков. - А более официа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Аппетитов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образная Эльза", – подумал Сурков и тут же устыдился своей мыс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Аппетитовна, а не пойти ли нам ко мне и не выпить ли по бутылочке пив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учше водки, - рассудительно произнесла Эльза.</w:t>
      </w:r>
    </w:p>
    <w:p>
      <w:pPr>
        <w:pStyle w:val="PlainText"/>
        <w:ind w:firstLine="567"/>
        <w:jc w:val="both"/>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w:t>
        <w:tab/>
        <w:t>Сказано, сделано, - наконец произнес Людмирский.</w:t>
      </w:r>
    </w:p>
    <w:p>
      <w:pPr>
        <w:pStyle w:val="PlainText"/>
        <w:ind w:firstLine="567"/>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 – э! – Эльза отвела в сторону ствол пистолета, которым Лешка раскачивал из стороны в сторону. – Он у тебя действительно чокнутый, - она решительно отобрала оружие и сунула его за пояс так привычно, словно проделала это с авторучкой. - Показывай, Дон-Жуан, свои хоромы, - обратилась она к Сурко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обнял одной рукой Эльзу, другой Людмирского и увлек обоих дальше от остановки, на  которой уже давно поглядывали в сторону Суркова, Людмирского и Эль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твердо решил, что будет выкуривать по одной сигарете после каждой бутылки пива. Когда сигареты закончились, он понял, что неверно составил пропорцию, так как пиво кончилось, а водка еще оставалась, даже не смотря на то, что Эльза налегала на бутылку не хуже Людмирского и Суркова вместе взят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ще говорят слабый пол", - подумал Сурков, и, к его удивлению, пол наклонился и больно прижал лиц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иделся", - пронеслось в голове у Суркова. Он стоял, боясь пошевелиться, опасаясь очередной агрессии со стороны пола. Дышать было тяжело, но Сурков терпел. Простояв так несколько часов, он задремал. Когда Сурков открыл глаза, все было на своих местах, пол, как и положено, был внизу, а Сурков, по всем законам физики, сверху. Однако утро было каким-то необычным. За окном шел противный дождь, а мысли, словно мухи, летали вокруг головы нагло и беспорядочно. Даже если какая-то и залетала в голову, то приносила только дискомфорт и разочаров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ставил на плиту турку, и пока вода закипала, попытался вспомнить, чем закончился вчерашний вечер. Кофе закипело невероятно быстро. Сурков читал об этом в каком-то романе у Жуля Верна, но оказалось, что это всего лишь храп Людмирского, который нагло спит в кровати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тавай, урод, - тихо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повторить не менее пяти раз, прежде чем Лешка сменил тональность и перешел из храпа в св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тать! Суд идет! – закричал Сурков на ухо Людмирск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лежа вытянулся по стойке смирно и открыл один гл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 о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лучше зн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помню, она меня споила и брос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ез бедр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Шуточки у тебя, - Людмирский, кряхтя, поднялся. - Кофеем пах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возьми,  - Сурков кинулся на кухню, где кофе уже плясал по пл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чем-то ударил темную кляксу мухобойкой и вылил остатки в чашку, налив воды поменьше, снова поставил сосуд на ого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мы ее притащили? – спросил Людмирский, очень похожий на доброго льва с растрепанной гри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оему, это была твоя иде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не повер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о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билет мы заполн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илет. Как же я забыл!? - хлопнул себя по лбу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л судорожно выворачивать карманы, перебирать старые газеты и копаться в мусорном ведре. Билета нигде не оказ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утащила, - предполож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теперь будешь ее винить во всех грех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чего бы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ехидно улыбну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ет, Го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ладно, Лешка, мы с тобой взрослые лю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шел к журналам, затем к библиотеке, перетряхивая книги. Он заглядывал в такие места, куда билет не мог поместиться физически, пока жуткий вопль не прервал 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что случилось? – спросил Сурков, влетев в ванную комна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стоял посредине совершенно обескураженный. Он смотрел прозрачным взглядом на зеркало, по которому аккуратным каллиграфическим почерком красная помада вывела короткую надп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ни мне, любовничек, 324-17-85".</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Фух, я уж думал, ты привидение уви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ша, она написала "любовниче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уда ты знаешь, что это она тебе напис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му? – отвесил челюсть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обще-то, это моя ванная и квартира моя. Не улавливаешь мыс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 изуми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 Сурков решил, что маленькая ложь меньшее зло, нежели на протяжении нескольких недель слушать воспоминания Людмирского о встрече с Эльз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 ничего, - Людмирский повеселел и даже покрылся легким румянц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как говорится, шутки шутками, а утки утками. Ты билет не наш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нет, - ответил Людмирский, с опаской заглядывая в унит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ишься обнаружить там Эльз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да ил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ерестань, Го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и Сурков продолжили поиск, переворачивая все вверх дном. Через два часа поисков билет все же нашелся. Он находился под самым центром паласа. Выяснить, кто и как туда его засунул, не представлялось возможным, но самое неприятное - билет был девственно ч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2</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ай рассуждать логически, - рассуждал логически Сурков. - Мы собирались узнать шесть номеров и получить эту информацию от наших потомков. Возможно, мы ее получили, но не придали этому знач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что-нибудь помн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трудом, - сказал Сурков, хотя как ему казалось, помнил все удивительно чет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какие-то знаки, счет, последователь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Эльзу имеешь в ви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мирский потупил глаза и шаркнул нож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что-нибудь ещё?</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апри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пример, сколько ты вып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я помн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лько потратил?</w:t>
      </w:r>
    </w:p>
    <w:p>
      <w:pPr>
        <w:pStyle w:val="PlainText"/>
        <w:ind w:firstLine="567"/>
        <w:jc w:val="both"/>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w:t>
        <w:tab/>
        <w:t>Это бесполезно, Лешка. Я каждый день что-нибудь покупаю, к тому же, когда мы покупали водку, я был еще трезвый.</w:t>
      </w:r>
    </w:p>
    <w:p>
      <w:pPr>
        <w:pStyle w:val="PlainText"/>
        <w:ind w:firstLine="567"/>
        <w:jc w:val="both"/>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w:t>
        <w:tab/>
        <w:t>А что, по-твоему, может служить сигналом?</w:t>
      </w:r>
    </w:p>
    <w:p>
      <w:pPr>
        <w:pStyle w:val="PlainText"/>
        <w:ind w:firstLine="567"/>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tab/>
        <w:t>Какое-то необычное и в то же время заурядное событие, которое могло произойти, а могло и не произойти.  Людмирский почесал затылок, но это никак не сказалось на его мыслительной деятельности. Он почесал лоб, но и это не помог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 начал было Людмирский после десяти минут напряженного молч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хватит, - прервал его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надо убраться, смотри, какой кавардак. Давай проваливай, а вечером увидимся и обсудим иде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ыпроводил упирающегося Людмирского и стал приводить в порядок свое жилище. Он разложил по местам разбросанные вещи, пропылесосил палас и протер пыль, что делал крайне редко. Когда он добрался до ванной, то снова увидел надпись на зеркале. Сурков взял лежавшую на раковине губку и поднес к стеклу, неожиданная мысль пронзила его, словно удар током. Сурков бросил губку и, войдя в комнату, стал быстро ходить, нарезая круги и наслаждаясь моментом, когда решение сложной задачи приходит само соб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старался не смотреть на Эльзу, опуская глаза каждый раз, как только их взгляды пересекались. Сурков настоял на встрече с Эльзой, так как ее персона, по его рассуждению, становилась ключе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так, Эльза, мы хотим знать, кто ты? Откуда ты взялась? Почему оказалась именно там, где сейчас находишься? Почему у тебя такой номер телеф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И откуда у тебя нарезное оружие? – вставил фразу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сделала глубокую затяжку и прищурилась, то ли от дыма сигареты, то ли от своих мыслей. Было похоже, что она не собирается отвечать на дурацкие вопросы, и в голове ее борются варианты: уйти сейчас или чуть позже. Лень победила, и Эльза хрипловатым голосом попрос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кажите мне "Хенес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еноси мы тебе закажем, - не выдержа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спокойся, импотент, - ответи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оба успокойтесь, -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твой друг относится ко мне с уважением, - потребова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он извинится, - сказала Эльза, почувствовав слаби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чалось, - процед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не кончалось, - сказа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так, так. Все, оба замолчали. Говорю я, я здесь главный, я скоро стану миллионером, а кто не хочет ко мне присоединиться, пошли в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толиком тут же стало тихо, как в могиле центрального кладбищ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ышь, миллионер, закажи мне Хенес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арсон, - Сурков сухо щелкнул пальцами. - Сто граммов вод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 спросила подошедшая официантка в цветастом передни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ше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недовольно поморщи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же мой, с кем приходится работать? – процедил Сурков.</w:t>
      </w:r>
    </w:p>
    <w:p>
      <w:pPr>
        <w:pStyle w:val="PlainText"/>
        <w:ind w:firstLine="567"/>
        <w:jc w:val="both"/>
        <w:rPr/>
      </w:pPr>
      <w:r>
        <w:rPr>
          <w:rFonts w:eastAsia="Times New Roman CYR" w:cs="Times New Roman CYR" w:ascii="Times New Roman CYR" w:hAnsi="Times New Roman CYR"/>
          <w:b/>
          <w:bCs/>
          <w:sz w:val="22"/>
          <w:szCs w:val="22"/>
        </w:rPr>
        <w:t>После ста граммов разговор пошел быстрее и плодотворнее. Сурков сделал еще два заказа и практически уверился в том, что Эльза - посредник между будущим и настоящим. Он не сомневался, что Эльзу разыгрывали вслепую, подобрав по номеру телефона и подсунув Суркову в самый подходящий момент. Однако информация была неполной, и оставалось либо многое выяснить, либо до многого догадаться. Во-первых, номер телефона имел семь простых и натуральных цифр, из которых предстояло составить шесть чисел. Каким образом необходимо использовать разделители</w:t>
      </w:r>
      <w:r>
        <w:rPr>
          <w:rFonts w:eastAsia="Times New Roman" w:cs="Times New Roman" w:ascii="Times New Roman" w:hAnsi="Times New Roman"/>
          <w:b/>
          <w:bCs/>
          <w:sz w:val="22"/>
          <w:szCs w:val="22"/>
        </w:rPr>
        <w:t>,</w:t>
      </w:r>
      <w:r>
        <w:rPr>
          <w:rFonts w:eastAsia="Times New Roman CYR" w:cs="Times New Roman CYR" w:ascii="Times New Roman CYR" w:hAnsi="Times New Roman CYR"/>
          <w:b/>
          <w:bCs/>
          <w:sz w:val="22"/>
          <w:szCs w:val="22"/>
        </w:rPr>
        <w:t xml:space="preserve"> Сурков не знал, и обсуждение этого не принесло никакого результа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Людмирский предлагал использовать пять цифр самостоятельно как 3, 2, 4, 8 и 5. Число 17 он считал отделенным и тоже самостоятельным. Аргументы по поводу того, что последовательность 2, 3, 4, 5 невероятно редка, не оказывали никакого воздействия.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считала, что ее телефон скорее содержит числовой ряд из 3, 24, 17, 8, 5, а шестое число необходимо получить сложением всех вместе. Посчитав на салфетке результат, она изменила свое мнение, сказав, что это число десять, то есть результат суммы последней цифры с количеством данн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 спешил высказывать собственное мнение до того, как решит небольшую личную проблему. А проблема сводилось к  следующему: если он согласится с Людмирским и Эльзой, не говоря ничего, купит еще один билет, заполнит его, а позже выиграет в лотерею, об этом никто не узнает. Ему уже не придется делиться с Эльзой и Людмирским, тем более что морально он будет частично прав. Принимать такое решение не хотелось, но внутренний голос настаивал. Наконец, совладав со своей совестью, Сурков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тупим, как советует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 возмути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она посред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 засранец, - хихикну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лчать, - приказал Сурков. - Я только что потерял два миллиона из-за сопливой слабости, так что давайте помолч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одично булькнул дверной звонок. Сурков открыл дверь и увидел Людмирского в смокинге и бабоч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зял на прокат, - поясн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идет. Только я предпочитаю бе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елых не было, да их, скорее всего, и не прокаты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ракти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верняка. Эльза здесь? – Людмирский извлек две бутылки шампанск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е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спрячь, а то все вылакает, не успеешь огляну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 холодильник поставл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сказал спряч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шь что, тогда с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закрылся в ванной, пустил воду и долго гремел фаянсом. После чего появился с закатанными рукав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Я понял, почему белых смокингов в прокате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достал закатанную в целлофан сигару и долго крутил ее в руках, гадая, с какой стороны откусить. Он устроился в кресле перед телевизором и стал пускать кольца в потол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опоздала на две минуты. Она успела покрутиться перед зеркалом, прежде чем проскочила в комнату. Передача уже началась, но еще долго крутили рекламу офицерских часов, и ведущий говорил приветственные слова, обещая золотые горы и рай на Земле, когда по проволочному желобу покатился шар с номер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рикурил сигарету, покрутил ее в руках, разглядывая белый столбик. Он выпустил дым в потолок и вернулся к своим мысля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алось. Бывает. Кто сказал, что будет просто? Достичь цели, не приложив усилий, глупо, неинтересно. Все идет своим чередом, все развивается, все под контролем времени. Неужели идея глупа сама по себе? Да нет, она не глупа, она просто несвоевременна, слишком абстрактна. В конце концов, еще Да Винчи придумал дельтаплан, но что он мог знать о дакроне и алюминиевых трубах? Мюнхгаузена до сих пор воспринимают как глупую сказку, а Сурков лично видел машину, которая движется в полном вакууме, вытягивая себя за волосы. Необходимо найти подход. Ведь все рассуждения по-прежнему кажутся логичными и последовательными. Думай, Сурков, думай.</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 xml:space="preserve">"А что если и будущее нельзя изменит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поднял руку и приблизил палец к нос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ейчас я дотронусь пальцем до носа или не дотронусь. Я хозяин будущего, и в зависимости от того, чего я захочу, изменю будущее. Или не изменю? Что изменится, если я буду спать или всю ночь трогать себя за нос? Ничего. А если я пойду на улицу? Ничего. А если я ввяжусь в пьяную драку? Ничего. А если меня собьет машина? Никто не заметит. Может, Людмирский прав, кто-то наблюдает за временем и не дает возможности его измен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ости, нет ни судьбы, ни предрасположенности. Иначе наши поступки не имели бы никакого смысла, а все человечество завалилось бы на диван. Будущее можно изменить - это также верно, как-то, что оно настанет. А раз настанет, значит машину времени создадут - это абсолютно вер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не понимаю, - сказал он вслу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абрал телефонный номер, и, сообщив код несуществующего города, долго рассказывал телефонной барышне, как он пытался обмануть время, как напился с Людмирским и как познакомился с Эльзой. Бархатный голосок на том конце провода сначала сопротивлялся, но вскоре замолчал, и Сурков ловил себя на мысли, что говорит сам с собой. Лишь когда он стал описывать внешность Эльзы, в телефонной трубке возникли визгливые нот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сам-то красавцем себя счи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тут же замолчал и с испугу повесил трубку, но телефонный аппарат сразу зазвон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очки, - произнес Сурков, - это как вооб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вумя пальцами аккуратно поднял трубку с аппарата и поднес ее к ух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тебя спрашиваю, ты себя красавцем счи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послушно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кто тебе давал право хаять бедную девуш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а не бедная, у нее папа - заслуженный оленев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ри,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кажется, не знакомились, - опеш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тебя насквозь вижу. Сидит такой обиженный гений и думает, как бы ему стресс пережить? И давай названивать первому встречному - поперечн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чего ты взя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сказала, что насквозь тебя ви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стало нехорошо. Мысль, что какая-то дама видит его насквозь, сама по себе неприятна, а если она еще ловит за руку и перезванивает - это совсем сквер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лько ты хочешь? – спросил Сурков фразой из какого-то детекти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иллион, который ты мне обещал. И знаешь что, Сурков, я подумаю о том, чтобы увеличить мой проце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 обрадовался Сурков. - Какой у тебя красивый гол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длизывай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уть. Ты меня пораж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оя рабо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ты не сказала, где рабо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прибереги лесть для своей жены. Спокойной но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ожди, подожди,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ай друж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пошел 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убке раздались короткие гудки, и почему-то Сурков почувствовал себя хорошо. Как ни странно, но он был рад, что позвонил именно Эльз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дивительная женщина, - подумал Сурков. - И на дуде игрец и что там ещ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так, товарищи миллионеры, - сказал Сурков, кладя ладони на ст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это уже где-то слышала, - шепнула Эльза на ухо Людмирск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шушукаться, - при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корчь из себя крутого. Ближе к дел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Сурков наморщил лоб, - буду краток, начну издале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короч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для вас две новости: одна хорошая, другая плох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адо, не надо продолжать, - запричитала Эльза. - Начни с хорош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гениал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хорошая новость? – спрос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ие новости кончи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себе дене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перь о грустном. Моя гениальность - залог нашего успеха, однако этого мало. Необходимы решительные действия с нашей стороны, чтобы сломать реаль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долго думал, почему наш эксперимент не удался, и пришел к выводу, что ошибся в самом начале. Будущее действительно нельзя изменить. Это как река, текущая по руслу: если она устремилась по выбранному пути, то помешать этому невозм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их  "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ешать этому нельзя, а вот повернуть или свернуть. Понимаете, время, как и все остальное, закономерно. Взять, к примеру, луч света. Зная скорость и направление, мы с точностью до миллиметра можем определить, где он окажется через год. Наше будущее так же закономерно. Не настолько точно и безупречно, но уверяю вас, что уже в первом классе, я предполагал, кем станут мои одноклассники через десять лет. Возможно, что не тех  из них посадили, не те спились и не те уехали в Израиль, но в большинстве своем прогнозы мои сбылись, и в этом нет ничего удивительного. Не надо быть провидцем, чтобы предположить, чем вы будете заниматься завт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и Эльза переглянулись. При этом по их лицам пробежали следы внутренней борьб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идите, - сказал Сурков. - Вы и сами делаете прогнозы. Однако глупо делать глупые прогнозы. Или помните поговорку: деньги к деньг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нет денег, - встави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именно, - воодушевился Сурков. - У меня пока нет денег, и это надо исправ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риант с ограблением сберкассы еще рассматрив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е только сберкассы. Вы слышали о том, что Госстрах уже не является монополистом, а у Госбанка  появляются конкуренты? Существует первая букмекерская контора и так далее.</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w:t>
        <w:tab/>
        <w:t>"Так далее" звучит конкретнее предыдущего, - сказа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ть моего предложения сводится к следующему: во-первых, необходимо помочь нашим потомкам, так сказать, обозначить мою фигуру; сделать так, чтобы она стала известной и в обозримом, и в отдаленном будущем. Например, заголовками в газетах: "Забавы отечественных миллионеров: господин Сурков подарил дому инвалидов болид класса "Формула – 1"". Или "Молодой миллионер решает стать первым туристом в Космос". А во-вторых, обезопасить моих наследников, ведь если я стану миллионером, они ничем не будут рисковать, сообщая мне шесть номеров, я то им уже ст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п, стоп, стоп, - замотал головой Людмирский, - нестыковочка. Если ты и так им станешь, зачем весь сыр-б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лично сомневаюсь, что ты на свой лимон на околоземную орбиту выйдешь, - закатила глаз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вечаю по порядку, - сказал Сурков. - Я стану миллионером в кредит, так сказать, заранее. Что касается космонавтики - это верно, на полет мне денег не хватит, а на статью в газете - впол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есть план, Го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ть ли у меня план? Есть ли у меня план? Конечно, у меня есть план, но мне еще нужны соратники, помощники и верные друзья, которые не будут меня критиковать, а, не раздумывая, отдадут тело и ду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шь на меня рассчитывать, - сказал Людмирский, - по меньшей мере, в отношении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а меня, - подтвердила Эльза, - в отношении те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и договорились, а теперь слушайте сю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отпустил окурок из рук, и он тихо упал на асфальт. Он растоптал его каблуком, поднял воротник, опустил со лба большие черные очки. Почесав рыжую трехдневную щетину, отпущенную специально для сегодняшнего променада, Людмирский осторожно шагнул к массивным дверям бан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Могу я вам чем-нибудь помочь? - спросил молодой человек в хорошем костюме, стоявший на крыльце в стойке защитника, построенного перед воротами в стенк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хорошо проинструктировал Людмирского о поведении охранника и настоял, чтобы тот вложил за пояс пистолет Эльзы. Это придавало Людмирскому совершенно дебильную походку и колоссальную неуверенность в с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можете, - ответил Людмирский заученную фразу, которую репетировал перед зеркалом с пяти утра. - Я хочу открыть сч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хранник осмотрел Людмирского с ног до головы и попытался принять верное решение. Единственной извилины хватило, чтобы предположить о неприятностях, которые возникнут у охраны, стоит только подозрительному субъекту выкинуть фортель внутр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но это невозм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на секунду смутился. По сценарию охранник должен был ответить фразой: "Это невозможно, сэр".  Но он опустил "сэ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деле охранник собирался сказать именно так, но оказался ленивым и произносить длинные фразы не ст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Людмирский сначала спросил, но сразу же пожалел об этом, потому что тут же ушел от сценар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возможно, - ответил охран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правляющий болен? – продолжал Людмирский, стараясь выдержать хотя бы стиль иг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что вы, здо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ас карантин? Тараканов мор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у нас нет таракан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ценарию Людмирский должен был задать три глупых вопроса, но к входу уже подъехал черный "Мерседес" “S” класса, и из него уже вышел Сурков, одетый в черный плащ и строгий костюм с бабочкой. Он небрежно толкнул тяжелую дверь машины и подождал, пока она проедет мимо него, преданно развернется и будет ожидать хозяина. Когда Сурков подходил к входу, из него выпорхнула Эльза, одетая в деловую мини-юбку и такой же откровенный пиджак и смотревшаяся сзади ничем не хуже фотомодели. Она увидела Суркова и, растерянно цокнув каблучками, встала на цыпо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но автограф? - ворожащим сердце субтончиком спроси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стало улыбнулся и, приняв из рук Эльзы блокнот за десять копеек, разборчиво написал: "Где ты взяла эту тетрадку, дура? Можешь не отвеч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густо покраснела и отступила в сторо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пасибо, - сказала она уже исчезнувшему в дверях Суркову, который даже не посмотрел на охранн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асиво жить не запретишь, - продолжал Людмирский по сценарию.</w:t>
      </w:r>
    </w:p>
    <w:p>
      <w:pPr>
        <w:pStyle w:val="PlainText"/>
        <w:ind w:firstLine="567"/>
        <w:jc w:val="both"/>
        <w:rPr/>
      </w:pPr>
      <w:r>
        <w:rPr>
          <w:rFonts w:eastAsia="Times New Roman CYR" w:cs="Times New Roman CYR" w:ascii="Times New Roman CYR" w:hAnsi="Times New Roman CYR"/>
          <w:b/>
          <w:bCs/>
          <w:sz w:val="22"/>
          <w:szCs w:val="22"/>
        </w:rPr>
        <w:t>Дальше Людмирский должен был выждать пять секунд, и если охранник не задаст вопрос, самому рассказать о новоиспеченном миллионере, заграбаставшем джек-пот в большой национальной лотерее. Людмирский исправно досчитал до пяти, после чего продолжил, время от времен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заговариваясь и поря отсебятину. Через пять минут он вспомнил о неотложных делах, попрощался и ушел в том направлении, откуда появился.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чет Суркова не оправдался, и охранник не стал докладывать о почетном госте своему руководству, за него это сделал его коллега, получивший пересказ с наворотами. Сурков уже стал унывать, когда место клерка заняла привлекательная блондинка, готовая оказать любые банковские услу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варищ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слышана о вашей удач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у разделить ее с в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рыть сч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овсем. Понимаете, я пытаюсь вывезти из страны большое количество валюты, и хотел бы это сделать без пошли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йте подум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лышал, что кредитные карты не облагаются таможенными сборами и не нуждаются в декларировании, - помог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йствительно, - расплылась в улыбке блондинка. - Какую хотите открыть: дорожные чеки, "Американ Экспрес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личный выбор, - похвалила блондин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Эльза старательно работала над ногтями Суркова, оказавшимися не закрашенным на его теле пятном, особенно в момент подписания кредитного договор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мы име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мь кредитных карт, пять фирменных банковских карт, кредитные договора на сумму в полмиллиона и кучу неоплаченных счетов, - ответ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неплохо. Что со страхов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астраховал тебя в девяти страховых компаниях на общую сумму девятьсот тысяч долла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в девяти?</w:t>
      </w:r>
    </w:p>
    <w:p>
      <w:pPr>
        <w:pStyle w:val="PlainText"/>
        <w:ind w:firstLine="567"/>
        <w:jc w:val="both"/>
        <w:rPr/>
      </w:pPr>
      <w:r>
        <w:rPr>
          <w:rFonts w:eastAsia="Times New Roman CYR" w:cs="Times New Roman CYR" w:ascii="Times New Roman CYR" w:hAnsi="Times New Roman CYR"/>
          <w:b/>
          <w:bCs/>
          <w:sz w:val="22"/>
          <w:szCs w:val="22"/>
        </w:rPr>
        <w:t>-</w:t>
        <w:tab/>
        <w:t>В последней конторе поручительство под страховку не дают, я подумал,</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зачем палить день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что ты не транжира, Лешка, но сделал ты это зря. Страховка на миллион да еще зеленых звучит гораздо эффектнее, нежели на девятьсот тысяч. Что с пресс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втра выйдут три статьи: в двух местных газетах и одной центральной. В местных у нас первая полоса, в центральной - фото и снос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 телевидени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телевидением придется подождать. Пока тебя вмонтируют, пройдет пара дней. Ты не представляешь, какие глупые вопросы мне зада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не представляю? Представляю. Эльза, может, хват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жалуй, хват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смотрел на свои руки, крутя их перед лицом, словно впервые ви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никогда не думал, что можно получать от этого удовольств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педикюр не рассчитыв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ужно, разуваться меня пока еще не прос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ватит глазеть на свои пальчики, - брезгливо поморщился Людмирский. - Как баба.</w:t>
      </w:r>
    </w:p>
    <w:p>
      <w:pPr>
        <w:pStyle w:val="PlainText"/>
        <w:ind w:firstLine="567"/>
        <w:jc w:val="both"/>
        <w:rPr/>
      </w:pPr>
      <w:r>
        <w:rPr>
          <w:rFonts w:eastAsia="Times New Roman CYR" w:cs="Times New Roman CYR" w:ascii="Times New Roman CYR" w:hAnsi="Times New Roman CYR"/>
          <w:b/>
          <w:bCs/>
          <w:sz w:val="22"/>
          <w:szCs w:val="22"/>
        </w:rPr>
        <w:t>-</w:t>
        <w:tab/>
        <w:t>Да, да, - Сурков спрятал руки за спину и испытующе посмотрел на Эльзу 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Людмирского. - Что у нас сегод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етим твою школу, - сказала Эльза, заглянув в блокнот. - Я - твой секретарь, - Эльза сделала ударение на "твой". Это… – она показала пальцем на Людмирского,  - Ох-ра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кретутка, - передразн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Оба дураки, - вставил Сурков. - Не будем заставлять деток ждат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 надел пиджак, поправил галстук и, пропустив вперед Эльзу и Людмирского, запер дверь своей квартиры.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ола оказалась в том самом месте, где ее последний раз посещал Сурков. Старое двухэтажное здание не ремонтировалось со времен Хрущева, и Сурков сразу сообразил, зачем организована эта встреч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рузья! – обратился Сурков к шеренгам учеников в красных галстуках. Я пришел сюда, чтобы встретиться с вами и пожелать вам успехов в учебе и общественной жизни. Но увидел, в каком состоянии находится храм науки, и подумал: "А может, стоит помочь национальному образованию?" Но тут же понял, что моя скромная лепта будет каплей в море житейских проблем. Чего хотел я, когда учился в этой школе? Ни нового скелета в кабинете биологии и ни новых порошков в кабинете химии, хотя и то, и другое не помешало бы. Больше всего хотелось получать удовольствие от процесса учебы, радость от хороших оценок и примерного поведения. А еще меня всегда забавлял тот факт, что учителя за проведенные в школе часы получают деньги, а ученики почему-то нет. Мне это кажется несправедливым, поэтому я решил оплачивать труд учеников, причем делать это дифференцированно и наглядно. А это значит, что со следующей четверти за каждую пятерку ученик будет получать пять рублей, за каждую четверку - четыре рубля и так дал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 двойки платить будете? – выкрикнул рыжий подрос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бы и нет? – спросил Сурков. – Двойка тоже оценка. Так вед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Да! – хором скандировали учен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мы не платим денег за коммунальные услуги? Разве отечественные автомобили раздают беспла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ет! – еще громче отвечала толп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Тогда давайте прекратим дискриминацию.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стретился взглядом с Татьяной Семеновной, учителем химии и по совместительству завучем школы, постаревшей, но такой же крепкой коренастой женщиной. Она глядела на Суркова так же, как и десять лет назад: безумным взглядом камикадзе, направившего свою торпеду в цель. Сурков подумал, что будь в руках Татьяны Семеновны противотанковая граната, она бы эффектно выдернула чеку зубами, круто замахнулась левой рукой, разбив носы паре пионеров, стоящих рядом. Суркову даже показалось, что он слышит запах тротила и краем глаза видит разлетающиеся учебники и части школьного обмундирования, но сумел взять себя в руки и отвел взгля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жалуй, пора, - шепнул он Людмирск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седес" остановился на заправочной станции. Сурков достал пачку сигарет и вытряс из нее последню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не курят, - сказа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наю, - ответил Сурков и чиркнул зажигал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жигалка изрыгнула струйку искр, которая занялась голубым конусом пламени, быстро сошедшим на нет. Сурков сделал еще несколько неудачных попыток добыть огонь, но пламя не появля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клятье, - выругался Сурков и толкнул тяжелую дверь. – Эй, парень, огоньку не найд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вший мимо машины заправщик угрюмо показал пальцем на вывеску, где разборчиво было написано: "Минздрав предупреждает, курение очень, очень, очень опасно". Сурков уже собирался хлопнуть дверью, но появившийся водитель сделал серию жестов ру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а карточка аннулирована, - водитель показал прямоугольник картона с темной полос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бензин здесь бесплатно не зали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не мог бы кормить свою скотину экономн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то могу, но вот захочет ли она ех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ехали, - скомандовал Сурков. - Заправимся в горо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у Суркова не суждено было сбыться. "Мерседес" с омерзительной немецкой пунктуальностью заглох, как только кончился бензин, так и не докатившись до столбика с отметкой семнадцатого километра. Суркову и Эльзе ничего не оставалось делать, как бросить разгневанного водителя и ехать автостопом. Дальнобойщики не желали останавливать молодой женщине в деловом костюме и мужчине с бабочкой и в смокинге, а легковушки ломили плату, которой у Суркова просто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что мы не взяли Людмирского, - сказала Эльза. - Он бы изнылся до головной бо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ерестань, - возразил Сурков, - Лешка - хороший пар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ий, - согласилась Эльза, - только сволоч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ая муха между вами пролете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спанск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развязал бабочку и, кинув через плечо смокинг, зашагал по обочине. Он не делал попыток остановить машину и поэтому удивился, увидев сдающую задом красную "девят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горь Сурков? – спросила девушка через опущенное стек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 нет! – крик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кромничайте, это в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е я, - упрям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хорошо, хорошо. Позвольте вас подвез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емонстративно открыл переднюю дверь, приглашая Эльзу с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те, - сказала Эльза, уловив мысль Суркова. - Меня зовут Эльза, а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водитель собралась, было, обидеться, что ей подсунули для разговора безобразную Эльзу, но, зацепившись языком за собеседницу, провалилась в женскую болтовню. Сурков краем уха улавливал, как дамы обсуждали житейские проблемы, но потихоньку был сморен налетевшим обеденным сном. Напряжение последних дней дало о себе знать, и Суркову снился математический кошмар: он складывал цифры, подбивал индексы и проводил камеральные расчеты, но, как и положено, в кошмаре что-то не складывалось, и Сурков вновь приступал к пересчету. Проснулся он от головной боли, но вызванной не кошмаром, а прямым воздействием переднего сидения, которое больно ударило в верхнюю часть туловищ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 же ты прешь, скотина? – кричала женщина за рулем. - Здесь сороковник висит в самом начале ули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а дура, - приветствовал даму наруши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 Что случилось?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этот… козел, - сделала характерный жест женщина, - подре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Сурков заметил острую складку металла на капоте маши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адолго? – спросил он Эльз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рее всего, 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ойдусь, - Сурков выбрался на проезжую часть и наклонился к окну. – Эльза, дай заку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протянула новую купюру достоинством в пятьдесят рублей, такую новую, что казалось, будто ее только что отпечат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Да ты богатенький Буратино, -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огатенькая Мальвина, а Буратино - это ты, а с Пьеро тебя знакомить не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думчиво сунул полтинник в карман и побрел вдоль улицы, рассуждая, что на "Мальвину" Эльза не похожа, он - на Буратино, а Людмирский, конечно, нытик, но пока еще стихи не пиш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шел в ближайший гастроном и, протянув деньги, ткнул пальцем в витри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йте мельче, - раздался колючий голос из око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изумился Сурков. - Да мельче не быв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тоже сдач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давайте две па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десять рубл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е-е-ту, - растя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у меня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давайте что-нибудь, - начал терять терпение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ошке появилась полосатая пачка сигарет и розовый прямоугольник бумаги с голубой окантовкой. Почему-то Сурков не узнал его сразу и несколько раз посмотрел на просвет билет "Национальной лотере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не? – возмут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кто-то из прохожих похлопал его по пле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лодец, Сурков, так держ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оторопело оглянулся. Он уже стал привыкать, что люди на улице сначала улыбались, потом здоровались, а вот теперь даже стали его похлопы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 – возразил, было,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жать было поздно, никто не собирался с ним спорить, и, сунув в карман билет, Сурков пошел домой. Он долго звонил, стучал и даже успел побарабанить в дверь ногой, но чуть позже вспомнил о ключе и отпер дверь. Людмирский стоял в прихожей, прислонившись спиной к стене, и старался дышать ти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о мы боимся?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едиторов, -  шепотом ответ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е, Эльза в чем-то права", - подумал Сурков. Но Людмирский не стал ныть, он только сполз вдоль стены и, как показалось Суркову, совсем перестал дыш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нормально, Лешка, все о’кей, - как можно бодрее сказал Сурков. - Сейчас будет тебе последнее зад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звлек из кармана лотерейку и, найдя в смокинге "Паркер" для кредитных договоров, заполнил билет и протянул его Людмирск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Лешка, отправ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посмотрел на бланк "Национальной лотереи" и ему стало плохо.</w:t>
      </w:r>
    </w:p>
    <w:p>
      <w:pPr>
        <w:pStyle w:val="PlainText"/>
        <w:ind w:firstLine="567"/>
        <w:jc w:val="both"/>
        <w:rPr/>
      </w:pPr>
      <w:r>
        <w:rPr>
          <w:rFonts w:eastAsia="Times New Roman CYR" w:cs="Times New Roman CYR" w:ascii="Times New Roman CYR" w:hAnsi="Times New Roman CYR"/>
          <w:b/>
          <w:bCs/>
          <w:sz w:val="22"/>
          <w:szCs w:val="22"/>
        </w:rPr>
        <w:t>-</w:t>
        <w:tab/>
        <w:t>Все хорошо, Лешка, это верняк. А талончик спрячь от Эльзы и не говори ей</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и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указание подействовало на Людмирского ободряюще. Он все еще нехотя поднялся и, скомкав билет, выш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очти двадцать минут, когда в дверь настойчиво позвон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кредиторы", - подумал Сурков. Он не спеша завязал бабочку, надел смокинг, внимательно осмотрел себя в зеркало и отворил дверь. На пороге стояла озабоченного вида Эльза, все в том же костюме, в котором, на сей раз, угадывались не то следы борьбы, не то чрезмерной спеш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лучилось? – спросил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 констатиро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ранно, - сказала Эльза, отстраняя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мотрела кухню, затем комнату и даже заглянула под кр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любовницу ищешь?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юдмирск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это не одно и то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лихо извлекла "Макаров" и направила его в грудь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десь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 ответил Сурков, демонстративно поднимая ру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убах Эльзы мелькнула растерянная улыб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обыграл мен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 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О чем я?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сделала жест, словно пригладила волосы, и в ее руках послушно осталась каштановая шевелю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вумя пальцами сложила складку на своей щеке и надавила так сильно, что кожа лопнула, расползаясь от уха. Эльза отделила полоску розовой ткани, обнажая под ней молодую кожу, другое лицо, которое уже не хотелось называть Эльз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меня хватит, - сказал Сурков, - пока ты не разбросала по комнате свои протезы, может, объясн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казало создание, которое еще недавно называлось Эльз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 Сурков попытался возражать, ожидая чего угодно, но только не того, что произошло в следующую секун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толет в руках создания тихо кашлянул, и грудь обожгла раскаленная игла, испортившая смокинг. Сурков крутнулся на немеющих ногах, но попытку к бегству предотвратил второй хлопок, ударивший в спину и поваливший на пол непослушное те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3</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коридор слишком ровный и слишком голубой, чтобы быть больничным коридором. Сурков видел впереди затылок пожилого человека в рубашке в желтую клетку, а впереди него женщину в белом, а впереди нее еще кого-то и еще и е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 очереди", - подум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последний? – услышал он голос с сильным акцен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чему-то Суркову было стыдно спрашивать, куда, собственно, эта очередь, зачем он здесь и как сюда попал?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самом деле, как он сюда попал? Сурков сделал шаг в сторону и присел на горчичного цвета пластиковый стул. То, что произошло с Сурковым, было весьма необычным и посему вопрос, заданный себе, подразумевал рассужд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сняла с себя лицо, а затем его застрелила. По всей вероятности не насмерть, но ведь стреляла какой-то гадостью, от которой Сурков упал без чувств. Обобрала, наверняка. Очень похожа эта сцена на сцену из детектива с шантажом, только вот незадача - брать у Суркова нечего. Потом она отвезла его в Дом престарелых и поставила в очередь за лекарствами или еще 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крутил головой, пытаясь найти вывеску, табличку или предмет наглядной агитации, но ничего этого не было. Аккуратный голубой коридор был слишком чист, чтобы являться больничным. Сурков поймал себя на этой мысли второй раз. Он попробовал поковырять голубую стену и укрепился в своем подозрении. Мало того, что таких стен не могло быть в больнице, таких стен не могло быть нигде, где он когда-либо бывал. Никогда Сурков не сталкивался с такой фактурой и цветом, а предположения об импортных стройматериалах не могли выдержать критики. Сурков осмотрел стул, на котором восседал, погладил поверхность, попробовал на прочность ножки и даже заглянул под н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коне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ыльной стороне был приклеен белый прямоугольник пленки с рядом цифр и надписью на латинице. Только язык не понятен, не английский - это точно.</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Сурков водрузил стул на место и посмотрел на присутствующих.</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Раз здесь есть учет, значит, и жизнь должна быть", - подум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очередь немного продвинулась, и Сурков перенес стул на несколько шагов вперед, чтобы не упустить из виду старичка в клетчатой рубаш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стоим молодежь? – как можно бодрее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чок в клетчатой рубашке улыбнулся, но как-то нехорошо, как-то совсем не по-русс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суд, - сказал он с акцен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го судят? – Сурков сделал удивленные гла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а, - наконец сообразил Сурков. - А где здесь вых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м и выход, - показал старичок на спину впередистоящ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 сказал Сурков, кивая стоявшему сзади, - я пойду перекушу, если моя очередь пройдет, вы заход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ройдет, - уверенно заявил мужчи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 луч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бодро зашагал по голубому коридору, тихо повторя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рдом, дурд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казалось, что он находится в большом дурдоме с большим количеством больных и очень длинным голубым коридором, а успевших занять за ним очередь, нашлось так много, что на шутку это совсем не поход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ытался представить среднюю зарплату статиста, умножая на среднее количество актеров на километр, но после того, как покрыл внешний долг Аргентины, занервничал. Теперь он внимательнее рассматривал стоящих. Сначала Суркову не терпелось отыскать знакомое лицо, но оказалось, что и одежда весьма заслуживает внимания. Несмотря на то, что сам он был одет в смокинг, присутствие в очереди военных, шахтеров, пожарных и даже тореадора, выглядело несколько натянуто. В большинстве своем это были люди пожилого и среднего возраста, но иногда попадались молодые и очень молодые люди. Полицейскими коридор просто кишил, но ни разу Сурков не встретил милиционера. Когда же в коридоре замаячила синяя фуражка, Сурков чуть не подпрыгнул от рад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орово бра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я тебе браток, - возмутился сержа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товарищ сержа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мбовский волк тебе товарищ.</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глупо растя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и. Иди отсюда, родной, - милиционер нагло похлопал Суркова по за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 опеш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я тебе при жизни не надо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не водитель? - не поверил милицион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ка тебя угораздило, - сержант, напустил в голос сочувств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водитель? При какой жизни? Мент! - неожиданно для себя выкрик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словно ждавший этой реплики довольно расхохот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Играет, - понял Сурков.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шел дальше, но уже не бодро, а неторопливым шагом как на прогул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менее четырех часов после того, как он отправился искать выход, а конца и края этого заведения не предвиделось. Еще через час Сурков собирался сесть на голубой пол, чтобы отдохнуть, но как только выбрал для этого место, наконец увидел конец очереди, увидел, как в ее хвосте люди на ломаном русском спрашивают последнего и встают друг другу в затылок. Сурков быстро миновал крайнего и побежал в том направлении, где голубые стены сходились в одну точ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ему казалось, что он слышит звуки, ломаный русский, далекие шаги и тихое пение. Иногда Сурков уставал и садился, прислоняясь спиной к голубой стене. Он не мог точно сказать, спал ли он. Но однажды, открыв глаза, понял, что не помнит, в какую сторону шел. Это повторялось несколько раз, и, окончательно потеряв представление о времени и направлении, Сурков брел без энтузиазма, переставляя ноги. Скорее всего, прошло несколько дней, прежде чем ему в голову пришла замечательная идея - отдыхать на полу головой по направлению движения. Сурков клял себя за то, что не додумался до этого раньше. Теперь он мог быть уверен только в одном: если коридор когда-то закончится, то он узнает об этом первым. Сурков проводил по подбородку ладонью и удивлялся тому, что борода не растет, забывал об этом, проводил снова и удивлялся вновь. Некоторое время Сурков забавлялся тем, что писал неприличные фразы на голубых стенах, но вскоре "Паркер" не захотел писать без наклона, а водить золотым пером по ворсистому полу было невмоготу от скрипа волокон. Он пытался кричать и петь, разговаривал и бился головой о стену, но это ни к чему не привод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урков вновь увидел очередь, его это не огорч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ерусь с ублюдком", - подумал он и направился вдоль цепочки люд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юда биз отиди? – спросил вьетнаме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мог поклясться, что это вьетнамец и то, что акцент у него вьетнам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шел вон, косоглазый, - сквозь зубы процед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икута не поду, и ты тез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идет, - приказал здоровенный детина со сломанным нос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умал, что одного удара этого качка хватило бы и Суркову, и трем вьетнамцам. Решив не тратить времени на разговоры, он быстрым шагом пошел вперед. Путь предстоял не близкий, и Сурков всячески подзадоривал себя мыслями о том, как он выведет на чистую воду урода, ответственного за все это безобраз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спустя, Сурков обменялся взглядом с сержантом милиции, который спокойно разговаривал с сосед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увидел в коридоре горчичный стул и старичка в клетчатой рубаш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лодой человек покушал? – улыбнулся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подумал, что дать ему по зубам будет несколько невежливо в первую очередь из-за преклонного возраста собеседника. Но позже решил не фамильярничать и занес руку для оплеух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не боялись опоздать? Не боялись проболтаться здесь, лет пятьдесят или с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урков из последних сил сдерживал раздраж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может бы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еряю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выказал огромное уважение, отступил на шаг, чтобы лучше рассмотреть Суркова, и наконец протянул старую морщинистую ладо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де же ваш ангел-храни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него понос, - объясн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 Ха, Ха! – по-стариковски добродушно рассмеялся собеседник. - А у вас хорошее чувство юмора, даже перед суд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хотел, было, задать очередной вопрос, но из-за того, что он увидел, волосы на его голове встали дыб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убом коридоре находилась обыкновенная двустворчатая дверь, куда заходили все присутствующие по очереди. Делали они это совершенно обыденно и без суеты, как только над дверями загоралась покрашенная цапонлаком лампочка. Причем дверь находилась в стене, а не в конце коридора, который не заканчивался, а спокойно продолжался дальше, словно это было вполне логично и прави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ерь, - шепотом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ерь, - подтвердил старик. - Не заходите, пока не загорится вы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я очередь раньше ваш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оказал пальцем на моргнувшую лампочку и сделал шаг по направлению к две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хотел, было, его окликнуть, но так и не сделал этого. Он сел на свой стул и обхватил голову ладоня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Я спятил. Что да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идев так несколько минут, Сурков почувствовал, как на его плечо положили ру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с вызы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видел человека, когда-то занявшего очередь за н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А-а-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ся и пошел к двери, но тут же вернулся и забрал стул. "Какое никакое оружие, - подумал Сурков, - по меньшей мере, смогу заблокировать на время две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упив порог, Сурков тут же начал осматриваться. Кому-то это не понравилось, и над его ухом загремел сочный б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ы там копаешься? В штаны налож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ходи на середи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решил пока не спорить и быстро пошел к центру круглого зала, напоминавшего арену цирка, увеличенную раз в пять. На возвышении за огромным столом восседал лысый человек в очках, одетый в красную мантию. На его столе, заваленном бумагами, находился белый монитор и молоток с круглой дощечкой. Сурков с трудом различал черты лица этого человека, но слышал его абсолютно четко, скорее, из-за хорошей акустики, нежели технических штуков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ло номер двести шесть триллионов двести двадцать шесть миллионов восемьсот восемьдесят тысяч тридцать один. Класс "А" отдела вторичных дел, категория "Белое", Комитета контроля над Време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Сурков увидел секретаршу за пишущей машинкой, примостившуюся у основания сто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громко выругался и исчез, затем появился в мантии белого цвета и, хлопнув колотушкой, объяв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признаете себя винов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чем?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нарушении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что, дурак? – спросил судья секретар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оров, - сообщила последняя. - И справка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чему со стул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видно, вещдок, - предположил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ул - это для того, чтобы сидеть, - сказал Сурков и, поставив его, сел сверх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ворите, справка есть? – засомневался судь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ть, есть, - подтвердила секретарша. - Сурков Игорь Андреевич признан годным к строевой службе в рядах Вооруженных Сил, плоскостопия и других умственных отклонений не обнаружено. Справка выдана военкоматом Центрального рай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Сурков, - спросил судья, придя в иное расположение духа. – Что вы об этом дум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такое ощущение, что я у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удивился судья, - а вы полагаете, что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разве 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Что это за дебил?! – закричал судья. - Почему он корчит из себя идиот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читать дело? – спросила секрета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зис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И.А. организовал преступную группу с целью извлечения материальных выгод, путем создания обратных связей во времени. Его действия привели к тому, что правнучка в семнадцатой степени воспользовалась эмодуляцией Перенокиса-Бетолиса и передала информацию в двухтысячный год, что вызвало парадокс третьего уровня, приведший ко времетрясению пятой степени по шкале Хрониус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я не получал, -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И.А. заполнил билет Национальной лотереи с помощью знаков, переданных правнучкой в семнадцатой степени. Ими оказались: семнадцатый километр, автомобиль девятой модели, госномер, состоящий из региона и двузначного числа, знак ограничения скорости, время ожидания. Последнее число было передано через ангела-хранителя, который внедрялся в реальность под видом Эльзы Аппетитовны Таракановой, специально, чтобы ограничить возможность осуществления преступных замыслов. Ангел-хранитель дематериализован и дедухолизован за служебное несоответств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с этого надо было начинать, - возмутился Судья. - Сурков, вас что, никто не инструктиро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 вы говор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никто не рассказывал, что вы умерли, что попадете в 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 то, что потревожили будущ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 не поним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У вас будет время и понять, и подумать, - Судья встал и торжественным басом объявил: "За нарушение законов физики, преступление против времени и потомков, создание парадоксов третьего уровня, властью данной мне Вселенной и Богом, а также по ходатайству Комитета контроля над временем, приговариваю, Суркова Игоря Алексеевича, гореть в геенне огненной. Срок пребывания – вечность, исполнение наказания – немедленн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лушал судью, брезгливо покачивая ногой, а в конце даже стал посвистывать. Ни один мускул не дрогнул на его лиц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ударил деревянным молоточком по круглой дощечке, и, неожиданно для себя, Сурков провалился в преисподнюю вместе со стул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не было голубого коридора и цвета нежнее коричневого. Все  было либо черным, либо гряз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черный негр приказал Суркову раздеться и взамен белого смокинга, который он неаккуратно запихал в серый мешок, выдал тюремного вида темно-синюю спецовку. Одежда оказалась на два размера больше, но это совсем не беспокоило Суркова. Он наконец стал сознавать, что весь кошмар, произошедший с ним, кошмаром не является. А есть жестокая реальность, в которой ему, Суркову, предстоит вечно находиться в Аду, и все это будет происходить невероятно долго. Но больше всего, Суркова угнетало то, что он уже умер, и его жизнь, бесславно закончилась на паласе в однокомнатной квартире, а он, так и не успел сделать ничего значитель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грешник, Сурков, ваш порядковый номер один четыреста шестьдесят восемь двести шесть. Если вас спросят номер, назовите три последние цифры, если спросят полный, назовите все число целиком. Вы направляетесь в мужской Ад сто тридцать семь, на триста тридцать девятом уровне. Если вы потеряетесь, то должны обратиться к ответственному черту для препровождения до места наказания. Вам все поня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кив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аши бумаги, - негр сунул в руки Суркову серую папку, вверху которой красовалась эмблема в виде трезубца. - Дойдете до станции, поедете в сторону промзоны. Сойдете на "Котловой", пересядете и поедете к триста тридцать девятому уровню, ваша станция "Ад сто тридцать семь". Ид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тянул за железный рычаг проржавевшей двери, которая достаточно легко поддалась и, переступив порог, оказался в проходе, прорубленном в скале. С неровных стен стекала вода и естественным потоком стремилась дальше. Ноги Суркова зачавкали по лужам, красные языки факелов, висевшие на стенах через несколько метров, отбрасывали тусклые тени. Сурков в очередной раз потешил себя мыслью о кошмарном сне, но когда сквозь ботинки проникла вода, двинулся дальше.</w:t>
      </w:r>
    </w:p>
    <w:p>
      <w:pPr>
        <w:pStyle w:val="PlainText"/>
        <w:ind w:firstLine="567"/>
        <w:jc w:val="both"/>
        <w:rPr/>
      </w:pPr>
      <w:r>
        <w:rPr>
          <w:rFonts w:eastAsia="Times New Roman CYR" w:cs="Times New Roman CYR" w:ascii="Times New Roman CYR" w:hAnsi="Times New Roman CYR"/>
          <w:b/>
          <w:bCs/>
          <w:sz w:val="22"/>
          <w:szCs w:val="22"/>
        </w:rPr>
        <w:t>Проход расширился, вильнул и вышел в большую пещеру, соединявшую несколько штреков и проездов. По импровизированным дорогам катились электрокары, обливая путь, синим неоновым светом. По дорогам, сходившимся к небольшому перрону, шли люди, одетые в основном в спецодежду или серых тонов платья, покрой которых не вызывал больших эмоций. "Обычные люди, обычная одежда – все, как на стройках метрополитена, только работают здесь одни негры", – подумал Сурков. Но тут же увидел белого, одетого в такую же, как у него синюю робу и прижимающего к груди серый скоросшиватель.</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Зеленые глаза молодого человека по-кошачьи  блеснули. Он сделал неуверенный шаг навстречу, но тут же остановился и воровато огляну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о боимся? - спросил Сурков нарочно громко.</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w:t>
        <w:tab/>
        <w:t>Еще 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держи хвост пистолетом, хуже, не 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верное, да, - согласился молодой человек, - а ты здесь д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чность, - ответил Сурков брезгли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может, подскажешь? - замялся пар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как себя вести, есть ли тут дедовство, можно ли дать де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 - ухмыльнулся Сурков, - молодо-зелено. Не дрейфь, паря, расскажу, но сначала 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себе. Как сюда поп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с недоверием посмотрел на скоросшиватель в руках Суркова, но все же решил не выяснять то, чего ему было не положено и на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Билый. Бандит из Белой Церкви, это на Украине в Европ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похвал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понимаешь, греш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так, чтобы очень, как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бандитами не становя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едь и я не хотел, но делать нечего, семью кормить было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же у тебя дети голод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 было у меня детей, во всяком случае, у моей жены. А на заводе денег не платили, устроиться куда-то очень тяжело, тут дядька предложил организовать маф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а маф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льнобойщиков стричь, которые на ночлег останавливались. Люди чужие, местных никто не знает. А я подходил и спрашивал по десять долларов, дядька сзади с ружьем стоял. Нам не отказы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так ни разу и не отказ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дин раз, - вздохнул Билый, - местная какая-то гадина, то ли меня узнал, то ли дядьку, возьми да и пальни. В дядьку не попал, я на пути оказался. Дядька ответил, но я тогда еще упасть не успел. Меня дробью под колесо кинуло, а пока гадина разворачивалась, пару раз по мне проех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ру д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ряд ли. Скорее всего, за дядькой погнался, но только не догн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чего ты вз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его в очереди не ви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сно, - сказал Сурков, слушая, как из тоннеля, доносится звук приближающегося поез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фары вынырнули из темноты, и, гремя вагонами, к перрону подошел электропоезд, с зияющими темными проемами окон и дверей. На облезлых стенах вагонов черной краской были набрызганы разномастные буквы из латиницы и кириллицы. С большой долей грамматических ошибок сообщалось: "Здесь был черт Лютый", "Дьявол - дурак", "На Котловой открылась пивная", "Гастроли группы "Квин" с завтрашней ночи и веч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куда?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 "Лифтовой", затем на тысяча двенадцатый уровень. Ад семьсот д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рядом, - заверил Сурков. - Он скользнул в дверной проем, и, взявшись за поручень, стал внимательно изучать то, что напоминало карту-схему. Она была аккуратно нацарапана гвоздем или другим острым предметом, но, несмотря на примитивный уровень исполнения, содержала четкие линии, схемы переходов и названия станций все на том же смешанном языке латинскими и русскими букв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сторожно, двери закрываются, - объявил неизвестный машинист. - Следующая станция "Геенна огненн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 резко дернулся и помчался в туннель. В вагоне стало совсем тем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начит "двери закрываются"?- пытался перекричать шум колес Би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 махнул рукой Сурков, - не обращай вним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что ты мне посовету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сы никого, - уверенно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Хуже тебе уже не будет. Пойми, что самое страшное произош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 видел лица Билого, но мог поклясться, что он сейчас плачет, как несправедливо обиженный ребенок шмыгает носом и растирает кулаками сле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остаточно много времени, прежде чем за проемами окон колыхнулся первый отсвет, и поезд вылетел на станц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ажаемые черти и гости Ада, - сообщил машинист, - выходя, не забывайте свои вещи в ваго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искал глазами Билого, но в вагоне находились только негры. Лежавший на полу серый скоросшиватель, наводил на мысль, которая казалась Суркову ужасной и забавной одновремен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решник Сурков, вы ехали в противоположную сторону, -  высокий негр неторопливо перелистывал скоросшива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я здесь впервы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ш штрафной талон был оторва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хавший со мной грешник выпрыгнул с поез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оправдательная причи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ним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жу, что вы не совсем понимаете. Мне придется наказать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м образом? – Сурков чувствовал, что спрятанный в ботинок "Паркер" вот-вот перепрыгнет в руки негра, и видел в этом вполне логичный ход событий. Но расставаться с авторучкой, которую по каким-то причинам до сих пор не отобрали, чертовски не хоте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акажу вас, и наказание не покажется маленьк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жет, договорим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можете предлож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л как сокол, - сообщил Сурков, подняв ру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угодно, - согласился негр. - Я мог бы не отправлять вас на наказание сегодня, до конца смены осталось сорок минут, но раз вы упрями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общил, коллеге, что грешник Сурков направляется на наказания. После чего другой негр препроводил Суркова в помещение раздевалки с высокими металлическими шкафчиками вдоль стен. Раздевалка ничем не отличалась от своего аналога в какой-нибудь авторемонтной мастерской, там также пахло гарью и промасленной спецовкой. Сурков даже покрутил головой в поисках плаката по технике безопасности и тут же его нашел. На серой картонке, очевидно, угольным стержнем было выведе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tvetstveнный za poжar – chert Вя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село у вас, - попытался пошутить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ветую разде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 изум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сто совету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овах негра не было ни издевки, ни угрозы, ни сарказма. Он сказал это так, как говорят избитую тысячелетиями фразу, и Суркову это не понравилось еще больше. Он снял с себя спецовку и повесил в свободный шкафчик с нацарапанным номером тринадц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шли, - скомандовал нег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умал, что негр не такой уж здоровый, и при желании он мог бы поспорить с ним в рукопашной схват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гров здесь нет, - сообщил нег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от. Меня зовут черт Вялый, тот, кто вас отправил на наказания - черт Паркер, вы ему не отдали одноименную авторучку, которую спрятали в ботинок, теперь он вас будет опек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 хрена себе, - не сдержался Сурков. - Так вы тот самый ответственный за пожа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ветую думать потише, - сказал Вялый и открыл железную корабельную дверь, за которой оказался большой зал с низким потол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вольно остановился, его челюсть безнадежно отвисла, а колени подогнулись. Насколько он мог видеть, свободное пространство занимали низкие печи и жаровни, на которых сквозь красные отблески огней виднелись огромные емкости и сковородки. Вокруг них деловито расхаживали черти, некоторые из которых были вооружены трезубцами. Они помешивали своим орудием ужасное варево, состоящее из смеси масла и грешников. Масло было таким густым, что невозможно было понять, где кончается и начинается грешник. Бесформенные кляксообразные тела вздымались над поверхностью и тут же исчезали в бурлящем месиве. Время от времени один из грешников пытался выбраться из котла, за что тут же получал оплеуху трезубцем и сваливался обратно. Зрелище на сковороде было еще отвратительнее. Абсолютно голое тело извивалось на промасленном противне. Покрытые румяной корочкой ягодицы мелькали в сумасшедшем ритме, припадая к промокшей сковороде, взвивались с новой силой, от них шел густой серый па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Боже! - выдох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ньше надо было думать о Боге, - сказал Вялый и зашагал между котл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вольно сделал шаг за ним, но поскользнулся в разлитом масле и упал, ударившись головой о сталактит. Вялый оглянулся, но возвращаться не стал, он ушел и через несколько секунд привел помощников, молодых рослых чертей, которые подхватили Суркова под руки и поволокли на возвышение, примыкавшее к свободной сковороде. Они усадили его на большую совковую лопату, ловко связали запястья мелкой цепью, после чего один распорол серый бумажный мешок и высыпал на Суркова ошметки стеклова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слом, маслом надо было полить, - посетовал од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учи ученого, - огрызнулся второй, схватил черенок лопаты и опрокинул его так, что Сурков кубарем полетел на сковород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ве его мелькнули ряды первоклашек, убийственный взгляд завуча, Эльза, снимающая с себя лицо, прячущий в сливной бачок шампанское Людмирский, работники банков, страховых компаний, незнакомые люди, здоровающиеся на улице, голубое небо, белый снег, рыжее вечернее солнц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4</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очень хотелось заплакать, но комок в горле катался как горошина и никак не хотел становиться тугим. Его обоженное тело больше не горело, острая боль перешла в тупую, жжение – в нытье, а пронизывающий страх – в глухую устал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лго ты здесь будешь корячиться? - спросил обрюзгший лысый греш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скорее простонал, чем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егодня дневальный, будешь кочевряжиться, останешься со мной на заплыв.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ичего не понял, но схватил квадратный кусок мыла и похромал в душевую. Освещенная догорающим факелом комната была оснащена рядом согнутых труб. Кран у душа оказался только один. Как догадался Сурков, горячая вода грешникам не полагалась. Даже после сорока минут на сковороде, его грудь сдавил стальной обруч хол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 Брр, – сказал Сурков первую осмысленную фраз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тихоньку стал смывать с себя остатки масла. Как и положено, мыло ело ожоги, оставляя зу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может быть, - пожаловался Сурков, - этого не может быть! Этого не может бы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н громко хрюкнул, плеснул на Суркова последнюю порцию воды и замол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й, новенький, - услышал Сурков. - Давай быстрей, сейчас воду отключ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же отключили, - тихо сообщ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никший в проходе толстяк осмотрел покрытого мыльной пеной Суркова. Очевидно, это было жалкое зрелище, потому что он ухмыльнулся и, сплюнув на пол,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что, новенький, ты здесь надолго, так что послушай моего совета: не будь чм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Сопли не распускай, не ори, когда тебя жарят, не стой "раком" в раздевалке. Поджарился, масло смыл – и на нары. А если ты вздумал свои игры играть, знай, здесь таких не люб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е иг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юбые. Ручку Паркеру отдай и не думай, что он о ней не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он узн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как думаешь? Мысли прочел, придурок. Неужели непоня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и умеют читать мыс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читают мысли, в том числе и ты. Или думаешь, здесь все русский изучали? Все на мыслях. Говорить - воздух трясти, да и воздуха здесь почти нет, - толстяк помахал короткими руками вокруг с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же мы дыш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знаешь, - пообещал толстяк, - когда в котел попад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крыл глаза и опустил голо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ой, баба, - фыркнул грешник презрительно. – Пообгоришь, привыкнешь, лет через триста могут на верхние уровни перевести, там полегче да почище, а если с головой - можешь и до черта дослужиться. Но до черта - это надо лет семьсот обгорать, чтоб до черно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 Рай кого-нибудь перевод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Рай? – толстяк схватился за бока, - Ха, ха, ха. Новенький в Рай захотел, вот умо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отряхнулся как собака, и, обойдя покатывающегося толстяка, прошел к тринадцатому шкафчику. Стараясь не потревожить ожоги, он накинул спецовку и аккуратно застегнул пуговицы. Обуваться было особенно больно, немного поколебавшись, Сурков засунул руку в ботинок и извлек злополучную авторучку. Блеснувшее в полумраке золотое перо показалось нереаль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нтересно, - сказал Сурков. - А почему ее никто не отнимет сил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а поразило, что такой простой вопрос не возник раньше, ведь если черти обладали реальной властью, могли читать мысли, чинили беспредел и кого-то опекали, то логично было предположить, что они и распоряжались имуществом грешн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й, дневальный, - позвал Сурков, - как вас т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меня задерживаешь, - напомнил толстя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минуту, - и, не дождавшись ответа, спросил: "А почему черти не применяют сил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се так просто, - глубокомысленно вывел толст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объясн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отрезал толстяк, - сам догадай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ничего не оставалось, как нести свои ботинки по полутемным коридорам туда, где его мучения начались. Дорогой он думал об авторучке, о наказании и о чертях, но не смытая стекловата так зудела за шиворотом, что мысли Суркова пут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лго ходите, грешник Сурков, -  вместо приветствия сказал черт Вялый. - А я вас поджид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 спросил Сурков безрадос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не догад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Вялый, - не выдержал Сурков, - почему вы мне вык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вас смущ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просто бесит ваше вежливое отнош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оя рабо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хотите сказать, что издеваетесь надо м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здесь Ад, и церемониться с вами никто не обещ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я вам съезжу по физионом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будет вам известно, что у черта нет физиономии, а вышеобозначенная часть тела называется морд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шеобозначенная часть тела, по моим представлениям, должна иметь рог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уже мифология, - махнул рукой Вялый. - Бабушкины сказки. Но вы мне, Сурков, зубы не заговарива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тоже хотите получить "Парк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у, - ответил Вялый после продолжительного раздумь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емте, - Вялый направился по проходу, миновал несколько галерей и остановился возле узкого входа в пещеру. – Будете расширять вход, - поясн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 спросил Сурков, - пытаясь себе представить, каким образом можно выполнить эту рабо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угодно. Будете работать здесь вместо отдыха до тех пор, пока размер пещеры  не превысит размер грота. Затем получите право на восьмичасовой отд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распоряжение Парке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аркера, - согласился Вялый. - Но я мог бы его ослушаться и заставлять вас работать меньше или перевести в другое место, если, предположим, получил бы от вас кое-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щайте, Вялый, - уверенно сказал Сурков. – Идите, отдыхайте, у меня много рабо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винулся к входу, пробуя руками куски горной породы. Он твердо решил, что ручка останется у него, не столько в силу природного упрямства, сколько из-за очевидных рассуждений. Раз вещь кому-то очень нужна, значит она представляет собой определенную цен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очень быстро понял, что лучшим в данной ситуации было бы сойти с ума. Умереть, не думать, не существовать он не мог. Теперь он вынужден терпеть, пребывать, мириться и, самое страшное, осознавать, что это будет продолжаться и продолжаться. Сложнее всего было не думать об этом, потому что мысли тошнотой подступали к горлу и кружили голову, как только Сурков не успевал от них отмахиваться. Что может быть неприятней навязчивой мысли? Может быть, теща? Или сварливая жена? Нелюбимая работа? Болезнь? Старость? Бедность? Собственная глупост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умал, что все это вместе и образовало бы тот феномен безрадостного прозябания, безысходности и страха, который испытывал он. И вот что удивительно - никто не пугал его, не угрожал и не обещал вечных мук, мысль эта приходила сама, так, как приходят друзья – не вовремя и без приглашения. Сурков специально заставлял себя вспоминать жизнь, друзей, работу, книги и кинофильмы. Как назло, бездумная работа по расширению грота способствовала появлению глупых мыслей. Сурков попытался сделать свою работу творческой, но отсутствие инструментов и любых других приспособлений этому не способствовало. В конце концов, Сурков бросил свое занятие и направился бродить по Аду. Вялый не появлялся, да и сам Ад в ночное время казался другим. Сурков понял, что видит его по-новому, как неминуемо он превращается в то, что привычно называется домом, и это открытие не придавало хорошего настро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видел двух грешников, играющих с чертями в карты, подошел и сел на грубую скамейку, ожидая, что его тут же погонят, но черти, поглощенные игрой, не обратили на него никакого внимания, а один из грешников даже пододвинул к нему бумажный кулек с сухари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первые видел, как едят в Аду, да и на еду это было мало похоже. Грешник брал в рот парочку заплесневелых, посыпанных грубой солью сухариков, хрустел ими на зубах, после чего сплевывал под стол или в сторону. Весь моцион заключался в грубом сплевывании, и вкус сухарей грешника нисколько не смущал. Сурков уже понимал разницу между духовной и телесной оболочкой, поэтому потянулся к пакету из любопытства, нежели от голода. Он выбрал наименее заплесневелый сухарик, положил его в рот и погонял языком, прислушиваясь к своим ощущениям. Определенно он был соленым. Вкус соли перебивал устойчивый привкус пыли, ничего интересного он больше не замет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грать будешь, - спросил греш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 что игр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дура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дурака?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Умником себя счи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ытался проглотить сухарик, но тот почему-то не хотел проглатываться, а напоминал жвачку. Решив, что с сухариком он разберется позже, Сурков ответ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да ил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я же говор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не сказал: "нет", - настаивал греш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 пристал к грешнику? - спросил тот, что предложил сухар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е он в попу лезет? Да...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дарьте его по лицу, Лысый, - предложил один из черт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шник, которого назвали Лысым, не долго думая, воспользовался советом и залепил оплеуху по левой скуле Суркова. Сухарик тут же пролетел внутрь, а Сурков увидел свои ноги, взметнувшиеся вверх. Ощущения боли в Аду были такими же яркими, как и при жизни. В них было что-то металлическое, резиновое, не настоящее, вроде как пахло от масла бензином, но то, что это было масло, сомневаться не приходилось, и Сурков больно ударился, кувыркаясь по камня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ерта и два грешника залились веселым смехом. Суркову захотелось подскочить, прыгнуть на обидчика и разорвать его в клочья, но неожиданно для себя он ощутил ужасную усталость. Он лежал на камнях, приятный холодок давал ощущение покоя и комфорта, которое может понять путник, взявший непосильную ношу и случайно присевший отдохнуть. Он начинает понимать, как он устал, сколько он прошел и сколько ему еще идти. От этого знания становится невыносимо тяже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умал, что досчитает до десяти, поднимется и набьет морду обидчику, но когда досчитал до восьми, уже знал, что будет считать дальше. После двух с половиной тысяч он перестал считать. Через полчаса ярость прошла, и драться уже не хотелось. Вскоре грешники окончательно продулись и залезли под лавку кричать "гав-гав". Лысый проиграл двенадцать миллионов гав, грешник, угостивший Суркова, чуть меньше. Они добросовестно изображали собак под смех чертей, пока у них не сели голоса, после чего черти пошли отдыхать, а грешники, полаяв для приличия несколько минут, вылезли из-под сто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сый ушел сразу, а грешник с сухариками подошел к Суркову и протянул растопыренную обожженную пятерн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харик проглотил? - спрос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кивнул в знак соглас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было сразу тебя предупред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троба - отхожее место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не чувствуешь? Теперь будешь таскать за собой, а для грешника это нелег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 же мн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шник пожал плеч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своему черту, он тебя в медпункт отправ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ам? – зачем-то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м сделают рентген и выреж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ез наркоза? - предполож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 парень, я вижу ты здесь нед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помни несколько вещей, которые тебе пригодятся: здесь Ад и все, что здесь происходит, делается не для твоего удовольствия. Если здесь вырезают совесть, то делается это самым тупым скальпелем, без наркоза, да еще и зеркало поднесут, чтобы ты все ви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показалось, что черти к вам неплохо относя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залось. Черти здесь, чтобы нас наказывать. Черти - это отборные, обгоревшие грешники. Они не подвергаются наказанию, потому что готовы служить Сата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же вы играете с ни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ло того, что играем, еще и всегда проигрываем. Черт в Аду и Бог, и царь, и генеральный секретарь, запом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ведь чертями не все становя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се, - согласился собеседник. – Только самые отборные мерзав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А остальны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стальные варятся. Некоторым послабления дают, некоторые даже до ангелов дослуживаю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 каких ангелов?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 серых, - блаженно произнес собеседник. - Серый ангел - это круто, это …, - он зачмокал губами, очевидно, что-то представляя, но тут же сделал искаженную гримасу на лице. - Думать здесь нельзя, запом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 опеш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ро поймешь. Пока ты здесь недолго, можешь думать, но постепенно все прой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не думать? Как же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е то, чтобы совсем, можешь думать о том, как будешь наказан, об отдыхе и так далее, но вот представить что-нибудь, уже не смож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же?</w:t>
      </w:r>
    </w:p>
    <w:p>
      <w:pPr>
        <w:pStyle w:val="PlainText"/>
        <w:ind w:firstLine="567"/>
        <w:jc w:val="both"/>
        <w:rPr/>
      </w:pPr>
      <w:r>
        <w:rPr>
          <w:rFonts w:eastAsia="Times New Roman CYR" w:cs="Times New Roman CYR" w:ascii="Times New Roman CYR" w:hAnsi="Times New Roman CYR"/>
          <w:b/>
          <w:bCs/>
          <w:sz w:val="22"/>
          <w:szCs w:val="22"/>
        </w:rPr>
        <w:t>-</w:t>
        <w:tab/>
        <w:t>Потому что здесь все нематериально, все здесь дух. И ты, и черти, и все вот</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это, - собеседник обвел окружность. - Не совсем, конечно, а, впрочем, я и сам не знаю, никто меня не уч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 Сурков достал авторучку и показал собеседни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уда у тебя это? – грешник вылупил глаза на диковинный предмет, протягивая вперед подрагивающие ладо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собой проне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еседник недоверчиво скосился на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е отобр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прят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ысли проч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чли, но сами не стали отним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чтобы ты отдал, - предположил грешник. - Отнять не так больно, а вот, когда сам отдашь, будешь каяться, что смалодушничал. Черту очко, тебе наказ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мно, - сказал Сурков. - Только не отд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дашь, - пообещал собеседник, - Ад и не таких ломал. Здесь душа грешника как соломин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я не греш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не грешник? – усмехнулся собеседник. - Тогда тебе надо в оправдательный комитет. Напишешь заявление, будет повторный суд. Но вот не помню, чтобы кого-то оправдали. В лучшем случае - послабление, в исключительном - серый ангел. Только ты теперь не рассчитывай с твоим сухариком… - собеседник сделал гримасу, похожую на гир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де он наход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равдательный комит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 В оправдательный - только черти могут, тебя туда не пуст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я заявление напи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раз тебе повторяю, но последний, заметь. Черти здесь все. Залезешь черту - будешь в Аду, как по библии положено. Найдешь подход – получишь послабл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не подчиня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е исполнять приказы, на наказания не ходить, убеж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пости. Сколько я здесь, ни разу о таких не слышал. Новичков часто на цепь сажают, в карцер, дополнительное наказание дают. Но чтобы кто-то на своем настоял, такого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убеж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буй. Поймают, переведут на пару сотен уровней вниз, там содержание похуже эт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ничего нельзя с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льзя, - бросил собеседник и пошел по гроту прочь от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куда?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сное дело, - бросил тот через плечо, - наказания скоро начну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арился в Аду, кипел в нагретом масле, шипел на раскаленной сковородке, сидел в мешке со стекловатой. Для Ада это были обычные будни, и никто не замечал то, что это происходит с Сурковым. Никто не гово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Сурков у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адо же, Сурков попал в 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ебывание и наказание было таким же обычным делом как и у миллиардов грешников по соседст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 ночам, хотя понятие "ночь" было весьма относительным, Сурков расширял грот. Вялый не настаивал на этом, даже когда Сурков явно уклонялся от его распоряжений. Лишь однажды он напомнил, что Сурков будет заниматься этим до тех пор, пока не выполнит работу полностью. Сурков же считал, что ему некуда торопиться и "сачковал" при первой возможности. Вскоре он стал замечать, как теряет силы. Проклятый сухарик разбухал в желудке и, казалось, весил несколько килограммов, кожу покрыли ожоги и язвы, кости ломило, а голова постоянно гудела, словно трансформаторная будка. Сурков стал мечтать об отдыхе, хотя спать он совершенно не хотел. Надо было что-то предпринять, и он усиленно стал соображать. Тут выяснилась неприятная вещь, о которой его уже предупреждал один грешник. Мысли совершенно перестали его слушаться. Любая фантазия, не относящаяся к наказанию, Аду и чертям, не хотела строиться в голов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т ничего удивительного, - подумал Сурков. - Ведь я нахожусь в нематериальном мире, и любая нематериальная субстанция здесь является реальной. Например, моя душа здесь вполне реальна, а что есть душа, если не набор единиц и ноликов. Раз информация здесь реальна, значит и мысль должна быть реальной. Нет, глупость какая-то. Если бы все было так просто, я вообще не смог бы ни о чем подум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ытался вспомнить какую-нибудь сцену из своей жизни. Он увидел холодный весенний вечер, когда они с Людмирским пили пи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прошлое вспоминается довольно легко, - рассуждал Сурков. - Почему же представить будущее так тяжело? Неужели потому, что моего будущего не существует? Бр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махал руками, чтобы отогнать эту мыс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киснуть, хватит соплей и пессимизма, я же обманул время, чем это заведение луч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огромным усилием воли представил таблицу умножения, закон Архимеда, правило Буравчика. Уравнение Бернулли он так и не вспомнил, но решил не расстраиваться и перешел к рассуждениям на тему расширения гро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читав приблизительно свою ночную выработку и сопоставив с размерами грота, выяснилось, что работа займет не один десяток лет. Такое обстоятельство совсем не устраивало Суркова. Пригнать в грот шагающий экскаватор он не мог, применить средства малой механизации, казалось неэффективным, тогда он решил просто его взорвать. Дело осталось за малым: найти необходимое количество взрывчатки и осуществить задуманное. Взрывчатку выбирать долго не пришлось. Сурков знал, что кроме каменного угля и масла ничего горючего в Аду нет. Правда он слышал, что масло получают из нефти, но последняя была на нижних уровнях, масло же перекачивали сюда по трубопроводам, куда шли остальные продукты нефтеперегонки, Сурков мог только предположить. А вот уголь горел очень плохо, поэтому в печи закачивали сжатый воздух, чтобы поддерживать горение. Предположив, что он находится на глубине в несколько километров, Сурков пришел к выводу: воздух должен подаваться под давлением в несколько десятков атмосфер. Сжатый воздух и масло - соединение весьма взрывоопасное. В какой пропорции и как должно происходить соединение, Сурков не знал, но других составляющих не было, и, начертив камнем на стене грота пару десятков бесполезных схем, Сурков отправился бродить по Аду в поисках компонентов. Оказалось, что магистраль со сжатым воздухом проходит совсем близко, и, если использовать шланг определенной длины, можно легко подвести воздух в пещеру. Сурков решил обвалить вход, создав тем самым закрытое пространство. Шланги для подачи воздуха можно было снять с печей. Ночью они все равно не работали. Но вот где взять масло? Маслопровод находился так далеко, что использовать шланги не было никакой возможности. Носить же масло прямо из пещеры с котлами казалось невыносимо дол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умал над решением этой проблемы три ночи. То ли Вялый не смог понять, о чем думал Сурков, то ли Сурков научился думать тихо, но о намеченном взрыве никто не узнал. В конце концов, подкатив к маслопроводу два пустых котла и наполнив один на две трети, Сурков использовал принцип сообщающихся сосудов и шланг для подачи воздуха. Он перекачал половину котла из одного в другой. Дальнейшим замыслом Суркова было поднять один котел над уровнем другого и слить остатки масла, но, сколько он не пытался оторвать сосуд от земли или даже подтолкнуть под него камень - это оказалось совершенно не возможно. В отчаянии Сурков стал возить один котел вокруг другого. Дно гремело о камни, но скользило очень хорошо. Чтобы не заниматься перекачкой, Сурков погромыхал к своей пещере. За ночь он дотащил до входа оба котла, шлангом слил масло, образовав в глубине пещеры маленькое озерцо. Время наказания приближалось. Он собирался, было, вернуть шланг и взятые котлы на место, как вдруг понял совершенно очевидную исти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анг для воздуха был испачкан в масле и теперь представлял определенную опас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не откладывать на завтра то, что можно сделать сегодня, Сурков подсоединил шланг к воздуховоду, проложил его в пещеру и обвалил вход, который предварительно был к этому подготовлен. Пустив в шланг сжатый воздух, Сурков укрылся в противоположной части грота, применив в качестве укрытия перевернутый котел. В это же время черт Вялый появился в непосредственной близости от пещеры и с интересом стал рассматривать обвал и идущий под камни шланг. Ситуация показалось ему забавной, и он никак не ожидал, что через несколько мгновений станет жертвой своей неосторож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озвучал взрыв, Вялый стоял, склонившись вперед. Вмятина такой формы осталась на противоположной стене. Грот почти не пострадал, если не считать глубокую трещину, прошедшую вдоль него, обвалившийся свод, две арки и пары сотен упавших сталактитов. В это время в Турции было зафиксировано  землетрясение около четырех баллов по шкале Рихтера. Но Суркову, который находился под перевернутым котлом, казалось, что он взорвал весь Ад. Его защита превратилась в причудливую формы сковороду, а сам он решил, что умер еще р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три дня, его откопала команда грешников, вместо наказания разбиравшая завал. Паркер лично препроводил Суркова в карцер. Для большей острастки он не проронил ни слова и, закрывая за Сурковым красную от окалины дверь, опустил глаза. Довольно глупо было пугать грешника, который уже находился в Аду, и Паркер, будучи профессионалом своего дела, оставил Суркова пребывать в неизвест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цер или прямоугольная комната, в которой оказался Сурков, по форме напоминала пакет молока. Высота потолка – три четверти ширины, абсолютно ровные стены, и, что Сурков видел впервые, ровный потолок. Дверь, крохотное окошко под самым потолком. В окне подрагивает грязный свет, его отблески пляшут по стенам, образовывая причудливые фигуры. Проходит несколько минут, и Сурков перестает ждать. Трое суток, проведенные под раздавленным котлом, делают помещение карцера веселым, правильную геометрию - праздничной, отблески света - смешными. Прошел час, и появилось понимание того, что карцер - это надолго. Сурков уже не ждал, что дверь вот-вот откроется. Не ждал Паркера или Вялого, не ждал наказания. Мысль о том, что ему не придется вариться, оказалась настолько необычной, что Сурков опешил. Он судорожно перебирал мысли, приходившие ему в последнее время в голову, и никак не мог понять, какая из них доставила такое удовлетворение. Наконец, решив, что это мысль о своей ближайшей безнаказанности, он стал гонять ее как любимую кассе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через два дня она надоела. Определять прошедшее время становилось все труднее, радость покоя и одиночества превратилась в скуку, карцер стал унылым и мрачным, пляшущие фигурки раздражали. Сурков ходил по комнате, делая два маленьких шага от стены до стены, ходил по периметру, по диагонали, упирался в стены руками и ногами, пытаясь добраться до окошка, делал физические упражнения. Читал стихи, пел песни, считал до миллиона и обратно, сочинял сказки, танцевал буги-вуги и рок-н-ролл. Он рассказывал стенам свою биографию, читал лекции о Бейсике и Фортране, выступал с обвинительной речью на Нюренбергском процессе, доказывал теорему Готье и придумывал закон Фурье. Ему постоянно хотелось спать, но сон, как и положено, не приходил, а легкое забытье, которое налетало на несколько мгновений, вызывало тошноту. Он тут же чувствовал сухарик в животе, и последний недовольно ворочался и тянул Суркова к центру плане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ма он начал сходить, когда прошло около трех месяцев. Сначала звуковые, затем зрительные галлюцинации разбавили ощущение без времени и пространства. Сурков уже не видел карцер, он не ощущал холода, не мог точно определить, где пол, а где стена. Дверь, пахнущая ржавчиной, перестала издавать запах, и Суркову казалось, что в его камере нет входа. Окошко исчезло, красные блики слились в ржавое пространство. Сурков хотел дотронуться до него руками, но ладонь ничего не чувствовала. Через два месяца пропали ноги и руки, тело и шея исчезли через пару недель, нос и губы онемели почти сразу после того, как веки прекратили закрываться. Сурков понял, что завис. Он еще мог думать, но его, застрявшего в лифте, залили бетоном и почему-то забыли уб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5</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ремя двинулось вперед и снова остановилось. Прошла одна секунда, или прошел год? Оно (время) колыхнулось, словно ветер пошевелил и перевернул страницу. Снова тишина. Пауза, в которой очень тяжело определить ее промежуток. Там, где находился Сурков, не было ни времени, ни пространства, не было и его самого. Бледная пустота казалась ровной и тихой. Прошел еще один год, еще одну страницу перевернула вечность. В бесцветном порыве что-то встрепенулось, колыхнулось, поднялось, опустилось и замерло. Суркову ничего не казалось, он не мог фантазировать и не мог думать. Он понял, что очередной толчок пересек серую мякоть пространства, как из координатной сетки выступила пена материи, как снова исчезла беззвучно, бесхитростно, бесцельно, глупо. Квантовый переход закончился, и снова по орбитам тупо летели электроны, пугая пространство геометрической правильностью своих орбит. Сурков почувствовал, что край его сознания улавливает серое пятно, как где-то боковым зрением он видит неоднородность материи, слабый изгиб времени и геометрической бесхитростности. Ему даже удалось сконцентрировать внимание и направить остывающую мысль в ту сторону, но, наверное, через неделю он понял, что больше не выдержит. Почувствовал размякшим, отяжелевшим и ужасно неуклюжим. Сурков выпустил себя из рук и тут же полетел спиной вперед, как если бы оттолкнулся от вертолета в затяжной прыжок. Падение было мягким, приятным и долгим. Месяцы сменяли друг друга. Зимой снизу поднимались мягкие белые крупинки, с завидной проворностью уносившиеся в серую мглу. Летом появлялся ровный рыжий свет, припекавший Суркову грудь и покрывавший ее приятной коричневой корочкой. Осенью шел листопад, гремела гроза весной, но все было схематичным, черно-белым и ненастоящим. Совершенно неожиданно Сурков вспомнил о пятне, и острая боль пронзила его шею и затылок.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ел ровный пол, угол, свою руку, подрагивающие кончики пальцев. Сознание вновь окружила серая мгла, но Сурков уже знал, что не даст ей завладеть собой. Он уловил серое пятно и направился к нему, пробираясь через дебри серой мглы, прилипавшей к рукам и ногам. Это были его руки и ноги. Суркову это знание далось  немалыми усилиями. Как только их контуры обозначили себя, он попытался пошевелиться, и, о чудо, тут же появились шея и голова. Рука уже нащупала серое пятно, оно уже приобрело очертания, он мог его ощутить. Руки вновь подчинялись ему, еще робко и плохо слушаясь, но они уже тянулись, брали и поднимали то, что несколько месяцев назад выглядело как серый комок. Это была злополучная авторучка, хищно блеснувшая в полумраке и обнажившая перо. Золотой отблеск распорол пространство, как хорошо отточенный нож. Сурков поднес сигарообразное тело к носу, который жадно вдохнул запах чернил. Он подействовал как нашатырный спирт, сбросивший с сознания остатки пеле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ровел по стене пером, послушно оставившим за собой ровную черную полоску. Он еще минуту наслаждался сочетанием черного и серого, затем, как можно разборчивее, напис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концепция А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мыслив пару минут, он продолжил:</w:t>
      </w:r>
    </w:p>
    <w:p>
      <w:pPr>
        <w:pStyle w:val="PlainText"/>
        <w:ind w:firstLine="567"/>
        <w:jc w:val="both"/>
        <w:rPr/>
      </w:pPr>
      <w:r>
        <w:rPr>
          <w:rFonts w:eastAsia="Times New Roman CYR" w:cs="Times New Roman CYR" w:ascii="Times New Roman CYR" w:hAnsi="Times New Roman CYR"/>
          <w:b/>
          <w:bCs/>
          <w:sz w:val="22"/>
          <w:szCs w:val="22"/>
        </w:rPr>
        <w:t>Ад не может существовать без Рая. Это так же верно, как то, что белое не может существовать без черного, а горячее без холодного. Следовательно, это не может являться исправительным учреждением, учреждением наказания. Исправительное учреждение подразумевает коррекцию и наказание. Как, например, тюрьма. В тюрьму попадают антиобщественные типы, а выходят оттуда люди, осознавшие тяжесть содеянного, после чего они принимаются за социально-полезный труд, так как иначе жить уже не могут. Ад не похож на тюремное заведение хотя бы потому, что грешник, попавший сюда, подвергается наказанию вечно и лишен возможности раскаяться и осознать. Если гипотетически предусмотреть возможность реинкорнации, то возникает видимость осмысленности Ада, которая теряет всякий смысл, если учесть, что информация о потустороннем мире блокирована в реальном. Возможно, Высший разум имел более тонкий план и не собирался уговаривать души ублажать его при жизни. А наказание грешников выглядит весьма справедливым. Ведь если обнародовать информацию об Аде, абсолютное большинство грешников перестанут прелюбодействовать и воровать. Катастрофические последствия этого тяжело представить. Мир станет приторно-слащавым. Исчезнут войны, богатство и предательство. Любовь станет такой доступной, что непременно обесценится, как неизбежно обесценилось бы золото в результате его перепроизводства. Доброта перейдет качественный порядок, и жить, не греша, станет недостаточно. Технический</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прогресс при этом неминуемо затормозится. Люди перестанут накапливать материальные блага и проведут жизнь в уединении и молитвах. Такие последствия сделали бы смерть совершенно бессмысленной. Подавляющее большинство душ попадали бы в Рай, ничего не меняя, кроме своей оболо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чевидно, что Создателя не устраивал такой исход, поэтому система Ада выстроена таким образом, каким она выстроена сейч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чесал за ухом авторучкой, хмыкнул и продолж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Ад как систе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еделенно, Ад является управляемой системой, такой, например, как армия. В ней существует порядок и иерархия. Отсутствие законов и правил неминуемо привело бы к хаосу, однако этого не происходит, значит, законы есть, они существуют на всем пространстве Ада, как в реальном мире существуют законы, которые я привык называть "законами физики". Однако законы, управляющие Адом, в корне отличаются от "законов физики" хотя бы потому, что возникли по разным причинам. Не секрет, что законы и правила направлены на обуздание хаоса. Порядок, существующий в Аду, является подсистемой взаимоотношения более крупной системы Ад-Рай. Возможно, Бог контролирует саму систему, а более мелкие подразделения управляют подсистемами. Ведь подразделения чертей, ангелов и ангелов-хранителей существуют. Но никто не контролирует соблюдение законов физики, их просто невозможно нарушить, хотя и те, и другие являются законами одного порядка. А раз ник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п! – воскликнул Сурков. - Как же никто не контролирует? Ведь меня засадило как раз такое подразделение. Комитет по защите времени, если не ошибаюсь. Значит и законы физики можно нарушать. И за соблюдением этих законов кто-то наблюд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тал усиленно вспоминать свой приговор, и все, что происходило на су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арушение законов физики, преступление против времени и потомков, создание парадоксов третьего уровня, властью данной мне Вселенной и Богом, а также по ходатайству Комитета по защите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тупление против времени и потомков. Забавная ситуация. Я совершил преступление с помощью своих собственных потомков, но детей у меня нет и теперь уже быть не может, ведь я же умер? Ил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осмотрел свои руки, ноги и туловищ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похоже, умер. А раз умер, какая может быть праправнучка? А если нет праправнучки, какое может быть преступление? Я чего-то не поним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простой и такой очевидный вывод привел Суркова в состояние сильного возбужд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 сначала. У меня есть сообщник, и раз он является моей праправнучкой, значит у меня должны быть дети. А может, они есть, но я этого 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стал оценивать вероятность последствий своих внебрачных связей. Вероятность показалась ему крайне незначительной, тем не менее, исключить ее Сурков не смог.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е совсем скверно. Мало того, что у меня, возможно, есть внебрачные дети, так они еще и под монастырь подвели. Насчет детей это понятно - я тут и сам виноват, а  насчет приговора… Что это за беспредел? Суд как пародия: ни адвокатов, ни доказательств. Где Вселенская справедлив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удьи кто? – закрич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ам оценивал время, проведенное в карцере, как невероятно долгое. Год это был или столетие, он не мог определить, но то, что это было долго, он мог поклясться. Он дописал концепцию Ада и перешел к смыслу жизни, затем к смыслу смерти, потом к жизни, к смерти и, наконец, к самому смыслу. Выяснилось, что никакого смысла в смысле нет, даже если не подразумевать смысловой нагрузки в самих смыслах. Смыслов нашлось невероятное множество, и, разбирая оттенки, Сурков понял, что у него закончились чернила. Он пару раз заправлял ручку кровью, всаживая перо в вену, и обнаружил, что все, на чем можно писать закончилось. Сурков стер ладонью концепцию Ада, которая теперь казалась ему полной околесицей. Философский уровень, на который он поднялся, требовал все больше места на стенах. Сначала он писал через строчку, затем, расписав свои руки и ноги, Сурков обнаружил, что может составлять сложные алгоритмы, сочетая слова и буквы, заполняющие стены по вертикали, горизонтали и диагонали. Такой алгоритм сильно сжимал информацию, хотя и требовал долгого составления. Суркову некуда было спешить. В ближайшие несколько лет он составил труд, который назвал "КВЖ", что расшифровывалось, как концепция всего живого. Книгу он записал на ногте левой ноги в составленном им коде. Большую часть труда занимало название, так как к нему очень тяжело было подобрать индексы. Работа, наверняка, уместилась бы на полутора тысячах страниц обычного печатного текста, а сводилась она к тому, что в мире существует общая концепция развития, которая направлена от простого к сложному. О том, что эта концепция необратима, и то, что она не может быть повернута вспять, как, например, живая материя не может эволюционировать в неживую, а нематериальный мир в материаль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гда Сурков поставил точку на край ногтя, дверь камеры открылась. Черт Паркер возник на пороге так буднично, как будто оставил Суркова минуту назад.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йдемте, Сурков, - сообщил он. - Вам пора вар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Паркер, - спросил Сурков, - а вам не дали повыш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вами дождешься, - удивил Паркер панибратской репликой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ведь не за этим приш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кер брезгливо посмотрел на Суркова и нехотя произне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тановитесь опасны, Сурков. Вялый от вас пострадал, но от меня этого не дожде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ам и неуже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лог Суркову показался суперстранным. Он решил, что обязательно узнает, почему Паркер перестал дистанцироваться с грешником, но это выяснилось гораздо быстрее. В Аду его ждал полный, лысеющий мужчина на вид лет пятидесяти, с коричневым портфелем из крокодиловой кожи.</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w:t>
        <w:tab/>
        <w:t>Меня зовут Михалай, - сообщ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ша, - Сурков пожал протянутую ладонь, поймав себя на мысли, что впервые делает это в А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овожу расследование катастроф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х, это, - разочарованно пожал плечами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только, - сообщил Михалай, очевидно, перехватив разочарованные мысли. - В данный момент дело касается непосредственно вас. Вернее, вашего осужд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имеете в ви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имею в виду, что вы незаконно были осуждены на пребывание в Аду, и ваше дело может быть пересмотре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ие нов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ля вас - хорошие новости, а для меня - большие хлопо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понимаю, это ваша работа, - медленно ответил Сурков, понимая, что Михалай клонит в сторону автору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азумеется, выполню работу, но это может занять весьма продолжительное врем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 чем заключается ваша работа? И к чему это может приве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могут снизить жесткость наказания или даже перевести в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мешите меня, Михалай. Мне уже рассказали, что здесь по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режность Суркова была такой искренней, что Михалай купился на нехитрую уловку и, достав из кожаного портфеля скоросшиватель и стопку серых листов, предлож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иш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явление в Оправдательный комит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Форма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ам продиктую. Пишите: О, Боже, от раба твоего. ФИО. Дальше - незаслуженно осужденного в грешники номер такой-то, от такого-то числа. Дальше. Прошу рассмотреть мою просьбу о пересмотре дела номер такой-то. Номер спишите со скоросшивателя. От такого-то числа. Да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продиктовал Суркову короткое заявление, после чего дважды перечитал его и, облизнувшись на авторучку, спрятал в портф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десять суток, Суркова вытащили из кипящего масла посреди наказания. В раздевалке его ждал довольный Михалай, помахавший перед носом Суркова голубой бумаг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решение о пересмот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Шут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шучу. Одевайтесь и ед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 суда вы переводитесь в изолятор. Будете на легких работах, почти как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на химии? - предполож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то в этом ро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мыл с себя масло и, взглянув на ящик с номером тринадцать, зашагал вслед за Михала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бы не ваш подрыв, - заметил Михалай, - варится вам здесь веч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 чем здесь подры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Начальство требует соблюдать элементарные меры безопасности, после каждого такого случая проводится расследовани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тут при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ас в деле написано, что вы осуждены за преступление против времени. За такое послежизненное не дают. В худшем случае - исправиловку или привид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начит исправиловка, что значит привид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халай снисходительно посмотрел на Сурков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еюсь, вы понимаете, что не все души делятся на отъявленных мерзавцев и свят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ть еще градации серого и, если вы успели заметить, нижние уровни ада более строги, а верхние - менее. Под вами, Сурков, находятся биллионы уровней, забитых грешниками, как сельдь в бочке, а температура достигает нескольких тысяч градусов. Там и жарить никого не надо. Вы же находились в относительно комфортных условиях. Но есть и верхние уровни, где работают такие как я, допустившие незначительные грех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сдел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хохол, - ответил Михал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ботали адвока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едователем. А вы,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ист. А разве этого нет в де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к делу не имеет отнош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ранно. Я-то полагал, что все имеет отнош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д переполнен. Если заносить в базу данных биографию каждого грешника, придется содержать огромный штат сотрудн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всевидящее о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вроде бы взрослый человек, даже умерли, а в сказки верить продолж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Не верьте - сами все увидит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 Михалаем миновали большой грот и вышли к станции метро. Они сели в подошедший поезд и, проехав семьдесят шесть остановок, вышли на станции "Лифтовая". Там находился огромный, по мнению Суркова, терминал для транспортировки грешников и чертей вниз и вверх, а проще говоря, лифты. К ним выстроилась немаленькая очередь, и два часа Суркову и Михалаю пришлось ожидать посадки в квадратную кабину. Кабина заполнялась моментально, и Сурков очень опасался, что Михалай потеряется в толпе. Михалай ловко прижал черта своим животом, створки прижали его спину, кабина дернулась и понеслась вверх. Сурков почувствовал, как у него закружилась голова, что-то упало внизу живота, тошнота поступила к горлу. Когда на очередном уровне кабина наполовину опустела, тело Суркова соскользнуло вниз и распласталось на пол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Отравление,  - сообщил Доктор в сером халат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же он отравился? – спросил Михал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Смотрите сюда, - предложил Доктор. - Он очертил окружность на спине Суркова, который был буквально распят над большой газовой горелкой.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октор покрутил регулятор газа, и пещера наполнилась запахом паленог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едмет почти правильной кубической форм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так его не спал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согласился Доктор, - рентген у нас ни к черту. Можно сделать УЗИ, но уже сейчас могу определенно сказать, что потребуется хирургическое вмешатель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ктор, я не могу его везти в таком ви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Вот что, помогите мне, - Доктор расстелил на камнях серый лист газетной бумаги, забросал его кусками старой копировки и при помощи Михалая уложил Суркова животом вниз. Он достал со стеллажа кувалду и от души принялся молотить Суркова по спине. Некоторое время спустя, он перевернул Суркова и с любопытством стал рассматривать отпечатки на бумаг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сухарик, - констатиров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рт! - Михалай всплеснул руками. – Что ж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полежит у меня пару дней. Если улучшений не будет, сделаем операц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зможно значительное улучшение. У меня были случаи, когда души с посторонними предметами внутри поднимались почти до поверхности. Правда, долго там не задержив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зн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халай ушел, а Сурков провалялся на камнях до вечера. Два санитара отнесли его в хорошо освещенную пещеру и положили на металлические нары. Через два дня он открыл глаза и долго крутил головой, вспоминая, что с ним произошл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жет произойти с душой, если она бессмертна?" - думал Сурков. Еще одна нестыковка, от которой было особенно тошно. "Я могу понять, что душа страдает, может быть черной, серой и всякой там другой, но то, что с ней может происходить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ытался встать и увидел Вялого, вернее то, что когда-то было Вялым. Черт, лежащий на соседней кровати был плоским как блин и сильно напоминал ска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мотришь? – спросил он плоским р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ялый?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лоский, - ответил Вя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стало нехорошо, и он снова лег на кр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У тебя есть повод бояться, - прошипел сосед.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мнил, что самая страшная угроза в Аду - это ее отсутствие. Вялый угрожал Суркову, значит опасаться было нечего, и Сурков спокойно лежал на кровати, переживая тошноту. Вялый, очень похожий на туристический коврик, пытался подползти к Суркову. Он шевелил плоскими губами что-то вроде: "Я отомщу, я отомщу".  В конце концов, Суркову это надоело, и, скатав Вялого в трубочку, он засунул его между кроватью и стеной. Утром пришел Доктор и осмотрел Суркова. Он назначил ультразвук, предположив, что сухарик может раскрошиться и выйти из души по частям. Вялого доктор не нашел, зато его нашли два санитара, пришедшие позже и объявившие процедуры. Вялого надували, как мячик. С Сурковым разговаривали на высоких тонах. Положительного результата процедуры не приносили. Как выяснил Сурков у других грешников, Доктор при жизни был военным и никаких средств лечения, кроме зеленки, не применял. Его методы казались ему весьма действенными и логичными. Если болел живот, он мазал зеленкой живот, если голова - голову. Но в Аду зеленки не было и зеленого цвета тоже. Тогда Доктор стал расспрашивать больных, как их лечили при жизни, и от чего они умерли. Доктор узнал много нового, он никогда не боялся экспериментировать и импровизировать, за что был переведен из фельдшеров в доктора. Предыдущий доктор стал жалеть больных. О его выходках узнали  особисты и за подрывную деятельность отправили к ядру. Может, и не к самому ядру, но известия о нем стихли на нижних уровня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пришел Михалай. Он рассказал, что Суркова опустили на его уровень после того, как у него обострился сухарик. Если Сурков согласится на операцию, то, возможно, он успеет на слушание своего дела, если нет - то может провести в больнице остаток вечности вместе с Вял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выглядит операция?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объяснил, что операция ничем не отличается от тех, которые производят в реальной жизни. В душе Суркова имеется посторонний предмет - его необходимо удалить. Если этого не сделать, может развиться заражение души. На нижних уровнях этого не происходит, но стоит только подняться ближе к поверхности, сухарик воспаляется. Что и произошло в лиф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ускать возможность пересмотра своего дела Сурков не хотел, тем более что Михалай объяснил ему о сроках пересмотра. Грешники ждут суда годами, а не явившегося на заседание по неуважительной причине считают беспечным. Уважительных причин Михалай не знал, поэтому быстро убедил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будет с душой после операции?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хорошего, - ответил Михалай. - Душа с рубцом - это уже не душа, но душа с сухариком еще ху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убец не зажив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Как на теле, - ответил Михалай.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демонстрировал на груди кривой шрам и поведал историю о том, как его сосед построил дом на два этажа выше, чем был у Михал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это шрам из жизни?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Разумеется. Душевные раны не лечатся. Затягиваются со временем, но след никогда не исчезает. Здесь, где душа ничем не защищена, это видно отчетливе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а такая перспектива пугала. Он нервничал и при появлении Доктора спросил его об э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не стеснялся в выражениях. Он ярко рисовал покалеченные души и даже указал на беднягу Вялого, пострадавшего от рук какого-то нерадивого грешника, пренебрегшего правилами техники безопас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ктор, если я не решусь сейчас, то не решусь никогда. Вы можете начать операцию немедлен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почесал нос, посмотрел на Михалая и, размяв пальцы, спрос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бы 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не захотел присутствовать при извлечении сухарика. Он сообщил, что придет через неделю. К этому времени Суркова уже могут выписать. И пожелав "ни пуха ни пера", удалился. Доктор пригласил санитаров, которые привязали Суркова к панцирной сетке там, где ранее проводился рентген. Один санитар встал у изголовья с кувалдой. Второй - включил газовую горелку и, не спеша, прокаливал лезвие топо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ступим, - сообщил До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явился с поднятыми вверх руками в строительных перчатках и хоккейном шле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де ваши инструменты?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октор посмотрел на санитара занятого топором и сообщил: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еззараживаются. Здесь, понимаете ли, нужна стерильность. Душа - вещь тонк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бился в конвульсиях. Он попытался вырваться, но санитары сделали свое дело качественно, и шансов на это не остав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так волнуетесь, больной? Мы не в больнице, не умр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закричал Сурков. - Неужели нельзя ничего с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йчас сделаю, - пообещал До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хо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думаете, я хочу? Впрочем, есть еще один способ, я его, правда, не пробовал. Тоже хирургический, но безоперацион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Какой!? - закрич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Мне рассказала одна грешница, что при жизни ей удаляли камень из почки через мочеток. Вводили зонд в почку, петлей захватывали камень и доставал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чему бы вам ни попроб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азмышляю над эт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поднял с пола кусок арматуры, посмотрел через него на Суркова и зашвырнул в уг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же не звери, - констатиров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сел на панцирную кровать рядом с Сурковым, попрыгал на ней и через минуту отцепил проржавевшую пружину. С большими усилиями он разогнул проволоку, оставив на одном конце крючок, а на другом кольц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задумали, Доктор? – изум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ктор был полностью поглощен своей работой. Он отдал санитару прокаливать вновь произведенный инструмент, а сам принялся измерять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лжно хватить, - наконец решил он. - Инструмент гот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тов, - послушно ответил санита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нач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ктор, - взвился Сурков. - Вы через что собираетесь его доставать, если через то, о чем я подумал, то не смейте. Слышите, Доктор, лучше топ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езболивающее, - приказал До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итар, стоящий у изголовья, размахнулся и сплеча ухнул Суркова кувалдой в район темечка.</w:t>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6</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нижение, которое испытал Сурков, не могло сравниться с муками Ада. Плоские шутки Вялого и скупая жалость Доктора могли убить кого угодно, даже однажды умершего. Михалай появился, как и обещал, через семь суток, и, хотя Сурков чувствовал себя еще очень плохо, оставаться он не хотел ни на минуту. Вытерев ноги об Вялого и получив из рук Доктора сувенир в виде сухарика, Сурков побрел к лифту. Михалай ничего не спрашивал, и подъем спутники преодолели молча. Сурков напрасно опасался, что ему станет плох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них уровнях было гораздо просторнее и светлее, отчего казалось, будто дышится легче, что, конечно же, являлось иллюзи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окожая администраторша выдала Суркову почти белый бланк и кусочек уг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полните анке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Цивилизация, - одоб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х, Сурков, - вздохнул Михалай. - Вы еще не видели поверхности - там все, как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не пове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еряю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оставил Суркова в рабочей гостинице или, как назывались при жизни такие места в общежитии, где должен был пребывать Сурков до суда. Он был обязан находиться только на этой территории, если не выполнял в данное время общественно-полезный труд. Трудовой повинностью Сурков занимался постоянно под присмотром черта Бешеного. Бешеный оказался блондином и напоминал скорее метиса, нежели негра. Его манеры и поведение были грубы, что весьма порадовало Суркова. Теперь ему не было необходимости терпеть вежливое обращение Паркера, и он мог спокойно огрызаться на груб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енно-полезным трудом необходимо было заниматься до тех пор, пока этот самый труд не заканчивался, после чего необходимо было вернуться в рабочую гостиницу и ждать либо вызова в суд, либо вызова на работу. Отдыха в распорядке не было. Грешники объясняли это тем, что наказание было весьма условным. Потребности во сне и пище у души нет, уставать она не могла, и отдыхать ей было незачем. На нижних уровнях отдых от наказаний практиковали с одной единственной целью, чтобы грешники не забывали разницу между наказанием и его отсутстви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была несложной. Однажды с рельсов сошел поезд, и Сурков разбирал образовавшийся завал. Ему часто поручали курьерскую работу: доставку исполнительных листов и повесток в суд. Дважды он переплетал документы, трижды его ставили в местах провалов, чтобы он указывал чертям дорогу. Он убирал разлитое масло при прорыве маслопровода, разгружал стекловату и затачивал чертям трезубцы. Смерть шла своим чередом, и не было в ней ничего необычного. Когда в очередной раз Сурков пришел на работу в суд, то выяснилось, что более расторопный грешник уже повез повестки и исполнительные листы. Сурков некоторое время подождал, но общественно-полезной работы не наход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звращайтесь к себе, - сказала пожилая грешница, которая обычно озадачивала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ужен я сегод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ид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жет вам компьютер отремонтировать? Я ведь при жизни был программис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шница долго хлопала ресницами, не понимая, почему от нее скрыли такой фак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ем, - она завела Суркова в секретарскую, где стоял персональный компьютер.</w:t>
      </w:r>
    </w:p>
    <w:p>
      <w:pPr>
        <w:pStyle w:val="PlainText"/>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Сурков видел персоналку при жизни и даже занимался с ней после работы, до тех пор, пока ему не запрет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агружается, - объявила грешни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разберемся, - пообещал Сурков и принялся осматривать корпу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 оказался очень похож на земной, с той лишь разницей, что находился в ужасном состоянии: был покрыт угольной пылью, а клавиатуру буквально измылили шаловливые паль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ровне, в котором пребывал Сурков, имелось электричество. Не везде и не всегда, но в секретарской розетка нашлась, и, воткнув в нее вилку, Сурков попытался загрузить систему. По черно-белому экрану побежали цифры, Суркова наполнило волнение и предвкушение чего-то необычного. Ничего необычного не произошло, компьютер выдал сообщение об ошибке. Обычная ошибка при загрузке системы. Сурков отыскал загрузочную дискету и попытался использовать ее, но от плохого хранения она испортилась. Несколько секторов не хотели читаться. Это делало первоначальную загрузку нереальной, а значит и исправление ошибки было невозм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очень не хотелось оставлять компьютер неисправным, и он делал все, что мог. Сначала он разобрал дисковод и почистил головку, затем протер дискету уголком своей спецовки. Подложил под угол системного блока сухарик так, чтобы тот стоял максимально ровно. К сожалению, эти меры не принесли желаемого эффекта. Компьютер прочитал еще несколько секторов, но загружаться по-прежнему не хотел. Тогда Сурков запустил загрузку в непрерывном режиме. Дискета от такой нагрузки могла испортиться совсем, но к своему глубокому удивлению, Сурков увидел, как после трехсот безуспешных попыток компьютер вышел в реж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стерство пропить нельзя, - довольно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разобрался с неисправностью системы, установив, что кто-то умудрился отредактировать системный загрузочный файл. Восстановив его по резервной копии, Сурков отформатировал дискету, снова записал на нее системные файлы и убрал в пакет. За этим занятием его и застала грешница, поручившая ремонт. Увидев работающий компьютер, она сказ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а мы уже собирались им грешников поджар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поработ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чит, с компьютером вы хорошо знаком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начит "хорошо"? Видел. А что к вам специалисты не попад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адают, но все больше на нижние уров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ю, - протянул Сурков, хотя на самом деле не поним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давай-ка, перебирайся к нам поближе, и мы тебя загрузим работой на много 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знаю. У меня ведь какое-то распоряжение насчет пребыв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споряжение с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я все улажу. Какой у вас но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азвал номер, который грешница тут же запис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ствия работы Суркова проявили себя с невероятной для Ада быстротой. Возбужденный Михалай принес новое распоряжение, где говорилось о том, что грешник Сурков переводится в распоряжение суда до пересмотра дела. Его пребывание отныне должно протекать в гостинице с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понимаете, Сурков, что это значит? – тряс его за плечо Михалай. - Вы будете жить в гостинице рядом с судьями и обслуживающим персоналом, вы будете видеть картины, и, возможно, у вас в номере будет телевиз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Цветной? – почему-то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Цветных в Аду не бывает, но это не ва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ажно, - согласился Сурков. - Что же мн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ам уже не надо ничего делать. Берите авторучку, ваш сухарик и едем т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препроводил Суркова в служебную гостиницу суда и радовался как ребенок, когда увидел гостиничный номер, настольную электрическую лампу и настоящую застеленную коричневым покрывалом кровать. Обстановка была по-земному спартанская. Михалай рассказывал, что живет в гораздо более скромном месте, когда с ним случился удар. Он схватился за то место, где при жизни у него было сердце и, сделав несколько судорожных вдохов, произне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леф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увидел на прикроватной тумбочке старую модель телефонного аппарата, от которой шел тонкий черный провод, скрывающийся в стен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лефон,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ас, Сурков, есть телефон. Ну, да. Это же номер для работников суда, здесь телефон необход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нял, - удивился Сурков. - Я все время полагал, что в Аду не нужен телефон, здесь можно читать мысли, разве не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но, - согласился Михалай. – Но это не значит, что, если вы будете думать о Боге, то он вас услыш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Бог один, а вас Сурков много. Это во времена Адама можно было встретиться с Господом и обсудить последние новости. Теперь душ окталлионы, каждая хочет докричаться до создателя, разумеется, он не может слушать все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о же он слуш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ого. У создателя и без нас достаточно важных дел, и телефон как раз для эт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знаете его номер?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кто же его не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господа – три семерки, у Дьявола – шесть, шесть, ш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айте позвон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ума сошли, Сурков, кто вы и кто он. К тому же там куча секретарей, ваш звонок так просто не пропуст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у же вы обрадовались, Михал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не знаю, я телефон после смерти вижу впервы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нял трубку, поднес ее к уху, послушал и передал Михалаю. При этом с Михалаем произошел второй удар, он, если бы мог, побледнел и затряс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те гудок, если вы от этого ловите кай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поколебавшись, Михалай прижал к себе трубку. Лицо его при этом выражало немыслимое блажен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ая музыка, - наконец сказ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хватит, - Сурков отнял трубку и водрузил на рычаг. – А-то на АТС решат, что у нас неисправ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к вам буду часто заход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ходите, - согласился Сурков. - Только боюсь, что меня редко застан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с обещали нагрузить работ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ещ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не буду вам надоедать, наслаждайтесь достигнутым. Вы добились большего, чем я ожидал, – сказал Михалай с сожалени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имеете в виду авторуч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вязи, Сурков, связи. Приобрести хорошие связи в Аду не менее важно, чем сделать это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маете, мне это помож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ам уже помогло, и, надеюсь, вы не посмеете забыть вашего покорного слу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ещаю вам, Михал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оставлю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халай напоследок погладил покрывало и вышел из номера, закрыв дверь со строгой белой руч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pPr>
      <w:r>
        <w:rPr>
          <w:rFonts w:eastAsia="Times New Roman CYR" w:cs="Times New Roman CYR" w:ascii="Times New Roman CYR" w:hAnsi="Times New Roman CYR"/>
          <w:b/>
          <w:bCs/>
          <w:sz w:val="22"/>
          <w:szCs w:val="22"/>
        </w:rPr>
        <w:t>Сурков столкнулся с огромными трудностями, о которых не помышлял. Его</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рабочий день не прекращался несколько месяцев, пока, он, наконец, не понял</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основных принципов работы программного обеспечения Ада. Оно было очень похоже на земное, но сделано как бы через колено. Первое время Сурков пытался понять логику, которая неминуемо должна была быть, но после того, как познакомился с пылящейся горой документации, понял, что кроме нее в программах присутствовала львиная доля цинизма и амбиц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граммная оболочка низшего уровня Дьявол ДОС работала только с памятью равной шестьсот шестьдесят шести килобайтам. На усовершенствованных машинах ее расширили до одного мегабайта. Несмотря на это, программы работали только с базовой памятью и напрочь игнорировали расшир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шница, оказавшая Суркову протекцию, записала его в техническую библиотеку. Попасть туда было крайне сложно, но она нажала на кого-то из грешников, и Сурков получил читательский билет. Библиотека содержала книги по электромеханике, гидравлике и отоплению. Последний раздел был особенно обширен. В нем всегда толпились черти и не давали Суркову возможности подойти к своему стеллажу, который на фоне других выглядел совершенно убого. Используя то, что Дьявол послал, Сурков узнал невероятно много нового. Оказалось, что на верхних уровнях пользуются многооконным графическим интерфейсом, называемым "Двери". Двери 6,66 оказались революционным прорывом в области вычислительных технологий. Двери 66,6 усилили этот прорыв. Начиная с Дверей 666, появился Дьяволнэт. Сеть, покрывавшая почти все верхние уровни. С помощью нее грешники обменивались информацией, пересылали деловую документацию, корреспонденцию и многое другое. Венчал программное обеспечение графический интерфейс "Апокалипсис", распространенный только на поверхностных уровня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давал программное обеспечение сам Дьявол, а так как программист из него был еще тот, то любая, даже самая простая программа, содержала кучу ошибок и багов. К тому же Дьявол любил шестерку и везде, где это было возможно, вставлял ее кратность, даже если это шло в ущерб работоспособности. Объяснялось это мнимой рациональностью. Ведь число двенадцать имеет более рациональный порядок, нежели десять. Может делиться на два, три, четыре и шесть. Шесть является половиной двенадцати, что образовывало верхний предел свободы числа. Сурков же прекрасно понимал, что это все талантливая отговорка дилетанта, но воспринимал это без злости, потому что программное обеспечение, с которым он был знаком, на порядок, если не на два, ни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редной сложностью Сурков считал идеологизацию и религиозный оттенок программирования. Дважды два равнялось четырем только когда это шло в разрез святому писанию, все остальное время, результат мог оказаться неожиданным. К тому же вместо языков программирования Дьявол использовал собственный, а многие схожие понятия подменял сленгом. Некоторые функции и операнды без всякого сожаления сокращались, иные раздувались до размеров философский учений, и Сурков с трудом улавливал аналогию. Так, то что Сурков при жизни привык называть ошибкой, в ДяволДОСе обзывалось "Глю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ержал в руках толстенный пятитомник называемый "Теория патча и глюка". Что на обычном языке звучало бы как "Теория ошибок и программ их устраняющих". Он перевернул первую страницу и прочел приблизительно следующее: "Каждая программа имеет право глючить! Постыдность глюков - христианская пропаганда!" Далее на двух тысячах страниц рассказывалось то, что было заключено в первом абзаце. Так как Сурков умело пропускал лишнее, очень скоро он знал ДьяволДОС как свои пять пальцев. Компьютеры суда пришли в работоспособное состояние, и Сурков стал немного унывать. Работа, так быстро захватившая его, закончилась, и он уже не знал, чем займется в следующем го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ереживайте, Сурков, - говорила пожилая грешница. - Пересмотрят ваше дело, и попадете вы на уровень повыше, там компьютеры поинтереснее наших. Жалко, конечно, будет вас отпускать, но такому хорошему парню грех не помоч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а оказалась права. Суд, рассматривавший дела о пересмотре наказаний, определил Суркову тридцать второй уровень. Даже Михалай, имея удостоверение адвоката, не мог подниматься так высоко. Уровень, где стены имели голубоватый оттенок, находился на глубине всего трехсот метров от поверхности. Для грешников там были разрешены развлечения, а перемещения никем не контролировались. Черти там имели розовый загар, и Сурков мог легко оказаться самым смуглым грешником.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дал Суркову множество указаний о том, как он может обжаловать последний пригов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рзайте, Сурков, вам везет, и, не удивлюсь, если однажды узнаю, что вы пребываете в Р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у без вас скучать, - пообещ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й, бросьте. Я рискую получить второй шрам на груди, потому что опять завиду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не завиду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м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буйте радоваться со мной вместе - это так прос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попробовал, но, судя по его лицу, ему этого не уд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верное, я неисправимый хох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читаете себя хохлом, а попробуйте этого н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лай обнял Суркова и даже украдкой смахнул слезу. Он умер в пятьдесят шесть лет от язвы желудка и только теперь понимал, что сделал это зр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селился в жилом секторе вычислительного центра. В отличие от нижних уровней, на тридцать втором почти не было варочных цехов и они не делились на мужские и женские. Грешники имели холеную розовую кожу, а варили их в масле, подогретом до семидесяти градусов. Ради интереса Сурков сунул в котел палец, масло ему показалось холод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шников наказывали исключительно по рабочим дням. Однажды Сурков видел, как варочная работала в субботу, но вскоре выяснилось, что это из-за конференции по обмену опытом, куда съехались черти. В выходные и религиозные праздники грешники отдыхали, проводя время за игрой в азартные игры и обсуждая новости. На уровне имелась своя радиосеть и кабельное телевидение. Телевизоры, как и обещал Михалай, были черно-белы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урков видел экскурсию из Рая. Полупрозрачные души тихо плыли по Аду, заглядывали в котлы и расспрашивали грешников о наказаниях. Увиденное их так потрясло, что одну душу стошн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Душой слаб, - сказал Сурков своему коллеге Адмирал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ы эту душу соплей перешиб, - пообещ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дмирал был старым воякой и при жизни действительно служил Адмиралом. В один прекрасный момент у него поехала крыша, и он направил противолодочный крейсер на синего кита. Кашалот от маневра уклонился, но от торпеды уйти не смог, и ошметки морского животного упали на палубу. Адмиралу все это сошло бы с рук, но он почему-то решил, будто должен съесть мясо поверженного врага и приказал коку сварить уцелевший плавник. Повар, как назло, оказался активистом Гринписа и подсыпал в суп антинакипина. Адмирал любил покипятиться и, когда понял, что не в состоянии выпустить пар, застрелился. Самоубийство не посчитали преступлением против души, так как Адмирал застрелил отъявленного мерзавца. А вот кита пожалели, и Адмирал попал в Ад, но неглубоко. Первое время он занимался проблемами управления и координации грешников, но вскоре стало понятно, что толку от него, как от военного, никакого. В качестве наказания Адмирала перевели в вычислительный центр, где он изучал основы администрирования сетей. Наказание оказалось в тему. Адмирал страдал не хуже, если бы варился на двухсоттысячном уровне. Почти в это же время появился Сурков. Суркова и Адмирала поселили в одной комнате и обязали изучить Дьяволнет до уровня администратора. За обучением никто не следил, и оно плавно перешло в лодырничань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погоняем ХеТеМеэЛы?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йчас бы водочки, - пожелал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тут расслабляйтесь, - сказал Сурков, - а я - в библиоте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махнул рукой и пошел делать вид, что спит, изображая храп, который был у него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еще понаблюдал за безгрешными душами и пошел на нижний уровень. Перемещение на верхние и нижние уровни ближе к поверхности имело весьма вольный характер. Грешные души не могли выйти на поверхность, но места для этого имелись. Имелись специальные службы, экипировка и снаряжение, призванное защищать обнаженную душу от воздействия атмосферы и морали. Сурков даже слышал о том, будто черти переправляют грешниц на нижние уровни Рая. Грешницы там пребывают в качестве бесправных машин наслаждения, и где их бесцеремонно сбрасывают на поверхность, после чего бедняги бродят, пугая собак, или гремят цепями в каком-нибудь укромном угол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ижнем уровне находилась библиотека. Тридцать второй уровень был спланирован скверно. Несколько веков назад здесь проводилась перепланировка, а так как работу выполняла бригада грешников-молдаван, то и сделали ее на совесть, однако совсем забыли о библиотеке. Книги на тридцать первом уровне Сурков уже прочел и теперь бегал на тридцать третий. Но его больше интересовало то, что в этой библиотеке имелся раздел истории, небольшой, но весьма интересный. Сурков уже прочел лженаучный Коран, Библию и книгу Заветов Мазари Шарифа. Пробежал "Научный коммунизм", почему-то стоявший в разделе фантастики. Узнал из краткой истории Ада, что вице-президент Гор варится на семисотом уровне за организацию покушения на Кеннеди. Мэрилин Монро убита по заданию ЦРУ,  а Сталин собирался первым начать войну против Германии. Титаник затонул от русской торпеды, а американцы никогда не высаживались на Луну. Было много интересных фактов, в которые Сурков просто отказывался верить, но на них он долго не задержался. Суркову очень хотелось понять саму структуру Ада, и он с любопытством стал вчитываться в Устав. Оказалось, что в Аду есть всего одно самостоятельное существо, попавшее сюда по собственной воле, это сам Дьявол. Все остальные черти, служащие и пребывающие на его территории, являются душами, доведенными до разной степени кондиции. Из истории Ада стало ясно, что первые грешники, появившиеся в Аду, занимались только рытьем пещер. Затем Дьявол купил пару котлов, несколько бочонков оливкового масла и принялся за наказание. Несколько сот лет спустя, души достаточно обгорели и превратились в чертей. Они были настолько слабы, что после того, как Дьявол предложил чертям измываться над своими собратьями, они с радостью согласились. Теперь Дьявол имел достаточно свободного времени, чтобы заняться оргсхемой. Грешники также копали пещеры, варились и поджаривались, а Дьявол отбирал мерзавцев, чтобы пополнить армию своих рабов. Очень скоро она перевалила за миллиард. Дьявол организовал специальные подразделения Дьяволназ и ОДОН, что расшифровывалось как отряды Дьявола особого назначения. В задачу этих подразделений входила покупка или вербовка душ при жизни, массовые беспорядки на поверхности, подрывная и диверсионная работа в Раю. После того, как Дьявол закончил формирование этих подразделений, он обнаружил, что Ад кишит диверсантами из Рая. Безгрешные души, измазанные угольной пылью, укрепляли грешников дружескими советами и поддерживали их в трудную минуту. Дьявол тут же создал контрразведку, которая вылавливала безгрешные души и депортировала их в Рай. В это время выяснилось, что работа, проведенная на поверхности, полностью локализована подразделениями архангелов и ангелов-хранителей из Рая. В отличие от чертей ангелы могли летать, что придавало им большую мобильность. Дьявол был в бешенстве, он приказал найти среди грешников толковых инженеров, прекратить наказание, пока последние не создадут полноценную альтернативу. Хороших инженеров в Аду не нашлось, да и до развития авиации было еще далеко. Грешники бездельничали, пока Дьявол не приказал наказывать инженеров до тех пор, пока проблема не будет решена. Кое-как созданный летательный аппарат сильно напоминал метлу, был плохо управляем, а летное качество имел менее единицы, что приводило к несчастным случаям среди чертей. В конце концов, от него отказались и использовали только для доставки мотоманевренных групп. К тому времени как инженеры создали более надежный аппарат в виде ступы, черти научились пакостить без средств малой авиации. Кропотливая работа, наконец, стала давать результаты, и люди погрязли в грехе. Наступление Дьявола оказалось таким удачным, что Бог должен был признать свое пораж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тоит отвлечься и рассказать о предыстории вселенского сражения между добром и злом. Так уж получилось, что Дьявол оказался самим Богом. За многие миллионы лет до того как из межгалактической пыли образовалась Земля, Бог, который существовал всегда, решил узнать, что же он такое. Сам он этого понять не мог, потому что был самим собой. Поэтому Бог отторг себя и взглянул на себя, но в следующую секунду стал другим, потому что отдал свою половину нечту, в дальнейшем ставшему злом. Злая половина посмотрела на добрую и сказала, что то, что она видит - ужасно. "Разумеется, - сказала добрая половина, - ведь то, что для русского хорошо, немцу -  смерть". "Что такое немец?" - спросила злая половина. "А, - ответила добрая, - ты все равно не поймешь". Злая половина обиделась, так как обида и злость были качествами, присущими злу, и пообещала уничтожить добр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не можешь уничтожить добро, - сказала добрая половина, - потому что я создал тебя и предусмотрел твое желание. Но ты можешь стать больше и сильнее меня, тогда в мире не останется места для меня, и я исчез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сказала злая половина, - я стану сильнее тебя, но как я могу это с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оздам планету и населю ее живыми существами и растениями. По образу своему создам людей и вдохну в них души, разрешу им плодиться и размножаться, чтобы каждая душа порождала новые души - чистые и непорочные. Если в течение жизни, в срок, который будет определен, ты сможешь получить душу себе - станешь сильнее и больше. Так будет продолжаться до тех пор, пока один из нас не станет всемогущ.</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винки ударили по рукам и принялись каждый за свою часть пла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как и обещал, сотворил планету и произвел людей. Дальнейшие события, описанные выше, его могуществу не способствовали. Дьявол, ставшая себя так называть злая половина, лидировал с невероятным отрывом. Последняя перепись душ, показывала, что после смерти всех живых на Земле, Дьявол набирал абсолютное большинство, что означало поражение. Бог хладнокровно утопил население планеты, оставив на размножение преданного Ноя и кучку тинэйджеров. По предварительной договоренности души, погибшие не своей смертью, попали в Рай, что ненадолго сбалансировало соотнош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ьявол не мог ничего поделать и с новой энергией принялся за растление душ. Где-то за две тысячи лет до рождества Суркова Институты статистики забили новую тревогу. Складывалась еще более скверная ситуация. Дело в том, что по предварительной договоренности на планете запрещалось вести прямую агитацию. Бог и Дьявол не могли появляться на поверхности и демонстрировать себя, что значительно понижало шансы добра. Бог вышел из этого положения, послав сына, который умер за грехи всех не покаявшихся. Это положило начало новой рекламной кампании, разработанной маркетологами Рая. Сын Божий, более известный в истории как Иисус Христос, стал весьма популярен, создавалась новая религия, названная Христианством. Дьявол тут же организовал крестовые походы к гробу господнему. В этих походах христиане занимались грабежом и развратом и неминуемо попадали в Ад. Однако Дьяволу этого показалось мало, и он разбил Христианскую церковь на Протестантскую и Католическую. Опыт оказался настолько удачным, что Дьявол обратил внимание на ранее отпочковавшееся Мусульманство и Буддизм. Существовавшие в относительной терпимости, религии перешли во вражду, и появился фундаментализм, приносивший Дьяволу неплохие дивиденд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нное привело Суркова к глубокому шоку, но то, что он так силился понять, по-прежнему оставалось недоступным. Причиной тому являлась структура информации и греха, по которой строился Ад. Технический прогресс и время, а также уровень информации строились таким образом, что нижние уровни Ада заключали наиболее отсталые наборы. Грешники там были самыми отпетыми, технический прогресс - самым отсталым, а информация - самой закрытой. Ближе к поверхности все менялось в противоположном направлении. Первые этажи Рая напоминали поверхность. В них содержались святые, которые таковыми назывались весьма условно. Техника почти не отличалось от той, с которой работал Сурков. Но дальше от поверхности прогресс и открытость информации росли пропорционально чистоте духов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структура образовалась в средние века, благодаря приграничным стычкам добра и зла. Стычки, переросшие в позиционную войну с наступлениями и уличными боями, делали планету малозначимой. Бог, отвлеченный в результате удачного наступления, обратил внимание на Землю, только когда служители церкви стали продавать индульгенции. Каплей, переполнившей его терпение, стало сожжение Джордано Бруно. Стороны пришли к соглашению, что отныне будут вести борьбу только на поверхности, а структура добра и зла будет плавно распределена от земли к неб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да, - сказал Сурков, закрывая книгу. - Если хочешь докопаться до истины, надо перебираться в Рай. Здесь у меня никаких шансов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7</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раздражал Суркова. Его барское хамство и необозримое самомнение могли привести в бешенство кого угодно, и в то же время Сурков находил в его характере интонации, которые с натяжкой можно было назвать положительны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нять трусы! - командовал Адмирал приглянувшейся грешниц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кушенные в штучках Адмирала души исполняли приказ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контуженный старый моряк, - оправдывался Адмирал, хлопал грешницу по заду и уходил не оборачивая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ские развлечения на тридцать втором уровне были запрещены. Душа, нарушившая запрет, тут же депортировалась вниз без права перемещ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ольшому счету, инстинкты, присущие живым существам, у души отсутствовали. Потребление пищи и воспроизведение себе подобных для духовного мира были невозможны. Любые суррогаты приводили к пагубным последствиям. Сурков убедился в этом, проглотив сухарик, и теперь опасался побочных эффектов. Как выяснил он в библиотеке - любовь являлась бактериологическим оружием Бога, разработанным в секретной лаборатории Рая. Дьявол пытался повторить разработку Господа, его лаборатории выпустили шизофрению и паранойю. В отличие от них любовь была очень заразна и поражала почти все население планеты в период полового созревания. Люди могли бы давно догадаться, что любовь представляет собой когетивное нервное расстройство, ведь симптомы любви ничем не отличаются от других вирусов, поражающих душу и называемых душевной болезнью. Но любить было так здорово, что люди стали превозносить это ощущение, посвящать ему стихи, песни, совершали подвиги и занимались полной ерундой, лишь бы продлить заболевание. В лаборатории Ада выработали мутированный штамм любви. Пораженная такой любовью душа приобретала иммунитет и, как правило, больше не заражалась. Если любовь возникала вновь, то протекала вяло и безрадостно. Одичавший вирус приводил к однополой любви, любви втроем, вчетвером и даже впятером. Неустойчивость райской любви объяснялась тем, что выращенный вирус испытывался на лебедях. Исследования не были окончательно апробированы, а БогВоенПроект требовал полевых испытаний. Первое же применение любви привело к поразительным результатам, штамм решено было пустить в производство без доработок. Этим воспользовался Дьявол. Его сотрудники отобрали любовь и вывели суррогаты. Говорят, в лаборатории, где исследовалась любовь, возникла ее утечка, и несколько тысяч чертей вознеслись в Рай, очистив душу. Дьявол приказал взорвать лабораторию, выдав это за катаклизм, более известный, как извержение Везув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уда ручка? – спросил Адмирал, выглядывая Суркову из-за плеч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туда, - Сурков показал на потол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нес? – презрительно констатировал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нес,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ю, - Адмирал почесал мясистый нос. - Знаю вас, несунов. Бывало, такое на корабль проносят, диву дае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аб проносили, - буркнул Адмирал. - Самых настоящих баб. Вот с такими глаз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описал ладонями две полусферы возле собственной груди и, схватившись за воображаемые соски, добав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с такими зрач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же вы не запрещ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ухмыльнулся Адмирал, - запрети, попробуй. Когда крейсер набит как публичный дом с первой палубы до последней, хоть одна сучка, но проскочит. Да и нереально это, все судно осмотреть. Вот ты, Сурков, на своем компьютере можешь спрятать информацию так, чтобы ее никто не наш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м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матрос также. Только от его заначки гораздо большее завис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го обороноспособ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от. Мой крейсер мог одновременно держать оборону от семи воздушных целей и делать это в девятибальный шторм. Как ты думаешь, возможно это, если все мои матросы будут думать о ... прости ее, госпо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служил на фло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вое счастье, а то я бы тебе по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дмирал, - не выдержал Сурков. - Если вы будете мне под руку петь солдатские байки, я тут буду вечность околачив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алеко ли ты собр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Рай, - коротко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Рай - это хорошо. Только и там водочки никто не поднесет и доброго табачку трубочку не иску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не распускали бы сопли, а договорились с чертом, глядишь, и выменяли на что-нибуд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что, Сурков? У меня кроме адмиральской задницы ничего нет, да и та никому не нуж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что-то же меняют всякую дрянь. Точно знаю, сам сухарик 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с поверхности черти по ночам тянут. Но даром ничего не дадут. Вот у тебя авторучка дорогая, если на нее обменя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ставьте надежду,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да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айник, - констатировал Адмирал. - И ничего удивительного, что Ад кишит такими, как ты, сын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Адмирал, тоже не без грех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удивился Адмирал. - Я при жизни так грешил, что на сотню таких, как ты хватит. Если бы не мои подчиненные, горел бы сейчас на миллионном уров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они помог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сили кого надо. Кому надо помог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дмирал, - продолжал Сурков, - Объясните мне такую вещь: ведь вы - человек не сахар. От вас, наверняка, многим досталось и самодурства, и вашей глупости. Неужели у вас остались друзь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пожал плеч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чему люди вам помогают, даже после того, как вы их с грязью размеш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сынок, в армии не служил, что я тебе могу сказать? Пришел бы ты первогодком, стал портянки дедушке стирать, оружие за него чистить, казармы мыть, в общем, служить. А через полгода пришла бы молодежь, и уже ты их заставлял бы тоже само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тал б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ал, - махнул рукой Адмирал. - Стал, а с дедушкой своим были бы вы лучшими друзьями, играли в карты, и гонял бы ты за водкой, но на свои деньги. А затем сделал бы ты дедушке альбом, с которым отправил бы его на дембель, и сам стал дедуш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вы думаете, что я смогу сесть за один стол со своим обидчи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пый ты, сынок. Не понять тебе эт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почему вы так увере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я в армии жизнь прожил и знать обязан, что чем больше ты подчиненного сношаешь, тем строже выправка и преданней взгля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лдафонская лог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ла бы солдафонская, не держалась бы на ней вся армия, и не одн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с вами, Адмирал, все равно, каждый останется при своем мне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никто тебя и не пытается убеждать. Я тебе де-факто, а ты хочешь - верь, хочешь - не ве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Адмирал, вот вы стратег и тактик, хотя я вас таким не счит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не мнение салаги ни к 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 лучше. Скажите мне, как добраться до информации в Р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ебе что же нужна информац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е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то думал ты как человек хочешь расти, над карьерой задум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лох тот солдат, который не хочет стать генерал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вот вы, стали генералом и что, легче вам от эт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генералом, а Адмиралом. Но ты, сынок, необразован как черт, а знаешь ли ты что такое гене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стояние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росьте свою демагогию, Адмирал, и отвечайте на поставленный вопр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дмирал на секунду задумался и коротко ответил: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нужна информация о противнике, необходимо вести развед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м образ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положено Уставом. Радиоперехват, аэрофотосъемка, забросить  в тыл врага разведывательные группы, взять языка, в конце конц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ы себе это представляете? Захватить парочку экскурсантов из числа Святых и пытать паяльни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же нужен сов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ть какие-нибудь средства, не предусмотренные Устав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последнее время появилось много того, чего не предусматривалось раньше, - задумчиво процедил Адмирал. - Спутниковая разведка, слежка с помощью высоких технолог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это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знаю, - ответил Адмирал. - Я моря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попробовать вспомн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ню одну директиву, - почесав лоб, ответил Адмирал. - Как раз перед смертью. Там что-то говорилось о возможном поступлении завербованных западными спецслужбами призывников. Предполагалось, что ЦРУ разработало план: "Гвоздь и молот". Суть которого сводится к следующему: молодых любителей Запада вовлекают в игры, в результате которых можно зарабатывать деньги. Во время этих игр узнают о молодежи как можно больше и, по мере втягивания, платят им реальные деньги, доллары,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это происход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знаю, сынок. Также как это может происходить с Дьяволнетом, если присоединить его к сети Рая. Пользователи сети заколачивали какие-то гвозди, а фактически просто смотрели рекламу. В результате их сажали на какой-то там кадр или что-то в этом роде, но самое главное - плат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о, что сегодня ты танцуешь джаз, а завтра - Родину продашь. И продавали каким-то образ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ведь вы-то этого не зн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знаю, но просто так директивы не приходят, и раз такую бумагу утвердили, значит, был сигн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да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Запад дистанционно вербовал нашу молодежь. А если, Сурков, вы однажды получили деньги, обязательно хочется еще и все больше, и бо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на этот раз мне ваша фантазия не кажется бредо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бы. Я ему выдаю государственные секреты, а он вздумал сомнев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мне, по-вашему, завербовать Святого, ведь Дьяволнет не связан с сетью Р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вы не об этом говор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ймите, Сурков. Жизнь устроена так же, как смерть, и, я убежден, что в секретных сейфах Ада есть копии всех Райских документов. Ведь существует контрразведка, значит, и разведка где-то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огично, - согласился Сурков. - Боюсь только, что до Рая добраться безопаснее и быстрее, нежели шпионить за чертя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ты думаешь, сынок, если я настучу на тебя, меня переведут навер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не ожидал Сурков, так это того, что Адмирал станет ему помогать. Но по какой-то причине произошло именно так. Адмирал быстро сходился с грешниками, а на военных у него был какой-то особенный нюх. После того, как он заговаривал, грешник уже не мог ему отказать, и Сурков подумал, что Адмирал, как ни странно, часто говорит правду. Требования Адмирала нередко носили бесцеремонный характер, он требовал то пропуск к секретным архивам, то водки и табака. После подобных просьб, грешники приходили в такое смятение, что тут же писали ходатайство о переводе вни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Ничего, ничего, - говорил Адмирал.- Десять дел прогорит, одно выгорит.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разработал план, по которому с помощью убитого в Чечне старшины достал разнарядку на бумагу. Его рассуждения были по-военному прос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казы Дивизии пишут на писчей бумаге, Округа - на бумаге первого сорта, в Министерстве Обороны используют мелованную бумагу высшего сорта, - объяснял он Суркову ход своих мыслей. – В Аду не может быть иначе. И сортность бумаги означает ее секретность. Когда мы узнаем, где используют лучшие сорта, узнаем, где находится секретный архи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дположения Адмирала не подтвердились. Выяснилось, что бумага низших сортов предназначена для нижних уровней, и по мере приближения к поверхности используют более белые сор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не знал слова "поражение" и принялся за составление нового плана. На этот раз он выяснил, где находится ДРУ - Дьявольское разведывательное управление, и попытался разговорить погибшего на войне генерала. Адмирал выяснил, что генерал наехал на противотанковую мину, когда решил лично съездить за водкой, а так как он был убит при исполнении и почти в бою, то его оставили на верхних уровнях и простили генеральские дачи и все, приходящие с волосатыми погонами, поро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ам служится, генерал? – спросил Адмирал, когда военные по-земному отдали друг другу ч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реново, Адмирал. Водки нет, черти не уважают, грешить не хоч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ю, - сочувственно процедил Адмирал. – А как на фрон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о, - протянул генерал, - да я вижу вы не в кур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 курсе 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ямых боевых действий давно не ведется, мы здесь занимаемся канцелярской работой, а ведь я - кадровый офиц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ю, - опять пожалел Адмирал. - А разведывательная диверсионная деятельность вед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но я в этом слабо что понимаю, мне бы шашкой помахать, знаете, Адмирал, как было при жизни? – генерал взмахнул ладонью, и зап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ртиллеристы, Сталин дал прик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рал подхватил песню, и, соединив басы, Адмирал и генерал пропели первый куп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ло времечко! – посетовал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у вас с секретностью? – поинтересовался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ая тут может быть секретность? Генеральский корпус варится у самого центра Земли. Я слышал, там даже нет котлов, просто сбрасывают грешников в кипящую маг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рр, - поежился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десь одна молодежь: младшие офицеры, старшины. Прапорщиков нет, почему? Ума не приложу, может, они в Р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ряд ли, - рассудительно ответил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как сю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у попроситься на службу. Но по секретной ча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юда так просто не берут, Адмирал. Тут комиссия, проверки, чистки. То есть, конечно, наоборот. К тому же возраст, а я вижу, вы еще совсем молод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быстро проходит генерал. И все же есть у вас офицеры, которые по моей части уже служ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ть, - утвердительно кивнул генерал. - Есть особый отдел, есть сверхособый и множество подотделов над н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заним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собый отдел следит за утечкой информации, сверхособый - за особым отделом, подотделы - за сверхособым и так дал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же следит за последним отделом? Дьяв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за ним следит ДРУ, но только подотдел этого не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уговая порука, знач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ходит, что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что же, мне такие игры знакомы, я в них играл. А как насчет секретного архи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и положено, в самом центре Д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раня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организован кара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андартные меры, Адми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го, что поведал Адмирал, Суркову стало ясно, что архив практически не охраняется. Работники ДРУ постоянно обращаются к материалам архива с целью извлечения полезной информации. Информация в основном носила военный характер, однако имелись материалы, лишь косвенно соприкасавшиеся к борьбе с добром. Гражданскими архивами пользовались черти из числа технарей, что значительно упрощало задачу Суркова. Очень скоро Адмирал достал пропуск в ДРУ, который Сурков тщательно отсканировал и распечатал на плазменном принтере. Копия оказалась значительно лучше оригинала, и несколько дней Сурков носил ее в кармане, чтобы потрепать. Получив доступ в ДРУ, Адмирал стал пропадать там круглые сутки, распевая с соотечественниками патриотические песни и подшучивая над погибшими НАТОвцами. Никто не разделял умерших на своих и чужих, и вскоре Адмирала выперли, отобрав удостоверение. У Суркова осталось отсканированное изображение, и, снабдив Адмирала новой липой, он отправил его на новые подвиги. Месяц спустя пришло известие о том, что Адмирал лежит в госпитале для ветеранов с диагнозом сильнейшее отравление. Оказалось, что он раздобыл-таки водки. Алкоголь прожег душу и вызвал обширное заражение. Спасти его не удалось. Душа Адмирала почернела, высохла и провалилась сквозь каменный пол. Незадолго до этого, он успел вложить в ладонь Суркова удостоверение слушателя Академии Черной Магии с правом посещения архива ДРУ. Где он раздобыл удостоверение, Сурков так и не узн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печатал в удостоверение собственный номер, заправил кровати, свою и Адмирала, осмотрел комнату так, как если бы уезжал надолго. Он вышел на станцию и стал ждать поезда до ДРУ. Поезда необычно долго не было. Прошел почти час, и на перроне столпилось множество чертей, когда диспетчер объявил, что на линию прорвались шахтеры, и все поезда на сегодня отменены. Суркову пришлось ехать с пересадками. Подъезжая к ДРУ, он подумал, что это плохая примета, но возвращаться не стал. Он лихо вскинул корочку, которой еще недавно пользовался Адмирал, и, пройдя широкими коридорами, пересел на внутренний поезд ДРУ. Сойдя на Центральной, Сурков с трудом заставил себя не глазеть по сторонам и, как можно спокойнее, направился к центральному архиву. Очень скоро выяснилась деталь, о которой Сурков не задумывался ранее. Черти, работавшие в ДРУ, имели униформу мышиного цвета, совсем не похожую на ту, в которую был одет Сурков. Он некоторое время помялся возле входа в архив, но так и не решился предъявить пропус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 здесь прачечная? – спросил Сурков у прохож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это рядом, и, пройдя два штрека и грот, Сурков толкнул размокшую от влаги дверь. Его попросили очистить карманы, раздеться и подождать двадцать минут. Не задавая лишних вопросов, Суркову выдали чистую глаженую спецовку. Места для инсинуаций не оставалось. Каким-то образом подменить или просто-напросто стащить форму не представлялось возможным. Сурков приуны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та есть примета", - размышлял он, направляясь в вычислительный цент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ать было нечего, время уже было позднее. Раздевшись, Сурков лег на кровать вспоминать сны, которые видел при жизни. Его взгляд упал на висящую спецовку, в полумраке напомившую человека. Сурков подумал, что не может быть ничего глупее, чем бояться в Аду в окружении чертей. Он щелкнул выключателем и увидел чистый материал униформы. Ему на мгновение показалось, что он стал светлее, но в следующую секунду Сурков уже был уверен. Он вскочил с кровати, оделся и побежал на станцию. Шахтеров все еще не могли локализовать, и поезда ходили только по кольцевой линии. Суркова это нисколько не беспокоило. Он снова добрался до ДРУ, зашел в прачечную и через четверть часа получил свою вновь постиранную форму. Она стала значительно белее, и Суркова это несказанно порадова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дцать стирок униформа грешника мало чем отличалась от ДРУшной. Она отдавала неестественной голубизной, но уже не выглядела греш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ирая форму в последний раз, Сурков обратил внимание, что прачка странно поглядывает в его сторону. Он уже привык, что на него косятся. После десятой стирки перестали просить проверить карманы. Но грешница смотрела по-другому. В ее взгляде было что-то знакомое, так смотрят друг на друга одноклассники, не встречавшиеся с десяток лет и окончательно забывшие име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встречались?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тречались, - равнодушно согласилась грешница и исчезла за окош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показался знакомым. Сурков почему-то решил, что он не соответствует внешности, хотя лицо прачки он видел впервы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слышал раньше? - подумал он. - В поезде, на радио. Тьфу, да кто же пустит прачку на радио? Вот привяза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тщательно разгладил форму, он проехал до центрального архива и смело вошел в помещение, помахав студенческим биле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хив не напоминал библиотеку, материалы не лежали на полках. За их использованием следили черти, поминутно заполнявшие кучи бумажных формуляров. Туда заносилась информация о том, кто брал материалы, какие и на какой срок. Архив, возникавший в результате использования архива, постоянно удваивался. Но заведенный порядок никто не хотел менять, и в архиве всегда было много работы и занятых служащи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огите мне, пожалуйста, - сказал Сурков черту, на его взгляд, занятому меньше други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чем дело? – спросил тот, стыдливо пряча листок с разлинованными крестиками и ноли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ишу дипломную работу на тему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ремени? – удивился черт. - Это ваша иде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я,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дивительно. Потому что вы не найдете здесь материалов по этой те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так. Здесь нет материалов о времени, а если бы и были, то, вряд ли вы получили бы к ним доступ.</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они находятся в Комитете по контролю над време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где, а когда, -  захихикал черт. – В будущ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ухо глотнул и, сделав над собой усилие,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хоже, мне придется поменять т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согласился, и, несмотря на то, что Сурков его больше ни о чем не просил, принес папку исписанных листков и несколько газетных вырезок. Вырезки были из журнала "Наша смерть" и газеты "Грешная правда", выходящих на уровнях с восьмого по первый. В них говорилось о подписании некоего Соглашения между Богом и Дьяволом. Соглашение касалось учреждения Комитета по контролю над временем и передачи в ведение этого Комитета всех полномочий, касающихся временных величин. Документ был самим Соглашением. Но больше всего Суркова порадовали комментарии грешника Берии, дописанные к документу синим карандашом. Комментарии были предназначены для Суркова или таких как Сурков, которые со временем потеряли целесообразность произошедших событий. Берия растолковывал, что произошло, как и почему. Из них Сурков уяснил следующее: до времен вселенского спора, который почему-то назывался большим взрывом, не было ни времени, ни пространства, ничего, кроме Бога. В момент взрыва образовалась материя. При этом в пустоту были выброшены гекталиарды парсеков пространства и окталлионы веков времени. И пространство, и время являлись сверхкоротким излучением, легко пробивавшим стену из свинца, толщиной в несколько миллиардов световых лет. Скорость такого излучения многократно превосходила разлетающиеся Галактики, а размеры планет были настолько малы, что и пространство, и время, казалось, имеют линейный вид. Благодаря тому, что источник излучения оказался для наблюдателя необозрим, люди не могли понять, почему у времени и пространства нет начала и конца. Они смотрели на поток фотонов от ближайшей звезды, не находя никакой аналогии. Но и Бог, и Дьявол знали природу времени и пространства, могли легко обходиться как без того, так и без другого, что делало вселенский спор бессмысленным, так как был заранее предопределен результат. Во времена Второй Мировой войны миллионы невинных душ обрели свое пристанище в Раю, что создало численный перевес в сторону добра. Удовлетворенный Бог остановил время и наслаждался победой. Возмущенный Дьявол не мог ничего сделать. В итоге он пошел на позорные для него переговоры и подписал унизительное соглашение, по которому все полномочия по контролю над течением и другими величинами времени переходят к ККнВ (Комитету по контролю над временем). Комитет находится вне досягаемости Бога и Дьявола в далеком будущем. Влиять на деятельность Комитета было невозможно. Дьявол впервые столкнулся с ситуацией, когда его деятельность будут контролировать. Он был убежден, что в ККнВ Бог протолкнет своих, и в случае удачной для добра ситуации, его интересы будут лоббироваться. Забавляло Дьявола одно: впервые за вселенский спор возникла сила, стоявшая над Богом и, хотя бы формально, ему не подконтрольн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очитал комментарий, сложил материалы в стопку и, оставив их у черта на столе, вышел из архива. Настроение было отвратительным. Больше всего угнетала мысль об Адмирале. Получалось, что его душа провалилась совершенно зря. Сурков практически ничего не выяснил, а то, что он узнал, не имело никакого практического применения. Вернувшись домой, Сурков двое суток провалялся в постели, мучаясь угрызениями совести. На третьи сутки он решил, что сделать уже ничего нельзя, и попытался отогнать назойливую мысль. Сурков стал вспоминать жизнь, солнце, дождь, снег, ветер. Запах утреннего кофе, вкус сигарет, тепло, разливающееся по телу после рюмки коньяка, аппетитные щи, нежный крем пирожных, холодный кусочек мороженого на языке. Внезапно он понял, что все его кулинарные фантазии имеют прямое отношение к тому, что произошло с ним в архиве. Сурков закрыл лицо руками и принялся напряженно вспоминать. Минуту спустя, он подскочил над кроватью. Сурков вспомнил, где он слышал голос прачки и видел ее лицо, хотя видел его всего несколько мгновений. Там, на поверхности, еще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8</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ься Адмирал с ним, работы у Суркова не стало бы меньше. Он наверняка выполнял бы работу Адмирала, потому что последний не собирался изучать сети и, уж тем более, работать. Дьяволнет расстраивался так часто, как только это было возможно, а так как в Аду все понимали, что среди грешников могут быть только лодыри и неучи, то и Суркова никто не ждал. Так что он спокойно мог прогулять пару дней, и никто этого не заме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данный момент Сурков этого делать не собирался. Он выпросил у старшего администратора разнарядку на профилактику прачечных, пообещав, что будет это делать не в ущерб основной работе. Через две недели Сурков уже знал, сколько пара, мыла и воды потребляет прачечная на территории ДРУ. А кроме этого, сколько грешниц стирают и гладят белье, и что одну из них зовут Эльза. Получив порядковый номер души, Сурков вошел в историю наказаний, где говорилось, что ангел-хранитель Эльза разжалована в грешницы за служебное несоответствие. Ее перевели из РайСтраха в прачки ДРУ после того, как подопечный ангела-хранителя использовал обратную связь временного континуума. Задача, поставленная ей, с треском провалилась. С Эльзы позорно сорвали крылья, отправив обстирывать грешников на тридцать второй уровень. Наказание не было суровым только из-за заслуг перед Господом. В обширном послужном списке Эльзы значились десятки спасенных от несчастных случаев душ. Эльза бесстрашно боролась за их жизнь, а когда это было невозможно - за сами души. Последние четыреста лет Эльза не имела ни одного взыскания. Ее служебная характеристика пестрила поощрениями и наградами от духовных грамот до памятных подарков и медалей. Эльза была кавалером Орденов Девы Марии и Святого Клауса. Ей поручали самые сложные задания, и она блестяще с ними справлялась. Задача, которая пришлась Эльзе не по зубам, исходила из ККнВ. Вся информация, касающаяся задания, была изъята и к истории не прилагалась. Вскользь упоминалось, как на период выполнения задания ангел-хранитель получил грешное тело, что, по всей вероятности, сыграло пагубную роль. Эльза расслабилась и невольно стала соучастником преступления, повлекшем времетрясение.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идаясь Великого поста, Сурков обдумывал свой разговор с Эльзой. Он множество раз начинал диалог, предполагал, что она ответит и как себя поведет, но каждый раз понимал очевидный факт - радостной их встреча не 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житие, где находилась Эльза, с натяжкой можно было назвать скромным. Больше подходило слово "убогое", но Суркову эта мысль показалась крамольной. Ему не хотелось плохо думать о стенах, на которые смотрит его эксангел-хранитель. Почему? Сам он сказать не мо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вет, - очень обыденно поздоровалась Эльза, возникшая на порог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Ждала меня? - предполож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ходи, - вместо ответа пригласил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очень мило, - сказал Сурков, оценивая возможность сесть в крохотной комна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у тебя по-прежнему хоромы, Дон Жуа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теперь один в двухкомнатном бло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сосе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перь нет. Слушай, Эльза, я о многом тебя хочу спросить. В этом мире столько нюансов, мне тяжело поня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улыбнулась, и в ее чертах промелькнуло что-то от той, земной Эль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ицо у тебя, - заметил Сурков, – друг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ое лиц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глупо растя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аботала ангелом, там свои поряд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наю, - переб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удивилась Эльза. - Тогда будем на равн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стало стыдно за то, что он в первом классе струсил прыгать с вышки в реку, за то, что поджег серую кошку, покрасил соседскую парту гуашью и все свалил на Сергея Белякова. За то, что первый раз боялся поцеловать девочку Катю, и когда все же поцеловал… О боже, неужели она знает, что было по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хочешь узнать о комитете? – спроси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и про врем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юсь, что не многое смогу рассказ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информация засекрече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кретность - это земное понятие. Здесь тяжело что-либо засекретить. Сам посуди, что может утаить Святой, которого переводят в Ад или наоборот? Все, что касается времени, просто недоступ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чит, я знаю больше т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ты зн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робно изложил, что стало ему известно в архиве Д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здравляю тебя, - восхитилась Эльза. - Достать такую информацию в Аду непросто. И все же, это не все. Сам комитет не так уж и недоступен. Его офисы находятся во всех развитых странах, а агенты бороздят времена, наблюдают и контролируют реаль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они управляют реальност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Нет, конечно, в сферу деятельности ККнВ такие полномочия не входят. Они наблюдают и вмешиваются только в исключительных случаях.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например, в мо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вой случай особый, но почему ККнВ вмешался, мне до сих пор непоня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Игорь, ты не мог быть богат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 обиде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это не д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лотерея? И что значит - не д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ша у человека так устроена. Это невероятно сложно, и ты можешь не понять, но я все же попробую разъяснить. Понимаешь, душа - это как весы. Весы, но не пружинные, а с гирьками. И пока душа в равновесии, ей ничего не грозит. Это у нас, ангелов, уже глаз наметан, и я вижу душу, вижу, в покое она или нет. Люди, разумеется, об этом не догадываются. Поэтому маются, чего-то ищут, болеют, умирают, но все это от духовного неравновес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 чем здесь день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ньги - это своего рода ги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на другой ча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я так, для образности, про весы, на самом деле все сложнее. Представь себе, на острие иглы поставлена тарел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видел в цирке что-то подоб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релка эта уравновешена различными предметами: деньгами, здоровьем, жизненным опытом, тщеславием, добротой, скромностью и кучей других вещей. Все они имеют разный вес и находятся на различном удалении от цент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бывает так, что она пад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вает. Это у вас и называется нервный срыв. А еще говорят: "вошел в штоп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ли спи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вает и такое. Тебе это тоже не гроз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у тебя эта самая тарелочка хорошо подогнана. Не нужны тебе деньги, и пить тебе ни к 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это я могу поспорить. К тому же, если моя тарелочка, как ты говоришь, подогнана,  совсем не означает, что на ней не найдется места ближе к цент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йдется, и я не говорю, что при определенных обстоятельствах ты не смог бы разбогатеть. Однако богатство, оно, как девица, капризно и разборчиво. Есть люди, которые ему нравятся, к другим оно холодно и равнодушно. Но дело не в личных пристрастиях. Чтобы понравиться богатству, нужен изъян, недостающая ча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гатства. Чтобы заработать, тарелочка должна быть с креном, и чем сильнее крен, тем быстрее деньги ее уравновес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и такое быв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едко, но бывает. Есть люди, которым деньги приносят душевный покой, но чаще они их уби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Почем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нцип маятника. Неаккуратно брошенная на край монета начинает шатать систему. Человек не понимает, чего он хочет и разоряется или заболевает. Чаще всего он заработать не успевает, деньги так влекут, и их хочется так быстро, что душа сваливается, а уж когда она наберет скорость… В общем, на нижние уров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ечальную перспективу ты нарисовала. Однако я вот что не понял, деньги - это добро или з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 то, ни другое. Деньги - это средство расчетов, чем они по своей сути и являю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ъяс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воя душа состоит из определенного количества амбиций, наглости, скромности и дене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 к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как хотел? В материальном мире все через зад. Вот, к примеру, ты хочешь любви, но надеяться на нее не приходится, потому что страшный очень, характер скверный, подловат к тому же, а за деньги ты можешь себе это позвол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ведь это будет не настоящая любов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стоящая, Игорь, настоящ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думался, пытаясь вспомнить случай из собственной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не получается? Тогда я тебе напомню. К вам в вычислительный центр приезжали иностранцы. Помнишь Норму Джеккинс? Высокая такая, с роскошными волос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то припоми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ей диск на память пода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змахнул ладон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пятидюймовик крас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поминай, вспомин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давно забыл Норму Джеккинс, красивого, невероятно высокого профессора в совершенно не советской мини-юбке. Она была в центре трижды, и к концу второго визита Сурков решил, что сделает ей маленький подарок. Он записал на самой дорогой "БАСовской" дискете свой компилятор и протянул диск, объяснив  на ломаном немецком, что это его личная работа.</w:t>
      </w:r>
    </w:p>
    <w:p>
      <w:pPr>
        <w:pStyle w:val="PlainText"/>
        <w:ind w:firstLine="567"/>
        <w:jc w:val="both"/>
        <w:rPr/>
      </w:pPr>
      <w:r>
        <w:rPr>
          <w:rFonts w:eastAsia="Times New Roman CYR" w:cs="Times New Roman CYR" w:ascii="Times New Roman CYR" w:hAnsi="Times New Roman CYR"/>
          <w:b/>
          <w:bCs/>
          <w:sz w:val="22"/>
          <w:szCs w:val="22"/>
        </w:rPr>
        <w:t>-</w:t>
        <w:tab/>
        <w:t>О</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кей, - сказала Нор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спасибо, ни до свидания, только две буквы, объединенные в слово. Но как Сурков был тогда счастлив, и самое удивительное, он не знал, 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ты полюбил ее за ее день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ы? - возмут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умай и ответь честно: Норма была очень красивой женщи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Сурков кивнул голо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вета Семенова из отдела кад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 протя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чему же ты ей не дарил диск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а в этом ничего не поним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дарил бы цве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ведь она была замуж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Нор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какая разница - замужем Света или нет? Ведь ты делаешь подарки всем красивым женщин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 же. Я ничего не хотел от нее ни тогда, ни поз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чему же ты так хотел влезть в ее жиз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уж и влез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как это еще называется? Посторонний человек делает тебе подарок, разве не для того, чтобы о нем помн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согласился Сурков. - Мне было дорого ее вним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было бы тебе дорого ее внимание, не окажись она иностранным профессор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уже стала забывать, какой ты упрям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х, я еще и упрям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скажешь "да", я переменю свое мн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шь меня слушать, или дальше поговорим о твоей исключитель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у слуш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не мог разбогатеть, потому что твоя душа была в равновесии. Для того, чтобы притянуть деньги, необходим дефицит или избы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 дефицит, чего избы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 угодно, всего, что компенсирует деньги. Например, самомнения. Есть души с избыточным самомнением, их кренит в сторону, чтобы не упасть, они богатеют. А есть души с маленькой совестью, им тоже не помешает пара сотен для баланс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у человека совести м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весть, Игорь, как печенка, имеет свои размеры, и быть больше, чем положено, может, но ненамного и ненадол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с душой происхо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ичего хорошего. Совестливый человек притягивает болезни, мучается, других изводит, а заканчивает инсуль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ви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новидность сове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жад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пущенная зависть.</w:t>
      </w:r>
    </w:p>
    <w:p>
      <w:pPr>
        <w:pStyle w:val="PlainText"/>
        <w:ind w:firstLine="567"/>
        <w:jc w:val="both"/>
        <w:rPr/>
      </w:pPr>
      <w:r>
        <w:rPr>
          <w:rFonts w:eastAsia="Times New Roman CYR" w:cs="Times New Roman CYR" w:ascii="Times New Roman CYR" w:hAnsi="Times New Roman CYR"/>
          <w:b/>
          <w:bCs/>
          <w:sz w:val="22"/>
          <w:szCs w:val="22"/>
        </w:rPr>
        <w:t>-</w:t>
        <w:tab/>
        <w:t>А скромность</w:t>
      </w:r>
      <w:r>
        <w:rPr>
          <w:rFonts w:eastAsia="Times New Roman CYR" w:cs="Times New Roman CYR" w:ascii="Times New Roman CYR" w:hAnsi="Times New Roman CYR"/>
          <w:b/>
          <w:bCs/>
          <w:sz w:val="22"/>
          <w:szCs w:val="22"/>
          <w:lang w:val="en-US"/>
        </w:rPr>
        <w:t>?</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Уравновешенная гордост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рев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льное самомн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луп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пость к душе отношения не име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ходит, богатые люди – это жадные, ленивые урод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лько не ленивые.</w:t>
      </w:r>
    </w:p>
    <w:p>
      <w:pPr>
        <w:pStyle w:val="PlainText"/>
        <w:ind w:firstLine="567"/>
        <w:jc w:val="both"/>
        <w:rPr/>
      </w:pPr>
      <w:r>
        <w:rPr>
          <w:rFonts w:eastAsia="Times New Roman CYR" w:cs="Times New Roman CYR" w:ascii="Times New Roman CYR" w:hAnsi="Times New Roman CYR"/>
          <w:b/>
          <w:bCs/>
          <w:sz w:val="22"/>
          <w:szCs w:val="22"/>
        </w:rPr>
        <w:t>-</w:t>
        <w:tab/>
        <w:t>Прекрасно, - всплеснул руками Сурков.</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А чем компенсируется доброта, честность и скром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как дум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ж и боюсь предполож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попробуй. Но только не сейчас, на это потребуется время. Одно тебе скажу, что здоровой душе ничего компенсировать не нужно. Она при жизни хороша, и после смерти о ней говорят: "Знал Суркова? Классный был пар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смотрел на Эльзу исподлобья. Она отвела взгляд и виновато сказ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убивала тебя. Оружия у меня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я попал сю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го я и не пойму. Возможно, ты умер, когда тебя пытались разбуд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будить, говор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я выстрелила двумя зарядами снотворного. Сутки спокойного сна, полная амнезия при пробуждении. Иглы растворяются через десять минут, поэтому никто ничего не заподозрит, но после того, как я это сделала, меня тут же эвакуиро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а не знаю. Если рассуждать логично, я немедленно должна была сделать то же самое с Людмирским и забрать би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работала од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каком смыс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Людмирского был ангел-хранитель? Может, он тебя оперед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было, я точно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ты так увере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бы тебе объяснить? У ангела крылья торч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сюда, - Эльза показала пальцем за спину. - Где лопатки у люд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аме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их просто не видел. Я вижу, и, если бы в вашем окружении появился такой, я, наверняка бы, замет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нгелы всегда пользуются тел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исключительных случаях. Обычно тело не нужно. Стоит шепнуть человеку, чтобы не садился в злополучный поезд или не плыл пароходом, напугать, дать знак и все такое… В данном случае билет так просто не отнять. Как остановили Людмирского, я не представля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одном могу тебя уверить, - сказал Сурков. – В коридоре его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у Суркова поселили нового соседа. Это был молодой по земным меркам отморозок, погибший от передозировки. Судя по тому, что на шее у него болтался плеер, последние минуты своей жизни он провел, слушая "Металли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уто, чувак, - первая фраза, которую услышал Сурков. - Мои кореша очумеют, когда узнают, где я бы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олодого человека звали Кирилл, или, как он сам говорил, Кир. Грань между реальностью и фантасмагорией у Кирилла сильно подтерлась, и, очевидно, давно. Он воспринимал себя как персонаж удивительного сна, временами сменявшего кошмар.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 кореш, - обращался он к Суркову. – Давай найдем дури, водки и покуражимся с парой грешни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нисходительно качал головой, но задор Кира не уменьш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хочешь черта лысого? Я буду участв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стань, а? – отмахивался Сурков, которому подобные уговоры быстро наскуч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ельзя так, брата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ир, ты можешь понять, что тела у тебя больше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вроде все на мес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тебе каж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ты в натуре пессим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кажи мне обрат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сейчас? – Кир искренне удивился. – Ну, ты, корешь, озор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заглох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у пойми, я против тебя ничего не имею, но как-то странно. А потом, друг, на кого тут могут возникнуть доказательства? На табуретку, что ли? Или на тебя? Ну, ты, брателло, озорник.</w:t>
      </w:r>
    </w:p>
    <w:p>
      <w:pPr>
        <w:pStyle w:val="PlainText"/>
        <w:ind w:firstLine="567"/>
        <w:jc w:val="both"/>
        <w:rPr/>
      </w:pPr>
      <w:r>
        <w:rPr>
          <w:rFonts w:eastAsia="Times New Roman CYR" w:cs="Times New Roman CYR" w:ascii="Times New Roman CYR" w:hAnsi="Times New Roman CYR"/>
          <w:b/>
          <w:bCs/>
          <w:sz w:val="22"/>
          <w:szCs w:val="22"/>
        </w:rPr>
        <w:t>Кир раздражал Суркова не столько своей тупостью, сколько тем, что мешал думать, а подумать было о чем. Раньше Сурков никогда не вспоминал о Людмирском, который, как ему казалось, не играл роли в его смерти. Так и должно было быть, если он, Сурков, самостоятельно выиграл в лотерею.</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Останься он с деньгами, у комитета был бы повод преследовать Людмирского. Но раз его на поверхности нет, а выигрыш все же состоялся, получалось, что Сурков принимает наказание Людмирского, а тот ничего не подозревает и наслаждается жизнью, тратя деньги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не так обидно, попади Сурков под машину или погибни при других трагических обстоятельствах. Но все произошло именно так, как произошло, и эта ситуация казалась Суркову чрезвычайно глупой.</w:t>
      </w:r>
    </w:p>
    <w:p>
      <w:pPr>
        <w:pStyle w:val="PlainText"/>
        <w:ind w:firstLine="567"/>
        <w:jc w:val="both"/>
        <w:rPr/>
      </w:pPr>
      <w:r>
        <w:rPr>
          <w:rFonts w:eastAsia="Times New Roman CYR" w:cs="Times New Roman CYR" w:ascii="Times New Roman CYR" w:hAnsi="Times New Roman CYR"/>
          <w:b/>
          <w:bCs/>
          <w:sz w:val="22"/>
          <w:szCs w:val="22"/>
        </w:rPr>
        <w:t>Воспользовавшись базой данных ОКА (Отдел Кадров Ада), Сурков выяснил, что никто, имеющий признаки Людмирского в Ад не проваливался. То, что Лешка попал в Рай, вызывало сильные сомнения. Оставалось два варианта</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 xml:space="preserve"> либо Людмирский по каким-то причинам не получил выигрыша, либо спрятал деньги в кубышку и ждет возвращения Суркова. Последнее казалось полной ерундой, поэтому Сурков остановился на том, что Людмирскому каким-то образом помеш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Эльза, - надоедал Сурков своему эксангелу-хранителю, – Если есть телефонная связь с Раем, то должна быть и факсимильная, и телетайпная, и друг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тебе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то. Просто по логике вещей так должно бы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 земной логике так должно быть. А логика вселенская не всегда с ней совпад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а кто следит за душами, пока они жив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каком смыс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кто фиксирует грехи, заглядывает в мужские раздевалки и читает дневн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зачем? Кто же расскажет на Суде, грешила душа или нет? У меня даже справки какие-то бы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Игорь, это ни к чему. Душа сама по себе все помнит и сама себя наказыв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 как? Наверное, удоб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это раньше на облаках архангелы сидели и все грехи записывали. Только душ стало очень много, и стали переводить в архангелы необученных ангелов. Те делали массу ошибок, возникла неразбериха. К тому же архив грехов разросся до такой степени, что хранить его было просто немыслимо. Тогда в Раю разработали ИЧД. Это информационный чип души, в нем все грехи и хранятся, пока она сюда не попа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гда попа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да попадет, чип стирают и вводят в новую душу, чего же добро переводить? Бывают случаи, что информация полностью не удалена, и душу посещают всякие там воспоминания, которых не было, или, кажется, будто это уже происходило ран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ходит, за нами за всеми наблюдают, и никого поблизост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разве ты этого не понял? – удивилась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ять-то я понял, но думал, что в этом есть смыс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еперь ты его не вид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Теперь мне душа не кажется свободной. И тот, кто это придумал, создал самое настоящее полицейское государ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зволь, ты был свободен в своем выборе. Ты мог грешить столько, сколько тебе это позволяли обстоятельства и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се это время у меня под ухом тикал счетчик посеще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ешь сказать, что вел бы себя гораздо свободнее, если бы узнал, что за тобой след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бы я с кровати встать боя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чем же дело? – недоумевала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махнул рукой Сурков. – Была у меня какая-то иллюзия, что я при жизни слыл свободным человеком, но теперь вижу, что везде раб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же слышал, наверное: "раб Бож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ышал, - кивнул головой Сурков. – А я-то думал, почему Христос освободительных восстаний не подним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л у вас на поверхности один анекдот про Вовочку, крамольный такой. Такой, что я и в Аду его не стану рассказывать. Только ты, Игорь, как этот Вовочка, всю науку к этому самому и св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ешь сказать, тебе видн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ай учтем, что я, по меньшей мере, стар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даюсь, пусть так будет. Аминь. – Сурков соединил ладони под подбородком. -  Значит Людмирский сейчас один, и о его проделках мы узнаем только после его физической смер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ходит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таки ужасно интересно, что же произошло на самом де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это так важно для т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деваешься?  - возмутился Сурков. - Это была моя жизнь. Полная радостей и огорчений, маленьких и больших событий, друзей и врагов, зимы и дождя, цветов и солнца, запаха асфальта, вкуса жареной картошки, да мало ли еще чего. А у меня это все отняли, и я даже не могу узнать, 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согласилась Эльза. - Твой случай пикантный, что и гово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икантный? Ты это так называешь? Мне всегда говорили, что душа бессмертна, и при этом глаза закатывали, и, казалось, что нет ничего лучше и светлей. А тут превратили в единицу, в разряд, в счетный порядок. Без индивидуальности, без имени, без прошлого и будущего, только потому, что два идиота затеяли детскую считалоч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хочу тебя слуш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ты не пра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ъясни, про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хочу. Ты меня обижаешь подобными разговор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женщины, женщины, - вздох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уверен, что это для тебя так ва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да, 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я помогу тебе, - сказала Эльза после продолжительной пау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м образ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ая разница? Я помогу тебе это выяснить, а ты уж сам решай, нужно оно тебе ил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маешь, когда я у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ежде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чти сразу забыл о разговоре. Он был уверен, что Эльза дала обещание сгоряча, и вскоре о нем позабудет, но все оказалось совсем не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недель, и Сурков занимался обычным для себя делом, разбирая проблемы Дъяволнет, когда к нему подбежал Ки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увак, к тебе телка припер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ая телка?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лассная телка, у нас в комнате. Вали, чувак, не раздумывай, если мне оставишь, я не обижу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а что-нибудь говор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зачем ей говорить, у нее все на лице напис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чувствуя неладное, кинулся по коридору. Запыхаться от бега он не мог, но неприятное волнение наполняло ду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й, – сказала Эльза, увидев Суркова. - Не приближай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адавай вопросов, у нас мало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лучилось? – недоуме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ушай меня и делай, что я ска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Эльза, только объяс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возле ноги лежит ампула, раздави 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доуменно посмотрел вни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йствительно, - он послушно наступил на белый цилиндр, с характерным звуком, превратившийся в клякс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любовь, - сказала Эльза. - Сейчас ты зарази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глупо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ирус, я его укр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украла? Г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лаборатории, - тихо сказала Эльза. - Там авария, утечка шизофрении. Нам привезли одежду на дезактивацию, иногда такое случается. Один из чертей забыл в кармане ключи. На брелке был написан отдел и номер комна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ы туда пош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шла, - согласилась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чувствовал слабость в ногах, его колени мелко задрожали, а тепло стало разливаться по ду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й, Эльза, со мной что-то происходит, - Сурков неуклюже сделал шаг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й, не подходи бли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могла подцепить шизофрен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что это знач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йчас ты вознесе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твоя душа очистится, и ты попадешь в Рай. А там информация более открыта, там никто тебя не будет просить обгореть. Там ты узнаешь, что хот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я не заразилась, сделаю то же сам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зарази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глянул в глаза Эльзы, испуганные и подернутые стеклянной пеленой. Он не видел в них ничего, что могло бы напоминать жиз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урков решительно шагнул ей навстречу и понял, что не идет, а медленно плывет в воздухе. Ощущение было невероятно приятным, и Сурков на секунду обо всем забыл. – Эльза, я ле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за уклонилась от Суркова, пересекла комнату и встала на то место, где лежали остатки ампул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дходи, прошу тебя, - ее голос дрожал, и было очевидно, что она бо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оставлю тебя, - Сурков развернулся и полетел в обратную сторо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рассчитал своей траектории, и, когда Эльза легла на пол, прошел выше, на уровне метра от н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не простое дело?!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раз развернулся и попытался спланировать к Эльзе, раскинув руки как крылья, пытаясь уйти к земле, обнять, успокоить, дотянуться, дотронуться. Тщетно. Все его попытки заканчивались очередным взлетом. Так длилось, пока Сурков уверенно не встал на потолок. Ад перевернулся, и теперь Эльза свернулась калачиком в вышине. Ее била дрожь, душа быстро теряла прежнюю фор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 крикнул Сурков. – Эльза, я тебя не оставл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ытался подпрыгнуть, но вместо этого ноги по щиколотку увязли в потол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а! – Сурков неуклюже размахивал руками, погружаясь в горную поро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коро он увяз по колено, по пояс и вот уже одна голова мотается из стороны в сторо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а! - в последний раз крикнул Сурков, и порода сомкнулась над голо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нстинктивно закрыл глаза и только слышал хруст и шелест, его обдало теплом, под ногами что-то чавкнуло. Раздался оглушительный удар гро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адал в серую вату кучевых облаков ногами вниз, но только внизу теперь было небо. Над его головой, покрытая ровными прямоугольниками полей и нитками дорог, раскинулась поверхность Земли, цветная, настоящая, не похожая на то, что видел Сурков на протяжении последнего времени. "Как красиво", - подумал Сурков. Его душа сжалась от любви и боли. Он ощутил, что теряет что-то очень важное, то, без чего не смог бы обойтись при жизни и без чего не сможет после нее. Чем дальше он улетал от Земли, тем тягостнее становилось на душе, тем невыносимее одиночество. "Как же так? Что же я теперь буду делать? Что же будет с н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был далеко, когда его ноги погрузились в вату тумана, спружинили о белый парок, и вот уже его душа подминает под себя облако. Туман рвется, трещит и разлетается белыми брызгами, превращается в воду, покрывает Суркова пленкой воды. Его ломает пополам, неведомая сила немилосердно вдавливает в мякоть облака. Сурков, словно гвоздь, пробивает стопку газет, вылетает с противоположной стороны, падает дальше. Его полет значительно замедляется, падение не такое стремительное. Сурков различает стайку перистых облаков, нежно светящихся розовым неоном. Он пытается спланировать к ним. Ему удается. Подлетая ближе, Сурков видит фигуру человека, одетого в белую тогу. Он стоит на тыльной стороне облака, головой к Земле, но не падает и даже ни за что не держится. А за что здесь держаться? Нет ничего, кроме розового тума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летает к человеку и плавно садится ряд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ас жду, - говорит человек в тог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 спрашивает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ольно, и он не хочет ни о чем говорить или думать. Он смертельно устал, единственное место, где бы он сейчас хотел оказаться, это раскаленная сковорода на трехсотом уровне А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устали. Вознесение не самое простое занятие, поэтому я буду вас сопровождать, все вам покажу и расска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нехорошо, - пожалова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ю, сам через это прошел. Тем не менее, у вас есть повод для удовлетвор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йчас я ничего не хо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пройдет, - уверила личность в тог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те, я там оставил, - Сурков показал пальцем вверх. - Там ангел. Мой ангел. Как мне т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только что прилетели, - добродушно похвалила неизвестная личность. - Мой вам совет: отдохните, наберитесь душевных с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 будет вид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пал в мокрую вату облаков, разнеженную теплыми солнечными лучами. Он ждал, когда душевная боль его оставит, или, по меньшей мере, ослабеет, но время шло, а лучше ему не станов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однял голову над облаком, была глубокая ночь. Туман обрамлял отраженный свет Луны, небо было усыпано миллиардами голубых алмазов. Их холодный свет был невероятно строг и правилен. Личность в тоге по-прежнему стояла рядом и терпеливо жд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здесь?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дожду, - с готовностью ответила лич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лучше, - совр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идите, я же гово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кивнул в знак соглас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зовут Абрам. Святой Абр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нова кив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уду вашим гид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бы вы не растеря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 чему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Раю свой распорядок, традиции. Здесь все иначе, и вам первое время понадобится помощ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Абрам, а в Ад от вас попад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 с готовностью согласился Абрам. - Только это не так просто, поэтому наберитесь терпения, я вам все расска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корот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ротко здесь не бывает. Коротко в Аду. Здесь все в полном объеме с пояснениями причин и следствий. Вы с чего хотите нач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все р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начнем с а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изучал слово Божие, там, в А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как? - удивился Абрам. - То, что написано в Аду, не всегда отражает су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сути?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ти Божественной. Может, вы и прочли Библейские события, только убежден, что черти их подредактировали и выставили Господа, если не полным идиотом, то, по меньшей мере, безжалостным чудовищ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не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нет. Да вы скоро сами все пойм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Абрам, а вы здесь д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Давненьк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как вам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жественно, что может быть луч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насколько позволяло его внимание, следил за мимикой Абрама, и ему показалось, что он играет.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черт с вами, валя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рам театрально приставил ладошку ко рту и зашепт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так не говорят, Сурков. Здесь допустимы выражения: Бог с вами; господи, спаси; спаси и сохра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о же тут спас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шу, разуме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махнул ру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теряю нить разговора, извин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нова упал в облако. Он лежал и ленивым сном блуждал в своих мыслях. Ему на самом деле становилось лучше, как будто из его израненной души извлекали битое стек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9</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рам смотрел в сторону восходящего Солнца. Он чуть слышно бубнил себе под нос "Отче наш", иногда неторопливо крестился, кланялся и говорил: "Ами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возвращением, - приветствовал он голову Суркова, возникшую над туман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еще зд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 же я денусь? Я ваш ги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ут с этим строг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нет места строгости, здесь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нужно спуститься, - вспомн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только что вознеслись, не упускайте шанса узнать бо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и так забрался слишком высо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о, Сурков, вы не представляете, как высоко можно продвинуть душу. Как прекрасен божественный свет и любовь Госп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не понял Абр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подниматься выше? Неужели есть что-то большее, чем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будет вам известно, что Рай, как и Ад, неоднород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хотите сказать, что здесь есть уров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но и так сказать, но это очень грубое бездуховное рассуждение. Теперь вы научитесь отделять зерна от плевел и поймете, что духовность - обратная сторона зла, от которой вы, Сурков, так благополучно уш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Абрам, - перебил его Сурков. - А ведь я нарушил какие-то правила? Я не мог их не наруш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 что самостоятельно перебрались в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менно. Существует оправдательный комитет, есть Судьи, есть целый штат работников. Неужели мне простят то, что я перепрыгнул через голов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те, Сурков, - начал Абрам. - Я надеюсь, мы с вами разговариваем тет-а-тет и дальше, чем просто беседа, наш разговор не пойдет, но Райские службы не будут вам докуч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потому что у них есть более важные дела, а на вас они готовы закрыть гла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это не их прямая обязан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те, Сурков, пограничники уже доложили о вашем вознесении. Наверняка, в Министерстве конфликтных ситуаций уже лежит нота по вашему бегству. Иначе меня здесь просто не было бы. Но уверяю вас, райские службы не дадут ей х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поним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йте, как хотите, но в Раю не любят выдворять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из-за численности? Я так понимаю, это еще одно оч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урков, еще один солдат добра и этим нужно горд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мои грех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е грехи? - махнул рукой Абрам. - Пьянство, богохульство, украденный на работе дырокол? Это все мело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реметрясение? А преступление против време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будьте. В ККнВ уже направлено ходатайство. Убежден, что будет получена положительная резолюц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хотите ли вы сказать, что я никогда не увижу своего анге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от это зависит только от вас. Вы, кстати, хотели узнать о своем наказа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я совсем забы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прасно, ведь вы были осуждены невер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еступления вы совершить не могли. Выигрыш не получ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 что же я варился в А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дебные ошибки пока возмож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просил вас не упоминать лукав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вы мне сделаете? Что может быть хуже безнаказан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ы вам сказал, но повторюсь, необходимо начинать с азов, с исто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с вами, как хотите. Но я не намерен жд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хороший признак. Ваша душа жаждет, а жажда - благодатная почва для ве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рам расправил руки, изображая крест, оторвался от облака и полетел. Очень скоро он исчез из поля зрения. Сурков недоуменно осмотрел свои руки, отвел их в стороны на манер гимнаста, и, соскочив с облака, крик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л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закружило штопором, повело в сторону, пару раз ударило о мохнатую тучку. Наконец, совладав с аэродинамическими выходками души, Сурков устремился за Абрамом. Он догнал его через несколько часов. Уже уверенно маневрируя между грозовыми фронтами, Сурков и Абрам сменили курс и стали подниматься. Их взору предстало огромное кучевое облако, расположившееся над озером Онтарио. Они облетели его со стороны Солнца и сели на причудливый выступ в виде вешал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 сказал Абрам. - Здесь вы получите статус ноль. Это необходимая процедура для вновь прибывших. Если ваша душа в порядке, то вам не понадобится больше су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т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тем вы должны пройти первый и второй уров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 тог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вы получите гостевой пропуск в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не Р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еще нет. Получив гостевой доступ, вы поднимитесь в Рай, и там вам откроется вся доступная информация. - Вы сможете изучать науки, историю, если хотите, можете совершенствоваться профессиона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уду все это время вас сопровожд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плыл по проходу, вырубленному в облаке. Его поверхность показалась твердой. Проведя по ней рукой, Сурков спрос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это? Это ведь не па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 согласился Абрам. - Это стеклотуман, железооблака и туманобет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А впрочем, какая мне разни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летел в просторную аудиторию, заполненную душами Святых. Одни из них светились, другие были прозрачными, над головами некоторых колыхались нимбы, отдельные экземпляры походили на простых людей. Сурков же, среди всего этого стерильного многообразия, оказался самым смугл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вас не пугает внешность, - заметил Абрам. - Тогу я вам подберу, а по цвету души здесь различий не дел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уркову подлетела сморщенная душа, отдаленно напоминающая черепах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атус ноль? - скорее сказала, нежели спросил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кивнул Абр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летайте, сади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 Абрам успели устроиться в завитках облака, когда черепаха появилась вновь и высыпала перед ними кучу куб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что? Детский сад? - попытался пошутить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азывается - деловые иг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заняла место напротив Суркова и, сложив кубики в бесформенную массу, выбрала светло-голуб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я, - заявила она. - Это супервайзер Ира, она вознеслась в Рай, чтобы славить господа и купаться в его любв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Ира делала манипуляции голубым кубиком, летая им вокруг остальных, совершала многозначительные пассы, томно дышала, закатывала глаза и наконец приклеила его к общей мас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 сказал Сурков тихо, и как бы ни к кому не обращая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буйте, - Ира протянула куб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позволите, я возьму другой. - Сурков отделил от сооружения красный, и, проведя им по орбите, произнес: "Это грешник Сурков, он убежал из Ада, чтобы узнать, почему погиб. Он потерял своего друга и теперь хочет верну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мысловатое движение наполнилось смыслом. Простейшая геометрическая фигура обрела форму Суркова, бесформенная масса оказалась Адом, показались облака, Рай, Абрам. Сурков в испуге бросил куб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ас честная душа, - похвалила Ира. - Все получ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а, словно фокусник, достала белоснежные листы бумаги, добавила к ним распечатанный готикой список поручений и пообещала помочь, если в этом возникнет необходим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ния не были сложными. В основном они сводились к демонстрации библейских и житейских событий, составлению схем и решению несложных математических задач.  Непонятные для Суркова слова он должен был самостоятельно искать в словарях, объяснять и писать эссе. Категорически запрещалось называть слова непонятными. Ирина принесла словарь и показала, что может существовать только непонятое слово. Слово, смысл которого пока еще не понят. Непонятное же слово могло исходить из уст картавого, заики или шепелявого. В конце темы шла небольшая контрольная, сдав которую, Сурков переходил к следующему вопрос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дивлению Суркова, его увлекли Райские глупости, и очень скоро он освоил оргсхему Рая, коммуникационные посты, документооборот, движение душ и многоступенчатую систему бонус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Абрам опекает Суркова вовсе небескорыстно. То, чем он занимался, на библейском языке называлось серфингом, а Сурков являлся для Абрама рефералом первого уровня. Очищенная стараниями Абрама душа теряла часть божественной любви. Ее получал Абрам, часть, которую он отдавал своему наставнику, своевременно очистившему его. Выстроенная таким образом пирамида уходила невероятно далеко и в несколько поколений обязана была дойти до Всевышнего. Но, как говорилось, в статусе ноль количество душ постоянно росло, вновь прибывшие души становились рефералами триллионных уровней, а конца и края этой поруке не наблюд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шел к первому и второму уровням. Искоса он наблюдал за поведением душ, занимавшихся поблизости. Но что было любопытно, это, как души держали экзам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учи докой, Сурков понял, что искренность в душах, пыхтевших в деловых играх, весьма условна. Усердие и откровенно преданный взгляд слишком натянуты и скованы. Они просто не могли быть настоящими, однако то, что происходило здесь, происходило на самом деле. Никто из душ не пытался протестовать, никто не глумился над материальной частью и не выкрикивал крамольных фр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они притворяются?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о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сами не видите? – Сурков обвел помещение  взглядом. – Вот они. Почему никто не скажет, что это ду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почему этого не говор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знаться, мне это интерес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же вы уверены в своей исключитель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 по меньшей мере, я не делаю попыток лг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те, Сурков, я никак не думал, что с вами будет столько пробл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ие проблемы у вас сейч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задаете не те вопрос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же естественно, я в Раю впервые - мне все интерес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вам интересно, читайте. В инструктивных письмах все напис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не написано глав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акое Любовь Господа, и зачем она нуж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ощущали ее на с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ерьезно задумался и даже почесал затыл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чит, не ощущали. Душа, принявшая Божью благодать, никогда этого не за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 сказал Сурков. - Я сам все выясню, а вы, Абрам, плохой гид, я бы сказал, односторон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нова перешел к инструктивным письмам. В этот раз он изучал "шляпы". Под "шляпами" или "ошляпливанием" подразумевался кадровый или нравственный кругозор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Рай являлся полной противоположностью Ада, то задачи и цели в Раю преследовались с точностью до наоборот. Оргсхема Рая строилась таким образом, чтобы продвинуть душу как можно дальше в космос. Там на неограниченном пространстве располагались Святые в покое и смирении. Многие из них провели там не по одному десятку тысячелетий, стали настолько чисты и эфемерны, что Господь с трудом их различал. Такой успех мог развиваться только у души, поднявшейся на несколько тысяч километров от мирской суеты, спокойно висевшей в вакууме и лишенной возможности общения. Любое общение приводило к ссорам, интригам и не делало душу чище. Поэтому чиновники Рая разработали схему, где движение души от поверхности было естественным, таким, как в Аду может являться движение к яд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стема "шляп" или "ошляпливание" являлось логическим продолжением общей концепции. Получая свою шляпу, душа могла заниматься грешным, по мнению Господа, делом, а именно наставлять другую душу на путь добра. Сурков еще не дошел до места, где это объяснялось, но из того, что он прочел, вытекало, будто славить Господа, возносить ему хвалу, молиться и совершать иные действия во имя добра, которые так приняты на поверхности, в Раю запрещено. Разрешение на это получали только ошляпленные души. Связанные душевными расписками и заключенным с Богом договором, они обещали прекратить подобные действия, как только получали Божью благодать в размерах, указанных в договоре. Размер Божьей благодати или сокращенно ЛБ (любовь Божья) душа выбирала из собственного опыта. Для определения ее размеров душе периодически давали "пробовать". С этой целью в Раю находились пункты ЛБ: дегустационные, любовные и забожные. Передаваемые по райской сети данные отслеживали, чтобы одни и те же души не вкушали ЛБ слишком часто, а для этого при первом посещении с них снимали отпечатки душ и вели любовную истор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обретая шляпу, душа заключала договор, по которому должна была выполнять обязанности шляпы и поручения Господа. В типовом договоре не оговаривалось этих обязанностей. Шляпы же постоянно переписывались, дополнялись и корректировались, что навело Суркова на мысль об односторонности таких отноше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Абрам, какую шляпу вы носите? – любопытство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ставн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ть какие-то градации наставничества? Скажем, красный пояс и так дал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ы, Сурков,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же существуют протоиереи, попы, дьячки, митрополи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а Зем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нял. А в чем разни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те, Сурков. Здесь, в Раю, запрещено агитировать, это запрещено везде. Сам вселенский спор этого не подразумевал. Он многое предусматривал, многое оговаривал, но, как и вся юридическая казуистика, имел дыры. Юристы Ада этим вероломно воспользов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м же образ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хническим прогрессом, разумеется. Он проклятый во всем винов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меня, Абрам, но я пока не вижу связ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те, когда возникал спор, еще никто не мог предположить, что человек настолько хитер и изворотлив в своих познаниях. Никого на планете не существовало, и сама планета состояла из облака космической пыли. Вкладывая душу в свое создание, Господь надеялся, что человек, как и положено, будет добывать хлеб насущный в поте лица, рожать - в муках. Однако, как вы знаете, это продлилось недолго. Дьявол научил человека создавать колеса, рычаги и прочие примитивные механизмы. Это привело к тому, что у человека стало достаточно пищи. Он перестал бояться завтрашнего дня, и, мало того, стал задумываться о грехе. Во вселенском споре запрещалось демонстрировать божественные и порочные силы, но не запрещалось вести техническое развитие. По логике и духу договора ни Бог, ни Дьявол не должны были вмешиваться в процесс развития души. Формально выполняя договор, Дьявол развращал души техническим прогрессом. Разумеется, наблюдать за этим и бездействовать Бог не мог. Именно тогда он уронил семена веры, которые проросли в виде учений язычников и основ христианства. Они проросли в душах и принесли благодатные плоды, если бы не способность человеческой души все совершенствовать, переделывать и перекраивать. Именно это качество привело к тому, что на основе географических особенностей учение развивалось с разной скоростью, приобретало национальный характер и, в конце концов, породило фундаментализм. Надеюсь, вы понимаете, что Бог ед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кив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почему же этого не могут понять люди? Согласитесь, было бы глупо иметь несколько Богов, несколько Раев и несколько Адов. Однако именно поэтому пути идет современная церковь, которая уже ничего общего с божественным началом не име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Почем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вам объяснил. Человечество извратило идею совершенствования души. Она, как предполагалось по великому замыслу, должна самосовершенствоваться, пребывать в муках и поисках истины. Сама идти к вере, а не получать титулы, строить храмы, пребывать в роскоши и слав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ите сказать, что на создание церкви Господа вынудили обстоятельст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Дьявол, пособничая техническому прогрессу, творил добро. Но добро во зло, которое развращало ду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се запута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идите. А это только азы. И моя шляпа всего лишь система перераспределения душ. Рай обязан быть раем, и, если не расширять его в космос, он очень скоро превратится в общежитие или, чего хуже, в Ад. А ведь Всевышний не планировал, что спор продлится так долго. Совершенствовать душу в Раю никто не собирался, и это вполне логи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ЛБ? Неужели так необходим стимул? Неужели души, попавшие в Рай, не хотят подняться выше, познать то, что еще недоступ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Хотят, разумеется. Многие хотели и пытались очиститься. Многие достигли невероятных вершин. Но посмотрели бы вы, что творилось с Раем всего два десятилетия назад. Кошмар, коммунальная квартира, консервная банка, в которой вместо кильки светлые душ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было все так сквер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хуже. Безнаказанность и безысходность. Споры, демонстрации, забастовки. Богохульство и даже развр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ты? – Сурков вежливо прикрыл ладонью рот и углубился в чт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получно окончив обучение, Сурков получил тогу и пригласительный нимб. Последний оказался достаточно непривычным устройством, сканирующим душу на предмет различных греховных помыслов. В отличие от Ада Рай располагал к полету фантазии, брожению мысли и генерации идей. Белоснежные, розовые, пушистые, прозрачные и светящиеся души имели большую привлекательность, нежели черно-белые грешницы. Нимб заморгал как неисправная лампа дневного света, стоило Суркову процитир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е монашки мыли ляж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ас контакты отошли, - сказала рыжая Га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это я проверяю аппаратуру на себя, - уве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 Раю делали дуры, Сурков не понял, однако Галю к таким можно было относить смело. Она была мастером по эффективности и заменила Абрама, который довольно получил бонусов и растаял встречать очередную беглую душу. Ошляпленные души вообще не отличались излишней рассудительностью. Инструктивные письма подменяли необходимость что-либо придумывать и направляли ее по кратчайшему пути к ЛБ.</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займемся? – спросил Сурков, рассматривая колонну из туманочугу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йские ворота имели колоссальные по земным меркам размеры. Каждая из створок легко могла заменить десяток стадионов, а сама арка простиралась километров на сорок - пятьдеся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ймемся распеванием псалмов, молитвами и восхвалением Всевышн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тоит 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стоит, - Галя показала заранее приготовленный "Боевой листок", согласно которому у Суркова вообще не оставалось времени на грешные мысли, прозябание вечности и моральное разлож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аленька, давай договоримся раз и навсегда. Я здесь, чтобы получить информацию, а ты - заработать очередной десяток балл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пуст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давай искать компромис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я, конечно же, была дурой, но считала она хорошо и, быстро сложив в своей головке неведомые варианты, категорически отказа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придется получить вид на смерть или даже удостоверение души. Не думаю, что без этого разрешат доступ к центральному файлу. А до того момента можешь пользоваться инструктивными письмами да публичной библиоте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ам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ктически все о мироздании, только твоей истории там нет и уж тем более материалов комите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что ты мне предлаг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детстве не пел в хо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льчиков-зайч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в армии запевалой был? – с надеждой спросила Га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делать мне нечего. То есть пока нечего, в общем, поех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 его мастер по эффективности пролетели грандиозное арочное сооружение, поднялись над облаками и понеслись к восходящей Луне. Преодолев Гринвич, они снизились до двенадцати тысяч метров и совершили посадку на плавно дрейфующую площадку из туманопластмассы. Там уже собралось около пятисот Святых, вожделенно смотревших на приближающееся ночное светило. С такой высоты Луна казалась огромной. Ее моря и кратеры были четко различимы. Сурков залюбовался на то, что видел миллионы раз при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чем ты задумался, Иго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ней, - Сурков кивнул в сторону плане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прасно. Думай о Боге, о его мил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 согласился Сурков, понимая, что спорить бесполез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май о нем, и чем больше ты о нем будешь думать, тем быстрее достигнешь желаем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собравшимися показалась фигура в стандартной тоге, сделала движение рукой, и души грянули длинную заунывную молит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певай, подпевай, - настаивала Га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сначала выдавливал из себя звуки, затем менял голоса, пародировал известных ему артистов и комиков, но скоро привык и даже запомнил несколько фраз.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тас! – перекрыла хор дирижирующая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ую секунду площадку наполнил рой белых мух, беспорядочно мечущихся над поверхност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лучилось? – крикну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лина уже тащила его к краю, лавирую между встречными и поперечными хоровик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рее, скорее, двигай копытами, - она словно пловчиха барахтала пятками, подтягивала душу Суркова и не забывала материть пролетавших мим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что случилось? – совладав с растерянностью и выровняв полет,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увидишь, - она провалилась за край облака и, пролетев несколько сот метров, огляну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ичего не вижу, - но в следующую секунду Сурков увидел огненный шар с длинным алым хвостом, пробивший облако и разбросавший по небу ошметки па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так стремительно, что рассмотреть что-либо, а тем более понять, он просто не усп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мета? – предполож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уверенно сказала Галя. - Это космонавты, мать их яти. Прости меня, Госпо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чение мироздания было самым приятным занятием. Сурков все еще чувствовал себя глупо на молитвах и на песнопениях. В библиотеке же был спокоен: Галя не приставала к нему с глупыми наставлениями, и материал казался интересным, по меньшей мере, подобран он был грамотно. Чтобы души приступали к изучению со своего уровня, мироздание переписывали семьдесят раз. Делалось это по той простой причине, что не каждая, даже очень просветленная, душа способна понять материи, в которых изложена программа. Собрание сочинений, Коран, Библия, Талмуд и другие труды земных пророков были объединены в одну божественную базу данных, называемую "Гарант". Другая библейская база "Консультант - плюс" содержала истинные высказывания и идеи Господа, но имела обратные ссылки в те же самые труды пророков. Принципиально эти базы отличались лишь тем, что имели ссылки в противоположном направлении, либо от документального подтверждения в сторону намерений, либо наоборот. Пользователь такой базы проходил тест и определенный компьютером уровень Кью, вел его по своей базе. Эксперимента ради Сурков подурачился, нарочно отвечая глупости. Он представлял на своем месте Кира и на вопрос: что вы любили при жизни? ответ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рь, телок и вод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ледствие этого, мироздание предстало в следующей литературной фор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был базар, потом стрел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бильность техники Рая восхищала Суркова. Впервые после смерти он наблюдал цветной компьютер, рушивший все представления о производительности. Галина утверждала, будто техника в публичке не самая продвинутая, поэтому Суркова еще ждут сюрпризы. В тайне от нее, Сурков загрузил ЭХО-конференцию программистов и обнаружил, что свобода и порядок сочетание весьма редкое. В конференции шло обсуждение теории Патчей и Глюков. Несмотря на понятную для Суркова тему, он с трудом осознал, что программисты использующие разные языки, придерживаются противоположных точек зрения. Ему, Суркову стоило больших усилий понять, о чем идет речь и поверить в то, что такая простая тема может иметь столь обширный спектр мне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граммисты создававшие свои творения на языке "Иудаизм", задавали риторический вопр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 чему спрашивать, почему глючат программы? Надо ждать патч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сты работавшие на "Католицизме", отвеч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ервая программа была безглючной. Hо захотела идти на компьютере Apple и заглючила. Все программы являются версиями первой и сохраняют глюки в целях совместим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Hельзя спрашивать, почему глючат программы, - возражали те, кто работал с "Православием". - И пользоваться патчами тоже нельзя, особенно западными. Надо заботиться не о том, чтобы программа работала, а о том, что с ней будет после деинсталля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работающие с "Протестантизмом", над проблеммой посмеив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ист так любит программы, что позволяет им глючить, падать и вешаться. И вообще, надо больше работать с глючными программами. Глюков это не исправит, зато заработаете больше дене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то, подписавшийся как "Свидетели Иеговы" (очевидно ошибка, - подумал Сурков, скорее всего "сведение"), уверенно заявл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лько у нас есть настоящий патч, исправляющий любые глюки! И мы готовы предложить его всем практически бесплатно. Но он не будет работать, если вы не уверуете, что он действительно исправляет глюки. Если вы поставили патч, а глюки не исчезли, значит вы не уверо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Мормо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потому, что их запускают на неправильных компьютерах. Правильные компьютеры есть только у нас. Еще немного, и мы узнаем, как их включ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Исламе", но подписавшиеся как Сунни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программа глючит, значит, она неверная. Неверные программы надо стереть. Безглючны только верные программы. Если верная программа выдает, что 2х2=5, значит, глючат все программы, дающие другие результа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коллеги но подписавшиеся как Шии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лько один программист писал верные программы. Верными являются также последующие версии этих программ. Все остальные программы глючат по определен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рующие на "Индуиз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потому, что в них были глюки до инсталляции, когда они были другими программами и на других компьютерах. После деинсталляции они снова станут другими программами и будут глючить из-за глюков, которые в них есть сейчас. Патчи тут не помогут, потому что все предопределе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с "Буддизм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потому, что вы задаетесь этим вопросом. Не следует стремиться избавляться от них. Патчи лишь умножают глюки. Нет никакой разницы между хардом и софтом, программой и программистом. Программа, избавленная от глюков, впадает в нирвану. Программы в нирване не глючат, но и не работ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сты на "Дзен-буддизме" спраши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ючит ли программа, распечатывающая сама себя? Как выглядит программа, не записанная ни на одном носителе? Однажды ученик спросил учителя, как избавиться от глюков в программах, и учитель дал ему вирус CIH. Однажды другой ученик сказал учителю, что хочет программу без глюков. "Дурак! - крикнул учитель, - почему ты не просишь глюк без программы?", - и ударил его винчестером по голове. Если вы еще не обрели просветление, с вами не о чем гово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Даосизме" были более крат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юк, который можно отловить, не есть истинный глюк. Патч, который можно написать, не есть истинный пат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сты на "Конфуцианстве", высказывались нейтра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из-за неверного понимания порядка вещей. Попытки исправить их с помощью патчей, как делают западные варвары, противны этикету и должны быть упразднены. Совершенно мудрый постигнет истинный смысл и необходимость глю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с "Растафарианством", как бы проходя мим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и программы тоже? А где они траву бер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рующие на "Экуменизме", предлаг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авайте глюки всех программ объединим в од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ующие "Атеиз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ра в так называемый патч - средство оболванивания пользователей. Глючность программ - объективный закон природы, и с этим ничего не подел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Социализ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из-за неравенства. У них разная длина, разное расширение и разные запросы к памяти. Патчи не помогут бороться с глюками, ибо не устраняют причину. Следует сделать все программы одинаковыми, уничтожить все операционные системы, кроме одной, отобрать у всех пользователей персоналки и сделать вместо них один большой компьют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из-за вредительства! - возражали работающие с "Коммунизмом" - Надо расстрелять программистов. А заодно, на всякий случай, производителей компьютеров. Да и вообще, зачем нам какие-то программы? У нас уже есть Программа парт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стати, и воды в кране нет по той же причине. - Замечали работающие на "Нациз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исты "Hицшеанст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потому, что они - всего лишь программы и достойны презрения. Только сверхпрограмма будет безглюч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сверхпрограммы будут сверхглюки, ха-ха! - прислал сообщение кто-то не поставивший подп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шущие на "Фрейдизме", объясняли свою точку зрения достаточно прос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самом деле все графические оболочки предназначены для просмотра порнокартинок. А все текстовые редакторы для печатанья порнотекстов. А все языки программирования - для написания оболочек и редакторов, используемых для просмотра порнокартинок и порнотекстов. Если их использовать для других целей, глюки неизбеж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с "Юнгианств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потому, что в коллективном бессознательном существует архетип глюка, которому противостоит архетип патча. Таким образом, ошибаются те, кто думает, будто патчами они смогут победить глюки; на самом деле, работая на архетип патча, они тем самым укрепляют и архетип патч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кзистенционализм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самом деле вас не интересует, почему глючат программы. Если вы спрашиваете об этом, значит, у вас уже есть пат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еминиз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из-за дискриминации по расширению! И вообще, миф о глючности программ придумали шовинистические свиньи из служб техподдержки, которые боятся потерять рабо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неизвестном языке, но подписавшиеся как "Сексуальные меньшинст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зывать это глюками - оскорбительный предрассудок! Это не глюки, а особенности! Которыми можно гордиться! Они, между прочим, есть у всех Райских программ, даже у операционных систем! Во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ющие на "Пролайфе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ючные программы тоже имеют право на инсталляц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на "GreenPeace":</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граммы глючат из-за загрязнения окружающей среды! 5000 лет назад, когда производство туманопластмассы не отравляло Рай, о глюках программ никто и не слышал! Что, скажете не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так увлекся, что не заметил, как Галя обнаружила его занятие, за чем, конечно же, последовала цепь наставлений. Когда она узнала о карьере администратора Дьяволнета, то по-хорошему позавидов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твоими способностями ты легко наденешь шляпу администратора или программис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Галь, а почему Господь лично программированием не заним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 протянула Галя, - ты как ребенок, ей-б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тут такого? Бог творец, ему сам Бог велел, прости за тавтолог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г создал человека, душу, галактики, миллиарды звезд, неужели ты думаешь, что он будет заниматься такой ерунд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ьявол же заним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то он и Дьявол, - нравоучительно заявила Галя. - И вообще, творить - гре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разве ты не понял, что шляпы греш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 особо. Развратных действий с твоей стороны не замечено, водку ты мне не предлагала, так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я тебя наставляю на путь истин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ставля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учаю тебя библейским дел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уч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ю эту канитель кто-то содерж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держ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это все гре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потому, что это функции Твор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же он передает их душ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тем, что если этого не делать, опять начнется депрессия, скука и бард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 Галя, а стоило ли все так усложнять? Ну, громыхнул бы он парой молний, выгнал отпетых в Ад, и само собой все налад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 - рассудительно сказала Галя. – Я, может, так и сделала, но только у него свои планы, и пока он их со мной не обсуждает. А творить все равно грех. Для этого и инструктивные письма. Представь, если ты снимешь фильм или книгу напиш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ут может быть грешного? – почесал затылок Сурков. - Разумеется, приватные темы, секс, пор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 Я же не об этом. Ты в своем кино создашь героев, мир, события, судьб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это не документальное кино, разуме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ое ты право имеешь? Кто давал тебе полномочия создавать миры? Вставать с Богом на одну ступеньку? Извини, Сурков, но пока во Вселенной это монопол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лад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шел в раздел Иисуса Христа. Как и в Аду, ему отводилось родство с Господом. Чудотворные способности, полутелесное состояние и прочая божественная атрибутика. Однако уже с момента зачатия Библейские и Дьявольские данные шли в разные стороны. Так в Аду утверждалось, будто мать Мария была проституткой, и в результате смещения менструального цикла забеременела от неизвестного мужчины. Так как она скрывала от своих соседей и родственников непопулярное в те времена занятие, то придумала историю о миссии. В "Гаранте" эти события описывались, как спланированная операция, в которой клонированная клетка Всевышнего была имплантирована Марии на период вынашивания. Дальнейшее развитие эмбриона привело к появлению у ребенка телекинических, экстрасенсорных и гипнотических способност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ство и отрочество Христа практически не разнились, а вот начиная с юности, адские летописцы просто глумились, переворачивая события с ног на голову. Утверждалось, будто Христос проповедовал тиранию и рабство, его знаменитая фраза: "Не возжелай раба ближнего своего" приводилась в качестве пропаганды насилия и рабства. Отсутствие среди двенадцати апостолов женщин преподносилось как женоненавистничество и принижение по половым признакам. Ловля рыбы, как браконьерство, хождение по воде - шарлатанство и так далее. Сурков не так внимательно изучал Библию в Аду, поэтому сравнивал события скорее по впечатлениям, нежели фактически. Но два аргумента он запомнил хорошо. Это касалось предательства и воскрешения. В Аду утверждалось, будто Христос не знал о предательстве Иуды. Имея способности пророка, он мог легко предотвратить свою гибель, в противном случае получалось, будто Христос спланировал собственную смерть, что, разумеется, не могло послужить принятию грехов. Однако чужие грехи были приняты, и население планеты очистилось, благодаря смерти невинного. В этом было определенное противоречие, и летописцы Ада смаковали деталь на все лады. Вторым фактом, запомнившимся Суркову, являлось его воскрешение. По версии Ада в воскрешение поверила только мать Мария. Апостолы отказывались верить, называли это фантастикой и придумывали множество оправдательных причин. Противоречие касалось поведенческих способностей. Как Христос выбрал в свои помощники одиннадцать трусов и предателя, было непонятно. К тому же его пророчество о воскрешении, его невероятные поступки и многочисленные чудеса не могли посеять в душах неуверенность и сомнения. Почему апостолы оказались слабы, не объяснял даже "Консульта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10</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Игорь, молитва - очень сильная вещь. Есть многие нюансы, оттенки и особенности, но без нее никак нельз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 Галя прогуливались в том месте, которое раньше называлось Райским садом. О том, что это был сад, свидетельствовали многочисленные пни и рассказ Галины. Она сообщила, будто раньше здесь росли яблони, груши, сливы и персики, возделываемые по технологии "Хайпоника". Несколько лет назад сад вырубили, дабы прекратить производство самогона. В этот период шла обширная антиалкогольная кампания, в кучевых облаках работали подпольные цеха, мафия наладила каналы, переправляя все, что угодно из Рая в Ад и обратно. В общем, нужны были радикальные меры. Господь решил проблему дешево и сердито. Теперь на территории Райского сада находился парк воспоминаний, что должно было напоминать душам о поступках и их последствия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могу я молиться, не м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Игорь? Ты попробуй. Сначала противно, потом втяне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ушай, Галя, если тебе так важны бонусы, давай заработаем их другим способ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решительно отвергла Галя. - Мы с тобой эти методы исчерпали. Петь псалмы и изучать мироздание ты можешь десятилетиями. Бонусы по ним уменьшаются в геометрической последовательности, молитва самое дорогое. Решайся. – Галина протянула боевой план, демонстрируя пальчиком циф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А это что? Тоже очки неплох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творничество? Ну, уж нет, Сурков, изволь. Я не хочу ждать, пока ты столетие проведешь на орб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и сам не хочу. А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 библейские беседы. Тоже неплохо, только ты не справи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верь опы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все же попробу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лько время потеря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казалось, ты должна меня поддерж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не обольщать. Там, Сурков, твои аргументы вмиг раздавят, и к истине ты не прид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от мы посмотр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согласилась Галя. - Давай попробуем, только обещай мне, что не будешь тратить ЛБ.</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еще 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ты проиграешь, мы твою ЛБ продадим за баллы, баллы переведем на мой сч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это я должен отдавать тебе ЛБ?</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не хочешь мол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преступл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ты соглас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учка, - подумал Сурков, - выгадать даже в такой ситуации". Его нимб галантно моргнул, и Сурков ответ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но если выиграю я, ты отдашь мне сво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ши ударили по рукам и поднялись над садом воспоминаний. Несколько часов спустя, Сурков мчался к девятнадцатикилометровой отметке, где заканчивалась стратосфера, и в узкой полосе термосферы имелись отдельные облака для бес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ила библейских бесед были весьма просты. Необходимо вести разговор, придерживаться определенной темы, доказывать свою точку зрения и убеждать собеседника в обратном. Не было никаких ограничений в выборе тем, цензуры, аргументов и методов убеждения. Однако очки начислялись лишь за тактичные и убедительные аргументы. Души, дисквалифицированные в споре, теряли заработанные баллы в пользу оппонент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иреной вечности, - приветствовала ожидавшая оппонентов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те, -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дин, ноль. Душа не может быть здорова, она уже умерла, а что может быть больн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огично,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а, ноль. Вы не стали доказывать обратную точку зр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ак я разорю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и будет, - согласилась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а, один. Вы тоже не спор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жу достойного противника, - обрадовалась душа. - Разрешите представ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разрешаю, - быстро подхва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ха-ха. А вам палец в рот не кла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шибаетесь, - Сурков демонстративно пососал палец. - Два, д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ак мы и спорить не нач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уже спор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пый сп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споре рождается истина, какой же он глуп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Тогда представьтесь перв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это право уступл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его не при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не буду наста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не буду лом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не буду бод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не буду кус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пражнявшись сорок минут в казуистике и косноязычии, спорщики выдохлись и лишь ненавистно рассматривали друг друга. Эту идиллию нарушила другая душа, с трудом забравшаяся на облако. Сначала появились ее руки, затем лысая голова, и, наконец, махнув волосатой ногой, на облако упало все осталь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сюда поднимешься, семь потов сойдет, – душа недовольно разделась, выжала влажную тогу и, что-то бубня под нос, развалилась посредине облака, – Что притихли? Аргументы кончи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хором ответили оппонен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то и оно. Оба вы - засран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 душа напротив перегляну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что смотрите? Вам, скотам, только волю дай - вы любую проблему в тупик  загон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позвольте, - возразила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зволю. Вы - интеллигент вшивый и вы - программист хрен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вы - инкогнито грубое, - вставила душа напроти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Иван Иванович, я -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путат чего, извольте узн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уж не начальных класс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горь. Игорь Сурков - программ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рк Гаврилович - педаго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врей, - добавил Иван Иван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хоть бы и так. В споре это не аргумент, а в Раю национальных признаков не наблюд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м, - с сожалением согласился Иван Иванович. - Только вот чего не пойму: вас, почему сю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же, почему и вас: за порядочность и честн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ая там честность, - махнул рукой депутат, - так, пена сплошная. Если церквушку-развалюшку в расчет не брать, однозначно, упекли б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вы еще этим хвастае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статирую, - растянул депутат. - А ты чего молчишь? – обратился он к Сурко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сказать не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дурак. Глупо здесь молчать. Вон еврей и тот что-то вяк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шу не выражаться, - вставил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 Я же гово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что ваш разговор больше напоминает базарную руга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ха-ха. Ничего, ничего, сынок, мы сейчас на библейские темы съедем, будем о добре и зле гово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протестую, - возразил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тестуешь? А кто тебя будет слушать, протестант? – Иван Иванович свел на лбу брови и стал похож на Брежнева без медал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шу без двусмысленности, и вообще, я - проти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 ты против? Что тебя заде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ма. Общая тема, так нельз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и хрена себе! – возмутился Иван Иванович. – Сурков, что может быть конкретнее добра и зла? Чего этот педагог кочевряж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щие понятия, - настаивал Марк Гаврилович. - Относительность понятий: что хохлу хорошо, еврею смер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не о сале с тобой говорим, - настаивал Иван Иванович. – Добро, оно и в Африке добр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те, - перебил Сурков. – Давайте следовать какому-то порядку. Пусть каждый выскажет мнение, а потом будем обсужд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арень дело говорит, - похвалил депутат. – Давай, педагог, выкладыв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чему я?! - возмутился Марк Гаврилович. - Ваша тема, вы и приступа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едложил, мне за смелость надо баллы начислять, а это твой х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ижу здесь никакой логики. Я другую тему предло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едлаг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бу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ьфу, - Иван Иванович повернулся к Суркову, - Молодеж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моему, нет ни добра, ни з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ело, - похвалил Иван Иван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о, и друг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Бог, как же Дьяв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молодой человек, не атеист? - поинтересовался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перь уж точно нет, - заверил Сурков. - А насчет Бога и Дьявола, разве это ни одно и то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ты загнул. Знал я богохульников, но таки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лодой человек всего лишь хочет сказать, что Бог и Дьявол – родственники, - поправил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ну, это все знают, - согласился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если их объединить, то добро и зло исчез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а-ха. Как же ты их соединишь, сынок? Это тебе не батарейка. – Иван Иванович скрестил растопыренные пальцы. - Не. Не получ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молодой человек, когда-нибудь магнит ломали? – поинтересовался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растерянно пожал плечам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ри чем зд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дите ли, если разбить намагниченное железо, обратно его прижать можно. Можно, но с трудом. Как бы это? Неестествен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ите сказать, что полюса магнита будут отталкив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дело в том, что в магните электроны ориентированы полярно, и магнитное поле имеет свое направление: минус и плю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м, знаем! Что ты нам курс физики чи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после того, как мы его распилим пополам, полярность измен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и хрена она не изменится. Такая же и 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депутаты, депутаты - неграмотное детство, деревянные игруш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ешь сказать, если распилить магнит, полюса в нем поменяются? – удивился Иван Иван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когда-нибудь пробовали сломанный магнит приставить обра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только этим и занимался. Приду в Думу, принесу мешок магнитов, молоток у меня такой черный, наковаленка маленькая. Товарищи депутаты вопросы решают, за страну кровь проливают, а я магниты колю, как орехи, целый день с утра до вече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вам в ПТУ объясняли? Может, опыты какие ставили или с учителем физики повез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два института кончил. Оба хорош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отрю, вы опять на личности перешли, - зам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роче ты, интеллиген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роче и не бывает. Если есть в мире поле, то после разделения оно будет противоположным, и совсем не значит, что обязано объединиться или не может существовать отде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е обязано находиться в равновесии, - добавил депутат. - Ты же к этому клонишь, сын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 этому,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бы так на самом деле и было, не существовало бы ни Ада, ни Рая, ни спора. Не было бы ни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развит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е развитие? – поинтересовался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щее развитие. Должно же что-то развив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ты, сынок, атеист. Нет никакого развития и быть не могло. Технический прогресс придумал  Дьявол, эволюцию - Дарвин, таблицу - Менделеев, а Научный коммунизм - Марк и Энгель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ите сказать, что все это - полная ерун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не видишь? Вокруг посмот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мы же вставали по утрам, чистили зубы, причесывались, завтрак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ну и что? Зачем это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 укоризненно посмотрел Иван Иванович, – ты же существу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пуст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де же твоя половина? Не надо усложнять. Если бы добро и зло были величинами зависимыми, спора бы вообще не состоялось. К тому же, как ты думаешь, откуда, что бр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откуда?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подумайте, молодой человек. Если гипотетически всего лишь на секунду забыть, где мы находимся, и только предположить, будто есть всему оборотная сторона, а они, по вашему убеждению, взаимосвязаны и взаимоисключаемы, что же тогда альтернатива жизни, если не смер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меня ответами не спрашивайте, - надулся Сурков, - собственные варианты не су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его, Сурков, - обрадовался депутат, – по рыжей еврейской мор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Гаврилович обиделся, но в полемику решил не вступ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вы считаете, что жизни должна быть альтернатива, - продолжал Сурков, - то необязательно это будет смерть. Ее отсутствие, я имею в виду жизни, и так достаточная альтернатива. Каждый программист знает, что единица - это сигнал, а ноль - его отсутствие. Информация состоит из нолей и единичек, никто же не ищет альтернативы единицы в минус одн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именно, Сурков, - потирал руки депутат. - Вот именно, потому что зло - это зло, а его отсутствие - есть его отсутствие. Отсутствие добра, зла не означает. Присутствие зла, совсем не следствие, что где-то творится добр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маете, есть маятники, которые раскачиваются в одну сторо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огласился депутат. - Но ты же сам нашел альтернативу жизни в ее отсутств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пуст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значит, что должна быть смерть. Должна быть смерть после жизни, или, по твоим же рассуждениям, никакого смысла в жизн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ого смысла в жизни нет, если смерть отсутству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вильно, - согласился депутат, - если бы ты умер, и жизнь твоя прекратилась и не вознеслась на небеса или не провалилась в Ад, никакого смысла в этом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не было?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льтернативы-то нет! – теряя терпение, повысил голос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мерть, что же, по-ваш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блин, Сурков. Есть жизнь, есть ей альтернатива: смерть или загробная жизнь. Они друг другу противоположности. Они, по твоему же убеждению, друг друга исключают. Сложи обе величины, и от твоей души мокрого места не останется. Я тебя правильно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равильно. Кто вам сказал, что существует загробная жиз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кто? Все зн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совсем т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это новости, - опешил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да, - Сурков тянул время, усиленно соображал, но понимал, что завр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 же по-твоему, моя душа, Сурков? Этого педагога? А сам ты к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нимаете товарищ депутат… У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дим, - согласился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время переглянуться депутату и педаг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м, - Сурков показал под облако, - вас никогда не было. Ваши воспоминания, это игра моего воображение, вы сами, Рай, это облако. Понимаете, я умер и пока мой мозг угасает, он создал множество полноцветных образов таких как Иван Иванович и Марк Гаврилович, Ад и Рай, Господь и Дьяв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ы? - хором спросили педагог и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сказал вас нет и не было. И не надо на меня обижаться. Просто я, в своем сне, рассказал сновидению, что оно из себя представля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 есть, - скривил гримасу депутат, - а как же моя жизнь, смерть, суд? Знаете сколько я вам смогу нарассказать, какие подробности приве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что мне ваши подробности, если мой же мозг их и выдумыв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наглость, а мои мыс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усмехнулся Сурков. - Детский сад, ей-б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зобразил из левой руки зайца, а правую ладонь оттопырил так, что она отдаленно напоминало хищника с вытянутой морд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 зайчик. - Здравствуй лиса. - Я от тебя убегу. - А я тебя съем. Как вы думаете, съест лиса зай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 съест, - согласился депут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жет не догонит? - предположил педаго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читаете, что съест, - показал пальцем в депутата Сурков, - вы что, что не догонит, а я сам, еще это не решил. Возможно, заяц съест лису, так на что мне ваши мыс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уда в вас, молодой человек, такое самомнение? Может это вы моя фантазия? Может, это я ум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бы я был вашей фантазией? Вы бы до этого догадались, и уже я морочил вам голову и поверьте не дал повода усомниться, что такой же как в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ите сказать что когда ваш мозг умрет, мы тоже исчез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ез сомн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альтернатива нашей жиз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ут вам не повезло, - вздохнул Сурков. - Альтернатива моей физической жизни будет смерть физическая, а вот альтернативы жизни, моих персонажей, наверное не предвид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почему? - возмутился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ринято, - развел руками Сурков. - Если бы после каждого прочтения Дездемона попадала в Рай, а Отелло в Ад. Оба этих заведения превратились в клубы двойников. Или вы устраиваете поминки при выключении телевизо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Гаврилович засмеялся первым. Иван Иванович хохотал дольше. Он хватался за живот и перебирал пальцами на ног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едь я тебе, сынок, чуть не поверил. Красивую ты побасенку извлек, но даже, если бы и она проехала, самой сути не измен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учись делить мух от котлет. Пойми или запомни: жизнь сама по себе, смерть - сама. В противном случае, не было бы на Земле творящих добро, не было бы и негодяев. Вместе с жизнью рождалась смерть, никто в авариях не погибал, войны приводили бы к взрывам рождаемости, население планеты не увеличив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молодой человек, - вмешался Марк Гаврилович, - вы нам, что предлагаете поверить в безысходность спора? А души, извольте спросить, 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присоединился Иван Иванович. - Через несколько миллиардов лет Солнце превратится в красный гигант, Земля сгорит, а мы? Ладно мы, нас ты придумал, твоя-то собственная душа 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го я не знаю, и вообще, я вам не ликбез и не церковный круж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допустим, молодой человек, вы правы. Допустим, есть связь между дуальными понятиями, и, допустим, добро взаимосвязано со злом. Но количество? Количество добра должно соответствовать размерам или другому соотношению зла, а люди, творящие добро, создают не что иное, как пусто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рода не любит пустоты, сынок. Не любит. Перпетуум-мобиле сегодня не актуален, философский камень никто не ищет. Что на это скаж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и жизни таких не встре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апрасно, - Марк Гаврилович наставительно вознес палец, - был у нас в школе сторож. Добрейший души человек - золо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 же он прослави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енег не бр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ооб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дикально. Не брал и все, сколько его не прос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это дуралей! - обрадовался Иван Иван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бы не так. Видели бы вы, как он в шахматы сражался. Ух, – Марк Гаврилович взмахнул рукой, - ну, вылитый Капаблан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дно другому не мешает, - посетовал Иван Иванович, - если это паранойя, так он запросто мог в мастера выбиться. Ну, а шизофрению? Ее и невооруженным глазом вид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стите, товарищ депутат, - обратился Сурков, - а вы-то почем зн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ю, - Иван Иванович изобразил гордый вид, - почти год носил шляпу химзащиты. Пока вы тут спокойно прохлаждались, бдил, так сказ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происходит с душой, если она зараж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ле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лечить-то ее можно? – нетерпеливо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не кажется, коллеги, что вы отвлекаетесь? – напомнил о себе Марк Гаврилови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олчите, педагог. Как, как душу вылеч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его это ты, сынок, разволновался? Ну-ка, покажи язык? – депутат заглянул Суркову в рот и разочарованно покачал головой. – Нет. У тебя даже "белки"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 Я не про себя. Девушка моя в Аду заразила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протянул Иван Иванович, - ты ей теперь не поможешь. Наверняка, она уже в теле и по поверхности нос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Аду грешников не лечат. Кто будет антишизофринин, параноидол и обездушивающее переводить? Ну, если только черт. Ну, если только известн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обычные грешн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тебе сказал, в тело и на поверхность. Там, Сурков, по-прежнему есть больницы и работают врачи. Или ты настаиваешь, что мы не жили? А,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щания дуры обязательно сбудутся. Сурков должен был об этом помнить, и ему казалось вдвойне обидным отдавать заработанные баллы депутату и делиться с  бесцеремонной Галей. Вкушать ЛБ Сурков не стремился, его дегустационная карта не могла попасть в пробовательную, но проданным ЛБ можно было пополнить счет. А при накоплении определенного количества очков, заявить о сдаче на вид или даже на удостоверение. А там, там можно выяснить, почему он, Сурков, скорее мертв, чем жив, или хотя бы попытаться это с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звлек из аппарата голубую карту и с сожалением прочел текущий остат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ктически все снач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тебя предупреждала, - укоризненно промычала Га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усердие, она не могла скрыть своего возбужд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мню, -  неохотно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шь в следующий раз зн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у. У тебя-то много очков? Когда шляпу сним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не скор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ЛБ много заказ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я пожала плечами, давая понять, что все относитель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ь по полной програм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да какая тебе разниц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ой, но если от этого тебя не проколбасит, я расстрою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какой ста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с какой? Мои ведь оч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и скупердяи вы, муж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и прилипалы вы, женщи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 что ты имеешь в виду, но молиться теперь прид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это уж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ай пока разучим "Господи, спаси", "Отче наш" и "Боже, царя хра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же, Суркова храни, - басом запе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лоун, - констатировала Га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сто дурик. Скажи, Галь, а почему надо Господа славить? Почему нельзя славить, скажем,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авь, кто же тебе мешает? Только очки за это не ид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т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думай, что я поделюсь своими очками за фальшивый, льстивый куплет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аль, скажи, неужели Всевышний не видит того, что даже тебе очевид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начит, даже тебе? Ты меня за дуру приним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что ты? Просто это очевидный факт, я подум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рак ты, ваше благородие. Очевидный факт, что ЛБ безгранична и бесплатна. А псалмы ты поешь, потому что входишь с Богом в договорные отнош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ем больше пою, тем больше получаю ЛБ.</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это как на Земле, чтобы порядка было бо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 Галь, а это правда, что в Раю был ужасный бард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какой. Я в самый последний момент сюда попала, но и мне хватило по полной програм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ЛБ пробов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не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как т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й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настоль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ты когда-нибудь занимался сексом в спортивном самолете, выполняя мертвую петл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о я догадался, как ты сюда поп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Б - это еще круч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что ты мне не дала попроб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ежден, я бы уже не спрыг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рунда. ЛБ - это хорошо, никакой ломки, никакой передозировки, просто с ней в кай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без н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 кай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видел метнувшуюся наискосок тень, и в следующую секунду Галя полетела через него. Облака пару раз перевернулись вокруг, кто-то торопливо стал извиня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стите, простите, очень спеш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 ты несешься, как угорелый? – возмущалась Галя. - Ты же нас мог на атомы разлож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 извиняюсь. Я тороплю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адется тебе РАИшник, будешь зн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 махнула рукой торопливая душа, - мне все р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 торопишься?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ОША, - сказала неизвестная душа и, быстро оторвавшись от облака, скрылась за горизон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акое ОША? – Сурков задал вопрос, но очень долго не получал ответа. Он повернулся к Галине, как и все земные дуры, стоявшую с открытым ртом. Ее взгляд постепенно становился осмысленным, и через несколько секунд она сказ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и объявили набор, вот своло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сволочи? Какой наб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ША, Сурков, это объединенная школа ангелов. А этот Святой мчится в приемную комиссию. Нет, все-таки, какие негодяи? Хоть бы объявление дали, – Галина развела руки в стороны, явно собираясь улете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ожди, - Сурков торопливо схватил Галину, - а ты-то к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урков, всю смерть мечтала получить крылья, так что, проща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пошел ты, - Галина высвободила руку и исчезла так быстро, как только это может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я балдею, - вырвалось у Суркова, – у этих, с позволения сказать, Святых, есть элементарное чувство ответствен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лупо хихикая, направился к ближайшей публичке. Взяв молитвенник, Сурков старательно принялся за зубрежку. Занятие его быстро сморило, и, в очередной раз вознесясь до небес, Сурков обнаружил, что сидит рядом с древней старушкой, старательно изучавшей латы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лько вам лет? – бесцеремонно поинтересова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то-рого года я, - гордо ответила бабу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сяча девятьсот? – не пове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то-рого года я, - повысила голос ду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оро на пенсию, - Сурков сочувственно покачал голо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са-нок, зря это у-ч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му ты соб-рался за-здра-вные пе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Раю то-кого не де-л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же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шка перечисляла местную десятку РайТиВи, но Сурков ее не слушал. Он обдумывал внезапно возникшую идею и, незаметно для себя, стал мурлыкать под нос. Остановило его странное чувство. Суркову показалось, что пенопол растворяется у него под ногами, руки провалились сквозь столешницу, а простите за выражение, зад, киселем расплывается по скамь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нок! – крикнула стару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нией пронзившая мысль утроила громкость и старания Суркова. Он уже не пел, а рычал. Ураганом выл здравную, самозабвенно славил и просил. Вокруг него собралась стайка любопытных душ, и когда Сурков закончил молитву звучным "Аминь", старушку обдало голубыми брызгами души, разлетающимися по Р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11</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о голоде первой посетила Суркова. Он открыл глаза и увидел мутный потолок с разводами ржавых пятен и сетью мелких трещин в углу. Запах антисептиков, больничного омлета, конфет "Пилот", хруст полиэтилена, шарканье домашних тапочек, гулкое эхо коридора - все это влетело в сознание Суркова, нещадно кружа голову. Он попытался пошевелить рукой, что-то слабо сопротивлялось, какой-то предмет метнулся вправо, звон разбитого стекла. Это просто музыка. Суркову еще никогда не приходилось слышать такого прелестного звука. Еще запахи. Новые, живые. Запах глюкозы и аскорбиновой кислоты и голод, голод, гол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ел на кровати совершенно голый. До этого он был накрыт одной больничной простыней, теперь она упала на пол, собрав причудливые складки. Длинный коридор, в котором стояла кровать, проворно изогнулся, но Сурков устоял, схватившись за прохладный подоконник. Подоконник. Его край приятно лег в ладонь, как рукоятка спортивного пистолета. Сурков ощутил застывшие капли краски, округлый спил, достаточно неровный, чтобы быть настоящим. Сурков боялся повернуть голову, боялся, потому что уже точно знал, что именно увидит за окном. Он зажмурил глаза так, что в темноте замелькали алые пятна, но уже через несколько мгновений любопытство взяло верх, и он увидел сначала грязное окно, затем пыльную улицу, людей, деревья, машины, небо, солнце. Все это казалось таким реальным, что Сурков закрыл глаза, пугаясь своей догад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был сон? Неужели мне это все приснилось? Этого не может бы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мо него, шаркая о линолеум и тяжело переставляя трубчатые ходули, проплыл преклонного возраста мужчина в полосатом халате. Он что-то проворчал по поводу разбитой капельницы и, обойдя лужу глюкозы, поковылял дальше. Сурков сбросил одну ногу на пол, проделал такую же операцию со второй конечностью. Тело его слушалось. Выглядело оно чужим и казалось онемевшим, но ноги и руки подчинялись голове, и Сурков попытался идти в том же направлении, в котором двигался инвалид в халате. Скорости их были почти равны, но через несколько секунд инвалид оглянулся, вспомнил что-то про свою мать, и тут же исчез, так быстро, как только мог человек на костылях. Сурков преодолел расстояние до ближайшей двери, он и не думал играть в догонялки. Опираясь о зеленую стену и медленно двигаясь дальше, он волочил на резиновой трубке разбитую капельницу. Возле проема он несколько секунд отдохнул и заглянул за косяк. Облаченный в правильные геометрические формы и стандартный белый цвет, ему улыбался холодильник ЗИЛ. Такой радостной встречи Сурков не ожидал. Он поздоровался с белым другом, подошел к нему и с вожделением потянулся к никелированной ручке. В этот момент холодильник недовольно дрогнул, изойдя холодной судорогой, громко загу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зволь мне вкусить твои дары? – обратился к холодильнику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ильник ничего не ответил. Сурков понял это как знак одобрения и согласия. Он открыл дверцу и тут же ее закрыл. Минуту спустя, он повторил попытку: снова потянул за ручку, но захлопнуть дверцу не сумел, она лишь чавкнула и отошла назад, оставив узкую полоску све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м кто-то есть, - сказал Сурков, разглядывая через щель соблазнительный пакет кефи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 всплеснула руками медсестра, обнаружившая на полу голого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поворачивал голову, медсестра исчезла, оставив в воздухе запах туалетной вод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здесь? – недовольно спросил Сурков, уже не помня, к кому  обращ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брый доктор, - ответил добрый до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сестра с круглыми глазами выглядывала из-за плеча в белом халате. Она делала непонятные пасы и шептала в ушко, на которое сползла больничная шапоч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доктор? – не пове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улыбнулся польщенный доктор, - доктор Флиг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дома, - устало обрадова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голубчик, в больнице, - объявил Флиг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хочу есть, а там, - Сурков показал на холодильник, - кто-то жив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не поверил доктор. Он обогнул Суркова и шире открыл дверц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свет зажигает, - Сурков проворно схватил пакет кефира и впился в него зуб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оказавшийся очень сильным, отобрал кефир, используя в качестве физической поддержки медсестру. Он уложил Суркова на неизвестно откуда возникшую катал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отделение интенсивной терап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лазами Суркова замелькали больничные лампы, и, неожиданно для себя, он зап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усть всегда будет солнц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игель измерил давление и, хрустнув липучкой, содрал с руки Суркова черный об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давлением все нормально, - констатировал он, - анализы почти в норме, но это - дело времени. Повышенная пигментация - это побочный эффект от витаминов, так что пусть вас загар не пугает. Постарайтесь избегать ультрафиолета. Крем от солнца - и все придет в норму.  Я бы понаблюдал за вами еще пару недель, но, если честно, журналисты ваши одоле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и такие же мои, как и ваш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ас не вин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ще бы вы меня винили, я сюда не сам приш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те, Сурков, - Флигель хихикнул в кулак, - за то время, что вы пробыли здесь, я привлек к нашей клинике внимания больше, чем за все ее существование. Сначала вы были единственным спящим, а затем единственным проснувшимся, так что я вас использовал и могу еще немного потерпе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адо, прошу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асайтесь, Сурков, вы еще не набрались сил, а они вам очень понадобя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про журналист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о вашу дистрофию. Вы, Сурков, похудели на двенадцать килограммов, ваши эритроциты почти вымерли. Когда вы проснулись, у вас были все признаки атеросклероза, вспомните, как вы в холодильник загляды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решно смеяться над больными людь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придется беречь себя, подумайте об э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да вы меня выпиш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хотите, я могу сделать это завт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дело ва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жите, доктор, а продолжений у моего склероза не бу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не любите новости,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любл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у вас есть повод для беспокойства. Я надеюсь, вы понимаете, что до того, как ваше тело попало к нам, над ним хорошенько поиздева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каком смыс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бы вам это объяснить? – Флигель тактично покашлял. – Сначала вас пытались разбудить, жгли вам пятки, кололи иголками, били током, но когда это не дало результатов, отвезли в морг. Там работает некто санитар Тимофей, - доктор задумался, подбирая слова, – принеприятнейшая личность, доложу я вам… Больной человек к тому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ое это отношение имеет ко м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криптоман, - наконец решился Флигель. - Так вот, о чем это я? Ах да. Так вот он-то и обнаружил, что вы теплый. То есть ваша температура выше, чем у ваших соседей. К тому же трупного окоченения не наблюдалось и так дал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урков в данный момент ел или пил, то непременно поперхнулся бы, но вместо этого только отвесил челю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хотите сказ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не знаю, - поспешил заверить Флигель, - к тому же, мне эту историю тоже пересказывали, могли привр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 останусь у вас ни минуты, - выдохнул Сурков через пересохшее гор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ам угодно, - слишком сговорчиво согласился до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было по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 привезли вас в реанимацию. Там, правда, сделать ничего не смогли, так что решили положить вас в отдельную палату и поставить капельниц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кажется, я проснулся в коридо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Вы, Сурков, были очень сговорчивым пациентом, так что вас катали по всему корпусу, пока не забыли в коридо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ого бы я еще протя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яжело сказать, может, пару месяцев, может, пару лет. Если бы дети не вынимали из вашей иглы трубочку, то, наверняка, до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пасибо в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тоит благодарност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проща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дготовлю документы к трем час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дожду, - Сурков легко поднялся со стула и пошел к двери, когда он потянул за блестящую ручку, Флигель окликнул 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а вам что-нибудь сн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учше вам этого не знать, - ответил Сурков и аккуратно закрыл за собой две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ая краска капота на солнце отливала синевой. Сурков похлопал по ней ладонью, оставив отпечат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ряч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ккуратней, Гоша, - поморщи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 же сам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как не разбирался в машинах, так и пребываешь в исходном состоя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то ты время не тер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как теперь говорят, раскрути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моей помощ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твоей, - согласился Людмирский, - но кто об этом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об этом зна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ешь что, Гоша, садись в машину, поговор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 - Сурков хлопнул по капоту ладонью и отошел в сторону. - Хочу пройтись. Составишь мне компан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поморщился, но все же пошел за Сурков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надо больше ходить, Лешка, вон ты как растолст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толстый сохнет, худой - сдох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ты в точку попал, - Сурков расстегнул смокинг, теперь казавшийся невероятно большим. - Как Эль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ухмыльну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меш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пала. В день твоего, так сказать, засып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вс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всем. Я, разумеется, в Интерпол не обращался, а ее родственники не объявля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еня, кто обнаруж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вои кредиторы. Их тогда много было, они решили имущество опечатать, вскрыли квартиру, нашли т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 потом вызывали тело опозн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 Где моя доля,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ассчитался с кредитор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В том состоянии, в котором ты находился, тебе деньги были не нужны. Квартира за тобой осталась. Кстати, держи ключ, - Людмирский протянул знакомую связку, – все, пожалу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ужели ничего не ост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оля Эль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шь, Гоша, хватит твоих подлых наме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о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все о том же. Свои деньги я с тобой делить не собираюсь, и не корчь из себя мучен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сошел с тротуара к послушно ехавшей за ним машине и, нежно прикрыв дверь, растаял за поворо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имо пролетают дорогие лимузины, - пропе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ение было превосходным, и странное поведение Людмирского не могло его поколеб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е, последствия склероза", - подумал Сурков. Он не мог поверить в то, что его друг смог поступить по отношению к нему как-то иначе, чем хорошо, и, сев в троллейбус, проехал две остановки. На третьей к нему подошел кондуктор и попросил показать проездной. Сурков пошарил в смокинге, но признаков денег не обнаружил. Он улыбнулся и стал рассказывать о том, как заснул летаргическим сном и проспал более девяти лет, как страдал эти годы от кошмара, как чуть не умер в больнице. Он рассказал почти все, не забыв упомянуть про безобразную Эльзу, но когда старушка на втором сидении пустила слезу, кондуктор разразилась длинным монологом о бессовестных пассажирах, на которых можно пахать и которым надо ходить пешком. Сурков сначала хотел все объяснить, но, вспомнив, что женщин бить не принято, вышел на остановке. Он пришел домой немного усталый, но все же в хорошем расположении духа. Почтовый ящик ломился от квитанций и счетов за свет, лифт и воду. Сурков перечитывал уведомление об отключении телефона за неуплату, одновременно пытаясь сунуть в замочную скважину ключ, но дверь оказалась опечатанной. Он осторожно оторвал пожелтевшую бумагу с гербовой печатью, когда услышал за спи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ря вы это сдел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 поворачиваясь,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естничной площадке находился невысокий лысый мужчина в плаще и с потертым кожаным портфелем под мыш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у вас разрешение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мне разрешение? Я до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ы - господин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а польстило обращение господин, и он вежливо поинтересов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 кем имею честь разговар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вас ж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верное, - согласился Сурков, - только вам надо было записку оставить, меня давно не бы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ы вам направляли уведомл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из ЖЭ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я из налоговой инспек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 удивился Сурков. - Что же вам от меня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не уплатили налоги, не подали декларацию, пропустили сро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п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 плох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вы не поняли, я спал девять 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вы такой со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аходился в летаргическом сн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 вы в летаргическом сне, когда нужно платить нало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опять не поняли, у меня не было доходов, какие могут быть нало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являетесь собственником квартиры по адресу: Рябиновый проезд, дом девять, квартира одиннадц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им образом, вы не заплатили налог на имущество за девять лет, плюс пени, плюс штра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же вам объяснил, что я сп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гласно Налоговому кодексу, объективной причиной неуплаты налога является его авансовая уплата или смерть налогоплательщика. Вы платили авансовые платеж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умер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ктически 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правка о смерти у вас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вы не умерли и должны заплатить нало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неприятный дед", - подум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что вы хот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хочу, чтобы вы заполнили налоговые декларации, - старик расстегнул желтый портфель и потряс пухлой пачкой листов, - заплатили недоимку, пени и штраф.</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у меня нет ни копейки, я только что из больни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аши проблемы. Согласно Налоговому кодексу, налогоплательщик самостоятельно исчисляет и уплачивает налог, составляет и сдает налоговые декларации. С последним  я смог бы помочь, ну, скажем, долларов за с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те что, приходите завтра, - Сурков открыл дверь и вошел, полагая, что отделался от надоедливого инспектора, но на вешалке уже висел плащ, а из кухни доносилось знакомое ворч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вы сюда попали? – изумился Сурков, обнаруживший надоедливого мужчи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 у вас сахар? – спросил инспектор, не переставая копошиться в буф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пошли вы, - возмут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не собираетесь заполнять деклара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втра это будет доро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ирайтесь к чертовой мате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только чай попью, - миролюбиво предложил инспек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чувствовал, что звереет. Он схватил мужчину за шиворот и поволок в прихожую. Инспектор, оказавшийся очень легким, мешал и брыкался. По пути он сорвал со стены календарь девяносто второго года, и до того, как Сурков дал ему пинка, успел скатать его в трубоч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охобор, - выкрикнул Сурков в коридор и отправил туда казенный портфель и плащ.</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такой, - ответил голос из комна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нял? - Сурков прошел туда и обнаружил, что форточка была неплотно закрыта. Очевидно, через нее налоговый инспектор и пробрался в кварти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м еще не присвоен ИН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не напле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гласно Налогового кодекс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метнулся на кухню за ножом, но когда вернулся, в комнате никого не было, зато в туалете раздался звук сливного бач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х, скотина, - он еще пользуется моим туалетом, - Сурков рванул ручку, думая, что она закрыта, но дверь распахнулась так резко, что чуть не расшибла ему н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ее всего, инспектор уловил намерения Суркова. Как он вышел из квартиры, и вышел ли он вообще, Сурков так и н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12</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ь нагло позвонили. В чем разница между звонком настойчивым и наглым Сурков бы не объяснил, но он знал, что человек, стоявший за дверью, уверен в себе больше, чем это необходим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го чер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Игорь Николаевич? – ответили из-за двери вопрос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кивнул в знак согласия, но, сообразив, что его не видно за дверью, снова спрос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го чер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ройте, полиц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жет, картофельное пю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лестничной площадке, действительно, находилась полиция. Офицер в заломанной фуражке и с прокурорскими петлицами, а также целая дюжина вооруженных до зубов головорезов в черных шапочках с прорезанными для глаз и рта дырами. Они опасливо щерились короткими стволами автоматов и были так напряжены, что когда на верхних этажах хлопнула входная дверь, попадали на пол, а где не было места - друг на друг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учка, - гордо сказал офиц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бойца тут же унесли. У него случился сердечный приступ, и двое его товарищей громко делили трофейное снаряж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бирайтесь, Сурков, - предложил офицер. – Поедете с н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идите пару лет за неуплату налог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заплачу, - пообещ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ам так кажется, - чмокнул языком полицейский. - Нам еще никто не платил спол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я имею в виду, многие пытались, но до конца заплатить или, попросту говоря, рассчитаться, никому не удава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я уважаемый в обществе человек, у меня есть недвижимо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ы сейчас уважаемый человек, и это сейчас у вас есть недвижимость, а попадете к нам, все резко измен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цейского стала раздражать непоколебимая тупость Суркова, и он приказал одному из головорезов надеть на хозяина квартиры наручники. После того, как Сурков был закован и сопровожден в "полицейский" УАЗ, офицер тщательно исследовал туалет. Наркотиков он не обнаружил. Зато нашлась бутылка шампанского, спрятанная Людмирским девять лет назад. Увидев год выпуска и оценив раритет по достоинству, офицер решил, не выходя из туалета, откушать напиток. Он даже вспомнил, как это звучит в служебной инструк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следование доказательств на мес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 ли офицер разучился открывать шампанское, то ли оно перебродило от долгого безделья, только когда пробка почувствовала свободу, мигом покинула бутылку и, пару раз уйдя от кафельных стен на рикошет, встретила лоб правильной формы. При этом пробка произвела громкий хлопок, неоднократно усиленный гулким помещением так, что оставшиеся в квартире головорезы решили открыть ответный огонь. Когда они второй раз сменили магазины, в комнате стоял дым коромыслом. Головорезы подумали, что выбрать направление стрельбы уже невозможно и прекратили ого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дший в себя офицер тут же вспомнил о своих естественных потребностях, которые, не откладывая в долгий ящик, справил. При этом он издал звук не менее громкий, чем пробка от шампанского, что вызвало новый шквал огня со стороны головорезов. Не имевшие практического опыта боя на ограниченном пространстве, они быстро израсходовали боекомплект и, оказавшись один на один с неизвестной угрозой, на всякий случай решили сдаться. Они подняли руки вверх и стали ждать, когда же рассеется дым, но когда он все же рассеялся, увидели сквозь прозрачную от дыр дверь печального вида офицера. Последний сидел на фаянсовом стульчаке и размышлял, кого же он убьет первым?  Поняв это, головорезы сделали вид, будто вкручивают лампочки, а так как лампочка была в комнате одна, они встали горкой, показав отменную выучку акробат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не спешил с наказанием, он велел все сфотографировать, измерить и сделать макет из папье-маше один к десяти. Его большой ошибкой было знание слова папье-маше и не знание его правильного произношения. Большинство головорезов тут же отправились на поиски Маши, то, что у Маши должна быть большая попье, подразумевалось как должное. Но офицер этого не знал. Он спустился по мусоропроводу на первый этаж и, смахнув с фуражки неизвестно откуда возникший "Доширак ", скомандо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вое плечо вперед, в изолято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одитель направил автомобиль к следственному изолятору, где с Суркова сняли наручники и препроводили в камеру с такими же головорезами, но без мас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венький! – обрадовались заключенные, увидев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венький,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тебя угоразд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ка не знаю, -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икогда не узнаешь, - сказал один из заключенн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ра ответила громким хохотом. К Суркову подбежал щуплый ЗеК и, обняв, стал рассказывать о том, как ему предстоит спать возле параши, слушаться паханов и кукарекать по утр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пективы были малорадостными, и под ложечкой у Суркова засосало, как от предвкушения драки, результат которой предрешен в пользу более сильного противника. Щуплый ЗеК оставил Суркова так же внезапно, как появился. Виляя воображаемым хвостом, он почти подполз к сидевшему на нарах старику, с прилипшей к нижней губе сигаретой, и протянул авторучку. Сурков мог поклясться, что это его "Паркер", но, как и когда ЗеК ее вытащил, он не заметил. Рванувшись вперед, Сурков наступил на чью-то ногу, взмахнул пару раз руками и растянулся на грязном полу, как раз перед стари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оя ручка! – закрич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ла твоя, - согласился стар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рн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ру снова наполнил смех, а Сурков почувствовал невероятное унижение и не столько от того, что у него из под носа увели авторучку, сколько из-за идиотских смешков, летевших с разных стор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ерните, - прошептал Сурков, но выглядело это как насм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ру залил очередной приступ веселья. Сурков сел, с трудом сдерживая слезы. Он никогда не думал, что в течение минуты сможет быть подавлен, унижен и втоптан в грязь. Руки не слушались, кончики пальцев подрагивали, а в голове шумела кровь, заглушая далекий Ниагарский водопад. Сделать было ничего нельзя, и Сурков стал смотреть, как старик аккуратно снимает колпачок и проводит острием по ладони, дышит на перо, снова повторяет движ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старика на секунду дрогнул, он стер с ладони выступившую кровь и снова провел кончи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Суркову все стало ясно. Раздробленная мозаика сложилась у него в голове, и, окончательно успокоившись, он сел рядом со старик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бе сказали, где твое место? - очень тихо промолвил стар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двоем нам будет тесно, -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мере стало так тихо, что если бы в соседнем здании изнасиловали комара, все присутствующие могли бы выступить свидетеля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 старик сделал ошибку, переспросив Суркова, но тут же спохватился и при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Жопа, разбер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опой, как и следовало, оказался ЗеК, укравший ручку. Он подошел к Суркову и, брезгливо ущипнув за воротник, потянул к с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и сюда, родной, - ехидно сказал Жоп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В родственники собрался? – спросил Сурков.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выдернул душу из Жопы и, не обращая внимания на обмякшее тело, стал размахивать ею над головой. Душа была тяжелой, и, устав от физических упражнений, Сурков сунул ее в парашу. По какой-то причине присутствующих больше интересовало бездыханное тело на полу. ЗеКи сгрудились над ним, осматривая труп, ропща и причит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еще хочет породниться?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ющих не нашлось. Тогда Сурков снова сел к старику и протянул ру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учку, - приказ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е делая резких движений, оторвал сигарету от нижней губы и потушил окурок о ладонь Суркова. Сигарета пискнула, выпустила белое колечко пахучего дыма и смертельно потемне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учку, - повторил Сурков, сдувая пеп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е хотел отдавать авторучку. Он прекрасно понимал, что вместе с ней расстанется со своим авторитетом. Но ситуация была нестандартной, старик к ней был не готов и единственное, на что он мог решиться, не сулило перспектив. Наконец, он поз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Фикс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ра ответила могильной тиши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берись, Фикса, я разреш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урков увидел, к кому обращался собеседник. Из-под маленького морщинистого лба, сквозь две заплывшие щелочки, с высоты двух метров на Суркова прищурилась башня тяжелого танка, такая же несокрушимая и туп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шой слаб, - определ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тебя по стенке размажет, - пообещал стар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арик, - укоризненно хмыкнул Сурков, – я твоей Фиксе сейчас преподам урок, который она запомнит на всю жизнь и даже после смерти будет помнить, но ты от этого пострадаешь многократно сильн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мотрим, - совершенно спокойно сказал старик, но Сурков видел, как душа его сжалась, стала маленькой и черн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из параши душу Жопы и, размахнувшись со всей силы, бросил в Фиксу. Фикса свалился как подкошенный, его душа сцепилась с Жопой, и они принялись кататься по полу. Долго Сурков не мог сообразить, где же здесь Фикса, а где – Жопа. Обе души были темными. Но по трусливым повадкам Жопы - понял и, подняв ее за шиворот, втолкнул в тело Фиксы. Оставшуюся душу, он загнал в Жопу, и, только когда покончил с хлопотами, понял, что в камере никого нет. Заключенные в ней были, их по-прежнему было около двадцати человек, но все они прилипли к стенам, притворяясь штукатур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меть! - закричал Сурков. - Не сметь бояться, сукины дети! Если увижу трусость вашу, душевную расхлябанность и страх - всех нака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том, чтобы дышать, не могло быть и речи. ЗеКи готовы были умереть, съесть друг друга и вернуть украденное, лишь бы не находиться в одной камере с Сурков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 сказал Сурков приходящему в себя Фиксе. Ты теперь будешь Жопа. А ты, Жопа. - Сурков на секунду задумался: - А ты, Жопа, будешь теперь с зуб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в изоляторе существовала потайная сеть коммуникаций. Сурков не видел телефона или телеграфа, но по какой-то причине весть о том, что старик больше не у дел, появилась в утренних газет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долго просил тело Фиксы свернуть ему шею, но последний так и не смог объяснить, что он теперь Жопа, а где Фикса, Жопа не при дел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а на допросы не вызывали. Он большую часть времени лежал на нарах и размышлял о мироздании. Теперь получалось, что Сурков действительно последние девять лет провел в Аду, а не лежал как бревно в больничном коридоре. Это знание волновало, и в то же время не было радостным. Получалось, что после смерти Сурков снова попадет туда, откуда с таким трудом выбрался. Для него не имело большого значения, Ад это будет или Рай, важен был факт или осознание того, что его душа не успокоится и будет проводить остаток вечности, не имея шансов на отд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Ки избегали Суркова, его поведение казалось им странным, и на всякий случай они боялись. Сначала Суркова это раздражало, но скоро он привык. Чтобы не чувствовать себя одиноким, Сурков стал обучать тело Жопы немецкому, но так как сам он этот язык знал слабо, а в Жопе сидел тупой Фикса, ничего не получалось. Сурков бросил безуспешные попытки и перешел к телу Фиксы. Он не на шутку занялся его душой, стараясь искоренить трусость. Сурков заставлял Фиксу участвовать в кулачных боях, поочередно со всеми сокамерниками. Очень скоро камера опустела.  ЗеКи сознались в совершенных преступлениях и отбыли, кто в тюрьму, кто на зону. Старика выкупили подельщики. Его тут же застрелили, облили бензином и кислотой, сожгли, взорвали и место заасфальтировали.  Сурков не подозревал, что в его отсутствие мир стал настолько жесток, иначе ни за что бы не отпустил старика. Впрочем, узнав об этом, он не сильно расстроился, но находиться в камере только с Фиксой и Жопой становилось скучно. По какой-то причине и тот, и другой откликались на оба имени, и, окончательно запутавшись, кто, где, Сурков написал на лбу Фиксы: "Я – Фикса", а на лбу Жопы: "Я – Жопа". Установив тем самым видимость порядка, Сурков задумал план побега. Сводился он к обычному распиливанию решетки. Вскоре выяснилось, что Фикса прекрасно перекусывает полуторачетвертную арматуру, из которой сварена решетка. Удалив таким образом два прутка, Сурков оказался во дворе изолятора. Мимо него проходил молодой человек, опасливо косившийся по сторон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варищ, - обратился к нему Сурков, – вы не подскажете, где здесь вых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ищу, - ответил товарищ.</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яснилось, что молодой человек, также как Сурков, пошел в побег, но не знает, в какой стороне выход. Беглецы решили пробираться вместе и вскоре встретили охранника, который и объяснил, как можно вый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не знал, что здесь все так просто,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 махнул рукой попутчик, - теперь все просто. Ты за что сиде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почему-то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не я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алоги не успел заплат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сстреливать вас, сукиных детей, надо, - возмутился бегле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Родину не люб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стало стыдно, и он, густо покраснев, решил расплатиться при первой возможн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за ч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кно разб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протянул беглец, - в подводной лод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тебя угоразд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не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уда, молодые люди? – спросил охранник возле блестящего турнике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мой, - ответил попутчик Суркова. – Ну, отец, у вас и лабиринты. Мы уж думали здесь навсегда останем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ранник добродушно улыбнулся в рыжие усы и открыл турник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ходите еще, - сказал он на прощ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уж лучше вы к н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и его попутчик вышли на улицу, где проносились автомобили и прогуливались молодые мамы. Мир казался невероятно цвет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забухаем? – предложил попутч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протянул Сурков, - пойду платить нало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правильно, - согласился попутчик. – Как хоть тебя зовут, прия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 протянул ему руку Сурков, - Го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так и осталась висеть в воздухе. Его собеседник мгновенно исчез, словно родился голограмм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ретьей неудачной попытки открыть дверь, Сурков позвонил в собственную кварти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 раздалось из-за две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спокойно ответ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ывают разные, - раздраженно констатировал женский гол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через минуту открыли, но, как выяснилось, из любопытства, дабы узнать, кто же такой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что ли, Сурков? – спросила губастая цыганка лет пятидеся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е т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десь живу, - Сурков показал клю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эту квартиру куп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к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судебного исполните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де его най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суде, где же ещ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ак его зову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идо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одить Суркову не хотелось, но делать ничего не оставалось, и он направился в суд разыскивать судебного исполнителя Сидорова. В суде ему сказали, что служебная информация не подлежит разглашению, и что Сидоров будет только завт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так? – возмутился Сурков. - А где же я буду ноче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где вы ночевали сегодня? – спросила работница с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тюрь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туда и направляй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ть было нечего, и Сурков еще раз нанес визит губастой цыган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ирайся, - кричала последняя, так и не открыв две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ернулся в суд и стал объяснять, что с ним произошло чудовищное недоразумение. Но клерк осталась холодна к его просьбам. Когда рабочий день закончился, работник суда закрыла двери на ключ и отправилась готовить мужу уж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ть ничего не оставалось, и Сурков побрел к Людмирскому. Оказалось, что Людмирский уже давно не живет в панельной пятиэтажке. Его дом находился за городом, и Сурков дошел туда только к ут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осрал квартиру? - предполож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то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ходи, - пригласил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лил неведомый доселе скотч и за рюмкой чая стал объяснять Суркову, что изменилось за последние девять 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больше не надо платить комсомольские взносы, страной управляет президент, а наши ракеты не нацелены на США. Сурков так и не смог поверить, будто танки расстреливали парламент, а посреди Москвы взрывали жилые дома. Что на западном Кавказе идет уже вторая гражданская война, страну поделили с помощью каких-то ваучеров и подставных фирм, а станцию "МИР" утопили в Тихом океане. Папа римский сломал руку, на Красную площадь сел немецкий самолет, и больше никто не верит в победу коммунизм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рассказывал совершенно невероятные вещи, а Сурков слушал его в пол-уха, тревожно поглядывая на телеф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больше Советской власти! - кричал Людмирский. - Теперь демократия. Товарищ  - ругательное слово, все теперь господа: и кто ворует, и кто работает. Все себя считают крутыми. В стране шестнадцать партий. По телевизору показывают гомосексуалистов. В киоске союзпечати можно купить порнографический журнал. Водку продают круглосуточно. Можно получить разрешение на ношение оружия, верхнего предела самообороны нет. Смертную казнь отменили. В Приморье зимой не отапливают дома. Туристы летают в космос. Сотовый телефон есть у каждого дворника. Священники насилуют своих прихожан. Видеомагнитофоны выбрасывают на свалку, пенсионеры собирают бутылки. Проститутки дают объявления в газетах. В любую точку Земного шара можно позвонить из автомата на углу. Детей выращивают в пробирках, роботы платят профсоюзные взнос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арсиане к вам не высаживались? – перебил его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еришь мне? – возмути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то, чтобы совс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х, так? - Людмирский включил телевизор, где по всем каналам показывали фильм, про космическую атаку Нью-Йорка. Город был окутан клубами дыма, по улицам бежали напуганные люди, и прямо на них рушились небоскребы. – Думаешь, это кино? Думаешь, это фантаст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ам, как счит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с минуту смотрел на мелькавшие картинки, выключил телевизор и устало сел в крес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заключил он. – Наверняка, этого сразу не понять, или мы мало выпили? Ты то кстати, почему не пь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Лешка, теперь на многие вещи смотрю по-другому. Скажи, а вот такое пойло теперь везде продают? – Сурков посмотрел через стака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перь все продают, но не всем по карман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его теперь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чего теперь нет, что было ран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Очередей нет. А, впрочем, - Людмирский задумался, - на почте есть, в сбербанке, в налоговой, поликлинике есть.  Дефицита нет. Все, что пожелаешь, только плат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шь, это время я уже заст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почесал затыл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маров меньше ста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ерт его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этого он не зна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как всегда, в кур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де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чер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ним. Я понимаю, Лешка, что теперь у тебя есть повод мне не верить, но я все эти девять лет провел в Аду и насмотрелся всякой нечи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шь, чем отличается новый русский от совка? – спрос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п. Совок ни во что не верит, зашаркан, закомплексован, тени своей боится. А новый русский этого не догоняет. Ему невдомек, что бассейн на пятом этаже не выроешь. Верит во все, как дитя. Вот и тебе, Гоша, я поверю, если ты мне покажешь свои рог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у меня рогов, - развел руками Сурков. - Я в черти не выслужился, да и у тех скажу тебе, голова круглая. Но доказать это см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греб большую настольную зажигалку и, налив в ладонь остатки скотча, поджог 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асиво, - согласился Людмирский, глядя на синее пламя. - Только я тоже так м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лил содержимое бутылки на себя и чиркнул большой каминной спичкой. Через пять секунд он уже превратился в барбекю и, жалобно повизгивая, обратился к Сурко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жалуй, хватит, - с этими словами Людмирский стал сбивать с себя пламя, но проклятый скотч не хотел погас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пришлось набросить на Людмирского плед и даже потоптать ног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идишь, Гоша, - любой идиот с этим справ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Лешка, но при этом у меня нет ожог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умаешь, у меня есть, это так просто - краснота от скотча, это не счит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Масло у тебя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юбое: подсолнечное, оливковое, сливоч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кухне, - сказал Людмирский, чувствуя нелад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ем, - Сурков поднялся на пол-уровня в просторную кухню, без труда разобрался с холодильником и керамической плитой. Он налил в широкую кастрюлю подсолнечное масло и включил максимальный подогре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это? – спросил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масло. На таком грешники поджариваю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ы поджарив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унул палец в кастрюлю и стал помешивать масло, пока оно не нагрелось градусов до с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буешь? – предлож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Разумеется, - согласился Людмирский.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орожно опустил руку и, с трудом ворочая языком,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асло как масло, только горячее, - выдернув покрасневший палец, он долго дул на него, после чего стал обильно смазывать крем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гласен, Леш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твоим определением нового русского. Действительно, тупой, действительно, наивный, но вот в то, что во все верит - это ты заг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юдмирского уже выступили слезы, и он решил прекратить эксперименты с огн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ольше не буду заниматься членовредительством, но ты меня не убед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могу рассказать тебе о твоей ду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у нее вырос хвост, я и так зн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ешь, я расскажу, о чем ты сейчас дума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робу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мне не веришь и думаешь, что я дурю тебе голов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ка, телепат, так и я могу. Нет, Гоша, хватит дурк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тебя убе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чем? Давай каждый останется при своем мнении. А если хочешь меня убедить, верни себе квартиру, с твоими способностями это, наверняка, не сл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знаю, - ответил Сурков. - Вообще-то, я не представляю, как это можно использо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умай, отдохни. Пару дней поживи у меня, как говорится, утро вечера мудренее. Мы за разговором и не заметили, что утро за окном, а мне пора бабки зарабатывать, иначе их кто-нибудь другой забер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удалился приводить себя в порядок, а Сурков лег на короткий кожаный диван и размышлял о своем положении. Скоро его душа отделилась от тела и, вылетев в окно, понеслась пугать губастую цыганку. Людмирский уехал на работу, а к его дому подкатил большой черный Джип с драконом на левой дверце. Из машины вышли трое бандитов и направились к двери. Позвонив и не получив ответа, один бандит констатиро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ома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ячется, - уверенно предположил Втор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м звонить дальше, - решил Трет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звонив еще сорок минут, Первый бандит попросил его подменит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алец устал, - объясн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устал стоять, ну и что теперь? Работа у нас такая, мы же крутые паца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диты звонили еще полчаса с тем же результатом. Тогда один из них, окончательно устав от бандитского образа жизни, решил прислониться спиной к двери. Людмирский же в это утро дверь не запер, поэтому бандит повалился в прихожую, перепугав оставшихся на улице пацанов. Последние подумали, что одного из них пытаются втянуть в дом. Чтобы братан не смалодушничал и не сдал своих пацанов, решили товарища застрелить. Они уже извлекли на свежий воздух стволы, когда поняли, что он просто оступи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рыто, в натуре, - заявил бандит, поднимая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сада, - понял все Первый бан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ходим? – предположил Втор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категорически возразил Первый, – от нас только этого и ждут. - Как  повернемся затылками, тут же получим из ствол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делать? – спросил Трет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чить всех будем, - решил Второй. - К оружию, паца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нул дверь так, как это показывали в кино, и пропустил вперед оставшихся. Расчет его оказался верным. Первый и Третий бандиты, воодушевленные действиями Второго, ринулись по коридору, даже не оглянувшись наз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рикрою, - пообещал Второй бан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нял место за мраморным бюстом Людмирского и напряженно вслушивался в тишину. Очень скоро послышался звон разбитого стекла и интеллигентная руга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ам? – спросил он Первого бандита, выходя из-за статуи, но только после того, как понял, что опасаться нече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ого. Труп в комнате, бобов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ы сюда не за бобами приехали. Где хозя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почем знаю? - возмутился Первый. - Мочканул кого-то и смы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жет, это он с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 этот худ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бандит прошел в комнату, и, лично удостоверившись, что тело на диване не подает признаков жизни, удрученно хмык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ранно, как же его грохну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заметил стаканы на столике и, понюхав содержимое, авторитетно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рави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овольная душа Суркова вернулась в бренное тело, заняла свое место и, как говорится, пришла в себ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много пропустил? – спросил Сурков, потягивая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диты от неожиданности побросали на пол оружие и бросились бежать. Они сбились в кучу у входной двери, толкая и мешая друг дру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ребята, если я вас напугал, - сказал подошедший Сурков и протянул одному из бандитов писто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обрав намерений Суркова, бандиты быстро сдавали друг друга, малину, общак и все, что только знали, но Суркову их несвязаная речь была непонятна. Из нее он только уловил, будто миштяковых пацанов послал некто Федор, и что Людмирский задолжал ему то ли за электричество, то ли за газ. Пацаны говорили о каком-то счетчике и про какую-то стрелку, но свою речь пересыпали настолько дивными наречиями, что Сурков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ребята, не напрягайтесь. Починит Лешка счетчик и стрелку впаяет, куда надо. Вы своему Федору переда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ы кто? – осторожно поинтересовался Второй бан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тут недавно, меня, наверное, мало, кто знает. Сурков Гоша, - Сурков протянул Первому и Второму бандитам их оружие и вернулся в комнату, чтобы принести его Третьему, но только увидел, как рванул с места черный Ландров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варищи! - крикнул он, выходя на крыльц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торой бандит приказал не жалеть импортной резины, и вскоре автомобиль превратился в маленькую точку на горизон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слышал? – спросил он Третьего банди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лышал, - ответили ему. - Неужели тот самый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 Он падла старика опустил, а из Фиксы пидора сделал. Чуяло мое сердце. Во бля, не повез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13</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юдмирский вернулся, то застал на столе записку такого содерж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бо за гостеприимство. Вернулся к себе. Будет время, захо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ш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S.  К тебе заходили из ЖЭКа, просили заплатить за свет и отремонтировать счетч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мирский покрутил лист бумаги, недоуменно хмыкнул и подумал: "Вот же хлыст, может, когда захочет. Только при чем тут свет? Стран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же самое время Сурков искал губастую цыганку. Нашел он ее в ближайшем сумасшедшем доме, который скромно назывался "Психиатрическая больница номер восемь". Перепуганная женщина трясла губами, булькала, как русский самовар и ходила под себя, за что тут же получала взбучку от санитаров. Зрелище Суркова удручило. Ему стало жаль немолодую уже женщину, и, забрав ключи от своей квартиры, он отдал ей чупа-чупс, купленный в киоск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пускаясь по лестнице, он на секунду задумался, увидев знакомое лиц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 Сурков потянул за больничный халат молодой ду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ью и писаю, - уверенно ответила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одство оказалось весьма условным. Еле уловимые черты перекосила ужасная гримаса, и, изрыгнув трехдневную отрыжку, дура убежала по коридо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ша родственница? – спросил наблюдавший за этой сценой человек в белом хала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актически да,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ша фамилия Таракан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это по другой ли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ешили навестить племянниц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тел забр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как? – удивился доктор. – А вам известно, что это не дешевое удовольствие. И удовольствие 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же не дешев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обходимо оплатить пребывание вашей родственницы, а оно, как понимаете, стоит больших дене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сколько же мне придется плат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вам этого не скажу, но если интересует, можете обратиться в попечительский сов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здесь давно работае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нень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при вас случались подобные случа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ыло пару р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во сколько это обход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пределах сотни тысяч.</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эта сумма ни о чем не говорила, но он удовлетворенно кивнул и, распрощавшись с доктором, отправился к себе домой. В подъезде он извлек из почтовых ящиков соседей свежие газеты и хотел было устроиться на диване, но, взглянув на беспорядок, принялся за уборку. Искоренив чужие вещи и запах, Сурков развернул передовицу и чуть не обомлел от обилия рекламы и всевозможных предложе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не соврал Людмирский, - произнес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стину, судя по объявлениям, возможно было приобрести все. С трудом оторвавшись от рекламы, Сурков перешел к предложениям работы. Оказалось, что его специальность востребована и оплачивается значительно лучше, чем это было девять лет назад. Он подчеркнул пять заголовков и пододвинул телефон, который добродушная квартирантка оплатила и подключи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те, я по объявлен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 поводу работы? – осведомился приятный женский гол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ем вы работ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 программ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ыт работы, образов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бразование профильное, последние девять лет работал в Аду администратор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Аде работали? - удивились на том конце пров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замялся Сурков, - так получ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и не знала, что они существу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ществуют, - увер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ыло и невдомек, что они со своей собеседницей говорили совершенно о разных вещах, и последняя имеет в виду фирму "Ада", в свое время нашумевшую и распавшуюся на дочерние предприят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 1С работ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работал с 1С-ад, -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м бы хотелось специалиста широкого профиля. У нас не только склад. А работаем мы в 1С - предприятие. Вы знакомы с этой программ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 сожалению,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вы нам не подход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рубке раздались короткие гуд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долго отсутствовал, - почесал подбородок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елал еще несколько звонков, но везде ему вежливо отказывали. Так продолжалось до тех пор, пока Сурков не наткнулся на рекламное объявление Центра занятости. Под разрезанным натрое треугольником сулили все, что ему было необходимо. Не откладывая в долгий ящик, Сурков направился в ближайшее отделение, где заполнил кучу всевозможных анкет, справок и объяснений. Когда Сурков писал автобиографию и вплотную подошел к тому месту, где они с Людмирским познакомились с Эльзой, его нагло прервала озабоченная работница Центр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вы здесь написали? – возмутилась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так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ут про каких-то чертей. Вы что не в своем ум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Ах, да, извините, - Сурков исправил свою оплошность, после чего его трудовой стаж сократился на девять лет. - Да, ну и резюме у меня получилос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читал его снова и остался собой не доволен. Размышляя над этим, он прислушался к разговору двух мужчин возле стен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права-то есть? – спросил оди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конечно, я же води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давай к нам, я тебя устрою. Три штуки будешь получать, для начала хват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оровать-то мо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у, - мужчина махнул рукой, показывая полный поряд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огласе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звините, - обратился к ним Сурков. - Я здесь человек новый и очень долго отсутство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врей, что 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 - не поня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родину уезж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сп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ики переглянули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го т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хотел узнать, как лучше вот это заполнить, - Сурков показал на стопку бума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правку с предыдущего места работы принес? – спросил тот, что обещал устроить товарищ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 штуку напечатаю тебе справ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шь получать пособие, чуда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сколь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ри месяца семьдесят процентов, еще три - половину, а там по нисходящ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едь я сп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скольк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вять л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то такого соню на работу не возьмет, - объявил втор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точно, - подтвердил перв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мне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дуйся, будешь отмечаться два раза в месяц, пособие получать, и никто тебя не захочет на работу брать. Так сейчас полстраны жив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 наоборот хотел устрои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у, парень, это ты не по адрес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е это не Центр занято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менно, и здесь тебе никто хорошую работу не предлож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ч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то не знает, - развел руками мужик. – Иди-ка ты лучше в кадровое агент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очень скоро Суркову предложили съездить в Башкирию, где освободилось место программиста. Он не имел права отказаться, так как удаленность места работы не являлась уважительной причиной для отказа. Используя реактивный самолет, Сурков легко мог покрывать расстояние до Уфы за два часа. Чтобы сэкономить деньги, Сурков решил туда позвонить. Оказалось, что место занято три года назад. Однако, когда он сообщил это своему куратору, последний пришел в бешен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лично являться на собеседование, а не искать отговорки, - кричал то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же ехать, если место заня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ов поряд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те, что? -  не выдержал Сурков. - Идите вы вс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рвал на мелкие кусочки свою анкету и, разыскав адрес кадрового агентства, направился ту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роге его встретила улыбающаяся симпатичная брюнетка, не предупредившая, однако, что визит к ней стоит, как к хорошей проститутке. За анкеты, хранение и размещение информации агентство брало определенную мзду. У Суркова этих денег не имелось. Пообещав вернуть долг с первой зарплаты, Сурков убедил девушку, что является уникальным специалистом. Он заполнил профессиональную анкету, отмечая положительные позиции. В графе стажа указал немыслимое для себя число, а дополнительных данных написал ровно столько, сколько позволило свободное место. К большой неожиданности для себя, Сурков обнаружил, что его коллеги очень быстро осваивают бухгалтерский учет. Программисты уже сравнялись с главными бухгалтерами по уровню заработной платы и старательно отвоевывали позиции. Объяснялось это возросшим за последние годы уровнем автоматизации. Бухгалтер, имеющий компьютер, мог обслуживать втрое больше рабочих мест, что приводило к динамичности учета. Сам учет значительно усложнился, обрабатывать информацию вручную становилось просто невозможным. Бухгалтера же являлись консерваторами, категорически не хотели изучать компьютер и программы, в результате чего возник некий суррогатный симбиоз из программиста и бухгалтера. Причем, последние стали заложниками первых, так как сами по себе ничего не представля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ждав две недели и не получив никаких предложений, Сурков направился к Людмирско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ешка, дай денег.</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ять? – удивился Людмирск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а работу устроиться не могу, верну с первой зарпла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сколько тебе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сяч ст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и аппетиты у тебя. А отдавать чем буд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й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наешь, Гоша. Я ведь тебе должен. Ты в прошлый раз моих кредиторов разогнал. Но сто тысяч это немного больше, чем ты думаешь, поэтому возьми червонец. Если транжирить не будешь, на три месяца тебе хватит, а там осмотришься, найдешь рабо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рить с Людмирским оказалось совершенно бесполезно. Сурков ехал в трамвае, разглядывая рекламу страховой компании, когда ему в голову пришла очевидная мысль. Он вернулся к себе и, перевернув все вверх дном, обнаружил девять пожелтевших страховых полисов. Сурков тут же позвонил по указанным в них телефонам и обнаружил, что ни одна страховая компания не пережила то ли черный вторник, то ли черный четверг. Правда, в одном месте заинтересовались его полисом и попросили принес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казанному адресу находилось шикарное, по меркам Суркова, здание.  Многочисленный штат и армия офисной техники не оставляли сомнений, что фирма солидная и ерундой не занимается. Однако в отделе рекламы, куда его попросили прийти, находились совершенно сумасшедшие сотрудники. Сурков сразу увидел выпиравшую из тела душу, причем в тех местах, где этого быть не долж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ого шизофрения, у второго - паранойя", - определ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о обстояло еще хуже. У сотрудников явно шло обострение. Они нервно смеялись, курили набитые зеленой травой папиросы и пили чай со странным запахом и цве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господин Сурков? – спросил тот, что был значительно вы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так точ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 хорош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рудник внимательно осмотрел Суркова и недовольно цок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что же вы такой загорелый, словно с юга приех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загар, - ответил Сурков. - Это побочный эффект от витаминов. А если чес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адо честно, - сообщил сотрудник. - Мы не в суде, поэтому забудьте все, что произошло на самом дел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собственно, хотел получить день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ньги, деньги, - вздохнул маленький сотруд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в деньгах счастье, - сказал тот, что выше рост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наю и тем не мен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что, дорогой господин Сурков, это ведь вы проспали девять лет летаргическим сн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это вы выиграли в Национальной лотере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чес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адо, не надо. Об этом уже забыли, а вот про ваше пробуждение еще помнят. И, если вы получите от нашей компании страховую премию - это не повредит ни вам, ни н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 не страховался в вашей компа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важно. Вы думаете, кто-нибудь помнит, что было девять лет наз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же мы это оформ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уже наша забота. От вас понадобится только страховой поли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еером развернул разномастные бумаж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 Вот этот возьму. Как считаете, коллег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сотрудник довольно кивну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Если вымочить его в хлорэтилендицетилене, можно впечатать, что угод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том и пореш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нив знак доллара маленькой "р" и впечатав собственное название, страховщики сфотографировали довольного Суркова. По такому случаю, он надел свой смокинг и даже расписался кровью в приходном кассовом орде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овую премию в размере ста тысяч Сурков должен был получить через неделю и по другому адресу. Оказалось, что подобная процедура происходит на овощной базе между двух складов с капустой и картошкой. Почему это было именно так, Сурков мог только догадываться. В конце концов, он решил, будто страховщики боятся вооруженных нападений, а на овощной базе можно спрятать целый батальон охра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финансовым вопросом, Сурков занялся беготней по попечительским советам, разрешительным комитетам, главным врачам и сестрам хозяйкам. Процедура эта оказалась очень схожей с теми, что происходили в Аду. Везде его просили подождать и обещали перезвонить, но слов своих не держали. Устав от бесконечного высиживания в очередях и доказывания, что он не лошадь, Сурков отделился от тела и в течение ночи навестил бюрократов, так или иначе заинтересованных в деле. Не успел он вернуться в тело и полностью прийти в себя, как услышал барабанную дробь в дверь. Кто-то напрочь игнорировал звонок. Поразмыслив и решив, что это может быть только псих, Сурков осторожно открыл двер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роге в сопровождении пары санитаров стояла Эльза, упакованная в усмирительную рубашку. Она лихо надувала пузыри и мычала что-то невнят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Сурков? – спросил один санита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соглас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льзу Аппетитовну заказыв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казы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лучите и распишитесь, - санитар протянул грубый бланк накладной, где значилось: "Дура средних лет, безобразная очень, штук одна. Усмирительная рубашка капроновая, прочная, штук одна. Справка светло-желтая, штук од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расписаться? – спросил Сурков, показывая на графу "получа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здесь, – санитар принял из рук Суркова бланк накладной. – Лучше ее не развязывать, если будет кричать, дайте жвач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 внял советам санитара и тут же освободил Эльзу, за что поплатился разбитыми тарелками, порванными книгами и сломанной мебелью. Сурков терпеливо ждал, пока сумасшедшее создание доломает стулья, но от звона разбитого стекла стал раздражаться. Он всего на минуту отвлекся, и Эльза нашла спичечный коробок. В следующую секунду запылали шторы. Пока Сурков занимался возгоранием, сумасшедшая пустила по коридору воду. Вернее, воду он открыл сам, Эльза всего лишь перенесла душ из ванной в коридор. Много воды не вытекло, но соседи снизу успели заметить, что на них капает. Пока Сурков общался с ними, Эльза замкнула электропроводку. Она оторвала ручки у кухонного шкафа, потеряла ключи, тщательно перемешала соль и сахар, изучила содержимое мусорного ведра, нарисовала на обоях Бородинское сражение и выдавила зубную пасту. Стиральный порошок она высыпала в унитаз, шампунем развела растительное масло, а куриные яйца разбила в ботинки. Тут она сообразила, что уже давно проглотила жвачку и стала кричать, заглушая подъезжавшие пожарные маши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нял, что долго этого не выдержит, поэтому попытался одеть Эльзу в усмирительную рубашку и сходить за жвачкой. Оказалось, что это совсем не просто. В одиночку он не мог справиться с девушкой, которая хотя и была меньше ростом, обладала невероятным проворством и ловкостью. Так, поборовшись с ней около семнадцати раундов, Сурков окончательно выдохся и решил взять ее с собой. Оставлять сумасшедшую в разрушенной квартире он не решился, поэтому взял за руку растрепанное создание в ночной рубашке и потащил к ближайшему киоску. Прохожие на Суркова никакого внимания не обращали. Они ждали, пока парочка удалится на безопасное расстояние, и уж затем крутили головами и живо обсуждали происходящее. Обсуждать было что. Эльза вела себя как заправский хулиган: приставала к мужчинам, обзывала женщин, царапала и кусала Суркова и пыталась унести все, что могло сдвинуться с места. Уходить от киоска, где было множество разноцветных конфет, Эльза не хотела. Через два часа уговоров она согласилась на сделку и, получив полкило карамелек Бон Пари, вернулась довольная и полная надежд. К трем часам ночи конфеты кончились. Суркову снился Ад, и поэтому он не сильно удивился, увидев пылающее одеяло. Оказалось, что Эльза снова нашла спички. Спать она совершенно не хотела и развлекалась, не зная устали. Через двое суток Сурков понял, что последняя капля уже давно переполнила чашу терпения. Ему очень не хотелось сковывать движения Эльзы, но другого выхода не было, и, соблазнив девушку кусочком сыра, он все-таки застегнул рубашку. Как ни странно, но Эльза это восприняла спокойно. Она не могла делать выводы, и сколько Сурков не пытался, он не смог объяснить ей, почему ее постоянно одевают в меш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убрался в квартире, выбросил поломанную мебель, привел в более или менее приличное состояние кухню и приступил к первому за последние дни приготовлению пищи. Эльзе очень понравилось, как шипит масло, шинкуются овощи, и кипит чай. Она с восторгом наблюдала за приготовлением салата, и Сурков решил, что можно доверить это дело ей. Ошибка стоила ему разлитыми продуктами, пропавшим ужином и порезанным пальчиком. Увидев алую каплю на безымянном пальце, Эльза горько заплакала, забралась под кровать и сорок часов отказывалась выходить. Когда она пришла в некоторое согласие с реальностью, Сурков установил аквариум, который успел наполнить водой и  рыбками. Зная предыдущие проделки Эльзы, это было совершенно глупо. Но Сурков верил, и его надежды неожиданно оправдались. Эльза сумасшедшими глазами пожирала замысловатый полет гупешек. Так продолжалось около трех дней, на четвертые сутки она их съела. Очевидно, что девушка проголодалась, но Сурков это заметил, только когда обнаружил пустой аквариум. Больше всего его удивило, что Эльза его не разлила. Она всегда поступала  неординарно, и Суркову так и не удалось предусмотреть или понять ход ее мыслей. Единственное, что радовало Эльзу с завидным постоянством, были мыльные пузыри. Она приходила в полный восторг, заливалась серебряным смехом и по-детски кружилась вокруг переливающихся радужных сф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чередного мыльного сеанса Сурков украдкой смахнул скупую мужскую слезу и вызвал сиделку, которая должна была развлекать Эльзу в его отсутствие. Газеты пестрили подобными предложениями, поэтому поисками заниматься не пришлось. Однако явившаяся симпатичная особа больше походила на ковбоя. Даже сапоги у нее были со шпорами, что ее, впрочем, нисколько не смущало. Вообще, она не была стеснительным работником, потому что переодевалась при Суркове несколько раз. В ее гардеробе нашелся костюм полицейского, медсестры, и даже рокера мотоциклиста. Последний понравился Эльзе больше других. Блестящие кнопочки и кожаные застежки надолго привлекали ее внимание, а когда сиделка достала хлопающий кожаный хлыст, она совершенно обо всем забыла. Стоили услуги сиделки дорого, но, узнав, что развлекать придется девушку и при этом не запрещается приводить подруг, она сделала щедрую скид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же Сурков стал посещать городское кладбище. Делал он это преимущественно ночью, за что приобрел дурную репутацию среди сторожей. Последние боялись ходить к могилам, а когда Сурков расспрашивал, есть ли здесь нечисть, совершенно пугались, напивались у себя в строительном вагончике и не выходили на воздух, даже если их тошни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рыскал по аллеям и склепам, звал лукавого и богохульствовал, однако это мало помогало. Он оброс, стал пить горькую, и вдовы, посещавшие кладбище, принимали его за местного бомжа. Однажды Сурков так набрался, что заснул в свежевырытой могиле. Неизвестно, сколько он спал, однако проснулся оттого, что кто-то наступил ему на но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 вырвалось у Сурков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сказало существо, причинившее неудобст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о сна потер глаза и различил силуэт человека, пытавшегося выбраться из могил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й! - закрич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ущество уже припустило по стене, используя в качестве поддержки идущий от поясницы хво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той! – повторил Сурков. - Подожди! Черт, слышишь меня? Это 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по всей видимости, облаченный в сухой защитный скафандр, пытался включить турбонадув хвоста. Хвост не запускался. Схватив за него, Сурков потянул черта к себ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ался, - радостно заорал Сурков, но в следующую секунду получил двумя отростками коротковолновых антен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т ударил его совершенно нечестно, исподтишка. К тому же антенны были предательски заточены. Сурков почувствовал острую боль, но черта не отпустил, что сделал совершенно правильно, потому что последний выбрался-таки из могилы и пустился наутек. Сурков буквально вылетел из ямы и, к своему неудовольствию, вынужден был перебирать ногами, чтобы не упасть лицом в грязь или, чего хуже, в асфальт. Шел третий час ночи, когда проезжавшие мимо кладбища ГАИшники, увидели несущегося на всех парах черта, сдерживаемого Сурковым, который пытался вскочить ему на плечи. В конце концов, ему это удалось. Сурков таки оседлал черта, и в этот момент хвост включился, встал в позицию отрыва и поднял Суркова и несущее его существо. ГАИшники немедленно сообщили всем постам об увиденном, где их, конечно же, пожалели, но обвинять ни в чем не стали, потому что сами допивались до чертиков.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м временем Сурков обнял черта двумя руками, и пока тот набирал высоту, вступил в перегово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слушай меня, родной, - кричал на ухо Сурков. - Я понимаю, ты сейчас напуган, поэтому не спеши с ответом. Меня зовут Сурков, я грешник. Варился сначала на трехсотом уровне, потом на тридцать втором. Я обслуживал Дьяволнет. Слышишь ме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делал вид, что не слышит и, сделав пару "бочек" и "колокол", ушел на "боевой разворо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ладно. Ты мне не веришь, думаешь, я книг начитался, но я тебя ждал. Знал, что рано или поздно ты за мусором вылезешь, будешь всякую дрянь собирать, вроде недоеденных чипсов или сухарей, а потом их обменяешь на нижние уровни, а там эта гадость на вес драгоценных металлов, и чем ниже, тем доро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тебе надо? – наконец произнес первую фразу чер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деловой разговор, это уже лучше. Мне нужна сыворотка от шизофре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попал в воздушную яму, и Суркова сильно тряхнуло. Корпус черта задрался кверху, хвост вышел за критический угол атаки, что привело к сильной турбулентности. Сурков ощущал себя мальчишкой, которого посадили на оглоблю, его немилосердно подбрасывало, и, в конце концов, он заметил, что черт сваливается в штопор. В голове Суркова завертелось, темная клякса земли смазалась в бесформенное пятно, звезды превратились в голубые трассеры, а его самого вжало в черта так, что пошевелить ни рукой, ни ногой стало невозможно. Неуправляемое падение черта не могло продолжаться долго. Через несколько секунд его тело неминуемо должно было встретиться с землей, что обязательно привело бы к разрушению Суркова и гибели воздушного судна в виде черта лысого. С большим трудом Суркову удалось перевести падение в пике. Для этого он использовал свою куртку как парашютирующую поверхность. Сурков обнял обеими ногами тело черта и стал распахивать куртку, пока она не наполнилась воздухом и не стала тормозить. Сделав полубочку и оказавшись снизу, Сурков перевел черта в вертикальное падение. При этом он разогнал скорость близкую к посадочной. Этого хватило, чтобы рули стали снова эффективными, однако черт то ли не контролировал полет, то ли на самом деле желал превратиться в лепешку, а признаков смерти не подавал. Перегрузки кончились, поэтому Сурков дотянулся до тримера руля высоты и подтянул его так, чтобы выровнять черта в горизонтальный полет. Сделал он это вовремя, так как до земли оставалось совсем немного, и Сурков уже стал различать отдельные предметы. Черт, по всей вероятности, стоял на автопилоте, как только он перешел в бреющий полет, то набрал крейсерскую скорость. Дважды уйдя на разворот, он выровнял курс и сел на небольшую теннисную площадку. Шасси выпустить черт не успел. Пару раз, зацепив грунт копытами, он хлопнулся на брюхо, даже не выбросив тормозной парашют. Суркову чертовски повезло, потому что с площадки забыли убрать сетку, и, сделав пару кувырков по гаревой крошке, он влип в нее, словно большая рыба, попавшая в бред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дурел!? - закричал Сурков, подходя к черту. - Убить меня хоч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ничего не отвечал, он мирно лежал, обводя мутным взглядом площадку, и плохо понимал, что произошло. Сурков поднял его и только теперь увидел, что бедняга сломал хво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падет тебе, - сочувственно с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равнодушно махнул рукой чер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шь со мной работ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должен подумать, - ответил черт, но Сурков понял, что тот тянет время и не собирается рисковать из-за ерунды и лишаться зва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нужна всего одна ампу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маете, ее просто дост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просто, - согласился Сурков. - Но я могу обеспечить тебя на сотни, тысячу лет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Денди достане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огу, - уверенно сказал Сурков, хотя понятия не имел, что это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попробу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каких "пробую", - отрезал Сурков. - Через неделю я жду твои условия: что ты хочешь за ампулу, когда и где состоится обмен. Встретимся возле могилы в три часа ночи, ид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ет, - сказал чер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урков почувствовал, что черт труслив, не способен на адские подвиги и, скорее всего, от встречи уклон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вышло. Безрезультатно прождав до утра, Сурков чертовски замерз. Согреваясь бутылкой водки, он вышел с городского кладбища в тот самый момент, когда мимо проезжала патрульная машина. Милиционерам показался странным человек, идущий утром с кладбища и державший в руках бутылку дорогой водки. Они предложили Суркову подвезти его домой, но коварно обманули и привезли в медвытрезвитель. Там служители закона обнаружили, что Сурков Игорь Николаевич числится в федеральном розыске, чему несказанно обрадовались. Суркова вытрезвлять они не решились, а заперли его в камеру предварительного заключения вместе с кучей предварительно заключенных уголовни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о Суркову показалось знакомым. Почему-то уголовники очень между собой схожи, и, поздоровавшись с ними, Сурков выяснил, что мир на самом деле тесен, и в камере нашелся ЗеК, сидевший когда-то с ним вместе. После того, как статус-кво был восстановлен, общение протекало по привычной для камеры схеме. Суркову предоставили лучшее место возле окна, а ЗеКи перестали разговаривать громко и стремились сесть ближе к параше. Единственным человеком, проявившим к нему интерес, оказался местный бизнесмен, заплативший тысячу долларов только за то, чтобы провести ночь в КПЗ. Савелий Отморозов был в высшей степени извращенцем и занимался бизнесом исключительно в свое удовольствие. Ему нравилось зарабатывать деньги, так как процесс этот его забавлял. Он покупал газеты и пароходы, только если это казалось смешным. Когда он терял интерес, то закрывал редакцию или пароходную компанию, нисколько не заботясь о сотнях уволенных. Отдыхать он предпочитал активно и уже посетил северный и южный полюса, пересек Европу на собачьих упряжках, прыгал с Ниагарского водопада в бочке и по мотивам своих похождений создал телевизионное шоу, которое назвал "Экстремальные ситуации". Скоро и это ему надоело, и Савелий маялся одной единственной проблемой: ему было скучно. Именно зеленая скука привела его в камеру предварительного заключения, где, по иронии судьбы, пойманный в это утро Сурков на время отодвинул проблему на дальний план. Отморозову ужасно понравился и сам Сурков, и его наглое вранье. Отношение ЗеКов и несбивчивый рассказ о похождениях в Аду Савелий выслушал с интересом. Сначала он пытался поймать Суркова на противоречиях, но, даже не дослушав историю до конца, предложил сдел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ешь миллион баксов? – гордо объявил Савел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не хоч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кий ты дурень. На эти деньги можно пить до самой смер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непьющ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пустишь книгу "Мои похождения в Аду", станешь известн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зачем, разве это не смеш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ешно, - согласился Сурков, - но у меня другие пла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что, приятель, отложи свои планы на несколько дней и устрой мне экскурсию в А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Ад?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лаб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ет. Просто я подумал, почему я сам об этом не догад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равится иде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рав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если устроишь мне такую развлекуху, так и быть, будет тебе лим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вскочил с нар и быстро пошел к выходу. ЗеКи бросились врассыпную, но Сурков успел схватить самого нерасторопного и, тряхнув несколько раз тело, вышиб из него душу. Душу он просунул между прутьев металлической решетки и, наказав ей принести ключи, стал терпеливо ждать. Уже через пятнадцать минут дверь была отворена, и вместе с Савелием Сурков вышел на свобо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уда все менты подевались? – озабоченно спросил Отморо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какая разница? Ты мне лучше скажи, мы сможем организовать группу смелых ребят, оружие, снаряжение и все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не вопр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к делу, - возбужденно при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коро он и его новый друг Савелий оказались в загородной резиденции Отморозова. Обнесенная бутовым камнем территория казалась пустынной. Застроить ее не смог даже Савелий, а так как он постоянно проводил различные варварские эксперименты, то замусорена она была дальше некуда. Повсюду были вырыты окопы, противотанковые рвы, фили и доты. Молодой бизнесмен любил расстреливать их из охотничьих ружей. Временами он забавлялся, восстанавливая исторические события, такие как Бородинская битва или танковое сражение на Курской дуге, а развороченную технику убирать не хотел, потому что любил побродить по полю и пристрелить подраненного фрица или француз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деальное место для тренировок, - сказал Сурков. – Но где же ребят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появились незамедлительно. Их оказалось около двухсот, прекрасно вооруженных и обученных. Суркову понравилось, что кадровый вопрос практически решен, но в результате первых же тренировок обнаружил, что заблужда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шой слабы твои воины, - обратился он к Савел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может быть. Я им такие бабки выплачив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Какая здесь связ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не кажется, прям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я думаю, ты ошибаеш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гнал пятьдесят человек в баню и, подняв температуру до двухсот градусов, стал пугать воинов, отделяясь от тела и летая под потолком. Даже такой простой тест не оставил надежды спуститься с войском в преисподню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делать? – озабоченно спрашивал Савелий, который постепенно стал проникаться к Суркову подобием вер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еня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где же найти бойцов лучше этих? Впрочем, я, кажется, догад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Савелий не оканчивал институтов, а был выпускником нефтехиммонтажного профессионального училища, почему-то называемого в народе "хим-дым". В молодые годы он проходил практику на одном из заводов и видел неких "грач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с трудом улавливал нить рассуждений Савелия, на что тот поясн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идишь ли, мне проще показать, чем объясн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пару бойцов, грузовой вертолет и направился к ближайшему нефтеперерабатывающему заво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 ЮКОСе лучшие "грачи", - уверял он по пут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уви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вид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велий приказал посадить вертолет возле забора и, взяв два ящика пехотных гранат и головорезов в качестве физической поддержки, пошел к корпусам. Вблизи завод напоминал живое существо. Сплетение труб, габаритных огней и металлоконструкций производило страшный вой, свист и рев. Ни души не было видно, и казалось, будто процессом производства никто не управля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и здесь, только прячу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рачи? – поинтересова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ни самые. Если присмотреться, их можно разглядеть. Самих их не различить,  если только каска мелькнет, или трубы матом покры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велий выдернул чеку и, с силой размахнувшись, бросил гранату. Послышался громкий взрыв, поднялось облако пыли и дыма, и с эстакад, подобно перезревшим яблокам, посыпались монтажн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видишь, - довольно сказал Отморозов, – это и есть гра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е-то они дохлые, - озабоченно сказал Сурков, разглядывая запутавшееся в проводах те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а, - Савелий махнул рукой. – Это зеленые грачи. Хорошего гранатой не сшибешь. К нему определенный подход нужен. Вот ты, например, рыбачить люб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доуменно покосился на Савел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лушенную рыбу, по меньшей мере, кушать можно, но на кой нам глушенные гра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 к чему, - согласился Отморозов. - Поэтому мы сейчас всю зелень сшибем, а остальных снимем. А про рыбалку я тебе рассказать хотел, потому что любая рыба свою наживку предпочитает. И если ты рыбачить идешь, то не клубнику на крючок насаживаешь, а червяч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 что же грач клю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м увид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орозов очень скоро израсходовал привезенный запас боеприпасов и, подняв вертолет над заводом, бросил толстый канат так, чтобы его конец едва касался построе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спода грачи! – крикнул он в громкоговоритель. - На борту вертолета имеется халявное пиво. Первые сорок человек получат его в немереном количеств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тут же почувствовал, как винтокрылая машина осела, и в кабине стали появляться крепкие ребята в оранжевых касках и монтажных поясах. Когда их набралось около сорока, Отморозов приказал пилоту сниматься и лететь обратно. Это было как нельзя кстати, потому что над заводом появилась пара пожарных вертолетов, зачем-то заливавших все белой пеной. Оставшиеся на земле грачи решили, что это и есть обещанное пиво, и доверчиво подставили каски и рты, но вскоре поняли обман и стали бросаться гаечными ключами. Пилот, взявший курс на резиденцию Отморозова, поступил крайне благоразумно, так как вертолет не получил поврежде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ив грачей пивом, Сурков устроил первое испытание. Результаты его превзошли все ожидания. Грачи не только не боялись высоких и низких температур, но и никак не реагировали на нечисть. Они не боялись и черта лысого и готовы были штурмовать Белый дом, Мавзолей и пирамиду Хеопс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толь благостной картине выяснилась одна неприятная деталь. Грачи совершенно не разбирались в оружии, и Сурков был вынужден признать, что команду все же придется разбавить профессиональными головорезами. Служба безопасности совершенно для этого не годилась, и, некоторое время поразмыслив, Сурков пригласил пожарны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зультате тренировок он решил, что теперь ему не обойтись без шахтеров. Отморозов решил эту проблему очень просто. Он съездил на Васильевский спуск и уговорил несколько человек, которые портили каски о булыжник, поработать по специальности да еще с предоплатой и медицинской страховк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иденция Савелия напоминала потревоженный улей, десятки людей переносили оборудование в севший на огуречную грядку военно-транспортный самолет. Кто-то тренировался, кто-то конструировал спроектированное Сурковым оборудование, но все было наполнено волнением и предвкушением необычного приключ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 сказал старый шахтер, которого Сурков нанял в качестве проводника. - Три раза эту шельму раскапывали, а она, как заколдованная, все рушится и руш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чем раскапывали? – спросил Сурков, стукаясь каской о низкий св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ведь пласт. Уголь туда уход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там никакого угл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олод ты еще... - возмутился старый шахтер.</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буду я с тобой спорить, скоро сам увид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тер не понял мысли Суркова и словно рак попятился обра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мпровизированном штабе на глубине трехсот метров находилась масса современной техники, закупленной и сделанной на заказ. Взрывники, маркшейдеры, специалисты по геологии и геодезии, геотермальщики и даже экстрасенс, который, по мнению Суркова, не был шарлатаном. Делать ему было совершенно нечего, однако Сурков так обрадовался, увидев настоящего ясновидящего, что не удержался и прихватил его с собой. Савелий был в восторге от своего предприятия. Он знал, что однажды окажется  в Аду, но не ожидал, что это произойдет так быстро. Его опасения относительно Суркова полностью растаяли, когда тот тренировал души монтажников, и бредовость самой идеи больше его не смуща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сем пятиминутная готовность, - объяв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велием он договорился, что в акции тот будет не более чем наблюдателем, а управление и координацию будет осуществлять он сам. Последний с трудом согласился, но, поняв, какое это сложное и ответственное занятие, уступ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ывотехники приступили к минированию шахты. Делали они это по совершенно необычной технологии, и когда старый шахтер все понял, то с трудом сдержал слез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Мужайся, папаша, - ободрил Сурков. – Сегодня будет много необычн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мужался, но умирать не хотел, поэтому уполз в дальний штрек, спасаясь от неминуемой взрывной вол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вздрогнула, со свода потянулись тонкие струйки пыли. Согласно плану Суркова один за другим грачи и шахтеры исчезали в образовавшемся провале. Они перегородили путь, и когда в тоннеле заметались отсветы подходящего поезда, уже изображали группу ОДОНовцев, занятых локализацией шахтер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исту поезда потребовалось все мастерство, чтобы остановить поезд до шахтеров, а не на них самих. Он близоруко щурился на Суркова, который облаченный в форму офицера подбежал к поез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Я старший группы черт Сурков, - представился Сурков. – Локализую шахтеров.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же вижу, - сказал машинис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есть потери. Помогите доставить раненого в ДР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полагаете, что я захочу поехать даль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то вас знает? – Сурков махнул рукой, и несколько замазанных угольной пылью  шахтеров принесли тело Отморозова. Последний был перебинтован грязными тряпками, тщательно вымазан ваксой, но даже сквозь этот камуфляж излучал хорошее настро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Будете держать оборону до тех пор, пока мы не вернемся, - приказ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теры слушались его беспрекословно, пожарные немного хуже, а для грачей нужен был особый подход, и у Суркова был свой ключик общения. В защитных костюмах, которые могли выдержать высокие температуры, находился неприкосновенный запас кислорода, пива и водки. Курить грачам категорически запрещалось, но столь жесткая мера была связана в первую очередь с безопасностью. Все же остальное использовалось как примитивные средства контроля. Дистанционно Сурков мог перекрыть доступ к любому из трех резервуаров и тем самым воздействовать на поведение грач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 помчался в сторону ДРУ. Делал он это весьма осторожно, потому что боялся встречи со следующим. Машинист следующего поезда получил извещение о шахтерах, но мгновенно перестроить движение поездов - процедура не самая простая, и продвижение шло вяло. В отличие от Суркова, Отморозова это нисколько не беспокоило, он с удовольствием рассматривал станции и даже махал грешникам и чертям рукой в шине. Наконец после двухчасовых мытарств группа из двух шахтеров, трех грачей, одного пожарного, Суркова и Отморозова, выгрузилась на станции ДРУ. С Отморозова тут же сняли снаряжение и оружие, о котором не стоило знать машинист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вигаемся в колонне. Никому не разговаривать, никому не думать, ничего не трогать и без моего приказа не стреля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кинул через плечо устройство, изготовленное в гараже Отморозова. Сначала он пытался самостоятельно сделать оружие, но вскоре понял, что эта задача ему не по зубам. Савелий пригласил пенсионера Калашникова, который хотя и находился не при делах, инженерных способностей не растерял. Талант старого инженера и денежные единицы Отморозова дали поразительный результат. Сурков впервые ощущал радость от прикосновения к ровной поверхности оружия и, как ему казалось, понимал любителей сабель, мечей и подобной ерунд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перед! – скомандов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а двинулась по направлению к северному входу ДРУ. Пройти его удалось без особых проблем. Если бы один из грачей не рыгнул, было просто замечательно, но Сурков тут же нашелся и сообщил дежурному, что это камуфляж, и ребята после учений, приближенных к реальным, очень устали и направляются писать длинные рапор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ью, - Сурков погрозил кулаком проштрафившемуся грачу. - Здесь никто не рыгает и не портит воздух, поня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ятно, - хором ответила коман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и хорош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го Сурков боялся за Савелия, ему казалось, что тот начнет шутить, смеяться по поводу, без него и рано или поздно все испортит. Но Отморозов вел себя на удивление дисциплинированно, если не считать дурацкой улыбки, блуждавшей по лиц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урков? – воскликнул стоявший на посту чер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 подумал Сурков, - не только мир, но и Ад тесен", а вслух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те, Вялый, рад вас видеть в полном покое и прежних форма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Вялый похлопал себя по груди, – современная медицина творит чудеса, и, представляете, все без операц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им же образо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иликон. Представляете? Набили меня маленькими такими шариками, и вот - сами смотри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д за вас, Вялый, но, к сожалению, у меня нет времени на болтовню. Я должен разместить группу десантников на отдых и вернуть остатки оружия с испытан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давно работаете в ДРУ? – поинтересовался Вя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в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едставляете, Сурков, слышал про вас поразительные вещ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наю, - спокойно ответил Сурков, – сам же их придумыв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заче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огда получают доступ к оружию класса девять и не такое выдумы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ж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бы исчезнуть, порвать с прошлы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до же? - удивился Вялый. - Ведь я вас знал обычным грешником, а теперь вы испытываете новое оружие. Какое, если не секр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Шизофрен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Фу, - Вялый зажал нос. – Наверное, чертовски зараз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огда скорее проходите, не смею вас задержив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рков уже решил, что опасность миновала, но когда двинулся за группой, Вялый крикнул ему сл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стати, Сурков, а как вы умудрились так обгоре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ипнув зубами и с трудом сдерживаясь, чтобы не окатить святой водой ненавистного черта, Сурков как можно спокойнее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никогда не слышали о косметике, Вял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а что это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ез двадцать минут я вернусь и обязательно вам расскаж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рошо, я буду ждать, - с этими словами Вялый довольно скрестил руки на груди, изображая ожида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урод! – выругался Сурков, потому что боялся громко об этом подум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вел свою группу к пещерам с хранилищем, где находились дьявольские запасы бактериологического и бинарного оруж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еперь пойдем в открытую, - сказал Сурков. – Дальше дураков нет, никто нас туда не пустит, поэтому приготовьт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нтажники привели свое оружие в боевое положение и двинулись вслед за Сурковым, который решительно подошел к складу с большой табличкой, на которой углем было выведено "Шиzоfrен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ройте, - закричал он в окошко после того, как постуч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то? – спросили, даже не соизволив показать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зврат сыворот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ой? – поинтересовался тот же гол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 шизофре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соседний склад, у нас только 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адно, - ответил Сурков и почти побежал к соседнему окошку. – Эй, вы, - он побарабанил по массивной двери, - есть кто мертв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кого над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ыворотку вернуть. От шизофрен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е окошко распахнулось, и там возникла почти круглая голова черта с пухлыми губами и очень светлыми белками глазни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ее здесь получа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зде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то я вас не помн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я получал, друг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бумаг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крывай, скотина, я сдавать пришел, а не забир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этими словами Сурков достал ручную гранату, сделанную из обычного плеера, и, нажав клавишу, бросил ее в окошк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споди, спаси, господи, спаси, господи, по-ми-лу-й! – понеслось песноп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ругань, звон разбитого стекла, падающие предмет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свалил бы чего лишнего, - посето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это время двери соседнего склада отворились, и любопытный нос выглянул наруж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случилось? – спросил но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 успел прицелиться и выстрелил навскидку. Короткая очередь разбилась о железную дверь, слегка обрызгав нос по касательной. Последний издал соответствующий ситуации возглас и исчез за двер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ложит? – предположил один монтажн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пить дать, - подтвердил друг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ймитесь, - приказал Сурков, а сам с группой грачей принялся вскрывать железную дверь скла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се в Аду, дверь оказалась прочной. Для грачей это не было большим препятствием. Пару минут поработав монтировкой, они пробили в стене отверстие, достаточное, чтобы пролезть Суркову. Склад представлял собой жалкое зрелище: разбросанные по полу вещи, остатки не вознесшихся душ. Даже рамка с портретом Дьявола сильно оплавилась. Сурков предполагал, что молитва является мощным оружием, но не знал, что настолько. Он без труда разобрался с маркировкой стоявших на стеллажах ампул и открыл коробку с надписью "Антишизофрин". В его руках оказалась баночка с подробной инструкцией, и, не мешкая, он спрятал ее в специально подготовленную сумку на груд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ходим! – крикнул он монтажникам, уже извлекшим из соседнего склада то ли охранника, то ли кладовщи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с этим что дела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махнул рукой, что должно было означать - все равно. Сделал он это напрасно, потому что один из грачей направил в сторону бедняги яйцемет и выстрелил. Пасхальное яйцо так размело душу, что яичные скорлупки являлись самыми крупными частичками, летавшими в воздух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у! - закричал Савели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у! - присоединились к нему грач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общее ликование и разгром не предвещали ничего хорошего. Боевой дух притуплял чувство опасности, а распоясавшихся грачей было тяжело унять, и, понимая это, Сурков перекрыл грачам пив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проходе показалось около десятка чертей, вооруженных трезубцами. Настроены они были решительно, хотя их оружие выглядело несколько наивно. Размахивая трезубцами, черти преградили дорогу, но были буквально сметены шквалом святой воды и градом пасхальных яиц.</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екратить огонь! – закричал Сурков. – Если вы так будете расходовать боеприпасы, то их хватит всего на несколько минут. За мной бегом, рысь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кинулся по лабиринту коридоров, и когда выход из лаборатории уже замаячил впереди, путь преградил хорошо вооруженный отряд Дьяволназ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и грамотно выстроили баррикаду и открыли огонь снаряженными алкоголем граната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и, что это прорыв из Рая", - подумал Сурков. Их оружие было мало эффективным. Но постепенно грачи набирались. Они уже стали не такими подвижными, запели песни и даже затеяли драку между собой. К тому же никто не хотели получить увесистой гранат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лго застрянем", - решил Сурков. Он велел снайперу перенести огонь на гранатометчиков. Витаминными пулями разрывало чертей на части, и очень скоро они потеряли преимущество. Тогда черти применили секс-бомбу, плясавшую перед позициями канкан. Но то ли бомба была старая, то ли грачи видели намного больше, только очень быстро они потеряли интерес и, прорвав оборону,  вырвались из лаборатори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ерепуганный Вялый икал и приседал на корточки. Ему очень хотелось убежать, но чувство долга и неотвратимость предстоящего наказания сыграли злую шутку.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 xml:space="preserve">Спасайтесь, спасайтесь, - закричал он Суркову. – Святые прорвались.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ялый наивно показывал пальцем, куда нужно бежать, но, разглядев красные лица грачей, сказ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это вы, Сурков? Как же я сразу н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у очень не хотелось решать проблему лично. Он ждал, когда кто-то из грачей разрежет Вялого пополам или разнесет его в клочья пасхальным яйцом, но почему-то никто не смел этого сделать. Так они стояли и смотрели друг на друга, а драгоценное время неминуемо летело вперед. Наконец Сурков понял, что грачи видели разговор с Вялым. Они считают его, если не другом, то сообщником, и дисциплинированно ждут приказа. Отдать приказ в данную секунду было сложнее, нежели нажать на курок самому. Поэтому Сурков отвернулся и с разворотом влепил Вялому хук, такой, на который только был способен. Вялый упал, снова поднялся, но подбежавшие на помощь грачи, довели его до состояния, в котором из Вялого посыпались силиконовые шари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заметно для себя свернул серый листок в трубочку, сделал из него пропеллер, покрутил между пальцев и скатал в шари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до было прочитать инструкцию там, - подумал он. - А впрочем, это ничего бы не изменило".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пула Антишизофрина, которую с таким трудом извлекли из Ада, оказалась совершенно бесполезной. В условиях реальной жизни ее применение не приносило никаких результатов. Излечить душу Эльзы было возможно, только исключив временной фактор. Для того чтобы применить препарат, необходимо было разогнать душу до скорости времени. В современных условиях таких технологий не существовало, и даже в Раю Сурков ничего подобного не слыш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это еще что? – Савелий пнул похудевшую душу Вял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ерт, - констатиро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думал рыб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ыб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она еще током бь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к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 Отморозов брезгливо поднял Вялого за одну конечность. – Смотри-ка, из него какая-то гадость сыпле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силик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чем? - изумился Отморо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бы тебе объяснил, но ты все равно не повериш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не надо. Лучше скажи, если из него все вытрясти он совсем плоским ста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бсолют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орово. Будет у меня трофей. Повешу на стену рядом с медвежьей шкурой, пусть гостей пугает. Или нет, лучше коврик возле двери, пусть спрашивает: " Кто т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бежит, - посетова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т меня не убежит. А еще можно в качестве обогревателя в машину или коврика под мышь, надувного матраса, ортопедическог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одумал, что воображения Отморозова хватит надолго, и, чтобы его друг не сильно увлекался, напомн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едь душа. Хотя и темн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уша? – удивился Савелий. - Надо же? Кстати, мы тут с тобой совсем о земном забы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велий достал желтую чековую книжку и, написав единицу с шестью нулями, лихо распис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ржи. Обещал тебе лимон? Во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пасибо, - сказал Сурков, не делая попытки чек получ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значит спасибо? Я же обеща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и к чему мне твои апельсины, но помощь понадобит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м, - Савелий аккуратно свернул бумагу и убрал ее в карман. – Как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Хочу в нашем походе точку постав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ак это? Объясн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нимаешь, Савелий, есть у туристов такая традиция. Они когда с экспедиции или похода возвращаются, обязательно пьянствуют. Это у них называется точка. Потому что у похода есть начало, а как они сами утверждают, конца у похода нет. Чтобы он вечно не продолжался, туристы его и заканчиваю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ы предлагаешь устроить грандиозную пьян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то, чтобы пьянку, я хочу этот день повтори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пять не поня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же любишь всякие необычные вещ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Люблю, - согласился Отмороз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я тебе и предлагаю: давай сделаем праздник, а чтобы он всем запомнился, повторим этот ден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то я не догоняю, как повтори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смотри. Сегодня какое чис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годня 14 октября 2001 г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от, а мы сделаем так, чтобы завтра тоже было 14 октября 2001 год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как же ты так сделаешь? А когда будет 15 октябр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15 октября будет послезавтра. Всю техническую сторону я беру на себя. Однако мне потребуется известить власти, внести изменения в расписания авиа и железнодорожного транспорта, перепечатать календари. В общем, это мероприятие дорог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орозов замя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конечно, буду участвовать, но все равно, пока не представля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тебя есть телеф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умеется, - Отморозов с готовностью протянул сотовы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несколько секунд разбирался с необычной трубкой, но вскоре сообразил, как это работает, набрал короткий номер и вежливо попрос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спода, пожалуйста... Сурков... Да... По личному... Хорошо, подожд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сколько секунд молчал. Затем нервно вздохнул и быстро заговор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Господи, извини, что беспокою по пустякам, но я тебя никогда ни о чем не просил. Мне нужна помощь. Уже знаешь? Не сможешь? Как же быть? А если? А может? Понял. Понял, Господи. Спасибо за информацию. Извини, что побеспокоил. Да нет, ты мне ничего не должен. Хорошо. Пок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ередал Савелию трубку, от которой, как от горячего пирожка в морозную погоду, шел белый пар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мотри, не обожгись, - предупред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велий даже не обратил внимания на раскаленный телефон. Его челюсть безнадежно отвисла, глаза были мутными, а зрачки невероятно широки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кому звонил? – с трудом выговори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есть тут один старик, - посетовал Сурков. - Влиятельный парень, но и ему не все по сил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Крыша тво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аша крыша. Обща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мо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твоя. Слушай, Савелий. Опять понадобятся смелые ребята. Не распускай команду. И если не возражаешь, я Вялого возьму на прок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ялый не хотел работать бесплатно, в Ад он возвращаться не собирался, надуваться гелем не желал, потому что его на поверхности тошнило. Самое непреодолимое обстоятельство было то, что его невозможно было купить. Сначала Сурков запугивал плоского товарища и обещал влить в него водки, полить святой водой, погладить горячим утюгом и просверлить дыры - это не помогло. Тогда Сурков призвал к лучшим чувствам Вялого. Его сострадание, хотя и имело совершенно незначительные размеры, все же размещалось в душе. Уронив плоскую слезу, Вялый пообещал выполнить просьбу. Он послушно закатался в газету и полез в тубус. Команда Отморозова была в полной боевой готовности, и Сурков не нашел причин откладывать задуманн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неприметные "Газели" остановились у обычного подъезда в кирпичной пятиэтажке. В разные стороны от машин метнулись пятнистые фигурки бойцов. Легко и бесшумно, словно тени, они перемещались к подъезду, отличавшемуся от других, разве что небольшой табличкой с надписью "ЖЭК № 15".</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м из машины вышел Сурков. Он сделал вид, что завязывает шнурок. Взяв под мышку тубус, он направился к сорванной с петель двер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равствуйте, - приветствовал он полную немолодую женщину в сером вязаном свитер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оровее видали, - ответила она, не пытаясь быть вежливо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меня кран поте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У всех течет, сын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антехника б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и не говори. А лучше электрика. С сантехником без бутылки делать нечего, а... – женщина долго рассуждала, чем электрик отличается от сантехника, а Сурков благодарно слушал и косил глаза по сторонам.</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т его внимания не ускользнула новейшая система видеонаблюдения, педаль тревожной сигнализации, и на какое-то мгновение ему даже показалось, что он видит в полуоткрытом ящике письменного стола ребристую рукоятку пистолета.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может, я сам договорюсь? – спросил Сурков, нагло прерывая рассказ женщин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ы слушай сюда, я тебе еще про плотников ничего не говорила. Ты знаешь, чем плотник отличается от столяра, а, сынок?</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урков пошел по коридору обычной трехкомнатной квартиры, но вместо выхода свернул к тупиковой комнате, которая была опечатана всевозможными видами печатей, наклеек и росписей.</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тряс из тубуса Вялого и, как можно аккуратнее, просунул его под дверь. Вялый не подавал никаких знаков, что свидетельствовало либо о полном порядке, либо о полном провале. Прошло не более трех минут, когда дверь скрипнула и вместе с разноцветной геральдикой печатей и косяком пошла внутрь. Ее толщина была не менее четверти метра, и Вялый, который с трудом держался в вертикальном положении, никогда не сумел бы открыть ее вручную. Для этого дверь была снабжена гидравлическим приводом, а, как следствие этого, сигнализацией открытия. Сурков этого не учел, поэтому вздрогнул от неожиданности, услышав звучный голос толстушк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еще что тако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ояла, уперев кулаки в могучую талию, и на ее лице гуляло истинное возмущени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ариант два, - сказал Сурков, уже не пряча портативную раци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ую секунду старушку окружили трое дюжих мужичков и повалили на по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х, и дурачки! – кричала женщина, щекоча нападавших.</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делали свое дело хорошо, но их явно не хватало, поэтому, сосредоточив еще трех человек на старушке, Сурков бросился по открывшейся лестнице. Она не оказалась длинной - единственная дверь открыла перед ним большой голубой холл со стенами, которые он уже однажды видел. Два человека среднего роста держали в руках предметы, отдаленно напоминавшие изогнутые телефонные трубки. Увидев Суркова, они подняли предметы на уровень груди и направили в его сторону. Сурков остановился. Его подпирали сзади, проскакивали мимо, падали на пол, принимали положение для стрельбы лежа и сидя, а он стоял и смотрел, не в силах пошевелиться. Через минуту противостояние превратилось в немую сцену. На Суркова и дюжину головорезов были направлены две трубки, на двоих неизвестных - десяток скорострельных стволов. Сурков ярко представил, что произойдет с этими двумя, если он отдаст команду стрелять. Он смаковал сцену разлетающихся в клочья тел, надеясь, что последние умеют читать мысли. Но делал это совершенно напрасно, потому что вышедший в холл мужчина объявил:</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рикажите опустить оружие. Они вас не слыш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зачем мне это делать? – спросил Сурков, понимая, что обращаются к нем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атем, что в перестрелке здесь никто не заинтересован, - мужчина извлек из скоросшивателя, который держал в руках, несколько страниц и протянул его впере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эт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вы почита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решил не ломаться и открыл первую попавшуюся страничку. Это был подробный отчет старушки, собирающей пустые бутылки и, как она сама выражалась, ведущей визуальное и аудионаблюдение за объектом. Она пересказывала с доскональной точностью слова Суркова, Людмирского и даже комментировала некоторые жесты и событ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это? – спросил Сурков еще раз.</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аша жизнь и проведенная Комитетом операци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закрыл папку и прочел на обложке смесь кириллицы и латиницы.</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Что же это значи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 то и значит, что ваша идея пришла к вам в голову не случайн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мне ее подсунул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Сурков, мы в жизнь не вмешиваемся. Но вот, если кто-то начинает портачить со временем, заставляем свои ошибки исправлять, – мужчина сделал жест двумя пальцами, и неизвестные опустили предметы, похожие на телефонные трубки. Они, не оглядываясь, вышли из помещения и вернулись, неся емкость, похожую на металлическую кег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ремя. Здесь ровно двадцать четыре часа. Откроется в полночь, где это произойдет не важно. Хотите, мы сделаем это за вас?</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т! – Сурков торопливо сделал шаг вперед, на что мужчина заулыба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Это ваше, Сурков, забирайте. В момент выхода можете применять препара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я все равно не понимаю...</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а повернулся и спокойно пошел по коридору, тем самым дав понять, что разговор окончен. Сделав несколько шагов, он нерешительно обернулс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Сурков. То, что у вас в руках - это тоже ваш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ов проснулся от запаха кофе. Он еще не открыл глаза, но уже ощутил его ароматное бодрящее тепло.</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утро может быть только в выходной", - подумал он.</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нату без занавесок заливали косые лучи бабьего лета. На кровати сидела Эльза и с интересом перелистывала скоросшивател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нтересно? – спросил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Очень, - улыбнулась он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десь про тебя тоже ест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Я знаю, я уже прочла.</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И что тебе понравилось?</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год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Сегодня? – удивился Сурков.</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сегодня. На Кубе объявлен выходной день, авиадиспетчеры бастуют, а профсоюз мусорщиков просит добавить день к отпуску.</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о здесь этого нет.</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е надо быть провидцем, чтобы понять, что случится сегодня.</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ействительно, порой очевидные факты кажутся нам такими невероятными.</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урков заглянул в глаза Эльзы. Они были полны жизни и бесконечности. </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ятти 2002 год.</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зывы и сообщения об ошибках направляйте:</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ox440@mail.ru</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ава на юмореску "Почему глючат программы" принадлежат ее</w:t>
      </w:r>
    </w:p>
    <w:p>
      <w:pPr>
        <w:pStyle w:val="PlainText"/>
        <w:ind w:firstLine="567"/>
        <w:jc w:val="both"/>
        <w:rPr/>
      </w:pPr>
      <w:r>
        <w:rPr>
          <w:rFonts w:eastAsia="Times New Roman CYR" w:cs="Times New Roman CYR" w:ascii="Times New Roman CYR" w:hAnsi="Times New Roman CYR"/>
          <w:b/>
          <w:bCs/>
          <w:sz w:val="22"/>
          <w:szCs w:val="22"/>
        </w:rPr>
        <w:t>автору, Юрию Нестеренко (</w:t>
      </w:r>
      <w:r>
        <w:rPr>
          <w:rStyle w:val="Hyperlink"/>
          <w:rFonts w:eastAsia="Times New Roman CYR" w:cs="Times New Roman CYR" w:ascii="Times New Roman CYR" w:hAnsi="Times New Roman CYR"/>
          <w:b/>
          <w:bCs/>
          <w:sz w:val="22"/>
          <w:szCs w:val="22"/>
        </w:rPr>
        <w:t>http://yun.complife.net</w:t>
      </w:r>
      <w:r>
        <w:rPr>
          <w:rFonts w:eastAsia="Times New Roman CYR" w:cs="Times New Roman CYR" w:ascii="Times New Roman CYR" w:hAnsi="Times New Roman CYR"/>
          <w:b/>
          <w:bCs/>
          <w:sz w:val="22"/>
          <w:szCs w:val="22"/>
        </w:rPr>
        <w:t>).</w:t>
      </w:r>
    </w:p>
    <w:p>
      <w:pPr>
        <w:pStyle w:val="PlainText"/>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1:52:00Z</dcterms:created>
  <dc:creator>Boris Berdichevski</dc:creator>
  <dc:description/>
  <dc:language>en-US</dc:language>
  <cp:lastModifiedBy>Boris Berdichevski</cp:lastModifiedBy>
  <dcterms:modified xsi:type="dcterms:W3CDTF">2003-05-26T23:17:00Z</dcterms:modified>
  <cp:revision>5</cp:revision>
  <dc:subject/>
  <dc:title>Александр Лебедев</dc:title>
</cp:coreProperties>
</file>