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240"/>
        <w:rPr>
          <w:sz w:val="48"/>
          <w:szCs w:val="48"/>
          <w:lang w:val="uk-UA"/>
        </w:rPr>
      </w:pPr>
      <w:r>
        <w:rPr>
          <w:sz w:val="48"/>
          <w:szCs w:val="48"/>
          <w:lang w:val="uk-UA"/>
        </w:rPr>
        <w:t xml:space="preserve"> </w:t>
      </w:r>
    </w:p>
    <w:p>
      <w:pPr>
        <w:pStyle w:val="Normal"/>
        <w:rPr>
          <w:sz w:val="48"/>
          <w:szCs w:val="48"/>
          <w:lang w:val="uk-UA"/>
        </w:rPr>
      </w:pPr>
      <w:r>
        <w:rPr>
          <w:sz w:val="48"/>
          <w:szCs w:val="48"/>
          <w:lang w:val="uk-UA"/>
        </w:rPr>
      </w:r>
    </w:p>
    <w:p>
      <w:pPr>
        <w:pStyle w:val="Heading2"/>
        <w:rPr>
          <w:rFonts w:ascii="Times New Roman" w:hAnsi="Times New Roman" w:eastAsia="Times New Roman" w:cs="Times New Roman"/>
          <w:i/>
          <w:i/>
          <w:iCs/>
          <w:sz w:val="48"/>
          <w:szCs w:val="48"/>
        </w:rPr>
      </w:pPr>
      <w:r>
        <w:rPr>
          <w:rFonts w:eastAsia="Times New Roman CYR" w:cs="Times New Roman CYR" w:ascii="Times New Roman CYR" w:hAnsi="Times New Roman CYR"/>
          <w:i/>
          <w:iCs/>
          <w:sz w:val="48"/>
          <w:szCs w:val="48"/>
        </w:rPr>
        <w:t>Александр Зорич</w:t>
      </w:r>
    </w:p>
    <w:p>
      <w:pPr>
        <w:pStyle w:val="Heading2"/>
        <w:rPr>
          <w:rFonts w:ascii="Times New Roman CYR" w:hAnsi="Times New Roman CYR" w:eastAsia="Times New Roman CYR" w:cs="Times New Roman CYR"/>
          <w:sz w:val="60"/>
          <w:szCs w:val="60"/>
        </w:rPr>
      </w:pPr>
      <w:r>
        <w:rPr>
          <w:rFonts w:eastAsia="Times New Roman CYR" w:cs="Times New Roman CYR" w:ascii="Times New Roman CYR" w:hAnsi="Times New Roman CYR"/>
          <w:sz w:val="60"/>
          <w:szCs w:val="60"/>
        </w:rPr>
        <w:t>ЗАВТРА ВОЙНА</w:t>
      </w:r>
    </w:p>
    <w:p>
      <w:pPr>
        <w:pStyle w:val="Bodytext"/>
        <w:rPr>
          <w:rFonts w:ascii="Times New Roman CYR" w:hAnsi="Times New Roman CYR" w:eastAsia="Times New Roman CYR" w:cs="Times New Roman CYR"/>
          <w:sz w:val="60"/>
          <w:szCs w:val="60"/>
        </w:rPr>
      </w:pPr>
      <w:r>
        <w:rPr>
          <w:rFonts w:eastAsia="Times New Roman CYR" w:cs="Times New Roman CYR" w:ascii="Times New Roman CYR" w:hAnsi="Times New Roman CYR"/>
          <w:sz w:val="60"/>
          <w:szCs w:val="60"/>
        </w:rPr>
      </w:r>
      <w:r>
        <w:br w:type="page"/>
      </w:r>
    </w:p>
    <w:p>
      <w:pPr>
        <w:pStyle w:val="Heading2"/>
        <w:rPr/>
      </w:pPr>
      <w:r>
        <w:rPr/>
        <w:t>ГЛАВА 1. ТРИ ШАГА ВПЕРЕД</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Май, 2621 г.</w:t>
        <w:br/>
        <w:t xml:space="preserve">Северная Военно-Космическая Академия, Новая Земля </w:t>
        <w:br/>
        <w:t>Российская Директор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адемия... ра-авняй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сяча триста кадетов, выстроенных по факультетам и учебным курсам, в едином порыве рванули головы впра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и-ир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вы повернулись на пятьдесят градусов влево. Теперь кадеты смотрели прямо перед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ъем флагов нач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з динамиков хлынула расплавленная медь духовой секции Большого Национального оркестра, полилась гремучая ртуть Сводного Хора Армии и Фло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имн был один, флагов – 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центральной мачте карабкался флаг России. Справа и слева от него, с небольшим, почтительным отставанием, подымались флаги Военно-Космических Сил и Объединенных Нац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ий орел, всемирный голубь и межзвездный грифон достигли своих насестов одноврем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 звездам грядущего нас приведет!" – обнадежил Сводный Хор. Музыка оборва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раторам групп к приему рапортов приготови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шины групп отчитались кураторам о больных, командированных и самовольно отсутствующих. Разумеется, в последней категории содержался традиционный ноль. Самоволка – и не просто самоволка, а прокидон утреннего построения! – была серьезнейшим Ч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моей памяти – а я в Академии без малого три года – такое ЧП случалось лишь однажды. После быстрого разбирательства проштрафившийся был отчис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выбарабанить" его прочь, к нам на Новую Землю специально привезли две сотни кадетов с выпускного курса Киевской Военно-Музыкальной Академии. Бедолагу с кулечком пожиток, в форме с сорванными кадетскими "орликами" прогнали через строй под барабанную дробь. Погрузили на вертолет и вышвырнули в Мурманс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ди куда хочешь! Но в армию тебе дорога заказана. До самой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думайтесь,  товарищи кадеты! До. Самой. Смер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м кураторам к приему рапортов приготови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уже кураторы групп – офицеры в звании капитан-лейтенантов – сдавали рапорты командирам факульте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й волынки рапортов снизу доверху – примерно пятнадцать минут. Не так-то много. Но выстоять по стойке "смирно" все это время, выстоять по уставу, не шелохнувшись и не проронив ни звука, могут только гвардейцы, чоруги и статуи на Аллее Геро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рой украдкой переступал с ноги на ногу. По задним рядам даже перекатывались короткие разговорчики. А разговорчики в строю – целое искусство, это уметь над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чера "Фрегат "Меркурий" досмотрел? – спросил я у своего соседа слева, Володи Переверзева. Спросил, почти не шевеля губами. Не вполне шепот, скорее без двух минут чревовещ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кончи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ыбросили с корабля генератор щита и взлетели. Потом разогнали целую эскадрилью "гончих" и удр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рали от истребителей? На фрегате? Без щи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и оторвать сценарис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так, жалеть о том, что я не досмотрел эту галиматью до конца, не приходи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чера меня, прямо из кинозала, выдернул вестовой. И приволок, ни много ни мало, к командиру нашего родного истребительного факультета капитану первого ранга Федюн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бинете Федюнина, кроме хозяина, сидели два незнакомых мне флотских офицера. У одного были три серебряных звезды каперранга, у второго – золотая звездища эскадр-капит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к "Двадцать боевых вылетов" на груди первого офицера орал во всю золотистую глотку: "Перед тобой матерый волк палубной авиации, сал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ж когда он успел двадцать боевых сделать, а? В нашем мирном космосе-то? Во времена всеобщего созидательного сотворч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эскадр-капитана значка с "огневой двадцаткой" не было. Зато на кокарде фуражки, которую он держал на коленях, красовался штурвал с крылышками. Что означало принадлежность эскадр-капитана к авианосным силам флота. Но только не к пилотам, а к командному составу авианосца. Ударного или эскортного – о том судить точно я не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ораскинув мозгами, пришел к выводу, что удар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Резонно было предположить, что оба служат на одном авианосце. Эскадр-капитан – скорее всего, один из заместителей командира корабля, а может и сам командир. А пилот в высоком чине капитана первого ранга – из командного состава отдельного авиакрыла, базирующегося на бор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ким же по численности должно быть авиакрыло, чтобы в его командный состав входил каперранг? Никак не меньше шестидесяти единиц. Столько на эскортный авианосец не поместится. Значит – удар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кадр-капитану было с виду под полтинник. По обычаям ударного флота он носил пушистые бакенбарды и длинные волосы, собранные на затылке пучком. Через грудь тянулась перевязь парадного меча. Натуральная кожа, между проч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перранг с "огненной двадцаткой" выглядел значительно моложе. В отличие от эскадр-капитана, он был гладко выбрит и стрижен вполне уныло: коротким ежиком. Но парадный меч у него, разумеется, тоже имелся. Такой же точно, как и у сослужив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фицеры в ответ на мое приветствие небрежно кивнули. Федюнин – воплощенные дух и буква устава – отдал мне честь, как положе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мандир факультета задал три вопроса: "Как настроение? Как самочувствие? Что вы думаете по поводу малоразмерных целей, сохраняющих произвольную маневренность в конусе шестьдесят градусов по оси движения при скоростях 100-115 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и ответы лучились оптимизм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роение – боев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кислое: я снова не успел толком выучить заданные параграфы по спецкурсу "Статуты орденов". А спать хотелось уже так сильно, что не оставалось никакой надежды зазубрить первоначальный статут полководческого Ордена Победы семивековой давности и все его последующие редакции вплоть до свежайшей, прошлогодн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чувствие – отлич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пать! Спать хочу! Какое еще может быть "самочувств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целей с заданными параметрами... Целей... Я думаю... (Да ничего в голову не лезет, если честно. Дьяволята, а не цели! Разве такие бываю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подобрался и решил косить на псих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товарищ капитан первого ранга, что готов выполнить любое задание – как учебное, так и боевое! Если поступает приказ работать по таким целям – значит, надо работ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я скажу, что цель может менять вектор движения на противоположный в течение восьми секунд? Не теряя скорост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капитан первого ранга! Если вы проверяете мои знания, я вам отвечу: военной науке такие цели неизвестны. Наши флуггеры таких показателей не имеют. Нет таких аппаратов ни в истребительных, ни тем более в ударных авиакрыльях. Конкордия тоже подобными машинами не располагает</w:t>
      </w:r>
      <w:r>
        <w:rPr/>
        <w:t>.</w:t>
      </w:r>
      <w:r>
        <w:rPr>
          <w:rFonts w:eastAsia="Times New Roman CYR" w:cs="Times New Roman CYR" w:ascii="Times New Roman CYR" w:hAnsi="Times New Roman CYR"/>
        </w:rPr>
        <w:t xml:space="preserve"> Чоруги – и подавно. Но если вы проверяете мой боевой ду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ставить. Боевые летательные аппараты с такими параметрами существуют. Что скаж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озданы Объединенными Наци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ло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вершенно верно. Вот тебе полная вводная. Ознаком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едюнин протянул мне планшет. Я быстро пробежал глазами содержимое первого скролла. М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упай в соседнюю комнату, пораскинь мозгами. Через пятнадцать минут представишь нам свои тактические соображения. Как, по-твоему, можно уничтожить прикрытие из таких истребителей и вывести на объекты ударные груп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четырнадцать минут и пятьдесят две секунды я вернулся в кабинет и возвратил комфакультета исписанный планшет. Подозреваю, с точки зрения военспецов я сочинил ворох ужасных, и притом непатриотичных глуп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едюнин, пробежав глазами первые строчки, недобро улыбну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шь ид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я и сделал. "Фрегат "Меркурий" остался недосмотренным. Настроение – окончательно испорченн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конец, рапорты были сданы. Все подтянулись в ожидании привычного "Вольно! Разойдись по аудитория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место эт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но! Первый и второй курсы – по аудиториям... Бегом! Третий и четвертый курсы разведывательного, ударного и общетехнического факультетов – по аудиториям... Бег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еще за штучки? "Бего-о-ом"...</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ьные – смирн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льными", таким образом, оказались истребители старших курсов. Нашего, третьего, и четвертого, выпуск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лац вокруг нас стремительно опуст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внение на начальника Академ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з неприметной дверки в правом крыле появился редкий гость утренних построений, начальник Академии контр-адмирал Туровский. И не он один: его сопровождали Федюнин и двое вчерашних флотских капитан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они оказались в аккурат напротив нашего правофлангового, то есть посередине между двумя курсами – третьим и четвертым – командующий утренним построением отдал наконец команду "Во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сные очи контр-адмирала воинственно пылали. Флотские капитаны выглядели злыми и помятыми. С недосыпу, что ли? А может и с перепо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только лицо Федюнина не выражало ничего определенного. Как обы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 уж на плацу контр-адмирал, ему и говорить перв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равствуйте, товарищи кад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ия желаем, товарищ контр-адмир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мандование Военно-Космических Сил предоставляет вам редкую возможность отличиться. Требуются добровольцы для участия в боевых действиях. Задание опасное и ответственное. Конфликт засекречен, информация о нем не распространяется по открытым каналам. Однако вылеты, совершенные в зоне конфликта, будут засчитаны как боевые, учтены в ваших аттестационных документах и впоследствии внесены в ваш офицерский послужной список. Три вылета в зоне конфликта для третьего курса засчитываются как сдача экзамена по летной подготовке. Два боестолкновения с противником – как экзамен по огневой подготовке. Для четвертого курса за выпускной экзамен по летной подготовке будут засчитаны четыре вылета. Выпускной экзамен по огневой – три боестолкновения. Итак, добровольцы – три шага впе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о ли говорить, что в результате оба наших потока в полном составе приблизились к контр-адмиралу на три ш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арших курсах случайных людей не оставалось. Все мы хотели только одного: поскорее вырваться из ледяных пустошей Новой Земли в ледяные пустоши Дальнего Внеземел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бои с реальным противником? Разве не страш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трашно. О такой чести еще вчера мы могли только мечтать! А с кем придется воевать – не имеет знач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хотя в этом "не имеет значения" я был почти честен перед собой, недобрые подозрения меня посетили сразу же. Неспроста задавал вчера Федюнин свои вопросы о противодействии фантастическим истребителям. Очень даже неспрос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ас предупреждал, Владислав Аркадьевич, – сказал Туровский эскадр-капитану. – В нашу Академию никого силком не тащат. Каждый, кто выдержал экзамены и надел форму кадета, готов идти в огонь и в воду. В плазму и кипящую сталь, если уго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ле столь патетической ноты нельзя было не выдержать значительной паузы. Что Туровский и сделал. А затем закончил, уже будничным тон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авляю своих орлов на ваше попечение. Выбирайте 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тр-адмирал небрежно козырнул и удал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кадр-капитан и Федюнин принялись шептаться – о чем-то своем, о командирском. Пока они совещались, пилот с "огневой двадцаткой" на груди подошел к нам и прошелся взад-вперед, пристально вглядываясь в наши л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варищ капитан первого ранга, разрешите обратиться! – удивительно, я оказался первым и единственным, кому хватило наглости завязать разгов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а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кем вою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знают только те, кто будет отобран для опера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вопрос разреши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е пра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ери ожидаются... больш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хотелось, очень не хотелось мне краснеть в ту минуту! И все-таки я зарделся. Вопрос был, как бы это сказать... неправильн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йна не прогулка, – сухо сказал пилот, помолч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нимайте, товарищи кадеты, как хотите – вот что значил его ответ. Можно понимать так, что победа ожидается легкая, а он не хочет нас расхолаживать. Можно и по-друго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Федюнин с эскадр-капитаном, похоже, о чем-то договори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 командир зачитал одиннадцать фамил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ьным – разойтись по аудитория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видев, что все, чьи фамилии названы не были, как-то неловко мнутся с ноги на ногу и даже пытаются заискивающе улыбаться, Федюнин рассвиреп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автаряю! По аудиториям! Бег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шелохнулся. Одиннадцатой была названа фамилия Пушк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я фамилия.</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кадр-капитан представился Тоцким, руководителем полетов ударного авианосца "Три Святителя". Каперранг с "огневой двадцаткой" – Шубиным, командиром 19-го отдельного авиакрыла, базирующегося на "Трех Святителях". Не ошибся я в кабинете у Федюнина! Оба были сослуживцами, оба занимали именно те должности, которые я вычисл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ени на сборы нам дали... Семь минут. Строго-настрого запретили проносить с собой еду или спиртное, а вес личных вещей ограничили тремя килограмм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кормить и снабдить всем необходимым пообещали уже на борту авианос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ломя голову, мы бросились по своим комнат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взять? Что? И стоит ли брать хоть что-нибу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ревний солдатский принцип "запас карман не тянет" возобладал над ленью и я все-таки прихватил с собой кое-что: свою счастливую зажигалку, новые джинсы цвета "электрик" и пару гражданских рубаше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и мы отдышаться после сборов и бегов по Академии туда-обратно, а служебный монорельс уже домчал нас до космодрома Колчак. Там наш пассажирский модуль был выхвачен загребущими лапами мехпогрузчика прямо из вагона и задвинут в тяжелый флуггер типа "Андромеда", в одну из восьми стандартных грузовых яче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стальных ячейках, как стало ясно уже на авианосце, покоились модули с запакованными истребител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дульная система работает четко и эффектно, как моя счастливая зажигалка. Двадцать минут назад мы еще стояли на плацу, а сейчас наша "Андромеда" уже выруливала на стартовый ст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аши плечи с медвежьей нежностью опустились лапы автоматических фиксат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гкого старта! – пожелал Тоцк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гкого старта, товарищ эскадр-капитан!</w:t>
      </w:r>
    </w:p>
    <w:p>
      <w:pPr>
        <w:pStyle w:val="Bodytext"/>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ди горстки кадетов и нескольких новых флуггеров авианосец, конечно же, приземляться на космодром не стал. Он ожидал нас на геосинхронной орбите, куда "Андромеда" и прибыла через полчаса после вз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мы впервые в жизни очутились на настоящем боевом авианосце. "Дзуйхо" – приписанное к нашей Академии учебное корыто японского производства и иначе как "Муха" кадетами не именуемое – боевым авианосцем, увы, называться мог лишь в целях стратегической дезинформации противни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утки кадета расписаны по часам и минутам. Опоздал на девяносто секунд в столовую – ходи весь день голодным. Опоздал в аудиторию – сутки карцера. В военное время, кстати, отсутствие на занятиях приравнивается к дезертирству. Со всеми вытекающи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вые за три года – не считая редких поощрительных увольнений и коротких летних вакаций – расписание было скомкано и выброшено на мусорку. Из-за этого среди самых-самых дисциплинированных началась своеобразная ломка. В самом деле: по расписанию у нас сейчас были "Статуты орденов", а у ребят с четвертого курса – "Боевое применение рак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готовились, они зубрили. Может, во сне бриллианты на Ордене Победы пересчитывали и перевзвешивали, "Овода" применяли по активно маневрирующей цели на больших дальностях, а "Мурену" – по линкору, в уп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от, вместо того, чтобы получить заслуженные десять баллов, зубрилы оказались в каком-то сумрачном помещении, где контейнеры с этими самыми "Оводами" и "Муренами" лежат штабелями безо всякого видимого интереса к ним со стороны экипажа. А с Орденами Победы и того хуже. Ни одного Ордена Победы на офицерах не замече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мо нас по направлению к площадке с "Андромедами" провезли несколько контейнеров, в каких обычно транспортируются разобранные на части истребители. Груз на этот раз был нестандартный. Кое-какие детали в контейнер не вписались и торчали из-под неплотно прикрытых верхних створ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бы створки не болтались, контейнер обмотали в несколько витков длинным обрезком кабеля. Проявили, так сказать, смекалку и находчивость в боевой обстанов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ственно, в контейнере, как и положено, находился разобранный на части истреби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был он демонтирован не на стенде, а в бою. Не техниками, а внутренним взры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мятая  носовая плоскость и кусок главного радара, можно сказать, еще неплохо сохранились. Видимо, флуггер развалился уже на полетной палубе, иначе как бы удалось собрать обломки? Интересно, а пил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стров, сосед по комнате моего приятеля Володи Переверзева, оставшегося на Новой Земле, попятился и прислонился спиной к "Оводам". Несколько раз зевнул. Потянулся, похрустел костями. Присел на корточки. Поднялся. Снова зе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стров нервничал. Хорошо, когда начальство тебе доверяет. Но плохо становится, когда примечаешь, как из-за абстрактной скульптуры "Доверие начальства" тебе делает ручкой Костля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Колпин, кадет с выпускного курса, старательно не замечая содержимого контейнера, разочарованно протя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 "авианосец"... В альбоме он покраше буд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 девушка, если снаружи смотреть, покраше будет, – философически заметил Вахтанг Арташвили, его одногруппник. – А мужик все внутрь лез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хтанг, тебе когда-нибудь за непочтительное отношение к женщине – женщине-подруге, женщине-матери – набьют рожу. И очень даже может статься, что набью ее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даже не потребовалось оборачиваться, чтобы узнать зануду космических масштабов, старшину четвертого курса Андрея Белоко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непочтительное?! Почему обижаешь?! – завелся Вахтанг. – Что я такого сказ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ынь, к нам офицеры идут. А ты, Колпин, имей в виду, что это не "тю авианосец", а ударный авианосец "Три Святителя", один из лучших кораблей нашего фло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локонь, конечно, не упустил случая выслужиться. Последнюю тираду он произнес, торжественно возвысив голос. Чтобы каперранг Шубин услыш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дошедший к нам каперранг улыбнулся одними глазами и в высшей степени серьезно спросил:</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чему вы, кадет, считаете, что "Три Святителя" – </w:t>
      </w:r>
      <w:r>
        <w:rPr>
          <w:rFonts w:eastAsia="Times New Roman CYR" w:cs="Times New Roman CYR" w:ascii="Times New Roman CYR" w:hAnsi="Times New Roman CYR"/>
          <w:i/>
          <w:iCs/>
        </w:rPr>
        <w:t>один из лучших</w:t>
      </w:r>
      <w:r>
        <w:rPr>
          <w:rFonts w:eastAsia="Times New Roman CYR" w:cs="Times New Roman CYR" w:ascii="Times New Roman CYR" w:hAnsi="Times New Roman CYR"/>
        </w:rPr>
        <w:t xml:space="preserve">? Где вы лучше ви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елоконь не на шутку струх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новат, товарищ капитан первого ранга! Лучший, конечно же лучш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кстати, ваша фамил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око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дет Белоконь, почему вы во всем идете на поводу у начальства? Разве не знаете, что "Три Святителя" служит десять лет и уже успел морально устареть? Так в аттестацию и запишем: "Кадет Белоконь безынициативен, не разбирается в основных типах современных кораблей"... Да расслабьтесь вы, я шуч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дет Власик, что вы знаете о джипс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ва двухметрового Власика, надежи и опоры нашего факультета в баскетбольных битвах, подлетела к самому потолку комнаты оперативных совещаний. Он вскочил столь стремительно, что сила тяжести в ноль пять "же", создаваемая силовым эмулятором авианосца, не справилась с его служебным рв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упни Власика легко оторвались от пола, он взмыл ввысь и стукнулся макушкой о пластиковую обшивку потол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аскетболист и драчун Власик еще  не успел опуститься на пол, но уже бодро таратор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капитан первого ранга, джипсы – это внеземная ра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сидя. И без уставных длиннот. Отвечайте по существ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юсь. Джипсы – внеземная раса. Разумная. Попытки вступить с ними в контакт успеха не имели. Метрополия не установлена... Внешний вид не извест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ласик на глазах скисал. Оно и не удивительно: о джипсах нам рассказывали в самых общих чертах. Пара слов в курсе астрографии, ползанятия – на факультативной "Технологии внеземных ра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м... Приоритет в списке потенциальных противников – низкий... Каж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о. Кому есть что добав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решите мне, товарищ... – вызвался, конечно же, К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я, он же кадет Николай Самохвальский – мой друг. "Задушевный", как говорили в стар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ый визуальный контакт с джипсами состоялся восемьдесят шесть лет назад. Конкордианский линкор "Кир Великий" обнаружил в системе Дромадера подозрительный космический объект. Компактная группа астероидов диаметром от сорока до полутора километров двигалась, в нарушение законов небесной механики, точно по орбите второй планеты навстречу ей. Вместо ожидаемого импакта экипаж линкора наблюдал загадочные эволюции астероидов, в результате которых они плавно перешли с траектории, совпадающей с орбитой планеты, на орбиту </w:t>
      </w:r>
      <w:r>
        <w:rPr>
          <w:rFonts w:eastAsia="Times New Roman CYR" w:cs="Times New Roman CYR" w:ascii="Times New Roman CYR" w:hAnsi="Times New Roman CYR"/>
          <w:i/>
          <w:iCs/>
        </w:rPr>
        <w:t>вокруг</w:t>
      </w:r>
      <w:r>
        <w:rPr>
          <w:rFonts w:eastAsia="Times New Roman CYR" w:cs="Times New Roman CYR" w:ascii="Times New Roman CYR" w:hAnsi="Times New Roman CYR"/>
        </w:rPr>
        <w:t xml:space="preserve"> нее, став, таким образом, ее спутниками. На первый взгляд – естественными, но, учитывая обстоятельства, фактически искусственными. Линкор связался с базой, приблизился к крупнейшему астероиду роя на расстояние синхронного выстрела и приступил к наблюдениям. Чтобы уточнить обстановку внутри роя, линкор выпустил отдельное звено палубной авиации: два разведывательных и два боевых флуггера. Флуггеры проникли внутрь роя и быстро обнаружили на поверхности астероидов</w:t>
      </w:r>
      <w:r>
        <w:rPr/>
        <w:t xml:space="preserve"> </w:t>
      </w:r>
      <w:r>
        <w:rPr>
          <w:rFonts w:eastAsia="Times New Roman CYR" w:cs="Times New Roman CYR" w:ascii="Times New Roman CYR" w:hAnsi="Times New Roman CYR"/>
        </w:rPr>
        <w:t>следы разумной деятельности. Один из флуггеров пытался совершить посадку рядом с непрозрачным красным конусом, обнаруженным на крупнейшем астероиде. Но с поверхности астероида внезапно поднялась и устремилась навстречу истребителю плотная туча пыли и мелких камней. Учитывая скорость взаимного сближения, это было равнозначно обстрелу неподвижного флуггера твердотельными зенитными снарядами. К счастью, туча резко потеряла скорость – снова же, вопреки законам небесной механики. Только благодаря этому флуггер избежал бомбардировки каменным градом. Так уже при первой встрече проявилась основная интенция джипсов: не совершая прямых агрессивных действий, всеми средствами избегать прямого контакта. На следующий день капитан "Кира Велик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вольно, кадет. Все вы правильно рассказываете, но так мы с вами до самой Флоры будем в истории копаться. Обобщения можете сделать?</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очно. Всего за эти годы имели место девять рассекреченных визуальных контактов с джипсами. Собственно, засекретить их было невозможно, поскольку свидетелями появления астероидных роев или, как их впоследствии назвали, "караванов" становились экипажи десятков, а иногда и сотен кораблей. Не только военных, но и гражданских, на борту которых находились репортеры, ученые, богатые туристы. Четырежды астероидные рои джипсов – судя по всему, всякий раз разные – выходили на орбиты вокруг колонизированных земной расой планет. Летательные аппараты джипсов – их было выделено несколько типов, среди которых наиболее часто встречались так</w:t>
      </w:r>
      <w:r>
        <w:rPr/>
        <w:t xml:space="preserve"> </w:t>
      </w:r>
      <w:r>
        <w:rPr>
          <w:rFonts w:eastAsia="Times New Roman CYR" w:cs="Times New Roman CYR" w:ascii="Times New Roman CYR" w:hAnsi="Times New Roman CYR"/>
        </w:rPr>
        <w:t>называемые "тюльпаны" и "лемехи" – совершали продолжительные полеты над нашими городами, заводами и военными объектами. Садились на планеты, брали пробы воды, грунта, воздуха. Несколько раз производили лучевое бурение, оставляя после себя очень глубокие скважины с крохотным входным отверстием. На многократные попытки связаться с ними в различных диапазонах не реагировали. Объединенные Нации и Конкордия регулярно высылали навстречу джипсам мощные эскадры. Звенья и даже эскадрильи истребителей отряжались на сопровождение "тюльпанов" и "лемехов". В некоторых случаях велся заградительный огонь. Джипсы реагировали корректно. Попыток прорваться через зоны заградительного огня не предпринимали, к нашим флуггерам относились спокойно. Кроме, как я уже сказал</w:t>
      </w:r>
      <w:r>
        <w:rPr/>
        <w:t>,</w:t>
      </w:r>
      <w:r>
        <w:rPr>
          <w:rFonts w:eastAsia="Times New Roman CYR" w:cs="Times New Roman CYR" w:ascii="Times New Roman CYR" w:hAnsi="Times New Roman CYR"/>
        </w:rPr>
        <w:t xml:space="preserve"> тех случаев, когда флуггеры пытались вплотную подойти к караванам джипсов. Взаимный вооруженный нейтралитет – так можно коротко охарактеризовать отношения между нами и джип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Отлично, Самохвальский. Если в бою у вас голова работает так же хорошо, как за партой, мне остается только позавидовать ведущему вашего звен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жу Росс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следний вопрос, товарищи. Откуда берутся и куда исчезают астероидные караваны джипс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ите? – поднял руку Власик. Ему было, конечно, обидно, что любимчик всех преподов Самохвальский снова щегольнул своей безразмерной памятью, а он, Власик, вроде как первый раз в жизни о джипсах слыш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питан кив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раваны совершают межзвездные переходы скорее всего по X-матрице, как и наши корабли. Во всяком случае, дематериализация и рематериализация караванов наблюдалась неоднокра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но. А теперь, товарищи курсанты, даю ориентировку. Та самая планета, возле которой линкор "Кир Великий" впервые обнаружил караван джипсов, тридцать лет назад была колонизирована Конкордией и названа Наотар. Первого мая сего года караван джипсов объявился в окрестностях Наотара. Караван, как обычно, вышел на средневысотную орбиту над планетой. Кроме уже известных типов летательных аппаратов, у джипсов оказались новые. А именно, так называемые "домна" и "гребешок". Домна – крупный объект цилиндрической формы длиной восемьсот метров, диаметром сто семьдесят. Представляет собой нечто среднее между десантным кораблем и, вероятно, мобильным перерабатывающим заводом. Гребешки – боевые аппараты. Их можно условно причислить к флуггерам, хотя по конструкции и примененным технологиям они значительно отличаются от всего, чем располагаем мы. Для определенности, чтобы легче схватывалась суть, буду их называть по назначению: десантным кораблями и истребител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ите вопро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опросы потом. Итак, десантные корабли джипсов опустились на поверхность Наотара под прикрытием истребителей. Высадка была произведена на морском побережье, в районе экватора. Там находится аграрная зона конкордианских колонистов. Плотность населения невысокая, по преимуществу – отдельно стоящие фермы, которые являются центрами управления автоматической сельхозтехникой. В районе высадки был только один городишко – Рита. Десантные корабли самозакопались в грунт примерно на треть своей высоты. Они высадили множество наземных агрегатов, которые – снова же, условно – можно назвать комбайнами. Конечно же, и частная охрана аграрной зоны, и вызванные с ближайшей военной базы истребители вели съемку. Внимание на экра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альш-панель на дальней стене отъехала вверх. За ней открылся обычный двумерный телеэкран. Оно и понятно: съемки-то на Наотаре велись безо всяких лазерных примочек. Подавляющее большинство кадров в таких военно-полевых условиях делается простым и надежным пассивным оптическим оборудованием, без активного построения объемных лазерных голограм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туация на второе мая, – анонсировал Шуб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экране появилась картин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я каких-то фиолетовых помидоров. По ним перекатываются помидоры побольше. И не фиолетовые, а ядовито-зеле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мера подымается и меняет фокус. Похоже, оператор лежал посреди поля, прятался. А потом, пренебрегая опасностью быть замеченным, поднялся в полный рост. </w:t>
      </w:r>
    </w:p>
    <w:p>
      <w:pPr>
        <w:pStyle w:val="Bodytext"/>
        <w:rPr/>
      </w:pPr>
      <w:r>
        <w:rPr>
          <w:rFonts w:eastAsia="Times New Roman CYR" w:cs="Times New Roman CYR" w:ascii="Times New Roman CYR" w:hAnsi="Times New Roman CYR"/>
        </w:rPr>
        <w:t>Теперь взаимный масштаб объектов проясняется. Видно, что ядовито-зеленые "помидоры" – это шаровые колеса инопланетных машин. Размеры у них порядочные: с трехэтажный дом. Трудно понять, как шары-колеса соединены вместе и находится ли что-то между ними. Кабина, скажем</w:t>
      </w:r>
      <w:r>
        <w:rPr/>
        <w:t>,</w:t>
      </w:r>
      <w:r>
        <w:rPr>
          <w:rFonts w:eastAsia="Times New Roman CYR" w:cs="Times New Roman CYR" w:ascii="Times New Roman CYR" w:hAnsi="Times New Roman CYR"/>
        </w:rPr>
        <w:t xml:space="preserve"> или боевая баш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омбайны джипсов. Вот что они делают с планет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ъемка с воздуха. Скорее всего – с борта верто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вязкой из шести шаров, расположенных по три в два ряда, тянется глубокая канава. На глаз невозможно оценить, что видишь перед собой: дно канавы или заглушенный густой черной тенью земляной отк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щий план. Комбайны – повсюду. Поле не просто изуродовано канавами. С него срезаны все растения, но вместе с растениями – и плодородный слой почвы, и суглинок, и... что там на Наотаре под суглинком? Надо разбираться в почвоведении. Видно, короче говоря, что все органические и даже частично неорганические слои почвы уничтоже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туация на третье мая, – продолжает Шубин. – Город Ри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ущенные фермеры на площади размахивают карабинами. Почти все – на одно лицо. Клоны. Чего от Конкордии еще ожид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вуковой фон – какой-то дребезжащий гул, довольно громк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рдоворот в военной форме – кажется, полевая жандармерия – успокаивает толпу. Его не слушают, наседают. Жандарм стреляет в возду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что-то происходит с человеком, ведущим съемку. Он роняет камеру. При падении камера разворачивается объективом в другую сторону и дает картину поперечной улицы. Там клубится густая черная пыль. Разглядеть ничего нельзя, но при виде этой зловещей пыли на душе сразу же становится неспокой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ул усилив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ератор тем временем подхватывает камеру и куда-то бежит. Спрятавшись в кустах – таких же фиолетовых, как и не узнанные мной сельхозкультуры на полях – он продолжает съем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ермеры ведут огонь с колена. Куда – не понятно, в этом мешает разобраться громоздящийся в левом углу кадра 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стене дома плакат, перечеркнутый двумя лозунгами на конкордианском языке. На плакате – страшное чудовище, с которым лихо расправляются бодрые молодцы, вооруженные огнеметами. Надписи наверняка значат нечто вроде "Наша армия нас бережет. Крепи оборону стра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та спустя два ча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ъемка с флуггера. Разнообразные метки в углах кадра и великолепная, "промытая" картинка указывают на то, что съемки ведутся специализированным разведчиком. Может, он идет на высоте десять, а может и все сорок километров над Ритой. Так не понять – даже обычная пассивная оптика, разработанная для военных целей, способна творить чуд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понимать и не хочется. Потому что на наши молодые, оптимистичные мозги обрушивается тако-ое...</w:t>
      </w:r>
    </w:p>
    <w:p>
      <w:pPr>
        <w:pStyle w:val="Bodytext"/>
        <w:rPr/>
      </w:pPr>
      <w:r>
        <w:rPr>
          <w:rFonts w:eastAsia="Times New Roman CYR" w:cs="Times New Roman CYR" w:ascii="Times New Roman CYR" w:hAnsi="Times New Roman CYR"/>
        </w:rPr>
        <w:t>Рита полностью сметена. О том, что на ее месте когда-то находился город, можно судить только по нескольким приметным кускам кровли, выглядывающим из-под напластований ярко-оранжевой  субстанци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бстанция шевелится. О господи! Неужели это пресловутая протоплазма, биомасса, живое тесто – может быть, даже мыслящее! – из которого, по одной гипотезе, состоят джипсы? Из которого они лепят сами себя и которым теперь решили наводнить весь Наот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т. Над поверхностью субстанции показываются зеленые колеса-шары инопланетного комбайна и я понимаю, что, к счастью, все прозаичней. Риту, как и поля, джипсы просто срезали до глубинных пластов глины, которую развезло под только что прошедшим дождем. И в ней, в этой глине, как гиппопотамы в грязевой ванне, ворочаются комбайны. Фактически, мы созерцаем огромный котлован, оставшийся на месте гор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да... Никакой биомассы. "Все прозаичней", – оторопело повторяю я. Мой мыслительный аппарат заклинило. "Прозаичней, прозаичн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розаичней" не значит "легче" или "лучше". А если во время разрушения Риты погибли люди? Как отреагировали джипсы на стрельбу фермеров? За каким чертом проклятых звездных кочевников вообще понесло на Наотар, да еще прямиком в город? Видно же, что тут на каждом шагу следы разумной деятельности! Ну как так можно, братья-сапиен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далы! – вторит моим мыслям идеологически выдержанный выкрик Белоко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о, кадет, – Шубин временно выключил экран. – Это еще цветочки. Самое интересное будет дальше. Как вы видите, джипсы перешли к ярко выраженным агрессивным действиям. В Рите получили ранения по меньшей мере двадцать семь человек. К счастью, комбайны перемещались медленно, а застройка там одно- и двухэтажная. Население города успело разбежаться и утащить с собой тех, кто был ранен падающими обломками. А такие категории населения как инвалиды, грудные дети и старики, напоминаю, для молодых колоний Конкордии совсем не характерны. В ответ на агрессию, дежурившая в виду каравана эскадра начала действия по вытеснению джипсов с поверхности планеты. Смотри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это уже была настоящая во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байны джипсов еще не успели покинуть глиняное болото на месте Риты, как транспорты Конкордии высадили в окрестностях города целый бронедесантный полк с частями усиления. Ракетный дивизион накрыл комбайны быстро и чет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езультаты первых залпов – великолепны! Колеса-шары эффектно разлетаются на куски, в разноцветных фонтанах глины вперемежку с пламенем мерещатся взлетающие в стратосферу ошметки тел загадочных чужа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альше все пошло наперекосяк. Пресловутые гребешки атаковали боевые порядки батальона и принялись снайперски расстреливать технику из лучевых пуш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всему, – пояснил Шубин, – джипсами используются рентгеновские лазеры. Такие же, как и на наших флуггерах. Удивление вызывает лишь грандиозная скорострельность, ведь для каждого разового импульса нужно накапливать огромную энергию, а это, как вы знаете, требует времени. Джипсам, однако, удалось решить эту сложнейшую техническую проблему. Поэтому их пушки в двадцать раз скорострельней наших. А это уже качественное преимущест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кордианская противовоздушная оборона оказалась бессильна. Зенитная батарея батальона едва успела открыть огонь, как тут же была сожж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нковые пушки – теоретически способные поражать воздушные цели – просто не поспевали наводиться на лихо маневрирующие истребители джипсов. В то время как рентгеновские пушки чужаков благодаря своей скорострельности бойко молотили по земле, не смущаясь низким процентом попад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равно один выстрел из очереди в пятнадцать-двадцать импульсов достигал цели. Танки гибли один за другим, прорываясь к проклятым домнам. Лишь немногим удалось подобраться на дальность эффективного поражения и разрядить аккумуляторы плазмы по надменным башням яшмовой ма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 сожалению, видимых повреждений домнам танковая атака не причини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командир эскадры бросил в бой все флуггеры, которые имелись на борту двух его линкоров и авианосца. Истребители должны были спасти гибнущий танковый батальон, а штурмовики – уничтожить дом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кой-то момент боя начало казаться, что наступил перелом. Пару истребителей-гребешков совместными усилиями целой эскадрильи удалось все-таки прижать к земле и сбить, комбинируя ракеты "воздух-воздух" и огонь танковых оруд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первого захода штурмовики убедились, что одиночное попадание бронебойных боеприпасов в домну не приносит видимого результата. Тогда три звена штурмовиков атаковали все вместе выбранную цель и вогнали оставшиеся управляемые бомбы в одну и ту же точку прицели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этих кадрах мы ахну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ии взрывов не выдержала даже эта исполинская, превосходно бронированная колонна. Она треснула, выпустила облако густого, радужно переливающегося пара и шарахнула так, что съемка просто прерв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нета хоть цела осталась? – хмыкнул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и карман шире! Нас не на войну, а на восстановительные работы вербанули. Будем планету по кусочкам собирать, а потом склеивать, – подыграл я.</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бы все шуточки, – одобрительно отозвался каперранг. – А командование Конкордии сообщает, что от двойного взрыва той домны, похоже, треснула материковая платформа. Главный взрыв произошел на большой глубине, у подошвы сооружения. Эквивалент – порядка мегатонны.  К счастью, без радиоактивности и прочих прелестей. Ниже, под домной, находилась толстая водяная линза. От взрыва расположенная на глубине всего пять километров материковая плита получила мощный гидравлический удар... Но мы отвлеклись. Важно</w:t>
      </w:r>
      <w:r>
        <w:rPr/>
        <w:t>,</w:t>
      </w:r>
      <w:r>
        <w:rPr>
          <w:rFonts w:eastAsia="Times New Roman CYR" w:cs="Times New Roman CYR" w:ascii="Times New Roman CYR" w:hAnsi="Times New Roman CYR"/>
        </w:rPr>
        <w:t xml:space="preserve"> что сталось с джипсами. Остальные домны от  подземного взрыва, похоже, не пострадали. Командир конкордианской эскадры связался со штабом флота и получил разрешение на использование главного калибра. Два его линкора сосредоточили огонь на флагманском, то есть крупнейшем астероиде. Тогда несколько маленьких астероидов на огромной скорости покинули орбиту и подставились под огонь линкоров, прикрыв тем самым флагмана. Пока линкоры разносили тысячи тонн камня в пыль, флагманский астероид выпустил еще около тридцати гребешков. Напоминаю, что флуггеры Конкордии были связаны боем с другой группой джипсов в районе Риты. Эскадра осталась без истребительного прикрытия. Гребешки атаковали линкоры с нескольких сторон. При этом флагман джипсов виртуозно направлял при помощи неизвестного поля пылевые потоки, маскирующие истребители и мешающие наведению скорострельных орудий ближней обороны. Гребешки прорвались к линкорам, обстреляли их и, убедившись, что те прикрыты щитом, смело проскочили сквозь него. В результате боя джипсы потеряли еще два гребешка. Один линкор получил сильные повреждения. Другой взорвался. Обстоятельства боя не вполне ясны. Кажется, Конкордия предпочла скрыть от нас часть информации. Но факт налицо: в первый же день конфликта 3-я эскадра оперативного соединения "Тиштрия" была основательно потрепана и под угрозой полного уничтожения ушла с дистанции синхронного выстрела. Проще говоря, Конкордия потерпела бесславное поражение. Теперь можете задавать вопрос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от и вопрос, который возник у меня сразу же, как только Шубин упомянул гребеш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ребители джипсов – это те самые объекты, которые, помимо прочего, обладают фантастической маневренностью?  О которых я целое сочинение вчера напис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а фамилия Пушк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о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то я думаю, отчего вы все время так нахально скалит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мелюсь возразить: не нахально, а вдумчи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умчиво скалиться" – это что-то новое в человеческой мимике. Больше подходит для сирхов. Но вы правильно скалитесь, кадет Пушкин. Действительно, гребешки – не только отлично вооруженные, но и удивительно верткие аппараты. Наши специалисты разработали тактическое наставление по борьбе с джипсами. В той части, которая касается уничтожения гребешков, ваши мысли в целом совпадают с мнением лучших экспертов и операторов штаба. Еще вопрос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годня семнадцатое мая. Что происходило все эти д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ьно, Колпин. Очень своевременный вопр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йна, кадет. В районе Наотара идет настоящая война. Комбайны джипсов продолжают сбор органических веществ на планете. Оперативное соединение "Тиштрия" в течение недели пыталось уничтожить джипсов самостоятельно. После повторной крупной неудачи эксперты Конкордии наконец поняли, что лобовые атаки неэффективны. Кроме этого, Конкордия признала, что их корабли и флуггеры технически несовершенны. Великий Диван по тайным каналам обратился к Совету Директоров за помощью. У нас в таких случаях астрополитическим партнерам отказывать не привыкли. Поэтому с одиннадцатого мая мы тоже принимаем участие в конфликте. Для борьбы с джипсами создан секретный Экспедиционный Флот "Наотар". При этом командование Конкордии уступило нам честь служить главной ударной силой в операции по окончательному решению вопроса. А соединение "Тиштрия" будет проводить отвлекающую операцию. Еще вопрос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дойдут ли к каравану джипсов подкрепления? – поинтересовался осторожный Быст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го мы знать не мож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мы будем делать? Прикрывать десант, ударные флуггеры, бороться за завоевание общего превосходства в кубатуре опера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кретные боевые задания вы получите уже в эскадрильях. Сейчас я могу лишь обрисовать общую направленность боевых действий. Командование не стремится к полному уничтожению каравана джипсов. Главная задача операции: заставить чужаков убраться из звездной системы Дромадера. Показать джипсам решимость Великорасы единым фронтом отстаивать свои колонии, невзирая на различия в политическом устройстве и физиологии. Кроме этого, наше командование хочет на практике проверить некоторые технические новинки и дать возможность в реальных боевых условиях выдвинуться талантливой молодежи. Это о вас, ребята, – Шубин улыбнулся.</w:t>
      </w:r>
    </w:p>
    <w:p>
      <w:pPr>
        <w:pStyle w:val="Heading2"/>
        <w:rPr/>
      </w:pPr>
      <w:r>
        <w:rPr/>
        <w:t>ГЛАВА 2. ГЕНЕРАЛЬНЫЙ КОНСТРУКТОР</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Май, 2621 г.</w:t>
        <w:br/>
        <w:t xml:space="preserve">Испытательный полигон Санта-Роза, провинция Ла-Пампа, </w:t>
        <w:br/>
        <w:t>Южноамериканская Директор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ул неласковый западный ветер, без какого в Патагонии не обходится ни одно себя уважающее у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устующих зрительских трибунах с видом на испытательный полигон стояли двое мужчин. Оба с тревогой вглядывались в  не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минуты на минуту пятый прототип истребителя "Дюрандаль" должен был войти в плотные слои атмосферы. С минуты на минуту должна была решиться судьба проекта, стоившего Объединенным Нациям кругленькой суммы в шесть целых шесть десятых миллиардов терр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за шесть миллиардов терро я могу купить пол-Патагонии! – темпераментно разорялся тот, что был в штатском (его звали Марио), как будто это были его личные деньги, а не деньги Объединенных Нац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 и дело чертыхаясь, Марио прижимал руками хлопающие на ветру полы своего пижонского плаща цвета металлик. Он много говорил, много ругался, много жестикулиров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пить Патагонию можно и целиком. Только какой смысл? Разве что чоругам ее перепродать. Пусть переселятся сюда и передохнут все. От ску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еседник Марио был одет в ношеный комбинезон инженерного персонала военфлота. Бывалая повседневная униформа без знаков различия прекрасно сочеталась с медвежьей сутулостью фигуры и суровостью черт его лица. Он культивировал бороду (лет триста назад вышедшую в Южной Америке из моды), глядел нелюдимом и разговор поддерживал в основном из вежли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Роланд Эстерсон, генеральный конструктор истребителя последнего поколения "Дюранд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ланд с трудом терпел Марио и всем сердцем ненавидел Патагонию. "У него тяжелый характер", – говорили про Эстерсона его подчиненны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ио напрягся и опустил армейский бинок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ланд помрачн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перь "Дюрандаль" был видим невооруженным глазом – вот она, медленно увеличивающаяся черная запятая, окруженная золотистым маревом. Вот оно, блистательное будущее Военно-Космических С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давай... Пошел, пошел, да пош-шел же, тварь ты эдакая! Ну же! – Марио нетерпеливо пританцовывал на мес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казался спокойным. Он опустил голову и принялся массировать затекшую шею. Даже если "Дюрандаль" взорвется прямо сейчас, он ничего не потеряет. В конце концов, это незабываемое зрелище он уже имел счастье видеть четыре раза – вполне достаточно, чтобы приелось самое лучшее шоу. </w:t>
      </w:r>
    </w:p>
    <w:p>
      <w:pPr>
        <w:pStyle w:val="Bodytext"/>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 проклятый! Держись, с-скотина! Три минутки еще продержись! – заклинал Марио далекий истребитель.</w:t>
      </w:r>
    </w:p>
    <w:p>
      <w:pPr>
        <w:pStyle w:val="Bodytext"/>
        <w:rPr/>
      </w:pPr>
      <w:r>
        <w:rPr>
          <w:rFonts w:eastAsia="Times New Roman CYR" w:cs="Times New Roman CYR" w:ascii="Times New Roman CYR" w:hAnsi="Times New Roman CYR"/>
        </w:rPr>
        <w:t>Эстерсон вынул из пачки сигарет "Солнечная Конкордия" одну и закурил. Не будь Марио так увлечен аттракционом, он мог бы заметить: у Эстерсона сильно дрожат пальцы</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Марио от заклинаний вольфрамокерамитовой птицы перешел к более высоким материя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святая Дева! – взмолился он, темпераментно ломая руки. – Ну сделай же! Сделай! Тебя просит твой маленький Марио! Чего тебе стоит? Я буду хороший! В это же воскресенье я закажу в Санта-Розе молебен. Нет, два молебна! Три! Четыре! Десять! Да я построю церковь! Прекрасную церковь! Собор! Если ты мне поможешь, что я только не сделаю для тебя! Хочешь, я построю собор? Мне это раз плюнуть! И не только в Санта-Розе, но и в самом Буэнос-Айресе! На Марсе! На Ганимеде! Мне раз плюнуть! Мой тесть, между прочим, главный архитектор Солнечной, ну ты знаешь! Умоляю тебя, Пресвятая Дева! Пожалуйста!.. Хочешь, я брошу Хуаниту? Хочешь?! Я брошу Хуаниту! Брошу! Узы брака священны! Только сделай так, чтобы эта проклятая консервная ба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нашли бы этот монолог артистичным, забавным и даже в чем-то трогательным. Только не Эстерсон. Для него, воспитанного в скупом на аффекты, традиционном шведском духе, молитва аргентинца Марио была не более, чем фиглярством клоуна – вконец изолгавшегося перед самим собой и перед почтенной публи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сколько лет назад Марио купил Эстерсона точно так же, как сейчас пытался купить Пресвятую Деву. Только обещал он тогда не собор на Ганимеде, а восемь миллионов терро, ноги мыть и воду п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гарета догорала, но Роланд тут же прикурил новую – лишь бы не глядеть в небо. Как вдруг Марио подскочил на месте словно ужаленный и заорал: </w:t>
      </w:r>
    </w:p>
    <w:p>
      <w:pPr>
        <w:pStyle w:val="Bodytext"/>
        <w:rPr/>
      </w:pPr>
      <w:r>
        <w:rPr/>
        <w:t xml:space="preserve">– </w:t>
      </w:r>
      <w:r>
        <w:rPr>
          <w:rFonts w:eastAsia="Times New Roman CYR" w:cs="Times New Roman CYR" w:ascii="Times New Roman CYR" w:hAnsi="Times New Roman CYR"/>
        </w:rPr>
        <w:t>Нет! Только не это! В пятый раз! Ч-черт! В пятый раз! Силы небесные! Да что же это, Эстерсон, что же это такое!?</w:t>
      </w:r>
    </w:p>
    <w:p>
      <w:pPr>
        <w:pStyle w:val="Bodytext"/>
        <w:rPr/>
      </w:pPr>
      <w:r>
        <w:rPr>
          <w:rFonts w:eastAsia="Times New Roman CYR" w:cs="Times New Roman CYR" w:ascii="Times New Roman CYR" w:hAnsi="Times New Roman CYR"/>
        </w:rPr>
        <w:t xml:space="preserve">Не меняясь в лице, Роланд Эстерсон поднял глаза. Огненная хризантема, несколько секунд назад бывшая "Дюрандалем", </w:t>
      </w:r>
      <w:r>
        <w:rPr>
          <w:rFonts w:eastAsia="Times New Roman CYR" w:cs="Times New Roman CYR" w:ascii="Times New Roman CYR" w:hAnsi="Times New Roman CYR"/>
          <w:i/>
          <w:iCs/>
        </w:rPr>
        <w:t>его</w:t>
      </w:r>
      <w:r>
        <w:rPr>
          <w:rFonts w:eastAsia="Times New Roman CYR" w:cs="Times New Roman CYR" w:ascii="Times New Roman CYR" w:hAnsi="Times New Roman CYR"/>
        </w:rPr>
        <w:t xml:space="preserve"> "Дюрандалем", распустилась в утренней голубизне. "Дюрандаль" падал совершенно беззвучно, но в ушах у Эстерсона грохотали похоронные барабаны Кл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пестки хризантемы посерели, поникли к зем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лько теперь их достиг хлопок далекого взры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они – годы работы, тонны умной аппаратуры на борту флуггера и килотонны – в эллингах экспериментального завода. Надежды генерального конструкторского бюро и сотен смежников. Пошли на освещение и обогрев околоземного пространст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это, Эстерсон, а!? Опять что-то не предусмотрели!? Опять что-то прошляпили, черт бы вас побрал?!! – брызгая слюной, орал Марио. – Что на этот раз? Опять какой-то синхротрон раком встав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объяснял вам, господин Марио, – бесцветным голосом затянул Роланд, – что задача комплектации истребителя, да и любого флуггера вообще, двухрежимным генератором защитного поля решаема, по преимуществу, в теоретическом ключе. Практически же никто ее не решил: ни энтли Конкордии, ни "восхищенные" чоругов, ни инженеры Объединенных Наций. Наши смежники из бюро Газади уже сотворили одно чудо – компактный щит-генератор, который кое-как удалось вписать в несущие конструкции "Дюрандаля". И все равно масса генератора слишком велика для такой легкой машины, как истребитель. Из-за этого мы были вынуждены отказаться от "русского стандарта" маневренности. Хорошо, давайте будем козырять перед Департаментом Флота не высшим пилотажем, а неуязвимостью в безвоздушном пространстве. Давайте на этом остановимся. Но нет же, вам этого мало. Вы хотите, чтобы истребитель сохранял неуязвимость и при атмосферных полетах! Но ведь мы видим: защитное поле изменяет параметры турбулентности и обтекание корпуса воздушным потоком  принимает принципиально иной характер. Это фатально сказывается на прохождении аппаратом атмосферы, и хотя я неоднокра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чу слышать! Не хо-чу! – беспардонно оборвал Эстерсона Марио. – Не хочу слышать этот ваш научный бред! Я менеджер, я не знаю что такое эта ваша турбо... турбу.. торбалентность!  Мне нужны результаты, а не тупые теории! Мне нужно, чтобы машина летала! И с защитным полем! В ат-мо-сфе-ре! Поня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волю себе напомнить, что на доводку предыдущей модели, "Мьольнира", ушло пять с половиной лет. Европейский "Хаген" взрывался на испытаниях девятикратно. А на "Дюрандаль" мы не потратили еще 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черту все это, к черту... – махнул рукой вдруг присмиревший Марио. Как и многие склонные к истерии люди, он остывал даже быстрее, чем распаля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арио повернул к Роланду свое бледное от злоупотребления амфетаминами лицо. В его широко поставленных глазах блестели крупные слез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ого мне жалко, так это пилота, – сказал он и громко всхлип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минуту Роланд не отвечал – просто не мог понять, какого именно пилота жаль Мар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енеджер поясн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ого... того, который "Дюрандаль" пилотировал... Дети сиротами... Жена молод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екунду мозг Роланда озарился вспышкой бешенства – того самого северного бешенства, которое вело в бой его далеких предков-викин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были причины: ведь истребители во время доводочных испытаний пилотировались автоматически, как всегда, как ведется уже полтысячи 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 этом тривиальном факте знают, кажется, все. Даже те, кто имеет самое косвенное отношение к военно-космическим проек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Карлитос, разносчик кофе в лабораторной столовой, и тот знает, что никогда, никогда конструкторы не рискуют жизнью людей, сажая их в недоведенные модели летательных аппаратов. Карлитос, которому еще пятнадцати не исполнилось – знает. А топ-топ-менеджер Марио – не зн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ому тупице, которому никогда не выговорить слово "турбулентность", этому пустозвону, который уверен, что в обреченном "Дюрандале" сидел живой человек, этому красноглазому наркоману и юбочнику, хватает совести лить крокодильи слезки и изображать человека, которому катастрофа переломала полжизни! Исковеркала внутренний мир! Человека, который уязвлен в самое серд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казалось бы, что ему, Марио? Чем он, Марио, риск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же если еще шесть "Дюрандалей" свалятся рядком на этом полигоне, он, Марио, совершенно свободный человек. В отличие от него, Роланда, человека совершенно несвободного, раба концерна "Дитерхази и Родригес". И что толку, что на банковском счету господина Эстерсона лежат восемь миллионов, если до тех пор, пока "Дюрандаль", оснащенный защитным полем, не сядет на землю при включенном же защитном поле, ему не снять со счета даже трех терро на пиво? А если он никогда не сяд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бщем,  Эстерсону стоило большого труда  взять себя в руки. Он закурил снова и процедил насколько мог безразли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н Марио, я же говорил вам на прошлых испытаниях, "Дюрандали" пилотируются дистанционно. Там нет пилотов. Это слишком опасно. Понима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пилотов? Что ж, тем лучше, –  загадочно отозвался Марио и с чувством высморкался в алый носовой плат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гробовом молчании они провели еще несколько минут. Наконец обломки истребителя грохотнули на северной оконечности полигона. Столб пыли и копоти взметнулся на полнеб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утулые и злые Марио Ферейра и Роланд Эстерсон поплелись к армейскому скок-джипу. Кто знает, может в дымящейся куче сыщется что-нибудь познавательное?</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ночь Роланд Эстерсон встретил в своем кабинете в обществе бутылки "Столичной" и  трехэкранного визора "Панасо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ллектуальный светоч концерна "Дитерхази и Родригес" сидел перед визором в гидрокресле и тихо напи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дя по тому, что бутылка "Столли" была пуста уже на треть, он имел все шансы встретить утро невменяе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три экрана визора были настроены на японскую волну "Асахи" и болтали на могучем языке Юкио Мисимы и великого искусства аниме. </w:t>
      </w:r>
    </w:p>
    <w:p>
      <w:pPr>
        <w:pStyle w:val="Bodytext"/>
        <w:rPr/>
      </w:pPr>
      <w:r>
        <w:rPr>
          <w:rFonts w:eastAsia="Times New Roman CYR" w:cs="Times New Roman CYR" w:ascii="Times New Roman CYR" w:hAnsi="Times New Roman CYR"/>
        </w:rPr>
        <w:t xml:space="preserve">Из могучего языка Юкио Мисимы Роланд знал только одно: истребитель по-японски </w:t>
      </w:r>
      <w:r>
        <w:rPr/>
        <w:t xml:space="preserve">– </w:t>
      </w:r>
      <w:r>
        <w:rPr>
          <w:rFonts w:eastAsia="Times New Roman CYR" w:cs="Times New Roman CYR" w:ascii="Times New Roman CYR" w:hAnsi="Times New Roman CYR"/>
        </w:rPr>
        <w:t>"сэнто-ки". Роланд был шведом по национальности. Вот уже двадцать лет в жизни его интересовали почти исключительно истребители. Два дня назад ему стукнуло сорок.</w:t>
      </w:r>
    </w:p>
    <w:p>
      <w:pPr>
        <w:pStyle w:val="Bodytext"/>
        <w:rPr/>
      </w:pPr>
      <w:r>
        <w:rPr>
          <w:rFonts w:eastAsia="Times New Roman CYR" w:cs="Times New Roman CYR" w:ascii="Times New Roman CYR" w:hAnsi="Times New Roman CYR"/>
        </w:rPr>
        <w:t xml:space="preserve">Все три экрана были отвернуты к стене. Была у Роланда такая тайная страсть –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мотреть</w:t>
      </w:r>
      <w:r>
        <w:rPr>
          <w:rFonts w:eastAsia="Times New Roman CYR" w:cs="Times New Roman CYR" w:ascii="Times New Roman CYR" w:hAnsi="Times New Roman CYR"/>
        </w:rPr>
        <w:t xml:space="preserve"> включенный визор. </w:t>
      </w:r>
    </w:p>
    <w:p>
      <w:pPr>
        <w:pStyle w:val="Bodytext"/>
        <w:rPr/>
      </w:pPr>
      <w:r>
        <w:rPr>
          <w:rFonts w:eastAsia="Times New Roman CYR" w:cs="Times New Roman CYR" w:ascii="Times New Roman CYR" w:hAnsi="Times New Roman CYR"/>
        </w:rPr>
        <w:t>Он предавался ей каждый вечер, добросовестно меняя каналы – сегодня японцы, завтра русские, послезавтра – Центральноафриканская Директори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непонятная иноземная болтовня была единственным, что успокаивало истрепавшиеся за годы безупречной службы делу прогресса нервы господина главного конструктора после трудового 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з-за этой-то страсти Эстерсона по лаборатории ходили упорные слухи, что господин конструктор знает десятки иностранных языков, но почему-то скрывает от коллег сей яркий биографический фак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катастрофы "Дюрандаля" Роланда отделяло теперь четырнадцать часов. Но какие это были четырнадцать часов! Хоть мемуары пи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ни с Марио прибыли на место приземления обломков истребителя, инженеры нижнего звена уже начали сортировать вольфрамокерамитовые рожки и ножки по пластиковым кулечкам с номе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махивая картой неограниченного доступа, Марио нагло перелез через желтое ленточное заграждение прямо в эпицентр импакта. Он принялся метаться и вопить там, внутри, мимоходом топча и доламывая все, что только предоставила в их распоряжение эта катастрофа, снижая до минимума шансы Эстерсона разобраться, что же стало причиной крушения на этот ра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то Роланд дал волю своему северному бешенс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за шиворот уволок Марио с дымящейся плеши и на глазах у развесивших челюсти инженеров угостил топ-топ-менеджера Ферейру знатным апперкотом. Да таким, что у Марио пошла  носом кров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ио, конечно, возмущался. Взывал к свидетелям. Угрожал каким-то мифическим "военным трибуналом". Клялся, что "это дело так не остав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что такое Марио? Всего-то цепной пес военно-промышленной мафии Объединенных Наций. Песик. Шавка, место которой – у мусорного б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ланд не боялся Марио. Теперь уже не боялся. И он дивился сам себе – куда подевалась его шведская вежливость? Куда подевался страх перед начальств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коре знамя истерики, выпавшее из ослабевших рук Марио, подхватили фигуры посерьезн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дин Гросс, ведущий акционер концерна "Дитерхази и Родригес", прилетел в Санта-Розу из самой Столицы, которая, как известно, располагается на островах Фиджи, то есть, мягко говоря, не за углом, только для того, чтобы орать благим матом битых полтора ч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как он о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рал так, что тряслись бронированные стекла в конструкторском кабинете, а престарелая кошка сеньоры Талиты, секретарши Роланда, обмочилась прямо в своей  корзине. </w:t>
      </w:r>
    </w:p>
    <w:p>
      <w:pPr>
        <w:pStyle w:val="Bodytext"/>
        <w:rPr/>
      </w:pPr>
      <w:r>
        <w:rPr>
          <w:rFonts w:eastAsia="Times New Roman CYR" w:cs="Times New Roman CYR" w:ascii="Times New Roman CYR" w:hAnsi="Times New Roman CYR"/>
        </w:rPr>
        <w:t xml:space="preserve">Генерал Гросс пыхтел и краснел, он тряс перед носом конструктора своим табельным оружием и обзывал Роланда "негодяем" и "дерьмом". Самым популярным словом в его лексиконе было слово "взыскание". Самым популярным выражением </w:t>
      </w:r>
      <w:r>
        <w:rPr/>
        <w:t xml:space="preserve">– </w:t>
      </w:r>
      <w:r>
        <w:rPr>
          <w:rFonts w:eastAsia="Times New Roman CYR" w:cs="Times New Roman CYR" w:ascii="Times New Roman CYR" w:hAnsi="Times New Roman CYR"/>
        </w:rPr>
        <w:t>"это надо лом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енерал Родригес, чье имя, собственно, и составляло половину названия концерна, пошел другим путем. Он не о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господин Эстерсон, должны понимать, чем может обернуться для вас преступная халатность в сочетании с самоуправством, –  шипел генерал с холодными глазами рептилии. – Ваши близкие, я имею в виду, конечно, жену и детей, будут первыми, кто ощутит на себе последствия ваших недоработ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нет близких, –  победительно бросил  ему Роланд. – И никогда не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м случае, я лично позабочусь о том, чтобы создать для вас условия. Такие условия, которые научат вас работать как следует.  Я вижу, вы не очень-то справляетесь, когда с вами говоришь по-человечески, – зловеще резюмировал Родриге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чет "близких" Роланд, конечно, покривил душой. Когда-то у него была жена. И даже был сы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женой пришлось развестись через четыре года брака. На разводе Лив – так ее звали – утверждала, что не может жить с человеком, проявляющим интерес к своим супружеским обязанностям лишь два раза в году: на рождественские каникулы и на пасхаль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о совести, Лив можно было пон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же удивительно, как за эти четыре года они умудрились зачать сына. Пожалуй, этот факт был способен опровергнуть некоторые фундаментальные положения теории вероятност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полгода после развода Лив с грудным Эриком на руках вышла замуж повторно. Ее новый избранник был скромным владельцем магазина готового платья с лексиконом в двести слов и пивным брюшком заядлого футбольного болельщ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о он любил детей. Проявлял интерес к супружеским обязанностям не менее двух раз в неделю. Умел готовить омлет с грибами и варить настоящее кака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одной из этих добродетелей Роланд похвастаться не мог. </w:t>
      </w:r>
    </w:p>
    <w:p>
      <w:pPr>
        <w:pStyle w:val="Bodytext"/>
        <w:rPr/>
      </w:pPr>
      <w:r>
        <w:rPr>
          <w:rFonts w:eastAsia="Times New Roman CYR" w:cs="Times New Roman CYR" w:ascii="Times New Roman CYR" w:hAnsi="Times New Roman CYR"/>
        </w:rPr>
        <w:t>То был период, когда Роланд вошел в знаменитый  "Проект 117" , где разрабатывался уникальный стыковочный модуль. При помощи этого модуля Объединенные Нации планировали сделать из своей гигантской космической базы в системе звезды Зосма и номад-станции чоругов некое подобие единого общежития. Объединенные Нации надеялись найти ответ на вопрос, могут ли люди и чоруги жить дружно. А заодно, как водится, пошпионить за чоругами  в рабочей обстановк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ожалению, отношения с чоругами испортились быстрее, чем "Проект 117" был завершен. Но поначалу все были преисполнены энтузиазма. Роланд впервые в жизни получил должность ведущего инженера проекта. Его, натурально, распирало от гордости. А чувство ответственности толкало на научные подвиги. Какая уж тут семейная жи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вало, он выходил из лаборатории только чтобы принять душ.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правило, надобность в душе становилась очевидной к воскресен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в его кабинете появилась индивидуальная душевая кабинка,  надобность в воскресеньях сама собой отп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чилась эта история тем, что Лив попросила Роланда отказаться от сына.  Все равно ты, мол, ребенком не интересуешься. А у ребенка должна быть настоящая семья, настоящий от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от отец, кто зачал, а тот, кто воспитал", – приговаривала Лив. </w:t>
      </w:r>
    </w:p>
    <w:p>
      <w:pPr>
        <w:pStyle w:val="Bodytext"/>
        <w:rPr/>
      </w:pPr>
      <w:r>
        <w:rPr>
          <w:rFonts w:eastAsia="Times New Roman CYR" w:cs="Times New Roman CYR" w:ascii="Times New Roman CYR" w:hAnsi="Times New Roman CYR"/>
        </w:rPr>
        <w:t xml:space="preserve">В таких случаях всегда говорят что-то такое </w:t>
      </w:r>
      <w:r>
        <w:rPr/>
        <w:t xml:space="preserve">– </w:t>
      </w:r>
      <w:r>
        <w:rPr>
          <w:rFonts w:eastAsia="Times New Roman CYR" w:cs="Times New Roman CYR" w:ascii="Times New Roman CYR" w:hAnsi="Times New Roman CYR"/>
        </w:rPr>
        <w:t xml:space="preserve"> это как когда ребенок разбивает коленки, ему вот уже три тысячи лет повторяют одни и те же слова "до свадьбы зажи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им словом,  Роланд внял голосу разума и тради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огласился. Даже подписал документ, где в юридически корректных выражениях он, Роланд Эстерсон, отказывался от права называться отцом Эрика, давал ему разрешение на смену фамилии и обещал в дальнейшем не претендовать на внимание мальчика и не лезть со своими дурацкими советами по его образованию и воспитанию. При этом, однако, отказавшийся от сына господин Эстерсон был обязан посылать ежемесячно сумму в размере десяти процентов от  своей зарплаты маленькому мальчику Эр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гда он не понимал, что делает. Не понимал, что теряет. Он был слишком увлечен "Проектом 117" и своими сумасбродными изобретениями. А когда Роланд осознал, что же натворил  – было уже позд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налил себе еще водки. Выпил. Отправил в рот блестящую черную маслину. И, подумав, присовокупил к ней желтый кружок лим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тересно, какими такими "условиями" запугивал генерал Родригес?" – спрашивал себя Роланд, кривя лицо в лимонной му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ытер свои русые усы тыльной стороной ладони, когда его мутный взгляд упал на пластиковые контейнеры с остатками системы управления защитным полем. Контейнеры пирамидой громоздились в уг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ковые коробки были заклеены крест-накрест красной липкой лентой, по всей длине которой попугайски повторялись слова  "совершенно секре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последние двадцать лет Роланд видел столько "совершенно секретного", что смысл этих слов для него совершенно стерся.</w:t>
      </w:r>
    </w:p>
    <w:p>
      <w:pPr>
        <w:pStyle w:val="Bodytext"/>
        <w:rPr/>
      </w:pPr>
      <w:r>
        <w:rPr>
          <w:rFonts w:eastAsia="Times New Roman CYR" w:cs="Times New Roman CYR" w:ascii="Times New Roman CYR" w:hAnsi="Times New Roman CYR"/>
        </w:rPr>
        <w:t>На одной секретной научно-производственной базе в системе Центавра он даже видел туалетную комнату, на двери которой вместо исторического "М" или обычной живой голограммки с абстрактным джентльменом в шляпе красовался гриф "СС". А внутри как всегда – вакуумные писсуары с желтым налетом, мятые окурки под раковиной и презервативы б</w:t>
      </w:r>
      <w:r>
        <w:rPr/>
        <w:t>/</w:t>
      </w:r>
      <w:r>
        <w:rPr>
          <w:rFonts w:eastAsia="Times New Roman CYR" w:cs="Times New Roman CYR" w:ascii="Times New Roman CYR" w:hAnsi="Times New Roman CYR"/>
        </w:rPr>
        <w:t>у, забытые любителями</w:t>
      </w:r>
      <w:r>
        <w:rPr/>
        <w:t xml:space="preserve"> bathroom fucks</w:t>
      </w:r>
      <w:r>
        <w:rPr>
          <w:rFonts w:eastAsia="Times New Roman CYR" w:cs="Times New Roman CYR" w:ascii="Times New Roman CYR" w:hAnsi="Times New Roman CYR"/>
        </w:rPr>
        <w:t>, каких на научно-производственных базах всегда пруд пруд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вот контейнеры, как и тот центаврианский туалет, – они тоже были "СС", сов. секретными, хотя их содержимое Роланд мог бы описать и с закрытыми глаз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отвернулся. Интересоваться содержимым контейнеров ему сейчас хотелось меньше всего на свете, хотя сразу после катастрофы он был буквально одержим желанием досконально осмотреть этот чудом уцелевший блок – интуиция нашептывала ему, что где-то там прячется отгадка проклятой загадки под названием "ПОЧЕМУ ОНИ ВСЕ ВРЕМЯ ПАД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это было с утра. Теперь же Эстерсона тошнило от одной только мысли о том, чтобы работать ноч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алил себе еще. И вдруг поразился произошедшей перемене. Он никогда не распускал руки, а сегодня взял да избил идиота Марио. Он всегда работал по ночам (как, впрочем, и днем, и утром, и после обеда), да он мог работать когда угодно и сколько угодно. И его никогда не тошнило. А теперь вот – тошн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бщем, что-то важное надломилось в тот день в душе конструктора Роланда Эстерсона. И водка "Столичная" была тут вовсе не при чем.</w:t>
      </w:r>
    </w:p>
    <w:p>
      <w:pPr>
        <w:pStyle w:val="Heading3"/>
        <w:rPr/>
      </w:pPr>
      <w:r>
        <w:rPr/>
        <w:t>ГЛАВА 3. МЫ</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Май, 2621 г.</w:t>
        <w:br/>
        <w:t>Авианосец "Три Святителя"</w:t>
        <w:br/>
        <w:t>Траверз Земли, Солнечная систе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бы хотел, чтобы они не постеснялись назвать меня своим другом. Но мне хватало честности признать: это случится нескоро. Не сегодня и не зав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если меня поставят в боевое расписание, даже если мне повезет выжить в воздушной свалке над фиолетовыми помидорами Наотара, если мои ракеты отыщут врага и спасут жизнь ведущему – они скажут: "Это всего лишь удача новичка. Приятная, но случай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они будут прав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 пилоты эскадрильи И-02 19-го отдельного авиакрыла Военно-Космических Сил. Больше похожие на вольнонаемный сброд из охраны корпоративной колонии, чем на офицеров регулярной армии. Не признающие промеж себя ни чинов, ни уставной формы одежды, но притом готовые драться за честь мундира до последнего вздоха – хоть в смертельном хороводе космического сражения, хоть на дуэли, хоть в пьяном угаре офицерской кантины, схватившись с каким-нибудь непочтительно ухмыльнувшимся сапером из мобильной пех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х было шестер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онид Фрайман – подвижный, стриженый почти наголо, скорый на  улыбку. Улыбался он, впрочем, как-то зловеще – даже в тех случаях, когда к тому не было видимых прич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райман. Лейтенант Фрайман", – представился он и зловеще улыбну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ергей Цапко – долговязый, с двумя серьгами в левом ухе, на первый взгляд нелюдимый и малоприятный субъект. "Свежих жмуров привезли", – так он прокомментировал наше появление в эскадрилье. В тот день я больше не услышал от него ни сло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атья Фрол и Егор Кожемякины – уроженцы Большого Мурома. По-моему, этим все сказано. Известно ведь, что такое Большой Му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да, именно. Фрол и Егор расхаживали по жилому отсеку в красных рубахах-косоворотках, носили на шее обереги, а их русые бородки курчавились исконно русскими кольчи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стно говоря, поначалу они показались мне самыми сумасшедшими во всем этом летучем дурдоме. И только позже, познакомившись накоротке с людьми Клона, я понял, что ретроспективная эволюция, сорвавшая крышу населению Большого Мурома, была очень умеренной и, пожалуй, благотворной вариацией на темы того, что случилось с колонистами на Вэртрагне двести лет наза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ятым был могучий азиат Ибрагим Бабакулов: широкоскулое лицо, кулаки размером с мою голову, волосатые лапищи и... изящные старомодные очки в металлической оправе. Смотрелись они на нем, как галстук на быке. Галстук, кстати, был таким же неотъемлемым атрибутом Ибрагима, как и о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ы похож на юного Вагнера! – восхитился он, разглядывая Быстрова поверх очков. – У тебя в роду немцев не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роде не было, – ответил Быстров. – А кто такой Вагн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то такой Вагнер? – переспросил Ибрагим, нахмурившись. – Чему вас на Новой Земле вообще учат? Как люди, не знающие Вагнера, могут называть себя истребител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агнер – это такой немецкий композитор", – пояснил Коля Самохвальск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до большой дружбы с лейтенантом Бабакуловым Коле было еще далеко, этот эстетствующий киргиз, знаменитый  на весь авианосец меломан и интеллектуал, посмотрел на Самохвальского как на человека. А не как на говорящую вошь из кунсткамеры, которой в тот момент представился Бабакулову ограниченный Быст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андовал эскадрильей капитан третьего ранга Василий Готовцев. Будь я редактором еженедельника "Небесная гвардия", лепил бы его на обложку каждого второго выпуска. Не человек, а готовая статуя героя. Глаза стальные, взгляд пронзительный, зубы крупные и ровные... Впрочем, уставной формой одежды манкировал и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а эскадрилья по штату должна была насчитывать двенадцать одноместных истребителей РОК-14 "Горыныч". Но пилотов с офицерским званием в ней почему-то обнаружилось всего лишь шесть. С нами, недоделанными, получалось дес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да девались остальные? Почему пришлось разбавлять профессионалов недоуч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се вопросы мы получили исчерпывающие ответы, когда после ужина вместе с прочими потащилась в Пятый ангар принимать новые флугг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вианосец бодро пожирал миллионы километров пустоты, разделяющие Землю и Флору, а мы грустно рассматривали пару потрепанных и несколько свеженьких "Горынычей". На которых – как показывали элементарные арифметические выкладки – кое-кому из нас полетать не светит. Флуггеров в Пятом ангаре оказалось еще меньше, чем н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ертикальном оперении одного флуггера был нарисован напружинившийся, злющий котяра. На другом – щекастое лицо-солнце в обрамлении лучей-лепестков. Этот флуггер имел позывные "Ярило" и принадлежал Фролу Кожемяк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флуггере "Кот" летал командир эскадрильи. Об этом свидетельствовал дополнительный красный шеврон на фюзеляже под каб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льные шесть флуггеров были только что извлечены из транспортных контейнеров и смонтированы трудами авиационных техников. Никакие художества их не отягощали, если не считать стандартных опознавательных знаков Объединенных Наций и Военно-Космических 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ньше недели провел авианосец в боях за Наотар, а Егор Кожемякин, Бабакулов, Цапко и Фрайман уже стали "безлошад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р Кожемякин и Фрайман катапультировались из своих поврежденных машин и были подобраны на поверхности планеты службой поиска и спасения, оснащенной специальными флуггерами "пятачковой поса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абакулов дотянул до авианосца на последних килограммах горючего, но так неделикатно грохнул израненную машину на полетную палубу, что ее оставалось только отправить в заводской ремон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апко пришлось совсем туго. Катапульта отказала. В каждый миг мог грянуть взрыв. Ему не оставалось ничего другого, кроме как попрощаться с друзьями и повести свой флуггер в открытый косм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е-как выкарабкавшись на низкую орбиту, он прихватил из истребителя газовый огнетушитель и покинул пышущую жаром машину через стыковочный кессон. Использовав огнетушитель в качестве одноразового реактивного движка, Цапко умудрился отлететь от истребителя на несколько километров, прежде чем машина взорв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сего удивительней было то, что Фрол Кожемякин засек его радаром и, проявив чудеса прецизионного пилотажа, подобрал товарища через стыковочный кессон. И очень вовремя: прилета спасателей Цапко не дождался бы. В его скафандре от близкого – по космическим масштабам – взрыва родного флуггера стремительно скисала термоизоляция. </w:t>
      </w:r>
    </w:p>
    <w:p>
      <w:pPr>
        <w:pStyle w:val="Bodytext"/>
        <w:rPr/>
      </w:pPr>
      <w:r>
        <w:rPr>
          <w:rFonts w:eastAsia="Times New Roman CYR" w:cs="Times New Roman CYR" w:ascii="Times New Roman CYR" w:hAnsi="Times New Roman CYR"/>
        </w:rPr>
        <w:t xml:space="preserve">В итоге Цапко отделался легким, бодрящим обморожением. Его даже не пришлось госпитализировать. Меня потом уверяли, что характер у счастливчика после того случая заметно улучшился. Если это называется "улучшился", не берусь вообразить, какой же он был </w:t>
      </w:r>
      <w:r>
        <w:rPr>
          <w:rFonts w:eastAsia="Times New Roman CYR" w:cs="Times New Roman CYR" w:ascii="Times New Roman CYR" w:hAnsi="Times New Roman CYR"/>
          <w:i/>
          <w:iCs/>
        </w:rPr>
        <w:t>до</w:t>
      </w:r>
      <w:r>
        <w:rPr>
          <w:rFonts w:eastAsia="Times New Roman CYR" w:cs="Times New Roman CYR" w:ascii="Times New Roman CYR" w:hAnsi="Times New Roman CYR"/>
        </w:rPr>
        <w:t xml:space="preserve"> Наотарской опера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льным пилотам эскадрильи повезло ме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веро погибли вместе со своими машинами на глазах у товарищ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один пошел на вынужденную посадку над Сумеречными Лесами в субэкваториальном поясе Наотара. Ни летчика, ни следов падения флуггера обнаружить не уд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наконец, шестой пилот подвел разваливающийся на глазах флуггер  к авианосцу, катапультировался, был спасен и... отправлен в реанимацию. Судьба-злодейка влепила его спасательную капсулу аккурат в борт выползающего из-за авианосца эскортного фрега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се это нам потом рассказали. А тогда мы глазели на истребители, как бараны на новые ворота, и до нас постепенно доходило, что вместо большой победы нас ждет большая бой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чему флуггеров так мало? – разочарованно спросил Коля у комэ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перпендикуляр. Вам "мало", а нам в самый ра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бы вас, сопляков, поберечь, – предположил Фрайман. – По-моему, тут даже два лиш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товарищи офицеры. Объяснили, – Коля был готов расплакаться. – Только не пойму, зачем было нас из Академии вынимать? Чтобы на прогулку за казенный счет своз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пойму?! – взорвался Готовцев. – Я пойму?! Командование обещало нам, что на Колчаке нам выделят тридцать машин, укомплектованных опытными людьми с офицерскими патентами! Вместо этого, исправных флуггеров на космодроме оказалось в два раза меньше. И ни одного экипажа! Ваше появление здесь – идиотская импровизац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мандир, зачем такое крещендо? – вмешался Бабакулов. – Ребята не виноваты, что Генштаб двинул с Колчака три укомплектованных эскадрильи за день до нашего при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вот, – поддержал его Фрайман. – Между прочим, это уже не первый случай в мировой истории. Когда Цезарь воевал с галлами, сенат задолжал ему целый легион. И что ты дум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мы узнаем это в следующий раз, – проворчал Готовцев. Он был по-прежнему зол, но уже не орал. – А сейчас поделим флуггеры. Егор, имея в виду твои, ммм... традиционалистские убеждения, тебе предоставляется право выбирать перв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р Кожемякин, как я уже сказал, родился и вырос на Большом Муроме. Поэтому я не удивился, когда этот крепкий и с виду психически нормальный мужик принялся по очереди разговаривать с каждым флугге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шептал что-то в правую бортовую дюзовую пару, дул туда и даже, кажется, тихонечко подвывал. Затем прикладывал ухо и выслушивал мнение истреби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все прочие пилоты хранили абсолютное молч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ик – парень простой, уроженец незатейливого города Зеленограда (Земля, Солнечная система) – хмыкнул и криво ухмыль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ейтенант Цапко внушительно потряс кулаком перед носом у невеж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ле этого все мы начали старательно делать понимающий вид. Дескать, сами со своими флуггерами на короткой ноге. Болтаем о девчонках на досуге, пиво вместе пь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конец Егор Кожемякин, "спознавшись", как он это называл, со всеми флуггерами, сделал свой выбор. К нему подбежал авиационный техн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так, – сказал Егор, поглаживая носовой обтекатель флуггера. – Сделай все, как на старом было. На пере ему нарисуй такого же Сирина. Вязанку чеснока и красного перчика я тебе поднесу. Прикрутишь вокруг приборной доски. Дам еще теб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не было интересно, какие еще овощи Кожемякин намерен противопоставить рентгеновским лазерам джипсов, но тут "безлошадные" Бабакулов, Фрайман и Цапко одновременно набросились на другие флуггеры и техников, каждый со своими требованиями по украшательству. А к нам обратился комэс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деты, вас четверо, а флуггеров два. Варианты вроде "летать по очереди" не рассматриваются. Дай бог успеть слетаться с нами хоть двоим. Поэтому придется что-то решать. Прямо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 можно? – робко спросил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ый и последний, – Готовцев гордо вздернул подбородок и поиграл желва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жаль, решительно жаль, что я не собкор "Небесной гвардии"! Какие кадры пропадали! Матерый космический волк делится военной премудростью с молодым пополнен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кто не попадут в летный состав, что будут дел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сем нич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солютно ничего. В остальных эскадрильях та же ситуация – перебор добровольцев, недобор флуггеров.  Вас нельзя использовать как техперсонал. Вы не годитесь в бортстрелки и летнабы на спасательные машины. Вы – всего лишь дорогостоящие заготовки. Какой-то прок из вас будет через пару лет. Но сегодня вы бесполезны. Итак, решайте: кто будет летать, а кому валяться на койке брюхом кверху и жрать казенный харч.</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от тут произошло нечто не для печати. Не сговариваясь, Коля, Быстров и Власик одновременно отказа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не судьб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раться ж теперь из-за н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ишите меня в запасны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есть как это? – Готовцев, кажется, не был готов к подобному повороту событий. Он, небось, думал, что мы сейчас устроим вокруг этих проклятых флуггеров громкую сва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рочем, то же думал и я. Сообразительные у меня однокашники, один я туповат выш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Я не лечу, – Коля вздохнул. – Уступаю товарищам. И заметьте: я первый отказ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начит "первый"? – возмутился Быстров. – Я сразу осознал, что мне не хватает летного мастерства. И отказался не позже твоего. Так что бери флуггер, друж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так, кадет Самохвальский, – официальным тоном подтвердил Власик. – Вам с кадетом Пушкиным выпала большая честь. Дело будет важное, серьезное. А потому и летать вам, как лучшим нашим пилот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овершенно правы, кадет Власик, – встрял я. – Кадет Самохвальский больше любого из нас достоин этой че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тащил я Колю в сторонку за рукав и говорю ему на ух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ть ты не позорься. Давай, скажи, что пошутил. Пойдем в бой вместе, мы же сколько об этом мечт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оюсь, – отвечает Коля, отличник боевой и теоретической подготовки. – Не знал я, что в военфлоте у нас такое творится. В штабе бардак, в эскадрилье бардак, психи кругом, потери астрономические, как джипсов бить будем, сдается, никто не зн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ам что с того? Наше дело отвечать за себя. Если мы вместе с эскадрильей пойдем в бой и погибнем – значит, судьба была со смертью повстречаться. Но если эскадрилья погибнет без нас, а мы в Академию вернемся доучиваться, нам потом всю жизнь ходить как обоссанным. Все равно через год, или через два, или через пять нам придется встретить тех же джипсов. Или кого похуже. Но только отвечать мы тогда будем уже не за себя одних, а за ведомых, а может и за целую эскадрил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евать. Тогда у нас будет опыт. А вот так, глупо, пойти в бой зеленым новичком 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м еще новичком? У тебя сколько часов налета на учебной спарке? Двести, вер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пятнадц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м более. И одиночного налета, на настоящем "Горыныче", часов сорок будет. Да мы, может, по высшему пилотажу еще кого-нибудь из здешних волков сдела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сделаешь ты 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як. Их же учили еще на "Беркут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а с два. "Беркуты" даже из учебных частей давным-давно списаны. Я как раз недавно чит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рн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ля – человек умный, положительный. Любит кошечек. И котиков. Знает больше, чем весь наш учебный курс. И, по-моему, даже больше, чем некоторые преподы. Однако, есть и в нем червоточинка. Азартен не в меру. Взять его на слабо – легче легк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ор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олько уговор. Если выиграю я – ты войдешь в летный состав. Вместе со м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че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ну... х-хорошо... допустим. А что будет, если выиграю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е "допустим", а точно. Зато если выиграешь ты, я отдам тебе свою счастливую зажигал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 саму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 саму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А она с тоб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ж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показ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хо, – Коля снова погрустнел. – Видишь ли... Ты только не обижайся... Но тут вот какое дело. Если вдруг тебя собьют, она ведь вместе с тобой... Пропад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я, ты с перепугу совсем плохой стал. Если выиграешь ты, я ее сразу, вот прямо сейчас и здесь тебе отд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едь точно! – он мгновенно просия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так и знал, что его это утеш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 по рук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рук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варищ капитан третьего ранга! Скажите пожалуйста, у вас какие учебные спарки в Академии бы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ыныч", РОК-14У2... Но это уже второй вопрос, кадеты! – спохватился Готовцев. – Вы разобрались наконец, кому на войну, а кому на кой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ыматерился. Очень и очень грубо. Но очень и очень ти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рошо, что телепатов в природе не существует. Не выявлены, выражаясь армейским язы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или, товарищ капитан третьего ранга! – откликнулся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все, давай сюда свою красавицу, – прошипел он мне, протягивая раскрытую лад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молча отдал зажигалку и поплелся к авиационным техникам. Насколько я понимал местные традиции, мне нужно было определиться с позывными и, соответственно, с художествами на ки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ем я бу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игром"? Претенциозно и избито. "Кометой"? Уже лучше, но вызывает неприятные ассоциации с подбитым флуггером. "Черепом"? Снова ассоциации не 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кто второй пилот, кадеты!? – рявкнул Готовцев. – А то сейчас будете жребий тянуть. Или устроим между вами бой на мечах за право от боевых вылетов отверте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его командирский рык обернулись все, кто были в Пятом ангаре. И пилоты, и техники смотрели на Колю с презрен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Я беру последний флуггер. Можно мне котенка на кил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я! Все-таки Коля! Нет, не даром называю я его своим дру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т" у нас уже есть. Это я, – Готовцев был горд своими позывными и не скрывал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хорошо. А я буду "Котенком", можно? Чтобы сильнее отличалось – нарисуем сиамского. Или персидск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тенок" звучит не по-боевому. Но, принимая во внимание... – комэск крепко задумался над формулировкой, – ...принимая во внимание... Короче, "котенок" так "котенок". Традиции сильны преемствен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ю, товарищ капитан третьего ран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ите знакомьтесь с техниками. А вы, – Готовцев обратился к Власику и Быстрову, – свободны. Надеюсь, до конца операции.</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па Флоры – это огромное скопление астероидов в пресловутом поясе между Марсом и Юпитером. Именно возле Флоры концентрировались эскадры, которым предстояло стать ударным ядром Экспедиционного Флота "Наот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да же подтягивались и отдельные корабли, потрепанные в боях с джипсами и вышедшие теперь из баз Солнечной системы после неотложного ремонта и спешного пополнения личным составом. Одним из таких кораблей были наши "Три Святите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па Флоры, по мнению командования, была в общем и целом похожа на караван джипсов. Перед сражением за Наотар командование собиралось провести здесь учения по отработке взаимодействия двух эскадр: российской и германс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ланировалась массированная ракетная атака, стрельбы главным калибром и прочие полномасштабные увеселения с уничтожением здоровенного астероида, по структуре и габаритам близкого к флагману джипс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то, что многим из нас предстояло сражаться не в открытом космосе, а в атмосфере Наотара, атакуя укоренившиеся на планете домны и прикрывая ударные флуггеры, именно здесь, среди астероидов, наше авиакрыло готовилось провести серию учебных вылетов. Сколько именно – никто не з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кспедиционный Флот, кроме русских кораблей, вошли немецкие, а сверх того – отдельные отряды и дивизионы других наций-комбатантов. Наконец, в районе Наотара Флоту предстояло взаимодействовать еще и с вооруженными силами Конкорд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в придачу к штатным автоматическим переводчикам, входящим в состав аппаратуры связи наших истребителей, нам выдали еще небольшие наручные трансляторы модели "Сигурд". Это железо свободно работало со всеми языками Великорасы и других гуманоидных р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тандартного набора функций "Сигурды" имели еще одну фирменную изюминку: декодировали языки нескольких сотен видов животных. Конечно, в той степени, в какой инфра-, ультра- и просто звуки, издаваемые канарейками и воронами, собаками и дельфинами можно считать "языками". И не только декодировали, но при необходимости и синтезировали соответствующие "фраз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и "Сигурда" уверяли, что это очень полезная бонус-функция. Скажем, совершивший аварийную посадку посреди океана пилот мог позвать на помощь дельфинов или послать по матери надоедливых ак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лдат, атакованный комарами, в теории получал возможность вызвать "комариных истребителей" – стрекоз или летучих мышей. И так далее.</w:t>
      </w:r>
    </w:p>
    <w:p>
      <w:pPr>
        <w:pStyle w:val="Bodytext"/>
        <w:rPr/>
      </w:pPr>
      <w:r>
        <w:rPr>
          <w:rFonts w:eastAsia="Times New Roman CYR" w:cs="Times New Roman CYR" w:ascii="Times New Roman CYR" w:hAnsi="Times New Roman CYR"/>
        </w:rPr>
        <w:t>Весь этот бред представится вдвойне бредом, если учесть, что "Сигурд" пока что работал с одними только земными животными. А воевали-то мы отнюдь не на Земле. И катапультироваться в случае чего нам предстояло не над Тихим океаном, а над Сумеречными Лесами, населенными, как гласил справочник по Наотару, промежуточными растительно-животными формами жизни. Весьма необщительными, я</w:t>
      </w:r>
      <w:r>
        <w:rPr/>
        <w:t xml:space="preserve"> </w:t>
      </w:r>
      <w:r>
        <w:rPr>
          <w:rFonts w:eastAsia="Times New Roman CYR" w:cs="Times New Roman CYR" w:ascii="Times New Roman CYR" w:hAnsi="Times New Roman CYR"/>
        </w:rPr>
        <w:t xml:space="preserve">полаг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тать на учебу "в условиях, приближенных к боевым" пришлось пять раз за двое суток. Такая интенсивность полетов на флуггерах приближалась к пределу человеческих возможн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б не кое-какие плюсы – комбинированный душ, отличное питание, комфортабельные кровати с гидроматрасами – я бы не выдержал. В каждом вылете наша эскадрилья получала новую учебную миссию. И при этом все они были спланированы так, чтобы использовать ресурс наших "Горынычей" на полную катушку. И человеческий ресурс тоже.</w:t>
      </w:r>
    </w:p>
    <w:p>
      <w:pPr>
        <w:pStyle w:val="Bodytext"/>
        <w:rPr/>
      </w:pPr>
      <w:r>
        <w:rPr>
          <w:rFonts w:eastAsia="Times New Roman CYR" w:cs="Times New Roman CYR" w:ascii="Times New Roman CYR" w:hAnsi="Times New Roman CYR"/>
        </w:rPr>
        <w:t>Мы прикрывали свои линейные корабли – многочасовое изматывающее барражирование на ближних и дальних подступах к эскадре. В один прекрасный момент по нашим радарам вмазали полосной помехой, а из группы Флоры вынырнули ударные флуггеры, поднятые с авианосцев</w:t>
      </w:r>
      <w:r>
        <w:rPr/>
        <w:t xml:space="preserve"> </w:t>
      </w:r>
      <w:r>
        <w:rPr>
          <w:rFonts w:eastAsia="Times New Roman CYR" w:cs="Times New Roman CYR" w:ascii="Times New Roman CYR" w:hAnsi="Times New Roman CYR"/>
        </w:rPr>
        <w:t xml:space="preserve">наших коллег из Европейской Директо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задачей было прорваться к российской эскадре и торпедировать наши авианосцы учебными фототорпедами. Нашей задачей – расстрелять паршивцев из фотопуш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рандиозной свалке наши истребительные эскадрильи перебили много флуггеров условного противника, а остальных заставили с позором ретироваться. Я даже понадеялся, что и на мою долю выпала удача. Вернулся на авианосец довольный, как слон, и готовился принимать поздравления от Кольки Самохвальского. </w:t>
      </w:r>
    </w:p>
    <w:p>
      <w:pPr>
        <w:pStyle w:val="Bodytext"/>
        <w:rPr/>
      </w:pPr>
      <w:r>
        <w:rPr>
          <w:rFonts w:eastAsia="Times New Roman CYR" w:cs="Times New Roman CYR" w:ascii="Times New Roman CYR" w:hAnsi="Times New Roman CYR"/>
        </w:rPr>
        <w:t xml:space="preserve">Увы, во время разбора полетов на Большом Полетном Парсере  (в служивом народе – Прокрутчике) было отчетливо видно, что я, как самый распоследний чайник, вместо торпедоносца азартно расстрелял фантом – ложную цель. А настоящий, разукрашенный геральдическими единорогами </w:t>
      </w:r>
      <w:r>
        <w:rPr/>
        <w:t>"</w:t>
      </w:r>
      <w:r>
        <w:rPr>
          <w:rFonts w:eastAsia="Times New Roman CYR" w:cs="Times New Roman CYR" w:ascii="Times New Roman CYR" w:hAnsi="Times New Roman CYR"/>
        </w:rPr>
        <w:t xml:space="preserve">Фульминатор" красиво срезал Фрайман, колькин веду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это комэск Готовцев не преминул устроить мне показательный разно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ты, кадет, селекцию ложных целей не включил? Спишь в пилотском кресле!? Так ведь можно и посадку проспать! Думаешь, на учениях насмерть не бьются? Да я таких как ты схоронил больше, чем ты палок девкам кинул! Джипсы сопеть в две дырки не дад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мелюсь доложить, товарищ капитан третьего ранга. Вводная не предполагала информационного противодействия со стороны противника. Не имея приказа старшего начальника на изменение режима радара и следуя Тактическому Устав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тавить, кадет! Ты видел полосную помеху, которой противник прикрывал свое развертыв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т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ты обнаружил информационное противодействие, но выводов не сдел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обреченно повтор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имея приказа старшего начальни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проступок мой был вполне невинный.  Точнее даже, не было никакого проступка. Действительно, Тактический Устав запрещает ведомым истребителям менять режимы радара без приказа ведущих или комэска. Формально я действовал правильно. Но и Готовцев не зря собач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шкин, я тебе такую помеху из обычных маневровых дюз могу сообразить, у тебя такой треск по наушникам пойдет, что ты собственного голоса не услышишь. Приказы – это хорошо. Приказы надо выполнять. Но если они не поступают, это еще не значит, что голова тебе дана пилотку поддерживать. В бою надо действовать не по уставам, а по обстанов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действовать не по уставам, а по обстанов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ну, не воспринимай это как руководство на все случаи жизни... Иначе зачем нужны уставы?.. –  пошел на попятную Готовце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том инцидент был исчерпа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ледующую миссию я отправился в препаршивом настроении. Кроме того, было страшновато: нам приказали держаться к ведущим впритирку. Это значило, что носовой обтекатель моего флуггера нависал прямо над хвостовым оперением машины Бабаку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дистанции между звеньями тоже были сокращены до минимума. Получалось, что вся наша эскадрилья – четыре звена по два флуггера – ломится в группу Флоры эдаким свальным цу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приведи господь головному флуггеру резко сбросить скорость – и вся эскадрилья рискует поцеловать его в маршевые дюзы. Страшное де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ычно такой боевой порядок – по науке, "тесная колонна звеньев" – на больших дистанциях позволяет обмануть противника. Каждое звено на радарах выглядит как один флуггер, да и в оптике сгоряча пару "Горынычей" можно принять за один двухкорпусный торпедоносец типа "Фульминатор". А если противник неправильно оценил вашу численность – считайте, половина победы у вас в карма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нако в том учебном вылете тесная колонна звеньев была применена нашими эскадрильями, чтобы отработать сверхбыстрый прорыв внутрь группы астероидов. Разумеется, прорыв осуществлялся после подавления неприятельской воли к сопротивлению главным калибром наших линко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о-о, это было что-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инкоры выбили из астероидов тучи пыли и щебенки. Этот мусор разлетелся во все стороны. По космическим масштабам, не очень далеко – где-то посередине между астероидами проход оставался. Но широким я его не назвал бы.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ша задача была простой: протиснуться в этот проход и атаковать ракетами "космос-поверхность" группу учебных целей, которую построил для нас космоинженерный батальон мобильной пехоты на одном из астероидов. Этот астероид, разумеется, линкоры своими снарядами не лопат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что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рв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тако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Целей, увы, никто так и не увидел – наша сторона астероида была "ночной", мы работали только по данным радаров. Взрывы ракет тоже показались совсем бледными. В общем, никакого удовольств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а обратном пути выяснилось, что проход вконец затянуло пылью. И вроде бы не очень густо, а все ж для истребителей смертельно. При космических скоростях такая пылища вызывает стремительную эрозию корпуса и бронеколпака, буквально пожирая любой самый прочный матери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знаю – таков был замысел этой тренировочной миссии или просто адмиралы не рассчитали мощи бризантного действия 800-мм силумитовых снарядов. Так или иначе, пришлось поворачивать коней. </w:t>
      </w:r>
    </w:p>
    <w:p>
      <w:pPr>
        <w:pStyle w:val="Bodytext"/>
        <w:rPr/>
      </w:pPr>
      <w:r>
        <w:rPr>
          <w:rFonts w:eastAsia="Times New Roman CYR" w:cs="Times New Roman CYR" w:ascii="Times New Roman CYR" w:hAnsi="Times New Roman CYR"/>
        </w:rPr>
        <w:t>А подробных-то карт остальной части группы Флоры у наших автопилотов не было! С точностью до метра в наши истребители прошили только боевой маршрут: выход через вход, так сказать. А лоцию всей группы Флоры – огромного скопища летающих скал – задали только в самых общих</w:t>
      </w:r>
      <w:r>
        <w:rPr/>
        <w:t xml:space="preserve"> </w:t>
      </w:r>
      <w:r>
        <w:rPr>
          <w:rFonts w:eastAsia="Times New Roman CYR" w:cs="Times New Roman CYR" w:ascii="Times New Roman CYR" w:hAnsi="Times New Roman CYR"/>
        </w:rPr>
        <w:t>чертах. Готов спорить: сугубо из-за лени штабных операто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ется, даже Готовцев перетрух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звери крылатые, звери могучие, прорвемся... – пробормотал он в микрофон. – Все радары на ближний режим... принять интервал три... ведомым следовать строго за ведущими... Давайте самый малый, десять "эм"... за мной... полегонеч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в ито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итоге выбрались. Все живы остались. Только флуггер Фрола Кожемякина немного камешками побило. Ремонтаб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орючки нам не хватило – слишком долго блуждали. Какую скорость успели набрать, вырвавшись из группы Флоры – с такой, безо всякого ускорения и торможения, по инерции и поплелись до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умеется, курс мы взяли точно на "Три Святителя". Но из-за гравитационного дрейфа Экспедиционного Флота прилетели мы не домой, а, на посмешище немчуре, в аккурат к линкорам "Кенигсберг" и "Лотарингия". Им еще уклоняться пришлось, чтобы мы их не протаран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уже комэску Готовцеву по шее надавали. Ни за что, в общем-то. Думаю, в те дни нагоняи летали сверху донизу от главкома Пантелеева до последнего сержанта техперсонала. Адмиралы материли капитанов, те – лейтенантов, лейтенанты – мичман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бы никто не расслабля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льные учебные миссии – полный мрак. Массовые вылеты. В составе всего авиакрыла. Еще раз – в составе всего авиакрыла! И на закуску – массовый вылет всех москитных сил Экспедиционного Флота. Совместно с немцами и итальянцами. Ух, налет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налетавшись, мы бухнулись в свои кровати и провалились в сон. Прямо в летных комбинезонах. Провалились, как и летали – все вместе. Всеми москитными сил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снулись мы только во время Х-перехода. Как всегда, ощущения были не из самых приятных. Но после блужданий по астероидным лабиринтам Флоры пресловутое "липкое безвременье" Х-матрицы воспринималось как ужастик для самых маленьких. Про то как в черной-черной комнате черный-черный кот крадет у детишек черную-черную шоколад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пробуждение номер два состоялось уже в районе концентрации Экспедиционного Флота, на траверзе Наотара.</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фицерская трапезная авианосца производила неизгладимое впечатление. Никогда не подозревал, что на военных кораблях возможен такой шик. Одно название чего стоило: не какая-то вшивая "столовая", а "трапез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о еще скромно. Ей-ей, она заслуживала и более громких имен. Великое Святилище Пищи или, может быть, Олимп Гурма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ть с того, что пилоты, расхаживающие по жилым отсекам в чем угодно, но только не в кителе, к обеду в трапезной обязательно переодевались по-уставному. И даже не ленились пристегнуть оружейные перев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входа всегда несли караул два мичмана с мечами наголо и в полной парадной форме с аксельбантами. Мичманы буравили взглядом воображаемую точку прицеливания на противоположной стороне коридора, но при этом бдительности не теря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ы с Колей, следуя в кильватере за нашими новыми сослуживцами, впервые намеревались перешагнуть порог Великого Святилища Пищи, меч в руках одного из мичманов лег шлагбаумом поперек моей гру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для офицерского состава, – запорным голосом робота из фильма семисотлетней давности сообщил страж е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овые пилоты из эскадрильи И-02, – сказал я как можно громч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не в форме? – осведомился мичма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не успели выдать. Мы только-только из Северной Академии! – я почти крич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счет оправдался. На мой голос обернулся уже зашедший в трапезную Егор Кожемяк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пусти этих двоих. Они вроде как тоже офицеры. Хотя и без патен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формы не положено, – не повел бровью мичма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они может убьются завтра. Пусти, Володимир, а не то порчу наведу. Ты меня зн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это Кожемякин пробасил добродушнейшим тоном. Но что-то в лице "Володимира" дрогнуло. Он молча взял меч "на караул". Проход был свобод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гда, во время первого обеда на борту "Трех Святителей", я понял, что у службы во флоте есть кое-какие плюсы помимо общественного почета, романтики Дальнего Внеземелья и работы для настоящих мужчин. Например, работа для настоящих челюстей и желудков.</w:t>
      </w:r>
    </w:p>
    <w:p>
      <w:pPr>
        <w:pStyle w:val="Bodytext"/>
        <w:rPr/>
      </w:pPr>
      <w:r>
        <w:rPr>
          <w:rFonts w:eastAsia="Times New Roman CYR" w:cs="Times New Roman CYR" w:ascii="Times New Roman CYR" w:hAnsi="Times New Roman CYR"/>
        </w:rPr>
        <w:t xml:space="preserve">Но когда "Три Святителя" прилетел в систему Дромадера и нас пригласили завтракать, стало ясно, что я рано радуюсь. </w:t>
      </w:r>
      <w:r>
        <w:rPr>
          <w:rFonts w:eastAsia="Times New Roman CYR" w:cs="Times New Roman CYR" w:ascii="Times New Roman CYR" w:hAnsi="Times New Roman CYR"/>
          <w:i/>
          <w:iCs/>
        </w:rPr>
        <w:t xml:space="preserve">Так </w:t>
      </w:r>
      <w:r>
        <w:rPr>
          <w:rFonts w:eastAsia="Times New Roman CYR" w:cs="Times New Roman CYR" w:ascii="Times New Roman CYR" w:hAnsi="Times New Roman CYR"/>
        </w:rPr>
        <w:t>кормить они нас долго не смогут. Значит, наш славный завтрак – для многих заодно и прощальный уж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бычно, трапезная была сервирована по принципу шведского стола. На многоэтажных стеллажах, вытянувшихся вдоль стен, громоздились блюда с сыром и балыком, цыплятами табака и ростбифами, стейками и отбивными. Салаты овощные и фруктовые, жареную картофельную соломку, печеные баклажаны и прочие мелочи жизни я даже не упоми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все было как обы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 придачу к "как обычно" имелись: икра севрюжья и белужья, осетрина копченая и жареная, лобстеры, печень налима, свежие ананасы и манго, радужные фиги с Андобанда и оранжевые дули с планеты Махаон, какие-то немыслимые паштетики, коньяки, традиционные вина, саке и да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оженое! – радостно взвизгнул Коля. – С вишенк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ж они дитев понаприсылали-то", – читалось на лицах братьев Кожемякины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завтрак... О нет, это не завтрак... – возбужденно потирал ладони Бабакулов. – Это просто полет валькирий какой-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днялся ветер от Господа, и принес от моря перепелов, и набросал их около стана, на путь дня по одну сторону и на путь дня по другую сторону около стана, на два почти локтя от земли", – торжественно продекламировал Фрайман. – "Числа", глава одиннадцать, тридцать од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ратва, конечно, славная, – согласился Фрол Кожемякин. – Да вся не наша, не славянская. Ни тебе груздя моченого, ни зелена в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и одного орешка, – подхватил Егор. – Непоряд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подумать, раньше давали вам груздей с орешками, – вполне резонно заметил Цапко.</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ромцы всегда чем-то недовольны, – подал голос Готовцев и все почтительно замолчали. – Когда я еще в Академии учился, был у нас один муромец, Евлампий. Так он считал, что "Горыныч" название для истребителя вредное. Каждый год писал докладную на имя Генерального Инспектора: "В соответствии с вековыми традициями великого русского народа увещеваю Вас отменить поганое имя нашего славного летающего корабля, известного как РОК-14, и ввести правильное поименование</w:t>
      </w:r>
      <w:r>
        <w:rPr/>
        <w:t>.</w:t>
      </w:r>
      <w:r>
        <w:rPr>
          <w:rFonts w:eastAsia="Times New Roman CYR" w:cs="Times New Roman CYR" w:ascii="Times New Roman CYR" w:hAnsi="Times New Roman CYR"/>
        </w:rPr>
        <w:t xml:space="preserve"> На выбор: "Сокол", "Ястреб", "Семаргл", "Жар-Птица", "Конек-Горбунок"." А в Академию из Инспекции – ответная цидула: "Просим принять дисциплинарные меры воздействия на кадета такого-то." Евлампий наш с губы не вылазил, а все-таки от слов своих не отступался. Уважаю, настоящий мужик. За что и выпьем, – сделав этот неожиданный вывод, Готовцев хлопнул стопку конья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поддержали начинание славного комэска. С коньяком здесь не церемонились и глушили его по-водочному. Я осадил жгучий  нектар остреньким печеным баклажаном. Интеллигентный Коля скривился, как от соляной кислоты, и сразу после первой стопки загрузился осетриной. Кожемякины степенно занюхивали андобандскими фи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и, минуточку внимания! – из центра трапезной донесся звон вилки о хруста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м сидели наши отцы-командиры – Тоцкий, Шубин и прочие старшие офицеры: командир корабля контр-адмирал Канатчиков, его замы и помы, старшие диспетчеры полетной службы, инженеры, навигаторы. Не хватало только нескольких вахтенных офицеров, которые несли дежурство на главных постах "Трех Святителей". Но и без них за центральным столом цвел пышным цветом оазис флотского величия: окладистые бороды, бакенбарды, высокие адмиральские фуражки, золотое шитье погон, украшенные каменьями ножны именного оруж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жимая потный бокал шампанского, слово держал всеобщий любимец Шубин. Трапезная погрузилась в тиш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и! Только что пришла ориентировка из штаба оперативного соединения "Тиштрия". Пока мы проводили тренировки возле Флоры, действия джипсов на Наотаре вошли в следующую фазу. Так называемые домны, вероятно, насытились сырьем, начали его переработку и теперь они... растут. То есть – увеличиваются в размерах и ветвятся словно обычные деревья. Кроме этого, к противнику идут подкрепления: несколько новых астероидов вышли из Х-матрицы и направляются на соединение с первым караваном. Битва предстоит жаркая. Прямо скажем, нелегкая будет битва. Но проиграть ее мы не имеем права. Если сегодня джипсы заподозрят нас в слабости, завтра их караваны могут появиться не только в других колониях Конкордии, но и в Объединенных Нациях: над Махаоном и Муромом, над Каталиной и даже Землей. Кроме того, не можем мы ударить в грязь лицом и перед нашими конкордианскими союзни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убин прервался. Помолчал. И законч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дымаю свой бокал за встречу, товарищи. За встречу с вами, мои дорогие пилоты. На этом же корабле. В этой же трапезной. После побе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илоты бешено зааплодиров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 командир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человечеств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рть гад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ешь Наота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ой-то верткий субъект за соседним столом перещеголял всех. Он выплеснул в зал целую цистерну энтузиаз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каждый удар агрессора ответим двадцатью! Слава Флоту! Слава Российской Директо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ечно же, это был мой однокашник Белоконь, приписанный к первой эскадриль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жратве, – пробубнил Цапко с набитым ртом.</w:t>
      </w:r>
    </w:p>
    <w:p>
      <w:pPr>
        <w:pStyle w:val="Heading2"/>
        <w:rPr/>
      </w:pPr>
      <w:r>
        <w:rPr/>
        <w:t>ГЛАВА 4. ШЕСТОЙ ПРОТОТИП</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Октябрь, 2621г.</w:t>
        <w:br/>
        <w:t xml:space="preserve">Научно-производственная станция "Боливар" </w:t>
        <w:br/>
        <w:t>Церера, Солнечная систе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грозы генерала Родригеса не были пусты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словия" для Роланда Эстерсона были созданы. И "либеральными" эти условия мог бы назвать разве что начальник тюрьмы особого режима. Да и то, иная тюрьма, по крайней мере из расположенных на Земле, лучше подходила для жизни и работы, чем станция "Болива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залось бы, что плохого в Цере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ширная подземная станция, основанная еще в эпоху колонизации планет Солнечной. На станции после основательной модернизации были устроены научно-исследовательские лаборатории и завод по производству истребител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поверхности – военный космодром. Имеется также оздоровительно-развлекательный комплекс для персонала лабораторий и заводских рабоч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залось бы, живи и радуйся. Но на Церере радоваться не получалось. Там даже улыбались ред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люли счастья", как назывался в просторечье фармакологический комплекс, прописываемый на Земле лишь заядлым меланхоликам и больным с диагнозом МДП в депрессивной фазе, были на "Боливаре" заместо  витам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илюли счастья" лопали все. И дозы назначали себе с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то не так было на Церере. Казалось бы, эмуляторы силы тяжести и системы жизнеобеспечения там стояли самые обычные. Такие же как на сотнях других планеток,  астероидов и кораблей. И защитные купола были тоже самой расхожей конструк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верное, купола работали нормально. Но от главного они не защищали – уже через два-три дня на Церере новоприбывший начинал ощущать себя лишним. Метафизическим посторонним. Человеком, который явился погостить в этом мире без всякого приглаш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цент самоубийств на Церере был значительно выше среднего. Травматизм на заводе – ужасающ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совокупными усилиями концерна "Дитерхази и Родригес" и Национального департамента охраны труда удавалось скрывать наводящую на грустные мысли статистику от прессы и прогрессивных слоев общественности Объединенных Нац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еется, проблему неоднократно пытались решить, не поднимая лишнего ш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изайнеры по интерьеру обклеивали жилые помещения станции "Боливар"  обойчиками самой веселой расцветки. Они заставляли коридоры драценами, а вестибюли – корзинами с цветущими примул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вешивали стены жизнеутверждающими фотографиями – целующиеся дети, торжествующие у ворот супостата футболисты, экзальтированные рыбаки, идущие домой с неслыханным уловом. Все это – для создания "дружественной, семейной атмосфе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сихологи, насмотревшись на успехи спецов из Конкордии, достигших в деле конструктивной промывки мозгов вершин профессионализма, дрючили трудовой коллектив лабораторий сеансами "ура-гипноза", после которых, как известно, "жизнь становится прекрасна и безумно хоро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заводах поднимали зарплаты. В лабораториях – присваивали научные звания направо и нале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не помог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ацены и примулы чахли на глазах. "Веселые" обойчики выцветали. Футболисты и рыбаки вызывали отвращение своим неуместным оптимизмом и наигранным доволь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ле сеансов "ура-гипноза"  пациенты начинали плакать и терять вес. Пришлось отменить сеансы. Обрадованные психологи смылись с Цереры с первым же грузовым судн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чие начисто пропивали зарплаты в кабаке при космодроме и увольнялись без всякого сожаления. Лаборанты и аспиранты, наплевав на степени, разрывали контракты, выплачивали неустойку и сматывались, сматывались, сматыв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залось, сам воздух на станции "Боливар" враждебен человеку. Казалось, даже безжизненный грунт Цереры дышит ненавистью. Мисти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гда аспиранты в лаборатории затеяли конкурс на выявление героя, которому удастся заснуть без снотворного три ночи подряд. Приз – пятьсот тер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 моменту прибытия на "Боливар" конструктора Роланда Эстерсона пятьсот терро оставались в призовом фонде уже более двух лет...</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е время Роланд не унывал. Он попросту не мог себе позволить унывать, ибо это означало снижение работоспособности, а снижение работоспособности означало автоматическое продление срока пребывания на проклятой стан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знал – в отличие от рабочих и сотрудников лаборатории, которые могли выбраться с "Боливара" хотя бы ценой огромных штрафов и навеки испорченного резюме, он будет сидеть здесь пока не закончит. Или пока не умр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если теперь он вернет полученные восемь миллионов концерну "Дитерхази и Родригес" в обмен на свободу, никакой свободы он не получит. Потому, что им не нужны восемь милли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 нужен истреби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юрандаль" любой це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церн "Дитерхази и Родригес" рассчитывает заработать на "Дюрандале" сотни миллиардов терро, не говоря уже о политическом капитале и лаврах защитников отечества. В этом Роланд был совершенно уверен. Как и в том, что война неизбежна  и что начнется она совсем скоро – зачем иначе вся эта спешка, все эти истерики генерала Родриг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вопрос, с кем будут воевать земляне на этот раз? Ответа Роланд не з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рочем, какая ему разница? Даже если в новой войне противником окажутся разумные инопланетные микроорганизмы, лучше  ведь гвоздить по летательным аппаратам микроорганизмов  из истребителя, оснащенного защитным пол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и еще одно обстоятельство, которое заставляло Роланда держаться, вкалывать по шестнадцать часов в сутки – его люди. Из лабораторий Санта-Розы с ним прибыли двадцать четыре человека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женеры-технологи, инженеры-программисты, филдеры, то бишь "инженеры поля", защитного поля, конечно, а также аналитики, стажеры и, наконец, его незаменимая секретарша, сеньора Талита – все они составляли то, что на языке корпоративных вечеринок называлось "командой Эстерс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лены "команды" находились в том же патовом положении, что и их босс. Разве что ответственности на них висело ме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они страдали бессонницей, а когда удавалось заснуть – ночными кошмарами. Сидели на "пилюлях счастья" . Жили одной радостью – сеансами связи со своими семьями, которые у многих из них, в отличие от Эстерсона, бы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большинства медленно съезжала кры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сеньоры Талиты, например, на Церере проснулась тяга к живописи. Она начала рис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исовала она сплошь черные кляксы на тошнотворно-зеленом фоне. По одной кляксе в день – сеньора Талита утверждала, что в районе десяти вечера на нее обязательно находит вдохнов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рисунки были очень похожи. Менялись разве что интенсивность фона и пропорции клякс – иногда они смахивали на головастиков, иногда – на картежные треф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стальном сеньора Талита оставалась образцом адекватности и здравого смысла. Но Эстерсон чувствовал: это не надол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мощник и протеже Роланда, двадцатишестилетний эксперт по отказам аппаратуры Андрей Грузинский, который сильно напоминал Эстерсону себя самого в том же возрасте, а потому вызывал симпатию, тоже, если можно так сказать, отлич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зинский потерял голову из-за чернокожей филдерши Джун Дон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луй, на эту тему можно было бы написать абсурдистский роман. Джун была старше Грузинского на двадцать три года. Она была замужней матерью троих детей и ревностной протестанткой, заключившей контракт с "Дитерхази и Родригес" для того, чтобы дать своим взрослеющим детям первоклассное образов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жун весила сто четыре килограмма и напоминала лицом и повадками самку носоро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щий белокурый тихоня Андрей ходил за Джун по пятам, не сводя глаз с объемистого крупа своего объекта обож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писал ей стихи. Он испек для нее русский национальный торт "Наполеон". Он даже попробовал  овладеть ею за кулисами одного сабанту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ущенные вопли Джун, дающей отпор ловеласу, состояли преимущественно из непарламентских выражений. Их можно было услышать даже в кабине истребителя. По крайней мере, в этом уверяли техники, тестировавшие комфортабельность пилотского кресла "Дюрандаля" на вибростенд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се же, за пять месяцев на Церере  Роланду удалось кардинально продвинуться в деле совершенствования "Дюранда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посчастливилось установить причину предыдущей катастрофы. Проведенное его командой дотошное моделирование последнего испытательного полета показало, что еще до взрыва истребитель потерял устойчивость в полете и произвел аварийное выключение двигателей. Причем произошло это не вследствие роковых турбулентностей, вызванных работой защитного поля, а из-за нарушения электронной связи с рулевым сервоприво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нал электронной связи – бронированная труба толщиной с бревно – никак не производила впечатление элемента конструкции, который в принципе способен сломаться. Но чем черт не шут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вторное исследование уцелевших после катастрофы обломков показало: один из каналов рулевых сервоприводов действительно был перерезан. По крайней мере, косвенные данные свидетельствовали именно об э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но гончий пес Роланд пустился по сле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утками не отходил от микроскопа. Он не появлялся к обеду и практически не спал. Он искал подтверждения своей гипотез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йти их было не легче, чем разыскать в саванне льва, обнаружив под баобабом клок его вылинявшей шерсти. Поскольку еще в воздухе на "Дюрандале" произошел мощный взрыв. Все, что осталось от истребителя, помещалось в восемнадцать пластиковых коробок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стерсону все-таки повез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прошло и месяца, как он обнаружил неопровержимые доказательства того, что в камере сгорания левого двигателя имелся свищ, через который  вырывалась наружу струя раскаленного газа. Она-то и срезала злополучный канал, тот самый, толщиной с брев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стальное было делом техни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ей раз он лично контролировал изготовление каждой гайки. По его приказанию, двадцать человек день и ночь многократно проверяли качество комплектующих. Во многих случаях – по разработанным конструктором лично уникальным методикам. Эстерсон следил за каждым движением рабочих и автоматов в сборочных цех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с такими нововведениями дело двигалось медленно. Рабочие роптали, начальство выло в тихом бешенстве. Но Роланду было плевать. </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ло еще три месяца. Новый "Дюрандаль"  был почти го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лены "команды Эстерсона" ходили окрыленные. Ведь теперь у них появилась надежда в обозримом будущем попасть домой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ь Виллардуэн, руководитель секции филдеров, даже хвастался, что вдвое снизил дозу "пилюлей счаст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рузинский набрал пару кило и увлекся инженером-системотехником Ким Фризвальд, пергидрольной блондинкой с томным грудным контральто, соотечественницей Эстерсона. Ким была всего на десять лет старше Грузинского. В порыве женолюбия ее даже можно было назвать "сексапиль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еньора Талита обратилась к реализму и написала портрет своей кошки. Это был прогресс – и в художественном смысле, и в психиатричес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ам Эстерсон был на взво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первых, знал он цену всем этим "надеждам на возвращение", всей этой "окрылен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рошлый раз, когда подходила к концу работа над пятым прототипом, все тоже ходили как обкурен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дали и вер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ли песни. Мол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читали минуты до старта. </w:t>
      </w:r>
    </w:p>
    <w:p>
      <w:pPr>
        <w:pStyle w:val="Bodytext"/>
        <w:rPr/>
      </w:pPr>
      <w:r>
        <w:rPr>
          <w:rFonts w:eastAsia="Times New Roman CYR" w:cs="Times New Roman CYR" w:ascii="Times New Roman CYR" w:hAnsi="Times New Roman CYR"/>
        </w:rPr>
        <w:t>А потом? Что было потом? О, потом была огненная хризантема в небе над пустыми трибунами, бесноватый генерал Родригес, расформирование лаборатории в Санта-Розе, перевод спаянного трудового коллектива на проклятую Цереру, которая хуже концлагеря. Кто поручится, что в этот раз будет иначе? Кто гарантирует, что вся проблема была в том свище, в электронном канал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у разве что Господь Бог ли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вторых... Роланд не мог точно  сформулировать для себя, что именно во-втор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чувствовал какое-то внутреннее давление, какой-то катастрофический душевный неу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м он был вызван? Мыслями о брошенном сыне, который, дурачок, даже не подозревает, кто его настоящий папа? Предчувствиями близкой старости? Тем, наконец, в чем он сам страшился себе признаться: ему остохренели истребители, любые истребители и даже прекрасный, совершенный "Дюранда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или иначе, Эстерсон начал проводить свободные вечера (а они у него теперь появились, ведь истребитель уже стоял под покраской) в баре при космодром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вые в жизни он даже выучил несколько названий спиртных напитков сверх традиционных "Абсолюта" и "Столич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фаворитом стал коктейль "Так сказал Заратуш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его состав входило топленое верблюжье молоко, жженый сахар и тростниковая водка. Это был самый популярный спиртной напиток Конкорд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хотя во всем остальном Эстерсон считал население Конкордии, в просторечье также именующейся Клоном, зашифровавшимися психами, самое место которым – в дурдоме, он вынужден был признать, что в данном случае Заратуштра говорил де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жды вечером,  когда Эстерсон сидел за стойкой полупустого бара над третьим "Заратуштрой" за вечер, к нему подсел лысоватый щуплый мужчина предпенсионного возра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иду – типичный "батяня" элитной сборочной бригады, завербовавшейся на Цереру подрубить деньж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много затурканный, немного  потрепанный, с пивной кружкой в руке. Разве что глаза у него были по-мальчишески задорные и умные. Впрочем, в глаза ему Роланд тогда еще не заглядыв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против, если я угощу вас пивом? – галантно спросил "бригади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ью пива, – холодно сказал Роланд и, спохватившись, добавил: – Но за предложение спасиб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ьете пива? Тогда я могу угостить вас водк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едавних пор я перешел на коктейли, – буркнул Ролан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я могу угостить вас коктейлем! Но если вы откажетесь в третий раз, мне, конечно, придется уйти. Не нравится мне роль назойливого завсегдатая питейного заведения, – "бригадир"  лукаво усмехну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ы ведь ее играете, эту роль? – Роланд пожал плеч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ля настоящего бригадира его собеседник изъяснялся слишком кудряво. Неужто агент вражеских спецслужб или, что еще хуже, спецслужб своих — глобальных или корпоративны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граю ее только потому, что хочу выпить с Роландом Эстерсон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даже знаете, как меня зов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рера слишком маленькая. Она просто не может себе позволить сохранять настоящее инкогнито своих обитателей. Ну, вы меня понима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ю, – быстро согласился Роланд. – Но я лично не знаю, как вас зов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ите представиться, – церемонно сказал "бригадир". – Пан Станислав Пе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этого известия у Эстерсона нефигурально пересохло во р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нислав Пес, знаменитый инженер-параметрист, гордость концерна "Дитерхази и Родригес". Ведущий специалист по управлению динамикой полета. Да это же его монографию "Обеспечение стабилизации и управление движением летательного аппарата в условиях ужесточения динамических схем и в отсутствие резервов по параметрам" он пять лет назад, во время работы над эскизом первого прототипа "Дюрандаля", просто зачитал до ды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Пес посвятил свое исследование вовсе не полету истребителей, а посадочным эволюциям фрегатов, информация, которую почерпнул Роланд из той закрытой ведомственной книженции с разлапистым грифом "СС", оказалась воистину неоцени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уж неожиданность так неожидан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ислав Пес – это вы? – только и смог промолвить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не вери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 говоря, не верю, – энергично замотал головой конструктор, словно бы силясь развеять наважд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если бы я представился Санта Клаусом, поверили б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 предъявили свой мешок с подарками – поверил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отхлебнул еще "Заратуштры" и наморщил ло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если это все-таки шпи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ли даже Бог с ними со шпионами. Они, если судить по инструктажам корпоративной службы наблюдения, вербуют не так топорно... А если это все-таки розыгрыш? Если какой-то шутник или, допустим, сумасшедший,  решил выставить его, Роланда, легковерным иди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представлял себе Песа совершенно не таким. Эдаким чопорным сухарем, без намека на чувство юмора, не таким по-пролетарски жилистым, не таким веселым, что ли. Да и вообще, он был уверен, что Пес вот уже лет десять не работает на "Дитерхази и Родригес", найдя себе местечко потеплее. В какой-нибудь военной академии или в университете с именем. Умненькие  студенты, сообразительные мечтательные студентки, с патентов каждый месяц  капает неплохая денежка... Такой жизнью можно жить, именно о такой жизни мечтал он сам. И ему казалось, что именно Пес заслуживает ее больше друг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если это вовсе 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голову Эстерсону пришла идея, которая показалась ему блестящей.</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те, Станислав, вы помните испытания фрегата класса "Ла-Джола" в 2609 го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чем собственную бабуш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оем отчете вы писали, что штатная система стабилизации не справлялась из-за увеличения диаметра и габаритов разгонного блока. Т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тогда сделали, а? Как решили задач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миг лицо Песа стало растерянным и каким-то грустным. Он поставил кружку на стойку бара, нахмурился и спрятал гл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все упомнишь, – сказал он, озадаченно почесывая лысеющий затылок. – Давно ведь это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ланд уже почти утвердился в мысли, что перед ним никакой не Пес, и что так ему, доверчивому простофиле, и надо, как вдруг его собеседник встрепенулся и изре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так: во-первых, мы ввели новую коммутацию, изменив схему управления маневровыми дюзами с звездной на древовидную. Во-вторых, сместили центр масс корабля в корму, перекомпоновав хозблок камбуза и водяные резервуары... Но если вам действительно это интересно, то я должен сказ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о! Достаточно! – воскликнул Роланд и широко улыбнулся. – Извините меня, это была просто... просто...</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ка на вшивость, – окончил за Эстерсона пан Станислав и подкупающе рассмеялся</w:t>
      </w:r>
      <w:r>
        <w:rPr/>
        <w:t>.</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выпили еще по четыре "Заратушт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Пес угощал Эстерсона, потом – наоборот. А после – снова Пес. Этот цикл, в принципе, мог длиться в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ерешли на "ты" и трещали без умолку, словно две дамочки после похода по распродаж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лопывая друг друга по плечу, они рассыпались в любезностях и открывали друг другу "страшные" тай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ежду прочим выяснилось, что пан Станислав работает в секретной лаборатории АСАФ, также принадлежащей концерну, которая располагается в северной части станции "Боливар". И что, в отличие от Эстерсона, на Церере он уже шесть л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сть лет! – вытаращил глаза Роланд. – Шесть лет! Я тут всего пять месяцев и уже чувствую – с ума схожу! Хочу домой. Хочу увидеть настоящую сосну. Настоящий снежный сугроб! Хочу морозяку минус сор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е нравится тебе на Церере? – с подначкой спросил Пе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о слово! Я даже начал скучать по Патагонии. А ведь когда мы работали в Санта-Розе, я был уверен, что паршивей места не сыщешь! А тебе что, здесь нрав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не здесь не нравится, – Пес помрачн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же ты сидишь здесь так дол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никто не давал мне разрешение отсюда съех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е окончил проект? Дело не клеится? – с участием поинтересовался Эстерсон, который заподозрил в Песе товарища по несчаст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эти шесть лет я окончил два проекта, – гордо отчеканил Пес. – Но что тол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 "что толку"?! – возмутился Эстерсон. – Они обязаны отпустить тебя! Ты же выполнил свои обязательства – и теперь они должны выполнить сво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ушай, Роло, –  устало сказал Пес , – давай не будем о грустн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не будем"? Как это "не буд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ак. Ведь оба мы знаем, что отсюда нам не выбраться. По крайней мере, пока генерал Родригес и его начальство не решат обратн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 "мы"? Кто это "знает"? Что за ерунду ты говоришь, Стаз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говорю то, что знаю. Думаешь, я не пробовал отсюда уехать пять лет назад? Три года назад? Пробов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 Вот оно. Любуйтесь! Завидуйте! Пан Станислав по-прежнему здесь! Поначалу мне морочили голову. Довольно безыскусно, надо сказать. Рассказывали, что медицинские тесты обнаружили в моем костном мозге каких-то зловредных козявок и что мне лучше побыть пока на Церере, соблюсти карантин. Потом обещали деньги – много денег. Когда я отказался</w:t>
      </w:r>
      <w:r>
        <w:rPr/>
        <w:t>,</w:t>
      </w:r>
      <w:r>
        <w:rPr>
          <w:rFonts w:eastAsia="Times New Roman CYR" w:cs="Times New Roman CYR" w:ascii="Times New Roman CYR" w:hAnsi="Times New Roman CYR"/>
        </w:rPr>
        <w:t xml:space="preserve"> лишь бы только порвать с этими живоглотами и убраться отсюда, они начали меня откровенно шантажировать! Вначале мягко – потом, конечно, обнаглели. Вначале они рассказывали мне, что мой младший брат Людвиг, начальник никелевого промысла на одном легендарном месторождении, проворовался и находится на полпути к тюрьме. До моего сведения довели, что если я бужу хорошим мальчиком, Людвигу ничего не грозит. Когда я довольно откровенно заявил, что вору самое место за решеткой, они прибегли к более весомым аргумент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каким еще "весомым аргументам"? – недоверчиво спросил Ролан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казали, что стоит мне только войти в зону терминалов космодрома Цереры, как в тот же час концерн "Дитерхази и Родригес" предоставит в Глобальное Агентство Безопасности информацию, что я, Станислав Пес был изобличен в торговле военными секретами налево. Это значит, стоит только рыпнуться – и концерн сделает из меня Изгоя Номер Один. Преступника. Дичь для травли. Газеты с удовольствием подхватят всю эту чушь и моим внукам будет стыдно ходить в школу... И тогда никто, ни адвокат, ни даже сотня адвокатов не смогут мне помочь. Ибо концерн "Дитерхази и Родригес" всегда сможет нанять вдесятеро больше прокуро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бежать? Всегда ведь можно сбеж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етически можно. Но куда? Куда можно сбежать, когда даже Клон просматривается нашими спецслужбами от Великого Дивана до последнего сельского сортира включительно? Точнее, просматривать сельские сортиры будут спецслужбы Клона, а уж потом доложат нашим, в рамках, так сказать, братской взаимопомощи по поимке перебежчиков. Но какое мне до всего этого будет дело, если в итоге меня посадят в тюрьму или скорее всего снова вернут сюда же, на Церер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ы думаешь, со мной будет так же? Думаешь, они не отпустят меня, даже когда "Дюрандаль" будет го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думаю". Я в этом уверен. Покинуть Цереру можно только в белых тапочках.  </w:t>
      </w:r>
    </w:p>
    <w:p>
      <w:pPr>
        <w:pStyle w:val="Heading3"/>
        <w:rPr/>
      </w:pPr>
      <w:r>
        <w:rPr/>
        <w:t xml:space="preserve">* *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ой попойки в обществе пана Станислава Песа на Эстерсона навалилась депрессия – в худших церерианских традициях. Первым ее признаком было то, что, протрезвев, конструктор снова перешел с поляком на "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что же получается, господа хорошие? Хоть работай, хоть сачкуй, а результат од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ы им все, а они тебе пожизненное научно-техническое заключ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 им "Дюрандаль", а они тебе – тяжелый кондиционированный воздух и "пилюли счаст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что толку в восьми миллионах терро, если ты их не в состоянии даже потрат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Эстерсон хорошо представлял себе, что это такое – быть миллионером, который не знает как оприходовать свои миллионы. Между прочим, к моменту начала работ над "Дюрандалем" он уже был счастливым обладателем счета с двумя миллионами терро. И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на Церере, по условиям контракта он мог снимать со своего счета не больше тысячи в месяц – "на приватные нужды" (а в Патагонии, кстати, не мог и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не понятно было, каковы они, эти нужды. Ведь ему, главному конструктору, все здесь, на "Боливаре", беспла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ежда и питание, оздоровительные бассейны и книги, стереофильмы и музыка. Разве что выпивка в баре за отдельную плату. Но сколько же это нужно наливаться, чтобы пропить тысячу терро, если один "Заратуштра" стоит два терро, а пакет соленых осьминожек из озер  Вэртрагны, которыми коктейль полагается закусывать,  полтора? Да нужно пить просто от заката до рассвета, обедать и ужинать розовым брютом (семь терро бокал), чтобы растратить штуку терро в месяц!</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потом, разве ради денег взялся Эстерсон за работу над "Дюрандалем"? Нет, не ради денег. Из интереса. В чем же тогда пробле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перь Эстерсон знал точный ответ на этот вопро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блема состояла в том, что интереса больше не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естой прототип "Дюрандаля" готов к полетам. Вот-вот высохнет последний, восемнадцатый слой защитного покрытия. Совсем скоро завершится оборудование кабины. Потом – первые испытания в безвоздушном пространстве. Прямо здесь, в поясе астероидов. Эти испытания пройдут на "ура" – точно так же, как и в предыдущие раз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истребитель разберут, упакуют в транспортный модуль, погрузят на корабль и отвезут на Землю. Например, в ту же Санта-Розу, а может быть и в Новую Зеландию – мало ли у концерна "Дитерхази и Родригес" испытательных полиг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 снова пробные полеты без защитного поля. Затем решающий: при включенных генераторах. Нестерпимые минуты ожидания – сгорит, не сгор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чутье профессионала подсказывало Эстерсону: он сделал невозможное возможным. На этот раз с посадкой при включенном поле проблем не возникнет. Но даже ес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вы, теперь его это совершенно не волновало. Совершен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а страшили эти перемены в отношении к великолепному и ужасному детищу, к венцу своей конструкторской карье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понимал, что за буря перевесила все вывески в его душе. Но разве это было ва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было так непривычно – как будто он... мертв при ясном сознании! Ведь и впрямь истребители были всей его жизнью. А теперь –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стал всерьез подумывать о самоубийстве. В самом деле, зачем теперь все эти труды, испытания и нервы, если ему все равно? Имеет ли смысл держаться за жизнь, если ее остаток – между прочим, весьма жалкий – он обречен провести среди веселеньких интерьеров "Боливара" с полудохлыми драценами? Или за стойкой бара в обществе пенсионера Песа и бокала "Заратушт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самоубий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прочим, в условиях категорического запрета на хранение оружия (вызванного как раз тем, что инженерный люд на Церере только о том и думал, как бы поэффективней убить себя или, допустим, непосредственного начальника) покушение на собственную жизнь было затеей для натур неленивых, смелых и изобретатель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 столовых ножей, ни даже штопоров в комнате Эстерсона не водилось. Да и вообще, ты попробуй еще заколись штопором. А резать себе вены пилочкой для ногтей – ненадежно да и глупо как-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химии Роланд разбирался как свинья в апельсинах. И хотя в его комнате, разумеется, имелась аптечка первой помощи, у Эстерсона не было уверенности в том, что горсть каких-нибудь красных в черную крапочку пилюль, похожих на окочурившихся божьих коровок, гарантирует чудесное избавление от оков пло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же если он выпьет их две горсти – кто поручится, что медицина и в этот раз не совершит очередное маленькое, рутинное чудо, доставив его прямо с того света в объятия Марио Ферей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обычно делают инженеры и прочие начальники в производственных романах с продолжениями, которые так популярны в Клоне и экранизации которых нет-нет да и попадают в прокат Объединенных Наций? Правильно. Вешаю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Эстерсон сразу отказался от этой заемной затеи. Ведь служба наблюдения не дремлет. Его комната просматривается днем и ночью. Стоит ему только приладить петлю к вентиляционной решетке, как появятся молодчики в форме и, подхватив его под белы рученьки, потащат прямиком в санитарный блок, где ему будут колоть столько дури, что он не ровен час позабудет свое им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енько вспоминал Роланд свой девятимиллиметровый "ЗИГ-Зауэр", семейную реликвию рода Эстерсонов – вспоминал с тоской и благогов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пистолет, передававшийся в их семье от отца к сыну, некогда служил личным оружием Карлу Эстерсону, капитану линкора "Вестерноррлан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линкор, и  капитан не раз отличились в бесшабашных космических бойнях эпохи Ранней Колонизации, вследствие чего башня главного калибра "Вестерноррланда" попала во двор Аландского Музея Внеземелья, а Карл Эстерсон – в двадцать пятый том Энциклопедии Героев Объединенных Нац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егантный, легкий армейский пистолет с емким магазином, надежнейшим ударно-спусковым механизмом и хищным стальным блеском – о, если и сводить счеты с жизнью, то при помощи такой вот шт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лько раз он, маленький Роланд, разбирал его собственными кривыми ручонками на пятьдесят пять частей и дивился тому, как изящно, как эргономично и точно решена эта крохотная машинка смерти с уникальной серебряной табличкой "Вице-адмиралу Эстерсону от восхищенного команд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ыть может, вообще весь его интерес к инженерному делу начался с этого вот "ЗИГ-Зауэ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пистолет остался лежать в футляре, обитом зеленым бархатом в нижнем ящике его письменного стола. А сам стол – в его стареньком доме в Хернесанде, со второго этажа которого открывается такой пронзительно-прекрасный вид на стальные воды Ботнического зали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а кому достанется этот дом после его, Эстерсона смерти? Кому достанется "ЗИГ-Зауэ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определиться с этими интересными обстоятельствами, предусмотрительный Эстерсон тут же написал завещание. Из которого следовало, что его деньги и имущество достанутся Эр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усть думает что хочет. Например, что деньги ему прислала добрая фея, у которой в башне замка персональный печатный станок, а пистолет  – свихнувшийся Санта Клау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запечатал завещание в конверт, который надписал "А. Грузинскому. Лично." И положил конверт на столик возле кровати лицом вниз – чтобы, значит, ребята из службы наблюдения себе глаза не ломали, пытаясь разобрать, что за послание накрапал их склонный пооригинальничать кли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оминания о дедовском "ЗИГ-Зауэре" были такими реалистичными! Эстерсон словно бы чувствовал в руках его смертельную стальную тяжесть, словно бы слышал глухой ход его немудрящей автомат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ночам Роланду особенно нравилось об этом думать – как он вышибает себе мозги из старинного, овеянного славным ветром истории, пистолета. В этих извращенных мазохистских мечтаниях он находил особое удовольств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 вдруг подумал Эстерсон, – что мешает мне сделать такой же "ЗИГ-Зауэр" сам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ужели мне не по силам скопировать простецкую старинную машинку, в которой, вдобавок, я помню каждый винтик? Ведь в моем распоряжении все универсальные станки лаборатории! Да что лаборатории – завода! Кто там догадается, для чего предназначается эта деталюшечка? Разве что Грузинский. Но ведь Грузинский стучать не ста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усть дальность и кучность стрельбы у его кустарного "ЗИГ-Зауэра" будут курам на смех, но ведь и охотиться на белок он с ним не собирается! Не велика задача – сделать пистолет, способный уложить человека с расстояния пять мет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зано – сдел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рез две недели кривой-косой "ЗИГ-Зауэр" калибра 9 миллиметров с коробчатым двухрядным магазином емкостью на 15 патронов и весом в девятьсот грамм лежал во вместительном внутреннем кармане Роланда Эстерсона. Впервые за долгие месяцы он позволил себе улыбнуться трижды за одно утро,  хоть и странное это было дело – улыбаться приближению собственной смер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раз и не два за этот день Эстерсон прикладывал руку к груди. Но не к сердцу, отнюдь. Там даже сквозь комбинезон отчетливо холодил тело его стальной друг. Эстерсон постоянно ощупывал его – словно пытаясь удостовериться, что пистолет на месте, что он не потерялся и не сбеж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 следующий день Роланд провел в сентиментальном оживл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был необычайно любезен с сослуживцами. В обеденный перерыв угостил Грузинского мартини и подарил сеньоре Талите свои золотые часы. Привел в порядок бумаги и даже нанес прощальный визит "Дюрандалю", который уже стоял на катапульте в шахте №8, полностью готовый к испытательным полетам вокруг Цере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старательно прощался с жизнью. А когда вечером, точнее, поздно ночью, он пришел домой, то понял: пора действов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ошел в туалетную комнату – единственное помещение, которое не просматривалось наблюдательными камерами (точнее, оно начинало просматриваться в случае, если клиент не выходил из него дольше двенадцати мин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ланд встал напротив зеркала и достал пистол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ред тем, как засунуть в рот холодное дуло, Эстерсон бросил взгляд в зеркало – в конце концов, с собой ведь тоже нужно попрощ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 что увидел Эстерсон в зеркале, поразило его, более того – испугало. Да так, что ослабевшая рука с пистолетом безвольно скользнула вни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него смотрел немолодой усталый человек в мятом, несвежем комбинезоне с претенциозной эмблемой концерна "Дитерхази и Родригес" на груди. На эмблеме уродливый голошеий стервятник (по замыслу дизайнера, конечно, орел) и пузатый лев (больше похожий на мутировавшего гривастого бульдога) поддерживали стилизованную под старину карту звездного неба, на фоне которой гордо реял некий технобуревестник (надо полагать – истребите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из зеркала сильно сутулился. Его темно-русая борода была длинной, неухоженной и, прямо скажем, мерзкой. Длинные седые космы – жирные и немытые, спускались на самые плечи. Лицо – изможденное, словно бы желтушное. Глаза незнакомца из зеркала, под которыми набрякли малоэстетичные синие мешки – стигматы методичного пьянства и недосыпания – светились тусклым огнем безум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ни интеллекта, ни тонкой душевной организации лицо нелепого бородача не отражало. И симпатичным его мог бы назвать разве что святой, которому все равно какого урода возлюб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УЖЕЛИ ЭТО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а мысль, родившаяся невесть в каких дальних доменах мозга Роланда Эстерсона, чудом сохранивших адекватность, больно хлестнула по самолюб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это я, потомок вице-адмирала Карла Эстерсона, сумевшего дважды бежать из андобандского лагеря для военнопленных?" – шепотом проговорил Роланд и его рот искривила гримаса м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ужели они все видят меня так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закрыл глаза, чтобы больше не видеть отвратительного, жалкого бородача. А может, чтобы не заплак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руктор спрятал пистолет в карм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он не сведет счеты с жизнью. Ведь разве он жил все эти годы?</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ы показывали полночь и узел служебных гейтов был погружен в нее по самую стеклокерамическую крышу. Снулые роботы-уборщики вылизывали полы своими намыленными языками, рабочие ночной смены нехотя заступали на вах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дрый и подтянутый Роланд Эстерсон стоял у гейта шахты №8 и вел стандартную беседу с "Диотимой", системой допуска в рабочую зону космодрома. Эстерсон был тщательно подстрижен и даже пахнул дорогим одеколоном – рождественским подарком сеньоры Талиты. На нем был новый, не без щегольства скроенный комбинезон из блестящего криошелкового волокна, высокие кожаные ботинки и "умный" пояс, нашпигованный всякой полезной чертовьей наподобие портативных источников питания и аптечки первой необходим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спине у Роланда висел вместительный рюкзачок. Судя по тому, как натянулись ремни рюкзачка, в нем лежало килограмм десять полезного груза. С учетом уменьшенной силы тяжести, рюкзачок на самом деле тянул едва ли не на все земные тридц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и имя и фамил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ланд Эстерсон. Сегодня у меня счастливый день. Можете звать меня Ро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овень доступ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исключительный. Дальше уже некуда, откровенно говор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о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олотая Фрейя пряла золотые нитки", – произнес Эстерсон на шведс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оль не правильный, – с механической монотонностью проговорил девичий голос. – Повторите паро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черт! Конечно не правильный! "Конь Одина Слейпнир был слеп и нервен иско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 визи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мышленный шпионаж.</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господин Эстерсон, но такой дескриптор отсутствует в моей базе данных. Повторите цель визита</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нать "Дюрандаль" и смыться на нем туда, где раки зимую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вторите цель виз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тяжело вздохнул – придется отвечать по форме. Снова повторять навязшие на зубах глупости, которые он уже повторял тысячи раз раньше. Никому не нужные глупости, между прочим! Ведь все эти кони Одина и золотые Фрейи – они всего лишь страхуют систему опознавания по радужной оболочке глаза и сенсор запахов. А эта дура заладила – "цель визита, цель виз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а чего он хотел от куска железа, оснащенного девичьим голосом и названного не без помпы Системой Безопасности Входных Гейтов "Диоти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н Эстерсон, повторите цель визи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ю визита является проверка блока подачи топлива истребителя "Дюрандаль", – ответил Эстерсон и скроил в камеру предельно серьезную м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недрах системы раздался хорошо знакомый Эстерсону щелчок. Гейт был разблокирован, путь свобод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ите, господин Эстерсон.</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Диотима". И передайте Марио Ферейре, что если я когда-нибудь встречу его на далеких просторах Галактики, я клянусь лично открутить его тухлую тупую башку и засунуть ее прямо ему в задницу. Вот почему я не советую Марио Ферейре искать меня на далеких</w:t>
      </w:r>
      <w:r>
        <w:rPr/>
        <w:t xml:space="preserve"> </w:t>
      </w:r>
      <w:r>
        <w:rPr>
          <w:rFonts w:eastAsia="Times New Roman CYR" w:cs="Times New Roman CYR" w:ascii="Times New Roman CYR" w:hAnsi="Times New Roman CYR"/>
        </w:rPr>
        <w:t>просторах Галакти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здоровье, господин Эстерсон, – невпопад отвечала "Диотима" ровным доброжелательным голос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йт распахнулся. Роланд, помедлив чуть для торжественности, шагнул в хорошо освещенный вестибюль шахты. </w:t>
      </w:r>
    </w:p>
    <w:p>
      <w:pPr>
        <w:pStyle w:val="Bodytext"/>
        <w:rPr/>
      </w:pPr>
      <w:r>
        <w:rPr>
          <w:rFonts w:eastAsia="Times New Roman CYR" w:cs="Times New Roman CYR" w:ascii="Times New Roman CYR" w:hAnsi="Times New Roman CYR"/>
          <w:i/>
          <w:iCs/>
        </w:rPr>
        <w:t>Мосты сожжены</w:t>
      </w:r>
      <w:r>
        <w:rPr/>
        <w:t>.</w:t>
      </w:r>
    </w:p>
    <w:p>
      <w:pPr>
        <w:pStyle w:val="Heading2"/>
        <w:rPr/>
      </w:pPr>
      <w:r>
        <w:rPr/>
        <w:t>ГЛАВА 5. СИЯНИЕ</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Май, 2621 г.</w:t>
        <w:br/>
        <w:t xml:space="preserve">Авианосец "Три Святителя" </w:t>
        <w:br/>
        <w:t>Траверз Наотара, система Дромаде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илюли для нейтрализации алкоголя и эндоморфинов были проглочены и переварены, после чего к нашим ненасытным желудкам снова подкрался голо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ктаж был окончен. Цели поставлены. Порядок взаимодействия с соседями, ударными эскадрильями, разведкой и спасателями опреде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андраж трижды начинался и трижды проход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нам приказали надеть скафандры и занять места в истребителях. Вначале должны были взлетать тихоходные ударные и обеспечивающие эскадрильи – их-то машины и стояли на катапультах, а также в первых и вторых ячейках элеват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ши истребители занимали третьи и четвертые ячейки. Элеваторы должны были доставить машины на катапульты, а уже катапульты – отправить нас в пол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механика пока что безмолвствовала. Техники возле пультов давились холодным кофе, офицеры нервно прохаживались за их спинами, поскрипывая лакированными ботин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мандование все ждало чего-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наконец в наших наушниках прозвучало долгожда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ОТОВИТЬСЯ К ПОДАЧЕ НА КАТАПУЛЬ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ребители вздрогнули и потихонечку поползли вверх. Выпускающий офицер Пятого ангара сделал нам руч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двумя палубами выше взлетали эскадрильи штурмовиков, торпедоносцев и постановщиков поме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батарея из двенадцати катапульт разом выстрелила эскадрилью И-01, которая, в отличие от нашей, была укомплектована флуггерами на сто процен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лед за ней на направляющие были поданы из элеваторов и расписные истребители нашей эскадрильи: "Кот" Готовцева, "Ярило" и "Сирин" братьев Кожемякиных, "Тор" Бабакулова, "Центурион" Фраймана, "Барбус" Цапко, колькин "Котенок" и мой "Лепаж".</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да, после долгих раздумий, я пришел к выводу, что знаменитый дуэльный пистолет – элегантная и уместная эмблема. Да и как позывной "Лепаж" звучал неплох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Я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ТЫ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Р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АР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т Кот, говорит Кот... Доложитесь по бортсистем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рило: все пут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рин: ла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р: полный порядок. Красотища кругом какая, команди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ставить... Не забивай эф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урион: все в норме. Только радар как-то странно бликует. Кто-нибудь еще видит засветку в дальней зоне сектора двести двадцать – двести пятьдеся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засветки.</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вообщ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читая, конечно, нашей арма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тиль его снеси, Ле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урион, если и дальше будет бликовать – останешься на общефлотском канале целеуказания до конца выле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это неумно. Общефлотский наверняка забьет вглуху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урион, отставить разговорчики! И вообще, это всех касается. Жду докладов Барбуса, Котенка, Лепаж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паж: бортовые системы работают нормально. Слышу вас хорош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че надо быть, кадет... Барбус: нор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енок: нор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помолчим, ребята. Напоминаю: следующее включение – только после Сияния. После Сияния. Конец связ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ушниках трижды пискнуло и наступила гробовая тиш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перь все наши бортсредства работают только на прием. Наши радары выключены, вокруг дюз раскрыты теплозащитные экраны. Очень хочется надеяться, что полное радиомолчание и выключенные радары введут джипсов в заблуждение относительно численности и намерений ударной арма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и "глаза и уши" – сверхмощные радары специальных флуггеров дальнего обнаружения "Асмодей". Они следуют за основными боевыми порядками под истребительным эскортом, в который отряжены итальян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дары "Асмодеев" сканируют пространство до самого Наотара и передают разведданные на флагманские корабли флота. Там эти сведения собирают в единую картину, дополняют данными от других источников и возвращают на "Асмодеи", которые ретранслируют их на флуггеры ударной груп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флот все знает о нас, а мы имеем доступ к динамической базе разведданных ф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громоздко, зато каждая консервная банка на орбите Наотара, каждый камешек размером с перепелиное яйцо своевременно обнаруживается, классифицируется и... конечно же, отфильтровывается как мусорная информация. А вот все действительно важные цели – комбайны и домны джипсов, их летающие дома и истребители-гребешки – учтены, стабильно сопровождаются и не станут для нас неприятной неожиданностью, когда нам доведется столкнуться с ними в бо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смодеи" – самые сложные и дорогие машины, какие только есть на борту наших авианосцев. Благодаря им мы знаем все, что нам нужно з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рочем, сейчас и наши эскадрильи, и корабли Экспедиционного Флота собраны в сомкнутые боевые порядки. А потому даже пассивной оптики хватает, чтобы воочию насладиться грандиозной мощью, которая выступает против каравана джипс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ве колонны линкоров разворачиваются в двухэтажный строй фронта. Бронированные монстры "Кенигсберг", "Лотарингия", "Остеррайх" и "Данмарк" расходятся веером вверх от оси колонны, готовясь стать первым этажом пространственного фронта. Российские "Украина", "Белоруссия", "Прибалтика" и "Кавказ" станут вторым. Наши линкоры имеют больший калибр орудий и грандиозный боезапас ракет, немецкие считаются более живучими. Все корабли – новейшие, постройки последнего десятилет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линкорами, тоже строем фронта, движутся пять авианосцев – три наших, немецкий и итальянский. Наш "Три Святителя" – второй справа. Рядом с ним, по центру, флагманский "Варяг". Флагман поновее и покраше, но даже "Три Святителя" и его систершип "Ослябя" смотрятся рядом с немолодыми немцем и итальянцем настоящими богатыр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оржусь Росси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месте с линкорами авианосцы составляют ядро флота. Ядро надо беречь как зеницу ока, поэтому оно взято в "коробочку" из фрегатов. Фрегаты повсюду – и наши, и европейские, и еще какие-то чудные. Индийские, что 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фрегатов, тяжелые корабли прикрыты несколькими эскадрильями истребителей с "Варяга" и бортовой авиацией линкоров. Флуггеры патрулируют по большим эллипсам, выше и ниже линейного фло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а сотни флуггеров главной ударной группы, и мы в их числе, на полной скорости, тесными колоннами звеньев, направляемся к Наотару. Только не прямо туда, где ветвятся и растут домны джипсов и не туда, где болтаются на средневысотных орбитах их космические дома-астерои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ая ударная группа должна войти в атмосферу Наотара в двух тысячах километров от зоны штурмовки. После этого, описав над поверхностью планеты широкую дугу и выйдя тем самым в сектор, из которого джипсы вовсе не ожидают нашего нападения, мы получим сигнал "Сия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яние" – это начало массированной атаки. А заодно и название свежего маскировочного трюка, который должен скрыть от джипсов наш выход на рубеж уд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ж, посмотр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мы выдерживаем одинаковую скорость с точностью до тысячных долей метра в секунду. Автопилоты ведут наши машины с предельно малыми интервалами. Назвать их "безопасными" можно лишь с известной долей услов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ка ничего не происходит, и я могу позволить себе немного поглазеть по сторонам, переключая камеры сферического обзора на соседние эскадрильи, на уменьшающиеся силуэты линкоров и авианосце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то еще должно быть наше десантное соединение с кучей своих ударных кораблей, с устаревшими линкорами и эскортными авианосцами, фрегатами и мониторами. А из-за обратной стороны Наотара готовятся нанести отвлекающий удар конкордианские союзники – оперативное соединение "Тишт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конечно же, не потрудился поставить нас в известность относительно полного стратегического замысла операции. Поэтому мне остается только догадываться, где и когда наши намерены высадить десант и будет ли он вообще высаж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не также неясно, что это за загадочное "подкрепление", которое идет к джипсам на помощь, и как наше командование учло в своих планах появление новых астероид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нейные силы, завершив развертывание боевых порядков, двинулись самым полным ходом. Сейчас их скорость лишь в полтора-два раза уступает наш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ы войдем в атмосферу Наотара, линкоры приблизятся к каравану джипсов на дистанцию в половину синхронного выстрела. Беглый огонь главного калибра с такого расстояния должен быть убийственно точен. Остается надеяться, что так и случ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уже сейчас линейные силы начинают разыгрывать увертюру к своей главной парт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ушниках пищит предупредительный сиг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ппаратное разрешение камер моего "Горыныча" не позволяет увидеть подробностей – как раскрываются створки люков, как выползают из бронированных казематов ракетные контейнеры и вдоль корабельных бортов текут неприметные струйки кристаллизовавшегося пара. Я вижу главное: вспышки, десятки вспышек вокруг линкоров и фрега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и есть начало генерального сражения: первый ракетный зал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боев с джипсами выяснилось, что корабельные ракеты класса "космос-космос" – даже сверхмощные "Пасифики" – против их астероидов не очень эффектив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о время интенсивного обстрела джипсы вынуждены тратить большую часть своих энергетических ресурсов на противоракетную оборону, а главное – у истребителей-гребешков возникают проблемы со взл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ивников страшнее этих сверхманевренных истребителей нашим флуггерам еще встречать не доводилось. Поэтому сдержать проклятые гребешки на базах в недрах астероидов – пусть даже путем непомерного расхода ракет – главная задача флота на первом этапе опер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джипсы это понимают очень даже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смодеи" сразу же спускают нам новые цели: вокруг астероидов один за другим появляются истребители противника. Как черти из табакер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 а вот еще новость. Похоже, несколькими минутами раньше начали ракетную атаку и конкордианские корабли: стая каких-то громоздких аппаратов вынырнула из-за планетного диска и быстро приближается к карав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орово придум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лекающий ракетный удар Конкордии в данном случае стал основным. Не успели джипсы вывести в космос и четверти своих истребителей, а конкордианские трехсоттонные дуры уже начали рваться прямо в гуще их астероидного р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целевшие истребители джипсов дробятся на две жидкие группы: одна разворачивается против флота Объединенных Наций, другая – против проявивших себя пока что лишь ракетной атакой кораблей Конкорд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а же ударная армада на полной скорости обходит астероидный караван стороной. Если джипсы нас все-таки заметили, должно быть, недоумевают: что за бокоходы эти земля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место того, чтобы сразу вслед за ракетным ударом навалиться всей массой на караван (как уже пытались сперва конкордианцы, а потом сдуру и наши), главные силы москитного флота ведут себя так, будто намерены атаковать Дромадер – местное солнце – а вовсе не зловредные астерои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так, мы на боевом маршруте. Мы уже двадцать минут принимаем участие в генеральном сражении, а все еще целы. От учений в группе Флоры наша операция пока что отличается только в лучшую сторо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смосе – таком, казалось бы, однообразно пустынном и диком – тоже есть своя особая топография. Есть великолепные звездно-планетарные ландшафты, есть укромные уголки сказочной красоты, есть черные вонючие дыры и серые омерзительные кло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 этом много и со вкусом могут порассказать волки Дальнего Внеземелья. Но и моего, весьма скромного опыта хватило, чтобы проникнуться эстетическими нюансами грандиозного серебристо-черного великолеп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жем, в ближайших окрестностях Земли всегда празднично. Космические лаборатории и заводы, орбитальные крепости, тысячи мелких спутников, мусорщики, монтажные универсалы, магистральные лайнеры и контейнеровозы, копейные наконечники патрульных фрегатов и убедительный утюг линкора у горизонта видим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это обсыпано огоньками, светофорит дюзами, подсвечивает пространство вспышками плазменной сварки и огромными монтажными прожекторами. Я не говорю уже о том, как прекрасны, каждая по-своему, обе стороны Земли, дневная и ночная, на фоне которых текут техногенные реки наших космических челно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м ближе к Луне тем скучнее, но все равно есть на что поглазеть – хоть на те же купольные города в знаменитых кратерных цирках. Даже над ночной стороной Луны, где, конечно, темновато, не покидает ощущение, что ты по-прежнему дома. Ну, может, не дома, а в саду. В темном малинни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орбитой Луны, если двигаться в направлении Солнца, как-то тревожно. Земля становится все меньше, а Венера не спешит увеличиваться, да и не всегда ее сыщешь – может ведь гулять и где-то по ту сторону Сол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зато светило наше центральное припекает все силь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матически включаются светофильтры. И, сфокусировав камеры переднего обзора на крае солнечного диска, ты воочию убеждаешься, что солнышко-то наше – никакая не монетка золотая на голубом небе. А огромное косматое чудовище, закутанное в протуберанцы, бурлящее в извечном термоядерном самосожж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розный, будоражащий нервы пейзаж.</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ска зеленая подступит к горлу и начнет душить насмерть, если взять направление прочь из плоскости Солнечной системы. Чем-то сродни восхождению на огромную лысую гору, подножие которой утонуло в угольно-черном тума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с на учебном авианосце "Дзуйхо" однажды завезли в настоящий чистый космос, примерно на пятьдесят астрономических единиц над плоскостью Солнечной системы. Чтобы, значит, мы психологически адаптировались к действиям без привычных визуальных привязок. Мы летали только по данным приборов, по азимутам и пеленгам систем целеуказа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ше Солнце там было меньше булавочной головки. О Земле и прочих планетах я вообще молчу – они исчезли, растворились, как будто и не было их никог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и не думал, что так вот запросто может навалиться депрессия. Те тренировки оказались самой мрачной страницей моего обучения в Академ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икарное, наглое сияние Млечного Пути раскатало мою волю в тонкий лист, который я потом долго еще сворачивал в некое подобие бравого бумажного корабл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что пейзажи в космосе очень разные бываю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сектор средних орбит Наотара, через который операторы проложили наш маршрут, относился к категории неприглядных свалок, на которых не поют птицы и давно уже зачахла трав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кордия явно экономила на мусорщиках. Кажется, с первого дня колонизации Наотара на средних орбитах сбивалось в кучу все отслужившее барахло: сгоревшие ускорители и куски архаичных тепловых экранов, списанные бакены и сломанные спут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этого мало. За последние недели в сражениях с джипсами было потеряно не меньше десяти боевых кораблей и сотни флуггеров. Кое-что свалилось на Наотар, кое-что улетело в открытый космос, но большая часть этого добра по-прежнему дрейфовала вокруг плане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зотрадное зрели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пробирались по закраинам космической мусорки, дидактично подсвеченной лучами Дромадера. Гротескные обломки были исчерчены вдвойне гротескными, жесткими тен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экраны проползла какая-то сладкая парочка, похожая на два столкнувшихся флуггера. Впрочем, я не уверен, что выпирающий, опутанный трещинами конус был носовым обтекателем летательного аппарата земной конструкции. Мне показалось, что сквозь трещины я вижу труп в оранжевом скафандре, но скорее всего разыгралось вообра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мо нас проплыл безжизненный конкордианский дредноут – судя по очертаниям надстроек, безнадежное старье, ровесник того самого "Кира Великого", который впервые повстречал джипсов в этих же самых палестин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ерхнюю носовую башню ветерана сорвало страшным внутренним взрывом. Палубные и бортовые бронеплиты под ней были выворочены наружу, вдоль корпуса тянулся широкий раско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льные башни линкора-мертвеца были развернуты в сторону, где когда-то находился противник. Теперь орудия смотрели примерно на Полярную, то есть – в ни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ще две дыры чернели в районе двигательного отсека. Линкору досталось по первое число и мне трудно себе представить, что еще кроме бронебойных силумитовых снарядов других линейных кораблей в состоянии так изуродовать могучую летающую креп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жная деталь: все спасательные челноки были на мес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ряд ли три, пусть даже очень сильных взрыва уничтожили всю команду линкора до последнего человека. Памятуя о конкордианских нравах, легче было поверить, что космофлотцы остались на своих местах и вели бой до конца. До последнего глотка воздуха, до последней судороги в коченеющих мышц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тересно, убили они хоть одного джипса, расстреляли хоть один гребешок? Хорошо бы если "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входом в атмосферу все эскадрильи временно развернулись в строй фронта. По-прежнему соблюдая полный режим радиомолчания, флуггеры десятками срывались с орбиты и стремглав бросались на штурм этой неподатливой и опасной стихии – возд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чем флуггер Готовцева клюнул носом и ринулся вниз, тем самым подавая нам знак "следуй за мной", я бросил прощальный взгляд на поле космической битвы. Но край диска планеты уже скрыл от нас караван джипсов. А вот компактный рой кораблей Экспедиционного Флота мне посчастливилось разгляд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и линкоры и авианосцы, конечно, на такой дистанции давным-давно выродились в точки, но бортовой оптики на максимальном увеличении мне хватило, чтобы увидеть глав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линкоры развернулись бортом к противнику. Таким образом, двухэтажный фронт превратился в две кильватерные колонны, что обеспечивало возможность использовать против врага и носовые, и кормовые баш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семьдесят восемь орудий главного калибра шарахнули залп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ять секунд на перезаряж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нова зал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нова! </w:t>
      </w:r>
    </w:p>
    <w:p>
      <w:pPr>
        <w:pStyle w:val="Bodytext"/>
        <w:rPr/>
      </w:pPr>
      <w:r>
        <w:rPr>
          <w:rFonts w:eastAsia="Times New Roman CYR" w:cs="Times New Roman CYR" w:ascii="Times New Roman CYR" w:hAnsi="Times New Roman CYR"/>
        </w:rPr>
        <w:t xml:space="preserve">Давай, братцы, давай, </w:t>
      </w:r>
      <w:r>
        <w:rPr/>
        <w:t xml:space="preserve">kamaraden, </w:t>
      </w:r>
      <w:r>
        <w:rPr>
          <w:rFonts w:eastAsia="Times New Roman CYR" w:cs="Times New Roman CYR" w:ascii="Times New Roman CYR" w:hAnsi="Times New Roman CYR"/>
        </w:rPr>
        <w:t xml:space="preserve">не жалей на супостата закритической технолог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х, засмотр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луггеры нашей эскадрильи зарделись выхлопом маневровых дюз, а "Кот" Готовцева уже уходил вниз, в розовое свечение наотарского д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 предупредили, что Наотар – планета достаточно жесткая для атмосферного пилотирования. Особенно противными там были высокие широты южного полушария – шквальные ливни, крупный град, мощные грозовые фро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умеется, по закону подлости именно на границе высоких широт нашей армаде и была назначена точка входа. Она не просматривалась ни с астероидов каравана, ни из зоны штурмовки, где джипсы варили в своих домнах адову каш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м предстояло поэскадрильно прошить атмосферу и снизиться до четырех километров. Там, в районе встречи, над приметной горной грядой, все три сотни флуггеров собирались в  несколько многоярусных эшел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боевой порядок, выдуманный на ходу нашими штабистами, носил красивое название "Троянский конь". Но, честно говоря, не было в нем ничего от коня, а уж тем более Троянс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ее уж наш строй походил на кабана с могучим рылом, расплющенным туловом и небольшими, рудиментарными крылышками. Эдакий своеобразный кабанопег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ет, кто-то в штабе свято уверен, что Троянский конь был крылат и кабановид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ниальная простота построения заключалась в том, чтобы запустить в голове ударной группы положенную набок пирамиду Хеопса, набранную из истребителей "Горыныч". В числе примерно восьмидесяти машин. Они и составляли голову кабана, а заодно – истребительный щит постро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истребительным щитом рядком выступали колонны торпедоносцев "Фульминатор" и штурмовиков "Белый ворон". Это было тулово каба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мы сражались не с джипсами а, скажем, с Клоном, огромный щит из истребителей был бы верхом идиотизма. Его сравнительно легко обнаружить, а еще легче расстрелять издалека наземными средст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у джипсов не было никаких наземных средств. Они использовали одни лишь гребе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ив этих проклятых сверхманевренных истребителей годилось только одно: предельное массирование огня. Чем большую кубатуру удастся прохватить ракетно-пушечным огнем – тем выше вероятность поразить малочисленные, но верткие машины нашего против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эту глубокую стратегическую мысль я изложил на днях Федюнину. И хоть была она мне весьма несимпатична (выходило, бить джипсов надо числом, а не уменьем), видимо, свидетельствовала о моей способности к трезвой оценке ситуации. Что, конечно же, умными командирами всегда цен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легко догадаться, глупыми командирами ценились задорные словеси краснобайствующих субчиков вроде Белоконя.</w:t>
      </w:r>
    </w:p>
    <w:p>
      <w:pPr>
        <w:pStyle w:val="Bodytext"/>
        <w:rPr/>
      </w:pPr>
      <w:r>
        <w:rPr>
          <w:rFonts w:eastAsia="Times New Roman CYR" w:cs="Times New Roman CYR" w:ascii="Times New Roman CYR" w:hAnsi="Times New Roman CYR"/>
        </w:rPr>
        <w:t xml:space="preserve">Для дальнейшего массирования огня за нашими "Горынычами" и ударными флуггерами шел развернутый в несколько пеленгов немецкий </w:t>
      </w:r>
      <w:r>
        <w:rPr/>
        <w:t>Jagdgeschwader</w:t>
      </w:r>
      <w:r>
        <w:rPr>
          <w:rFonts w:eastAsia="Times New Roman CYR" w:cs="Times New Roman CYR" w:ascii="Times New Roman CYR" w:hAnsi="Times New Roman CYR"/>
        </w:rPr>
        <w:t xml:space="preserve"> на двухместных истребителях "Хаг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мцы составляли... как бы это сказать... мягкие части кабана и служили нашей тяжелой воздушной артиллерией – каждый "Хаген" нес по шесть новейших дальнобойных ракет класса "воздух-возду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и ракеты – упс, забыл как называются, помню только что французского производства – считались лучшими в своем классе. Против джипсов их до сего дня еще не применяли. Первую серийную партию ракет прямо из заводских цехов доставили к Наотару спецрейсом мобилизованного гражданского контейнерово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еще четыре эскадрильи "Горынычей" были вынесены на фланги, повыше уровня основной группы. Это были, как легко догадаться, крылья кабана, а по назначению – наш маневренный резер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где-то далеко и высоко, в стратосфере, под персональным истребительным эскортом плыли всеведущие "Асмодеи" и обвешанные фантом-генераторами монстры информационной борьбы "Андромеда-Е". В этой же компании находились и две эскадрильи флуггеров-спасателей, которым предстояло вытаскивать за уши сбитых пило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до отдать должное штабу: наша армада не только согласованно вошла в атмосферу и стремительно снизилась до заданных высот, но и собралась в "Троянского коня" за расчетные семь мин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рясло немилосердно. И все-таки, вопреки моим худшим ожиданиям, управление машиной ни на миг не терялось, даже когда мы проходили через высотный "ревущий поя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м, соплякам, было легко – держи свое место в строю рядом с ведущим и ни о чем не думай. А вот каково приходилось, например, комэскам, которые вели за собой по восемь-четырнадцать флуггеров? Впрочем, на то они и асы.</w:t>
      </w:r>
    </w:p>
    <w:p>
      <w:pPr>
        <w:pStyle w:val="Bodytext"/>
        <w:rPr/>
      </w:pPr>
      <w:r>
        <w:rPr>
          <w:rFonts w:eastAsia="Times New Roman CYR" w:cs="Times New Roman CYR" w:ascii="Times New Roman CYR" w:hAnsi="Times New Roman CYR"/>
        </w:rPr>
        <w:t xml:space="preserve">Оказавшись над поверхностью Наотара, наш "Троянский конь" не спешил рвануть к джипсам кратчайшим курсом </w:t>
      </w:r>
      <w:r>
        <w:rPr/>
        <w:t>NNE –</w:t>
      </w:r>
      <w:r>
        <w:rPr>
          <w:rFonts w:eastAsia="Times New Roman CYR" w:cs="Times New Roman CYR" w:ascii="Times New Roman CYR" w:hAnsi="Times New Roman CYR"/>
        </w:rPr>
        <w:t xml:space="preserve"> "северо-северо-восток". </w:t>
      </w:r>
    </w:p>
    <w:p>
      <w:pPr>
        <w:pStyle w:val="Bodytext"/>
        <w:rPr/>
      </w:pPr>
      <w:r>
        <w:rPr>
          <w:rFonts w:eastAsia="Times New Roman CYR" w:cs="Times New Roman CYR" w:ascii="Times New Roman CYR" w:hAnsi="Times New Roman CYR"/>
        </w:rPr>
        <w:t xml:space="preserve">Нет, вначале мы повернули на </w:t>
      </w:r>
      <w:r>
        <w:rPr/>
        <w:t xml:space="preserve">SE, </w:t>
      </w:r>
      <w:r>
        <w:rPr>
          <w:rFonts w:eastAsia="Times New Roman CYR" w:cs="Times New Roman CYR" w:ascii="Times New Roman CYR" w:hAnsi="Times New Roman CYR"/>
        </w:rPr>
        <w:t xml:space="preserve">юго-восток, почти перпендикулярно к направлению на ц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ли над черным грозовым фронтом, который полутора километрами ниже утюжил горные дол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вошли в башнеподобные кучевые облака. Видимость – ноль. Тут-то впервые по-настоящему и пригодилось целеуказание с "Асмодеев" – при выключенных радарах мы были слепы, как кутята. Но передача данных с флуггеров наведения позволяла нам правильно выдерживать курс, интервалы и дистан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лака закончились. Некоторое время мы неслись над океаном, где и повернули почти строго на север с легким доворотом на запа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еперь "Троянский конь" шел прямо на джипсов. До района боевых действий оставалось не больше четырехсот километ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я передняя полусфера была издевательски безмятежна. Даже облака рассея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д нами простирался кажущийся почти черным океан, над головами – светилось розовое небо. Справа от нас над горизонтом висел огромный диск Дромаде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о рези в глазах всматривался вдаль, надеясь разглядеть следы боевой работы наших линкоров. Может, завалили наконец хоть один проклятый астероид? Взрыв при падении такой махины можно увидеть за сотни километров. Да и домны взрываются будь-будь! Что, если накрыли их наконец-то главным калиб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я увидел. Правда, не совсем то, что ожид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куда-то – казалось, прямо из безмятежного зенита – ударили молнии. Таких молний мне видывать не приходилось – это были ослепительно-белые толстые черви, которые не ветвились и не исчезали через миллисекунду. Один раз возникнув и впившись в землю где-то далеко за горизонтом, черви извивались не меньше минуты и только вслед за тем, сменив цвет на бледно-желтый, нехотя погас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удара этих невиданных молний небо впереди истерически запунцовело и... всколыхнулось. Над горизонтом разгорался, разрастался ввысь и вширь атмосферный пожар. Будто вырываясь из огромных газовых горелок, изменчивой стеной поднялись языки розового, красного, оранжевого, кобальтово-синего пла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яние! – вспомнил я. – Конечно же! Искусственная гипер-ионизация воздуха, созданная экспериментальными установками с борта "Андроме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это было именно полярное сияние. Мне доводилось видеть подобное на Новой Земле, но, конечно же, наш рукотворный феномен был краше и ярче во сто кр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ая завеса надежно скрывала нас от визуального наблюдения. Вдобавок для улучшения маскировочных свойств ракеты с фрегатов впрыснули в Сияние новейший реагент, который металлизировал молекулы водорода. Ни радиоволны, ни инфракрасное излучение теперь сквозь завесу пройти не мог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яние экранировало нас и от наземного, и от космического наблюдения джипсов. Но мы-то знали куда летим – координаты наземных сооружений джипсов были фиксированы – и нам до поры до времени не было нужды в том, чтобы видеть врага. Главное – самим подкрасться поближе, оставаясь незамечен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е повредит ли флуггеру пролет сквозь Сия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м обещали, что не повредит. Но на всякий случай каждый из нас должен был выпустить по ионной завесе ракету "Овод", расчищая себе дорогу воздушным взры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отнища пылающих небес надвигались. Впереди показалась береговая черта. Такая же черная, как и океан под нами. Только четкая белая полоса прибоя разделяла одинаковые цвета двух стихий Наота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верился с картой. Так и есть – здесь к самому берегу подступали Сумеречные Леса.  Над ними клубились облака, имеющие совсем уж химерический вид на фоне бушующего Сияния. Словно влили в расплавленную медь кипящее золото, выплеснули драгоценную смесь в ртутное озеро и замешали миксером.</w:t>
      </w:r>
    </w:p>
    <w:p>
      <w:pPr>
        <w:pStyle w:val="Bodytext"/>
        <w:rPr/>
      </w:pPr>
      <w:r>
        <w:rPr>
          <w:rFonts w:eastAsia="Times New Roman CYR" w:cs="Times New Roman CYR" w:ascii="Times New Roman CYR" w:hAnsi="Times New Roman CYR"/>
        </w:rPr>
        <w:t xml:space="preserve">Разглядеть Сумеречные Леса, это чудо инопланетной жизни, было непросто. Но даже здесь, на высоте, чувствовалось, что под нами простирается </w:t>
      </w:r>
      <w:r>
        <w:rPr>
          <w:rFonts w:eastAsia="Times New Roman CYR" w:cs="Times New Roman CYR" w:ascii="Times New Roman CYR" w:hAnsi="Times New Roman CYR"/>
          <w:i/>
          <w:iCs/>
        </w:rPr>
        <w:t xml:space="preserve">неведом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ррр, не завидую я тем пилотам, которым пришлось катапультироваться над этой перистой, беспокойной поверхностью, сотканной из миллионов псевдорастен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ушниках раскатились два мощных аккорда из какой-то оперной прелюдии. Бабакулов наверняка узнал их с лету, да нам и говорили даже откуда они – что-то весьма символическое, приличествующее момен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я запамятовал. Помнил только, что аккорды транслируются с "Асмодеев" и означают: "К бою! Ракеты тов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выбрал "Овод" из правого подкрыльевого блока, отключил эвристику боеголовки и выставил ей безусловный подрыв на десяти километрах. Именно с такой дистанции мы должны были обстрелять Сия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луггер Готовцева покачал крыльями. Комэск напоминал: сбрасываем высоту и скорость, ребя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перестраховка: на самом деле, каждый из нас уже получил очередную подсказку от репетира автопи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и перестраховка лишней не бывает. Если у Центуриона, то есть у Фраймана, в начале вылета барахлил радар, у кого-то другого мог ведь сломаться и автопилот. Безотказной техники не быв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аксимальная скорость нам теперь не нужна. Мы выжали из наших машин все, чтобы как можно быстрее выполнить сложный обходной маневр и обрушиться на домны оттуда, откуда нас никто не ждет. Но флуггерам за огромную скорость приходится платить потерей маневренности. На последнем участке маршрута мы превратились в выпущенные из линкорского орудия снаряды: летишь вперед быстро, но энергично сманеврировать невозмож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теперь не нужно нестись сломя голову. Чем медленнее сблизимся мы с джипсами, тем больше времени получим на ракетный удар, тем ловчей и увертливей будут наши машины в маневренной фазе воздушного сра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орынычи" понижают температуру в реакторах и раскрывают воздушные тормо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ждем команды с "Асмодеев" на пуск ракет. Ее все нет. Пищат только репетиры автопило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делать? По карте мы только что проскочили рубеж ракетной ата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жу вспышки под крыльями своих соседей слева. Это значит, что ракеты пущ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тоже жму на "Пус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воды" так быстры, что уследить за ними в полете невозможно. Видимым является только оставленный ракетами жиденький белесый след. Кажется, что наши "Горынычи" только что разродились сотканными из пара молн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сколько ракет проскочили Сияние, остальные попали вполне точно. Однако, пробили они бреши в ослепительной завесе или нет я заметить не успева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где-то чуть впереди и ниже моего эшелона в ослепительном шаре взрыва исчезает истребитель наших соседей с авианосца "Осля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ыныч" – точнее, то, что от него осталось, вырывается из облака раскаленных газов. Левое крыло снесено до самого фюзеляжа, двигатель вываливается вбок. Страшным напором встречного воздуха с истребителя срывает куски иссеченной осколками обшив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ашина крутится вокруг продольной оси. Управление истребителем, конечно же, потеря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же, браток, не тяни! Чего ждешь? Потом будет только хуже! Катапультируй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та-пуль-ти-руй-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жик! – сразу вслед за отстреленным бронеколпаком кабину покидает дымчатый болид пилотского кре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из-за вращения флуггера кресло пошло не вверх, а почти горизонтально вбок, чудом разминувшись с соседними истребителями. Но высоты ему хватит, если только раскроются парашю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лавное – усп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лава Б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что за чертовщина?! Кто стрелял? Если это джипсы, почему "Асмодеи" не выдали вовремя целеуказание? Или кто-то из задних эшелонов случайно подстрелил сво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есь боевой порядок рассчитан так, чтобы каждый флуггер имел квадрат чистого неба для пуска ракет в переднюю полусферу! Или кто-то не выдержал своего места в стро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кольку мои собственные бортовые радары все еще отключены – сигнала "Сияние" нет как нет – я начинаю тупо, как мой пра-пра-пра-пращур на каком-нибудь "Яке", крутить башкой, надеясь разглядеть источник угроз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зреваю, тем же заняты и все мои колле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угом наши флуггеры, джипсов вроде не вид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друг взрывается еще один "Горыны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этот раз флуггер разваливается сразу же и бесповоротно. Это – верная смерть пило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же вслед за тем сквозь наш строй проносится четверка пятнистых оливково-кирпичных летательных аппара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падают из поднебесья практически отвесно и быстро исчезают где-то на фоне зем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жипс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тот же миг мой истребитель входит в Сияние. На бронеколпаке кабины разыгрывается световой гала-концерт. В наушниках поют настырные сверчки, хрустят чипсы, скворчит яичница – в общем, обычные помех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ще секунда – и Сияние позади.</w:t>
      </w:r>
    </w:p>
    <w:p>
      <w:pPr>
        <w:pStyle w:val="Heading2"/>
        <w:rPr/>
      </w:pPr>
      <w:r>
        <w:rPr/>
        <w:t>ГЛАВА 6. "СЭР ФРЭНСИС БЭКОН, ЛОРД ВЭРУЛАМСКИЙ"</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Октябрь, 2621г.</w:t>
        <w:br/>
        <w:t xml:space="preserve">Научно-производственная станция "Боливар" </w:t>
        <w:br/>
        <w:t>Церера, Солнечная систе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делом Роланду нужно было удалить из пилотского кресла "Йена Йенсена" – облепленный датчиками манекен в полном боевом скафанд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анекен с фантастической точностью имитировал летчика со всеми присущими последнему телесными несовершенствами. Например, он умел потеть, исходить кровью через нос, уши и горло, закатывать глазные яблоки от избыточных перегрузок, страдать от жары, холода и жесткого облучения... Словом, претерпевать почти все муки, на которые обречен род человеческий несовершенством своей физиологии. С перепугу Йен Йенсен даже мог удрать из поврежденного флуггера – правда, если запрос на катапультирование подтверждался руководителем испытательных поле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алить Йена Йенсена вручную было не так-то про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о скафандром манекен весил бы на Земле сто двадцать килограммов. К счастью, искусственная тяжесть на "Боливаре" в целях экономии энергии эмулировалась "ночью" только в размере 0,4g. "Днем" ее доводили до честной единицы, чтобы мышцы, а вместе с ними кровообращение и мозги сотрудников не атрофировались оконча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стояла глубокая "ночь", искусственный пилот Йен Йенсен сейчас тянул всего лишь на полцентн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этого для чуждого физической культуре конструктора было нем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ребовалось: открыть боковой люк, опустить Йена Йенсена вместе с пилотским креслом на уровень комингса, освободить болвана от блокировки, выдрать тридцать разъемов контрольной аппаратуры, завалить манекен набок и по возможности тихо уронить его на пол подшахтного анга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озможности тихо" произошло с таким грохотом, что Роланд едва не оглох. Вдобавок Йен Йенсен, падая, больно ударил конструктора по коле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звукоизоляция всей шахты, в том числе и ее крошечного ангара, была сработана на совесть. Но в тот миг Роланд не думал об этом. Напуганный громовым падением Йена Йенсена, он отскочил в сторону, спрятался за фермой пусковой катапульты и провел несколько пренеприятных минут, настороженно поводя стволом пистолета из стороны в ст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было спокойно. Только просеменила вдоль дальней стены чета вездесущих кры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ланд шумно выдохнул и вернул "ЗИГ-Зауэр" за пазух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ункт "B" был выполнен. (Пункт "А" – проникновение в шахту – и подавно.) Можно было переходить к пункту "C". Всего в плане побега, который Роланд заучил как "Отче наш", было восемь пунктов – до "H" включите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 последний раз спросил себя, не стоит ли раздеть манекен и облачиться в его скафандр. И в последний раз ответил себе: нет. Скафандр имеет смысл только в двух случаях: при разгерметизации кабины истребителя и при катапультировании в открытом космо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тапультироваться в ледяном безмолвии – верное и быстрое фиаско плана. Либо по истечении двенадцати часов он умрет от удушья, либо его подберет корпоративный патруль и это будет хуже смер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герметизация кабины – тоже фиаско, поскольку после этого невозможно выполнить пункт "H", то есть совершить посадку на планету с подходящей атмосфе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ие планеты его, увы, не устраивали. "Отсутствие атмосферы не очень удобно для жизни", – со скандинавской тяжеловесностью иронизировал Ролан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кафандр для него был только лишней обузой. Роланд забыл о Йене Йенсене и со спокойным сердцем перешел к пункту "С" – тщательному осмотру истребителя и стартовой катапуль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было в норме. Как он и рассчитывал. Система была запитана и готова в любой момент обеспечить испытательный вылет "Дюрандаля". Одна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клятие,  этого только не хвата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фюзеляжные пилоны истребителя были пус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ланд выскочил из ангара и направился на оперативный склад. Так и есть: оба химических ускорителя, которым следовало находиться на подфюзеляжных пилонах, преспокойно лежали в обойме погрузочной тележ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рочем, это он мог бы предвидеть сразу. Кто же станет подключать ускорители, на ночь-то глядя? Их собирались подвесить непосредственно перед стартом истребителя. Для обученной команды техников это дело пяти мин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для н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ланд постарался отогнать эту мысль прочь. Отчаиваться нельзя. Чем раньше он начнет, тем быстрее закончит. Он включил тележку и, направляя ее крошечным стиком на пульте управления, повез ускорители в анга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дороге, не будучи до конца уверен в своих талантах рядового техника, Роланд принялся лихорадочно соображать, нельзя ли обойтись без подвески ускорителей. </w:t>
      </w:r>
    </w:p>
    <w:p>
      <w:pPr>
        <w:pStyle w:val="Bodytext"/>
        <w:rPr/>
      </w:pPr>
      <w:r>
        <w:rPr>
          <w:rFonts w:eastAsia="Times New Roman CYR" w:cs="Times New Roman CYR" w:ascii="Times New Roman CYR" w:hAnsi="Times New Roman CYR"/>
        </w:rPr>
        <w:t xml:space="preserve">"Включаются на пятой секунде... работают в течение сорока секунд... обеспечивают выход в стратосферу... тем временем "теплый" режим маршевых двигателей сменяется "горячим"... Истребитель сбрасывает ускорители и переходит на маршевые... А зачем они вообще </w:t>
      </w:r>
      <w:r>
        <w:rPr>
          <w:rFonts w:eastAsia="Times New Roman CYR" w:cs="Times New Roman CYR" w:ascii="Times New Roman CYR" w:hAnsi="Times New Roman CYR"/>
          <w:i/>
          <w:iCs/>
        </w:rPr>
        <w:t>сейчас</w:t>
      </w:r>
      <w:r>
        <w:rPr>
          <w:rFonts w:eastAsia="Times New Roman CYR" w:cs="Times New Roman CYR" w:ascii="Times New Roman CYR" w:hAnsi="Times New Roman CYR"/>
        </w:rPr>
        <w:t xml:space="preserve"> нужны!?"</w:t>
      </w:r>
    </w:p>
    <w:p>
      <w:pPr>
        <w:pStyle w:val="Bodytext"/>
        <w:rPr/>
      </w:pPr>
      <w:r>
        <w:rPr>
          <w:rFonts w:eastAsia="Times New Roman CYR" w:cs="Times New Roman CYR" w:ascii="Times New Roman CYR" w:hAnsi="Times New Roman CYR"/>
        </w:rPr>
        <w:t xml:space="preserve">Но тут же возразил сам себе: "И все-таки, хотя сила тяготения здесь слабая и атмосферы нет, ускорители необходимы. Вся загвоздка в этой чертовой автоматике. Если истребитель во время предстартовой самодиагностики не обнаружит ускорителей, автопилот откажется в этих условиях выполнить программу "Взлет". Выходит, хотя ускорители, исходя из местных физических условий, вовсе не обязательны, они </w:t>
      </w:r>
      <w:r>
        <w:rPr>
          <w:rFonts w:eastAsia="Times New Roman CYR" w:cs="Times New Roman CYR" w:ascii="Times New Roman CYR" w:hAnsi="Times New Roman CYR"/>
          <w:i/>
          <w:iCs/>
        </w:rPr>
        <w:t>должны</w:t>
      </w:r>
      <w:r>
        <w:rPr>
          <w:rFonts w:eastAsia="Times New Roman CYR" w:cs="Times New Roman CYR" w:ascii="Times New Roman CYR" w:hAnsi="Times New Roman CYR"/>
        </w:rPr>
        <w:t xml:space="preserve"> быть, потому что на них рассчитана программа испытан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так, одно из двух: либо он возится с транспортером и подвешивает ускорители, либо должен взлетать на ручном управлении. А ведь в пилотировании флуггеров он лишь жалкая посредственность. Оля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м временем, Роланд привел тележку с парой ускорителей в ангар и собрался у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здрогнул. В малом шахтном стволе заныли сервоприводы лиф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подземный стартовый комплекс кто-то спускался. Это могла быть погоня и только 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ыстро же они хватились, – удивляясь собственному спокойствию, подумал Роланд. – Неужели какого-то служаку черт дернул прямо среди ночи сесть пересматривать протоколы "Диотим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ело запахло непредусмотренным в его плане пунктом "Кап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крыть и заблокировать двери ангара изнутри он не мог. Однако, чтобы хоть как-то задержать преследователей, Роланд развернул поперек прохода тележку с ускорителями и дважды выстрелил из своего эпического пистолета в пульт упра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ыпались искры. Из развороченного пульта потек сладковатый, нежеланный, пугающе густой дым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лько пожара ему здесь не хватало. Прямо под взрывоопасными ускорителями! Видит Бог, он был беглецом, но не диверсан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лифт неуклонно приближался, Роланд все-таки потратил несколько драгоценных мгновений на то, чтобы сорвать со стены огнетушитель и вогнать струю пиродепрессанта в тлеющую панель упра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он в лихорадочной спешке отщелкнул фиксаторы пилотского сиденья и откинул его вверх, как крышку люка. Там, под сиденьем, находилась небольшая багажная полость, в которой по боевому расписанию должен был находиться пилотский НЗ: шоколад, кофе, сублимированная говядина, сигнальные средства, аптечка, легкое оружие и тому подоб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в коробке НЗ лежал мешок с песком – балластный эквивалент. Или, как шутили техники, "растворимый кофе господина Йена Йенс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ланд выбросил балластный эквивалент и положил вместо него свой рюкз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пустил сиденье на место и защелкнул фиксато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раем уха услышал, что лифт достиг уровня подшахтного ангара. Двери открылись. Сейчас коридор наполнится топотом ног и криками охранни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ланд сел в пилотское крес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ернул рычаг подъемного устройст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ресло поползло вверх. Одновременно с этим вернулась в глубокие пазы герметичная плита бортового лю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ресло достигло верхней точки и остановилось. Роланд оказался в прозрачном бронеколпаке пилотской кабины, обеспечивающем превосходный обзор по всем сторонам горизон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еревести официальный язык технических заданий на обычный человеческий язык, главное требование к современному истребителю будет звучать очень просто: пилотирование исправной машины должно быть по силам семилетнему ребенку. Из этого исходили даже разработчики легендарного "Беркута", что уж говорить о новейших модел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лотировать исправный "Дюрандаль", пожалуй, смог бы и младенец – благодаря дружелюбной системе с четырехкратным резервированием каналов управления, генеральным контуром маневренности и автоматическим дифференциалом режимов полета (стратосферные, атмосферные, низковысотные, безвоздушные и "пыль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этого, автопилот имел богатый набор программ для оптимального выполнения типовых маневров: взлет, посадка, сближение с космическим объектом, облет объекта, и так дал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правление автопилотом было реализовано через простой и надежный интерфейс, проецируемый либо на лобовое стекло истребителя, либо на очки летного шлема – по выбору. Альтернативный путь общения с автопилотом вообще умилял своей добротной допотопностью: блок кнопок на панели управления. "Взлет", "Посадка", "Атака ", "Отрыв", "ПЗ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акое ПЗМ? Что такое ПЗМ?" – не ко времени озаботился Роланд, которого на самом деле сейчас должна была заботить пробивная сила оружия корпоративной охр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тивозенитный маневр!" – вспомнил он. И сразу почувствовал себя луч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ланд активировал все бортсистемы истребителя и нажал кнопку "Взл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вы, относительно роковой роли неподвешенных ускорителей он не ошибался. Вместо того, чтобы отдать команды механизмам управления катапультой и поставить на прогрев двигатели, автопилот подсветил красным пустые подфюзеляжные пилоны на оптической карте-схеме истребителя. Тем самым автопилот лаконично напомнил Роланду, что в таких свинских условиях работать наотрез отказыв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оясь увидеть самое худшее, конструктор повернул голову налево – туда, где расстрелянная им из пистолета погрузочная тележка перегораживала вход в подшахтный анга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место макушек десяти охранников из-за обоймы с ускорителями виднелся лишь жидкий седой хохол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ланд пригляд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человек, медлящий перед тележкой, наконец решился преодолеть препятствие самым что ни на есть варварским способ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дой хохолок исчез, а спустя полминуты показался из-под тележки уже со стороны анг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ведь это же Станислав Пес! – оторопел Роланд. – Но откуда?.."</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когда лясы точить. Даст Бог взлететь – все расскажу, – в который уже раз пообещал пан Станислав, когда они, обливаясь потом и матерясь, при помощи ручных домкратов подвешивали второй ускори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подтянуть обесточенную тележку к истребителю, пришлось на ходу сымпровизировать буксир из электролебедки и двух блоков. Учитывая обстоятельства, можно было сказать, что работа спор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это время коллега, хоть и не был расположен "точить лясы", рассказал Роланду глав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том, что творец "Дюрандаля" мечтает бежать с Цереры и в качестве средства побега изберет свое смертоносное детище, пан Станислав заподозрил почти сразу. Его подозрения усилились, когда Роланд недавно обсуждал с ним возможности современных трансляторов модели "Сигур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деле, зачем может потребоваться "Сигурд" на Церере? С крысами лясы точ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ругое дело – безбрежные парсеки приграничных звездных поясов. Там без "Сигурда" никак нельз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пан Станислав вычислил, что Эстерсон намерен бежать прочь из Сферы Великорасы, как иногда помпезно называли политики правого толка совокупную зону колонизации Конкордии и Объединенных Нац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когда Роланд вскользь упомянул, что к "Сигурду" начали выпускать апдейты для общения с разумными негуманоидами, пан Станислав, пораскинув мозгами, определил и конечный пункт назначения Эстерс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у оставалось лишь обескураженно развести руками и признать, что конспиратор из него никудышн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ого передо мной стояла только одна принципиальная трудность: решиться последовать за вами. Остальное было уже просто", – заверил пан Станисл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чего простого в том, чтобы получить доступ в шахту №8, Эстерсон не видел. Также совершенно непрозрачным оставалось, каким образом пан Станислав определил точное время его побе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Эстерсону сейчас было не до контрразведывательных упражнений в логике. Без помощи пана Станислава он едва ли смог бы подвесить ускорители и, не исключено, потерял бы последний шанс покинуть шахту. Этим однозначно подтверждалось, что пан Станислав не работает в охране "Дитерхази и Родриг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ходит, старый поляк решил на старости лет повидать что-нибудь поинтересней блеклых интерьеров "Боливара"? Что ж, Эстерсону охотно верилось в э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техника перестает капризничать, она начинает творить чудеса. И чудо сверши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манда "Взлет" прош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удела катапульта, приходя в плавное движение сразу по трем степеням свободы. Ее постамент пополз вверх, а телескопические направляющие поднялись вертикально и удлинились до половины высоты шах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временно с этим под катапультой закрылась диафрагма нижнего створа. Шахта, в которой вздыбился на катапульте "Дюрандаль", теперь была отделена от внешнего мира двумя герметичными препо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продлилось всего несколько секунд, в ходе которых "Дюрандаль" и пусковая система завершали взаимное тестирование. У автопилота улучшилось настроение и он подмигнул Эстерсону полусотней зеленых светодиод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лась диафрагма верхнего ств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 воздух, вплоть до самой крошечной щепотки молекул, рванулся из шахты прочь. При этом водяные пары (на "Боливаре" предпочитали не пересушивать воздух до нуля абсолютной влажности) молниеносно кристаллизовались. Мимо "Дюрандаля" пронесся едва заметный призрак снежной вью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т знак, словно бы посланный прямиком из далекой, милой Швеции, обнадежил Эстерс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гкого старта, пан Станисла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егкого старта, герр Эстерсон! – отозвался поляк по переговорному устройс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Щелк!" – не услышал, а скорее всем телом ощутил Эстерс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щное электромагнитное поле швырнуло стартовую тележку с закрепленным на ней истребителем вверх по направляющ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ар о стопор. Истребитель сорвался от тележки и свечой пошел навстречу ярким звездам, которые здесь были так близ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грузки ощутимые, но не смертель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кране заднего обзора уменьшались постройки надземной части комплекса "Боливар": ровное плато космодрома, мачты навигационных маяков, разрисованные красно-желтой чересполосицей железные стены радаров, невзрачные, почти сливающиеся с темносерой поверхностью астероида кубики... Что это, кстати, такое? </w:t>
      </w:r>
    </w:p>
    <w:p>
      <w:pPr>
        <w:pStyle w:val="Bodytext"/>
        <w:rPr/>
      </w:pPr>
      <w:r>
        <w:rPr>
          <w:rFonts w:eastAsia="Times New Roman CYR" w:cs="Times New Roman CYR" w:ascii="Times New Roman CYR" w:hAnsi="Times New Roman CYR"/>
        </w:rPr>
        <w:t xml:space="preserve">Под фюзеляжем вспыхнули два оранжевых факела – заработали ускорители. Начались </w:t>
      </w:r>
      <w:r>
        <w:rPr>
          <w:rFonts w:eastAsia="Times New Roman CYR" w:cs="Times New Roman CYR" w:ascii="Times New Roman CYR" w:hAnsi="Times New Roman CYR"/>
          <w:i/>
          <w:iCs/>
        </w:rPr>
        <w:t xml:space="preserve">настоящие </w:t>
      </w:r>
      <w:r>
        <w:rPr>
          <w:rFonts w:eastAsia="Times New Roman CYR" w:cs="Times New Roman CYR" w:ascii="Times New Roman CYR" w:hAnsi="Times New Roman CYR"/>
        </w:rPr>
        <w:t>перегруз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тка боска ченстоховска", – прохрипел пан Станисл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приходилось хуже, чем Эстерсону. Он ведь не сидел в амортизированном кресле пилота, а лежал в узком лазе, ведущем к  спасательно-стыковочному кессону – единственном свободном и притом обогреваемом отсеке истребителя за исключением пилотской каб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кольку полет пока что происходил в полностью автоматическом режиме, Эстерсону оставалось лишь глазеть на показания радаров и пялиться в экраны сферического обзо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в размеренный, не сулящий никаких опасностей поток тактической информации на лобовой поверхности бронеколпака, вторглась череда мерцающих предупрежд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ЛУЧЕНИЕ ПОИСКОВЫМИ РАДАР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ГРОЗА В ЗАДНЕЙ ПОЛУСФЕ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ЛУЧЕНИЕ РАДАРАМИ НАВЕД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ХВАТ РАДАРАМИ НАВЕД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ОРДИНАТЫ БАТАРЕИ: 18.2-10.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ИСТАНЦИЯ: 0.112... 0.114... 0.116...</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Церера стремительно удалялась. Оптика задней полусферы с общего плана перешла на крупный. На экране появился тот участок поверхности астероида, от которого исходила главная угроза: батарея и ее радары, запеленгованные электроникой "Дюранда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увидел, что невзрачные "кубики", которые он не смог опознать в первые секунды после взлета, теперь полностью преобразились. Маскировочные панели разошлись в стороны, открыв башни с рентгеновскими пушками. Стволы пушек споро задирались в зен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ключились ускорители. Мгновение – и они полетели в стороны, отстреленные пиропатро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торое время ускорители будут по инерции сопровождать "Дюрандаль" на параллельных курсах, а потом станут добычей слабого, но все же доминирующего в этой точке пространства тяготения Цереры. Завтра-послезавтра их заберет с орбиты медлительный мусорщик "Рота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ло выгоревшим ускорителям покинуть подфюзеляжные пилоны, как запустились маршевые двигат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лан побега благополучно миновал пункт "E" – старт, первичный разгон, сброс ускорител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тчас же Эстерсон, издав победный вопль, включил генераторы щита. Стоило батарее открыть огонь несколькими секундами раньше – и их с Песом полет, продлившись около одной минуты, мог закончиться красивым фейерверком. А завтра-послезавтра куски истребителя и две обугленных тушки выдающихся инженеров современности забрала бы с орбиты все та же "Ротан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то пушки и заговор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ребитель сейчас представлял собой идеальную мишень: только начав набирать крейсерскую скорость, он летел по прямой, не совершая никаких манев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бы уйти с дальности синхронного выстрела, ему требовалось еще некоторое время. Которое, разумеется, пушки "Боливара" использовали на полную катуш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неслышимая, но ожесточенная канонада. Импульсы работающих в рентгеновском диапазоне лазеров один за другим достигали щита, формируемого генераторами истребителя, рассеивались, теряли энергию и, на мгновение обращаясь видимыми глазом яркими вспышками при переходе в оптический диапазон, бесследно исчез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новые и новые очереди по пять-десять сверхкоротких импульсов исступленно хлестали по щиту. Никакого эффекта, если не считать яркой иллюминации за хвостом "Дюранда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бессильной ярости пушки ударили по двум отставшим от "Дюрандаля" отработанным ускорителям и мгновенно выбили из них две белые туманности железного пара. Может быть, обслуга батареи просто отказывалась верить, что с их пушками все в порядке!? Ведь истребитель с бортовым генератором щита считался машиной баснословной, невероят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Дюрандаль" наконец ушел с дальности синхронного выстрела, Эстерсон немедленно заказал автопилоту несколько противозенитных маневров и выпустил в разные стороны три универсальных симулятора, так называемых "электронных фантома", специально предназначенных для того, чтобы сбивать с толку противокосмическую оборону против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он перевел машину на ручное управление, резко изменил курс и повел "Дюрандаль" в высчитанную заранее зону поиска магистрального контейнеровоза "Сэр Фрэнсис Бэкон, лорд Вэрулам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рочем, о том, что контейнеровоз носит столь гордое имя и такой звучный титул, Эстерсон и не догадыв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с, куда мы теперь направляемся? – бодро осведомился по переговорнику пан Станисла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там? Не мерзнете? – ответил вопросом на вопрос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стно говоря, холод просто адский. И воняет горелым. Однако, я ведь имею честь общаться с создателем этой чудесной машины. Поэтому скажу так: мерзну, но не оч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был отделен от пана Станислава спинкой кресла и герметичным люком с несколькими слоями теплоизоляции. В пилотской кабине микроклимат не вызывал нареканий – плюс двадцать градусов при приятном сочетании полного безветрия и свежего воздуха с бодрящим ароматом апельс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у вас ободрить. По моим расчетам, через полчаса вы будете в тепле. Правда, ради этого придется прибегнуть к насил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ужас! – притворно возмутился пан Станислав. – Надеюсь, нам не придется бить людей по лиц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 Роланд ответил серьезно, иронию в голосе своего товарища он не улов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жище, – пан Станислав тоже посерьезнел. – Откровенно признаться, я отдаю себе отчет, что, угнав истребитель, мы с вами заработали себе на пожизненное заключение. И вовсе не в секретных лабораториях "Боливара", где по крайней мере мы могли бы бороться со скукой, решая очередные инженерные головоломки, а в самой настоящей тюрьме. Таким образом, на карту фактически поставлены наши жизни – прозябание в тюрьме я жизнью назвать никак не могу. Ради того, чтобы сохранить свободу, я готов не только бить морды и ломать пальцы, но и убив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ланд помолч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гу сказать, что это отвечает моему воспитанию, – наконец сказал он. – Но, по крайней мере, вы честны с самим собой. Вероятно, и я в глубине души согласился уже с тем, что ради спасения своей шкуры иногда надо продырявить чуж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пистолет сообразили, – ввернул пан Станисла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Кстати, я же так и не ответил на ваш вопрос. Сейчас мы ищем один космический корабль, стартовавший с Цереры за несколько минут до того, как я вошел в шахту номер восемь. К сожалению, из-за этих проклятых ускорителей мы потеряли драгоценное время. Я беспокоюсь, как бы наш красавец не ушел из Солнечной системы по X-матрице раньше, чем мы его настигн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а красавец?</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ейнеровоз. Вы не обратили внимание, что пятого и двадцатого числа каждого месяца в закрытую зону космодрома прибывает какой-то корабль? Очень тяжелый корабль, магистральный звездолет</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наться, не замечал. Тем более, не обратил внимания на даты. Тут много чего шастает...</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о подавляющее большинство кораблей – это локальные транспорты, курсирующие по маршруту Земля – Марс – Церера. Иногда и просто флуггеры. Например, военно-транспортным "Андромедам", точнее, их спецмодификации Transplanet Cargo II, хватает дальнобойности, чтобы прилетать на Цереру с Марса. А магистральные звездолеты на Цереру обычно не гоняют. По понятным причинам: нерентабельно. Кроме того контейнеровоза, за которым мы</w:t>
      </w:r>
      <w:r>
        <w:rPr/>
        <w:t xml:space="preserve"> </w:t>
      </w:r>
      <w:r>
        <w:rPr>
          <w:rFonts w:eastAsia="Times New Roman CYR" w:cs="Times New Roman CYR" w:ascii="Times New Roman CYR" w:hAnsi="Times New Roman CYR"/>
        </w:rPr>
        <w:t xml:space="preserve">сейчас гони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ну. А как же все-таки вам удалось его вычислить? Ну, о сравнительно близком выходе звездолета из X-матрицы, вы, положим, могли заподозрить по солитону Бруно-Левашова... Могли... Но чем вы его пойм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ан Станислав принялся азартно рассуждать вслу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ециальных военных детекторов у вас не было... Кто бы вам их дал?.. И зачем?.. Ставить такие вещи на "Дюрандаль" слишком дорого, да и вряд ли истребитель потя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оим маленьким ноу-хау Эстерсон очень гордился. И, замышляя побег, печалился, что ему не с кем поделиться этой интеллектуальной вкуснятинкой. Но теперь, к счастью, у него был благодарный слуша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ло, благородный пан, тепло, – весело отозвался Эстерсон. – Детекторов Бруно-Левашова на "Дюрандале" нет. А что же есть такое, чего раньше не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тор щита. Но при чем здесь генератор!? Кстати, "благородный пан" у нас не говорят и не говорили. "Ясновельможный" – другое де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Yasnovelmozhnyj? – переспросил Эстерсон. – Звучит как фамилия какого-нибудь русского фельдмаршала времен диктатора Сталина. Попробуй выговор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ажно, не важно. Так при чем здесь генератор щ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т при чем. На время стендовых испытаний генератора фирма передала моим филдерам баснословно дорогой, ультрасовременный агрегат, которым меряют напряженность, вихревые возмущения и мерцание защитного п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кю эф двенадцат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толку?</w:t>
      </w:r>
    </w:p>
    <w:p>
      <w:pPr>
        <w:pStyle w:val="Bodytext"/>
        <w:rP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вствительность у этой модели грандиозная! Если вы уберете из него фильтр высокого шума и будете мерить мерцание защитного поля, вам удастся зарегистрировать волну возмущений вакуума, возникающих при выходе корабля из X-матрицы! То есть, как вы академично выразились, солитон Бруно-Левашова. Более того: произведя несколько замеров, вам удастся установить не только сам факт выхода корабля из X-матрицы</w:t>
      </w:r>
      <w:r>
        <w:rPr>
          <w:b/>
          <w:bCs/>
        </w:rPr>
        <w:t xml:space="preserve">, </w:t>
      </w:r>
      <w:r>
        <w:rPr>
          <w:rFonts w:eastAsia="Times New Roman CYR" w:cs="Times New Roman CYR" w:ascii="Times New Roman CYR" w:hAnsi="Times New Roman CYR"/>
        </w:rPr>
        <w:t>но и координаты его рематериализации! С кое-какими погрешностями, конечно.</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едь правда... Но для этого нужно было знать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искать!</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искать я определил по косвенным признакам. Меня давно интересовало, почему в нашем секторе по пятым и двадцатым числам под предлогом профилактики отключают главную энергомагистраль и заставляют нас пользоваться какими-то несчастными "ночниками" на термобатареях. Ведь из-за этих "профилактик" тормозились все серьезные монтажные работы по моему проекту! В один из таких дней, когда уже все разошлись на отдых, мне показалось, что я расслышал далекий подземный гул. Я сопоставил отключения энергии с этим гулом и пришел к выводу, что в нескольких километрах от нас</w:t>
      </w:r>
      <w:r>
        <w:rPr/>
        <w:t xml:space="preserve"> </w:t>
      </w:r>
      <w:r>
        <w:rPr>
          <w:rFonts w:eastAsia="Times New Roman CYR" w:cs="Times New Roman CYR" w:ascii="Times New Roman CYR" w:hAnsi="Times New Roman CYR"/>
        </w:rPr>
        <w:t xml:space="preserve">работает огромный грузовой терминал. Собственно, удивляться нечему: про новейший сверхсекретный завод, выстроенный под боком у "Боливара", все мы краем уха что-то слышали. Хоть он и сверхсекретный, а шила в мешке не утаишь. Легко предположить, что терминал рассчитан на прием больших объемов сырья с транспортных кораб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не просто на прием, а на параллельную первичную обработку этого сырья! Вы гений, Эстерсон! Поверьте, я разбираюсь в современной компрессионной металлургии: для этого требуется колоссальная энергия! Разумеется, с отбором энергии у "Боливара" наши хозяева готовы были мириться как с неизбежным злом до ввода в строй дополнительных реакт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да, я так и решил. Потом я прикинул, что новый завод должен быть ориентирован не только на военные флуггеры, но и на бронеплиты для боевых кораблей, а это означает "поддувную" полисталь. Ну а дешевую руду для полистали у нас в Солнечной системе разве добудешь? Значит, ее надо ввозить из колоний Тремезианского пояса! А это неближний свет, туда только магистральные звездолеты и летаю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овко... Вы, Эстерсон, с вашими аналитическими способностями, здорово подсобили бы не одной вражеской разведке, – хмыкнул пан Станислав.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 вражеские разведки знали о моем существовании – вероятно, да. В общем, эти "профилактики" навели меня на гипотезу о звездолете, а проверить ее и определить координаты местной зоны входа-выхода X-матрицы мне удалось при помощи пэ кю эф двенадцатого. Знали бы наши хозяева, </w:t>
      </w:r>
      <w:r>
        <w:rPr>
          <w:rFonts w:eastAsia="Times New Roman CYR" w:cs="Times New Roman CYR" w:ascii="Times New Roman CYR" w:hAnsi="Times New Roman CYR"/>
          <w:i/>
          <w:iCs/>
        </w:rPr>
        <w:t xml:space="preserve">что </w:t>
      </w:r>
      <w:r>
        <w:rPr>
          <w:rFonts w:eastAsia="Times New Roman CYR" w:cs="Times New Roman CYR" w:ascii="Times New Roman CYR" w:hAnsi="Times New Roman CYR"/>
        </w:rPr>
        <w:t>я ищу при помощи их аппарату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кстати и наш красавец, – пробормотал Эстерсон, прервав свои словоизлия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верил глазам сво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таки, не ошибся. А ведь шансы были, откровенно признаться, невели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здолет!? Магистральн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подобрался. Пункт "F"! Ближайшие события определят успех всей опера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Господин Пес, прошу беспрекословно подчиняться моим приказам. Как только мы попадем на борт корабля, вы должны во всем поддерживать меня, что бы я ни дел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ец "Дюрандаля" нарочно употребил предельно официальное обращение "господин", чтобы показать своему спутнику: о либерализме предстоит на время забы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ное название контейнеровоза – "Сэр Фрэнсис Бэкон, лорд Вэруламский" – было настолько длинно, что даже экипаж в составе пяти человек предпочитал называть его просто "Бэкон". Что уж говорить об Эстерсоне, который начал радиопереговоры с вычитанного в романах морского окрика  "Эй там, на "Бэко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сразу ему ответил капитан, Гарольд Фр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представился командиром корпоративного патруля. Потребовал досмотра судна. В случае неповиновения пообещал применить сил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рин, конечно же, был опытным капитаном и знал инструкции назубок. Он попытался связаться с "Боливаром" и запросить подтверждение полномочий патруля в этом секто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не вышло. Эстерсон был готов к такому повороту событий. </w:t>
      </w:r>
    </w:p>
    <w:p>
      <w:pPr>
        <w:pStyle w:val="Bodytext"/>
        <w:rPr/>
      </w:pPr>
      <w:r>
        <w:rPr>
          <w:rFonts w:eastAsia="Times New Roman CYR" w:cs="Times New Roman CYR" w:ascii="Times New Roman CYR" w:hAnsi="Times New Roman CYR"/>
        </w:rPr>
        <w:t>Станция прицельной постановки помех, которой был оборудован "Дюрандаль", забила оглушительным треском гражданский диапазон связи. А на других диапазонах передатчики "Бэкона" не работали – все-таки, это был всего лишь контейнеровоз, а не линкор</w:t>
      </w:r>
      <w:r>
        <w:rPr/>
        <w:t>,</w:t>
      </w:r>
      <w:r>
        <w:rPr>
          <w:rFonts w:eastAsia="Times New Roman CYR" w:cs="Times New Roman CYR" w:ascii="Times New Roman CYR" w:hAnsi="Times New Roman CYR"/>
        </w:rPr>
        <w:t xml:space="preserve"> нашпигованный электроникой на все случаи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ственной данью военной моде в гражданском судостроении последних лет была установленная на контейнеровозе в процессе модернизации четырехствольная башня ближней обороны. Превосходно различимая визуально, она горбатилась прямо над ходовой руб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мог видеть Эстерсон, ее стволы находились в походном положении – вдоль главной оси корабля. Это означало, что у экипажа "Фрэнсиса Бэкона" пока что нет серьезных подозрений и он не намерен встретить "Дюрандаль" огнем. Но на всякий случай Эстерсон приказал подсистеме автономного сопровождения целей захватить башню. Если экипаж признает в нем пирата и отважится на самооборону, все вооружение "Бэкона" можно будет уничтожить одним движением паль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повторил свои треб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рин посетовал на аппаратуру. На "Бэконе", мол, сейчас устойчиво работает только ближняя КВ-связь, дальняя не способна пробиться сквозь помех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не поверил" и с нескрываемым раздражением начал настаивать на досмотре. Дескать, запирательство капитана может только усугубить его вину, если на борту контейнеровоза будет обнаружен разыскиваемый беглец, особо опасный преступник Роланд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тут-то Фрин наконец поверил. Да, сказал он, двадцать минут назад "Боливар" прислал ориентировку на этого господина. Но никакого бегле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аких "но" – таково было последнее слово Эстерс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экон" капитулировал и услужливо предоставил "Дюрандалю" стыковочный шлюз по левому бор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десять минут задубевший Станислав Пес и Роланд Эстерсон, до судорог в пальцах сжимающий "ЗИГ-Зауэр", покинули шлюз и оказались внутри "Бэк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зразличие на лице вышедшего их встречать старпома быстро сменилось испугом – ему в грудь смотрел черный зрак пистолета неизвестной модели. Старпом остолбенел. Он даже и не вспомнил о том, что у него в кобуре тоже есть пистолет, несравнимо более мощ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Эстерсон держал на прицеле своего почти земляка – этот звездолетчик был родом из Норвегии и звали его Хакон Хальфин – Станислав Пес разоружил старпома. Из кобуры Хальфина был извлечен "Colt Мk600" – излюбленное оружие старших офицеров как военного, так и гражданского ф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анислав Пес уверенно проверил боезаряд "Кольта" и снял его с предохранителя. В тот момент Эстерсон не обратил внимания на завидный профессионализм инженера в обращении с офицерским оруж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да, это пиратское нападение, – ухмыльнулся Эстерсон. – Или, если вам по душе более обтекаемые формулировки, чрезвычайный фрахт коммерческого судна в личных целях. Пока что мы не располагаем возможностями оплатить ваши услуги по установленным тарифам. Но если вы будете вести себя хорошо, мы сохраним вам жизнь, а это довольно высокая плата. Вы согласны со мной? Повторяю: вы соглас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борясь с дрожью в коленях, кивнул Хальф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лично. Ведите нас к капитану. И не дергайтесь: мы будем стрелять без предупреждения. Первый раз я гуманно попытаюсь попасть вам в плечо, но могу промахнуться и продырявить серд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йте... за м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ачалу все шло, как по мас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поражался сам себе: в нем, оказывается, все эти годы погибали таланты террориста, налетчика, пира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питан Фрин и еще два находившихся в ходовой рубке члена экипажа сразу же согласились на любые условия, лишь бы Эстерсон и Пес не превратили их в решето. Пятый звездолетчик, по уверениям капитана, сейчас спал в своей каю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и Пес заперли всех заложников, кроме капитана, во втором стыковочном шлюзе. Там было холодно, но, конечно, теплее, чем за бор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уманный Эстерсон пообещал, что, покончив с главными делами, подбросит им теплых вещичек. А немилосердный Пес проворчал, что ничего с ними не станется – потерпят. Ведь терпел же он кессоне "Дюранда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том Эстерсон и Пес взяли капитана на мушку и отправились за пятым членом экипажа. Увы, суперкарго Виолетту Буффож в ее каюте обнаружить не уда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будут мысли? – поинтересовался Эстерсон у Фрина. – Учтите, капитан, мы не позволим ей так вот запросто разгуливать по захваченному нами кораблю. Прошу вас немедленно признаться, куда делась Виолет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ия не имею, – надменно задрал подбородок Фрин. – Я не шпионю за своим экипажем. Сразу же после окончания разгрузки суперкарго отправилась спать. Если ей вдруг вздумалось прогуляться по кораблю – имеет пра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ам не верю, – сказал вдруг Пес очень неприятным тоном, какого раньше Эстерсон никогда за поляком не замечал. – Скорее всего, либо вы, либо старпом Хальфин успели связаться с ней заранее условленным образом. Ведь у вас наверняка отработаны кое-какие банальные приемчики на случай пиратских нападений! Давайте сделаем так: я прострелю вам ногу, а вы подумаете, не лучше ли выдать нам местоположение суперкар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рин побелел. Но ответил твер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яд ли это поможет мне узнать то, чего я не зна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мы сейчас проверим... – процедил Пе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Эстерсон, не ожидавший от поляка такой прыти, наконец опомн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тавить, коллега. Я верю капитану. Сделаем по-другому. Устроим засаду в каюте суперкарго. Вы останетесь здесь. Если она появится – цивилизованно, повторяю, цивилизованно возьмите ее в плен. А вы, капитан, проведите меня по всем жилым помещениям корабля. Коллега, встретимся здесь, в каюте. Если меня не будет в течение... – Эстерсон оценил размеры корабля, – ...в течение получаса, идите в ходовую рубку и уводите звездолет в сектор Оранжевого Бакена, что в Тремезианском поясе. Координаты найдете среди общих навигационных таблиц. Вы запомнили: Оранжевый Бак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юсь, господин Эс... коллега, – сказал Пес своим прежним, шутливо-расслабленным говор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за демон проснулся в тишайшем поляке? Нельзя же, в самом деле, дробить людям ноги, когда тебе заблагорассудится?" – беспокоился Эстерсон, ведя капитана по коридору жилого отсе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побегом Эстерсон изучил все серийные типы магистральных контейнеровозов Объединенных Наций. И теперь отметил, что "Фрэнсис Бэкон" недаром относился к самому престижному, так сказать "люксовому" тип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член экипажа располагал на борту контейнеровоза своей собственной одноместной каютой с душевой кабиной, а капитан – целыми апартаментами. Также имелись общая столовая, оранжерея и кают-компания для совместных увеселений: Холовидения, объемного биллиарда, ленивого фли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и Фрин проверяли помещение за помещением. Ник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ставалось осмотреть грузовой отсек. Поблуждав там минут десять по мостикам между пустыми транспортными модулями, Эстерсон и его пленник собирались уже перейти в зону маршевых двигателей, когда под потолком замигали красные лампы. Дребезжащий синтетический голос предложил экипажу приготовиться к переходу по Х-матриц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бросил взгляд на вмонтированные в "Сигурд" ча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а черт? Куда он гонит? – вслух спросил он, имея в виду Песа, который явно торопил события. Они же договорились начать переход к Оранжевому Бакену не ранее, чем через полча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рин только и ждал, когда Эстерсон утратит бдительность. Левой рукой он схватился за ствол "ЗИГ-Зауэра" и отвел его в сторону, а правой изо всех сил ударил Эстерсона в челю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женер потерял равновесие и упал на спину, но пистолета, как рассчитывал Фрин, не выпустил. Более того – ствол "ЗИГ-Зауэра" выскользнул из ладони капитана и Эстерсон вернул себе свободу выбора: стрелять в драчуна или в потол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Фрин не стал проверять, что же предпочтет опасный преступник Роланд Эстерсон, и бросился наут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а у капитана была тяжелая. Отнюдь не с первой попытки поднявшись на ноги, Эстерсон несколько раз выстрелил Фрину всл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релял он для острастки – тот уже скрылся в лабиринте транспортных модулей. Да и не было у Эстерсона ни малейшего желания убивать отважного беглеца. Броситься с голыми руками на пистолет – на это не каждому достанет дух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оняться за капитаном Эстерсону не очень-то хотелось. Вдобавок, Фрина он начал побаиваться – даже безоружн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ра было убираться из Солнечной системы и притом как можно скорее. Надежды полностью изолировать экипаж "Бэкона" таяли, каждая минута промедления могла поставить крест на его план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подгоняемый красными сполохами, бросился на ходовой мост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ово же было его удивление, когда вместо Песа он застал в кресле первого навигатора черноволосую красотку! Если оставить без внимания фольклор звездолетчиков о "пустотных ведьмах" и прочей космической чертовщине, следовало признать, что перед ним – суперкарго Виолетта Буффож собственной персо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тать, руки за голову! – скомандовал Эстерс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еще что за мужлан? – пробормотала Виолетта, разговаривая как бы сама с собой и полностью игнорируя требование беглого конструктора. – Наверное, один из тех негодяев, за которыми сюда примчалась целая флотилия с "Болива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еще флотилия? – опеши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и посмотр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послушно уставился на экр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только не это! Четыре истребителя и четыре штурмовых флуггера специального назначения "Фаланга" на полной скорости приближались к звездоле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корпоративная охрана "Дитерхази и Родригес", – прокомментировала Виолетта, не прекращая манипуляций на приборных досках. – Церемониться они не будут. Если даже не разнесут с перепугу "Бэкон" из пушек – немногим легче. Штурмовые флуггеры прилепятся прямо к корпусу корабля, прожгут дыры в обшивке и первым делом пустят газ. Если вы готовы к такому обороту событий, вы должны быть также готовы к перестрелке с отбор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 – нервно перебил девушку Эстерсон. – Объясните мне, что вы сейчас дела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чу увести корабль подальше от этой своры. Желательно – в Тремезианский поя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В ваших интересах дождаться, когда головорезы концерна поджарят меня при помощи импульсных огнеме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здесь вы ошибаетесь. Во-первых, за компанию с вами они запросто могут поджарить и кого-нибудь из экипажа "Бэкона". Например, меня. А во-вторы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ично, – снова перебил Эстерсон. – Значит так: пояс – это правильно. Только ни в коем случае не задавайте координат стандартных зон входа-выхода. Задайте Оранжевый Бак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не дослушали "во-вторых", которое для меня важнее, чем "во-первых". И не перебивайте, милейший! Дело в том, что на Каталине меня ждет жених. День свадьбы уже назначен, приглашения разосланы по всем небесам и весям. Если нас задержат здесь для расследования – прости-прощай мой Антонио. Он парень ревнивый, моих объяснений даже слушать не станет. Тем более, что инцидент с захватом "Бэкона" концерн обязательно засекретит. С точки зрения Антонио получится, что я провела пару недель в койке с каким-то неведомым церерианским любовником, а не в лапах у корпоративных и государственных дознава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 девицы нервы еще крепче, чем у капитана Фрина", – уважительно подумал Эстерсон, краем глаза наблюдая, как растет на экранах восьмерка флуггеров, летящих по их с Песом душ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 продолжала Виолетта, – Оранжевый Бакен не может быть местом вашего конечного назначения. Там нет ни одной обитаемой планеты. Значит, от Бакена вы намерены прыгнуть еще куда-нибудь. Отвечайте: ку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м повезло, что вы женщина. Иначе я с вами не стал бы церемониться, – сказал Эстерсон для поднятия авторитета. И все-таки призн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чу добраться до Фели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самым слабым звеном во всем плане Эстерсона. Немало часов провел он, размышляя над тем, как замести следы и скрыть конечный пункт своего назнач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адеялся запутать своих преследователей, первым прыжком по Х-матрице достигнув захолустного Оранжевого Бакена. Оттуда он намеревался перелететь к Фелиции. А уже в районе Фелиции хотел запрограммировать Астропарсер корабля таким образом, чтобы тот автоматически швырнул контейнеровоз в сектор какой-нибудь обитаемой планеты Тремезианского пояса. Той же Каталины, например. Да не просто "швырнул", а при этом уничтожил во всех протоколах сведения о Х-переходе к Фелиции и обра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утопический прожект для своего успешного свершения требовал выполнения множества веских "ес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кажем, "если весь экипаж корабля будет надежно изолирован". Или: "если неопытному Эстерсону удастся перепрограммировать Астропарсер по своему усмотрен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когда по коридорам "Бэкона" бродил капитан-беглец, конструктор не видел смысла хранить название планеты в тай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 Фелиции! – Виолетта лихо присвистнула. – Давайте-ка посчита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чего считать, вводите координа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итать очень даже нужно. Меня интересует время и расход люксогена, необходимый для двойного прыжка Церера – Фелиция – Ката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хватит вам люксогена! На три таких прыжка хватит! Посмотрите на прибо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колько уйдет времени? Это важно... Ага, вот. Без малого сутки до Фелиции и чуть больше двух суток до Каталины. Поздравляю вас: это терпимо. Это меня устраивает. На свадьбу я усп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равляю вас, – Эстерсон сделал ударение на "вас". – Даже обещай полет занять двадцать суток, мы все равно полетели бы. Тут решаете не вы, а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я, – в овальном входном проеме появился Пес. – Коллега, вы не могли бы просветить меня, что творится? Где капитан? И почему я, дисциплинированный дурак, сижу под вой сирен в каюте у этой бабенки, а вы тут с ней мило чирикаете? Откуда вообще она взя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лега, это замечательно, что вы появились. Будьте любезны, посторожите левый шлюз, пока там не объявился убежавший от меня Фр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беж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 сейчас совершит какой-нибудь каверзный подвиг. Бегите скор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с громко выматерился, но все же повиновался. Эстерсон поймал себя на мысли, что в отсутствие поляка чувствует себя спокойней. Странный этот Пес какой-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ординаты заданы. Все готово к прыжку, – доложила Виолетта.</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потом все утонуло в вязком радужном марев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Роланд Эстерсон, ненавижу переходы по Х-матрице. Их и было-то всего три, и хотя каждый раз немного по-разному, в главном – одинаково. Одинаково тошнотвор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е ужасное, что сознание не выключается. Можешь загодя принять снотворное, или напиться вдрабадан – не поможет. Не верьте тем, кто клянется, будто ничего не запомнил во время X-перехода. Не верьте, когда рассказывают, что кому-то помогли гашиш или водка, а кому-то патентованное джонсон-и-джонсоновское зелье "Star Dream".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уманенное состояние сознания – ад, а не нирвана. И если вы были столь глупы, чтобы впасть в анестетическое забытье на борту звездолета, берегитесь: в Х-матрице безжалостные законы природы окатят вашу душу ледяным протрезвляющим водопа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 встрепенетесь, не понимая где вы и почему здесь оказ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 если вы не религиозны – весь Х-переход проведете в догадках, когда же помешательство закончится и добрый доктор попросит санитаров снять с вас смирительную рубашку. Если же религиозны – скоротаете время в молитв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подготовленному, ясному сознанию приходится туго. Потому что все субъективное время Х-перехода – а это отнюдь не пять минут – вы проводите в сенсорной изоляции, словно муха в янтаре. Достоверных чувств – зрения, слуха, обоняния – нет. Есть только диковинные костыли псевдовосприятий, на которые пытается опереться сознание, закрученное вместе с материей корабля в информационно-энергетический пакет Х-перехода. </w:t>
      </w:r>
    </w:p>
    <w:p>
      <w:pPr>
        <w:pStyle w:val="Bodytext"/>
        <w:rPr/>
      </w:pPr>
      <w:r>
        <w:rPr>
          <w:rFonts w:eastAsia="Times New Roman CYR" w:cs="Times New Roman CYR" w:ascii="Times New Roman CYR" w:hAnsi="Times New Roman CYR"/>
          <w:i/>
          <w:iCs/>
        </w:rPr>
        <w:t>Кажется</w:t>
      </w:r>
      <w:r>
        <w:rPr>
          <w:rFonts w:eastAsia="Times New Roman CYR" w:cs="Times New Roman CYR" w:ascii="Times New Roman CYR" w:hAnsi="Times New Roman CYR"/>
        </w:rPr>
        <w:t xml:space="preserve">, будто шуршат песчинки и шумит ветер. </w:t>
      </w:r>
    </w:p>
    <w:p>
      <w:pPr>
        <w:pStyle w:val="Bodytext"/>
        <w:rPr/>
      </w:pPr>
      <w:r>
        <w:rPr>
          <w:rFonts w:eastAsia="Times New Roman CYR" w:cs="Times New Roman CYR" w:ascii="Times New Roman CYR" w:hAnsi="Times New Roman CYR"/>
          <w:i/>
          <w:iCs/>
        </w:rPr>
        <w:t>Кажется</w:t>
      </w:r>
      <w:r>
        <w:rPr>
          <w:rFonts w:eastAsia="Times New Roman CYR" w:cs="Times New Roman CYR" w:ascii="Times New Roman CYR" w:hAnsi="Times New Roman CYR"/>
        </w:rPr>
        <w:t xml:space="preserve">, будто пространство состоит из упругих нитей и огромных шершавых листьев. Их можно "пощупать", но невозможно "увидеть". </w:t>
      </w:r>
    </w:p>
    <w:p>
      <w:pPr>
        <w:pStyle w:val="Bodytext"/>
        <w:rPr/>
      </w:pPr>
      <w:r>
        <w:rPr>
          <w:rFonts w:eastAsia="Times New Roman CYR" w:cs="Times New Roman CYR" w:ascii="Times New Roman CYR" w:hAnsi="Times New Roman CYR"/>
          <w:i/>
          <w:iCs/>
        </w:rPr>
        <w:t>Кажется</w:t>
      </w:r>
      <w:r>
        <w:rPr>
          <w:rFonts w:eastAsia="Times New Roman CYR" w:cs="Times New Roman CYR" w:ascii="Times New Roman CYR" w:hAnsi="Times New Roman CYR"/>
        </w:rPr>
        <w:t xml:space="preserve">, что вы ослепли, но даже сквозь эту космическую слепоту пробиваются тревожные споло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икто не скажет – это отблески неведомых потусторонних энергий, фонарики над крыльцом Смерти, или иллюзия чистой воды. </w:t>
      </w:r>
    </w:p>
    <w:p>
      <w:pPr>
        <w:pStyle w:val="Heading2"/>
        <w:rPr/>
      </w:pPr>
      <w:r>
        <w:rPr/>
        <w:t>ГЛАВА 7. КАК МЫ УВИДЕЛИ ДЖИПСОВ</w:t>
      </w:r>
    </w:p>
    <w:p>
      <w:pPr>
        <w:pStyle w:val="MyH1FlowEpigraph"/>
        <w:rPr/>
      </w:pPr>
      <w:r>
        <w:rPr>
          <w:rFonts w:eastAsia="Times New Roman CYR" w:cs="Times New Roman CYR" w:ascii="Times New Roman CYR" w:hAnsi="Times New Roman CYR"/>
        </w:rPr>
        <w:t>Май, 2621 г</w:t>
      </w:r>
      <w:r>
        <w:rPr/>
        <w:t>.</w:t>
      </w:r>
      <w:r>
        <w:rPr>
          <w:rFonts w:eastAsia="Times New Roman CYR" w:cs="Times New Roman CYR" w:ascii="Times New Roman CYR" w:hAnsi="Times New Roman CYR"/>
        </w:rPr>
        <w:br/>
        <w:t xml:space="preserve">Истребитель РОК-14 </w:t>
      </w:r>
      <w:r>
        <w:rPr/>
        <w:t>"</w:t>
      </w:r>
      <w:r>
        <w:rPr>
          <w:rFonts w:eastAsia="Times New Roman CYR" w:cs="Times New Roman CYR" w:ascii="Times New Roman CYR" w:hAnsi="Times New Roman CYR"/>
        </w:rPr>
        <w:t>Горыныч", тактический код 1902-07 "Лепаж"</w:t>
        <w:br/>
        <w:t>Планета Наотар</w:t>
      </w:r>
      <w:r>
        <w:rPr/>
        <w:t xml:space="preserve">, </w:t>
      </w:r>
      <w:r>
        <w:rPr>
          <w:rFonts w:eastAsia="Times New Roman CYR" w:cs="Times New Roman CYR" w:ascii="Times New Roman CYR" w:hAnsi="Times New Roman CYR"/>
        </w:rPr>
        <w:t>система Дромаде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 на краю зоны штурмов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удто бы ты три часа просидел в театре перед опущенным занавесом. А когда уже собрался уходить, занавес рухнул вместе со стенами. И ты увидел, что за время ожидания в театральную сцену успел превратиться весь твой город. И на этой сцене творится так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рудно сказать, стало ли наше появление такой уж неожиданностью для джипсов. Но лично для меня то, что я увидел, было ба-а-альшим сюрпризом.</w:t>
      </w:r>
    </w:p>
    <w:p>
      <w:pPr>
        <w:pStyle w:val="Bodytext"/>
        <w:rPr/>
      </w:pPr>
      <w:r>
        <w:rPr>
          <w:rFonts w:eastAsia="Times New Roman CYR" w:cs="Times New Roman CYR" w:ascii="Times New Roman CYR" w:hAnsi="Times New Roman CYR"/>
        </w:rPr>
        <w:t xml:space="preserve">Над перерытой комбайнами равниной возвышались тучные цилиндры-домны. Одно дело видеть их на кадрах видеосъемки, другое – воочию. Тем более, что эти клятые домны действительно подросли и начали </w:t>
      </w:r>
      <w:r>
        <w:rPr>
          <w:rFonts w:eastAsia="Times New Roman CYR" w:cs="Times New Roman CYR" w:ascii="Times New Roman CYR" w:hAnsi="Times New Roman CYR"/>
          <w:i/>
          <w:iCs/>
        </w:rPr>
        <w:t>ветвиться</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рхушка каждого сооружения была по периметру окружена где одним, а где двумя ярусами равнотолстых раскидистых веток. Если принять высоту надземной части подросшей домны метров в семьсот, то длина каждой ветки – с полкилом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легко догадаться, все это выглядело не совсем так, будто зазеленели безобидные старые п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т Кот! Всем включиться! Повторяю: всем включиться! Боевой режим "Сияние"! "Сияние", вашу м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ие полтора часа в моих наушниках не звучало ничего, кроме условленных сигналов с "Асмодеев" и пары порций не столь уж настырных помех. Услышав взвинченный голос Готовцева, я вздрог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р на связи. – это был Бабакулов. – Ты видел, командир? Джипсы сзад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Барбус. Нет контакта с "Асмодеями"! – сразу же встрял Цап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т Центурион. Радар сбоит. Контакта с "Асмодеями" не им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лько услышав голоса других пилотов, я сообразил, что надо это... того... включить радар и переговорные устройства, 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оило всему железу заработать – и сразу же тактическая информация хлынула пото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анализе наземной обстановки были обнаружены семнадцать домен. В воздухе же царило удивительное спокойств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сказать, чтобы истребителей-гребешков совсем уж не было. Но над всем полем боя мой бортовой радар смог обнаружить только девять штук. Два ближайших сразу же попали в захват подсистемы наведения рак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нция защиты хвоста выделила еще четверку опасных объектов, вьющихся вокруг двухместных "Хагенов". Вероятно, это были те самые гребешки, которые стремительно атаковали нас перед самым Сиянием, и теперь взялись за жирненьких немцев, распознав в них легкую добы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паж на связи... – я прокашлялся, – ...вижу противника. Девять маш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идят! – рявкнул один из Кожемякиных. – Чего делаем-то, команди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о, где "Асмодеи"? – поддержал его бра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дьяволу "Асмодеи"! Делай как я! – приказал Готовце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под крыла командирской машины к едва различимым вдали истребителям джипсов рванулись две рак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ерно. Чего делать-то е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кадрильи "Горынычей", одна за другой, залпами облегчали подкрыльевые ракетные блоки. Авось повезет, авось каждая двадцатая ракета да разыщет свою добы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ше белых треков наших "Оводов" пролегли грязно-серые дороги разрекламированных французских ракет – в  игру вступили "Хаге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беда, что прямо в наши боевые порядки ворвались истребители врага. Не беда, что контакта с "Асмодеями" нет – а, возможно, нет больше и самих "Асмодеев". </w:t>
      </w:r>
    </w:p>
    <w:p>
      <w:pPr>
        <w:pStyle w:val="Bodytext"/>
        <w:rPr/>
      </w:pPr>
      <w:r>
        <w:rPr>
          <w:rFonts w:eastAsia="Times New Roman CYR" w:cs="Times New Roman CYR" w:ascii="Times New Roman CYR" w:hAnsi="Times New Roman CYR"/>
        </w:rPr>
        <w:t>Главное, что мы забрались в самое вражье логово. Мы привели ударные эскадрильи – а остальное нас не интересует. Не навалились на нас из поднебесья полсотни гребешков, не просыпались с астероидов управляемые каменные ливни – а значит, настало время "Белых воронов" и "Фульминаторов". Время бронебойных планирующих бомб и подвесных твердотельных пушек</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мо, прямо идем! – напомнил Готовцев. – Не ломаем строй, не надеемся на "Асмодеи"! Над северным фасом зоны – полный разворот на правом вира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каждой эскадрильей ударных флуггеров была закреплена своя домна. Пока мы, истребители, лавиной перли вперед, расчищая небо, колонны штурмовиков и торпедоносцев разошлись веером, выходя на свои ц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что такое в современном бою "выйти на цель"? Радар видит ее, когда та еще за горизонтом. Через минуту цель попадает в когти системы захв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онебойная бомба называется "планирующей", но на самом деле это пузатый реактивный аппарат с собственными газовыми рулями и головкой самонаведения. С борта истребителя в головку самонаведения сливаются точные координаты ц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илот может еще не видеть цели воочию, а на приборной панели уже давно горит "К пуску". После этого остается только нажать кноп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каждую домну по плану намеревались всадить по восемь бомб почти одновременно. Поэтому задача усложнялась. Но ненамн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бытия сорвались в галоп.</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два-едва успеваю отметить, что по меньшей мере три гребешка удачно накрыты нашим залпом и беспомощно закувыркались в воздух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с этим к ближайшим домнам рванули планирующие  бомб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целевшие истребители джипсов, станцевав между нашими ракетами головоломный танец и, частью обманув головки самонаведения, а частью расстреляв их из скорострельных лазеров, рвут свечой ввер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ова пищит захват целей, снова бьем "Оводами". Хотя мы и сбросили скорость, все равно несемся так быстро, что джипсы уже попали в радиус действия наших пуш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 открываем огонь и из пуш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ин гребешок взорвался, а остальны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фф-ф, остальные начинают демонстрировать обещанные чудеса пилотажа. Только что эта сатанинская пятерка перла вверх на первой космической скорости, но вот уже перевернулась через голову в залихватском сальто-морт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еряя скорости, гребешки в крутом пике обрушились на оказавшийся под ними строй "Горыны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же вспыхнули четыре наших маш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еще тр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 господи, семь первоклассных истребителей выбиты за семь секун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что случилось бы, не имей мы подавляющего численного превосходст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к счастью, начинают сказываться наработки наших штабистов. Эскадрильи "Горынычей", загодя расположенные на флангах и до этого в бою участия не принимавшие, коршунами набрасываются на джипсов из верхней полусфе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жипсы вышли в хвост всей нашей армаде, только-только начавшей разделяться на две группы, чтобы обойти по периметру зону штурмовки. Тут-то эта пятерка, еще даже не успевшая открыть огонь, попала под удар сорока "Горынычей" из фланговых эскадрил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 целям рвутся десятки "Оводов". Химерические махины инопланетного врага буквально растворяются в бурлящих звездным огнем разрывах аэрозольно-осколочных боеголовок. "Горынычи" подбавляют жару из пуше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й пятерке джипсов крупно не повезло. Залеталась-засмотре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шь одна инопланетная машина, и то как-то неуверенно пошатываясь из стороны в сторону, выходит из-под удара. Кажется, она смертельно поврежд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е преследуют наши истребители из флангового прикрыт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случится с недобитком? Нам плевать! Наша забота – как обстоят дела с той четверкой, которая напала на "Хагены"? И как отработали по домнам ударные флугге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развернулись и теперь летим на юг, пересекая зону штурмовки в обратном направлен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беда! Мамочка, да это же полная побе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 – ликует Фрайман. – Виктория! "О славный час, о славный вид, еще напор – и враг бежит!"</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се нашими загов</w:t>
      </w:r>
      <w:r>
        <w:rPr>
          <w:rFonts w:eastAsia="Times New Roman CYR" w:cs="Times New Roman CYR" w:ascii="Times New Roman CYR" w:hAnsi="Times New Roman CYR"/>
          <w:i/>
          <w:iCs/>
        </w:rPr>
        <w:t>о</w:t>
      </w:r>
      <w:r>
        <w:rPr>
          <w:rFonts w:eastAsia="Times New Roman CYR" w:cs="Times New Roman CYR" w:ascii="Times New Roman CYR" w:hAnsi="Times New Roman CYR"/>
        </w:rPr>
        <w:t>рами, все загов</w:t>
      </w:r>
      <w:r>
        <w:rPr>
          <w:rFonts w:eastAsia="Times New Roman CYR" w:cs="Times New Roman CYR" w:ascii="Times New Roman CYR" w:hAnsi="Times New Roman CYR"/>
          <w:i/>
          <w:iCs/>
        </w:rPr>
        <w:t>о</w:t>
      </w:r>
      <w:r>
        <w:rPr>
          <w:rFonts w:eastAsia="Times New Roman CYR" w:cs="Times New Roman CYR" w:ascii="Times New Roman CYR" w:hAnsi="Times New Roman CYR"/>
        </w:rPr>
        <w:t xml:space="preserve">рами, – хвастается Фр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кажем "гоп", пока не перескочим, – осаживает его бра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аже скупой на эмоцию Готовцев не выдержив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делали, как Бог черепа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ле чего поющая душа комэска изливается в потоке однообразных, но выразительных ма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южина домен разваливается на наших глазах. Они подрублены под корень планирующими бомбами, их сотрясают серии вторичных взрывов, некоторые исходят призрачным синим пламе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одно из сооружений заваливается набок. Исполинские ветви, которые венцом охватывали его плоскую верхушку, падают на изуродованную комбайнами равнину. Сломанные ветви фонтанируют дымящейся ярко-алой жидкост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ивительно лишь, почему эти яшмовые исполины на сей раз гибнут так скромно. Ведь во время предыдущих атак все те немногие сооружения джипсов, которые удалось уничтожить, взрывались как заправские термоядерные бомбы. А сейчас это похоже на сокрушение обычного химкомбината – зрелищно, но на Апокалипсис не тя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от "Хагенам", к сожалению, повезло куда меньше, чем ударным группам. Тяжелые истребители стали той жертвой, которая была принесена во имя успешной штурмовки. И если честно, хорошо еще, что джипсы эту жертву приняли, ведь была она, конечно же, нечаянной...</w:t>
      </w:r>
    </w:p>
    <w:p>
      <w:pPr>
        <w:pStyle w:val="Bodytext"/>
        <w:rPr/>
      </w:pPr>
      <w:r>
        <w:rPr/>
        <w:t xml:space="preserve">Jagdgeschwader </w:t>
      </w:r>
      <w:r>
        <w:rPr>
          <w:rFonts w:eastAsia="Times New Roman CYR" w:cs="Times New Roman CYR" w:ascii="Times New Roman CYR" w:hAnsi="Times New Roman CYR"/>
        </w:rPr>
        <w:t xml:space="preserve">рассеян пол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 тут, то там на земле пылают костры, дровишками в которых – обломки немецких красавцев. Несколько разрозненных пар "Хагенов", судя по данным радаров, были вынуждены уйти на предельно малую высоту и сейчас мчатся мимо нас вдоль восточного фаса зоны штурмов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мцев жаль – они парни хоть и угрюмые, зато асы первостатейные. Одно утешает: десятка полтора черно-желто-красных полосатеньких парашютных групп виднеется на земле. А значит многие немцы не только успели катапультироваться, но и вполне благополучно достигли спасительной тверд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за наших, российских, пилотов сердце кровью обливается: я заметил только одно катапультирование. Внизу же вообще не видно ни одного сине-бело-красного парашю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есть! Вот, что-то шевелится в тени огромной колонны дыма, встающей над развороченной домной. Там комбайн джипсов вминает  в глину... ну точно, парашюты!.. а где же пилот? </w:t>
      </w:r>
    </w:p>
    <w:p>
      <w:pPr>
        <w:pStyle w:val="Bodytext"/>
        <w:rPr/>
      </w:pPr>
      <w:r>
        <w:rPr>
          <w:rFonts w:eastAsia="Times New Roman CYR" w:cs="Times New Roman CYR" w:ascii="Times New Roman CYR" w:hAnsi="Times New Roman CYR"/>
        </w:rPr>
        <w:t>Замечаю это не я один.</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р здесь. Командир, разреши помочь нашему на земл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у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паж, за м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абакулов – мой ведущий, я обязан послушно повторять все его маневры. Безо всяких напоминаний. Но, видать, он не вполне уверен, что я сохранил трезвую голову в бешеной круговерти бо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дем к земле. Благо, все домны на нашем пути уже рухнули и мы можем безопасно снизиться до пятисот мет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земле тем временем разыгрывается трагедия. Рутинная, повседневная трагедия вой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м мы ближе, тем богаче подробностями картина. На самом деле, впереди – не один пилот и не одна шестиколесная машина джипсов. На фоне спекшейся глины выделяются три бегущие фигурки в разноцветных скафандрах. Двое немцев и один наш. Их преследуют два комба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жать пилотам очень трудно. Летный скафандр – это вам не тренировочный костюмчик. Ясно, ребята выбиваются из последних 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лько бы успеть, только б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немцев отделяется от группы и резко бросается в сторону. За ним – увы, весьма проворно – отворачивает комбайн. Тут же оставшиеся русский и немец повторяют маневр – разбегаются в разные стор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мбайны относительно невелики. По меркам наших систем наведения, на фоне земли они являются целями неконтрастными. Мы уже совсем близко, а автоматического захвата все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ай на ручном! – приказывает Бабакулов. Сразу же вслед за этим пушки в специальных обтекателях доворачивают на комбайн и дают зал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роде поп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но из колес комбайна вспыхнуло, но машина продолжает упрямо настигать пило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не не хватает решимости навести пушки вручную. Но тут наконец происходит долгожданный захват и я жму на гашет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й" комбайн сразу же останавливается. Через две секунды завершается перезакачка лазеров и следующий залп добивает вражескую маш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вы, Бабакулову и его подопечному на земле везет меньше. Пылающий комбайн упрямо продолжает движение и бегущий пилот исчезает между передними шарами-колес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гновение спустя мы уже проносимся над местом трагед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ть кого-то спасли, – бормочу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лчи, тош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р, Лепаж, не увлекаться! – приказывает Готовцев. – Возвращайтесь в стр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еще один заходик, а? – умоляет Бабакул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понимаю его: надо бы изучить участок еще раз, визуально, не полагаясь на радары. Может, еще какая-то дрянь надумала давить безлошадных рыцарей поднебесь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атегорически нет. Приказываю вернуться в стр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вернуться, – и мы взмываем вверх, где кружит стая наших родных "Горыныч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де же все-таки четверка джипсов, устроившая избиение "Хаге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т Котенок. Прорезался общефлотский кан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ентурион: у меня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Вижу, – это Готовцев. – Приказ на атаку джипсов всеми получ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наперебой заверяем, что да, получен. И действительно – появилось целеуказание по трем гребешкам, которые подозрительно медленно идут по ту сторону меркнущей, но все еще достаточно яркой стены Сияния. Ионизация экранирует их от наших радаров, но "Асмодеям" из стратосферы все великолепно видно по обе стороны воздушной ст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одна приятная новость. Значит, флуггеры управления, связь с которыми была потеряна перед рубежом атаки, все-таки не стали добычей джип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урион, что с твоим радар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сем ослеп.</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ходи из бо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же все вижу через общефлотск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видишь. А если его снова закро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я не подве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ю. Но прошу выполнять приказ, – тон Готовцева показался мне неожиданно мягким. – Немедленно возвращайся на "Три Святителя", четвертым маршрутом. Вместе с ведомым, разуме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еня-то за что отсылаете? Мой "Котенок" здоров и весел! – возмутился Колька. Это он был ведомым Фрайма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тический Устав вспоминайте, кадет. Вы же вроде отличник... Остальные – делай как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луггер Готовцева резко увеличил скорость. Мы – за н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ая и третья истребительные эскадрильи с "Трех Святителей" от нас не отставали. Выходило, все истребители 19-го авиакрыла получили приказ от штабных операторов на уничтожение последней тройки гребеш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стребители с других авианосцев остались над поверженными домнами для прикрытия повторного захода ударных флуггеров – ветвистые исчадия враждебной технологии требовалось уничтожить все до единого. Больше такой уникальной возможности противник мог не предостав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турмовики истратили весь боезапас еще в первом заходе. Поэтому они уже вышли из боя и сейчас возвращались домой тем же самым четвертым маршрутом, которым Готовцев отослал Фраймана с Коль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вторный заход на уцелевшие домны выполняли только торпедоносцы "Фульминатор". В этом вылете на них вместо гигантских космических торпед были подвешены бронебойные бомбы. Благодаря огромной грузоподъемности торпедоносцы притащили бомб вдвое больше, чем штурмовики. У них еще оставалось чем угостить джипсов напослед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онны "Фульминаторов" вновь показались над зоной штурмовки, когда мы поставили "Горынычей" на дыбы и помчались вверх вдоль многоцветной стены Сияния, чтобы, набрав высоту, атаковать уцелевшие истребители джипсов с пологого пикир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аг, как и было задумано, нас не заме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гребешка, словно в полудреме, на малой скорости шли строем правого пеленга на вос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чему они не пересекли Сияние, чтобы попытаться спасти свои последние домны? Отведали прелестей  нашего подавляющего численного превосходства и теперь сторонились открытого боя? Подобная осмотрительность – не в духе джипсов, насколько я понима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бравшись повыше, ложимся на левое крыло и, приглушив реакторы, скользим вн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расивейший манев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иваем Сияние. По-прежнему держа двигатели "холодными", доворачиваем на врага. Пикируем, дружно выпускаем предпоследние "Оводы", включаем реакторы на полную и, успев дать по одному залпу из пушек, попарно бросаемся в стор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проносимся совсем близко от агонизирующих истребителей непрошенных пришельце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гребешок превращается в вихрь мельчайших обломков. Другой срывается в беспорядочный штопор и падает вн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могу рассмотреть его почти в упор. Действительно, гребешок – лучше и не скажешь. Выгнутый дугой узкий корпус длиной метров пятнадцать увенчан частоколом разновысоких зубьев. Те, что ближе к краям – повыше, посередине – пони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ще можно сказать, что истребитель джипсов смахивает на челюсть мурены – с ее длинными, игольчатыми зубами. И все-таки пропорциями он ближе к старинному гребню для волос, так что название, полученное этой машиной в первый же день конфликта, – самое удачн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ля летательного аппарата у гребешка форма совершенно дикая. Как такое может летать – загадка. Ну ладно еще в космосе – там нет сопротивления воздуха. А в атмосфере? Страшно и подумать какие технологии стоят за этим корявым с виду орудием вой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то для верности выпускает в падающий гребешок еще одну ракету. Взрывом из него выворачивает половину зубьев. И, точь-в-точь как из разрушенной домны, хлещет, дымится, тянется в воздухе туманным шлейфом кровавая жидк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Бабакуловым вывожу истребитель из пикирования, летим вдоль Сияния. И видим странное: третий гребешок, которому тоже досталось – у него выломаны два средних зуба – ведет себя отнюдь не в обычной бесшабашной манере джип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ероятно, получив повреждения во время нашей внезапной атаки, он прижался к самой земле и попытался спастись бегств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затем нечто – чувство долга, что ли? – заставило его вернуться к Сиянию. По логике, ему следовало бы сейчас пройти сквозь завесу и попытаться атаковать наши торпедоносцы, добивающие последние дом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от этого-то он сделать не мог, хотя и пытался. Дважды гребешок подходил к Сиянию вплотную и дважды отскакивал прочь, как ошпаренный. А ведь, как мне казалось, этот гребешок был последним из той четверки, которая атаковала нас на подходе к Сиянию. Затем эти же истребители прошли завесу и набросились на "Хаге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ли не так? Эти же или друг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если Сияние попросту непроходимо для джипсов? Кто знает, какую смертельную угрозу организмам звездных кочевников представляет этот безобидный для нас маскировочный эффек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идимо, Бабакулов тоже заинтересован маневрами джипса, потому что добивать его не спешит. В самом деле, каждая крупица дополнительной информации о враге для общего дела важнее, чем лишняя строка в списке побед какого-то лейтенан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наблюдать за гребешком дольше нам не дает сосед из третьей эскадрильи. Флуггер с трезубом на вертикальном оперении – машина капитан-лейтенанта Бердника, комэска-3 – вырывается вперед мимо нашей пары. Почти незаметный взгляду доворот пушечных обтекателей, синхронная вспышка двух лазеров – и гребешок, окончательно потеряв управление, валится к земл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 общефлотскому каналу передают: множественная неопознанная угроза в районе домен. Надо прикрыть торпедоносцы от неведомой напа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нова комэски ведут нас за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уже слишком. Мы в бою от силы пятнадцать минут, но каждая секунда была проведена в таком напряжении, что у меня против моей воли начинают дрожать предплечья. Почему предплечья? А вот черт его знает! </w:t>
      </w:r>
    </w:p>
    <w:p>
      <w:pPr>
        <w:pStyle w:val="Bodytext"/>
        <w:rPr/>
      </w:pPr>
      <w:r>
        <w:rPr>
          <w:rFonts w:eastAsia="Times New Roman CYR" w:cs="Times New Roman CYR" w:ascii="Times New Roman CYR" w:hAnsi="Times New Roman CYR"/>
        </w:rPr>
        <w:t>Никогда в жизни не было у меня мышечного тика</w:t>
      </w:r>
      <w:r>
        <w:rPr/>
        <w:t>.</w:t>
      </w:r>
      <w:r>
        <w:rPr>
          <w:rFonts w:eastAsia="Times New Roman CYR" w:cs="Times New Roman CYR" w:ascii="Times New Roman CYR" w:hAnsi="Times New Roman CYR"/>
        </w:rPr>
        <w:t xml:space="preserve"> А тут я поглядел на очередной тактический пакет от "Асмодея" – и тик вдруг начался. И усталость навали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мотрю на текстовый скролл. Нет, глаза меня не обманули. Вот он, результат анали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ЗЕМНЫХ ЦЕЛЕЙ: 36</w:t>
      </w:r>
    </w:p>
    <w:p>
      <w:pPr>
        <w:pStyle w:val="Bodytext"/>
        <w:rPr/>
      </w:pPr>
      <w:r>
        <w:rPr/>
        <w:t>&gt;&gt;&gt;</w:t>
      </w:r>
      <w:r>
        <w:rPr>
          <w:rFonts w:eastAsia="Times New Roman CYR" w:cs="Times New Roman CYR" w:ascii="Times New Roman CYR" w:hAnsi="Times New Roman CYR"/>
        </w:rPr>
        <w:t xml:space="preserve"> КОМБАЙНЫ (КЛСФ. НАОТАР-НЦ-4): 2</w:t>
      </w:r>
    </w:p>
    <w:p>
      <w:pPr>
        <w:pStyle w:val="Bodytext"/>
        <w:rPr/>
      </w:pPr>
      <w:r>
        <w:rPr/>
        <w:t>&gt;&gt;&gt;</w:t>
      </w:r>
      <w:r>
        <w:rPr>
          <w:rFonts w:eastAsia="Times New Roman CYR" w:cs="Times New Roman CYR" w:ascii="Times New Roman CYR" w:hAnsi="Times New Roman CYR"/>
        </w:rPr>
        <w:t xml:space="preserve"> ДОМНЫ (КЛСФ. НАОТАР-НЦ-1): 1</w:t>
      </w:r>
    </w:p>
    <w:p>
      <w:pPr>
        <w:pStyle w:val="Bodytext"/>
        <w:rPr/>
      </w:pPr>
      <w:r>
        <w:rPr/>
        <w:t>&gt;&gt;&gt;</w:t>
      </w:r>
      <w:r>
        <w:rPr>
          <w:rFonts w:eastAsia="Times New Roman CYR" w:cs="Times New Roman CYR" w:ascii="Times New Roman CYR" w:hAnsi="Times New Roman CYR"/>
        </w:rPr>
        <w:t xml:space="preserve"> НЕОПОЗНАННЫХ: 33</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ЗДУШНЫХ ЦЕЛЕЙ: 219</w:t>
      </w:r>
    </w:p>
    <w:p>
      <w:pPr>
        <w:pStyle w:val="Bodytext"/>
        <w:rPr/>
      </w:pPr>
      <w:r>
        <w:rPr/>
        <w:t>&gt;&gt;&gt;</w:t>
      </w:r>
      <w:r>
        <w:rPr>
          <w:rFonts w:eastAsia="Times New Roman CYR" w:cs="Times New Roman CYR" w:ascii="Times New Roman CYR" w:hAnsi="Times New Roman CYR"/>
        </w:rPr>
        <w:t xml:space="preserve"> НЕОПОЗНАННЫХ: 219</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сти девятнадцать неопознанных воздушных ц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ойне "неопознанный" почти всегда означает "враже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й войне неопознанная воздушная цель почти всегда оказывалась истребителем-гребеш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их истребителей мы за все время сегодняшней операции – неглупо спланированной и самой успешной за все время Наотарского конфликта – сбили никак не больше семнадцати. А может и того меньше.</w:t>
      </w:r>
    </w:p>
    <w:p>
      <w:pPr>
        <w:pStyle w:val="Bodytext"/>
        <w:rPr/>
      </w:pPr>
      <w:r>
        <w:rPr>
          <w:rFonts w:eastAsia="Times New Roman CYR" w:cs="Times New Roman CYR" w:ascii="Times New Roman CYR" w:hAnsi="Times New Roman CYR"/>
        </w:rPr>
        <w:t xml:space="preserve">Сейчас, если верить железу, над полем боя истребителей противника в </w:t>
      </w:r>
      <w:r>
        <w:rPr>
          <w:rFonts w:eastAsia="Times New Roman CYR" w:cs="Times New Roman CYR" w:ascii="Times New Roman CYR" w:hAnsi="Times New Roman CYR"/>
          <w:i/>
          <w:iCs/>
        </w:rPr>
        <w:t xml:space="preserve">двенадцать </w:t>
      </w:r>
      <w:r>
        <w:rPr>
          <w:rFonts w:eastAsia="Times New Roman CYR" w:cs="Times New Roman CYR" w:ascii="Times New Roman CYR" w:hAnsi="Times New Roman CYR"/>
        </w:rPr>
        <w:t xml:space="preserve">раз больше. Выходит, мы вмиг утратили свое спасительное численное преимущество? Не говоря уже о качественном, которого никогда и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никакая не виктория. Это полный разгром, товарищи. Катастрофа, какой не знали еще москитные силы Флота со дня своего рожд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самый миг, когда меня пробило нервной дрожью, до крайней северной домны, над которой творилось это безобразие, было еще довольно далеко. Зона штурмовки – не пятачок, с юга на север километров семьдесят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этому в оптике, конечно же, ни я, ни кто другой из нашей эскадрильи ничего пока не видели. Данные поступали только от "Асмодее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ет, врет желез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правда, врет: вот число наземных целей уменьшилось на пять штук, а воздушных – увеличилось на столько же. Потом наоборот: семь воздушных превратились в наземны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рмально? Так бывает? Чтобы вдруг пять гребешков одновременно гробанулись? А семь комбайнов в воздух взлетели, колесами помахив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у меня сбой в общефлотском канале, – говорит Цапко. – Липовые цифры д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у меня, – поддакивает Бабакулов. – Трехзначное число целей, все неопознанные. И скачут, как блох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раз и у вас такая чертовщина, значит никакого сбоя, – встряет Фро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ратцы, это правда, – глухо говорит Готовцев. – Железо работает отлично. По командной сети я только что получил аж три устных сообщения. Слушайте. Первое, прямо с борта "Варяга": все истребители джипсов вышли из космического сражения и брошены против нас. Пять-семь минут – и они будут в зоне штурмов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ьше сказать не могли! – психует Цап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нашего ума дело! Молчите и слушайте дальше. Второе сообщение – от наших торпедоносцев. Прежде, чем добили последнюю домну, она раскрылась и выпустила за две сотни неопознанных целей. Мы их сейчас сами увидим. Это и гребешки и не вполне гребешки одновременно. Такие себе недогребешки, едреный корень. Третье: командование флота категорически запрещает открывать огонь. И категорически запрещает отход. Мы должны организовать плотный барраж над останками последней домны, где вьются, ммм... недогребешки. И не предпринимать никаких действий, пока не поступит личного приказа главкома Экспедиционного Флота, адмирала Пантелеева. Все. Я не спрашиваю есть у вас вопросы или нет, потому что вопросы у вас есть, а ответов у меня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ше, тише, отец-командир, – вздыхает рассудительный Егор. – Вопросов нет. Не врет железо, не врут адмиралы, и сон мой не врет. Видел я двенадцать белых котиков. Всякий, кто на Большом Муроме родился, знает: смерть пришла. Теперь уж не отступится, пока меня не приберет. Да и все к тому. Так что, братцы, не поминайте лихом Егора Кожемякина. Всем вам земной поклон. А молодому Сашке, если выберется, желаю в люди вый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 я был тронут, что он помнит мое имя. – Но зачем же вы так, товарищ старший лейтенант? Я где-то читал, что двенадцать котиков – это вовсе 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й, как все на меня набросились! Как зашик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тавить, кад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аж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что, сбрендил, парень? С Егором в воздухе пререк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порь. Просто скажи Егору спасибо, – подсказал добросердный киргиз Бабакул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не знал плакать мне или смеяться. Почел за лучшее последовать совету и уже открыл рот, но тут неожиданно вступил Фрол. Он внес свежую струю в общее весель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р, на смерть, что на солнце, во все глаза не взглянешь. Иногда и цыплята – это всего лишь цыпля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раво, Фрол! А сигара – всего лишь сигара, – повеселел Бабаку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не показалось, что слова Бабакулова – смутно знакомая мне и широко известная среди эрудитов цитата. Но, конечно, ее автора я припомнить не смо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ить двенадцать. Беленьких, – буркнул Ег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хоже, суровый уроженец Большого Мурома всерьез настроился помирать и так быстро расставаться со своими возвышенными настроениями не собир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искуссия развития не получила. Наши обзорные камеры захватили неопознанные цели, навели резкость и перешли на плавное сопровожд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ахну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д разрушенными сооружениями джипсов висели тяжелые грибовидные облака дыма и пыли. Мелкая черная взвесь застила закатное солнце – Дромадер то есть. Домны, накрытые бомбами во втором заходе, пылали, как облитые бензином свеч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только крайняя северная домна выглядела совсем-совсем иначе.</w:t>
      </w:r>
    </w:p>
    <w:p>
      <w:pPr>
        <w:pStyle w:val="Bodytext"/>
        <w:rPr/>
      </w:pPr>
      <w:r>
        <w:rPr>
          <w:rFonts w:eastAsia="Times New Roman CYR" w:cs="Times New Roman CYR" w:ascii="Times New Roman CYR" w:hAnsi="Times New Roman CYR"/>
        </w:rPr>
        <w:t>Вероятно, за несколько минут до нашего появления ее стены треснули от основания почти до самой вершины, образовав несколько независимых лепестков. Эти громадные километровые лепестки разошлись в стороны, их верхние срезы уперлись в землю и, таким образом, получилось</w:t>
      </w:r>
      <w:r>
        <w:rPr/>
        <w:t xml:space="preserve"> </w:t>
      </w:r>
      <w:r>
        <w:rPr>
          <w:rFonts w:eastAsia="Times New Roman CYR" w:cs="Times New Roman CYR" w:ascii="Times New Roman CYR" w:hAnsi="Times New Roman CYR"/>
        </w:rPr>
        <w:t xml:space="preserve">несколько гигантских арок. При этом самая-самая верхушка – кольцо с ветвями – провалилось внутрь дом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ровалилось оно, похоже, вполне управляемо, потому что наклоненные под углом примерно в сорок пять градусов ветви, ставшие теперь как бы гигантскими тычинками этого безумного техноцветка, торчали в стороны, проходя между его новообразовавшимися лепест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ая точность, конечно же, была результатом технологического замысла, а не случайности.</w:t>
      </w:r>
    </w:p>
    <w:p>
      <w:pPr>
        <w:pStyle w:val="Bodytext"/>
        <w:rPr/>
      </w:pPr>
      <w:r>
        <w:rPr>
          <w:rFonts w:eastAsia="Times New Roman CYR" w:cs="Times New Roman CYR" w:ascii="Times New Roman CYR" w:hAnsi="Times New Roman CYR"/>
        </w:rPr>
        <w:t>В центре цветка высилась грандиозная колонна, которая</w:t>
      </w:r>
      <w:r>
        <w:rPr/>
        <w:t xml:space="preserve"> </w:t>
      </w:r>
      <w:r>
        <w:rPr>
          <w:rFonts w:eastAsia="Times New Roman CYR" w:cs="Times New Roman CYR" w:ascii="Times New Roman CYR" w:hAnsi="Times New Roman CYR"/>
        </w:rPr>
        <w:t>до раскрытия домны, вероятно, являлась ее сердцевиной. Эта колонна имела крайне сложную структуру, полное описание которой нашими военспецами потом заняло не один пухлый том с грифом "Совершенно секретно". Но если сказать в двух словах, колонна напоминала обгрызенный кукурузный початок. Как и настоящий кукурузный початок, покрытый рядами гнезд для отдельных зернышек, этот джипсофаллос имел множество ячеек – большей частью опустевш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колонна в центре, и обнажившаяся изнанка лепестков раскрытой домны имели ярко-алый цвет. Сгустки кровавой жидкости медленно ползли по обратным скатам выгнутых арками лепестков и скапливались у подножия домны в озеро. </w:t>
      </w:r>
    </w:p>
    <w:p>
      <w:pPr>
        <w:pStyle w:val="Bodytext"/>
        <w:rPr/>
      </w:pPr>
      <w:r>
        <w:rPr>
          <w:rFonts w:eastAsia="Times New Roman CYR" w:cs="Times New Roman CYR" w:ascii="Times New Roman CYR" w:hAnsi="Times New Roman CYR"/>
        </w:rPr>
        <w:t xml:space="preserve">Но все это было только декорациями для самого интересного. И, не побоюсь этого громкого слова, </w:t>
      </w:r>
      <w:r>
        <w:rPr>
          <w:rFonts w:eastAsia="Times New Roman CYR" w:cs="Times New Roman CYR" w:ascii="Times New Roman CYR" w:hAnsi="Times New Roman CYR"/>
          <w:i/>
          <w:iCs/>
        </w:rPr>
        <w:t>ужасного</w:t>
      </w:r>
      <w:r>
        <w:rPr/>
        <w:t>.</w:t>
      </w:r>
    </w:p>
    <w:p>
      <w:pPr>
        <w:pStyle w:val="Bodytext"/>
        <w:rPr/>
      </w:pPr>
      <w:r>
        <w:rPr>
          <w:rFonts w:eastAsia="Times New Roman CYR" w:cs="Times New Roman CYR" w:ascii="Times New Roman CYR" w:hAnsi="Times New Roman CYR"/>
        </w:rPr>
        <w:t xml:space="preserve">В озере что-то копошилось. Такое же </w:t>
      </w:r>
      <w:r>
        <w:rPr>
          <w:rFonts w:eastAsia="Times New Roman CYR" w:cs="Times New Roman CYR" w:ascii="Times New Roman CYR" w:hAnsi="Times New Roman CYR"/>
          <w:i/>
          <w:iCs/>
        </w:rPr>
        <w:t xml:space="preserve">что-то </w:t>
      </w:r>
      <w:r>
        <w:rPr>
          <w:rFonts w:eastAsia="Times New Roman CYR" w:cs="Times New Roman CYR" w:ascii="Times New Roman CYR" w:hAnsi="Times New Roman CYR"/>
        </w:rPr>
        <w:t>ползло по колонне. А целый рой неведомых существ, покрытых подсохшей кирпично-красной коркой, вился над цвет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тное сообщение, полученное Готовцевым от командира торпедоносцев, в общем-то правильно квалифицировало неопознанные цели. Это были истребители-гребешки. И в то же время – не вполне 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 есть – они, конечно же, они! Только маленькие. Раза в три-четыре меньше тех, взрослых, с которыми мы воев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х внешние покровы еще не были так развиты, как у взрослых аппаратов. Они не вполне окостенели и время от времени шевелили теми отростками, которые походили на зубья гребешков. Как мы позже разглядели на видеозаписи, именно при помощи этих зубьев они карабкались вверх-вниз по колонне в центре домны и ворочались в красном болоте у ее основа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 и дело от роя отделялась стайка из нескольких аппаратов. Они приземлялись на закопченную глину между руинами и принимались в ней рыться. И наоборот: группы по два, по пять недогребешков вновь подымались в воздух и возвращались к сво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и ответ на вопрос, почему данные по воздушным и наземным целям скачут как заблагорассуд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разглядел я около двух десятков сбитых недогребешков. Их обугленные обломки – или правильнее сказать трупы? – валялись примерно на границе красного бо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ладно, торпедоносцы по какой-то причине сразу эту домну не грохнули. И она доиграла до конца ту программу, ради которой, наверное, джипсы весь сыр-бор и затеяли. Но почему наши флуггеры не перебили пушечным огнем этих выползков? </w:t>
      </w:r>
    </w:p>
    <w:p>
      <w:pPr>
        <w:pStyle w:val="Bodytext"/>
        <w:rPr/>
      </w:pPr>
      <w:r>
        <w:rPr>
          <w:rFonts w:eastAsia="Times New Roman CYR" w:cs="Times New Roman CYR" w:ascii="Times New Roman CYR" w:hAnsi="Times New Roman CYR"/>
        </w:rPr>
        <w:t xml:space="preserve">Они, конечно, тайна великая природы и загадка науки. Это ясно. Мы думали, перед нами летательные аппараты с джипсами внутри, а тут ко всему идет, что гребешки – </w:t>
      </w:r>
      <w:r>
        <w:rPr>
          <w:rFonts w:eastAsia="Times New Roman CYR" w:cs="Times New Roman CYR" w:ascii="Times New Roman CYR" w:hAnsi="Times New Roman CYR"/>
          <w:i/>
          <w:iCs/>
        </w:rPr>
        <w:t>это и есть</w:t>
      </w:r>
      <w:r>
        <w:rPr>
          <w:rFonts w:eastAsia="Times New Roman CYR" w:cs="Times New Roman CYR" w:ascii="Times New Roman CYR" w:hAnsi="Times New Roman CYR"/>
        </w:rPr>
        <w:t xml:space="preserve"> джип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мы же раньше сбивали 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мы внутреннее соглашались с тем, что внутри гребешков сидят разумные существа, а мы их убиваем! Ведь эти разумные существа были агрессивны и нам ничего другого не оставалось кроме как уничтожать их всеми доступными средствами. На войне как на вой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что же мешает нам добить гаденышей? Каждый такой субчик, когда вырастет, станет матерым истребителем, стоящим десяти наш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виду они, конечно, не такие грозные, как взрослые джипсы-истребители. И ни малейшей агрессивности не проявляют. Но это, вероятно, уже вопрос их, джипсианского, воспита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главком Пантелеев, а может и кто рангом посвыше нашего славного адмирала, распорядился иначе. "Горынычи" и "Фульминаторы" только-только открыли по этой малышне пушечный огонь, а сверху окрик: "Отстав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и ладно, ну отставить. Мы для вас победу добывали, мы своей крови не жалели, а теперь – получайте на свою голову двести свежих боевых машин врага. Кто знает, сколько джипсам времени надо, чтобы заматереть? Год? Месяц? А может недели доста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даете врагу победу – так уберите нас отсюда! Уберите! Разрешите отход! Ведь с минуты на минуту здесь будут все джипсы карав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место этого – страшный приказ. "Организовать барраж над дом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удто это не вражье гнездовье, а объект особой важности, который надо прикрыть от неведомой угрозы сотней "Горыны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какие игры вы играете, главком Пантелее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таком духе Цапко с Готовцевым и побазарил. Дескать, ладно бы еще, не добив врага, вернуться домой, но чтобы и врага не добить, и самим под удар подстави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умеется, комэск послал Цапко по матери и наши эскадрильи присоединились к истребителям с других авианосцев. Флуггеры распределились по слоям дискового построения и закружились вокруг раскрывшейся дом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лову сказать, долго так продолжаться не могло. Горючка заканчив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двадцать минут мы должны были либо начать возвращение на борт "Трех Святителей", либо согласиться с тем, что реакторы наши заглохнут в аккурат на полдоро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весьма оперативно подоспели наши спасательные флуггеры – и это было единственным, что радовало. Большая часть расселась на земле между гроздьями опавших парашютов и занялась главным: нашими сбитыми ребятами. Несколько других флуггеров растянулись цепью и на предельно малой высоте пошли над полем боя, высматривая нет ли где 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е чудеса бывают! Выбросит пилота, даже пусть и без парашюта, взрывная волна, да швырнет в размоченную грязюку. Скафандр удар выдержит, радиомаяк загнется, а пилот – без соз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наружить такого можно только визуально, с предельно близкой дистанции. Вот и летают спасатели, на чудо надею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я порадоваться спасению сбитых товарищей, как снова в наушниках раздался голос Готовцев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т Кот. Внимание: приказ главкома! Повторяю: приказ главкома! Отключить автоматический захват целей. Ни при каких обстоятельствах не открывать огня по любым объектам джипсов. Ни в воздухе, ни на земле. Без приказа запрещен даже </w:t>
      </w:r>
      <w:r>
        <w:rPr>
          <w:rFonts w:eastAsia="Times New Roman CYR" w:cs="Times New Roman CYR" w:ascii="Times New Roman CYR" w:hAnsi="Times New Roman CYR"/>
          <w:i/>
          <w:iCs/>
        </w:rPr>
        <w:t>ответный</w:t>
      </w:r>
      <w:r>
        <w:rPr>
          <w:rFonts w:eastAsia="Times New Roman CYR" w:cs="Times New Roman CYR" w:ascii="Times New Roman CYR" w:hAnsi="Times New Roman CYR"/>
        </w:rPr>
        <w:t xml:space="preserve"> огонь. Как поня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у поняли. Самоубийство. Амба. Двенадцать белых коти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торая часть приказа. При появлении истребителей джипсов по команде комэсков всем покачать крыльями. Дать по земле залп из пушек, оконтуривая подступы к раскрытой домне. Наведение производить только вручную. Стрелять так, чтобы ни в коем случае не зацепить ни одного джипса на земле. После залпа снова покачать крыльями. Как поня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х. Вот теперь наконец-то действительно поня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по крайней мере, понял. А кто не вник – тому комэски объясн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исковые у нас начальники – там, на "Варяге", а может и в Генштабе. Если не в Совете Директо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ыстро сообразили, что эта малышня, которая из домны вылезла – вроде заложников. Даже если джипсы на нас навалятся, мы успеем перестрелять все недогребешки – цели легкие. Одним "Оводом" можно полторы дюжины сжечь. Звездные кочевники должны бы это поним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сли джипсам удастся показать, что мы уважаем их намерение плодиться и размножаться – пусть даже такими экстравагантными методами – и что мы малышей не обижаем, то, возможно, операция наша увенчается бескровной побе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если не увенчается? А если джипсам все по боку и у них одна мечта – отомстить нам за остальные домны? От тех-то, небось, тоже приплод ожид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ну-ка, что будет делать Совет Директоров, если кто-то разбомбит десяток родильных домов, а одиннадцатый захватит и предложит перегово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леко ли после самых успешных переговоров уйдут террорис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ейчас узнаем, как обстоят у джипсов дела с прикладной этикой, сейчас-сейча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мада джипсов приближалась. Они шли клином, с востока, на большой высо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ыло их не так-то много – тридцать с хвостиком. Видать, нашим линкорам удалось-таки изрядно потрепать их астероиды, а заодно и стартовые шахты. Или, правильнее сказать – норы, гнез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казалось острие клина – три гребешка. Еще пять... Еще семь... Вот и все уж видны, голубчи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 меня снова началась мышечная дрожь. Сейчас как влепят рентгеновскими лазерами... Как влепят... А у нас клятый приказ: огонь не открывать! Пока еще наверху сообразя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жипсы осторожничали. Они вышли к нашему барражу по касательной, перестроились из клина в такой же точно диск, как наш, и тоже закружились. Не война, а воздушный карнавал какой-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т Кот. Делай как я, – тихонько, будто боясь быть услышанным джипсами, приказал Готовце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и было условлено, мы помахали крыльями, шмальнули по безжизненной земле из лазеров и снова помахали крыль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была самая страшная секунда. Я вжал голову в плечи и покосился на рычаг катапультирования. А ну как джипсы проявят "понимание" и дадут такой же точно залп, только не по земле, а прямо по нашим головушкам? Благо, позиция у них – лучше не придума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секунда прошла. Прошла вторая, пятая, двадцат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русель крутилась, а никто в нас не стреля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этого мы получили ответ: джипсы тоже покачались из стороны в ст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плодотворному диалогу было полож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заодно и конец ему. Потому что ни в тот день, ни на следующий джипсы на связь не вышли. Ни радио-, ни световых, ни каких других сигналов гребешки не под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по мне – так может оно и к лучше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т Кот. Авиакрылья по одному возвращаются на авианосцы. Нам разрешено уходить прямо сейчас. Пойдем третьим маршрутом – над другими сейчас фейерверки. Режим движения прежний: никакой самодеятельности без приказа, полное радиомолчание, радары заглуше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рин на связи. Какие еще фейервер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лядим, – вздохнул Готовцев. – Говорят, один астероид сошел с орбиты из-за обстрела с линкоров, развалился и надо ожидать страшного метеорного ливня. Другой астероид только что начал странную эволюцию. По мнению командования, он намерен приземлиться. Где-то в этих мест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тероид!? Приземли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где это вида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где видано, чтобы истребители как лягушата плод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еня так и подмывало брякнуть что-то про несработавших белых котиков, да, слава Богу, хватило ума прикусить язы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правильно. Домой еще надо было добраться.</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мы добрались. Правда, не вс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чет метеорного ливня командование не ошиблось. Оно ошиблось в другом: снаряды линкоров разрушили не один, а три астерои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гда мы выходили на маршрут возврата, точные данные были только об одном метеорном ливне. Другие конусы обломков сформировались поз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ктов было настолько много, что захлебнулись даже объединенные вычислительные мощности Экспедиционного Флота. Просчитать безопасную траекторию движения наших машин стало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не дефицит топлива в наших баках и не перегрев истребителей из-за длительного пребывания в атмосфере Наотара, мы могли бы уклониться то метеорных ливней самым грубым и самым надежным способом. А именно: уйти на безопасную сторону планеты и, обогнув район катастрофы по огромной параболе, с опозданием часа на два достичь своих авианос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озможностей для маневра в масштабах целой планеты мы больше не имели. Кратчайший маршрут оставался нашим единственным путем дом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вечерний купол небес над нашим авиакрылом, насколько хватало глаз, расцветился метеорными треками, комэски передали по эскадрильям последний в том боевом вылете прика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рой разрешается не выдерживать. Каждый выходит из атмосферы где считает нужным. Сбор – на борту "Трех Святител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Как организованная сила авиакрыло перестало существовать. По одному, по два, по четыре флуггеры рванули в разные стороны, как стайка рыбок, в центр которой бросили кам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то сразу свечой верх, кто влево-вправо, кто-то продолжил ломиться напролом вперед, кто-то решил пойти "змейкой". Одни надеялись на свою интуицию, другие – на везение, третьи – на опыт своих ведущ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началу опасных обломков было совсем мало – сотни тысяч мелких камешков сгорали в верхних слоях атмосферы, мимо нас пролетали единицы. Но когда мы поднялись повыше, поближе к открытому космосу (Черным Небесам, на флотском жаргоне), стало совсем худ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дар кишел красными метками угрозы. Непрерывно верещал зумм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началу я пытался держаться за Бабакуловым. Но довольно быстро меня спугнул очередной вопль системы предупреждения столкновен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чересчур резко принял вправо. Флуггер эпилептически затрясся. Мелькнула мысль: "Отвалились крыл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мне удалось выровнять машину, Бабакулова уже и след простыл. Какие-то обломки пронеслись на расстоянии прямой видимости. С философским спокойствием я принял их за останки истребителя моего ведущего и остаток пути полагался только на самого себ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мню, как дострелял остатки боезапаса лазерных пушек по раскаленному булыжнику, который, как мне казалось, летел прямо в лоб моему "Горыныч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мню еще, что видел яркую вспышку справа от себя. По сей день я почему-то уверен, что то взорвалась машина Фрола Кожемякина, хотя никаких доказательств этому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мой истребитель, получив символические повреждения, все-таки проскочил сквозь конус метеорного потока и караван джипсов остался позади, я самонадеянно посчитал себя единственным, кто уцелел из всего авиакры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от в наушниках прошелестел сиплый матерок Цапко. Сквернослова мягко пожурил Бабакулов. Тот послал эстета по матери. К перебранке подключился Готовцев. Потом прорезался и Ег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ведя душу, элита москитного флота перешла к подсчету потер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ватает пока только Фрола и Саши, – заключил Бабакул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еще подтянутся, – флегматично заметил Цап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лушал их переговоры и блаженно улыбался. Я был так счастлив лететь в нормальном безвоздушном пространстве, в чистеньком вакууме, что даже забыл выйти на связ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лько на борту "Трех Святителей" я доложил Готовцеву, что кадет Пушкин здесь, кадет Пушкин жи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эскадрилье И-02 из вылета не вернулись двое: Фрол Кожемякин и Леонид Фрайм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рол официально числился пропавшим без вести – заслуживающих доверия очевидцев его гибели не сыскалось. Он исчез вместе со своей машиной в метеорном потоке. Ни его тело, ни обломки "Горыныча" найти не смогли. Это не удивительно: рек и болот под нами было хоть отбавляй, обломки могли уйти глубоко в ил – и пиши пропа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ибель Фраймана была установлена достоверно. Тем более, нашелся живой свидетель: Коля Самохвальский. (Честно признаться, я бы не поверил, если б мне рассказали, что Кольке достанет выдержки и мужества самостоятельно вернуться на авианосец после гибели ведущего. Но факт был налицо. Факт сидел рядом и пил вод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Фрайман и Колька по приказу Готовцева отошли от зоны штурмовки километров на двести, лейтенант перестал отвечать на запросы своего ведомого. При этом его "Горыныч" уверенно держал курс и Колька решил, что у Фраймана просто барахлит передатчик. Сломался, вслед за рад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через две минуты истребитель со стеком римского центуриона на вертикальном оперении резко спикировал вниз. Упал на землю и взорв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ое вот летное происшествие первой категории тяже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очему? Мы не знали. В условиях мирного времени, на благоустроенной планете, большие комиссии по полгода ковыряются в обломках и "черных ящиках", восстанавливая ход катастрофы по секундам. А кто стал бы заниматься этим на Наот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донесения Самохвальского по указанным координатам на место гибели Фраймана сразу же выслали спасательные флуггеры. Удалось эвакуировать только его останки и пару-тройку небольших обломков, которые показались особо важными. "Черный ящик" искали и не наш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пили водку. Никто не плак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тех, кто не вернулся, – без пафоса, будничным, почти деловым тоном сказал Готовце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ждый осушил свой стакан до дна. Даже Коля.</w:t>
      </w:r>
    </w:p>
    <w:p>
      <w:pPr>
        <w:pStyle w:val="Heading2"/>
        <w:rPr/>
      </w:pPr>
      <w:r>
        <w:rPr/>
        <w:t>ГЛАВА 8. ЖЕСТКАЯ ПОСАДКА</w:t>
      </w:r>
    </w:p>
    <w:p>
      <w:pPr>
        <w:pStyle w:val="MyH1FlowEpigraph"/>
        <w:rPr/>
      </w:pPr>
      <w:r>
        <w:rPr>
          <w:rFonts w:eastAsia="Times New Roman CYR" w:cs="Times New Roman CYR" w:ascii="Times New Roman CYR" w:hAnsi="Times New Roman CYR"/>
        </w:rPr>
        <w:t>Октябрь, 2621 г.</w:t>
        <w:br/>
        <w:t>Магистральный контейнеровоз "Сэр Фрэнсис Бэкон, лорд Вэруламский</w:t>
      </w:r>
      <w:r>
        <w:rPr/>
        <w:t>"</w:t>
        <w:br/>
      </w:r>
      <w:r>
        <w:rPr>
          <w:rFonts w:eastAsia="Times New Roman CYR" w:cs="Times New Roman CYR" w:ascii="Times New Roman CYR" w:hAnsi="Times New Roman CYR"/>
        </w:rPr>
        <w:t>Траверз Фелиции, система Львиного Зе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рэнсис Бэкон" вышел из Х-матрицы над плоскостью звездной системы Львиный З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была стандартная послепрыжковая позиция для гражданского судна. Астропарсер рассчитывал все так, чтобы свести к минимуму вероятность столкновения корабля с космическими объектами. А для этого, конечно же, больше всего подходили те места, где с точки зрения небесной механики никаких объектов быть не моежт принципиа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изученных звездных систем с проработанными лоциями вероятность столкновений с неизвестными объектами вообще была близка к нулю. Система Львиного Зева, расположенная за Тремезианским поясом в направлении на центр Галактики, к таким относилась лишь части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 колоний Великорасы, ни других рас седьмой ступени развития здесь не было, а потому и обстоятельными лоциями Львиного Зева корабли гражданского флота не снабжа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или иначе, контейнеровоз вполне благополучно материализовался со всем содержимым примерно в ста тысячах километров от четвертой по счету планеты – Фели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зовато-голубая Фелиция была пригодна для высокоорганизованной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населяла разумная раса сирхов – теплокровных живородящих млекопитающих, отдаленно похожих на помесь кота и кенгу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сирхи находились на второй ступени развития, Фелиция была объявлена закрытой нейтральной планетой, все сухопутье, воздушное пространство и океаны которой имеют статус демилитаризованной зоны. Ее нейтралитет признавали Объединенные Нации, Конкордия и чоруги. Той же точки зрения на статус Фелиции по данным Министерства Внешних Сношений придерживались три дальних негуманоидных расы, хотя для них само понятие "нейтралитет" являлось достаточно абстрактной категор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и расы, несмотря на наличие соответствующих технологий, не стремились к галактической экспансии и существовали в состоянии счастливого социального гомеостаза в пределах своих материнских систем, совершенно непригодных для белковой жизни. Поэтому они с трудом понимали, какие еще могут быть отношения с другими разумными существами, кроме нейтральны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оруги по Галактике иногда летали – с не до конца ясными целями, которые условно можно назвать "научно-увеселительными". Но Фелиция их интересовала не больше, чем внутренности какого-нибудь скучающего на краю Вселенной кваз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чоругов до планеты сирхов было очень далеко даже в квазипространственных терминах Х-матрицы. И, вдобавок, с точки зрения чоругов Фелиция являлась чем-то вроде старинного, необжитого Марса для человека – безжизненная "пустыня", еле прикрытая жиденькой "атмосфе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кордии сирхов считали "нечистыми и бесчестными животными". </w:t>
      </w:r>
    </w:p>
    <w:p>
      <w:pPr>
        <w:pStyle w:val="Bodytext"/>
        <w:rPr/>
      </w:pPr>
      <w:r>
        <w:rPr>
          <w:rFonts w:eastAsia="Times New Roman CYR" w:cs="Times New Roman CYR" w:ascii="Times New Roman CYR" w:hAnsi="Times New Roman CYR"/>
        </w:rPr>
        <w:t>Их разум именовался "приспособленческой функцией высшей нервной деятельности", и даже в самых скромных начатках инженерного мышления конкордианская наука сирхам почему-то отказывала. В ограниченных технологических успехах сирхов (самоходные паровые экипажи</w:t>
      </w:r>
      <w:r>
        <w:rPr/>
        <w:t>,</w:t>
      </w:r>
      <w:r>
        <w:rPr>
          <w:rFonts w:eastAsia="Times New Roman CYR" w:cs="Times New Roman CYR" w:ascii="Times New Roman CYR" w:hAnsi="Times New Roman CYR"/>
        </w:rPr>
        <w:t xml:space="preserve"> огнестрельное оружие) конкордианцы винили земных звездолетчиков. Которые, дескать, в старину, обходя традиционные запреты, поделились с "бесчестными животными" бросовыми технологиями. Чтобы, само собой, через несколько веков адаптировать сирхов к более совершенной технике и получить в их лице дешевую рабочую си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не считал себя экспертом в этом вопросе. Однако, ознакомившись на Церере с теми разделами "Энциклопедии Дальнего Внеземелья", которые касались сирхов, он выяснил, что Объединенные Нации наотрез отказываются признавать факт своего участия в развитии их цивилизации. Отрицались даже "ограниченные контакты с научными цел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ее Эстерсон не ве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уж Объединенные Нации находят разумную расу, да еще и довольно миролюбивую, да еще и на пригодной для жизни человека планете – жди научных экспедиций, дипломатических представительств, умело замаскированных военных станций дальнего слежения и прочих прелестей цивилиз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ервый взгляд, постоянное присутствие государственных служащих Объединенных Наций на Фелиции пугало. Но возможности  Объединенных Наций не безграничны. Как во времена Великих географических открытий Испания не могла себе позволить многопушечный форт на каждом острове с туземцами, так и Объединенные Нации были не в состоянии строить запрещенные военные объекты на каждой открытой план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частности, Фелиция, расположенная в безлюдном и стратегически бесперспективном секторе Галактики, с военной точки зрения интереса не представляла ника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остальным Эстерсон был готов мириться. Памятуя о том, что где-то на Фелиции есть пара научных станций и дипломатических представительств, до поры до времени затеряться в густых лесах – это было, с его точки зрения, оптимальным увенчанием побега. Чтобы гарантированно найти его, "Дитерхази и Родригес" придется раскошелиться на пару месячных бюджетов! Если же по каким-то причинам жизнь на Фелиции окажется невыносимой, он всегда сможет пойти на контакт с людьми и сдаться на милость Совета Директо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олетта, благодарю вас. Вы свою работу выполнили безукоризненно, – Эстерсон отвесил чинный поклон. После Х-перехода его слегка подташнивало, но в целом все прошло легче, чем он ожидал. – Конечно же, вы не должны забывать, что привели "Бэкон" к Фелиции под дулом моего пистолета. В противном случае, у вас будут крупные неприятности. Вплоть до пожизненного заключ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о собой. Но этого м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иолетта встала из навигаторского кресла и подошла к Эстерсо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те-ка мне по физиономии. Аккуратно, но так, чтобы синяк наверняка ост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еще зачем? – у Эстерсона возникла несвоевременная мысль, что симпатичная суперкарго "Бэкона" – садомазохис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даже если так, не собирается же она заняться с ним любовью прямо здесь? А вдруг собирается? Вот ведь нимфоман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ывая, что приписываемые другим людям желания нередко являются проекциями своих собственных, вытесненных желаний, Эстерсон был вынужден признать, что переход по Х-матрице все-таки отразился на его психическом состоя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я нужно ударить, чтобы всем стало ясно: вы не просто угрожали моей жизни, но оказали на меня еще и физическое давление. Так мне будет легче оправдаться перед комиссией. Да и перед нашим капитаном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го-то", – разочарованно вздохну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лучше не надо? А то ваш Антонио станет моим смертельным врагом. Он положит полжизни, чтобы отыскать меня на Фелиции, в конце концов найдет и поколотит, – попробовал отшутиться 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колотит, – Виолетта сделала строгое лицо и закрыла глаза. – Бейте. Только кулаком, а не рукоятью пистоле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 пробормотал Эстерсон и аккуратно двинул суперкарго по ух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сильнее. Во-вторых – по скуле, иначе будет больно, а  синяка не остан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ам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фф... Спасибо. Вот теперь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здоровье. Рад был оказаться полезным. А теперь извините, я должен спешить. Счастливой вам свадьб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ю. А не откажете ли вы мне еще в одной любезности на прощ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она все-таки хочет заняться со мной любовью прямо здесь!" – вновь посетило Эстерсона его однообразное прозр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ткаж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ясните мне, как получилось, что такой мягкий, неподготовленный к жизни человек вдруг бежит от своих нанимателей, угоняет истребитель, захватывает гражданский  корабль и улетает на край света? То есть... не подумайте дурного... я не хочу вас обидеть, называя мягким. Ваша храбрость вызывает уважение. Но что вас влечет? Что вы надеетесь найти на Фелиции, в этой дыре? Если клад древних властителей Вселенной, то, может, возьмете в долю? – Виолетта обаятельно улыбну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на клад древних властителей Вселенной он не рассчитывал. В остальном же вопрос Виолетты загнал его в туп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чему? Потому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убежал с Цереры только ради того, чтобы убежать с Цереры. Сам по себе побег представлялся настолько сложной затеей, что Эстерсона просто не хватало на серьезное планирование времени "после побега". Но вот "после" стремительно приближалось и устами практически незнакомой девушки призывало Эстерсона к поряд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глядеть дураком не хотелось – ни в глазах Виолетты, ни в своих собственных. И Эстерсон убежденно выпал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ашем вопросе, Виолетта, уже содержится ответ. Действительно, жизни я не видел. На Церере я даже начал думать о себе, как об умершем при ясном сознании. Так вот, можете считать, что я решил родиться повторно.</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что же </w:t>
      </w:r>
      <w:r>
        <w:rPr>
          <w:rFonts w:eastAsia="Times New Roman CYR" w:cs="Times New Roman CYR" w:ascii="Times New Roman CYR" w:hAnsi="Times New Roman CYR"/>
          <w:i/>
          <w:iCs/>
        </w:rPr>
        <w:t xml:space="preserve">именно </w:t>
      </w:r>
      <w:r>
        <w:rPr>
          <w:rFonts w:eastAsia="Times New Roman CYR" w:cs="Times New Roman CYR" w:ascii="Times New Roman CYR" w:hAnsi="Times New Roman CYR"/>
        </w:rPr>
        <w:t>вы намерены делать на Фели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ие могут быть намерения у младенца, который только-только род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 Эстерсона возник сам собой, из самой логики разговора. И вроде бы инженер не вкладывал в него никакого особого смысла. На деле же ответ оказался пророческим. </w:t>
      </w:r>
    </w:p>
    <w:p>
      <w:pPr>
        <w:pStyle w:val="Bodytext"/>
        <w:rPr/>
      </w:pPr>
      <w:r>
        <w:rPr>
          <w:rFonts w:eastAsia="Times New Roman CYR" w:cs="Times New Roman CYR" w:ascii="Times New Roman CYR" w:hAnsi="Times New Roman CYR"/>
        </w:rPr>
        <w:t>Любые намерения новорожденного – ничто по сравнению с волей его родителей и нянек. Эстерсон, покидая "Бэкон", отдавался воле стихий Фелиции и существ, ее населяющих. Он даже не подозревал, что там, на этом с виду крохотном розовато-голубом шарике, от его желаний будет зависеть совсем немногое. И что жестокая логика естественного</w:t>
      </w:r>
      <w:r>
        <w:rPr/>
        <w:t xml:space="preserve"> </w:t>
      </w:r>
      <w:r>
        <w:rPr>
          <w:rFonts w:eastAsia="Times New Roman CYR" w:cs="Times New Roman CYR" w:ascii="Times New Roman CYR" w:hAnsi="Times New Roman CYR"/>
        </w:rPr>
        <w:t>отбора заставит его карабкаться вверх по ступеням чуждой социальной иерархии только ради того, чтобы на середине восхождения оказаться в темном мавзолее "рикуин" в виде хладного, бездыханного труп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нислав Пес был в ярости. Капитана Фрина ему схватить так и не посчастлив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тайне Эстерсон был рад за хозяина "Бэкона": если в нем, хладнокровном шведе, непривычный Х-переход освежил паттерн сексуальности, то в более бойком поляке, кажется, лишь усилил паттерн насилия. Небось, Пес застрелил бы сейчас Фрина без предупрежд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ему сдохнуть без последнего причастия!!! – исторг из себя Пес самое страшное проклятие, до которого смог додум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же не играет роли, – успокоил его Эстерсон. – Бежим скорее к левому шлюзу!</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эта свинья выстрелит нам в спину?! – не унимался Пес. – Надо перебить здесь всех! А напоследок, перед самым отлетом, направить корабль в атмосферу Фелиции. Чтобы сгорел без остатка! Иначе нас начнут искать – и найдут. Мы не должны оставлять ни свидетелей, ни следов</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оценил ситуацию. В руках у Песа пистолет – и куда более мощный, чем у него. С реакцией у поляка тоже все в порядке. Скрутить его и дотащить до истребителя никак не выйдет. Но и переубедить, призывая к гуманному обращению с заложниками, не выйдет и пода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едь, откровенно признаться, хотя предложенные паном Станиславом действия и являлись гнусным преступлением, из соображений здравого смысла именно так и следовало поступить беглецам: заметая следы, уничтожить корабль вместе со всем экипаж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ело запахло жареным. Пес жаждал крови. И тут Эстерсон придумал великолепную святую лож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н Станислав, уничтожим мы "Бэкон" или нет – значения не имеет. Все равно в концерне уже знают о том, что мы здесь. Разговаривая с "Диотимой" у входа в восьмую шахту, я имел неосторожность брякнуть: "Чтобы поцеловать меня в жопу, Марио, прилетай на Фелицию". Увы, я проболтался, как последний скаут. Сделанного не воротишь. Идемте 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й же вы идиот, Эстерсон, – вдруг успокоившись, тихо сказал Пес. – Столько усилий пойдут насмарку ради красного слов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олнуйтесь, пан Станислав, – Эстерсон доверительно положил ладонь на плечо своему буйному напарнику. – Человек на планете – это вам даже не иголка в стоге сена. Это бактерия в куче навоза высотой с египетские пирамиды. Нас не найд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льше действовали по плану Эстерс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ернулись в истребите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т раз магическая кнопка "Взлет" работать отказалась наотрез – для автопилота еще не было создано программ на случай старта с предварительной расстыковкой. Но Эстерсон, стиснув зубы, кое-как отошел от шлюза на ручном управлении и запустил маршевые двигат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правда, малость не рассчитал с мощностью. "Дюрандаль" рванул с места, ожег выхлопом антенны на борту контейнеровоза и понесся в направлении, полностью противоположном Фели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шлось закладывать крутой вираж. Эстерсон снова не рассчитал. Пес, болтающийся в кессонном лазе, заорал от нестерпимых перегрузок. У Эстерсона потемнело в глаз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это было только началом неприятност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востовое оперение вдруг озарилось ядовито-зеленой вспышкой. Всмотревшись в экран заднего обзора, Эстерсон обнаружил, что вертикальное оперение истребителя снесено примерно на треть выс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ушки "Бэкона"! Как он мог о них забы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рясущимися руками включил щ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йдя в режим максимального увеличения, он разглядел, что теперь четырехпушечная башня на "Бэконе" вращается, наводясь вслед за движущимся истребителем, да и сам контейнеровоз тронулся с места. Он подрабатывал ориентационными и маневровыми двигателями, преследуя "Дюрандаль" и одновременно проворачиваясь вокруг продольной оси так, чтобы истребитель все время находился в конусе обстрела баш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онкретно происходило на борту "Бэкона" Эстерсон не знал и знать не хотел. Но догадаться было несложно. Скорее всего, Фрин освободил трех членов экипажа из правого шлюза, отправил кого-то из них комендором в башню, а сам присоединился к Виолетте в ходовой рубке с целью во что бы то ни стало отомстить проклятым террорис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омстить, однако, теперь было непросто. Рентгеновские лазеры неизменно встречали неодолимую преграду в виде щита, озаряя пространство яркими вспышками. Эстерсону оставалось лишь надеяться, что энерговооруженности машины хватит, чтобы питать генератор все то время, которое оставалось до входа в атмосферу.</w:t>
      </w:r>
    </w:p>
    <w:p>
      <w:pPr>
        <w:pStyle w:val="Bodytext"/>
        <w:rPr/>
      </w:pPr>
      <w:r>
        <w:rPr>
          <w:rFonts w:eastAsia="Times New Roman CYR" w:cs="Times New Roman CYR" w:ascii="Times New Roman CYR" w:hAnsi="Times New Roman CYR"/>
          <w:i/>
          <w:iCs/>
        </w:rPr>
        <w:t>Атмосфера</w:t>
      </w:r>
      <w:r>
        <w:rPr>
          <w:rFonts w:eastAsia="Times New Roman CYR" w:cs="Times New Roman CYR" w:ascii="Times New Roman CYR" w:hAnsi="Times New Roman CYR"/>
        </w:rPr>
        <w:t xml:space="preserve">! О б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дь этот проклятый истребитель при включенном защитном поле еще ни разу не удавалось благополучно посадить на планету с атмосфе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ожет быть, "Бэкон" отстанет от них настолько, что щит удастся без опаски выключ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ни за что! Это только в сравнении с дальнобойными и сверхдальнобойными средствами космического нападения малокалиберные рентгеновские лазеры называют "оружием ближней обороны". Но даже "ближнюю оборону" они могут осуществлять на дальностях в сотни тысяч километ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обавок, "Бэкон" тащится за истребителем по пятам. А значит, комендор контейнеровоза сможет поджарить "Дюрандаль" даже в верхних или средних слоях атмосферы Фелиции. И только когда истребитель уйдет на высоту менее пяти километров, та модель лазеров, которая установлена на контейнеровозе, начнет терять убойную силу зал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выбора нет. Почти до самой поверхности планеты он обречен идти с включенным генератором щ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они, главные испытания шестого прототипа "Дюрандаля"! Если ему удастся совершить посадку, значит истребитель можно ставить на поток. Потому что в прочих отношениях модель превосход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вспомнил изматывающий западный ветер над патагонским полиго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нил смешные, торгашеские молитвы Мар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лекнущую хризантему в голубом небе – все, что осталось от пятого прототипа. И свои бесстрастные, сухие сло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 хотите, чтобы истребитель сохранял неуязвимость и при атмосферных полетах. Но ведь мы видим: защитное поле изменяет параметры турбулентности и обтекание корпуса воздушным потоком  принимает принципиально иной характер. Это фатально сказывается на прохождении аппаратом атмосферы, и хотя я неоднокра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конечно, истребитель доработан. Устранен тот глупый баг с прожиганием свища. В сотый раз пересчитана компоновка и балансировка несущего плане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рх того, механизация несущих поверхностей доведена на "Дюрандале" до девяноста процентов. Образно говоря, у этого образца  уже не классические горизонтальные плоскости и аэродинамические рули, а крылья бабочки, покрытые множеством независимых чешуек. Каждая из них способна менять свое положение оптимальным образом, компенсируя иррегулярности вихревых пото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т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боялся. Боялся как никогда в жизни.</w:t>
      </w:r>
    </w:p>
    <w:p>
      <w:pPr>
        <w:pStyle w:val="Bodytext"/>
        <w:rPr/>
      </w:pPr>
      <w:r>
        <w:rPr>
          <w:rFonts w:eastAsia="Times New Roman CYR" w:cs="Times New Roman CYR" w:ascii="Times New Roman CYR" w:hAnsi="Times New Roman CYR"/>
        </w:rPr>
        <w:t>Он закрыл глаза и несколько раз глубоко вздохнул. Во рту пересохл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жасно хотелось пить. После выхода из своих апартаментов на "Боливаре", Эстерсон не промочил горло ни одним глотком воды.</w:t>
      </w:r>
    </w:p>
    <w:p>
      <w:pPr>
        <w:pStyle w:val="Bodytext"/>
        <w:rPr/>
      </w:pPr>
      <w:r>
        <w:rPr>
          <w:rFonts w:eastAsia="Times New Roman CYR" w:cs="Times New Roman CYR" w:ascii="Times New Roman CYR" w:hAnsi="Times New Roman CYR"/>
        </w:rPr>
        <w:t>П</w:t>
      </w:r>
      <w:r>
        <w:rPr>
          <w:rFonts w:eastAsia="Times New Roman CYR" w:cs="Times New Roman CYR" w:ascii="Times New Roman CYR" w:hAnsi="Times New Roman CYR"/>
          <w:i/>
          <w:iCs/>
        </w:rPr>
        <w:t>и</w:t>
      </w:r>
      <w:r>
        <w:rPr>
          <w:rFonts w:eastAsia="Times New Roman CYR" w:cs="Times New Roman CYR" w:ascii="Times New Roman CYR" w:hAnsi="Times New Roman CYR"/>
        </w:rPr>
        <w:t>сать, кстати, хотелось еще сильнее, чем пить. Эстерсон забеспокоился, как бы это его желание не удовлетворилось самопроизво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езукоризненная чернота небес едва заметно затуманилась. Одновременно с этим началась тряска – пока еще легк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а чертовья? – сквозь усиливающийся треск в переговорном устройстве донесся до Эстерсона первый за все время полета вопрос П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ошли в верхние слои атмосферы. Постепенно гасим скорость на глиссад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трусит так, что... тысяча чертей... чуть не откусил себе язы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итесь, пан Станислав. Ерунда оста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овато в вашем голосе... уверенности... черт, опя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чше помолчим, пан Станисл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танка усилилась настолько, что теперь и Эстерсону было нелегко разговаривать без риска прокусить себе щеку или яз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поглядел на экраны кругового обзора и на цифирь тактической информ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клятый "Бэкон" не уним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де-то на полминуты их комендор потерял истребитель из виду... Но вот справа вновь полыхнули четыре едва приметных лазерных ни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этот раз "Бэкон" промазал и мимо истребителя, и мимо щита. Но следующие залпы достигли своей цели – снова ярко осветились экраны заднего обзо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юрандаль" между тем уверенно сбрасывал высоту, двигаясь вдоль терминатора, разделяющего дневную и ночную стороны плане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впервые после входа в атмосферу проанализировал полетную информац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ость... Высота... Угол атаки... Угол крена... Подъемная сила... Ускорение свободного падения... Тяга... Давление... Направление и сила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ужасом осознал, что эти цифры мало что ему говорят. Разумеется, он, как конструктор, понимал каждую из них в отдельности и о каждом параметре мог бы написать целую диссертацию. Однако быстро оценить и сжато охарактеризовать ситуацию, назвать происходящее "плохим полетом" или "нормальным" было по силам только опытному пило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едь садиться как-то над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удь он один – мог бы просто снизиться эдак километров до десяти, а лучше до пяти и катапультироваться. Но их-то двое с Песом! И у поляка нет никаких, совершенно никаких средств спас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этих мыслей ему сделалось так плохо, что он даже забыл об угрозе катастрофы,  которая оставалось вполне реальной до тех пор, пока работал генератор щ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он конструктор. Он генеральный конструктор. Он знает о "Дюрандале" все и более чем вс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н не пил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крайней мере, не настолько квалифицированный пилот, чтобы, с маху войдя из космоса в атмосферу землеподобной планеты, снизиться на десятки километров, отыскать подходящее место и совершить мягкую посадку. Ведь для этого два основных параметра – высоту и скорость, подрабатывая управляющими плоскостями и дюзами носового пояса, нужно менять таким образом, чтобы в итоге на относительной высоте ноль скорость оказалась тоже н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да, именно: ноль и н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принципе, конструкция "Дюрандаля" позволяла при достаточном опыте садиться "по-вертолетному", то есть на любой пятачок. Либо же приземляться традиционно, на твердый и ровный участок поверхности, с черепашьей скоростью сорок-пятьдесят метров в секунду, после чего истребитель совершал еще полукилометровый пробег по полос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где он, этот твердый и ровный участок поверх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назло, те же мысли посетили и Пе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Роланд, а где мы намерены се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Думаю... Вдали от крупных поселен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дро, – пан Станислав саркастически хмыкнул. – Я имею в виду, на что? На во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ая песчаная отмель... Или вот глинистое дно высохшего лимана... Я думаю... Это оптима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разговора Роланд несколько раз пытался нажать кнопку "Посадка" на панели автопи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брать ответственность за машину на себя автопилот отказывался категорически. Условия, в которых ему предлагалось действовать на Фелиции, были далеки от типовых. Истребитель не слышал ни одного приводного маяка и не видел на планете ничего похожего на специальную посадочную площадку для флугг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бездушная дрянь напомнила Эстерсону о пренеприятнейшем обстоятельстве: поврежденное еще в космосе вертикальное оперение "Дюрандаля" под колоссальным напором воздуха продолжало разрушаться. Это значило, что истребитель постепенно теряет управляем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земли уже близко? – не унимался поля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уж чего ему сейчас не хватало, так это болтов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н Станислав, буду перед вами честен. Наши шансы на спасение очень низки. Посадить истребитель будет трудно. Если не суждено нам больше свидеться – прощайте. Был рад знакомств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Роланд, что-то вы раскисли! А ну, не вешать носа! Вы же создатель этой машины, вас-то она должна слуш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что мистическим образом, – пробормотал Эстерсон, прирожденный скептик. – Пожелайте мне удачи, пан Станисла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чи, ясновельможный пан Ролан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ам удачи. Конец связи, – Эстерсон вырвал из уха горошину синхронного переводчика, соединенного с внутренней переговорной системой истреби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 безмолвие, но отнюдь не тиш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частица флуггера сейчас пела на своей особой ноте, эти нотки складывались в свист, свист переходил в гудение, а гудение разрасталось до громоподобного ре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вукоизоляция не могла справиться с этой симфонией рукотворного болида. Эстерсон некстати подумал, что эту недоработку надо будет устранить на седьмом прототип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каком еще прототипе, идиот!? Не будет больше никаких прототипов!" – рассердился конструкт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лость подействовала лучше затрещины. Эстерсон подобр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вывая и раскаляясь до металлургических температур, истребитель счастливо достиг сакраментальной отметки в пять километ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с ликующим, неандертальским "Хха!!!" выключил защитное поле. Одной смертельной опасностью меньше. Денежки концерна поработали на славу, синьор Мари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вел истребитель в горизонтальный полет. Долго сбрасывал скорость, пока она не дошла до черепашьей – девяти десятых скорости зву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стался в целом доволен: "Дюрандаль" вел себя как шелков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яснив по показаниям радаров, что высоких гор в этой части континента нет, смело снизился до двух километ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пытался заложить плавный левый вира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от вертикального оперения оставалось меньше половины. Истребитель пропищал нечто печальное и очень-очень неохотно лег на кр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диус разворота обещал быть колоссальным. И все равно Эстерсон желал удостовериться – каким им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одно, пока истребитель описывал гигантский круг, он начал подыскивать место для посад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этой частью планеты сгущались сумерки. Эстерсона занесло в экваториальную зону Фелиции, которая в целом походила на земные субтроп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дары и лазерно-оптические средства споро составили для него карту местности, над которой он круж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еса... Кругом леса... Полянки, на которых кое-где поблескивают не внушающие доверия водяные блюдца. Скорее всего, эти "полянки" – коварные болота, способные без следа поглотить "Дюрандаль" за считанные секун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кое-что поинтересней – дорога. И притом с твердым покрытием. Видимо, здесь живут сирхи-"хайтеки", которые уже освоились с постройкой паровых экипаж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чно, а вот и один из н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прибавил увеличение. Плюясь тучами искр из двух высоких труб, смешная восьмиколесная колымага размером со старинный автобус тащилась в направлении зака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вижение здесь, между тем, чепуховое – больше нигде не видать ни самих паровозов, ни дыма с искрами. Можно было бы на эту дорогу попробовать сесть, да вот одно "но": громадные деревья подступают к ней с обеих сторон. Местами их многоярусные кроны смыкаются, полностью скрывая светлое покрытие дороги. Вписаться между стволами исполинов даже сравнительно куцым крыльям "Дюрандаля" невозможно. Истребитель во много крат шире местных паровозов, это яс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арте, которую радары автоматически расширяли и дополняли, тем временем проявился кусочек береговой чер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от это уже теплее", – удовлетворенно подумал Эстерсон и, дождавшись, когда истребитель ляжет на новый курс, подбавил скорости, лихо перескочив звуковой барьер. Он чувствовал себя за стиком управления все уверенней, а болтаться в воздухе ему уже надоело – пора было садиться, пока не наступила ноч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взору открылась отрадная картина: пологий берег, длинная, в несколько километров, песчаная коса и большой остров. Скорее даже полуостров – песчаная коса, местами скрываясь под водой на метр-полтора, соединяла остров с бере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данным радаров, остров имел форму изрезанного заливами ромба длиной примерно десять километров при ширине в восемь. На его восточном, дальнем берегу имелось обширное безлесное плато, вполне подходящее для поса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 тому моменту, когда Эстерсон сообразил, что лучше места для посадки не сыскать, истребитель уже проскочил остров и понесся над океа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шлось закладывать новый вираж, одновременно сбрасывая скорость и выс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остров и гостеприимное плато вновь оказались впереди по курсу, с веселым треском отвалились остатки вертикального оперения. Система бортовой самодиагностики сообщила, что возникла угроза целостности всей хвостовой ча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воспринял это как-то отрешенно – будто бы он стоял на земле и данные о неполадках получил по телеметрии. Собственно, чего уж было теперь-то пуг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пустил шасси, стремительно снизился до двухсот метров, раскрыл воздушные тормо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лато стремительно разрасталось. Промахнуться мимо такой посадочной полосы было невозмож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продолжал снижение. Но, вопреки всем его усилиям, "Дюрандаль" шел вниз неохо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потерял десять метров высоты... еще десять... пятнадцать... и вдруг, клюнув носом, сразу провалился на сотн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шалевший, мокрый как мышь Эстерсон, не стесняясь звериного рыка, который прорывался сквозь плотно сжатые зубы, до хруста выбирал стик на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вередливо завывая, "Дюрандаль" кое-как выровнялся и перешел в горизонтальный пол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дцать мет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истребителем уже неслась окаменевшая рябь древнего лавового пла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ще ниже! Следить, чтобы две задние точки шасси коснулись поверхности раньше, чем носов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емь мет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р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да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стребитель подпрыгнул и снова упал, пересчитывая колесами все неровности. Великолепная система амортизации принимала львиную долю динамических нагрузок на себя. Но тех нагрузок, с которыми амортизаторы не справлялись, хватало с избытком:  истребитель трясся как припадочн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несся параллельно берегу, в полусотне метров от обрыва. И хотя посадочная скорость превысила расчетную, это было вроде как не опасно: впереди простирались еще километры свободного от крупных препятствий лавового плато. На таком просторе можно было сажать и транспортную "Андромеду", не то что легенький истребите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ужели да?" – Эстерсон боялся поверить своему счаст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 ответила планета Фелиц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правую тележку шасси подвернулся камешек. Окажись он на метр левее – и все закончилось бы благополучно. Вопреки логике, вопреки теории вероятностей, вопреки аматорскому пилотированию Эстерс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камешек подвернулся. И был он размером с сенберна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стребитель подбросило вверх. Удар был таким, что правую стойку шасси вырвало с корн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пав на консоль крыла, "Дюрандаль" стремительно развернулся в направлении обрыва и, вращаясь вокруг своей оси как разбалансированная юла, полетел в океа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тапультирование прошло мимо сознания Эстерс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го мозг был обесточен испугом, но пальцы в последний миг плотно захватили рычаг катапультирования и рванули его на себ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орвались пиропатроны, отстреливая бронеколпак каб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миллисекунду после этого под основанием пилотского кресла сработал вышибной заряд. Ему помогли четыре двухразовых реактивных ускори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лотское кресло, вместе со спинкой и парашютом, вместе с отсеком неприкосновенного запаса и несчастным Эстерсоном взмыло в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ресло вышло из своего гнезда в корпусе истребителя точно так же, как сам истребитель выходит из шахты по направляющим катапуль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инутый "Дюрандаль" тем временем вылетел с обрыва, как с трамплина. Вращаясь в воздухе, пронесся над кроваво-красным баром кораллового рифа. Устроив небольшое цунами, рухнул на глубоководье – сразу за рифом прибрежная отмель обрывалась и донырнуть до дна там не смог бы даже очень опытный ныряльщ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д Эстерсоном хлопнул тяжелый грузовой парашют. Раскрылись пять купол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секунду до падения вновь включились двухразовые ускорители, на этот раз сработав как тормоза. Вся парашютная упряжка с подвешенным под нею креслом грузно рухнула на пла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ад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до отдать должное Эстерсону: он не забывал о пане Станиславе ни на секун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два выпроставшись из-под парашютов и выхватив верный "ЗИГ-Зауэр" – о местной фауне справочники сообщали сведения противоречивые и не всегда ободряющие, – он бросился к обрыв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громная луна со странным названием Ухо-1 на четверть диска уже показалась из-за далеких холмов. Шаровое звездное скопление Тремезианский Лев стояло почти в зените и тоже светило будь-будь. Океан серебрился – не то из-за отраженного света, не то от вездесущего планкт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юрандаль" проглядывал сквозь клубы пара, как отбившийся от стаи собратьев левиаф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андарт космической живучести, подразумевающий расчленение внутреннего пространства истребителя на множество герметичных отсеков, сослужил машине добрую службу: несмотря на повреждения, она не наглоталась воды настолько, чтобы камнем пойти ко д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ребитель смирно покачивался на волнах. Как новенький! Не считая некоторых простительных изъянов в силуэ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так, не все еще было потеряно. Станислав Пес сообразит, что происходит, откроет люк – и без труда выберется на поверхн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же он ранен, если без сознания – не беда. Эстерсон доберется до флуггера, откроет легкодоступный после отстрела пилотского кресла аварийный люк и вытащит Песа прямо на возду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женер отыскал спуск с обры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бежал к во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му показалось, что возле истребителя что-то плеснуло. И вроде бы даже среди волн возникло нечто, похожее на человеческую голов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Эге-гей! Пан Станислав! Пан Станисл-а-а-а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пальнул в воздух. Где-то очень далеко в ответ на выстрел раздались резкие, беспокойные воп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тиц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выстрелил еще раз. И еще покрич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 малейшего эффекта. И движение прекратилось – если только оно не являлось игрой волн, воображения и призрачного све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медлил – раздеваться или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таки, комбинезон лучше не снимать – кто знает, какова токсичность местных медуз или кто у них зде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и разуваться не очень-то умно – о некоторые коралловые рифы, слыхал Эстерсон, можно порезаться, как о битое стек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истолет? В кармане у него была припасена пара пластиковых пакетов с герметичной защелкой. Ну-ка, поищ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положил "ЗИГ-Зауэр" в пакет, пакет сунул в карман, карман закрыл на зиппер и решительно вошел в во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х, хорошо... Тепл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лководье здесь, конечно, было условным. Пройдя полдороги до красной (сейчас она казалась темно-коричневой) стены рифа по мягкому, засасывающему ступни при каждом шаге дну, Эстерсон попл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верхность рифа на ощупь была не такой уж колкой. И острых режущих ребер нигде не образовывала. Скорее она напоминала один из сортов быстротвердеющей строительной пены. Эстерсон даже вспомнил какой – "Ордофл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карабкаться из воды оказалось не так-то легко. Но, пофыркав и поплескавшись минут пять, Эстерсон все-таки преодолел и это препятствие. Вот он на греб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ка он сюда добирался, истребитель развернуло перпендикулярно к рифу и отнесло в сторону открытого океана. Это означало, что спешит он не зря: пан Станислав имел все шансы отправиться на "Дюрандале" в кругосветное плавание. А это не лучшая посудина для магеллановых подвигов в чужом ми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еще пару раз гаркнул – вдруг пан Станислав все-таки пришел в себя и вылез нару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вет кто-то ухнул. Или вздох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ак может вздохнуть и волна, плеснув в узкую промоину между скалами, а затем неохотно подаваясь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Эстерсон собрался прыгнуть "щучкой" с рифа, как флюоресценция вокруг "Дюрандаля" усилилась и океан вскипел. В пылающей воде обозначились голубые дельтавидные бугры, овальные сгущения, частая радиальная сеть красных ж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невольно вскрикнул. В его расширенных от ужаса глазах отразился таинственный и страшный карнавал трансформаций океанской стихии. Проступил обод огромного светящегося колеса, в центре которого находился "Дюрандаль". Этот обод проходил совсем недалеко от рифа, а дальний его край находился в сотне метров от Эстерс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летая истребитель, поднялись полупрозрачные отростки. Затем диаметр обода стремительно сократился. Вместе с этим радиальные красные "спицы" поднялись из воды, быстро теряя на воздухе цвет и свеч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исполинский... исполинский кто?.. гад морской!.. намеревался захлопнуться вокруг "Дюранда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релище это – без всяких скидок, самое страшное из виденных когда-либо Эстерсоном – вынести было невозмож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не подумав о том, что родственники монстра могут поджидать его между рифом и берегом, Эстерсон развернулся и прыгнул в в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ихорадочно работая руками и ногами, поплыл к берег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когда колени его уткнулись в дно, а руки начали загребать песок, он сообразил, что почти спасен. Выскочив на берег, Эстерсон со всех ног бросился по тропке в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даже оказавшись на плато, он не смог заставить себя остановиться. Только когда носок его ботинка зацепился за лавовый порожек и он, увлекаемый инерцией бегства, растянулся на брюхе, Эстерсон снова попытался совершить эволюционное восхождение от перепуганного животного к трезвомыслящему сапиенс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достал пистолет. Снял с предохранителя. Обернулся. Всмотрелся в зловещие воды океа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ч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 монстра, ни "Дюрандаля", ни Станислава Песа.</w:t>
      </w:r>
    </w:p>
    <w:p>
      <w:pPr>
        <w:pStyle w:val="Heading2"/>
        <w:rPr/>
      </w:pPr>
      <w:r>
        <w:rPr/>
        <w:t>ГЛАВА 9. "НЕ ЗА КУРОРТЫ ОРДЕНА ДАЮТ..."</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Июнь, 2621 г.</w:t>
        <w:br/>
        <w:t>Оздоровительный центр "Чахра"</w:t>
        <w:br/>
        <w:t>Планета Ардвисура, система Вай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ездельнич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ить байдыки", как говаривал Фрол Кожемякин, забывая, правда, уточнять, что это за "байдыки" так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к не скажи, а смысл один: ничего не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годы учебы в Северной Военно-Космической Академии это стало моей самой заветной мечтой. Такой заветной, что даже себе я старался признаваться в этом поре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ерен, все мои товарищи согласились бы со м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у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ловах-то каждый был горазд мечтать о "хорошей заварухе", или больше – о "нестандартной биографии". О возможности отличиться или о славной смерти на поле боя с посмертным представлением к высокой награ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 есть, прошу понять меня правильно, я не ставлю под сомнение патриотические чаяния товарищей кадетов. И не планирую представлять их, а также и себя, лентяями и лежебоками. Я просто хочу сказать, что подвигов желали наши души. А наши тела желали одного – отлеж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подумать, что в этом было удивительн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ной теории нам читали так много, словно готовили из нас не истребителей, а аналитиков Совета Директо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стрография и астробиология, основы военной медицины и теория материалов, начала баллистики и одиозный курс "Автономные боевые системы", экзамен по которому я сдал лишь с третьего раза, да и то благодаря самоотверженным подсказкам Коли Самохвальск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 думаете, это все? Куда там! Прибавьте к этому этику военнослужащего, общую и военную историю, этикет и военный церемониал, четырехсеместровый курс "Статуты орденов", тактику и стратег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уж говорить о предметах широкого общественно-политического звучания? Как же без них! Поэтому нам читали политологию и сравнительное обществоведение, где подробно разжевывалась и в каждый рот вкладывалась простая мысль: мы, Объединенные Нации, лучше все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этих предметах, как правило, рассказывали и про ближайших технологически состоятельных соседей – чоругов и Клон, то бишь Конкордию. Лекторы обозревали их государственное устройство. Вскрывали тайные механизмы их экономической и политической жизни. Разбирали с нами азы их идеологии. И все это – с показом слайд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х и доставалось на этих разборах чоругам! (Это такие здоровенные раки, по идее разумны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дикость у них, и негуманистические ценности (а какие еще ценности могут быть у негуманоидов?). И экспансионистские устремления процветают, и антиэкологичные технологии в ходу и Бог знает что е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что с них взять – раки они и в Африке раки. По этой-то причине мне всегда было куда интересней слушать про Конкордию. Ведь все-таки братья по Великорасе. Все-таки сапиен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ть и из пробир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ону от наших наставников по сравнительному обществоведению доставалось куда меньше. Это если на первый взгля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ервый взгляд могло показаться, что мы Клон одобряем и считаем их политическое устройство хотя и странноватым, но все-таки надежным и оправданным особыми условиями. Можно было подумать даже, что лекторы, а с ними и авторы учебников, и в самом деле считают, что кастовая система – то есть разделение тамошнего народа на заотаров, пехлеванов, энтли и демов – является достойной альтернативой нашей, земной демократ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учебниках еще любили вспоминать про древнюю Индию, где, мол, много тысячелетий держалась кастовая система – и ничего, процвет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было подумать, что клонирование, запрещенное на Земле еще шестьсот лет назад, но популярное в Конкордии, не такое уж и зло. А всего-навсего "следствие исторически обоснованного радикализма в форсировании демографического развития конкордианской н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умаешь, у них миллионы людей похожи как близнецы и лишены репродуктивного права! И что с того? Так оно им, может, и не нужно вовсе, право-то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м также говорили, что несмотря на противоречия в видении своей исторической судьбы и путей ее реализации, Конкордия и Объединенные Нации – братья навек. И на первый взгляд, никакой лицемерной подоплеки под этим не проглядыва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только на первый взгля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на второй, было ясно: что-то тут не так. И подоплека есть. Напряги мозги – и поймешь как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нет да и проговаривались преподаватели про "неразрешимость противоречий"  между нами и Клоном. Старательно, хотя и подспудно, доводилась до нашего сведения мысль: так жить нельзя. Все, кто так живут – мудаки  и сволочи, уничтожение которых в общем-то если и не святое призвание землянина, то дело свойское, исторически закономер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т "второй взгляд" на общественные дисциплины открылся у меня лишь к началу третьего курса. И делиться своими прозрениями с приятелями я не спеш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концов, плевать я хотел на Конкордию и ее историческую судь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и дела и поваж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пример – сдать зачет по теории материалов. Выполнить норматив по пятиборью. Или, допустим, отыграться наконец в преферан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от люди Конкордии всегда вызывали у меня самый живой интерес. Наверное, потому, что видел я их не так уж и час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нас в Академии, на общетехническом факультете, училась целая группа студентов с Вэртрагны, главной планеты Конкордии – четыре девушки и десять пар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они были из касты "энтли" и потому близнецами не являлись. На Землю вообще очень редко попадали настоящие клоны, то есть люди, рожденные не людьми, а инкубаторами. Эти исчадия биосинтетических маток звались "демами". Они составляли большинство населения Конкордии и учиться в академиях им было запрещено. Были, конечно, и исключения – так говорили наши учебники, со своим всегдашним стремлением освещать ситуацию "объективно". Но кто их видел, эти исключ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ое утро все четырнадцать студентов с Вэртрагны гуськом трусили в спортзал. Там, ни слова друг другу не говоря, они оккупировали волейбольную площадку и занимались своей гимнасти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х и странной была эта гимнастика! Стандартный пятнадцатиминутный комплекс состоял по преимуществу из различных стоек на руках, прыжков через голову и той акробатической фигуры, что у наших, русских мальчишек зовется "колес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м колесом клоны могли ходить по десять минут кряду. И даже лица у них почти не краснели, как у профессиональных акробатов. За это мы прозвали их "пропелле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еще – "встань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тань на путь солнца!" – говорили клоны вместо нашего "здрась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сворачивай!" – говорили они вместо нашего "до свиданья", имея в виду тот самый "путь солн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конечно, знали из курса сравнительного обществоведения, что народ Клона уверен: праведной, святой стороной света является сторона южная. Та самая, которую предпочитает само солнце во время движения по небосв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северная сторона – это сторона дэвов, вроде как чертей по-нашему. Потому-то и желают они друг другу вместо нашего "здоровья" с чертями ничего общего не име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 мере знакомства с нами кое-кто из "встанек" освоил и нормальное обращение. Но пользовались они им только при встрече с землянами. А между собой – все у них осталось по-прежнему. Наверное, это и называется традици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о сказать, особой душевной симпатии клоны у нашего брата-кадета не вызывали. Интерес – да. А симпатии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ужить они с нами не хотели, держались всегда своей группкой, особняком. Даже когда ходили в стриптиз-бар, в поселок Медвежий (правда, такие выезды у них случались не чаще раза в полгода), одевались в фор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ьезные были – до патолог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один даже самый свежий, самый улетный анекдот рассмешить клонов был не способен. Правда, со временем они присобачились улыбаться, когда понимали, что собеседник острит. Но с такими подходами, конечно, среди наших становилось все меньше охотников шутить с ними шуто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что они делали с удовольствием, так это учились. То есть мы тоже вроде лодырями не были. Коля Самохвальский так вообще был гений. Не "из удобрений", а настоящий Гений Учебы. Да-да, так – все с большой бук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у Самохвальского были любимые предметы и нелюбимые, даром что и за те, и за другие он получал обычно высшие баллы. </w:t>
      </w:r>
    </w:p>
    <w:p>
      <w:pPr>
        <w:pStyle w:val="Bodytext"/>
        <w:rPr/>
      </w:pPr>
      <w:r>
        <w:rPr>
          <w:rFonts w:eastAsia="Times New Roman CYR" w:cs="Times New Roman CYR" w:ascii="Times New Roman CYR" w:hAnsi="Times New Roman CYR"/>
        </w:rPr>
        <w:t>А у клонов любимыми предметами были все. Включая курс "Обмундирование, снабжение и комплектация", где нам на протяжении семестра рассказывали, как по маркировке контейнера определить, что в нем – бутерброды с колбаской или гаечные ключи</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оны зубрили все без разбо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одинаковым энтузиазм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неугасающим рв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предложение прогуляться по летнему саду в свободное время реагировали однообразно: "Родина послала меня учиться, а не развлекаться". Или "У меня нет морального права отдыхать, когда моя Родина работает". Может быть, учителя-заотары из высшей касты требовали от них такого поведения? Не зна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самым ужасным было даже не это. А их девушки. Не сами девушки, а, так сказать, сопутствующие им обстоятельст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девушками клонов ухаживать категорически не получалось. Попробуй поухаживай, когда они везде ходят табунами по пять-шесть человек! А ведь хотелось. Хотелось, черт возьми, за этими девушками поухажив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началу, когда только увидел новеньких "техничек",  просто онемел от избытка впечатлений. </w:t>
      </w:r>
    </w:p>
    <w:p>
      <w:pPr>
        <w:pStyle w:val="Bodytext"/>
        <w:rPr/>
      </w:pPr>
      <w:r>
        <w:rPr>
          <w:rFonts w:eastAsia="Times New Roman CYR" w:cs="Times New Roman CYR" w:ascii="Times New Roman CYR" w:hAnsi="Times New Roman CYR"/>
        </w:rPr>
        <w:t xml:space="preserve">Не то чтобы наши представительницы лучшей половины были какие уродины. Просто девушки клонов были... были... они были </w:t>
      </w:r>
      <w:r>
        <w:rPr>
          <w:rFonts w:eastAsia="Times New Roman CYR" w:cs="Times New Roman CYR" w:ascii="Times New Roman CYR" w:hAnsi="Times New Roman CYR"/>
          <w:i/>
          <w:iCs/>
        </w:rPr>
        <w:t>непознаваемы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нешне, и внутрен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рноволосые, с широкими бровями и точеными скулами, высокие, подвижные и воздушно-худые. Двигались они легко и очень плавно, словно бы проскальзывали по воздух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глаза у них были грустные. Иногда словно даже укоряющ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или "встаньки" мало, все больше слушали. Но когда все-таки говорили, в их словах чувствовались сила и какой-то совершенно неземной, не наш жизненный опы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стно говоря, глядя на этих девушек мне совершенно не верилось, что конкордианская раса способна к обычному человеческому размножению. И что сексом, в теории, клоны занимаются так же, как и мы (по крайней мере, в рамках анатомических аналог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к это им удается, если их девушки не терпят даже случайных прикоснов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танцевать они не идут ни за какие коврижки, а на комплименты не реагиру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ет быть, это конкретно мы им не нравимся, а промеж себя они там очень даже дружат, оборотившись лицом в южном направлен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было таинственно. А что мы, мужчины, любим в женщин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ьно: тай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меня всегда тянуло узнать клонов побли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теперь легко представить, что я подумал, когда нам с Самохвальским торжественно объявили, что мы, в числе прочих героев операции по искоренению джипсов, приглашены на планету Ардвисура. В специальный санаторий для военнослужащих Конкордии под названием "Чахра". И что мы пробудем там, на берегу теплого моря, целую райскую неделю – среди молчаливых черноволосых женщин с грустными глаз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умал: "Мне снится это. Так не быв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ще: "Неужели я наконец отосплюсь?" </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скошь. Найдется, интересно, такой курсант в Северной Военно-Космической Академии, который не знает, что это слово значит? Не дума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каждый по-своему понимает, что такое эта "роско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Егор Кожемякин – тот уверен, что роскошь – это иметь табун лошадей, сто гектаров "чернозема плюс плюс" и двух жен, дородных таких бабищ в красных сарафанах с золотой оторочкой. Да еще и пяток детей, чтоб не скучно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ька Самохвальский, образованный человек, считает, что роскошь – это как на вилле у советника по вопросам культуры Российской Директории, что на берегу озера Селиг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ой вилле – косули ручные расхаживают, кедры высокими ветвями шумят. А внутри – зимний сад с поющими вольтурнианскими орхидеями, колибри мило так суетятся. Картины, конечно же, на стенах. И не стерео-Джоконды всякие плебейские, а настоящие бесценные Врубели, Ренуары и Рогиры ван дер Вейдены. А мебель вся на силовых подушках, болтается над ореховым паркетом, только свистни ближайшему креслу – а оно уже тут как тут. За всем этим присматривает прислуга – настоящая, а не роботы всякие недоделанные, с живыми интеллигентными лицами. "Чего изволите-с, товарищ?"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Гуркин, известный пошляк, представлял себе роскошь по-своему, по-пошлому: сидишь ты в Столице, в люксе гостиницы "Эксцельсиор" на кожаном диване, с бокалом "Алазани", а вокруг певички задами крутят, актриски фигуристые – и все в купальниках, а лучше даже без н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как уже говорил, роскошь видел в том, чтобы отосп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от – "Чах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игантская здравница на берегу теплого моря, с тем же самым названием – Чахра (я потом заметил, что в Конкордии все обожают использовать по несколько раз одни и те же имена и что вообще с фантазией у них пло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а в море – двадцать девять по Цельсию. Температура воздуха – такая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есяти метрах от прибоя берег круто уходит вверх. Там, среди кремово-розовых кустов нашего, земного олеандра, среди цветов неведомой переливчатой породы, среди гигантских раскидистых деревьев, чем-то напоминающих секвойи – двухэтажные корпуса, облицованные розовым мрамором. Крытые красной черепицей крыши, парадный вход с ковровой дорож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в одном из таких корпусов – наша с Колей комн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на выходят на подернутое зеленоватыми барашками море. Ширина моей кровати – два метра восемьдесят сантиметров (я сам лично измерил). Две туалетных комнаты с  архаическими, то есть супершикарными, ванными (и, между прочим, никаких признаков счетчиков расхода воды!). Кормят – пять раз в день. Спиртные напитки – за счет принимающей стороны, то есть за счет вооруженных сил Конкорд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скошь? Она сам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ка я рассматривал нашу комнату, обставленную натуральной деревянной мебелью, пока я любовался хрустальными бокалами с серебряными ножками, что стояли на ажурной металлической стойке возле набитого непочатыми бутылками бара, в голове моей вертелись три вопро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чем эти сволочи врали нам, что Конкордия – государство нищ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ужели это все – для на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так у них отдыхают простые кадеты, пусть даже отличившиеся в бою, то как же у них отдыхают генералы?"</w:t>
      </w:r>
    </w:p>
    <w:p>
      <w:pPr>
        <w:pStyle w:val="Heading3"/>
        <w:rPr/>
      </w:pPr>
      <w:r>
        <w:rPr/>
        <w:t>* * *</w:t>
      </w:r>
    </w:p>
    <w:p>
      <w:pPr>
        <w:pStyle w:val="Bodytext"/>
        <w:rPr/>
      </w:pPr>
      <w:r>
        <w:rPr>
          <w:rFonts w:eastAsia="Times New Roman CYR" w:cs="Times New Roman CYR" w:ascii="Times New Roman CYR" w:hAnsi="Times New Roman CYR"/>
        </w:rPr>
        <w:t>В первую же ночь в "Чахре" я проспал восемнадцать часов. В первое же утро я умял шесть порций моего любимого мороженого крем-брюле с авокадо и наелся тостов с сыром до сытой одури. А потом мы с Самохвальским купались, загорали, шлепали картами и пялились на конкордианских девушек на пляже</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ушки в этой здравнице имели много общего с теми конкордианскими "техничками", которые учились в нашей Академии. Начиная с грустинки в черных глазах и стройных фигур и оканчивая тем, что все они проходили по ведомству военному, как и мы (об этом свидетельствовали их форменные комбинез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главное отличие состояло в том, что девушки в "Чахре"... умели улыб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елали они это не так часто, как наши с Колей соотечественницы, но главное, что дел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как раз гадали над причинами этой приятной перемены, сидя под радужным парусиновым зонтом и швыряя в набегающую волну голыши, как под наш зонтик заскочили две черноволосых амазонки повышенной симпатич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е были в полупрозрачных пляжных халатиках, босиком и с фруктовыми коктейлями в руках. Они впорхнули в тень нашего зонта и испытующе уставились на нас с Кол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случилось? – встревожено спрос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случилось, мы хотели к вам присоединиться, – ответила девушка с двумя черными косами. На ней был красный халатик с глубоким вырезом и выглядела она на все сто. Нет, на все триста! – Не возража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оединиться к нам? – переспросил я, старательно округляя глаза. Говоря по правде, я не верил своим уш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вам. У вас тут прохладно. Имеются свободные шезлонги... Так можно или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можно! О чем речь! Будем рады! – засуетился Коля. Он живо вскочил и придвинул оба шезлонга к столу, заваленному игральными картами вперемежку с обертками от чипсов, и хлебосольным жестом указал девушкам на сидения. Мол, милости просим, гостьи дорог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 не заставили себя упрашивать. Расселись, как по команде заложили ногу на ногу (получилось довольно-таки обольстительно), и поставили бокалы на столик. Вроде как хотели сказать, что разговор намечается долгий и интересн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 Колей растеряно перегляну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овенно говоря, как вести себя дальше мы оба представляли себе смутно. То есть в общих чертах, конечно, представляли: из фильмов, из книжек, из брехливых рассказов нашего брата-кадета, который за враньем на тему "как я соблазнил свою шестьдесят восьмую девушку" в карман не полез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теории-то мы знали все, вплоть до точного состава смазки презерватива. А вот на практике, да еще с такой ввод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ут было не пожалеть, что вместо какой-нибудь двухсеместровой "Психологии ведения воздушного боя", все содержание которой вкратце сводилось к банальной максиме "Трусить в бою – себе дороже выйдет", нам не читали "Психологию случайного знакомства". И чтоб обязательно с практическими занят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 счастью, наши гостьи пришли нам на помощ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жить будем? – не то вопросительно, не то повелевающе произнесла девушка в красном халати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с Колей промычали в ответ что-то невнятно-утвердительное – от переизбытка чувств мы просто разовладали родным язы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прекрасно! – обрадовалась девушка. – Меня зовут Исса Гор. А ее, – она взглядом указала на свою подругу, которая пока что не проронила ни слова и сидела, скромно потупившись. – А ее Риши Ар. Мы здесь отдыхаем. А в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тоже. Нас премировали. То есть поощрили, – робко сказ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храбрость в бою! – нашелся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были в настоящем бою? – удивилась та, что назвалась Исс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 расцвел Коля и добавил с бывалым видом: – Работа у нас такая... Нелегк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хочет легкой жизни, тот в офицеры не идет, – задумчиво отозвалась Ис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ько мы пока что не офицеры. А просто кадеты, – Колю пробило на скромность. – Мы еще учимся. В Северной Военно-Космической Академии, на третьем курсе. Нам до офицеров еще жить и жить. Одних экзаменов – попробуй сд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юсь, в тот момент я был готов убить Колю за эти откровения. Да что убить – растерз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у кто тянет его за язык? А? Ну хочется девушкам думать, что мы офицеры – и пусть думают. Нет же! Наслушался всякой чуши на "Этике военнослужащего" про то, что скромность украшает. Вот сейчас скиснут наши черноглазые, развернутся  – и поминай как звали! Все-таки плохо быть отличником – слишком многое начинаешь воспринимать всерье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для нас, девушки не выказали разочарования. Напротив, даже оживились и зачирик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сса пошла рассказывать шутки-прибаутки про то, как сама училась (она-то уже была офицером, причем ни чего-нибудь, а Службы Психологического Контроля!). А ее скромница-подруга – кстати сказать, обладательница очень особенного, не-клонского лица, которая ничего не рассказывала, а в основном поддакивала "так и есть!", "вот уж правда так правда!" "и не говори!", – тут же пошла строить глазки нашему Николаю. Ну де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льше все было как в книжках-фильмах и брехливых рассказах каде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сбегал за пивом для нас четверых. А потом – снова за пивом, но на сей раз захватил соленого картофеля на закуску, чтобы закрепить взаимопоним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мы купались и играли в мяч. Но главное, главное! Мы договорились пойти вечером на тан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вероятно? Невероя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мне кто-то рассказал, что за два часа можно заклеить двух офицеров Клона, я бы рассмеялся ему в лиц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как-то само собой получилось, что я стал ухаживать за Иссой, а Коля – за Ри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лнце нешутейно припекало и пляжный народ засобирался на обед. Исса и Риши тоже заерзали на своих шезлонгах и стали украдкой переговариваться друг с другом на каком-то особом жаргоне, который абсолютно не брали наши с Самохвальским "Сигурды". Все свидетельствовало о том, что для первого знакомства мы пообщались достаточно и пора по дом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с Колей оделись и уже собрались идти, когда Исса вдруг сказ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вот мы и стали друзь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стали! – поспешил подтвердить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в знак нашей дружбы я предлагаю вам спеть вместе пес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ть в мире любители пения, и немало. Но я не из таких. Медведь наступил мне на ухо еще в яслях – по крайней мере, уже тогда воспитатели, жалея свой слух, меня к прекрасному не принуж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сса высказала свое предложение таким требовательным и в то же время наивным тоном, что я понял: отказаться – значит плюнуть ей в душу и поссориться с ней наве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сню? Исса, но мы же не знаем ваших песен... Мы и своих-то не особо знаем, –  попытался выкрутиться Самохвальский, тоже тот еще певу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беда! Мы вас научим! – горячо заверила нас Ис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о один куплет! Это же просто! – утешила Риш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стянувшись в кислых улыбках, мы с Колей закивали, преисполняясь фальшивым энтузиазмом. Мы, конечно, знали из курса сравнительного обществоведения, что в Конкордии хоровое пение – самый востребованный вид искусства. И что искусство требует жертв мы тоже знали. Но кто мог предположить, что его жертвами станем м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у да ладно. Чего только не сделаешь ради знакомства с двумя красивыми девуш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кие там слова? – спрос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за мелодия? – подхватил К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очень простые! – заверила Ри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послушайте! – сказала Исса и, глядя мутным взором прямо перед собой, запе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jc w:val="left"/>
        <w:rPr>
          <w:rFonts w:ascii="Times New Roman CYR" w:hAnsi="Times New Roman CYR" w:eastAsia="Times New Roman CYR" w:cs="Times New Roman CYR"/>
        </w:rPr>
      </w:pPr>
      <w:r>
        <w:rPr>
          <w:rFonts w:eastAsia="Times New Roman CYR" w:cs="Times New Roman CYR" w:ascii="Times New Roman CYR" w:hAnsi="Times New Roman CYR"/>
        </w:rPr>
        <w:t>Над нашей Родиною тучи грозовые,</w:t>
      </w:r>
    </w:p>
    <w:p>
      <w:pPr>
        <w:pStyle w:val="Bodytext"/>
        <w:jc w:val="left"/>
        <w:rPr>
          <w:rFonts w:ascii="Times New Roman CYR" w:hAnsi="Times New Roman CYR" w:eastAsia="Times New Roman CYR" w:cs="Times New Roman CYR"/>
        </w:rPr>
      </w:pPr>
      <w:r>
        <w:rPr>
          <w:rFonts w:eastAsia="Times New Roman CYR" w:cs="Times New Roman CYR" w:ascii="Times New Roman CYR" w:hAnsi="Times New Roman CYR"/>
        </w:rPr>
        <w:t>Враги злокозненные замыслы куют,</w:t>
      </w:r>
    </w:p>
    <w:p>
      <w:pPr>
        <w:pStyle w:val="Bodytext"/>
        <w:jc w:val="left"/>
        <w:rPr>
          <w:rFonts w:ascii="Times New Roman CYR" w:hAnsi="Times New Roman CYR" w:eastAsia="Times New Roman CYR" w:cs="Times New Roman CYR"/>
        </w:rPr>
      </w:pPr>
      <w:r>
        <w:rPr>
          <w:rFonts w:eastAsia="Times New Roman CYR" w:cs="Times New Roman CYR" w:ascii="Times New Roman CYR" w:hAnsi="Times New Roman CYR"/>
        </w:rPr>
        <w:t>Но не страшат нас бури огневые,</w:t>
      </w:r>
    </w:p>
    <w:p>
      <w:pPr>
        <w:pStyle w:val="Bodytext"/>
        <w:jc w:val="left"/>
        <w:rPr>
          <w:rFonts w:ascii="Times New Roman CYR" w:hAnsi="Times New Roman CYR" w:eastAsia="Times New Roman CYR" w:cs="Times New Roman CYR"/>
        </w:rPr>
      </w:pPr>
      <w:r>
        <w:rPr>
          <w:rFonts w:eastAsia="Times New Roman CYR" w:cs="Times New Roman CYR" w:ascii="Times New Roman CYR" w:hAnsi="Times New Roman CYR"/>
        </w:rPr>
        <w:t>Не за курорты ордена дают...</w:t>
      </w:r>
    </w:p>
    <w:p>
      <w:pPr>
        <w:pStyle w:val="Bodytext"/>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 Колей нестройно подтянули – чтобы показать, что мы стараемся, запоминаем. А потом, когда стало ясно, что слова мы выучили, мы грянули все вчетвером – я,  Коля, Исса и Ри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илось довольно громко и злове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странное дело, никто, ну совершенно никто на пляже даже не посмотрел в нашу сторону! Дескать, ну что тут особенного – поют люди. (Вот у нас на Земле точно таращился бы весь пляж, включая роботов-разносчиков. Еще ненароком и городовой прибежал бы – посмотреть, все ли в порядке, не нужна ли кому скорая психиатрическая помощ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ете, у нас есть такая традиция. Когда знакомишься с человеком, нужно обязательно вместе спеть, – пояснила Риши, когда мы окончили. Мне показалось, что в ее тоне можно было уловить извиняющиеся  нотки. Или только показа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имаю, – кивну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 народ очень любит музыку! – самозабвенно добавила Ис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имаю, – еще более прочувствованно заверил ее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овенно говоря, в обществе таких заек я был готов демонстрировать любые чудеса поним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традиция. Да, народ любит музыку. Я понимал все, кроме одного: почему девушки выбрали именно эту пес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едь это же чудовищная дисгармония: пляж, олеандры, дружественное море с одной стороны, и "тучи грозовые" да "бури огневые" – с другой. Увы, даже на отдыхе они думали об одной только войне.</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сказать про тот вечер? Самое сильное эротическое переживание моей жизни. И никак не мень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мы вчетвером оказались на танцплощадке. Играли типично клонскую музыку – медленную, раздумчивую, вязкую. Музыка была оркестровой и какой-то совершенно нетанцевальной – так мне показалось поначалу. Она не звала на  телесные подвиги. От нее вообще хотелось сп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и сама клонская манера танцевать у меня попервой доверия не вызывала. Не танцы – а синхронное плавание какое-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узыка становилась быстрее, они начинали водить свои плавные хороводы. Когда замедлялась – разбивались по парочкам и, держась за руки, топтались по углам. Тихо-тихо, как крол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что же это такое, спрашивается? Где справедливость, товарищи? Ведь танцы – это же, как известно каждому кадету, предлог для сравнительно тесных телесных взаимодействий? И где они в таком случа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случайно встретился взглядом с Колей, который как раз танцевал с Риши (ее он на скорую руку перекрестил в "Иришу"), я понял: мой лучший друг озабочен теми же практическими вопро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я просто недооценил эту "бесплотную" манеру проводить время, практически не касаясь друг друга. Когда мы с Иссой оказались в паре, я понял: свои эротические двести двадцать вольт клоны на этих танцульках выхватывают. И еще к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достижимая для телесного контакта Исса медленно покачивалась рядом со мной, не сводя с меня взгляда. Ее улыбка была загадочной, меланхоличной, провокацио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ее ореховых глазах разворачивалась подлинная мистерия космоса. И музыка, эта самая приторможенная музыка настраивала мистерию на эротическую волну. "Плодитесь и размножайтесь", – отчетливо нашептывал синтеза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нцующая Исса казалась мне кудесницей. Самой желанной женщиной Галактики. И никаких сомнений в этом в тот момент у меня не возника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ее плавный жест, каждый величественный поворот головы – все это обольщало и обещало сами знаете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главное правило клонских танцев, которое можно было обобщить до музейного призыва "руками не трогать", этой сказки не порт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бщем, после двух таких танцев я просто погиб. Я влюбился в Иссу по самые уши и до сих пор, даже после всего, что потом произошло, ни на минуту об этом не жале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се эти довольно сложные для кадета чувства были осознаны мною потом. А тогда – тогда мне просто приятно было танцевать с ней, разговаривать с ней, дышать с ней одним воздух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пояснишь мне одно странное обстоятельство? – вдруг спрос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те девушки, которые учились в нашей Академии, никогда не ходили на танцы?  Ведь танцы же в Конкордии не запрещены, как я виж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Александр! Конечно нет! – возмутилась Ис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ем же тогда дело? Им что – лениво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не в лени. У нас есть такое понятие "курум-урдван". Оно означает "жизнь в разлуке"... (пояснение, кстати, не было лишним – "Сигурд" частенько пасовал перед "высокой" ветвью конкордийского языка)... У многих людей бывают целые периоды "курум-урдвана". Это как у вас, в Объединенных Нациях – траур. Разве кто-нибудь ходит на танцы во время трау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конечно! Во время траура мы на танцы не ходим, – горячо заверил ее я, а сам подумал: "кто как" и "смотря по ком траур". – Но я все-таки недопонял. Ты хочешь сказать, что те клон... конкордийские девушки с общетехнического факультета были в разлуке со своими любимыми или, допустим, женихами? И что эта разлука для них была как для нас траур? То есть они, чтобы случайно не изменить своим женихам, я имею в виду, не изменить в мыслях, даже на танцы не ход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Александр, – тряхнула своей черной гривой Исса. – Ты все понял не правильно! Женихи тут ни при ч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ни при чем? Ты же сказала "разлу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мела в виду разлуку с нашей Роди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Исса была патриоткой. И патриотизм этот не был для нее социально полезным хобби, как для большинства моих знакомых.  Он был основной професс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са Гор любила свою Родину, свою Великую Конкордию так сильно, как, наверное, не в состоянии были любить Объединенные Нации все офицеры 19-го отдельного авиакрыла вместе взятые. По крайней мере, мне так каз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что же это тогда получается? Если все офицеры 19-го отдельного авиакрыла готовы были отдать жизнь за Объединенные Нации, то к каким же подвигам готовилась ради своей Родины Ис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этого вопроса я не задал – ни Иссе, ни себе. Хотя, наверное, стоило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просто подивился цельности ее натуры. Силе ее духа. Уровню патриотического воспитания населения Конкордии. И перевел разговор на другую, менее требовательную те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протанцевали еще четыре медленных танца и перекусили в баре. За это время я успел узнать о девушке много нового. Между прочим, некоторые вещи меня шокиров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ять, например, тот факт, что Исса – дочь двух настоящих, "пробирочных" клонов из касты дем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азывается, демам тоже иногда разрешают размножаться. Но только за особые заслу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такие заслуги есть – дему подыскивают пару (тоже с заслугами). Проводят медицинское тестирование (а вдруг все-таки вкрались злокачественные генетические отклонения – тогда заслуги не в счет). И дают  разрешение произвести на свет одного отпрыска (строго оговоренного п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й высокой чести удостаивается, по статистике, лишь один клон из тыся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сть и впрямь высока – ведь ребенок, родившийся в таком браке, автоматически попадает в более высокую касту энтли. Вытаскивает, так сказать, счастливый билет. (Я долго думал, какую земную аналогию можно подобрать для чувств, которые испытывают демы по поводу своего отпрыска. Думал, думал и придумал: это как если бы в древние времена земной женщине гарантировали, что она станет матерью бога или боги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ю кудесницу Иссу произвели на свет именно в таком "заслуженном" союзе. Может быть, поэтому она и была похожа на богин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за какие же подвиги твой отец получил репродуктивное пра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л на ассенизации новоколонизированных планет. Однажды он в одиночку сделал норму всей своей брига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ригада в это время что делала? Под пальмой "Заратуштру" попивала? – ехидно предполож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нет ничего смешного, – без улыбки сказала Исса. – Его товарищи умерли от злокачественной малярии, не дождавшись прилета спасательного кате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 я не знал, – поспешил оправдаться я, хотя, в сущности, за что – я ведь действительно не знал. – Ну а за что получила репродуктивное право твоя м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жила в Центре Гражданской Связ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ак наша почта, что 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ак вот однажды благодаря верно вычисленным ею коэффициентам дискурсивного отклонения в переписке двух ответственных директоров предприятий была выявлена целая преступная организация, связанная с разведкой чоруг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 меня, Исса, но я не знаю, что такое коэффициент дискурсивного отклон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чень просто. Шпионы и предатели – они же не могут употреблять в своей переписке такие слова, как "линкор", "техническая документация" или "торпеда". Поэтому они пишут вместо "линкора" – "сковородка", техническую документацию называют, предположим, "маслом", а торпеды – "сосисками". Так и переписываются друг с другом: "Высылаю тебе масло для новой сковородки. Жду кулинарной книги, поскольку не знаю, что делать с сосис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рассмеялся – уж очень кумедно в интерпретации Иссы выглядела переписка двух "шпионов и предател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что же такое этот коэффициент дискурсивных отклонений?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очень нетерпеливый, Александр, – пожурила меня Исса. – Я сейчас объясню. Наши специалисты допустили, что у каждого слова и выражения есть средняя частотность встреч, которая называется дискурсивным коэффициентом. И подсчитали этот коэффициент для всех слов нашего языка. Например, у слова "огурец" дискурсивный коэффициент равен трем. Это значит, на десять килобайт текста слово "огурец" в среднем встречается три раза. Так вот, если на десять килобайт текста слово "огурец" встречается двенадцать раз, то коэффициент дискурсивного </w:t>
      </w:r>
      <w:r>
        <w:rPr>
          <w:rFonts w:eastAsia="Times New Roman CYR" w:cs="Times New Roman CYR" w:ascii="Times New Roman CYR" w:hAnsi="Times New Roman CYR"/>
          <w:i/>
          <w:iCs/>
        </w:rPr>
        <w:t>отклонения</w:t>
      </w:r>
      <w:r>
        <w:rPr>
          <w:rFonts w:eastAsia="Times New Roman CYR" w:cs="Times New Roman CYR" w:ascii="Times New Roman CYR" w:hAnsi="Times New Roman CYR"/>
        </w:rPr>
        <w:t xml:space="preserve"> по слову "огурец" равен четырем. Если бы встречалось один раз – отклонение было бы равно нулю целых тридцати трем сотым. Когда мы видим, что по огурцам коэффициент больше двух, это значит, что либо перед нами пособие по овощеводству, либо – иносказательное шпионское посл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мне стало совсем скучно – ведь я уже давно понял о чем идет речь. Боже, ну и методы поимки шпионов у них в Конкордии – замшелые, доисторические, эпохи неол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главное, я был совершенно убежден: вряд ли таким тупым методом можно поймать шпиона. Разве только выставить шпионом какого-нибудь сумасшедшего оригинала... Но я все-таки сделал заинтересованное лицо и задал свой вопрос. В основном, чтобы не обижать Исс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к же твоя мать вычислила эти коэффициенты? Откуда она знала, что они говорят про сосиски и картош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аких, как она, держится безопасность нашей Родины! У нее такая рабо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люстрировать чужую переписку, что 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ут так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ничего... Работа как работа... – совр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моя Исса была дочерью достойных граждан Конкордии. Бдительных и трудолюбив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вои добродетели родители Иссы были вознаграждены не только счастьем иметь собственное чадо, но и тем, что с рождением девочки, принадлежащей к касте "энтли", они выходили из-под действия драконовского закона "О миновавших возраст трудовой вменяемости". Говоря по-русски, о клонах-стари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но этому закону клоны после пятидесяти пяти лет подлежали чему? Правильно. Эвтаназии. </w:t>
      </w:r>
    </w:p>
    <w:p>
      <w:pPr>
        <w:pStyle w:val="Bodytext"/>
        <w:rPr/>
      </w:pPr>
      <w:r>
        <w:rPr>
          <w:rFonts w:eastAsia="Times New Roman CYR" w:cs="Times New Roman CYR" w:ascii="Times New Roman CYR" w:hAnsi="Times New Roman CYR"/>
        </w:rPr>
        <w:t>В семнадцать лет моя Исса пошла учиться по-серьезному.  Попробовала бы, кстати, не пойти. Ведь Конкордия видела предназначение энтли исключительно в интеллектуальной деятельности. А с "отступившими от предназначения" Родина не церемонились, их тут же разжаловали в демы, причем в низшие демы.</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что или ты становишься инженером –  или шагом марш за баранку ассенизационного тракт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бщем, после шести лет хождения на строгом поводке, Исса стала младшим офицером Службы Психологического Контр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верить рассказам Иссы, ее основная работа состояла в проведении психологической зарядки и сеансов ура-гипноза. Как кому, а мне объяснять не нужно было, что промывка мозгов в военфлоте Конкордии такая же обычная процедура, как на наших линкорах – мытье офицерской кают-компании и утилизация одноразовой посу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са служила на линкоре, а потому посуды, то есть я хотел сказать работы, у нее было выше кры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ши мышцы крепнут. Ваши мышцы неуклонно крепнут и наливаются силой. В ваше сознание вливается мужество. Вливается. Неостановимым, мощным потоком вливается мужество. Родина благословляет вас. Вы становитесь непобедимыми солдатами. Непобедимыми. Мощными. Всесокрушающими солдатами Род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служивый народ, как следует заправившись мужеством и силой,  занимал посты согласно боевому расписанию, Исса шла в свой кабинет. Там она проводила сеансы гипноза для офицеров, желающих бросить курить, пить и сквернослов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свободное же от "всесокрушающих солдат Родины" и начинающих абстинентов время моя Исса принимала участие в работе флотского хорового круж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можно было не влюбиться в такую девуш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я сразу согласился на предложение Иссы пойти в синематограф. Мне было все равно куда идти, лишь бы с ней. Ибо таких девушек у нас, в Объединенных Нациях, просто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ие девушки у нас еще не были изобретены.</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 синематографу у них в Конкордии отношение особое. Можно сказать – как к Священному Огню, священней которого может быть только Род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у синематографов у них в Клоне мало. Разве может быть много свяще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чнее, не то чтобы уж совсем мало было синематографов. Просто на всех желающих не хватало. То есть хватало-то на всех. Но только в обрез. И не каждый вечер. Тут все дело было в желающих, которых – с избыт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займи очередь, постой в ней, дождись сеанса – и тебя вместе с тремя сотнями таких же как ты любителей прекрасного впустят в чистый просторный зал с высоким потол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покажут что-нибудь такое, отчего твоя душа первосортными чувствами переполнится – любовью, ненавистью и несгибаемой решимост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ы подошли к синематографу, там уже стояли человек двести. Признаться, мне это зрелище было в диковин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нас-то, на Земле, стереокино развлечение бросовое, дешевое, особой популярностью не пользующее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от большого безделья можно в городе в синемашку завернуть. Или если назначил свидание с девушкой, а на улице – дождь с градом. Но в этом случае тебе, понятно, уже не до фильм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лодя Гуркин, самый завзятый казанова нашего курса, любил пожаловаться (а на самом же деле – похвастаться), что ни одного фильма дольше двадцати минут не видел. Вроде как не до того ему было. Вроде как Володя без девушек в синемашки-то и не ход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потом, у нас ведь, на Земле, все залы маленькие, человек на сорок-сорок пять рассчитанные. А у них в среднем зале человек три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что значит чувство локт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стати, об этом легендарном чувстве. Уж сколько нам твердили про него на курсе "Этика военнослужащего"! Уж сколько убеждали, что его нужно иметь. Что пилоту без чувства локтя никуда. И что? В нашей Академии десять стереозалов  (их и синемашками-то назвать язык не поворачивается), а в каждом – по десять мест, чтобы, значит, локтями не толкались и воздух друг другу не порт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у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этого я делаю философский вывод: сколько нам ни тверди про чувство локтя, а находиться в обществе себе подобных мы, люди Объединенных Наций, не любим, не привык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дивидуализм у нас зашит в каждой хромосо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ое дело – клоны. Они, когда локтя соседа не ощущают, когда никто им в затылок не дышит, нервничать начинают. Сразу подозревают западню. И нет для клона лучшего развлечения, чем поплавать в океане людс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 потолкаться и я был не против, мне это было в новинку. Тем более – в обществе Иссы, которая смотрела на меня очень многообещаю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ечно, повторить баснословные подвиги Володи Гуркина мне не светило, я и не обольщался. Но может быть хоть один-единственный поцелуй? 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с Иссой остановились возле афиш, прицениваясь, на какой из фильмов лучше взять бил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иантов было ровно два. Первый назывался патетически, "Рыжие дюны Ишкаты", и повествовал о вооруженной борьбе народа Конкордии с чоругами, нашими ракообразными сосед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оруги, де, взяли да и напали на Конкордию. И вот что из этого выш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афише сообщалось, что в ролях чоругов снимались настоящие чоруги, а не какие-нибудь люди с рачьими бошками из пластика. Сразу вслед за этим следовала примечательная ремар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jc w:val="center"/>
        <w:rPr>
          <w:rFonts w:ascii="Times New Roman CYR" w:hAnsi="Times New Roman CYR" w:eastAsia="Times New Roman CYR" w:cs="Times New Roman CYR"/>
        </w:rPr>
      </w:pPr>
      <w:r>
        <w:rPr>
          <w:rFonts w:eastAsia="Times New Roman CYR" w:cs="Times New Roman CYR" w:ascii="Times New Roman CYR" w:hAnsi="Times New Roman CYR"/>
        </w:rPr>
        <w:t>В КАЧЕСТВЕ ТРУПОВ ПОКАЗАНЫ РЕАЛЬНЫЕ ТРУПЫ ЧОРУГОВ</w:t>
      </w:r>
    </w:p>
    <w:p>
      <w:pPr>
        <w:pStyle w:val="Bodytex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знаться, после такого анонса я воспылал неподдельной любознательностью. Подать сюда "Рыжие дюны"! Желаю видеть реальные трупы чоругов! И вообще, реализма, реализма поболь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се же, я решил ради справедливости ознакомиться и с аннотацией фильма-конкурен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локбастер "Эра Людоеда-4" повествовал о вооруженной борьбе народа Конкордии с... с... Объединенными Наци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потер глаза кулаками – в смысле, все ли я хорошо вижу? Нет ли галлюцинац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галлюцинации тут были ни при ч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игурд" повторил, что так и написано: "Объединенные На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 меня челюсть отвисла. Так, с отвисшей челюстью, я и читал – точнее, слушал "Сигурд" – даль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ез объявления войны десантные армады Объединенных Наций атаковали планету Арэзахи. Гвэн Ор, командир непобедимого отряда особого назначения "Скорпион", знает: это не провокация. Это начало Эры Людоеда, предсказанной древними пророками. "Скорпиону" пришло время жалить – молниеносно и беспощад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и 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ебе и "братья на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 ними плечом к плечу только что джипсов били, кровь свою проливали, между прочим. Мы их в Академии нашей бесплатно учим военным премудростям, как бедных сироток. Мы по всей Галактике трубим, что клоны – наши братья по Великорасе. Наши главные союзники. А 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они в это время снимают фильмы про то, как нас, вероломных людоедов, будет жалить осназ "Скорпи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даже не трудятся клонские режиссеры и сценаристы нас как-нибудь иносказательно обозвать – так, чтобы в одно и то же время всем понятно было, о ком речь, и чтобы оскорбления прямого избегнуть. Назвали бы нас хоть Соединенными Нациями для приличия, а? Или Конфедерацией какой-нибуд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н нет! Заложить им на прилич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едь это "Эра Людоеда-4". Значит, были и "Эра Людоеда-3", и "-2"? И там что, тоже жалят нашего бра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уше я просто кипел от возмущ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лучилось, Александр? – спросила Исса, внимательно глядя мне в глаза. – Ты не хочешь смотреть филь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чу. Только вот удивляюсь. Что за странные фильмы вы тут показываете?! – хоть я и старался выглядеть саркастически-ироничным и ничего более, видимо, мне это удавалось слабо. По крайней мере, Исса сразу почувствовала в моем тоне фаль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в них странного? – спокойно спросила 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а посуди. Мы тут с тобой гуляем, я из Объединенных Наций, ты – из Конкордии. Дружим вроде. А в синемашке показывают, как мы друг друга из лазерных пушек расстреливаем. Разве это не стра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же выдумка, Александр! – глаза Иссы изумленно округлились. – Это же просто фантазия! Такого же не было в действительности! И не буд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а говорила с таким жаром, будто я – деревенщина с Мурома или Вавилона с махровым таким ретроспективным государственным устройством и совершенно не секу разницы между документальными и художественными фильмами.  Спорить с ней было трудно. Но я попыт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имаю, что это выдумка. Но разве нельзя снять какую-нибудь жизнеутверждающую выдумку? Мирную? Что-нибудь приключенческое, про давние времена, например. Или просто про жизнь молодежи, 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интересно "про жизнь". Простые люди не будут смотреть, – довольно категорично возразила Ис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жизнь – это скучно. Работа, работа, снова работа... Людям нужен враг, чтобы им было интересно. Ты же понимаешь, большинство людей, населяющих нашу Родину, обладают пока довольно низкой культурой восприятия. Им хочется прийти в синематограф – и, образно выражаясь, спустить пар. Душевно попереживать. А какое самое лучшее душевное переживание? Чувство, что ты победил врага. Ты согласен, Александ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гласен, – процедил я, хотя, по правде говоря, считал, что есть переживания и получше торжества по поводу победы над вра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чувство духовной общности со своими друзьями. Сопереживание чужим историям любви. Может быть, я сентиментальный человек. Когда я сам ходил в синемашку, я предпочитал, как правило, лав стор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не стал говорить все это Иссе. Лишь спрос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мы? Ведь Объединенные Нации никогда не воевали с Конкорди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и с чоругами никогда не воевали, – спокойно парировала Исса. – Невзирая на это, на наши экраны ежегодно выходит не менее тридцати фильмов про войну с чору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двое меньше про войну с Объединенными Наци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Но почему бы не взять какого-нибудь абстрактного врага? Можно ведь придумать каких-нибудь вуалехвостых восьмиголовых разумных змей. Очень-очень враждебных! Очень-очень агрессив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ы не понимают ничего абстрактного, Александр! Они не понимают никаких вуалехвостых зм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в Конкордии есть еще три касты: пехлеваны, заотары и энтли. Нужно ведь снимать фильмы и для них? Они ведь поумнее дем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ты думаешь, что энтли и пехлеванам эти фильмы не нравятся? Вот взять хотя бы Риши. Она – пехлеван. При этом она смотрела все "Эры Людоеда" и была в восторг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не нашелся, что ответ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ыкинь ты из головы эти глупые фильмы! – сказала наконец Исса. Сказала так искренне и улыбнулась мне так ласково, что все мои претензии враз показались мне глупыми и надуманными. – Может, просто уйдем отсюда? – предложила 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уж нет. Теперь я просто обязан посмотреть "Рыжие дюны Ишкаты".</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лучи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ападаю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должны дать им отп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у них численное превосходст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ичего не значит! Мы должны выстоя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у нас кончается горючее! Нужно отход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Мы никогда не доставим чоругам удовольствия увидеть наши спи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и могут нас уничтож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боюсь смерти! Позор хуже смер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а-ах, г-а-а-а-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 тобой, сержант? Сержант? Ты живой? Родина гордится тобой, сержан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ие там были диалоги. Кто не верит, может посмотреть "Рыжие дюны Ишкаты" самостоятельно. Обещаю: не забудете еще 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ьм баловал зрителя детальным показом бесконечной бойни, которая шла одновременно и в космосе, и в небе, и на земле, и на море (откуда на пустынной Ишкате взялось море – это отдельный вопрос, кста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южет в нашем, земном, понимании практически отсутствовал. То чоруги режут на куски клонов, то, наоборот, клоны испепеляют чоругов, да так, что летят клочки по закоулоч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благодаря каким-то загадочным оперативным преимуществам, чоруги наносят удар в тыл клонам, то клоны, благодаря еще более загадочным загодя принятым стратегическим решениям, выходят целые и невредимые из окружения и вламывают чоругам по первое чи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при этом совершенно не понятно: за что, собственно, воюем? За ресурсы? За территории? Из-за идеологических разногласий по вопросу о том, имеют ли люди моральное право употреблять в пищу обычных, неразумных раков, коль скоро те – ближайшие фенотипические родственники чору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ераторская работа меня тоже немало потешила. Самым популярным режиссерским приемом был показ общих планов с последующим стоп-кадром и повторением особо ударной сц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например, нам рассказывают, как клоны накрывают ракетным огнем глинистую высотку, где окопались четыре десятка раков в бронескафах – авангард вражеского баталь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камера горным орлом парит над полем боя. Доводит до нашего сведения совершенно необязательный факт наличия неподалеку соляного озера. Показывает несомые ураганным ветром перистые облака. Ударяясь в непонятное мне эстетство, с минуту наблюдает за движением пыльной поземки. Любуется чахленьким тюльпа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 резко бросается вниз. Вступает громкая патетическая музы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на высотке чоругов начинают рваться ракеты. Шарообразная командирская палатка, которую обдало разбушевавшимся пламенем, раскрывается подобно цветку, обнажая вкопанную в землю стальную ось с острым блестящим наконечн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кань палатки горит. В земле множатся воронки –  одна, две, десять. </w:t>
      </w:r>
    </w:p>
    <w:p>
      <w:pPr>
        <w:pStyle w:val="Bodytext"/>
        <w:rPr/>
      </w:pPr>
      <w:r>
        <w:rPr>
          <w:rFonts w:eastAsia="Times New Roman CYR" w:cs="Times New Roman CYR" w:ascii="Times New Roman CYR" w:hAnsi="Times New Roman CYR"/>
        </w:rPr>
        <w:t>Не ожидавшие нападения чоруги методично взлетают на воздух. Вот командира чоругов поднимает взрывом и бросает прямо на стальную ось палатки. Ось протыкает рака насквозь в районе сочленения головогруди со спинкой. Бронескаф командира подозрительно легко обугливается и облазит лохмотьями, обнажая рачье тело. Фонтанами хлещет дурная кровь салатно-зеленого цвета. Смерть гада близка. Чоруг шепчет проклятия своим хитиновым ртом. Его малосимпатичное пупырчатое "лицо</w:t>
      </w:r>
      <w:r>
        <w:rPr/>
        <w:t>"</w:t>
      </w:r>
      <w:r>
        <w:rPr>
          <w:rFonts w:eastAsia="Times New Roman CYR" w:cs="Times New Roman CYR" w:ascii="Times New Roman CYR" w:hAnsi="Times New Roman CYR"/>
        </w:rPr>
        <w:t xml:space="preserve"> искажено ненавистью ко всему живо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когда мы уже ожидаем чего-то новенького, начинается... повтор сц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стальная ось палатки снова протыкает высокопогонного чоруга, вот он шепчет проклятия и грозит клешней, и все это ме-е-едленно, очень медл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миг конечного издыхания вредоносного рака камера делает стоп-кадр. Словно хочет сказать: "Запомните его так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х и накрошили же там, кстати сказать, этих несчастных чоругов. Я, конечно, не считал, но уверен, что число убитых "в камеру" раков исчислялось сотнями. Вот это ненависть, между проч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я рассказываю все это так подроб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первых, потому что никогда раньше я такой кровожадной и однообразной чуши не смотрел. У нас в Объединенных Нациях тоже имеются свои боевики. Но даже самые тупые из них (вроде "Фрегата "Меркурий") по сравнению с этим – шедевры психологизма и связ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наших "Смертельных ударах" или "Пощады не будет" всегда какой-нибудь Даня или Серега по ходу пьесы мужает, решает свои личные проблемы, мстит за погибших друзей или спасает сироток из лап негодяев. Но чтобы просто мочить три часа каких-то инопланетян безо всякого предло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это во-первых. А главное – во-вторых. Я рассказываю про фильм потому, что хочу намекнуть: не от хорошей жизни я всю эту галиматью смотр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ие уж там поцелуи... Все, что позволила мне Исса в синематографе – держать ее руку в своей. Что может быть безгрешн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и за то ей большое человеческое спаси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рука у нее была такой же волшебной, как и она сама. Потому, что каждый пальчик на ее не знавшей маникюра руке был прекрас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амо присутствие Иссы кардинально подсластило для меня дебилистические "Рыжие дюны". Я вышел из синемашки, блаженно улыбая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понравилось? – спросила Ис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 ответ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я вдумчиво провожал ее до корпуса, где жили она, Риши и еще двое девушек с линкора "Видевд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исходили весь парк, мы дышали влажным теплым воздухом и болтали о ерунде. А когда мы пришли, я просто сказал ей: "До зав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собрался уходить, когда Исса, уже стоя на крыльце, шепотом спросила: "А что, разве ты не хочешь поцеловать меня на прощань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потому-то я и называю тот вечер сильным эротическим переживанием...</w:t>
      </w:r>
    </w:p>
    <w:p>
      <w:pPr>
        <w:pStyle w:val="Heading2"/>
        <w:rPr/>
      </w:pPr>
      <w:r>
        <w:rPr/>
        <w:t>ГЛАВА 10. ВПЕРВЫЕ В ЖИЗНИ</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Октябрь, 2621 г.</w:t>
        <w:br/>
        <w:t>Необитаемый полуостров</w:t>
        <w:br/>
        <w:t>Планета Фелиция, система Львиного Зе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 первые, сутки на Фелиции Эстерсон мог с полным правом назвать днем своего второго рож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вой первый день на Земле младенец Роланд Эстерсон учился дышать воздухом, а не околоплодными водами, брать грудь и громогласно кричать, пытаясь таким образом  довести до сведения незнакомых великанов в сиреневых медицинских халатах факт наличия у себя характера и сложной душевной организ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чего из перечисленного младенец Эстерсон делать как следует не умел, к большому сожалению его матери, Марты Бух – ревностной католички, которая представляла себе младенцев преимущественно по картинам, изображающим Богоматерь и сияющее, довольное дит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нь второго рождения, уже на Фелиции, при всей несхожести того трехкилограммового Роланда и этого, восьмидесятикилограммового, был во многом копией перв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и тогда, позади была смертельная опасность. Как и тогда, многое приходилось делать впервые в жиз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пример, плак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Эстерсон был пай-мальчиком в хорошо скроенной униформе престижной частной школы имени Оксеншерна, он, конечно, частенько рев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го с удовольствием побивали физически развитые сверстники. Его учителя бывали черствыми, несправедливыми и чересчур требовательными, а любимый мультсериал ни с того ни с сего снимался с программы вещания. Как тут не зареве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с тех пор как он стал осознавать себя взрослым, то есть где-то с тринадцати лет,  Роланд Эстерсон не плакал никогда. И хотя случалось разное (умерли родители, ушла к другому жена), броня его разума крепко оберегала Роланда от "немужских" способов  выражения своих эмоц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на Фелиции Эстерсон заплакал впервые за четверть 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ибель Станислава Песа, его случайного компаньона и даже, как теперь думал Эстерсон, друга, совершенно деморализовала конструкт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хотя, наверное, он, Эстерсон, ничегошеньки не мог сделать ради спасения коллеги, разве что погибнуть вместе с ним, какой-то гнусный голосок шептал на ухо: "Мог! Еще как мог! Нужно только было сажать машину поаккуратн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день Эстерсон впервые в жизни сам приготовил себе е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Земле "готовить еду" обычно означает что-то пафосное. Как минимум, говяжью печень в сметанном соусе. А лучше бы фаршированного орехами и сочной курагой кролика, царящего среди жареного на сливочном масле картофеля и листьев молодого сал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остижение Эстерсона было куда более прозаическим. Он всего лишь отфильтровал пол-литра соленой воды, залил ею банку саморазогревающихся высококалорийных консервов "Цыпленок мечты" и как следует размешал получившуюся комковатую массу. Но и это было для него вперв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то сказать. В детстве его кормила бабушка Матильда, у которой было такое хобби: всех вокруг себя кормить. "Есть будешь?" – спрашивала она вместо приветствия каждого, кто появлялся на порог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том бабушку на этом ответственном посту сменила мать. Она готовила завтраки и ужины, а обеды маленький Роланд получал в школе, где, конечно, никто не рвался учить его шинковать капусту или заваривать ч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лледж он не ходил, поскольку был признан чересчур башковит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университете таким башковитым, каким выявил себя Роланд, полагались специальные льготы. В том числе, бесплатное питание в особой экспериментальной столовой, предназначенной для поддержания физических и моральных сил подающих надежды интеллектуалов. Чтобы те не очень отвлекались от своего интеллектуализ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Роланд женился. В те редкие деньки, когда он все же появлялся дома, жена сдувала с него пылинки  и откармливала штруделями и душистыми грибными супами (пока не выплеснула Эстерсона из своей жизни словно тарелку скисшего бульона). И уж конечно ни о каких приготовлениях яичницы не могло быть и р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дальше были конструкторские бюро и авиакосмические концерны. Везде его считали необходимым откармливать, бдительно следя за тем, чтобы рука великого Роланда не касалась таких бренных материй, как шумовка, сковородка или хотя бы консервная бан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от: Фелиц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великого Роланда здесь всем было наср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еще много разных "вперв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впервые Роланд заснул не в нормальной человеческой кровати, крепко обхватив тугую ортопедическую подушку, а в слезах и соплях, в обнимку с отвалившейся от "Дюрандаля" стойкой шасси, прямо под открытым неб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чужим небом с незнакомыми, зловещими звезд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колючих песков и вулканической лавы. С видом на море, где обитают существа, которым такие правильные и веские слова как "неприкосновенность разумного индивида" и "всегалактические права личности" ровным счетом ничего не говор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существа, судя по их размерам, вполне могли по пояс высунуться из своей родной пучины и прибрать в свои щупальца Эстерсона точно так же, как Песа вместе с истребите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 тот момент Эстерсону было действительно все рав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го равнодушие в ту ночь было уже далеко не тем леностным чувством, которое испытывают обычные люди, когда они устали или разочаровались. Нет. Это почти мистической мощи чувство шло из самых глубин души. Оно было сильней даже инстинкта самосохран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хотя Роланд знал – умом знал – что сейчас нужно, просто необходимо до зарезу, подняться и спрятать стойку шасси вместе с другими мелкими обломками, сложить парашюты, а также зарыть (или утопить) кресло на случай, если завтра по его горячим следам на Фелицию нагрянут недобрые мальчики из концерна "Дитерхази и Родригес", заставить себя подняться он не мо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летайте, вояки недобитые. Патриоты картонные. Давайте, я тут, – вполголоса повторял Эстерсон. – Что вы со мной можете сделать? В крайнем случае, убьете. Не велика потеря для общест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целом же думать о родном концерне ему было так же лень, как и о спасении. Сознание Эстерсона гораздо охотнее возвращалось ко временам детства. К бабушке Матильде и ее сливовому пирогу. К буйным школьным переменам, где мальчишки играли в "конячек", запрыгивая друг другу на закорки. На тех переменах было так весело, как никогда не бывало конструктору посл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мыслями о школьных "конячках" Эстерсон в ту ночь и заснул. То был сон без сновидений. Липкий и вязкий, как Х-матрица.</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Роланд Эстерсон проснулся, солнце уже стояло высоко и палило нещадно. С океана дул сильный ветер.</w:t>
      </w:r>
    </w:p>
    <w:p>
      <w:pPr>
        <w:pStyle w:val="Bodytext"/>
        <w:rPr/>
      </w:pPr>
      <w:r>
        <w:rPr>
          <w:rFonts w:eastAsia="Times New Roman CYR" w:cs="Times New Roman CYR" w:ascii="Times New Roman CYR" w:hAnsi="Times New Roman CYR"/>
        </w:rPr>
        <w:t>Он встал. Потянулся. Отбросил со лба липкую от пота прядь волос и взглядом киношного ковбоя посмотрел в сторону рифа. Не всплыл ли за ночь "Дюрандаль"</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всплы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ишь да гладь. Теплая, с изумрудным отблеском вода, подернутая легкой рябью. Совершенно курортные дали. Чистый,  не загаженный цивилизацией желтый песочек. Нарядный коралловый риф, в котором смешались все яркие оттенки красного. Кто бы мог подумать, что в этой дружелюбной теплой водице водится нечто, способное проглотить огромный многотонный истребите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ава была бабушка Матильда. Было бы болото, а черти найдутся", – пробурчал мрачный, как грозовая туча Эстерсон, и спустился с обрыва к вод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се-таки тешил себя надеждой, что может хоть не истребитель, так косточки пана Станислава проклятая пучина изрыгну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му во что бы то ни стало хотелось достойно похоронить погибшего. И хотя за Эстерсоном не водилось особо требовательной религиозности, на этот раз он знал точно: если не похоронить Песа или того, что от него осталось, честь по чести, он будет казнить себя всю оставшуюся жизнь. Даже если ее, этой жизни, и осталось-то ровно на полд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берег был пу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подходя близко к кромке воды, Эстерсон прошелся по побережью – пятьсот шагов на северо-восток, пятьсот на юго-запад. Опасность повстречаться с океанскими гадами была велика, но страха он не испытыв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ислав, э-ге-гей! – крикну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откликнулся.  Тишина была совершенно мертвой, если не считать бандитского посвиста ветра в уш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в чертовой Патагонии", – подума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ре того, как безрезультатность этой тревожной прогулки по пляжу становилась все более очевидной, на Эстерсона накатывало отчая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остановился и похлопал себя по карману, где лежал "ЗИГ-Зауэ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о было застрелиться тогда. В туалете, перед зеркалом. По крайней мере, не вовлек бы человека во все это дерьмо, проклятый убийца", – подумал Эстерсон, под убийцей разумея, конечно,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рочем, еще не поздно... Никогда не поздно... И никто не заплач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ному Богу известно, до чего еще додумался бы в то утро Эстерсон, одержимый комплексом вины, если бы на песке перед ним не замаячило что-то мокрое, темно-синее, похожее на выстиранную тряпиц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сел на корточки и поднял синюю вещицу. Присмотрелся. И, тихо застонав, в изнеможении закрыл гл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был воротник синего шерстяного свитера, выброшенный волнами на бере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кань была мокрой, отяжелевшей от воды, но казалась свежей и совсем не пахла гнилью. Не будучи экспертом по мокрым тряпкам, Эстерсон, однако, был готов свидетельствовать в суде: тряпка, пролежавшая на пляже пару недель, выглядит совершенно не т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ротник свитера пана Станислава..." – пронеслось в голове Эстерс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друг нет? Какого цвета свитер был на нем вчера? И был ли вообще какой-нибудь свитер?" – спросил он себя минутой поз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как не напрягал Эстерсон память, а вспомнить не мог.</w:t>
      </w:r>
    </w:p>
    <w:p>
      <w:pPr>
        <w:pStyle w:val="Bodytext"/>
        <w:rPr/>
      </w:pPr>
      <w:r>
        <w:rPr>
          <w:rFonts w:eastAsia="Times New Roman CYR" w:cs="Times New Roman CYR" w:ascii="Times New Roman CYR" w:hAnsi="Times New Roman CYR"/>
        </w:rPr>
        <w:t xml:space="preserve">Он, знавший все спецификации истребителя "Дюрандаль" с точностью до пятого знака, </w:t>
      </w:r>
      <w:r>
        <w:rPr>
          <w:rFonts w:eastAsia="Times New Roman CYR" w:cs="Times New Roman CYR" w:ascii="Times New Roman CYR" w:hAnsi="Times New Roman CYR"/>
          <w:i/>
          <w:iCs/>
        </w:rPr>
        <w:t>не помнил</w:t>
      </w:r>
      <w:r>
        <w:rPr>
          <w:rFonts w:eastAsia="Times New Roman CYR" w:cs="Times New Roman CYR" w:ascii="Times New Roman CYR" w:hAnsi="Times New Roman CYR"/>
        </w:rPr>
        <w:t>, во что был одет человек, рисковавший рядом с ним своей единственной жизнью ради свободы. Впрочем, чего можно было ждать от него,  никогда так и не запомнившего фамилию своей бывшей же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лестно отозвавшись насчет своей очень уж избирательной наблюдательности, Роланд, после долгих торгов с самим собой, уговорил себя, что в его руках – фрагмент свитера пана П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роение его упало ниже низ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ровень агрессивности – напротив, взлетел до небес. Наверное, вся та старательно подавляемая ненависть, которую, как скряга копит деньги, Эстерсон копил на Церере, вдруг отыскала себе лазей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уже был готов броситься в море, чтобы голыми руками задушить подводного монстра или погибнуть, как его взгляд упал на изнанку воротника с уцелевшим кожаным лейблом.</w:t>
      </w:r>
    </w:p>
    <w:p>
      <w:pPr>
        <w:pStyle w:val="Bodytext"/>
        <w:rPr/>
      </w:pPr>
      <w:r>
        <w:rPr>
          <w:rFonts w:eastAsia="Times New Roman CYR" w:cs="Times New Roman CYR" w:ascii="Times New Roman CYR" w:hAnsi="Times New Roman CYR"/>
        </w:rPr>
        <w:t>На лейбле было написано одно-единственное слово: "</w:t>
      </w:r>
      <w:r>
        <w:rPr/>
        <w:t>Hoffnung".</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згляд Эстерсона  намертво прилип к лейблу. На глаза навернулись непрошеные слезы.</w:t>
      </w:r>
    </w:p>
    <w:p>
      <w:pPr>
        <w:pStyle w:val="Bodytext"/>
        <w:rPr/>
      </w:pPr>
      <w:r>
        <w:rPr>
          <w:rFonts w:eastAsia="Times New Roman CYR" w:cs="Times New Roman CYR" w:ascii="Times New Roman CYR" w:hAnsi="Times New Roman CYR"/>
        </w:rPr>
        <w:t>Нет, он не был сентиментальным сумасшедшим и знал, что "</w:t>
      </w:r>
      <w:r>
        <w:rPr/>
        <w:t xml:space="preserve">Hoffnung" </w:t>
      </w:r>
      <w:r>
        <w:rPr>
          <w:rFonts w:eastAsia="Times New Roman CYR" w:cs="Times New Roman CYR" w:ascii="Times New Roman CYR" w:hAnsi="Times New Roman CYR"/>
        </w:rPr>
        <w:t xml:space="preserve"> – это название известной и о-очень крупной немецкой фирмы-производителя модной одежды. Такой крупной, что даже он, Эстерсон, эту марку помнил с детства. Его слезы не имели к модной одежде  никакого отнош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ело было в другом. Он прочел название буквально. Не как фамилию основателя фирмы, а как обыкновенное немецкое слово. Это одинокое человеческое слово на пустынном пляже в тысячах световых лет от Земли было как глас свыше. И глас этот рек: "Надеж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то утро Эстерсон впервые улыбнулся на планете Фелиция дерзкой, вызывающей улыбкой.</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сок невесть чьего свитера вернул Эстерсону ощущение реальности и веру в свои си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едь именно надежда, надежда на то, что его жизнь станет другой, изменится (к лучшему, или к худшему – на Церере ему было все равно!), и привела инженера сюда, на задворки Тремезианского пояса. Именно надежда, а вовсе не уверенность в том, что все будет хорошо.</w:t>
      </w:r>
    </w:p>
    <w:p>
      <w:pPr>
        <w:pStyle w:val="Bodytext"/>
        <w:rPr/>
      </w:pPr>
      <w:r>
        <w:rPr>
          <w:rFonts w:eastAsia="Times New Roman CYR" w:cs="Times New Roman CYR" w:ascii="Times New Roman CYR" w:hAnsi="Times New Roman CYR"/>
        </w:rPr>
        <w:t xml:space="preserve">"Так чего же я </w:t>
      </w:r>
      <w:r>
        <w:rPr>
          <w:rFonts w:eastAsia="Times New Roman CYR" w:cs="Times New Roman CYR" w:ascii="Times New Roman CYR" w:hAnsi="Times New Roman CYR"/>
          <w:i/>
          <w:iCs/>
        </w:rPr>
        <w:t>теперь</w:t>
      </w:r>
      <w:r>
        <w:rPr>
          <w:rFonts w:eastAsia="Times New Roman CYR" w:cs="Times New Roman CYR" w:ascii="Times New Roman CYR" w:hAnsi="Times New Roman CYR"/>
        </w:rPr>
        <w:t xml:space="preserve"> испугался?" – спросил себя Эстерсон. И, не найдя ответа, принялся за рабо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повестке дня стояли несколько задач повышенной важ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рвая: убрать из поля зрения возможных поисковых групп парашюты числом пять и пилотское крес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торая: сделать то же самое с отвалившейся стойкой шасс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ретья: слинять подаль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вы, даже поверхностный анализ этих трех задач показывал, что если третья (слинять) является легковыполнимой (были бы силы), то первая и вторая по плечу разве что титану. Ибо катапультируемое кресло даже с выгоревшими реактивными тормозами весило двести десять килограммов, а стойка шасси не менее шестисо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но ли в одиночку унести в лес, пусть даже не такой далекий, предмет весом шестьсот килограммов? Можно, если ты подъемный кра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разобрать на отдельные детали? Можно – при наличии специальных инструментов, полный комплект которых весит столько же, сколько кресло. Инструменты, разумеется, остались в сборочных цехах "Болива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что-то же надо делать... Значит, начнем с того, что полегче – с кресла!" – реши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шюты, купола которых были раскрашены в ярко-оранжевый цвет для удобства визуального обнаружения спасателями, тревожно хлопали на буйном вет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попробовал сдвинуть кресло с места. Безрезульта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пробовал перевернуть его. Тще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лся рычаг. Эстерсон сбегал к опушке леса за крепкой палкой. Возвратился. Подсунул ее под основание кресла и, используя гладкий валун как точку опоры, с огромным трудом перевернул кресло на спин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ресло тяжело бухнулось. Палка треснула. Эстерсон едва не порвался пополам от натуг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что это мне дало? – спросил он себя, вытирая со лба обильный пот. – Совершенно нич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вы! Чтобы транспортировать кресло в лесок методом научного переваливания при самых оптимистических подсчетах требовалось суток деся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эти десять суток концерн успеет его поймать, предать суду и вынести террористу Эстерсону законный пригов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дотащить до леса не получится, значит, нужно похоронить", – решил конструк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е-где по краю лавового поля над обрывом были раскиданы песчаные проплешины. Вероятно, эрозия источила твердые продукты вулканической деятельности и образовались глубокие ямы. А после ветры потихоньку нанесли в них свежего пес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лижайшая такая плешь находилась всего-то в десяти метрах от кресла. Такое расстояние методом научного переваливания можно было преодолеть до наступления темно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извлек из своего рюкзачка нож и ткнул им в песок. Песок охотно поддался, не выказав присутствия мелких осколков вулканического стекла, которых конструктор вполне оправданно опас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гребая сложенными ладонями, словно экскаваторным ковшом, он принялся копать. Дело вроде бы пош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лице Роланда засияла улыбка. Как давно все-таки он не занимался тупой физической работ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уже мысленно прикинул, какой глубины и ширины (с точностью до сантиметра) должна быть яма, где будет погребено кресло, и, развлечения ради, высчитал объем песка, который ему придется выгрести. Он уже исхитрился мысленно прикинуть среднюю плотность и химический состав песочка, как костяшки пальцев стукнулись о что-то тверд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снова взялся за нож и протестировал дно неглубокой пока что ямы с зыбкими кра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очный кам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рупный валу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ю мать! – громко выругался он, когда понял, что это не одиночный камень. И не валу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низу, похоже, находился лавовый монолит. Или базальтовая плита. Так или иначе, без пачки силумитовых патронов тут ничего поделать было нельз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ля подтверждения своей неутешительной гипотезы Эстерсон отошел на несколько шагов и попробовал копать т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сячу раз твою мать! – взвыл конструктор и в сердцах отбросил нож проч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сел рядом с креслом на песок и в бессилии закурил. Прошло уже полтора часа. Он вспотел. Он проголодался и запых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где результа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структор заставил себя проверить соседнюю плешь. Там твердая поверхность отыскалась еще быстрее, чем в первый раз. Слой песка имел толщину сантиметров сорок от сил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 своему опыту он знал, что для людей его склада лучшее средство от отчаяния – задаться каким-нибудь праздным вопросом. Например, какая масса люксогена потребна линкору типа "Амираль Кохрен" для прохождения маршрута Земля – Клара – Фелиция при условии, что вместо двух кормовых башен на линкоре оборудован ангар для двенадцати флугге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анном случае, вопрос был праздный, зато не такой сложный. А именно: так все же, лава или базальт препятствуют ему в деле устроения могилы для пилотского кре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десять минут Эстерсон расчистил примерно квадратный метр дна песчаной плеш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ах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лава и не базальт. Конструктор расхохот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езумный факт, но все-таки факт: перед ним была плита из неведомого темно-желтого материала. И фактура, и густота цвета, и регулярный геометрический узор из  розовых жилок однозначно указывали на то, что это предмет искусственного происхождения. И притом – инопланетного. Будучи докой в материаловедении, Эстерсон был готов поклясться: в Сфере Великорасы такие вещества не производятся. Чоругами – тоже. Не местными же сирыми сирх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лад древних властителей Вселенной, обещанный Виолетт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ад не клад, но некий артефакт. Как знать, что именно перед 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робни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ыша подземного бункера, построенного тысячу, а то и миллион лет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ремлющий в недрах  планеты древний звездол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ужн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омба замедленного действия, которая в неведомый "час Ч" разнесет вдребезги всю плане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 Эстерсону хватало фантазии на многое! А трезвомыслия ему хватало лишь на одно: зарыть как можно быстрее обе ямы и до времени забыть о своем потрясающем открытии. "Не буди лихо, пока спит тихо", – под этим девизом его пращур, легендарный вице-адмирал Карл Эстерсон, прожил хоть и бурную, но все же счастливую жизнь, и умер в своей посте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ыло не время изменять семейным традициям. Какие бы сокровища не таил схрон неведомых звездожителей, на счет "раз-два-три" Эстерсон его не вскроет. Он прекрасно понимал: для исследования загадочной находки потребуются не день и не два. Причем вполне вероятно, что, промаявшись пару недель, он так и не сможет извлечь из своего открытия никакой выго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то поисковые вертолеты концерна могли появиться на Фелиции в любую минуту. И это окончательно утвердило Эстерсона в его решении: о сенсации придется забыть. По крайней мере до тех пор, пока не будут решены насущные проблемы робинзона и человека: еда, вода, безопасность.</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рыть кресло невозможно. Дотащить его в одиночку до леса мне не по силам. Пупок развяжется. Что же делать? Замаскировать под кус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с надеждой посмотрел в сторону л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что? Пойти нарезать крупных веток, лучше с листьями. Притащить их сюда. Расставить ветки вокруг кресла, подпереть валунами. И красота! И хват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скривился – замысел для скаутов. Даже при самом художественном исполнении придется смириться с тем, что "куст" через два дня засохнет. Торчащая посреди голого плато пожухшая метла – что может быть подозрительней этого? Только выложенная камешками надпись "Роланд Эстерсон приветствует родной концерн на гостеприимной земле Фели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минутку он представил себе, как это будет выглядеть – посреди безжизненной-то ла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еще вопрос, сколько и каких веток нужно принести и чем их крепить, чтобы сделать серебристую стойку шасси похожей на что-то растительное, природное. На ствол какой-нибудь. Пометом диких носорогов обмазать со всех сторон для правдоподоб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достал еще одну сигарету. Все равно надолго тех десяти пачек, что он захватил с собой в рюкзачке, не хватит. Так нужно наслаждаться – пока есть чем. А там может удастся что-нибудь табачное прикупить через сирхов у сотрудников родного земного консульства. На крайний же случай Эстерсон прихватил с собой семена таба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сли конструктора тем временем снова возвратились к останкам истребите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у ладно, черт с ним с креслом. А со стойкой что? Тоже кустами обсадить?" – с издевкой спросил себя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критично оглядел свое хозяйство и пришел к неутешительному выводу. Вариантов было ровно д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сматываться отсюда подобру-поздорову, позабыв о кресле и стойке шасси и понадеявшись, что взгляд поисковой группы никогда не упадет на данный конкретный участок побережья. Ведь они тоже не всеведущи и не всевидя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торой: разыскать в лесу сирхов и попытаться войти с ними в контакт (все равно рано или поздно контактировать придется!). А потом заставить (или уговорить) сирхов дотащить стойку и кресло до леса. Эстерсон был уверен: пять-семь сирхов ему в подмогу, и они не то, что до леса, а до большой земли все барахло доволок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опустим, мы выбрали вариант два. И где же сирхи, которых нужно подкупать и шантажировать?" – Эстерсон вынул из рюкзачка бинокль и принялся рекогносцировать местн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каких следов разумной жизни на полуострове с первого взгляда не обнаруживалось. С большой степенью вероятности можно было утверждать, что сирхи здесь вообще не жив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х можно понять. С такими соседями в пучине..." – подумал 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если они живут где-то там,  значительно севернее, то на все эти контакты у меня уйдет столько драгоценного времени, что "вариант два" станет равносилен "варианту один", то есть бегству. В таком случае, почему бы сразу не приступить к осуществлению "варианта од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был человеком логики и дисциплины. Уж если он приходил к умозаключению, то тут же начинал воплощать его в жиз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стро упаковал рюкзачок, оставив на поверхности лишь нож. Затем перешнуровал ботинки и выкурил еще одну сигарету – напоследок, для взбод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валось только обрезать стропы парашютов, свернуть шелковые купола и спрятать их в ле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хорошему, нужно было с парашютов начинать. Ибо, в отличие от кресла, не заметить оранжевые купола при помощи хорошей оптики прямо с орбиты можно было, только пребывая в той стадии алкогольного опьянения, в какой представителям человеческого рода уже отказывает способность к прямохожден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занес было нож, чтобы перерезать первый прочнейший, тончайший шнур стропы, как его взгляд упал на две извилистых борозды в песке, припорошившем местами лаву по воле крепкого ветра. Эти борозды были не очень длинными, но оставило их, без всякого сомнения... крес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минуту Эстерсон флегматично разглядывал борозды. Как вдруг его осени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диот! – воскликнул он. – Ни на что не годный, старый кретин! На месте генерала Родригеса я бы выгнал этого Эстерсона без выходного пособия за крайнюю закоснелость мышл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лько теперь до него дошло: кресло тянули за собой парашюты, когда их наполнял сильный юго-восточный вет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наполнял их нечасто, поскольку некому было ориентировать парашюты (служившие в данном случае полным аналогом паруса) в нужном направлении, а сами они ориентироваться не желали. Парашюты то набирали свежего ветра, то безвольно сникали до самой зем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едь спасительный лес на северо-западе! Таким образом выходит, что океанский ветер – мой верный союзник! И если я буду следить за тем, чтобы паруса были все время наполнены, за каких-то три часа мы доползем до укрытия!" – подума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зано –  сдел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взобрался в кресло и по возможности крепко схватился за стропы – ни дать ни взять жокей, заправляющий беговой бричкой. Оставалось только крикнуть "Поех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все шло глад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ри раза ветер практически полностью стихал или сменялся на северный. И тогда Эстерсону ничего не оставалось, как сидеть рядом с креслом и жд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таки ему везло! Юго-восточный ветер всегда возвращ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ресло ползло, как черепаха, оно двигалось рывками и зигзагами, но все-таки двигалось! И к началу сумерек (которые показались Эстерсону очень ранними), оно очутилось под деревьями, смахивающими на исполинские фикус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уселся в кресло, словно царь на свой изукрашенный алмазами и сапфирами трон, и сделал себе растворимого кофе. Однако обедать не с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дкреплюсь, когда дотащу до леса стойку шасси. И не раньше!" – решил он в порыве энтузиаз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й ночью Эстерсон вообще не сомкнул глаз – привязав парашюты к стойке шасси, он вел свой фантастический корабль с рыжими парусами в сторону черного леса, где ухали ночные птицы и фосфоресцировали в темноте устрашающие, наверняка ядовитые растения, похожие на гигантские грибы-дождеви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заснул на рассвете.</w:t>
      </w:r>
    </w:p>
    <w:p>
      <w:pPr>
        <w:pStyle w:val="Bodytext"/>
        <w:rPr/>
      </w:pPr>
      <w:r>
        <w:rPr>
          <w:rFonts w:eastAsia="Times New Roman CYR" w:cs="Times New Roman CYR" w:ascii="Times New Roman CYR" w:hAnsi="Times New Roman CYR"/>
        </w:rPr>
        <w:t xml:space="preserve">Мышцы Эстерсона ломило от нечеловеческой усталости. Саднили содранные колени. Болел не долеченный на Церере зуб. Ныл лучезапястный сустав. В общем,  к утру Эстерсону было легче сказать, что у него еще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бол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удивительное дело! Несмотря на все эти обстоятельства, лицо лежащего на голой земле Эстерсона сияло блажен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знал: даже если завтра люди "Дитерхази и Родригес" найдут его, они не смогут отнять у него этого первого дня на земле Фелиции – дня суматошного и неуклюжего, но все же такого прекрасн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рвого дня на свободе.</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го разбудил штормовой гул океана. Волны перекатывались через риф, грозно стучались в обрывистый берег и нехотя откатывались восвояс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 ты, дрянь какая, прости Господи! – он щелчком смахнул с правой руки семейство диковинных восьминогих клопов с лиловой, переливающейся спинк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ел и, не без труда ответив на вопрос "где я?" , осмотр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яна у самого края леса, на которой он расположился на ночлег, при свете Львиного Зева выглядела совсем не так, как в утренних сумерк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 большущая куча листьев, которую он избрал себе постелью и счел достаточно уютной, смотрелась теперь кабаньим лежбищем и вызывала отвращ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можно быть таким олухом? Мало ли какие гады гнездятся в этой куче? А лиловые клопы? Они ведь запросто могут оказаться ядовитыми!" – отругал себя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том, чтобы спать вот так, среди листьев, уподобляясь дикому животному, не было никакой необходимости. Но сил  ставить одноместную надувную палатку (которую конструктор с собой, конечно, прихватил) в эту ночь у него просто не остава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шцы Эстерсона продолжали н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бы в хорошую массажную ванную... – простонал он вполголо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яхтя, Эстерсон поднялся со своего лиственного ложа и перебрался на поваленное бре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тем, зверски хотелось п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открыл термос, на который был навинчен универсальный фильтр для воды, и не без сожаления обнаружил, что он умудрился все до капельки выпить еще вче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ходит, нужно спуститься в лагуну за водой. А ведь он так рассчитывал провести утро в возвышающих душу раздумьях о своей судьбе и о своем месте на Фелиции за чашечкой растворимого коф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кеан сильно штормил. Волей-неволей пришлось принять теплый душ прежде, чем вода заполнила двухлитровый термо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кандыбая обратно, по направлению к лесу, он наконец удосужился взглянуть на то, что же там такое этот фильтр фильтрует и что он пишет о составе во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 что он увидел на индикаторе, вмонтированном в крышку термоса, его не порадова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цесс фильтрации шел полным ходом и через минуту-две бывшую соленую, а ныне нормальную человеческую воду, уже можно будет пить. 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нимание: содержание солей магния в обрабатываемой жидкости в пятьдесят шесть раз превышает земные нормы. Содержание солей цезия: в семьдесят один.  Содержание молибдена: в двести шестьдесят. Ресурс по фильтрации: сто лит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сколько? – вытаращился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очень надеялся, что искусственный умишко фильтра что-то напутал. Недопонял. Перемудр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ланд запросил дополнительную информацию. Но она тоже была неутешитель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здесь не океан, а ядреный раствор редких металл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ивляло, что такой патологический химизм не нашел отражения в "Энциклопедии Дальнего Внеземелья". Как вдруг Эстерсона осенило: еще бы, конечно же не нашел! Потому что это локальная патология, присущая его родному необитаемому полуострову, а вовсе не общая характеристика океанов Фели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лянусь бритвой Оккама, это как-то связано с моей вчерашней находкой на плато, с "кладом древних властителей Вселен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раль простая, – вслух сказал Эстерсон. – Нужно искать родник. Или озер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когда он сделал себе кофе, мрачные мысли сразу куда-то попрят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таки, пятьдесят дней с чистой водой при наихудшем раскладе – это тоже не так мало. А что станется, когда фильтр сдох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можно будет... ну хотя бы при помощи верного "ЗИГ-Зауэра" произвести вооруженный захват консульства Объединенных Наций (после взятия на абордаж "Бэкона" это уже не казалось Эстерсону трудной зада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уж в консульстве наверняка фильтров завались, не говоря о сигарет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но, конечно, консульство и не захватывать. А придумать вместо этого что-нибудь не менее изящное...</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кинуть злосчастный полуостров следовало еще до наступления сумерек – Роланд чувствовал себя отдохнувшим. После того, как он спрятал парашюты, осталось только одно важное дело: похоронить Пе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какого Песа, конечно, зловещая пучина за эти сутки с хвостиком из себя не исторгла. Но конструктор постановил, что сочтет останками погибшего тот воротник свитера со светлым словом "Надежда" на лейбл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ыбрал живописную, окаймленную пурпурными ирисами полянку с видом на бушующий океан, и вырыл в желто-бурой земле моги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приличествующими случаю мыслями Эстерсон уложил на ее дно синий шерстяной воротник и присыпал его свежей зем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ложил место захоронения кусками лавы, да так ладно, что получился даже в чем-то живописный могильный холм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друзил на его верхушку тяжелый католический крест, загодя изготовленный при помощи скотча из двух сравнительно ровных коль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 правилам на крест полагалась табличка с именем. Но Эстерсон решил обойтись без нее, рассудив: "Я-то не забуду. А сирхам все рав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крест был как следует закреплен, Эстерсон громко начал: "Иже еси на небес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хотел прочесть "Отче наш" пол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чему-то конструктор был уверен, что Песу это понравилось бы. Но вдруг обнаружил, что попросту не помнит слов этой важнейшей христианской молитвы. Только некоторые красивые фразы: "яко же и мы оставляем должникам нашим" ,"избави нас от лукавого". А еще –  "ами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ле нескольких секунд неловкого молчания, Эстерсон отважился обойтись своими слов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щайте, пан Станислав. Вы были храбрым... Простите меня, если сможете, – окончил он почти шепо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постоял возле могилы товарища еще минуту, вслушиваясь в глупенькое чириканье пти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тем он молча нацепил рюкзак и зашагал в сторону песчаной косы, которая соединяла его остров с материком, превращая тем самым этот кус суши в полуостров. Необитаемый полуостров.</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вак-чвак-чвак-чв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топал по мелковод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лнение утихло, хотя и не до полного штиля. То и дело набегавшая волна деликатно проверяла чувство равновесия двуногого чужа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лосы конструктора промокли, комбинезон – и подавно. Впрочем, прикосновения океана казались почти ласковы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когда-то на Мальорке", – вспомнил Эстерсон. На этом чудесном курорте он бывал единственный раз в жизни в возрасте двенадцати лет. С тех пор у него редко появлялось время даже на то, чтобы с расстановкой принять ван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ьвиный Зев завис на высоте в два своих диска над лесом на большой земле – значит, закат где-то через ча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торопился – успеть бы до темноты! От материка его отделяли четыре километра, из которых были пройдены от силы метров пятьсо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материке его ближайшей целью была безжизненная научно-исследовательская станция на севере. Он приметил ее в бинокль еще вчера. И еще вчера решил, что первым делом направится именно ту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ценного там наверняка не осталось. Кто же бросает ценное, когда эвакуируется? Даже если исследователи, которые жили на станции, погибли всем скопом, после трагедии там наверняка побывала особая комисс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же без комиссии? Кто же тогда превратит трагедию в бюрократический фар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вершив расследование причин гибели ученых (хищные насекомые? неизвестный науке вирус? перестреляли друг друга по пьянке?), комиссия, конечно,  не преминула прихватить с собой все это "самое ценн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смотря как понимать слово "це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од "ценностями" подразумевать бриллиантовые колье, кристаллические генераторы или сложную измерительную аппаратуру, то на станции точно делать нечего. Все равно ничем не поживиш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от если в ценности мы запишем ношеную одежду, обувь, консервы,  топливо и питьевую воду – тогда нужно отправляться на север без проволочек. Ведь ни одна комиссия просроченные мясные консервы или мятые баки с жидким пропаном на Землю не потащ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риллиантовыми колье и измерительной аппаратурой Эстерсон не интересовался. А потому он старательно представлял себе, как с комфортом расположится на исследовательской станции, когда туда доберется. Предвкушал, как сервирует стол, зажжет свеч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сли его были преисполнены благостного прагматиз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тересно, хоть один компьютер там ост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ебель они с собой забрали? Вот бы анатомическое кресло с подогрев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движный ум Эстерсона занимали и совсем праздные вопросы. Например, так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я останусь там жить, как ее назову, эту станцию? Ведь у каждого дома должно быть имя. По-моему, имело бы смысл назвать ее... назвать ее... Эрика!" – Эстерсон улыбнулся и вспомнил о далеком сы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у него в аттестате по математике? А по физи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многим людям, зарабатывающим себе на жизнь тяжелым умственным трудом, Эстерсону никогда не было скучно с собственными мысл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ничего предосудительного в этом не было бы. Совсем ничего. Если б во время общения с собственными мыслями люди, зарабатывающие себе на жизнь тяжелым умственным трудом, не превращались в нечто среднее между глухими тетерями и слепыми котятами. Если бы во время размышлений их интуиция и чувство опасности – и без того посредственные – не отказывали вовс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вровень с правым плечом чавкающего по мелководью Эстерсона показалось исполинское щупальце кофейно-коричневого цвета с розовыми присосками, он даже не повернул головы. Тихий, но в чем-то особенный и тревожный плеск воды за спиной его не насторож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руктор даже начал насвистывать "Сердце красавицы склонно к измене" – настолько он был беззабот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потому, когда щупальце стремительно скользнуло к нему над водой и рывком обвило его правую ногу в районе голени, он был совершенно не готов к сюрприз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а че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остановился и беспечно опустил гл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через секунду от беспечности не осталось и следа. Эстерсона захватил в свои объятия и закружил в чумовом вальсе адреналиновый вихр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дственник твари, проглотившей "Дюранда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поисковое щупальце. Сейчас появятся остальны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истолет не поможет", –  эта мысль упредила рефлекторное движение руки к карману, где в пластиковом кулечке мирно отдыхал кустарный "ЗИГ-Зауэ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то чтобы Эстерсон считал пистолет совсем уж бесполезным. Просто честно отдавал себе отчет: он скорее продырявит себе обе ноги, чем попадет несколько раз в подлое щупальце и таким образом хотя бы частично обезвредит его. Не до перестрелок сейча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м мысли у Эстерсона конч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начались эмоции, достойные далеких первочеловеков, сражавшихся в древних девственных лесах с саблезубыми тиграми. Эмоции дикарей, охотившихся на мохнатых дуроломов-мамонтов с топорами из обтесанного куска кремня, вложенного в расщепленную дуб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и эмоции мужчин, не знающих еще ни вина, ни поэз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моции давних предков: невысоких, мосластых и ширококостных, одетых в недубленые шкуры и питающихся сырым мясом. Эмоции людей, успевших усвоить главное: жить – значит боро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куда только взялась в руках Эстерсона, изнеженных сенсорными клавиатурами, эта первородная с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дь у него время на удивление, он бы, конечно, не преми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бо он не помнил за собой способности сокрушать и рвать, совершать невозможное и бороться с противником, многократно превосходящим тебя в силе и ловкости, не думая о том, что ты обреч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успело щупальце совершить второй оборот вокруг пленной голени, а Эстерсон уже вцепился в него, поближе к тонкому кончику с чувствительной розовой присосочкой треугольной формы, обеими руками, пытаясь отбросить его проч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бирайся! – рычал он, луком изгибая спину и напрягая мускулы так, что, казалось, трещат сухожилия. – Изы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ор Эстерсона был страшен. </w:t>
      </w:r>
    </w:p>
    <w:p>
      <w:pPr>
        <w:pStyle w:val="Bodytext"/>
        <w:rPr/>
      </w:pPr>
      <w:r>
        <w:rPr>
          <w:rFonts w:eastAsia="Times New Roman CYR" w:cs="Times New Roman CYR" w:ascii="Times New Roman CYR" w:hAnsi="Times New Roman CYR"/>
        </w:rPr>
        <w:t>На его мигом вспотевшем лбу вздулась черная жила. Глаза конструктора пылали ненавистью, а зубы были стиснуты до хруста – чем не хищник каменного века в человечьем обличье?  Его мокрая, грязная борода и кустистые брови еще больше усиливали сходство с неандертальцем, сцепившимся не на жизнь, а на смерть с распоясавшимся</w:t>
      </w:r>
      <w:r>
        <w:rPr/>
        <w:t xml:space="preserve"> </w:t>
      </w:r>
      <w:r>
        <w:rPr>
          <w:rFonts w:eastAsia="Times New Roman CYR" w:cs="Times New Roman CYR" w:ascii="Times New Roman CYR" w:hAnsi="Times New Roman CYR"/>
        </w:rPr>
        <w:t>криптоудав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ты сволочь! – орал Эстерсон. – Думаешь, получится как с Песом? Отсоси, твар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теллигентность сошла с него вместе с первым потом. Теперь он хорошо понимал Песа, все время норовившего пристрелить пару членов экипажа "Бэкона". Что же с ними еще делать было? В шахматы игр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конец ему чудом удалось разжать стальное кольцо щупальца и освободить ногу. Слава Богу! Ну, если он сейчас не побеж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развернулся на сто восемьдесят градусов. Высоко задирая ноги, не выбирая себе пути, он понесся по направлению к берегу, не больно-то заботясь о том, куда ступ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рное, Бог хранит не только пьяных и детей. По крайней мере, в тот раз повезло и Эстерсону. Он не сломал и даже не вывихнул ногу. Он ни разу не уклонился от гребня песчаной косы, который был шириной всего-то в метр, и не провалился в глубокую подводную яму из числа обрамлявших мелководье с обеих стор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даже не потерял свой драгоценный рюкз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ятьсот метров! Всего пятьсот метров!" – набатом стучало в мозгу Эстерсона. И этот набат служил ему заодно и метрономом,  задающим его движениям правильный рит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не оборачи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между прочим, правильно дел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бо то, что он мог увидеть у себя за спиной, было в состоянии деморализовать не только чувствительного беглеца-конструктора, но и бывалого мобильного пехотинца, привыкшего коротать вечер за очисткой боевого оружия от чуток засохших мозгов вра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для совсем уж бесстрастного храбреца посмотреть там было на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зелено-серого океана за улепетывающим Эстерсоном поднималась исполинская туша, матово поблескивающая в розоватых лучах заходящего сол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 туши были глаза – красные и многочисленны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туши были уши и но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же многочисленные, усеянные живыми ресничками и замысловатыми присосочками, колышущимися туда-сюда в причудливом рит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туши был р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рщинистый, шириной с транспортный порт "Андромеды". Ритмично сокращающийся и больше всего похожий на гигантский каштаново-желтый ану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что самое жуткое, все это имело вполне целеполагающий ви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 например, казались внимательными и хищными. Движения ресничек и присосочек производили впечатление хлопотливой деловитости. </w:t>
      </w:r>
    </w:p>
    <w:p>
      <w:pPr>
        <w:pStyle w:val="Bodytext"/>
        <w:rPr/>
      </w:pPr>
      <w:r>
        <w:rPr>
          <w:rFonts w:eastAsia="Times New Roman CYR" w:cs="Times New Roman CYR" w:ascii="Times New Roman CYR" w:hAnsi="Times New Roman CYR"/>
        </w:rPr>
        <w:t xml:space="preserve">Сомнений не было: все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с интересом наблюдало за освобождением и бегством Эстерсона. Каждое шевеление щупалец отвечало некоей эмоции или некоей мысли, рождавшимся в мозгу окаянной твар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нет, существу не составляло особого труда протянуть к Эстерсону еще пару конечностей, добрый десяток которых оно теперь вальяжно держало над во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было совершенно очевидно, что справиться с ними всеми конструктор был бы не в состоянии, даже если бы каждое утро своей жизни начинал не поеданием душистого сэндвича над техдокументацией, а трехчасовой тренировкой на силовых снарядах с перерывом на прием стимуляторов мышечного роста. </w:t>
      </w:r>
    </w:p>
    <w:p>
      <w:pPr>
        <w:pStyle w:val="Bodytext"/>
        <w:rPr/>
      </w:pPr>
      <w:r>
        <w:rPr>
          <w:rFonts w:eastAsia="Times New Roman CYR" w:cs="Times New Roman CYR" w:ascii="Times New Roman CYR" w:hAnsi="Times New Roman CYR"/>
        </w:rPr>
        <w:t xml:space="preserve">Даже в самом завиральном фантастическом фильме герой не справился бы с </w:t>
      </w:r>
      <w:r>
        <w:rPr>
          <w:rFonts w:eastAsia="Times New Roman CYR" w:cs="Times New Roman CYR" w:ascii="Times New Roman CYR" w:hAnsi="Times New Roman CYR"/>
          <w:i/>
          <w:iCs/>
        </w:rPr>
        <w:t xml:space="preserve">таким </w:t>
      </w:r>
      <w:r>
        <w:rPr>
          <w:rFonts w:eastAsia="Times New Roman CYR" w:cs="Times New Roman CYR" w:ascii="Times New Roman CYR" w:hAnsi="Times New Roman CYR"/>
        </w:rPr>
        <w:t xml:space="preserve">без гранатомета. А в менее завиральных фильмах даже импульсный огнемет не принес бы обреченному герою побе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бо весь вид чудовища свидетельствовал: оно нисколько не боится, ибо практически неуязвим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существо не впилось в спину неандертальцу с научной степенью. И даже не сочло нужным припугнуть его для острастки. Оно просто наблюда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че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ыть может, в нем проснулась тысячелетиями дремавшая жалость? Или, может быть, зрелище улепетывающего двуногого эстетически захватило монстра до такой степени, что он попросту забыл о своей неведомой, но наверняка людоедской це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руктор не узнает ответа на эти вопросы. Но есть подозрение, что, будучи записанными и подвергнутыми литературной обработке, они читались бы не хуже сцены объяснения Татьяны из "Евгения Онег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потыкаясь, конструктор домчал до леса. Хрустя ветками и шурша кожистыми листьями, Эстерсон прорезал его наискось, пробежал еще пару километров, и только оказавшись у могилы Песа,  упрятанной среди ирисов, позволил себе лечь и отдыш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лесу царили сумрак и безветрие. Это целительно подействовало на горячку, в которой металась душа конструкто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шло еще полчаса и дурманящий запах ирисов почти успокоил Эстерсона. Он осознал, что зверски хочет п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падись мне только этот Корсаков, который в своей "Энциклопедии Дальнего Внеземелья" назвал Фелицию скучной планетой, – бурчал Эстерсон, дрожащей рукой отвинчивая крышку термоса. – Попадись только... То-то я ему лживую башку откручу... Подумает в следующий раз, прежде чем людям голову морочить... </w:t>
      </w:r>
    </w:p>
    <w:p>
      <w:pPr>
        <w:pStyle w:val="Bodytext"/>
        <w:rPr/>
      </w:pPr>
      <w:r>
        <w:rPr>
          <w:rFonts w:eastAsia="Times New Roman CYR" w:cs="Times New Roman CYR" w:ascii="Times New Roman CYR" w:hAnsi="Times New Roman CYR"/>
        </w:rPr>
        <w:t>Конструктор обращался то ли к сидящей на</w:t>
      </w:r>
      <w:r>
        <w:rPr/>
        <w:t xml:space="preserve"> </w:t>
      </w:r>
      <w:r>
        <w:rPr>
          <w:rFonts w:eastAsia="Times New Roman CYR" w:cs="Times New Roman CYR" w:ascii="Times New Roman CYR" w:hAnsi="Times New Roman CYR"/>
        </w:rPr>
        <w:t>ближней ветке фикуса четырехкрылой сойке, то ли к духу Станислава Песа, который, в соответствии с иными религиозными воззрениями, вполне мог бы витать над свежей могилк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еще через несколько секунд холодная, безвкусная вода из термоса показалась ему подлинным напитком бессмертных.</w:t>
      </w:r>
    </w:p>
    <w:p>
      <w:pPr>
        <w:pStyle w:val="Heading2"/>
        <w:rPr/>
      </w:pPr>
      <w:r>
        <w:rPr/>
        <w:t>ГЛАВА 11. В ВЕРШИНЕ ЛЮБОВНОГО ТРЕУГОЛЬНИКА</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Июнь, 2621 г.</w:t>
        <w:br/>
        <w:t>Оздоровительный центр "Чахра"</w:t>
        <w:br/>
        <w:t>Планета Ардвисура, система Вай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сное дело, за завтраком, который нам доставили прямо в номер, мы с Колей устроили "разбор поле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тебе... м-м... фильм? – обтекаемо поинтересовался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льм – говно. Исса – прелесть! – промычал я сквозь бутербро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ля не отстав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тко и внятно. И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мысле, как это – "что"? – я включил дурака, будто и впрямь не понимал, что именно интересует Кол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 имею в виду... – щеки Самохвальского слегка покраснели и он опустил взгляд. – Я имею в виду... чем  кончи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льм кончился полной и окончательной победой вооруженных сил горячо любимой Родины над несметными полчищами чоругов. В последнем кадре знамя Конкордии гордо вьется над штабным блокшивом захватчиков, а на заднем плане братаются боевые друзь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не про фильм, собств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ясно, что не про фильм, – озорно улыбнулся я. – Если ты, кадет Самохвальский, хочешь знать, были ли мы с Иссой близки, то я честно отвечу тебе: нет. К сожалению,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ак и думал, – с каменной миной резюмировал Коля. – Ну хоть поцеловать –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было. И не раз. И не только в губы. И не только поцеловать, – самодовольно отвеч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ак я тоже думал. В смысле, ты меня не удив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умаешь, проницательный какой нашелся! – фыркнул я. Меня уязвила бесстрастность Самохвальского. А может, я просто хотел, чтобы он не прекращал своих расспросов. Бравада из меня в то утро так и пер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 проницательности дело. Просто тебе с бабами всегда везет, это я уже давно знаю,  – с тоскливой миной сказал Коля и взялся за очередное – наверное, за четвертое в то утро – заварное пирожн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вдруг меня заела скромн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не-то везет? Это мне, что ли, везет? Побойтесь Бога, кадет Самохвальский! Вечно так получается, что либо мне девушка нравится, а я ей – нет. Либо наоборот. Исса – можно сказать первый случай, когда вроде бы все в поряд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ая она какая-то, эта твоя Исса, – вдруг поднял на меня свои раздумчивые голубые глаза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ял?! – сказал я довольно агрессив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не в обиду. Я просто говорю,  что странная. Правильная слиш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бы говорил! Сам-то, небось, не разгильдяй, а? Не отстающий? Отличничек! Паинька! По практическим у тебя всегда пятерки, а в теории и шестерки были бы, если б такая оценка при аттестации допускалась! А кого в пример нам ставят по три раза на дню? Не подскажешь, а, кадет Самохвальск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еня, меня... – сразу согласился Колька. – Я тоже правильный. Но понимаешь, Саша, если я правильный, то она – супер-правильная. Мой секрет простой. Делай что сказали как можно точнее. И не выеживайся перед начальством. Мне легко так жить. У меня характер покладистый. Мне когда-то еще наш школьный психолог Екатерина Евлампиевна сказала: "В твоей, Николай, голове живет Идеальный Ученик..." А у Иссы...</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ам еще у Иссы? – поинтересовался я, подозрительно заламывая бровь</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нее мало того, что Идеальный Ученик, так еще и Идеальный Учитель в голове. И оба никогда не ссорятся, что подозрительно. Понима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тут плох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лохого ничего. Я же не сказал, что Исса плохая. Просто – странная, – пожал плечами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висла напряженная пау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подумать, твоя Ириша не такая, – наконец процедил я недово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был готов спорить с Колей до посинения. Так обычно бывает со мной в тех случаях, когда я в глубине души согласен на сто десять процентов. Только боюсь себе в этом призн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Ириша никакая не моя. А во-вторых, она совершенно не так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Ириша не твоя? – от этого известия я чуть кофе не поперхнулся. Откровенно говоря, я надеялся, что у них с Риши тоже пошло на ла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 чего это ей быть моей? Мы просто друзья. И ничего больше. Целоваться мы с ней не целовались. Не говоря уже о чем-то больш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ем же вы занимались там, в парке? И на танцах? Я, может, и не очень внимательный человек. Но не слепой же! Я собственными глазами видел, как вы там на танцульках нежнич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акое нежничали! Так, поговорили о том, о с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 чем же вы говорили, интересно зн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ак... Квантовый выход приборов разных обсуждали... Она в детекторах излучений просто професс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е? – поморщил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 гамма-всплески почирик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е? Я имею в виду что-нибудь неспециальное? Что-нибудь человеческ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гамма-всплески это тебе не человеческое? – окрысился Самохвальский. – Ну поговорили, конечно, и про жизнь. Она про тебя много расспрашивала. Произвел ты, видать, на Иришу впечатление. Ну и про меня спрашивала тоже. Немного. Но, знаешь, когда она заговорила о новой теоретической интерпретации дисковой аккреции межзвездного газа, которую клонские ученые недавно выдвину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ы и ботаник, Коля! – не выдержал я. – В кои-то веки судьба тебя свела с хорошей девушкой! А ты вместо того, чтобы взять быка за рога, с ней теории обсужда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е нравится она мне, не нра-в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ер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авильно не веришь! – взорвался Коля и вскочил со своего стула. – Дело вовсе не в том, что она мне как-то уж сильно не нравится. Нравится. Но не более того. И потом, она ко мне тоже равнодушна. В этом плане... ну ты понял в каком... Хотя друг она хороший, врать не бу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видишь! Сам же признал, что нравится! Чего тебе еще нуж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мне нуж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яться не буд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 да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ужно, чтобы была любовь. Понимаешь? – тихо, почти шепотом сказал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я сразу заткнулся. Сразу видно – человек с недетскими запросами. Романт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рочем, он всегда такой был – слишком чуткий, слишком внимательный. Кажется, Коля все мерял по гамбургскому счету и никак не иначе. Идеалист, в общем. И не удивительно, что за время нашей совместной учебы все его влюбленности были чисто платонически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уше я Колькой восхищался. Но только все равно хотел, чтобы и ему привалило счастье в личной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бы маленькое. Денечка на 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конца увольнения то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у я решился на последний приступ этой цитадели мировоззренческого целомуд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ты уверен, что это не любовь, какого же ляда ты с ней шлялся ночью по берегу? Танцы с ней танцевал? А? Может, ты что-то темнишь, кадет Самохвальск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мне темнить, Саша? Гулял я с Иришей, во-первых, потому что интересно с ней гулять, если по-честному. Она не меньше наших преподов знает. А во-вторых, не хотел, чтобы вы с Иссой переживали, что с Риши нас вдвоем бросили. Чтобы не думали, что нам ску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великодушие, я понима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вусмысленном молчании мы допили кофе. За окном шелестели кожистой листвой розовые олеандры и словно бы нехотя шумел при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смотрел на часы – до встречи с Иришей и Иссой оставалось десять минут. Девчонки как раз заканчивали занятия своей чокнутой акробатикой, коим они предавались в обществе  сотни других отдыхающих-клонов на пляже. Мне кажется, даже потели они в унисон – слаженно и вдохнов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есять минут. Теперь девять. А до пляжа еще нужно добраться! Ведь, не ровен час, обидятся и уйдут! А на вопли о прощении скажут что-нибудь вроде: "Мы-то вас, мальчики, прощаем. Но наша Родина вас простить не мож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поднялся из-за стола и испытующе посмотрел на Колю. Тот ковырял ложкой в кофейной гуще с самым что ни на есть отмороженным вид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идешь? Не то смотри, я могу сказать Ирише, что ты приболел... Или что тебя срочно куда-нибудь вызв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В Генштаб. Медаль получать. "За отвагу на пожаре", – угрюмо хмыкнул Коля, не двигаясь с мес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 не пойд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не пойду? Целоваться с Иришей – это, пожалуй, без меня. А вот про гамма-всплески я с удовольствием послушаю...</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ят, ко всему в этой жизни привык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к подъему в пять тридцать утра. И к ананасам в шампанс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истина известна, вроде бы, еще со времен каменного 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ожет и динозавры ее уже знали. И друг другу в мезозойской тиши доверительно пересказывали, отгоняя мух своими бронированными хвост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только мы, люди, так устроены, что все бородатые истины приходится переоткрывать на собственной шкуре. Своей корявой рукой переписывать учеб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че, к счастью или к сожалению, но к красотам оздоровительного центра "Чахра" я привык быстро. Даже чуть быстрее, чем к ранним подъемам в Академ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привыкши, вдруг стал замечать то, что мне замечать совершенно не положено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например, я обнаружил, что у моей Иссы ровно два комбинезона. Один парадный, а один  – повседневный. И что никакой другой одежды у нее просто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 платьев в горошек. Ни юбочек в шотландскую клетку. Ни блузок с кружевными воротничками. Ну, или со стоячими воротничками, как у них, в Клоне, мод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же это получается, лю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са твердит мне про сплошное изобилие, которое, де, если и не достигнуто пока народом Конкордии, то, по всем признакам, вот-вот свалится на голову клонам и воссияет неземным светом. А самой и одеть-то не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едь мы не в бою, а на отдыхе! Между тем, Исса моя не дем какой беспросветный. Офицер из касты энт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ли вот, например, мыло. В ванной нашей с Колей комнаты над умывальником привинчена емкость с жидким мылом перламутрово-розового ц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овольно большая, пузатая такая емкость. И кнопочка на ней, как обычно. Нажимаешь –  мыло снизу льется. Отпускаешь – мыло течь прекращ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от: я обнаружил, что мыло исчезает с какой-то катастрофической быстротой. Словно кто-то его втихаря пьет, высасыв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я думал, что просто где-то протекает. Посмотрел – ничего подоб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том грешил на Колю – дескать, боится какую-нибудь инфекцию местную подхватить, вот и моет руки с хирургической тщательностью. Раз по шесть и седьмой для вер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я пригляделся. Ничего подобного! Сполоснул руки и побежал – как всег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 душевой кабинке та же ситуация с мылом. Уровень все падает и падает. Словно в наше отсутствие туда слон приходит поплескаться. А слону, ясное дело, мыла нужно мн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я все это не к тому веду, что мне казенного добра жалко. Видит Бог – плевать мне на него. Просто интересно. Загадка природы какая-то!</w:t>
      </w:r>
    </w:p>
    <w:p>
      <w:pPr>
        <w:pStyle w:val="Bodytext"/>
        <w:rPr/>
      </w:pPr>
      <w:r>
        <w:rPr>
          <w:rFonts w:eastAsia="Times New Roman CYR" w:cs="Times New Roman CYR" w:ascii="Times New Roman CYR" w:hAnsi="Times New Roman CYR"/>
        </w:rPr>
        <w:t>Однажды, отправляясь с Колей на хоккейную площадку, я замерил уровень в емкости (на боку у нее была даже соответствующая шкала). Когда мы вернулись, изрядно потрепанные офицерами-пехлеванами, оказавшимися отменными хоккеистами, мыла</w:t>
      </w:r>
      <w:r>
        <w:rPr/>
        <w:t xml:space="preserve"> </w:t>
      </w:r>
      <w:r>
        <w:rPr>
          <w:rFonts w:eastAsia="Times New Roman CYR" w:cs="Times New Roman CYR" w:ascii="Times New Roman CYR" w:hAnsi="Times New Roman CYR"/>
        </w:rPr>
        <w:t>стало меньше на четыре отмет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кто мог им мыться? Кто? Конечно, никто кроме Мидрахи, сорокалетней женщины, что убирала нашу комнату – бесцветного существа откровенно демского вида с затравленным взглядом жертвенного живот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только Мидрахи им не мылась. Она его просто воровала. Сливала в пузырек и уносила дом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руку хватать я ее не стал. Но бдительность моя повыс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я обнаружил, что Мидрахи обладает множеством странных повадок. Например, она тщательно собирает в бумажный кулек оставшиеся после меня бычки (Коля-то не курил), прежде чем опорожнить пепельницу в мусорный контейн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о-детски радуется, когда мы не доедаем чего-нибудь за завтра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однажды оставил ей свой малиновый пудинг целиком, она благодарила меня так горячо, словно это был слиток золота 999 про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уж когда я подарил ей свои ни разу не пользованные джинсы цвета электрик, чей фасон был в пух и прах раскритикован Колей как "морально устаревший" и "эстетически омерзительный", она была на седьмом н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наблюдений за Мидрахи я стал относиться к изобилию, явленному нам в "Чахре", как-то более крити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разу обнаружилось, например, что это только мы с Колей воспринимаем "Чахру" как роскошь, обыкновенную роско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Риши и, особенно, Исса относятся к "Чахре" как к сказке, волшебной стране, где исполняются заветные жел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если вдуматься, какие там в "Чахре" заветные желания исполняли (кроме, конечно, нашей с Колей академической мульки отоспаться)? Только и всего, что чистота, пляж, бесплатный пансион и милые пейза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о заветных желаниях. Я вот, например, давно мечтаю покататься на чистокровном жеребце-верховике, желательно вороной масти. Проехаться так вот, по лугам, со стеком в руке, на вышколенной лошадке. Поскакать играючи через канавы, пронестись лесными тропинками, или хотя бы просто покрасоваться, побродить по холмам с криками "э-ге-гей!" или "твою мать!". И чтоб сбруя была красивая, новая. А конь – резвый, не спотыкливый, пусть не артачится и во всем мне, Александру Пушкину, будет послуш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что у меня в душе "заветного". И кто нам давал вороных жеребц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жеребцов в "Чахре" не было. Не было и подводного плавания (которым я тоже не возражал бы заняться на досуге). Не было даже элементарного стриптиза, которым  пичкали нас, сексуально встревоженных кадетов самой северной на Земле военной академии, в поселке Медвежий.</w:t>
      </w:r>
    </w:p>
    <w:p>
      <w:pPr>
        <w:pStyle w:val="Bodytext"/>
        <w:rPr/>
      </w:pPr>
      <w:r>
        <w:rPr>
          <w:rFonts w:eastAsia="Times New Roman CYR" w:cs="Times New Roman CYR" w:ascii="Times New Roman CYR" w:hAnsi="Times New Roman CYR"/>
        </w:rPr>
        <w:t>В свете всего этого, наверное, уже стало очевидно: до сказки в</w:t>
      </w:r>
      <w:r>
        <w:rPr>
          <w:rFonts w:eastAsia="Times New Roman CYR" w:cs="Times New Roman CYR" w:ascii="Times New Roman CYR" w:hAnsi="Times New Roman CYR"/>
          <w:i/>
          <w:iCs/>
        </w:rPr>
        <w:t xml:space="preserve"> моем</w:t>
      </w:r>
      <w:r>
        <w:rPr>
          <w:rFonts w:eastAsia="Times New Roman CYR" w:cs="Times New Roman CYR" w:ascii="Times New Roman CYR" w:hAnsi="Times New Roman CYR"/>
        </w:rPr>
        <w:t xml:space="preserve"> понимании оздоровительному центру "Чахра" было как от Земли до Омеги Лисич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Исса и Риши думали совсем по-другому. Это очень отчетливо ощущалось, хотя обе девушки старательно придерживали свои то и дело отвисающие челюсти. Случалось, правда, что они попадали впрос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идели в ресторане класса "люкс" со странным названием "Мировая г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есторан этот был бесплатным и располагался на территории "Чахры". Естественно, на всех бесплатной икры и бесплатных копченых фазанов не напасешься. А потому поход в ресторан осуществлялся по специальной карточке, которую, как выяснилось, давали далеко не всем, а только таким героям, как мы с Колей. (По крайней мере, у Иссы и Риши никаких карточек не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ши карточки обещали каждому из нас по два посещения. Но мы, как джентльмены, предпочли пойти туда единожды, но с нашими дорогими дам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е пожалели. Официанты были хоть и демами, но улучшенной, "показательной" модели. Все как один – красавцы и красавицы. Девушки – с упругими попками. Парни – со стальными бицепсами и квадратными подбородками. (Правда, от мысли, что у них, в Конкордии, таких же, с точностью до последней завитушки ДНК, кралечек, как эта – с осиной талией и в синем передничке, – миллион штук ровно, становилось немного не по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уж блюд в меню "Мировой горы" было раз в десять больше, чем в нашей столовой, где и самих меню-то имелось ровно два – "Стол Четного Дня" и "Стол Нечетного Дня". А поскольку все числа месяца, к сожалению, делятся только на четные и нечетны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воспользовавшись пультом просмотра, мы с Колей сразу же развернули голографическую картинку местных яств. Увы, к загадочным экзотическим картинкам никаких описаний не прилагалось.  Мы, естественно, тут же полезли к девочкам за сове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акое бурмес-виду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ладут в салат "Три искуш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суп "Сердитое сердце" едят горячим или холодным?"</w:t>
      </w:r>
    </w:p>
    <w:p>
      <w:pPr>
        <w:pStyle w:val="Bodytext"/>
        <w:rPr/>
      </w:pPr>
      <w:r>
        <w:rPr>
          <w:rFonts w:eastAsia="Times New Roman CYR" w:cs="Times New Roman CYR" w:ascii="Times New Roman CYR" w:hAnsi="Times New Roman CYR"/>
        </w:rPr>
        <w:t>И тут мы, о ужас, выяснили, что девушки не в курсе. Исса и Риши краснели и бледнели,  стеснялись и мычали. Но было ясно: что такое "бурмес-видук" ни одна из них не знае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это такое? Заведение заявлено как ресторан народной кухни. А девушки, самые что ни на есть представительницы народа, не знают даже, какие у этого народа бл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ается, они ничего подобного никогда не ели? Или что они иностранные шпионки, да вдобавок еще и шпионки-недоу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успел я как следует обдумать обе этих гипотезы, как возле моего правого плеча материализовался детина-официант с лицом культуриста, в душе которого нежданно проснулось трепетное религиозное чувст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ньте на путь солнца, братья и сестры! – возвышенно провозвестил официан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огично, – ответил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у вас? – спрос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ружелюбно улыбаясь, официант держал в руках хромированный поднос. На нем стояла черная, в дымчатых разводьях пыли, бутыль, запечатанная, как в древности, сургуч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мза урожая 2595 года. С южного берега реки Локози, что на планете Михр, –отрапортовал официант. – Наш ресторан приветствует героев Объединенных Наций, несгибаемых борцов с нечистыми джипсами! Эта гамза – подарок коллектива "Мировой горы" несгибаемым борцам с нечистыми джипс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с Самохвальским криво улыбнулись. С одной стороны, нам было приятно, что к нам вот так, со всей душой. Героями кличут. Угощаю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откуда вот этот конкретный дем с интеллектуальным развитием десятилетнего ребенка, знает, что мы "несгибаемые борцы с джипсами"? Ведь операция-то была секретн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сами собой в голову лезли мысли об "информационном равенстве" – демагогическом слогане Конкордии, согласно которому "каждый член общества имеет право знать все о других членах общ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ее правило, наверное. В тео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а практике некоторые члены общества Конкордии, судя по всему, знали о своих согражданах гораздо больше, чем им полагалось. По крайней мере, смысл демонстрации официантом своей информированности сводился примерно к такой декларации: "Вы тут, ребята-кадеты, расслабляйтесь пока, оттягивайтесь душевно. Но имейте в виду: мы все-все-все про вас знаем и каждый ваш шаг отслеживаем. А этот болтливый биоробот специально нами проинформирован. Чтобы вы не зазнавались. И имели в ви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гадливо поморщился. Ох и не люблю же я такие подход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 нас, в Объединенных Нациях, тоже есть спецслужбы. Одно только ГАБ чего стоит! Но наши спецслужбы никогда не дразнят тебя. Не играют с тобой в идиотские кошки-мыш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тел бы разлить гамзу по вашим бокалам, бойцы, – с тем же пафосом продолжал официант. – Пусть Наотар будет свободн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с Колей переглянулись. Просто бред какой-то! И тогда Исса, видимо, уловив наши с Колей настроения, сказ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мза? Что ж, прекрасно! Обожаю коньяки хорошей выдерж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да... Кажется, мы на прошлый День Идеологии этот коньяк пили, – неуверенно поддержала ее Риш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и, а вы что заскучали? – спросила Исса. – Ведь все хорош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 Колей сколь могли дружелюбно осклабились. Ибо все и впрямь было хорошо. Вот только гамза никакой не коньяк. А просто вино. Красное и сух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у, когда официант окончил разливать рубиновую, с мелкими серебристыми пузырьками воздуха гамзу по бокалам и наконец удалился, мы с Колей не удержались от смеха. К чести наших понтярщиц Иссы и Риши, они тоже захохот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за это-то я и любил Иссу! Несмотря на все ее странности. За ее умение посмеяться над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легкий нрав, соседствующий, правда, с некоторой душевной тяжеловесностью. За девиз "прорвемся!", который невидимыми буквами был начертан на ее высоком чел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а еще, конечно, за ее ненавязчивую, строгую красоту. И не какую-нибудь красоту лица или тела (хотя и фигурка, и лицо у нее были что надо). А за то, что она была прекрасна как личность, как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са была соблазнительна в своих двух несменяемых комбинезонах. При полном  отсутствии декоративной косметики. С непроколотыми ушами и без маникюра. С длинной черной косой, затянутой на конце непритязательной черной резинкой. Потому, что глаза ее были одухотворены волей. Потому, что она не знала эгоизма и духовной серости. </w:t>
      </w:r>
    </w:p>
    <w:p>
      <w:pPr>
        <w:pStyle w:val="Bodytext"/>
        <w:rPr/>
      </w:pPr>
      <w:r>
        <w:rPr>
          <w:rFonts w:eastAsia="Times New Roman CYR" w:cs="Times New Roman CYR" w:ascii="Times New Roman CYR" w:hAnsi="Times New Roman CYR"/>
        </w:rPr>
        <w:t xml:space="preserve">Нет, таких девушек у нас в Объединенных Нациях просто не было. По крайней мере, </w:t>
      </w:r>
      <w:r>
        <w:rPr>
          <w:rFonts w:eastAsia="Times New Roman CYR" w:cs="Times New Roman CYR" w:ascii="Times New Roman CYR" w:hAnsi="Times New Roman CYR"/>
          <w:i/>
          <w:iCs/>
        </w:rPr>
        <w:t xml:space="preserve">мне </w:t>
      </w:r>
      <w:r>
        <w:rPr>
          <w:rFonts w:eastAsia="Times New Roman CYR" w:cs="Times New Roman CYR" w:ascii="Times New Roman CYR" w:hAnsi="Times New Roman CYR"/>
        </w:rPr>
        <w:t>они не встреча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следует осознав все это, я понял также и то, что в случае с Иссой традиционные пути завоевания женского расположения мне следует обходить десятой дорог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огадался, что схема "поцелуи" - "гулянки" - "постель" - "спасибо, до свиданья", по которой строятся обычно любовные интрижки, здесь категорически не прой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са не такая. Использовать с ней легендарный запас музыкальных и комических презервативов, который я притащил в нагрудном кармане из самой Академии, никак не получится. Да и не нужно это, в сущ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чувствовал сердцем: Исса общается со мной не потому, что ей хочется сексуально развлечься в увольнении. А потому,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 ты меня любишь? – спросил я Иссу на пятый день нашего знакомства. Была глубокая ночь. Мы сидели, обнявшись, на берегу фосфоресцирующего моря. Завтра Иссе и Риши нужно было отбывать обратно на свой линкор "Видевдат" и это прискорбное обстоятельство снабдило меня  запасом  дерз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сложно отчитываться в моих чувствах, – рассудительно, как всегда, сказала Исса. – Но скорее "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значит мы скоро встретимся снова? – обрадованно взвил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это возможно, то пуск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начит "возможно"? – насторожил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значит, если мне будет предоставлена такая возможность, то мы встретим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ой, Исса, но как ее может не быть, этой возможности?! Ведь у тебя же должны быть увольнения? Такие, как это, в "Чах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ее увольнение мне положено не ранее, чем через го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год?! – в отчаянии взвыл я. – Но, послушай, разве твоя Родина не понимает... разве Родина не чувствует, что у ее бойцов должна быть личная жиз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дина это понимает. И чувствует, – спокойно кивнула Ис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 я, честное слово, чуть не заплакал. Ведь несколько минут назад я строил сладостные планы нашего с Иссой совместного отдыха. Ведь в Академии скоро каникул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все по справедливости. У кого личная жизнь есть, те имеют право на более частые увольнения. У кого нет – не имею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ой, но кто это определяет – есть личная жизнь или нет? – нахмурился я, предчувствуя очередной подвох. У вас там что, прибор специальный есть? "Личнометр" такой себ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энтли это определяет КПД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что? Конкордианский Полуправдивый Детектор Лж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авильно, Александр. КПДЛ – это Комитет по Делам Личности. Если девушка и юноша решают пожениться, им дается испытательный срок в полтора года. В эти полтора года они считаются женихом и невестой. И в эти полтора года они имеют право на утроенное количество увольнений, – голосом устава проговорила Ис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если, допустим, мы станем женихом и невестой, тебе разрешат поехать со мной куда-нибуд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станем, то разрешат. Должны разрешить, – бесстрастно сказала Ис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тут меня проби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я... предлагаю тебе... стать... моей... невестой, – выпалил я, даже толком не веря, что это я, Александр Пушкин, торжественно клявшийся товарищам-кадетам не жениться до сорока лет (а на первом курсе даже действительный член клуба "Умру холостым!"), говорю эти слов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огласна, – сказала Исса. И, поразмыслив, добавила: – Теперь бы еще собрать соответствующие документы.</w:t>
      </w:r>
      <w:r>
        <w:rPr/>
        <w:t>..</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тот день мы с Колей проснулись очень рано. В десять Исса и Риши отбывали на "Видевдат" с главного космодрома Ардвисуры, Гамеш. А на восемь мы назначили прощальную "стрелку" у ворот санатории. Что может быть хуже прощания с друзьями? Только прощание с любимы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оловы у нас с Самохвальским были тяжелые, лица – кислые, разговоры – упаднические. Из сер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ич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это 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чины для такого декаданса, конечно, имелись. Например, половину той ночи мы с девчонками провели в "прощальном" загуле. И маленько перебр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главное... главное, мы чувствовали, что без них, без наших красавиц и умниц, "Чахра" утратит девяносто процентов своих достоинств. И станет скучной клонской фабрикой по переработке свободного времени в здоров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хотя до конца нашего с Самохвальским отдыха  оставались одни сутки, каждый из нас думал об одном: как бы убить оставшееся время поэффективн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красота санатория "Чахра" нам приелась. И это не удивительно. Ведь красота эта была слащавой, синтетической и, откровенно говоря, фальшивой. Как леденец, на котором написано "ежевичный", но который на самом деле состоит из жженого сахара с уксусом и химической вкусовой эссенции, имитирующей вкус настоящей лесной яг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я эта сусальная позолота... Весь этот стиль "плюс-барокко", почему-то ассоциирующийся у клонских архитекторов с процветанием и умонепостижимым изобил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среди всех этих мраморных портиков, среди стриженых под шар кустиков самшита плохо одетые люди воруют мыло и радуются забытому бутербродному огрызку... И, между прочим, чтобы свободно выезжать за ворота этого рая, необходимо обладать такими полномочиями, которых даже у лейтенанта Риши из касты пехлеванов нету и в помине. Что же там – за воротами этого рая? Ядерная зи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как раз гадал, имеет ли такое понятие как "ядерная весна" некое конкретное геоклиматическое наполнение, когда в дверь нашей комнаты посту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учать так робко умела только Мидрахи. Но какого ляда ей надо, ведь до завтрака еще полтора ча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йдите! – не оборачиваясь, брос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ньте на путь солнца, Николай и Александ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аимно, Мидрах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андр, – вдруг сказала Мидрахи, перейдя зачем-то на шепот. – Одна девушка попросила тебе кое-что перед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са? –  оживил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Девушку звали Риши, – простодушно отрапортовала Мидрах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хвальский бросил на меня ревнивый взгляд, но я жестом остановил его – дескать, спа-акойно, ка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или передать – значит передавай! – поощрил я уборщ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не сказали, что это секретно, – замялась Мидрахи, взглядом указывая на мрачно чаевничающего Кол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 уже. У меня нет секретов от моего лучшего др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просила передать, что она ждет вас возле фонтана, – сообщила Мидрахи. – И еще она сказала, что собирается поговорить с вами о чувствах. Она сказала, это очень сро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росив в сторону Кольки извиняющийся взгляд, я схватил свою куртку и бросился к выходу.</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разу увидел Риши – бледную и печальную, как 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стояла возле бездействующего фонтана, художественной изюминкой которого была отлитая из бронзы пара борющихся мужчин – видимо, спортсменов. Оба борца казались подчеркнуто мужественными, не без легкой печати зверства на лицах, и имели комплекцию секс-идолов из земных гомоэротических журналов. </w:t>
      </w:r>
    </w:p>
    <w:p>
      <w:pPr>
        <w:pStyle w:val="Bodytext"/>
        <w:rPr/>
      </w:pPr>
      <w:r>
        <w:rPr>
          <w:rFonts w:eastAsia="Times New Roman CYR" w:cs="Times New Roman CYR" w:ascii="Times New Roman CYR" w:hAnsi="Times New Roman CYR"/>
        </w:rPr>
        <w:t>В "Чахре" я, кстати, сделал по этому поводу одно наблюдение: эстетика изображения мужчин у клонов ближе всего к эстетике наших родных секс-меньшинств. Впрочем, самих клонов это не смущает. Наверное, потому, что меньшинств у них в принципе нет. Уничтожены как класс, хотя сами клоны врут про "отсутствие социальных корней</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иши напряженно крутила головой, высматривая, видимо, ме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еими руками она держала перед собой тугой вещмешок с эмблемой линкора "Видевдат". Словно надеялась защититься им от шальной пу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 у Риши были на мокром месте – это я сразу понял. И, конечно, перспектива послужить девчонке жилеткой в восторг меня не привод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менно потому я нарочито широко улыбнулся и напустил на себя непринужден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лучилось, Риши? – спросил я, тяжело дыша. – Что-то с Исс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 Иссой все в порядке. Что-то со мной, – тихо сказала Риши и отвела взгля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драхи сказала мне, ты хочешь со мной поговор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Хотела. И хотя теперь понимаю, что весь этот разговор – ошиб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значит я пришел зря? – спросил я таким тоном, который подразумевал только один ответ: утвердительный. Откровенно говоря, в тот момент я очень не возражал смыться. – Наверное, будет лучше, если я уй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уходи! – с мольбой в голосе сказала Риши и схватила меня за ру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этом детском жесте было так много трогательной искренности, что мне вдруг стало стыдно. "Ну как можно быть таким черствым?" – усовестил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я не уйду, если ты этого не захочешь, – заверил я Риши, утешая себя тем, что даже в случае если разговор будет наискучнейшим, дольше двадцати минут он не продлится. Потому что лишнего времени в распоряжении Риши нет. Не станет же она динамить отправку на свой линкор из-за каких-то чувств? Нет, Родина такого поведения не поощря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чу, чтобы ты меня выслушал, Александр. Потому что мне кажется, будто мы никогда больше не увидимся, – Риши трагически шморгнула нос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не увидимся? Мы же теперь друзья!  – бодренько сказал я, хотя знал: вероятность нашей встречи действительно возле нуля, судя по количеству нулей в ценах на билеты от Земли до Вэртрагны (да простится мне этот каламбу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конечно, друзья. Но все равно: надежды мало. Поэтому я решила, чтобы ты знал: я люблю тебя, Александ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ый момент я просто не поверил своим уш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 второй, когда смысл сказанного Риши дошел до моего сознания, у меня пересохло во рту и закружилась го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рите? Никто и никогда не говорил мне этой заигранной в фильмах и книжках фразы. Ни разу в моей жизни! Даже когда я был маленьким мальчиком с разбитыми коленками и вибросачком для ловли бабочек, мне этой замечательной фразы почему-то не достав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отцом вообще все ясно: он был высечен из кремня и стали. Но и моя покойная мать по части любви не очень-то преуспевала. Она была астробиологом, до маниакальности влюбленным в свою работу. Идеологию "настоящего мужества" она воспринимала близко к сердцу. Считала, что с "настоящими мужчинами", даже когда они маленькие, миндальничать не следует. Вот она со мной и не миндальничала. </w:t>
      </w:r>
    </w:p>
    <w:p>
      <w:pPr>
        <w:pStyle w:val="Bodytext"/>
        <w:rPr/>
      </w:pPr>
      <w:r>
        <w:rPr>
          <w:rFonts w:eastAsia="Times New Roman CYR" w:cs="Times New Roman CYR" w:ascii="Times New Roman CYR" w:hAnsi="Times New Roman CYR"/>
        </w:rPr>
        <w:t>И Полина, моя старшая сестра, погибшая вместе с матерью на какой-то Богом забытой планете Фелиции, тоже так считала. Полинка вообще стремилась во всем походить на мать. Жаждала быть такой же собранной, целеустремленной, дисциплинированной. Получалось у нее это плохо, и к своим шестнадцати</w:t>
      </w:r>
      <w:r>
        <w:rPr/>
        <w:t xml:space="preserve"> </w:t>
      </w:r>
      <w:r>
        <w:rPr>
          <w:rFonts w:eastAsia="Times New Roman CYR" w:cs="Times New Roman CYR" w:ascii="Times New Roman CYR" w:hAnsi="Times New Roman CYR"/>
        </w:rPr>
        <w:t>она стала скорее нелепой карикатурой, чем копией нашей мам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сто дисциплины в душе Полинки занимала жесткость, место целеустремленности – догматизм. Мы часто ссорились, ей слишком нравилось меня наказывать и поучать. Не удивительно, что на ее любовь я особо не претендовал. Хотя когда она погибла, конечно, расстро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чему это я все веду? </w:t>
      </w:r>
    </w:p>
    <w:p>
      <w:pPr>
        <w:pStyle w:val="Bodytext"/>
        <w:rPr/>
      </w:pPr>
      <w:r>
        <w:rPr>
          <w:rFonts w:eastAsia="Times New Roman CYR" w:cs="Times New Roman CYR" w:ascii="Times New Roman CYR" w:hAnsi="Times New Roman CYR"/>
        </w:rPr>
        <w:t xml:space="preserve">Ну уж точно не к тому, что меня, такого бедненького, следует пожалеть. А к тому, что признание Риши меня ошарашило. Еще бы не ошарашить! Ведь у Иссы я фактически выцыганил ответ "да" на мой вопрос, любит ли она меня. И еще неясно, хватило бы Иссе смелости сказать </w:t>
      </w:r>
      <w:r>
        <w:rPr>
          <w:rFonts w:eastAsia="Times New Roman CYR" w:cs="Times New Roman CYR" w:ascii="Times New Roman CYR" w:hAnsi="Times New Roman CYR"/>
          <w:i/>
          <w:iCs/>
        </w:rPr>
        <w:t>такое</w:t>
      </w:r>
      <w:r>
        <w:rPr>
          <w:rFonts w:eastAsia="Times New Roman CYR" w:cs="Times New Roman CYR" w:ascii="Times New Roman CYR" w:hAnsi="Times New Roman CYR"/>
        </w:rPr>
        <w:t xml:space="preserve">, не будучи крепко уверенной во взаим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роче, я засмущался и застеснялся. Тем временем, Риши продолж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говорю это не для того, чтобы ты чувствовал себя неловко. А потому, что больше не могу держать это в себе. Мне было бы очень трудно жить, если бы я не сказала тебе о своей любви. Потому что есть вещи, о которых не получается молч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ю, – сказ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иши очень волновалась. То и дело она запиналась и дышала часто-часто. Контраст с ее всегдашним молчаливым, олимпийским спокойствием получался ужасный. Пожалуй, тогда, возле фонтана, я впервые за долгие шесть дней нашего знакомства подумал о ней не как о подруге Иссы и потенциальной колькиной пассии, но как о самостоятельной, сложной личности с таинственным внутренним ми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споминание о Самохвальском словно бы током меня ударило. Я посмотрел прямо в ореховые глаза Риши и спрос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я хороший человек, 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не люблю его. Я всегда буду любить одного тебя. И хочу, чтобы ты знал э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Риши. Не знаю даже, чем я заслужил, – сказал я после долгой, мучительной паузы. – Знаешь, из всех неожиданностей Ардвисуры, ты – самая больш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Риши посмотрела на свои часики и подняла на меня встревоженные гл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все, Александр. Мне пора идти. Желаю вам с Иссой большого счастья. И, пожалуйста, не говори ей об этой встрече. Сделай вид, что ничего не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янусь, – пообещ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вдруг какой-то чертик во мне активизировался. А может, восхищение чистотой порыва и самоотверженностью симпатичной девушки Риши были всему виной. Только я сказ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ши, а хочешь я поцелую тебя? Просто так, на прощань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Щеки Риши зарделись, как калина. С секунду в ней боролись желание и долг. Наконец она опустила ресницы и дрожащим голосом сказ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Александр. Это совершенно лишнее. Прощай. Конечно, через пятнадцать минут мы увидимся снова, возле ворот. Но тогда, при Иссе, я не смогу сказать тебе это слово так, как мне бы хотелось. Поэтому – прощ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этот миг Риши, более не глядя на меня, развернулась на сто восемьдесят градусов, да так резко, что ее темно-каштановые, с рыжим отблеском волосы хлестнули меня по лицу, и зашагала, а затем и вовсе побежала прочь от фонта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стройная фигурка уже скрылась за туями, а я все стоял там и дум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том, что услышал. О том, что, конечно, мог бы заподозрить Риши в неумеренных симпатиях к своей персоне и раньше, если бы правильно проинтерпретировал ее поведение, ведь взгляды никогда не обманывают. Да и Коля на что-то подобное намек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душе у меня было светло и гру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воздухе еще стоял смешавшийся с утренней росистой свежестью нарциссовый запах иришкиных духов и я некстати подумал о том, что пользоваться духами женщинам-офицерам Клона запрещено (так мне говорила Ис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же это получается, Риши нарушила строгие правила только для того, чтобы доставить мне мгновения обонятельного удовольств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ходит, если бы времени у нас с Риши было больше, если бы девчонки не уезжали сегодня на свой растреклятый линкор, я мог бы воспользоваться благосклонностью Риши вполне определенным образом? И никакие правила не удержали бы Риши от того, чтобы отдаться м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я никогда бы не воспользовался ее чувствами ради того эфемерного "хорошего траха", которым бредит по ночам половина кадетов нашей Академ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чему? Да потому что</w:t>
      </w:r>
    </w:p>
    <w:p>
      <w:pPr>
        <w:pStyle w:val="MyH1Name"/>
        <w:rPr>
          <w:rFonts w:ascii="Times New Roman CYR" w:hAnsi="Times New Roman CYR" w:eastAsia="Times New Roman CYR" w:cs="Times New Roman CYR"/>
        </w:rPr>
      </w:pPr>
      <w:r>
        <w:rPr>
          <w:rFonts w:eastAsia="Times New Roman CYR" w:cs="Times New Roman CYR" w:ascii="Times New Roman CYR" w:hAnsi="Times New Roman CYR"/>
        </w:rPr>
        <w:t xml:space="preserve">ПРИКУРИВАТЬ ОТ СВЯЩЕННОГО ОГНЯ </w:t>
        <w:br/>
        <w:t>КАТЕГОРИЧЕСКИ ЗАПРЕЩ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гласила табличка, которую я видел у входа в Святилище, каковое в "Чахре" очень даже имелось, а как же без 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яснить аналогию? Надеюсь, не нуж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ще: я был совершенно уверен в тот момент, что мы с Риши непременно встретимся. Может быть, в раю для пилотов? </w:t>
      </w:r>
    </w:p>
    <w:p>
      <w:pPr>
        <w:pStyle w:val="Heading2"/>
        <w:rPr/>
      </w:pPr>
      <w:r>
        <w:rPr/>
        <w:t>ГЛАВА 12. ДА ЗДРАВСТВУЕТ ВОЗДУХОПЛАВАНИЕ!</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Октябрь, 2621 г.</w:t>
        <w:br/>
        <w:t>Необитаемый полуостров</w:t>
        <w:br/>
        <w:t>Планета Фелиция, система Львиного Зе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 следующего дня Эстерсон встретил бодрячком. С первыми лучами солнца страх покинул его. А может, попросту запрятался в пресловутое "подсозн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ежду тем, мысль о необходимости идти в лагуну за водой вызывала у него бурный внутренний протест. А уж идея повторить вчерашний подвиг и снова попытаться пройти по песчаной косе к брошенной станции, казалась и вовсе верхом идиотиз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 лучше сдаться поисковым группам! У Родригеса, по крайней мере, щупалец нет, – рассужда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говоря, поисковые группы тоже не заставили себя долго ждать. В районе полудня он заслышал характерный дребезжащий гул вертолета. Затем еще од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ашины летели вдоль береговой полосы и приземлились возле той самой вожделенной станции. Минут через двадцать они снова поднялись и улетели на сев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де-то через два часа оба вертолета прошли в обратном направлении, на ю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шевелились, гады. На доводку "Дюрандаля" у них лишнего человечка не допросишься. А как беглеца ловить, так гляди ж ты – лишняя сотня отыскалась, – криво усмехнувшись, пробормота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итаился за стволом гигантского хвойного дерева, наблюдая за тем, как исчезают вдали сыскные маш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насколько их хватит, а? Дня на три, не больше? Дорогое все-таки это удовольствие – по чужим планетам шарить! – вслух рассуждал 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эти два с лишним дня у Эстерсона появилась привычка говорить с самим собой. Он все еще не мог решить, как следует с ней поступать – бороться или, наоборот, культивир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в обычной жизни сами с собой болтают одни только психи. С другой стороны, он ведь не "в обычной жизни"? Только перестань  использовать человеческий язык и сам не заметишь, как оскотин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бщем, Эстерсон решил пока не трогать новую привычку. А вместо этого обследовать полуостров на предмет наличия пресной во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равно в ближайшие три-четыре дня из лесу лучше не высовы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Центральная часть полуострова оказалась весьма занимательной. Эстерсон потратил на ознакомление с ней не меньше шести час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ительность там была буйной и довольно разнообразной. Раскидистые кроны высоких деревьев образовывали несколько ярусов, в которых, судя по душераздирающим звукам, время от времени происходил естественный отбор по Дарв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ерещали в дуплах неведомые зверушки. Чирикали и щебетали птицы. С грозным жужжанием вились над цветущими ветвями насекомые. Эд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торые деревья были похожи на фикусы, другие – на секвойи, третьи напоминали земные платаны, разве что были еще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стоящих, "ученых" названий ни деревьям, ни животным, ни птицам Эстерсон не знал, а потому решил для себя впредь именовать флору и фауну Фелиции в полном соответствии с их земными аналогами. Если зверь похож на кролика или хотя бы имеет два длинных уха, значит будет кроликом.  Если дерево похоже на фикус – будет фикус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таки, в слове "фикус" есть что-то домашнее, уютное. </w:t>
      </w:r>
    </w:p>
    <w:p>
      <w:pPr>
        <w:pStyle w:val="Bodytext"/>
        <w:rPr/>
      </w:pPr>
      <w:r>
        <w:rPr>
          <w:rFonts w:eastAsia="Times New Roman CYR" w:cs="Times New Roman CYR" w:ascii="Times New Roman CYR" w:hAnsi="Times New Roman CYR"/>
        </w:rPr>
        <w:t>И произносить его гораздо легче, чем ломать язык на "</w:t>
      </w:r>
      <w:r>
        <w:rPr/>
        <w:t xml:space="preserve">Kerobidos vuspera vulgaris" </w:t>
      </w:r>
      <w:r>
        <w:rPr>
          <w:rFonts w:eastAsia="Times New Roman CYR" w:cs="Times New Roman CYR" w:ascii="Times New Roman CYR" w:hAnsi="Times New Roman CYR"/>
        </w:rPr>
        <w:t xml:space="preserve">(именно так именовалось самое распространенное на полуострове дерево в астроботанических каталог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 каверзах, которые таила в себе такая назывательная стратегия, Эстерсон поначалу не задумывался, пока на одной райской с виду полянке не обнаружил дерево, очень похожее на высокую голубую ель, на ветвях которой, однако, вместо шишек висели плоды, неотличимые от земных груш. Что это будет – груша или ел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одов, золотистых и краснобоких, было много, – и на дереве, и на земле. Выглядели они аппетитными, сочными и даже чуть перезрел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ть сейчас на рекламу со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 Эстерсона, которому очень хотелось начать полноценную жизнь Робинзона (а ведь тот, если верить книге Дефо, сразу начал пожирать все, до чего мог дотянуться), даже мелькнула шальная мысль, а не попробовать ли одну такую грушу. Ну просто не может такой симпатичный фрукт быть кислым и ядовитым! А сколько в нем, должно быть, витамин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уже собрался было отведать инопланетное диво, когда заметил, что ни одна из многочисленных ярко оперенных птиц, что сновали поодаль, грушами не интересу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структор поднял с земли половинку груши (расколовшейся надвое при падении – что, кстати, резко отличало ее от "нормальной", земной груши) и понюх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Какая гад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х, который ударил ему в ноздри, был отвратителен. Отвратительней запаха экскрементов раз в четыр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с отвращением отбросил смердящий плод, как вдруг краем глаза заметил в кустах слева от себя какое-то движ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ей раз реакция его не подвела – видимо, урок, который преподало хищное щупальценогое, не прошел даром. Он мгновенно выхватил "ЗИГ-Зауэр", снял его с предохранителя и об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вы, разглядеть врага среди густой листвы ему не посчастливилось. И хотя на миг ему показалось, что его глаза встретили чей-то взгляд... Нет, наверное, только показа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давшийся Робинзон оставил хвойную грушу в покое и пошел дальше на юг, все еще не теряя надежды отыскать родник или речушку. Но не успел он пройти и ста метров, как почувствовал: за ним наблюд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гляд чужака ощущался спиной. Кожей. Душ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раз он пробовал перехитрить наблюдателя. Резко останавливался. Давал стрекача, а затем резко отпрыгивал в сторону, падал и замирал, прижавшись к зем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ни один из этих приемов не сработ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час этих скаутских игр Эстерсон махнул рукой на наблюдателя, присутствие которого он по-прежнему чувствовал совершенно отчетливо. </w:t>
      </w:r>
    </w:p>
    <w:p>
      <w:pPr>
        <w:pStyle w:val="Bodytext"/>
        <w:rPr/>
      </w:pPr>
      <w:r>
        <w:rPr>
          <w:rFonts w:eastAsia="Times New Roman CYR" w:cs="Times New Roman CYR" w:ascii="Times New Roman CYR" w:hAnsi="Times New Roman CYR"/>
        </w:rPr>
        <w:t>Кстати сказать, эта отчетливость интуиции – Эстерсону, как человеку сверхрассудочному, в принципе не свойственная – отдавала чем-то мистическим. Она казалась ему параноидальной. И это было чувство не из приятных.</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у вот, всего несколько дней один, а уже начинаю сходить с ума", – вздохнул 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чет ходить за мной – пусть ходит. Мне стесняться нечего. В конце концов, кто это может быть? Смерть с косой? Явно ведь не следопыт из поисковой партии!" – реши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исполинскими стволами  деревьев уже виднелось плато вулканической лавы, когда ему наконец повезло – он нашел крохотный роднич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аившись под разлапистой корягой, родник толчками бил из земли, давая начало ручью, который, игристо ловча между валунами, убегал к оке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расцвел в улыбке и склонился к воронке родника, держа в руках терм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хладное ручейное "жур-жур" навевало приятные воспоминания о его шведском доме, где он бывал так редко. На живописном участке земли, который он унаследовал от родителей (а те, в свою очередь – от своих родителей, и так до незапамятных времен, до самого девятнадцатого века!) тоже имелся родник. Такой же крохотный, как этот. Разве что вода в нем была еще более прозрачной, еще более чистой и, кажется, имела свой особый хрустальный цвет и волшебный зап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 загадочном преследователе Эстерсон уже и думать забыл. А потому, когда за его спиной вдруг тревожно захрустела ветка и на землю, судя по звукам, шмякнулось что-то немаленькое, он вздрогнул всем тел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структор выронил термос и, почти рефлекторно, вновь выхватил "ЗИГ-Зауэ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рям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евратился в слух и зрение. Неужели все-таки опасн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нова что-то ухнуло – словно бы упал засохший древесный ство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рвы у Эстерсона были отнюдь не железные. Палец совершенно рефлекторно надавил на спусковой крючок. Затем еще ра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гремели два выстре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обовая тишина, воцарившаяся в лесу после этой демонстрации твердых намерений,  вернула ему трезвомысл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когда хотят напасть, ведут себя совсем не т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помедлил еще минуту и заткнул пистолет за пояс комбинезона. Он вдруг почувствовал  – им больше не интересую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теперь предпримет загадочный преследовате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структору ответил сам ход событий. Легонький топот, шелест расступающихся кустов, хруст валежника. Преследователь убег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ет, этого я так не оставл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живо сбросил рюкзак и ринулся в чащу. Его душа преисполнилась охотничьим ликова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х и приятно иногда поменяться рол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будучи хорошим бегуном, Эстерсон, тем не менее, настиг преследователя довольно быстро – существо, как быстро выяснилось, хромало на одну лап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сирх. Абориген планеты Фелиц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ирхами назывался разумный неантропоморфный теплокровный вид-гегемон, населявший сухопутье Фелиции – планеты приятной во многих отношения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еследователь Эстерсона имел полтора метра роста и худощавую комплекцию. Мордкой и сложением он, как и его собратья, более всего походил на кота, отрастившего себе невесть за какой надобностью широкий спинной гребень и кожистые перепонки между передними лапами и нижней частью спи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ходство сирхов с земными кошачьими было воистину поразитель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линный пушистый хвост (разве что чуть приплюснутый, как у бобра), когтистые четырехпалые конечности (верхние – развитые, как человеческая рука, а нижние – мощные, попрыгучие, как у кенгуру), хитрые глазки с вертикальным зрачком-рисочкой, широкий кожистый нос с одной только ноздрей, бдительно торчащие ушки, верткие, пластичные повад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в отличие от земных кошачьих, сирхи не были хищни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от факт, между прочим, не в последнюю очередь предопределил выбор Эстерсона относительно Фелиции (которому хищники осточертели как класс – особенно разумные; слишком уж хорошо он изучил их человеческую разновидность, работая в "Дитерхази и Родригес"). </w:t>
      </w:r>
    </w:p>
    <w:p>
      <w:pPr>
        <w:pStyle w:val="Bodytext"/>
        <w:rPr/>
      </w:pPr>
      <w:r>
        <w:rPr>
          <w:rFonts w:eastAsia="Times New Roman CYR" w:cs="Times New Roman CYR" w:ascii="Times New Roman CYR" w:hAnsi="Times New Roman CYR"/>
        </w:rPr>
        <w:t xml:space="preserve">Если земные коты не могли и недели прожить без рыбы и мяса (хотя бы в виде гранул сухого корма), то сирхи Фелиции не мыслили жизни без </w:t>
      </w:r>
      <w:r>
        <w:rPr>
          <w:rFonts w:eastAsia="Times New Roman CYR" w:cs="Times New Roman CYR" w:ascii="Times New Roman CYR" w:hAnsi="Times New Roman CYR"/>
          <w:i/>
          <w:iCs/>
        </w:rPr>
        <w:t xml:space="preserve">качи </w:t>
      </w:r>
      <w:r>
        <w:rPr>
          <w:rFonts w:eastAsia="Times New Roman CYR" w:cs="Times New Roman CYR" w:ascii="Times New Roman CYR" w:hAnsi="Times New Roman CYR"/>
        </w:rPr>
        <w:t xml:space="preserve">– так, если верить "Энциклопедии", называлась вязкая белесая масса, служившая сирхам основным продуктом пит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ча была результатом переработки сока деревьев с неудобочитаемым латинским названием, волею сирхов ставшего основной агрикультурой план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чу воспевали поэты, ее изображали художники, о ней охотнее всего беседовали сирхи на своих вечеринках. Самым популярным именем у сирхов было имя Качхид, что в переводе означало "влюбленный в ка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амым необычным у аборигенов Фелиции был их шерстяной пок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личие от человеческих волос и шерсти земных животных (представляющих собой ороговевшую ткань, вырастающую из живой волосяной луковицы, запрятанной в коже), шерсть сирхов была живой от кончика и до кор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эта живая шерсть могла менять цвет в зависимости от того, что в данный момент требовалось ее хозяину. Сирхи были хамелеон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это не делало разумных жителей Фелиции похожими на экраны визоров. Но стоило сирху полежать минут пять на песочке, как сам он становился желто-коричневым. Стоило ему заснуть на ветке местного платана, как его шерсть начинала отливать кофейным и фисташков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стати говоря, тот сирх, за которым  гнался Эстерсон, был зелено-серым – от хвоста и до спинного гребня. Он двигался довольно неуклюже и Эстерсон не мог взять в толк, как же это ему, такому медлительному и неповоротливому, удалось водить его за нос добрых два часа и притом оставаться совершенно незамеченн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конец он сообразил, что все это время сирх попросту двигался по ветвям нижнего яруса. Ведь эти перепонки между лапками и бедрами у них вовсе не для красоты. И гребень кожистый – тоже. Эстерсону ли не знать, что гребень этот есть ни что иное, как стабилизат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ирхи, на манер земных белок-летяг, неплохие летуны. Бесшумно перепорхнуть с ветки на ветку, с дерева на дерево – для любого сирха дело немудрен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ой же я кретин! Смотреть нужно было не в кусты, а на кро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пригляделся: у сирха, которого он почти уже догнал,  на боку светлела рваная рана, из которой сочилась молочно-розовая кров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моих рук дело?" – ужаснулся Эстерсон, вспоминая, как с перепугу палил по кустам из "ЗИГ-Зауэ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чего себе удача – начать новую жизнь на другой планете с убийства беззащитного сущест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пригляделся повнимательней. Нет, ранение совершенно не было похоже на огнестрельн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корее уж под беднягой не вовремя сломалась ветка и он, падая, напоролся на острый су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й! Слышишь, парень, стой! – крикнул Эстерсон, когда его отделяли от сирха каких-то пять шаг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ирх обернулся и испуганно посмотрел на Эстерсона. Конечно, он не понял смысла обращенных к нему слов. Но шаги ускорил – на всякий случ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тоже подналег. Чего он хотел – пожать сирху лапу? Поболтать? Но как? Ведь "Сигурда" при нем не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об этом Эстерсон тогда не думал. Он нагнал сирха и положил руку ему на плеч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же, это была ошиб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ирх вновь повернул к Роланду свою мохнатую морду, которая тут же сменила цвет на черно-серый (позже Эстерсон узнает, что этот цвет в эмоциональной палитре сирхов отвечает за крайний испуг), единожды моргнул своими ореховыми глазищами, расслабленно присел на задние лапы и... с обреченным вздохом повалился на земл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уж чего Эстерсон не ожидал так не ожид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парень, ты что, в обморок, что ли, упал? – вслух спросил конструктор, теребя сирха за опушенное пепельно-серой шерстью плечо. – Я тебя испугал, 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ирх не издавал ни зву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лежал с закрытыми глазами и, кажется, даже не дыш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задаченный Эстерсон сел на корточки рядом с сирхом и закурил. Вид у него был озадач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тушив сигарету, он посмотрел на часы. С тех пор, как сирх свалился на землю, прошло уже десять мин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ты чего? Тебе плохо, что ли? – робко спроси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вета не последова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женер чувствовал себя растерянным. Однажды при нем упала в обморок его секретарша, сеньора Талита. Дело было в Санта-Розе – Грузинский обнаружил в сейфе с секретными документами невесть как проникшую в святая святых мышь. И ладно бы просто "обнаружил" и тихо пришиб каблуком. Так он, дебил, довел свое открытие до широких слоев обществен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слышав радостное сообщение Грузинского, сеньора Талита побледнела и брякнулась на спину, в аккурат напротив сейфа. Помнится, не смутившийся ничуть Грузинский еще пошутил как-то особенно уместно. А может, процитировал какую-то неведомую классику. В том духе, что "Мышь – это животное, чей жизненный путь устлан телами упавших в обморок женщ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обморок Талиты продолжался никак не больше минуты! А этот котяра дрыхнет уже четверть ча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рхи, конечно, анатомически и физиологически устроены несколько иначе, чем люди. Поэтому у них и обморок может продолжаться дольше, – рассуждал Эстерсон. И все-таки, они ведь тоже дышат кислородом! Ведь они, – по крайней мере, если верить альтернологам, – имеют схожую с человеческой структуру мозга и систему обмена вещест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таком случае, разве возможно, чтобы сирхи были способны часами обходиться без дыхания? Скорее всего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посмотрел на сирха – тот по-прежнему не шевелился. Шерсть на нем поникла, а из его пасти потекла малоэстетичная бело-розовая пена. Мышцы сирха обмякли. Вид у него был... вид у него был... совершенно дохляческ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что, если он и впрямь умер? От испуга?" – вдруг подума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парень, ты что, сдо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ему в голову пришла свежая мысль. "Если бы я заговорил на языке сирхов, может, мне удалось бы привести его в чувство. Не даром же все психологи мира в один голос твердят про волшебную силу родного язы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дохновленный своей идеей, Эстерсон бросился за рюкзаком, который остался на родниковой поляне. Он обернулся довольно споро – сбегал туда и обратно, прилепил к плечу визуальный плаг-ин "Сигурда", а на руку надел сам электронный переводчик. Склонился над сирхом и заговор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зовут Роланд. Я – друг. Я прибыл с планеты Земля с туристическими намерениями. Я не хочу ни тебе, ни твоему народу ничего плохого. Если ты болен, скажи мне, как я могу помочь теб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ак далее, и тому подоб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упомянул взаимовыручку, которую должны оказывать друг другу люди и сирхи. Уверил, что сражен наповал красотами Фелиции. И признался, что хотел бы добраться до заброшенной исследовательской станции. Он даже извинился перед сирхом за то, что погнался за н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реакции не воспоследовало. Видимо, извинения сирха не впечатл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когда наступили сумерки, Эстерсону ничего не оставалось, кроме как признать: первый же встреченный им сирх скоропостижно издох. Скончался, не приходя в сознание. По крайней мере, отсутствие дыхания, существенное понижение температуры тела, а также внимание, которое проявили к телу несчастного лесные насекомые, свидетельствовали именно об э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же знал, что они такие трусливые! Кто же знал! Ну, конечно, я читал, что сирхи впечатлительны. Но до такой степени, чтобы сразу откидывать коньки! Может, конечно, ушибся когда падал. Или ранка на боку смертельной оказалась – занес какую-нибудь быструю инфекцию... Бывает же так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омко причитая, Эстерсон покинул тело сирха и вернулся к родн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м он надул палатку и разогрел себе ужин – на сей раз его ждал сублимированный говяжий бульон с луком (жирный, сытный и горячий), банановое желе (эта химия была так себе), рагу из овощей с молодой бараниной и сгущенное моло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аже деликатесный по робинзоновым меркам ужин не смог утешить Эстерсона. Он был мрачнее тучи. Ведь его Пятницу постиг летальный исход прежде, чем они успели обменяться именами, стеклянными бусами и религиозными воззрен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состоялся первый в личной истории инженера Роланда Эстерсона контакт с представителем инопланетной цивилизации. </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ва следующих дня Эстерсон провел в размышлениях над своей нескучной судьб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очевидно, что тех съестных припасов, которые он взял с Цереры, ему хватит максимум на две недели. И это – при условии строжайшей экономии (про которую он, в свете недавних треволнений, как-то не особенно вспоминал, считая, что хорошее настроение важней расч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ль ни были легки пакеты с сублимированным бульоном и желе, с растворимым кофе и сливками,  а взять по сто единиц каждого блюда у Эстерсона не было никакой возмо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ИГ-Зауэр" и сорок патронов к нему, навигатор-ориентировщик, перочинный нож (добытый в результате нечеловеческих ухищрений – ведь на "Боливаре" строго следили за тем, чтобы кто-нибудь кого-нибудь не прирезал!), универсальный скотч, палатка (превращавшаяся при нужде в нечто вроде надувного спасательного плота), сигареты и лекарства, сухой спирт, ножницы, зубная паста и щетка, автоматический переводчик системы "Сигурд" с визуальным плаг-ином и электронной "Энциклопедией", ложка, миска, термос с системой фильтров, а еще смена белья и теплый свит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он тащил с собой, ибо знал: без этих костылей он не пройдет по просторам звездоземья и десяти километ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сное дело, что при такой загрузке рюкзачка места для пары лишних банок со сгущеным молоком просто не остава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полностью обследовал полуостров, на который его зашвырнула судьба, и убедился: этот клочок земли необитаем (если не считать за "обитателя" того единственного сирха, труп которого, кстати сказать, чудесным образом исчез – по крайней мере, на следующее утро конструктор его на прежнем месте не обнаружил).  </w:t>
      </w:r>
    </w:p>
    <w:p>
      <w:pPr>
        <w:pStyle w:val="Bodytext"/>
        <w:rPr/>
      </w:pPr>
      <w:r>
        <w:rPr>
          <w:rFonts w:eastAsia="Times New Roman CYR" w:cs="Times New Roman CYR" w:ascii="Times New Roman CYR" w:hAnsi="Times New Roman CYR"/>
        </w:rPr>
        <w:t>На полуострове не было выявлено никаких следов жизнедеятельности сирхов – ни домов, ни рыбацких шалашей, ни дорог. Отсутствовали и приметы деятельности цивилизаций седьмой ступени развития: ни пустых консервных банок, ни одноразовых стаканчиков. Что удивительно</w:t>
      </w:r>
      <w:r>
        <w:rPr/>
        <w:t>,</w:t>
      </w:r>
      <w:r>
        <w:rPr>
          <w:rFonts w:eastAsia="Times New Roman CYR" w:cs="Times New Roman CYR" w:ascii="Times New Roman CYR" w:hAnsi="Times New Roman CYR"/>
        </w:rPr>
        <w:t xml:space="preserve"> это обстоятельство начинало печалить Эстерс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кучал за общением. Ему начинало казаться, что даже малоразвитые ленивые сирхи смогли бы частично удовлетворить его насущные социальные потреб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это было Эстерсону внов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же так? Ведь он всю жизнь считал себя мизантропом и эгоистом, нуждающимся по-настоящему лишь в самом себ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ходит, ошиб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итаемый полуостров соединен с материком песчаной косой. Но она непреодолима. По крайней мере, с психологической точки з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ет быть, улучив момент, можно было бы добраться до материка, если бежать по отмели, сломя голову, в пиковый час отли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верное, какой-нибудь записной смельчак, наподобие тех, что орудуют в героических и  приключенческих фильмах, на месте Эстерсона так и поступил бы. Но конструктору хватало честности признаться себе: он скорее сгниет в лесу с хвойными грушами заживо, чем еще раз решится испытывать добронравие монстра, которому по силам проглотить истребите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раз и не два Эстерсон смотрел в бинокль на заброшенную станцию, ломая голову над тем, как же все-таки до нее добр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поплыть к станции на лодке было практически равносильно тому, чтобы отправиться по косе пешком. И в том, и в другом случае Эстерсон был совершенно беззащитен перед чудовищем и полностью зависим от опасной водной стих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едь сирх, тот самый несчастный трусишка, каким-то образом оказался здесь? Ведь он же наверняка живет там, на материке? Или это был такой же Робинзон, как и я? Но тогда где его дом и хозяйство?" – недоумева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операция по поимке беглецов продолжалась. За последние дни вертолеты стали появляться реже, но зато кружили они дольше. Иногда они снижались почти до самых верхушек деревьев и подолгу висели на одном месте. Случалось и такое, что с борта вертолетов открывали ураганный огонь по лесу, а потом спускали по тросам парочку проверяющ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авда, все эти инциденты с пальбой происходили довольно далеко, на большой земле. И конструктору если и приходилось бояться, то не за себя, а за сирхов. Впрочем, что-то подсказывало ему: проворные аборигены так просто подстрелить себя не дад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ачалу появление рэйнджеров сильно действовало Эстерсону на нервы. Но вскоре он привык к этим бесплодным воздушным рейд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концов, ему было приятно знать, что люди – обыкновенные люди – где-то совсем близ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даже тот факт, что эти люди суть жестокие и решительно настроенные враги, мечтающие лишить его свободы или даже застрелить на месте, этого странного удовольствия – удовольствия, которое трудно понять тем, кто никогда не ночевал в джунглях чужой планеты в полном одиночестве –  не порт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радость, которую испытывал Эстерсон от созерцания попыток преследователей отыскать его, не мешала ему принимать необходимые меры предосторо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разжигал костра днем (а только ночью и только в специальной, сооруженной для этой цели землянке, чей дымоход был укрыт ветками с листьями, фильтрующими дым). Он практически не выходил из-под защиты деревьев, а свою палатку замаскировал так тщательно, что несколько раз в рассеянности проходил мимо и потом долго искал, чувствуя себя заблудившимся в трех соснах растяп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Эстерсон знал: поиски прекратятся со дня на день. И хотя эта мысль, несомненно, радовала его, в каком-то высшем смысле было в ней и сожа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буду я бороться со скукой, когда эти стрекочущие хреновины уберутся восвояс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я шло, а вопрос о том, как выбраться с полуострова, оставался без ответа, пока однажды, во время бесцельной и бездумной прогулки по лесу, Эстерсон не натолкнулся на свои парашюты, довольно небрежно сложенные и замаскированные им еще в первый день робинзона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овершенно о них позабыл. И поначалу даже не сообразил, откуда взялся здесь этот курган из древесной трухи, ветвей и опавших листь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подумал, что было бы вовсе не лишним зарыть парашюты в землю, чтобы эта куча мусора не мозолила глаза. Но ему вдруг стало жаль ценной парашютной ткани. Ограниченность ресурсов, которыми он располагал, пробудила в нем исключительную рачительн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я зарою их, нежная ткань слежится и быстро придет в негодность. А ведь она еще может послужить! Может быть, когда я доберусь до материка, я смогу выменять ее у сирхов на что-нибудь съестное. Или, допустим, на сигаре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его инженерный ум не хотел мириться с идеей мены многослойного парашютного шелка на черствый батон хлеба с отрубями, оставшегося после пикника каких-нибудь залетных землян и бережно сохраняемого семейством сирхов в качестве странного сувенира. Его пытливая натура хотела отыскать шелку более возвышенное примен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быть, имело бы смысл сделать из него парус для лодки? Если закрепить парус на мачте и поймать хороший ветер, можно добраться до станции по океану за каких-нибудь полтора часа. Глядишь, и твари головоногие не успеют опомн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нахмурился. Нет, при одной мысли о воде ему делалось не по себе. Хоть в лодке, хоть пешком, хоть с парусом, хоть без него – все равно в азартные игры со смертью он больше не игр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к-то же люди путешествовали раньше, до того, как изобрели самолеты?" – рассужда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чем же они передвигались? На кораблях и лодках, это ясно. На лошадях и верблюдах. На своих двоих. На воздушных шарах и цеппелин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то Эстерсона и осени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На воздушных шарах! Да здравствует воздухоплавание! –  громко закричал он, воздевая руки к небес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амолично изготовить примитивный летательный аппарат, который был бы способен перенести человека по воздуху на расстояние пяти километров, было делом не простым. Даже для конструктора экстра-клас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проблем теоретического свойства перед Эстерсоном стояло немного, от этого было не легче: практические с лихвой их компенсиро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следовало правильно рассчитать форму и размеры шара, исходя из количества наличествующего парашютного шел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тем следовало вычертить выкройку будущего шара и в точном соответствии с ней нежно, чтобы не повредить структуру и покрытие, разрезать ткань. А после аккуратно соединить получившиеся части выкройки воедино при помощи универсального скотча (которого запросто может не хватить, ведь при подготовке к побегу идея заняться воздухоплаванием в голову Эстерсону не приходила – он рассчитывал использовать скотч при постройке жилища). И притом так, чтобы не было дырок, не то весь газ вытечет за считанные секунды и он рухнет в океан на поживу монстр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вторых, следовало решить вопрос о том, чем наполнять шар, буде такой вообще удастся изготов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но, конечно, наполнить его горячим воздухом. Соорудить примитивную горелку и все такое прочее. Но будет ли достаточно одного теплого воздуха, чтобы обеспечить хорошую летучесть шара при таких скромных его объемах, какие рисуются при взгляде на количество ткани?" – спрашивал себя конструкт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ретьих, следовало сделать корзину, где будет находиться воздухоплаватель, то есть он, Эстерс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акже сплести из парашютных строп сетку, которой будет крепиться корзина к шару. И, наконец, предусмотреть мешки и мешочки с балла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лести корзины Эстерсон не умел. А потому было решено использовать в качестве корзины надувную лодку. Что же до вопроса о том, чем наполнить шар, то и эту проблему конструктор решил. Ясно ведь, что наполнять нужно гел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 качестве источника этого газа можно использовать диковинные грибы-дождевики, в изобилии растущие на полуостро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за два дня до того Эстерсон вычитал в "Энциклопедии", что, будучи продырявленным, местный пупырчатый гриб-дождевик исторгает из себя, словно надувной мячик, небольшую порцию чистого гелия. "Энциклопедия" также сообщала, что, к сожалению, промышленного значения это фелицианское чудо не име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бось, слишком дорого обошелся бы ручной сбор грибов в местных лесах", – позлорадствова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дождевик давал около пяти кубических дециметров газа. Таким образом, одной большущей кучи грибов, которых, на счастье, в тенистых и влажных уголках леса росло вдосталь, должно было хватить для того, чтобы без проблем наполнить целый ш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зудение вертолетов над его головой наконец прекратилось, он не сразу заметил это, поглощенный необходимыми расче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лько через два дня он осознал, что посланцы "Дитерхази и Родригес", похоже, убрались восвояс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ого Эстерсон засучил рукава и принялся за раб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ука отступила. Тоска по обществу – тоже. Лишь выкладываясь до конца, Эстерсон чувствовал себя самодостаточным, счастливым, полноц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трудился над шаром от рассвета и до наступления сумерек с небольшими перерывами на об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деньги, отведенные на операцию по поимке Эстерсона, окончились и поиски беглеца прекратились. Но конструктор остался к этому факту совершенно равнодушен. Теперь у него были заботы поважнее. Да и времени радоваться у него не было. Даже по ночам ему снились летающие исполины. В последний раз такое случалось с ним во время работы над первым прототипом "Дюрандаля".</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ло две недели и шар состоялся как факт физической реаль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го припухшее оранжевое тело теперь было разложено на поляне, тщательно очищенной от всего, что могло проколоть или повредить деликатную тка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д раскидистым платаном громоздилась гигантская пирамида грибов-дождевиков – три дня Эстерсон потратил на то, чтобы собрать и доставить их к месту стар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латка была трансформирована в лодку лишь этим утром. И надута она была до каменной тверд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нутри нее и рядом с ней находились многочисленные мешочки с балластом, сшитые из остатков ткани, а также множество камней – от маленьких до настоящих валунов, обвязанных лианами (все парашютные стропы пошли на обнимающую шар сетку и тали управления). Эти камни должны были удерживать наполненный шар  и корзину до момента вз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с гордостью оглядел свое воздухоплавательное хозяй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уже, чем делали восемьсот лет назад! – вслух заключил 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адостях он позволил себе сигарету, что в последнюю неделю делал нечасто, пытаясь растянуть удовольствие на возможно более долгое 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сигарета была одной из четырех последних. Эстерсон очень надеялся, что на материке, буде его приземление пройдет успешно, ему удастся встретить хоть одного заядлого курильщ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ет быть, сирхи тоже курят?" – надеялся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мучительно не хотелось отказываться от своей вредной привычки. Особенно здесь, на Фелиции. Может быть, потому, что курение было одной из немногих повседневных практик, роднивших его с прошлым, с миром обычных людей, людей, среди которых он вырос и состоялся как лич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росать курить теперь? После того, как он "бросил" уже столько всякого – пить кофе, болтать по вифону, флиртовать с сеньорой Талитой, ругаться с кретином Марио, мусолить справочники по сопромату  и протоколы испытаний? Разве это не коми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Эстерсон подумал о своих бывших коллегах – среди них были хорошие люди, были даже друз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сказал бы Грузинский, если б увидел меня здесь, возле кучи этих вот грибов, рядом с шаром? А Пес? Что бы сказал Пес на это? Наверное, обозвал меня опасным психом, читавшим в детстве слишком много древних приключенческих роман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мысли заставили Эстерсона улыбнуться.  Как мало значили для него теперь чужие мн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тром следующего дня конструктор зарегистрировал устойчивый юго-восточный ветер. Тот самый, который был его союзником, когда он убирал с плато катапультируемое кресло и стойку шасс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значало, что ждать больше не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егодня!" – решил 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пустя три с половиной часа все собранные дождевики были выпотрошены, а шар вырос до гигантских размеров. Сразу в нескольких местах гелий тихонечко сочился сквозь обшивку шара – как ни старался Эстерсон, а сделать шар полностью герметичным при помощи одного лишь скотча ему не уда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рочем, какая разница? На пять километров его хватит, а больше мне и не требуется!" – успокаивал он себ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ланд в последний раз проверил наличие и вес балласта в корз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жил в корзину рюкзач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вязал вокруг пояса тали, при помощи которых он планировал уменьшать объем шара, чтобы приземл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кинул пристальным взглядом поляну – ничего ли не забы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медлив еще минуту, Эстерсон  решительно извлек из-за пояса нож и перерезал самую толстую веревку, сплетенную им из древесных волокон вперемешку с шнуром парашютных строп. Веревка соединяла шар с пучком таких же веревок, но потоньше, каждая из которых оплетала камень – это был его якор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с Богом! – прошепта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хотел напоследок перекреститься – так учила его бабушка. Но шар рванулся ввысь с такой скоростью, что Эстерсон не удержался на ногах и упал на дно своей надувной корз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ольно ударился спиной – падение пришлось в аккурат на рюкзачок, плотно набитый походным барах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рехватило дыхание и засосало под ложечкой – это обвязанные вокруг пояса тали сдавили диафраг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не без труда поднялся – корзину сильнейшим образом качало. Шквальный ветер трепал волосы на его голове и пронизывал холодом, даже сквозь комбинез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структор медленно подобрался к краю корзины и не смог удержаться от громкого возгласа изумления. За какие-то две-три минуты шар поднялся на сотни метров и, что ужасно, продолжал набирать высо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секунду ему стало страшно, к горлу подкатила тошнота. Эстерсона сильно вырвало, просто вывернуло наизнанку съеденным поутру гороховым супом напополам с печеночным паште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го только не хватало", – мрачно подумал 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икогда не жаловался на боязнь высоты. И надо же – такие реакции! </w:t>
      </w:r>
    </w:p>
    <w:p>
      <w:pPr>
        <w:pStyle w:val="Bodytext"/>
        <w:rPr/>
      </w:pPr>
      <w:r>
        <w:rPr>
          <w:rFonts w:eastAsia="Times New Roman CYR" w:cs="Times New Roman CYR" w:ascii="Times New Roman CYR" w:hAnsi="Times New Roman CYR"/>
        </w:rPr>
        <w:t xml:space="preserve">Приходилось признать, что в природе существуют две разновидности высоты: высота, которую ты наблюдаешь из кабины флуггера, и высота, что </w:t>
      </w:r>
      <w:r>
        <w:rPr>
          <w:rFonts w:eastAsia="Times New Roman CYR" w:cs="Times New Roman CYR" w:ascii="Times New Roman CYR" w:hAnsi="Times New Roman CYR"/>
          <w:i/>
          <w:iCs/>
        </w:rPr>
        <w:t>разверзается</w:t>
      </w:r>
      <w:r>
        <w:rPr>
          <w:rFonts w:eastAsia="Times New Roman CYR" w:cs="Times New Roman CYR" w:ascii="Times New Roman CYR" w:hAnsi="Times New Roman CYR"/>
        </w:rPr>
        <w:t xml:space="preserve"> под корзиной примитивного воздухоплавательного снаряда. И эти две высоты совершенно разные, даже когда совпадают с точностью до мет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дце Эстерсона громко билось у него в груди и грозило выпрыгнуть наружу. А невесть из каких подвалов души выползший страх медленно растворялся в крови и наполнял все части его тела гипнотическим безвол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ужели я неправильно рассчитал объем гелия? Неужели газа слишком мн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Эстерсон  прекрасно знал, что на оба вопроса следует ответить "да" и принять срочные меры, он был не в силах пошевелиться. Смертельная усталость и апатия вдруг овладели  всем его суще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прямь – к чему все эти жалкие метания?" – вдруг подума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принципе, есть в этом даже что-то романтичное – умереть в корзине воздушного шара от недостатка  кислорода! Чем скотская, никому не нужная жизнь вдали от людей, так может лучше сразу смер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нева приближалась, усугубляя самогубские настроения Эстерс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ама мысль о том, чтобы предпринять что-либо конструктивное – например, натянуть тали и уменьшить объем шара, рождали в душе конструктора парадоксальный внутренний протест. Он  без стеснения наслаждался близостью смер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зину снова начало качать, на этот раз так сильно, что Эстерсон едва не выпал – юго-восточный ветер менялся на восточный самым неделикатным образом. Но это было неплохо, очень даже непло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орзина временно угомонилась, Эстерсон вновь отважился посмотреть вн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остров, на котором он провел две недели,  теперь лежал далеко-далеко под 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оими очертаниями он напоминал  кошачью лапу с растопыренными когтями. Вот она, густая зеленка инопланетного леса. Серо-коричневое лавовое плато. Бледно-желтый шарф песка, который методично вылизывают белые языки приб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от и песчаная коса, ведущая на материк. Совсем близко (при взгляде с такой высоты) – исследовательская станция, объект его многодневных вожделений. Его заветная цель. Но что это там, на стан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напряг зрение.</w:t>
      </w:r>
    </w:p>
    <w:p>
      <w:pPr>
        <w:pStyle w:val="Bodytext"/>
        <w:rPr/>
      </w:pPr>
      <w:r>
        <w:rPr>
          <w:rFonts w:eastAsia="Times New Roman CYR" w:cs="Times New Roman CYR" w:ascii="Times New Roman CYR" w:hAnsi="Times New Roman CYR"/>
        </w:rPr>
        <w:t>В это было трудно поверить, но над заброшенной станцией курился дымок! А ведь не далее, чем час тому назад он самолично обозревал ее в бинокль. И все там было как всегда: запустение и безлюдье. И вот, среди всего этого декаданса, кто-то вдруг</w:t>
      </w:r>
      <w:r>
        <w:rPr/>
        <w:t xml:space="preserve"> </w:t>
      </w:r>
      <w:r>
        <w:rPr>
          <w:rFonts w:eastAsia="Times New Roman CYR" w:cs="Times New Roman CYR" w:ascii="Times New Roman CYR" w:hAnsi="Times New Roman CYR"/>
        </w:rPr>
        <w:t>решил растопить кам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да, настоящий дым! И он валил из кирпичного дымохо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то это? Сирхи? Люди? Новая исследовательская группа, получившая жирный правительственный грант на восстановление хозяйства и продолжение наблюдений? Или неласковые мальчики и девочки, подписавшие контракт с концерном "Дитерхази и Родригес" на поимку такого-сякого Эстерсона, предателя человечест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структором овладело жгучее любопытство. Такое жгучее, что сопротивляться ему было  совершенно немыслимо – точно так же, как еще несколько минут назад невозможным казалось предпринять что-то ради своего спас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жданный дымок вывел Эстерсона из предсмертного оцепенения и вернул ему интерес к жиз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рясь с оглушающим ветром, конструктор встал в центре корзины и, напрягая все свои мышцы, натянул т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ар выпустил порцию газа. Полет чуть–чуть стабилизировался, но тут же шар снова рванулся ввер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тогда Эстерсон прибег к последнему, рискованному средству  – он выпустил в шар полную обойму из своего "ЗИГ-Зауэ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аз повалил из дырок с громким свистом. Шар перестал набирать высоту и даже, кажется, начал сниж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пустя несколько минут, когда шар приблизился к земле, Эстерсон наконец позволил себе перевести дух и снова подошел к надувному борту лод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перь коса и побережье со станцией уже остались далеко позади. Восточный ветер неуклонно сносил шар в глубину континента – туда, где виднелись бледные меловые горы. Но Эстерсон не унывал – он знал, что преодолеет любое расстояние, вернется к берегу и узнает, доподлинно узнает, кто и зачем зажег огонь на покинутой стан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атягивал тали деревянными от усталости руками и шар все сниж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рывок – и перед ним замелькали верхушки исполинских фикусов. Еще рывок – и корзина с Эстерсоном  зацепилась за агрессивно растопыренные ветви высокого платана, а сам шар был прибит к кронам соседних деревьев порывом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рзина накренилась, Эстерсон вывалился из нее и стремительно полетел вни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а-а! – орал он громко, как только мо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будь он обвязан талями, он непременно разбился бы о землю, ибо высота дерева, крона которого легко раздавалась в стороны под тяжестью его тела, была не менее тридцати мет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тали сдержали и смягчили роковое падение. Если не считать одного сломанного ребра и двух десятков синяков, приземление удалось на славу.</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был самый сильный приступ маниакальной любознательности, который доводилось когда-либо испытывать Эстерсону за всю его жиз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успев толком прийти в себя, он тут же отрезал тали, вколол себе обезболивающее и бросился по направлению к станции. Что-то подсказывало ему – он поступает правильно. И хотя разум нашептывал ему целые саги о неразумии благородного мужа, идущего на поводу у собственного любопытства, на саги эти ему было плев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черту рассуждения! – повторя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спрятался в густых кустах в десяти метрах от станции и начал вслушиваться. Первым, что он услышал, была пес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pPr>
      <w:r>
        <w:rPr/>
        <w:t>Oi moroz, moroz,</w:t>
      </w:r>
    </w:p>
    <w:p>
      <w:pPr>
        <w:pStyle w:val="Bodytext"/>
        <w:rPr/>
      </w:pPr>
      <w:r>
        <w:rPr/>
        <w:t>Ne moroz' menya,</w:t>
      </w:r>
    </w:p>
    <w:p>
      <w:pPr>
        <w:pStyle w:val="Bodytext"/>
        <w:rPr/>
      </w:pPr>
      <w:r>
        <w:rPr/>
        <w:t>Ne moroz' menya,</w:t>
      </w:r>
    </w:p>
    <w:p>
      <w:pPr>
        <w:pStyle w:val="Bodytext"/>
        <w:rPr/>
      </w:pPr>
      <w:r>
        <w:rPr/>
        <w:t>Moego konya...</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сню пела молодая женщина. Голос у нее был глубоким и сильным. Слова песни показались Эстерсону совершенно непонятными, а потому он извлек из рюкзачка свой "Сигурд",  включил в режиме текстового интерфейса и воззрился на диспл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га. Язык – русский. Что ж, это уже кое-что. По крайней мере, это не козни "Дитерхази и Родригес". Закон Южноамериканской Директории от 2614 года иностранных граждан нанимать в военизированную охрану запрещает. И на поисковые отряды этот закон распространяется, по идее, тоже", – рассуди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временем, женщина, скрытая от Эстерсона стенами полуразрушенного здания,  добралась до следующего купле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pPr>
      <w:r>
        <w:rPr/>
        <w:t>Moyego konya</w:t>
      </w:r>
    </w:p>
    <w:p>
      <w:pPr>
        <w:pStyle w:val="Bodytext"/>
        <w:rPr/>
      </w:pPr>
      <w:r>
        <w:rPr/>
        <w:t>Belogrivogo.</w:t>
      </w:r>
    </w:p>
    <w:p>
      <w:pPr>
        <w:pStyle w:val="Bodytext"/>
        <w:rPr/>
      </w:pPr>
      <w:r>
        <w:rPr/>
        <w:t>U menya zhena</w:t>
      </w:r>
    </w:p>
    <w:p>
      <w:pPr>
        <w:pStyle w:val="Bodytext"/>
        <w:rPr/>
      </w:pPr>
      <w:r>
        <w:rPr/>
        <w:t>Oh revnivaya!</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что она здесь делает? Она что, одна? Или где-то тут расхаживают ее друзья и кавалеры? И с чего это вдруг на нее нашла охота поп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когда любопытство Эстерсона было частично удовлетворено, ему хотелось только одного: закурить. В его распоряжении оставалась только одна сигар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ж, вот он – тот самый миг никотинового торжества. Он заслужил его! Десять тысяч раз заслужил! И то подумать: его авантюра с самодельным воздушным шаром увенчалась успехом. Он жив и здоров, он на желанном материке и, более того, нечаянно обнаружил поющее человеческое существо женского пола и русской националь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ел на корточки, извлек из пачки последнюю сигарету, чиркнул зажигалкой и глубоко затя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это было удовольствие так удовольствие! Он даже глаза закрыл, чтобы мир не мельтешил перед ними и не портил впечатл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ффф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гружение в пучины экстаза было таким захватывающим и полным, что Эстерсон не отследил момента, когда женщина смолк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докурил сигарету, втоптал бычок в красную, глинистую землю и уже собрался было продолжить наблюдения, когда за спиной у него раздался металлический щелчок и его затылок вошел в соприкосновение с неким холодным металлическим предме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нужно было быть Альбертом Эйнштейном, чтобы догадаться: это дульный срез какого-то оруж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вигаться, – строго сказал  женский голос. Эстерсону показалось – тот самый, что пел про белогривого ко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и не двигаюсь, – тихо ответил он и тут же получил тяжелый удар по почкам.</w:t>
      </w:r>
    </w:p>
    <w:p>
      <w:pPr>
        <w:pStyle w:val="Heading2"/>
        <w:rPr/>
      </w:pPr>
      <w:r>
        <w:rPr/>
        <w:t>ГЛАВА 13. ПЕРИМЕТР ХАЙЕКА</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Ноябрь, 2621 г.</w:t>
        <w:br/>
        <w:t>Учебный авианосец "Дзуйхо"</w:t>
        <w:br/>
        <w:t>Первая точка Лагранжа системы Земля – Лу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вно открылись створы навесного бронепояса жилой палубы. Прямо мне в глаза ударило яркое солн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лыбнулся, широко, как чеширский кот, и, закрывшись от прямых лучей ладонью, придвинулся поближе к иллюминато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не-зеленый шар размером с медаль "За отвагу" висел слева. Нежно-желтый шар примерно тех же размеров – сп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вый шар назывался Земля, правый – Луна. Учебный авианосец "Дзуйхо" находился в районе гравитационного равнодействия между ними, именуемом также первой точкой Лагран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ескольких километрах от нас, то есть по космическим меркам – на расстоянии вытянутой руки – трудился большой мусорщик, раскрашенный в красно-белую шашечку. Перед ним был распахнут громадный параболический трал. За кормой мусорщика желтело уродливое вздутие: пристыкованная самоходная бар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жи эти среди пилотов назывались "мусорными мешками" и летать на них считалось делом наипрезреннейшим. На "мусорные мешки" обычно распределяли двоечников из училищ Гражданского Флота, либо вербовали пилотов-неудачников из безалаберной Атлантической Директо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личная вещь – иллюминатор! Часами можно сидеть и пялиться. Вроде бы ничем и не занят, а с другой стороны – как бы при дел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вным-давно или, как выразился бы лейтенант Цапко, "за царя Панька", считалось, что идеальный боевой корабль должен быть полностью обшит броней. И чем толще будет эта броня – тем лучше. А иллюминаторы, дескать – преданье старины глубо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самом деле, зачем иллюминаторы, если можно облепить корабль компактными видеокамерами и телескопами, а изображение от них выводить на экраны? Можно оформить эти экраны как "живые" иллюминаторы – пожалуйста! Главное, чтобы в броне корабля не было сквозных дырок, забранных стеклопакетами. И не важно, из чего стеклопакеты изготовлены – все равно самому расчудесному бронепластику не сравниться по прочности с настоящей полисталью. Стало быть, из-за иллюминаторов страдает защищенность корабля. Это не де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тогда новые боевые корабли было решено строить без иллюминаторов. Совсем. И без других смотровых щелей для визуального наблюдения. Окна панорамного обзора убрали даже из ходовой рубки.</w:t>
      </w:r>
    </w:p>
    <w:p>
      <w:pPr>
        <w:pStyle w:val="Bodytext"/>
        <w:rPr/>
      </w:pPr>
      <w:r>
        <w:rPr>
          <w:rFonts w:eastAsia="Times New Roman CYR" w:cs="Times New Roman CYR" w:ascii="Times New Roman CYR" w:hAnsi="Times New Roman CYR"/>
        </w:rPr>
        <w:t xml:space="preserve">Вместо них наворотили массу мощных оптических устройств – вдесятеро больше, чем было раньше. И сделали "видеоиллюминаторы", а проще – </w:t>
      </w:r>
      <w:r>
        <w:rPr>
          <w:rFonts w:eastAsia="Times New Roman CYR" w:cs="Times New Roman CYR" w:ascii="Times New Roman CYR" w:hAnsi="Times New Roman CYR"/>
          <w:i/>
          <w:iCs/>
        </w:rPr>
        <w:t>вилюмы</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были счастливы. Лет пя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чего оказалось, что среди экипажей кораблей новых проектов ширится настоящая эпидемия клаустрофобии. И не просто клаустрофобии, а крутого маниакально-депрессивного психоза наихудшего поши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смофлотчики психовали без кусочка натурального Черного Неба. Их мучили бессонница и удуш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начались настоящие ЧП. Мичман одного из кораблей рукояткой табельного оружия разбил экран вилюма. Когда по сигналу "Неисправность оборудования" к нему в каюту ввалились ремонтники, он прострелил одному из них ногу. Потом спятивший мичман прорвался с боем в шлюзовый отсек... открыл внутренние двери... открыл внешние двери... И выпрыгнул! В объятия Черного Неба, стало быть...</w:t>
      </w:r>
    </w:p>
    <w:p>
      <w:pPr>
        <w:pStyle w:val="Bodytext"/>
        <w:rPr/>
      </w:pPr>
      <w:r>
        <w:rPr>
          <w:rFonts w:eastAsia="Times New Roman CYR" w:cs="Times New Roman CYR" w:ascii="Times New Roman CYR" w:hAnsi="Times New Roman CYR"/>
        </w:rPr>
        <w:t>"Как же так?! –  недоумевали военные психологи. – Но почему?!  Вот в старину, бывало, плавают люди на атомной субмарине. Вокруг света под водой. По три месяца света белого не видят – и ничего! И никаких вилюмов у них не было! А тут полетает фрегат пару недель –</w:t>
      </w:r>
      <w:r>
        <w:rPr/>
        <w:t xml:space="preserve"> </w:t>
      </w:r>
      <w:r>
        <w:rPr>
          <w:rFonts w:eastAsia="Times New Roman CYR" w:cs="Times New Roman CYR" w:ascii="Times New Roman CYR" w:hAnsi="Times New Roman CYR"/>
        </w:rPr>
        <w:t>и половину команды потом надо в лечебницы Каратанги отправлять! Чтобы интерес к жизни возвернуть. Выходит, вконец обмельчало нынешнее племя? Но как?! Но поче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да почему – о том, может быть, что-то выяснено. И в докторских диссертациях изложено. Под грифом "Совершенно секре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учные обоснования мне, конечно, не известны, зато известны итоги: примерно сто лет назад проекты кораблей всех классов перестали приниматься к рассмотрению, если в них отсутствовали "живые" иллюминаторы. А в тех злосчастных фрегатах и линкорах, где стояли вилюмы, иллюминаторы пришлось спешно прорубать во время модерниза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пасибо тебе, безвестный сбрендивший мичман. Своим подвигом ты прорубил этот замечательный иллюминатор, за которым Земля, Луна и звез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но так я рассуждал, подперев щеку ру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от Коле, который, как легко догадаться, был моим соседом по каюте, на такие тривиальные предметы как родные небесные светила было наплевать с высокой колокольни. Он валялся на койке и, бесцельно щелкая моей счастливой зажигалкой, читал высокоученую книгу "Актуальные проблемы межзвездной энергети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читывая, что книга была отпечатана на давным-давно вышедшей из моды синтетической бумаге мерзкого голубоватого оттенка, ее возраст перевалил за сто пятьдесят. Актуальность тогдашних проблем этой самой энергетики представлялась сейчас по меньшей мере спор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очти за ограничение прав твоей разумной личности, – вкрадчиво сказал я Коле, – но не мог бы ты... не мог бы ты, черт побери, не щелкать этой штукови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 Коля с трудом оторвался от книги и посмотрел на меня пустыми глазами. При этом он в очередной раз машинально высек из моей счастливой зажигалки призрачный конус пламе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у как можно злиться на отмороженн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ая книжка, спрашиваю, – со вздохом соврал я. – Ведь это же позавчерашний де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Позапозавчерашн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же ее чит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надо же мне что-то мусолить. А во-вторых, старые книги иногда интересней новых. Язык хороший. И комментарии попадаются очень забавны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 – спросил я безо всякого интере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Диковинными чудачествами представляются на сегодняшний день утверждения о том, что в Пространстве удастся обнаружить достаточные запасы естественного сырья для производства люксогена, поскольку физические услов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м не позволяют, ясно. И что в этом забавн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ля посмотрел на меня, как на имбецильного ребен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те, кадет Пушкин, а говорит ли вам что-нибудь название "Парки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ркида? Ммм... планета так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Планета. Гд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кордии? – неуверенно предполож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правильно. Вы делаете успехи, кадет Пушкин. Если так дальше пойдет, может быть и доверим вам мытье гальюнов на флагмане Первого Ударного флота.</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ю за оказанное доверие! – рявкнул я, подыграв Кольк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что мне было делать – ну не обижаться же? Он по жизни эрудит, а я – всего лишь тупой служака. Зато у меня невеста в Конкордии. И бицепс на два сантиметра боль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пешите благодарить, кадет Пушкин, – продолжал издеваться мой друг. – А Паркида, эта вот планета, чем знамени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амая больш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не придуривался. Я действительно ничего особенного припомнить о Паркиде не мог. Мало ли пла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большая. Но не очень. Не как Юпитер. И до Марса не дотягивает. И Луна, пожалуй, побольше будет. А так – большая. Под определенным углом зрения, – Коля веселился вовсю. – Скажем, если в упор ее разглядывать – большая, конечно. Носом в Паркиду упереться – и смотреть в об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не утерпел и несильно двинул его кулаком в б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олбал, правда. Давай уже про свой люксоген и пошли обедать, а то врем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ша, но это же все знают! Из этого большой тайны никто не делает! Паркида – фантастический заповедник планетообразования! Это небесное тело, которое на восемьдесят процентов состоит из углерода и легких металлов, а на остальные двадцать – из так называемых люксогеновых песков! То есть это одно огромное месторождение того самого естественного сырья, из которого производится люксоген! Ее открыли через два года после того, как была издана эта вот кни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ля потряс у меня перед носом "Актуальными проблемами межзвездной энергети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теперь вспомнил. Я это знал. Да. Я знал, что конкордианский люксоген производится из природного сырья. Поэтому он получается хороший и дешевый. А наш весь синтетический, жутко дорогой и для него нужны более сложные реакт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онечно же знал! Просто у тебя вся башка этой Иссой забита! Ты даже во сне с ней разговариваешь, казанова из Тамбо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 – я, кажется, покрасн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у я тебя разыгрывать. Хочешь проверить – стрельни у начхоза "Сигурд" и поставь ночью на зап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ать больше нечего. Ты мне так скажи: о чем же таком я с ней разговарива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уже покраснел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 таком всяком... Личн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не виделся с Иссой пять месяцев. Собственно, с того самого дня как попрощался с ней в санатории "Чах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кажу, что эти пять месяцев были для меня "сущей пыткой" или "кромешным адом". Но, конечно, когда выдавалась свободная минута, я по Иссе скучал. И довольно си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пасало меня то, что свободные минуты выдавались нечасто. Стоило нам, выжившим в наотарской бойне кадетам, вернуться в Академию, как Федюнин взял нас в оборот. Чтобы, значит, мы не расслаблялись и не зазнава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голубчики, повоевали? Это очень хорошо. Герои! Орлы! А сколько же боевых вылетов вы сделали, орл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ожиданно для самих себя орлы припомнили, что боевой вылет был сделан ровно один – тот самый, грандиозный, по плану операции "Сияние". После "Сияния" боевых действий, как известно, уже не было. Мы с Колей в составе эскадрильи Готовцева слетали несколько раз на патрулирование и разведку. Но, слава Богу, джипсы с Наотара убрались, а потому Экспедиционный Флот сдал свой боевой участок эскадрам Конкордии и отправился из системы Дромадера восвояс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получилось глупо: столько нервов, а боевой вылет один-одинешенек! А ведь все мы имели хорошие шансы погибнуть в ходе "Сияния". Многие и погибли – как Фрол Кожемякин, Леонид Фрайман или трое наших кадетов, вылетевших в составе злополучной эскадрильи И-01, из которой не вернулось больше половины маш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 том мы Федюнину и говор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Один боевой вылет, товарищ капитан первого ранга, – сказали мы. – Но зато какой! Джипсы были повсюду! Они сновали вокруг нас, как акулы! Подсчитано, что на каждую минуту огневого контакта пришлись три потерянных флуггера! Но мы дрались как львы! И кровавая победа наша...</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я знаю, – отвечал Федюнин. – Погибшим – вечная слава. Кадетам Колпину, Рубину, Власику и Терентьеву, каждому посмертно, присуждено звание лейтенанта и славная боевая медаль "За отвагу". Их имена украсят самый верх второй золотой доски на нашей Аллее Героев, которую, кстати, сейчас готовят к установке. Как я знаю, даже те, кому не хватило боевых машин, во время контратаки джипсов подвергались на борту авианосцев смертельной</w:t>
      </w:r>
      <w:r>
        <w:rPr/>
        <w:t xml:space="preserve"> </w:t>
      </w:r>
      <w:r>
        <w:rPr>
          <w:rFonts w:eastAsia="Times New Roman CYR" w:cs="Times New Roman CYR" w:ascii="Times New Roman CYR" w:hAnsi="Times New Roman CYR"/>
        </w:rPr>
        <w:t>опасности. Мне уже сообщили, что Власик пал смертью храбрых именно на авианосце "Три Святителя", когда четверка джипсов обстреляла жилую палубу корабля. А вы, выжившие, примите мои поздравления. И благодарность от командования в личное де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жим Директории! – рявкнули мы с формальным энтузиазм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увствовалось, Федюнин клонит куда-то... К чему-то... Но даже проницательному Самохвальскому не хватило сообразительности сразу раскусить нашего комфакультета.</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перь, товарищи кадеты, хотел бы вам кое-что напомнить. Пока вы по любезному приглашению Народного Дивана Конкордии прохлаждались на шикарных курортах и вступали в </w:t>
      </w:r>
      <w:r>
        <w:rPr>
          <w:rFonts w:eastAsia="Times New Roman CYR" w:cs="Times New Roman CYR" w:ascii="Times New Roman CYR" w:hAnsi="Times New Roman CYR"/>
          <w:i/>
          <w:iCs/>
        </w:rPr>
        <w:t xml:space="preserve">разные </w:t>
      </w:r>
      <w:r>
        <w:rPr>
          <w:rFonts w:eastAsia="Times New Roman CYR" w:cs="Times New Roman CYR" w:ascii="Times New Roman CYR" w:hAnsi="Times New Roman CYR"/>
        </w:rPr>
        <w:t>сношения с офицерами наших собратьев по Великорас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 этих словах Федюнин выразительно поглядел на нас с Колей. Мы же глядели точно перед собой и лихорадочно соображали кто кого заложил – я Колю или Коля ме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в это самое время ваши товарищи уже начали сдачу летней сессии. Причины вашего отсутствия, конечно, уважительные. А потому каждому предоставлена законная отсрочка на месяц. Но экзамены надо сдавать. Все до последнего. У нас особенных нет, если еще не забы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 мать-перемать! Ну как же так?! Мы же орлы! Настоящие боевые офицеры – даром что без мечей и звездочек! С нами за одним столом пили коньяк лучшие люди эскадрильи И-02! Нас хвалил сам Готовцев! Да что Готовцев?! Тоцкий называл нас... как же он нас называл?.. "стражами будущ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 торжественном обращении Народного Дивана как сказано, знаете, товарищ комфакультета? "Длань Ахурамазды над вами, пламенные львы Наот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что же теперь получается? Садитесь зубачить статуты орденов, пламенные львы Наота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едь контр-адмирал Туровский обещал нам, что вылеты в зоне конфликта и боестолкновения пойдут нам в зачет как экзамены по летной и огневой подготов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эти соображения мы Федюнину и предоставили. Без грубостей, в деликатной форме, коне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обещал контр-адмирал Туровский, я отлично помню. Но вы же по числу вылетов и боестолкновений не добрали до нужных показателей, ребя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ы пять раз, между прочим, летали. Если с патрулированием считать, конечно, – вставил Коля.</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зоне конфликта вы летали </w:t>
      </w:r>
      <w:r>
        <w:rPr>
          <w:rFonts w:eastAsia="Times New Roman CYR" w:cs="Times New Roman CYR" w:ascii="Times New Roman CYR" w:hAnsi="Times New Roman CYR"/>
          <w:i/>
          <w:iCs/>
        </w:rPr>
        <w:t>один</w:t>
      </w:r>
      <w:r>
        <w:rPr>
          <w:rFonts w:eastAsia="Times New Roman CYR" w:cs="Times New Roman CYR" w:ascii="Times New Roman CYR" w:hAnsi="Times New Roman CYR"/>
        </w:rPr>
        <w:t xml:space="preserve"> раз. Это был ваш единственный вылет – он же и боестолкновение. А четыре патрульных вылета после того, как джипсы очистили Наотар, в расчет не берутся. Потому что конфликт закончиться успел. И следовательно, летали вы не в зоне конфликта, а... просто так. В мирном космосе, товарищ кад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это же было настоящее патрулирование, товарищ капитан первого ранга! – поддержал я Колю. – С полным боекомплектом на борту! Между прочим, на соседнем авианосце во время патрулирования один флуггер погиб. Из-за сложной летной обстановки в районе раздробления астероидов на орбите Наот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ила есть правила, кадет Пушкин, – отрезал Федюн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едь это верно, товарищи кадеты! – воодушевленно воскликнул сукин сын Белоконь. – Во время наотарского инцидента мы повысили свое боевое мастерство! Так покажем же его нашим экзаменатор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оконь, хоть бы раз вы промолчали, – хмуро сказал Федюнин. – Все свобод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ток июня и весь июль мы сдавали зачеты и экзамены. Зачетов было под двадцать. Экзаменов – пять: два практических и три теоретических. Практические – это огневая и летная подготовка. Теоретические – военная медицина, тактика воздушно-космического боя и статуты орде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 счастью, большинство преподавателей и инструкторов вошло в наше положение. Нет, вы не подумайте: все они были честными, исполнительными офицерами. Эти достойные, бывалые мужчины и женщины были готовы пристрелить на месте любого кадета, который попытался бы взять их "на жалость". Мы и заикнуться не смели ни о чем вроде: "Мы только что с войны вернулись... Нас чуть не убили... Поставьте нам зачетик не гляд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се-таки, в том равновесном положении между "зачтено" и "не зачтено", когда любой препод обычно с удовольствием отправляет на пересдачу, нам скрепя сердце зачет все-таки ставили. И от иезуитских дополнительных вопросов берег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всем было известно, что капитан-лейтенант Гридасов, специалист по обмундированию, снабжению и комплектации, обожает экскурсы в историю своего предмета. Экскурсы были интересны и воодушевляющи, но потом ведь их приходилось припоминать к зачету! А между тем, среди любимых дополнительных вопросов Гридасова значились такие, на которых потерял бы репутацию иной доктор исторических нау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ная походная выкладка римского легионера и организация пиратских станций снабжения в Карибском бассейне (Земля, семнадцатый век). Экипировка русского фузилера времен Екатерины Великой и НЗ спасательного бота колонизационной комплектации (Объединенные Нации, двадцать четвертый 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от, что же Гридасов спросил у меня на зачете после того как я худо-бедно осветил основной вопрос: хранение и транспортировка ракет класса "космос-косм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сив глаза куда-то в угол, капитан-лейтенант прогунд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теперь дополнительный вопросик... Тако-ой... Скажите, Пушкин, вот нашли вы в пустыне, на необитаемой планете, контейнер с серебристым грифоном в черном щите. Кому он принадлеж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балдел. Мне показалось, что я ослышался. Да это же... Да это же... Любой ребенок зн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разумеется, виду я не подал и глубокомысленно ответств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енфлоту Объединенных Нац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о... Хорошо-о... А теперь представьте себе, что контейнер этот маркирован тремя красными полосами и черным восклицательным знаком в желтом круге. Что это знач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он что меня – за дурачка держит?!" – возмутил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значит, что контейнер принадлежит разведотделу и внутри него находится секретное оборудование или техдокументация, или еще что-то исключительно важное. Вскрывать такой контейнер я не имею права ни при каких обстоятельствах. И даже подходить к нему близко не рекомендуется. – Я не удержался и с улыбкой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е это значит, товарищ капитан-лейтенант, что какому-то офицеру разведки надо голову оттяпать. Контейнеры с тремя красными полосами, во-первых, обязаны находиться под постоянным надзором вооруженной охраны из осназа мобильной пехоты. И, во-вторых, их нельзя оставлять под открытым небом, – тем более, посреди пусты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идасов тоже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мыслите, кадет. Давайте зачет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так далее, и тому подобное. Преподаватели нас жалели и мы успешно приближались к благополучному концу сессии. На военной медицине меня спросили какую-то элементарную фигню про повреждающие и летальные перегрузки. На тактике воздушно-космического боя – маскировочные свойства кометных хвостов и автономных протуберанцев сверхлегких звез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ашлось, разумеется, одно исключение из общего правила "Ветеранам Наотара подмахни зачетку д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именно: пресловутые "Статуты орден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ли нас расслабила атмосфера всеобщей благорасположенности. То ли мы уже вымотались на предыдущих зачетах-экзамен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уская подробности, скажу лишь: даже эрудированный Коля был отправлен на пересдачу. Что уж говорить обо 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со второго раза Коля "Статуты" все-таки сдал. А вот у меня с голубоглазым капитаном третьего ранга Петром Конрадовичем Грюневальдом вышел такой разгов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вы, Пушкин, так плаваете, а? И ладно бы предмет был ерундовый. Какое-нибудь там комплектование-обмундирование или, прости Господи, астроботаника. Но ведь "Статуты" – это альфа и омега! Это краеугольный камень воинской дисциплины! Источник чести! Гарант доблести! Ордена и медали – индикатор личной отваги и боевого профессионализма любого воина! А статуты – универсальные, объективные, выверенные веками критерии, позволяющие выразить и увековечить воинскую доблесть, так сказать, количественно! Кван-ти-та-тив-но. Измерить неизмеримое, понима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нимаю, уж конечно. А я-то всю жизнь думал, что неизмеримое меряют квантовым микрометром.</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очно, товарищ капитан третьего ранга. Признаю свою вину. Но, Петр Конрадович, – я решил отойти от уставного обращения, надеясь этим растопить лед в сердце старого педанта, – честное слово, Петр Конрадович, я доучу недоученное летом! Обязательно! Но сейчас мне бы троечку! Посмотрите, у меня по пять баллов за оба практических экзамена! Я исполнял священный долг помощи братьям по Великорасе! Я хочу служить России и Великорасе дальше</w:t>
      </w:r>
      <w:r>
        <w:rPr/>
        <w:t>!</w:t>
      </w:r>
      <w:r>
        <w:rPr>
          <w:rFonts w:eastAsia="Times New Roman CYR" w:cs="Times New Roman CYR" w:ascii="Times New Roman CYR" w:hAnsi="Times New Roman CYR"/>
        </w:rPr>
        <w:t xml:space="preserve"> А без этой троечки... Без этой троечки меня лишат стипенд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же и не знаю, что с вами, Пушкин, делать... Ведь если я вас спрошу, в каком году был учрежден "Герой России", вы все равно не ответите… А это ведь должен знать каждый... А, постойте-ка! Кажется, кое-что можно сделать… – Петр Конрадович глубокомысленно подпер подбородок рукой и на минуту за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конец он просия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с вами, первый раз в жизни пойду на компромисс с совестью. Устроим вам, хе-хе, практическое занятие по орденам, медалям и памятным знакам. Вы знаете, где находится Девятнадцатый бок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гу з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да... Ну так сейчас узнаете. Девятнадцатый бокс – это в Восточном Ремонтном секторе космопорта Колчак. Один из группы старых боксов, в которых раньше обслуживали "Андромеды", а недавно оборудовали перевалочные склады. Так вот, я вас туда официально командирую, от Академии. Выправлю все необходимые документы и пропуски по форме. Вы временно войдете в состав интендантского взвода, который, как я знаю, сейчас еле справляется с возросшим объемом грузов. В частности, в Девятнадцатом боксе скопилось множество медалей и нагрудных знаков. Поможете с этим разобраться. По возвращении доложите и получите свою долгожданную трой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дание показалось мне совершенно бредовым. По большому счету, я ничего не понял. Но поскольку речь шла о бесценной, золотой экзаменационной оценке, я без лишних вопросов воодушевленно поблагодарил доброго препо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уже через полтора часа я сидел в Девятнадцатом боксе на раскладном стульчике и, вполголоса матерясь, зарабатывал свою трой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ятнадцатый бокс оказался исполинским ангаром без конца и без края. До самого потолка громоздились контейнеры, покрытые маркировкой всех видов и расцветок. К стыду своему, даже после недавней и вполне успешной сдачи экзамена "Обмундирование, снабжение и комплектация" я не понял и трети условных обознач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агающие и стационарные погрузчики трудились без устали. Вносили, выносили, ввозили, вывозили, закатывали, выкатывали, сортировали и перемешив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смопорт кишел осназом мобильной пехоты. Невысокие, плечистые, очень подвижные крепыши с одинаково невыразительными лицами трижды проверили у меня документы. На главном КПП Колчака, в воротах Восточного Ремонтного сектора и на входе в Девятнадцатый бок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куда же делась обычная, флотская охрана? Почему весь космопорт взят под контроль осназ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здавалось такое впечатление, что по мановению волшебной палочки Колчак со всеми своими потрохами стал не просто охраняемым, а секретным, совершенно секретным объектом особой важ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смопорт ходил ходу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 в несколько минут с апокалиптическим ревом взлетали и приземлялись "Андроме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то по соседству рычали тан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 бокса размашисто дро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ожиданно один из незакрепленных контейнеров тихонько стронулся с места и пополз. Контейнер находился на самой верхотуре штабеля. Не успел я заорать "Полундра!", как рифленый короб ахнулся на по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 счастью, у основания штабеля никого не оказалось. Из треснувшего контейнера, меченого желтыми полосками и ромбами, тонкой струйкой потек бурый порошок. Насколько я понимаю – растворимый кака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ные интенданты относились к подобным происшествиям по-делов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разбитому контейнеру подошел сержант и, злорадно ухмыльнувшись, поставил галочку в своем планшете. Над головой у сержанта уже ворочал клешнями шагающий погрузчик. Раз-два взяли – и, оставляя за собой дорожку из какао, погрузчик притащил контейнер на ту же площадку, где трудился без устали ваш покорный сл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трудился я вот над ч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миллионов тонн прочих грузов, на перевалочные склады Колчака недавно поступили несколько ящиков медалей и нагрудных знаков. В отдельном контейнере были доставлены красивые коробочки, обитые изнутри красным сафья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оплошности персонала – вроде той, с какао, которой я стал свидетелем, – ящики с медалями попали под гусеницы танка. Ящики превратились в труху, медали и нагрудные знаки перемеш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е ответственное задание заключалось в следующем. Я должен был, во-первых, выбраковать все цацки, покореженные танковыми гусеницами. Во-вторых, рассортировать медали и нагрудные знаки по типам. И, в-третьих, помочь ефрейтору Попелю разложить их по коробочк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едалей было сравнительно немного, причем больше половины – "За оборону Отечества". Вторую половину составляли "За отвагу" и "За боевые заслуги", а также пригоршня редких медалей Нахимова и Ушако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то нагрудных знаков было – мать честн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стер-пилот", "Мастер-штурман", "Летчик-снайпер", "Комендор-снайпер", "100 мягких посадок", "200 мягких посадок", "500 мягких посадок" – это само собой. А в придачу к ним: "Десять боевых вылетов", "Двадцать", "Пятьдесят" и даже "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еперь подума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же в моей, кадетской, летной карточке числились восемьдесят семь вполне успешных приземлений и стыковок. И потому значки вроде "100 мягких посадок" меня совсем не удив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полноценный боевой вылет был од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читать вместе с патрулированием в районе Наотара – п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евых вылетов было пять и больше не предвиде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у меня под ногами лежала россыпь "полтинников" и "со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му и за какие заслуги будем их раздавать, дорогие товарищ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ом о "сотках" я поделился с ефрейтором Попелем, который раскладывал по коробочкам красивых "Комендоров-снайперов" – золотые (ну, золотистые) медали, на которых в геральдическом перекрестье прицела разламывался надвое геральдический же линк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пель театрально покосился на двух осназовцев, которые с карабинами наперевес прогуливались вокруг нашей сортировочной площадки. Вздохнул. И нехотя процед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се знают, Саш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вот не знаю, Бор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рпеть не могу фамильярности! Я с Попелем на брудершафт не пил, между проч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лыхал, что зеленые какую-то планету у Клона оттяп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только слыхал, я там бы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ы что?! – глаза Попеля округлились в геральдические прицелы. – Так правда, что месяц назад заваруха бы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да. Очень зловредные зеленые попались, – заверил я. – Но планету мы им не от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огда точно война будет. Большая вой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сное дело с кем: с этими зеле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родную Академию я вернулся оглушенный милитарным бедламом Колчака и обогащенный новыми прогнозами будущего от ефрейтора Попеля. В кармане у меня лежала благодарность командира интендантского взвода и искореженный танковыми траками значок "Десять боевых вылетов" (взял на память из металлолома, подлежащего списан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тр Конрадович Грюневальд вывел в моей зачетке каллиграфическое "Удовлетворительно", на чем сессия для меня благополучно заверши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событие мы отметили грандиозной попойкой. По иронии судьбы, в тот же день на Аллее Героев появилась доска с фамилиями ребят, которые на нашу попойку не поп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был прекрасный повод поупражняться в черном юморе. Но все мы этим поводом отчего-то пренебрег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еще через два дня нам выправили законный месячный отпуск и Академия опустела. Одним из первых на большую землю урвал Коля. Он горячо зазывал меня в гости, но я был непреклонен: нет, спасибо, нет, в другой раз, спасибо, очень тронут, нет, не могу, нет, нет,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ля обиделся. В самом деле: на борту "Трех Святителей" я клятвенно обещал ему, что, если только нам суждено живыми вернуться из системы Дромадера, мы вместе облетим Европу на летающей даче его родителей, потанцуем девчонок и поедим водки. Увы, "Чахра" радикально изменила мои виды на будущ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не нужна была Исса, а не летающая дача колиных родител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иделся – и черт с ним", – с такими мыслями я переступил порог кабинета Федюнина.</w:t>
      </w:r>
    </w:p>
    <w:p>
      <w:pPr>
        <w:pStyle w:val="Bodytext"/>
        <w:rPr/>
      </w:pPr>
      <w:r>
        <w:rPr>
          <w:rFonts w:eastAsia="Times New Roman CYR" w:cs="Times New Roman CYR" w:ascii="Times New Roman CYR" w:hAnsi="Times New Roman CYR"/>
        </w:rPr>
        <w:t xml:space="preserve">Чтобы мы с Иссой сделались женихом и невестой, требовалось </w:t>
      </w:r>
      <w:r>
        <w:rPr>
          <w:rFonts w:eastAsia="Times New Roman CYR" w:cs="Times New Roman CYR" w:ascii="Times New Roman CYR" w:hAnsi="Times New Roman CYR"/>
          <w:i/>
          <w:iCs/>
        </w:rPr>
        <w:t>всего лишь</w:t>
      </w:r>
      <w:r>
        <w:rPr>
          <w:rFonts w:eastAsia="Times New Roman CYR" w:cs="Times New Roman CYR" w:ascii="Times New Roman CYR" w:hAnsi="Times New Roman CYR"/>
        </w:rPr>
        <w:t xml:space="preserve"> (оцените мою иронию) подать документы в конкордианский Комитет по Делам Личности. Но ситуация осложнялась тем, что жених (то есть я) был гражданином Объединенных Наций, да вдобавок еще и военнослужащ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был обязан получить письменное разрешение командира факультета Федюнина. Завизировать его у начальника Академии Туровского. Затем собрать массу справок и выписок в нашей канцелярии. А потом уже двигать пакет документов через Министерство Внешних Сношений дальше, в Конкорд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ле этого Комитет по Делам Личности, получив второй пакет документов от Иссы, заводил на нас папочку. Может, электронную, а может и обычную, на липучках. Объявлял нас женихом и невестой и назначал испытательный срок в полтора го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аже положительное решение конкордианских бюрократов немного бы для меня значило без возможности видеть Иссу и держать ее руки в своих ладон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любовь через световые года – дьявольски романтичная штука. Но если читатели амурного трэша потребляют романтику пипеткой и чайной ложечкой, то пилоты истребительной авиации ежедневно жрут ее из корыта – черпаком и совковой лопатой. А потому, проносясь на раскаленном истребителе над ледяными горами Заполярья, вываливаясь в полуобмороке из кабины "Горыныча" в объятия флотских врачей, пилотам хочется грубого ржаного хлеба. </w:t>
      </w:r>
    </w:p>
    <w:p>
      <w:pPr>
        <w:pStyle w:val="Bodytext"/>
        <w:rPr/>
      </w:pPr>
      <w:r>
        <w:rPr>
          <w:rFonts w:eastAsia="Times New Roman CYR" w:cs="Times New Roman CYR" w:ascii="Times New Roman CYR" w:hAnsi="Times New Roman CYR"/>
        </w:rPr>
        <w:t xml:space="preserve">"Вот так: жевать ржаной хлеб с вареньем, за одним столом с Иссой. И танцевать с ней под заторможенную музыку. И заторможено прикасаться губами к ее губам. А посылать воздушные поцелуйчики далекой звездочке, возле которой кружится планета, где тоскует в одиночестве любимая, – это удел мужественных хлюпиков из эпоса Колонизации", – подобные мысли казались мне крутыми и циничными. Можете смеяться над наивным Ромео, но о том, чтобы "сделать это с ней по-взрослому" я </w:t>
      </w:r>
      <w:r>
        <w:rPr>
          <w:rFonts w:eastAsia="Times New Roman CYR" w:cs="Times New Roman CYR" w:ascii="Times New Roman CYR" w:hAnsi="Times New Roman CYR"/>
          <w:i/>
          <w:iCs/>
        </w:rPr>
        <w:t>вообще</w:t>
      </w:r>
      <w:r>
        <w:rPr>
          <w:rFonts w:eastAsia="Times New Roman CYR" w:cs="Times New Roman CYR" w:ascii="Times New Roman CYR" w:hAnsi="Times New Roman CYR"/>
        </w:rPr>
        <w:t xml:space="preserve"> не дум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так, при первой же возможности я хотел всеми правдами и неправдами добиться внеочередного отпуска. И полететь прямиком на Вэртрагну, в гости к Исс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для такого дальнего путешествия требовались деньги. Которые еще предстояло заработать. И в этом тоже мне мог помочь Федюнин и ни кто друг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ничего не имею против, – сказал каперранг. – Ты парень боевитый, герой Наотара и так далее. Подпишу тебе любую характеристику – только сочинять ее сам будешь, у меня с краснобайством туго. А уж работы на Новой Земле хоть отбавляй. И на морском терминале, и здесь, в Академии, и, конечно, в космопорту. Самая простая работа у нас, но платят больше всего в Колчаке. Там крупная модернизация началась, каждый работник на вес золота. Сам понимаешь: гражданских со стороны привлекать нельзя, а стройбатальонов на всех не напасеш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товарищ каперранг. Хочу в космопор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удно. Пойдешь прямиком к суперинтенданту Колчака, он с тобой разовый контракт оформ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товарищ каперранг. А мое заявление, насчет невес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да, заявление... – Федюнин поглядел в окно. – Скажи, Пушкин, а откуда такая странная идея? Жениться на офицере Конкорд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у началось! То, чего я больше всего боя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с трудом выдав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любов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пять дней? Или сколько вы там на курорте вместе крути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очно. Но у нас все очень серьезно, товарищ каперран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ьезно или не серьезно, Пушкин, – Федюнин хлопнул ладонью по столу, – но дать разрешения я тебе не мог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чему, товарищ каперранг?!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вой командир. А ты – подчиненный. Отчитываться перед тобой я не обязан. Более того: ты </w:t>
      </w:r>
      <w:r>
        <w:rPr>
          <w:rFonts w:eastAsia="Times New Roman CYR" w:cs="Times New Roman CYR" w:ascii="Times New Roman CYR" w:hAnsi="Times New Roman CYR"/>
          <w:i/>
          <w:iCs/>
        </w:rPr>
        <w:t>не имеешь права</w:t>
      </w:r>
      <w:r>
        <w:rPr>
          <w:rFonts w:eastAsia="Times New Roman CYR" w:cs="Times New Roman CYR" w:ascii="Times New Roman CYR" w:hAnsi="Times New Roman CYR"/>
        </w:rPr>
        <w:t xml:space="preserve"> требовать от меня отчета в моих решения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бы Федюнин просто сказал "А иди ты на ...", я развернулся бы и вышел – честное слово. Но именно потому, что он счел нужным столь пространно напомнить мне о субординации, я почему-то решил, что еще не все потеря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мите же, мы действительно любим друг друга! Жаль, что вы не видели Иссу! Вы бы меня сразу поняли! Я не смогу жить без нее, понимаете?! Товарищ капитан первого ранга, я вас умоляю! – голос мой дрог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я сам себе был противен. Мне только расплакаться у Федюнина в кабинете не хватало. Когда я патетически воскликнул "умоляю!", от моего чувства собственного достоинства осталось мокрое ме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бывают такие обстоятельства, когда надо наплевать на достоинство. На честь. На воспитание. Это банальнейшая вещь, я признаю. Но тот, кто любил по-настоящему, воздержится от насмешки над злосчастным кадетом Пушкин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раскисай, – сказал Федюнин почти дружелюбно. – Если б все было в порядке, я бы, конечно, разрешил. Но ваш брак не имеет будущего. А потому настоятельно рекомендую тебе забыть эту Иссу Гор как дурной 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не очень хорошо соображал. Но, уловив, что каперранг чего-то недоговаривает, встрепену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начит "не имеет будущего"? Это уж нам реш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Пушкин. Это решаете не вы, не я, и даже не контр-адмирал Туровский. Отношения с Конкордией могут испортиться в любую минуту. Испортиться так сильно, что ты себе даже и представить не мож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има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рпение Федюнина лопну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бя никто и не просит понимать! Свободен. Кругом... марш!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статок дня я провел как в тумане. Нет, я не пустился во все тяжкие, как сделал бы на моем месте любой англосакс. Я не напился, не подрался с часовыми и даже не предпринял попытки броситься под поезд на монорельсовой дороге (оно и понятно: монорельс стоял на профилакти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мню, часа два я гулял по дорожке вдоль фасада Академии и успел раз триста прочесть надпись "Кормить лишайники запрещ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сотого прочтения надпись потеряла для меня остатки смысла. Зато после двухсотого смысл вернулся – но уже какой-то свежий, возвыш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рмить лишайники запрещается" читалось мною теперь как лозунг дня, как мудрость нового Экклезиаста. Но нащупать точный перевод этих слов на сакральный язык мне не удавалось примерно до двухсот восьмидесятого прочт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друг меня прорвало! "Прикуривать от священного огня запрещ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прещается! Запрещ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м словом все закончилось для меня там, на Ардвисуре. И теперь действительность поставила вторую точку, пожирнее, поверх пер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ой же я осел! Надо было еще тогда догад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когда не держать мне рук Иссы в своих руках! Никогда не раскачиваться в такт клонской музыке! Потому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ержать руки Иссы в своих руках – запрещ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скачиваться в такт клонской музыке – запрещ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обще: продолжать какие бы то ни было отношения со своей идеальной, абсолютной любовью – запрещ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же разреш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разрешается – посылать воздушные поцелуйчики далекой звездочке, возле которой кружится планета, где тоскует в одиночестве любим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сел на дорожку и долго лупил красный песок кулаками. Пока они не стали такими же красны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pPr>
      <w:r>
        <w:rPr>
          <w:rFonts w:eastAsia="Times New Roman CYR" w:cs="Times New Roman CYR" w:ascii="Times New Roman CYR" w:hAnsi="Times New Roman CYR"/>
        </w:rPr>
        <w:t xml:space="preserve">Однако, у </w:t>
      </w:r>
      <w:r>
        <w:rPr>
          <w:rFonts w:eastAsia="Times New Roman CYR" w:cs="Times New Roman CYR" w:ascii="Times New Roman CYR" w:hAnsi="Times New Roman CYR"/>
          <w:i/>
          <w:iCs/>
        </w:rPr>
        <w:t xml:space="preserve">этой </w:t>
      </w:r>
      <w:r>
        <w:rPr>
          <w:rFonts w:eastAsia="Times New Roman CYR" w:cs="Times New Roman CYR" w:ascii="Times New Roman CYR" w:hAnsi="Times New Roman CYR"/>
        </w:rPr>
        <w:t>истории конец все-таки был неожиданный и счастливый.</w:t>
      </w:r>
    </w:p>
    <w:p>
      <w:pPr>
        <w:pStyle w:val="Bodytext"/>
        <w:rPr/>
      </w:pPr>
      <w:r>
        <w:rPr>
          <w:rFonts w:eastAsia="Times New Roman CYR" w:cs="Times New Roman CYR" w:ascii="Times New Roman CYR" w:hAnsi="Times New Roman CYR"/>
        </w:rPr>
        <w:t xml:space="preserve">Следующим утром меня отыскала секретарша Федюнина. Заметим: не вестовой, а секретарша </w:t>
      </w:r>
      <w:r>
        <w:rPr>
          <w:rFonts w:eastAsia="Times New Roman CYR" w:cs="Times New Roman CYR" w:ascii="Times New Roman CYR" w:hAnsi="Times New Roman CYR"/>
          <w:i/>
          <w:iCs/>
        </w:rPr>
        <w:t>личн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каз: явиться незамедлите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хотя вполз в кабинет, от одного воспоминания о котором у меня сжимались кул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едюнин встретил меня долгим, нехорошим взглядом исподлобь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дись, Пушк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едюнин молчал. Я 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инуты через три каперранг спрос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шкин, ты не хочешь письменно отказаться от своего заявл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го заявления, товарищ каперран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Ёлкин дрын, да какого же, а?! Разумеется, насчет Иссы Г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чу, товарищ каперран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м случае, поздравляю, – замогильным голосом сказал Федюнин и протянул мне... мое заявление со своей размашистой визой и печатью факульте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каперранг!.. – меня, если честно, душили рыдания. – Товарищ!.. Я даже не зна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л, понял, – Федюнин грустно улыбнулся. – Можешь ничего не гово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уда там, ничего не говор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Вадим Андреевич! Большое человеческое спасибо! Я знал, я был уверен, что вы войдете в наше положение! Вы себе представить не мож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я пустился объяснять ему, что благодарность моя не имеет границ. Ну то есть никаких. И если эти границы вдруг сыщутся, я буду последней скотиной. И много чего еще в том же дух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едюнин деланно кивал. Дескать, понятно-ясно. Когда я наконец закончил и замолчал, пожирая каперранга влюбленными глазами, он тихо сказ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шкин, в качестве благодарности, сделай, пожалуйста, одну вещ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радостью, товарищ каперран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чера, наверное, не в настроении был. И насчет Конкордии я тебя неправильно... ориентировал. Наша дружба с Конкордией, похоже... будет только крепнуть. Так что прошу тебя забыть о нашем вчерашнем разговоре. И никогда никому о нем не рассказывать. Обеща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То есть так т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А теперь можешь отправляться к Туровскому за второй подпис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дь я малость поумнее, я бы задался вопросом: "А почему, все-таки, Федюнин такой груст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конечно же, тогда я этим вопросом не зад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ток лета я работал, как в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же знакомый мне Восточный Ремонтный сектор Колчака преображался на глазах. За несколько дней миллионы контейнеров, которые под конец перестали помещаться в ремонтных боксах, так что их складировали прямо под открытым небом, растаяли как дым. "Андромеды" потрудились на славу – и в боксах вдруг стало пустынно, безлюдно и гул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ую неделю своей контрактной работы я помогал интендантскому взводу разгружать Семнадцатый бок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торую неделю я провел разнорабочим: мы азартно крушили и рушили освобожденный бокс вместе с четырьмя соседними. Специальной демонтажной техники почему-то не сыскалось. Стены ломали обычными танками, а обломки растаскивали шагающими погрузчи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 начале третьей недели меня после короткого инструктажа приставили к пеноструйной машине: страховидному агрегату, похожему на слона с четырьмя хоботами.</w:t>
      </w:r>
    </w:p>
    <w:p>
      <w:pPr>
        <w:pStyle w:val="Bodytext"/>
        <w:rPr/>
      </w:pPr>
      <w:r>
        <w:rPr>
          <w:rFonts w:eastAsia="Times New Roman CYR" w:cs="Times New Roman CYR" w:ascii="Times New Roman CYR" w:hAnsi="Times New Roman CYR"/>
        </w:rPr>
        <w:t>Мы строили нечто новое и огромное. Судя по размерам – ангар для авианосца. Но, как легко сообразить, ангары для авианосцев никто не строит. А потому нам, рядовым рабочим, оставалось гадать, кому и зачем в непосредственной близости от летного поля понадобилось ставить несколько десятиэтажных корпусов, образующих при взгляде сверху исполинский</w:t>
      </w:r>
      <w:r>
        <w:rPr/>
        <w:t xml:space="preserve"> </w:t>
      </w:r>
      <w:r>
        <w:rPr>
          <w:rFonts w:eastAsia="Times New Roman CYR" w:cs="Times New Roman CYR" w:ascii="Times New Roman CYR" w:hAnsi="Times New Roman CYR"/>
        </w:rPr>
        <w:t xml:space="preserve">шестиугольник с километр в поперечни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это? Гостиница? Казарма? Новый штаб ф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нам и сказали! Как и всё в космпорту, стройка была секретной, совершенно секретной. Повсюду сновал осназ со своим назойливым жужжанием. "Предъявите пропуск", "Назовите пароль", "Стой, сканирование радужки!" и "Стой, обыс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латили действительно хорошо. Я бы даже сказал, для моей отсутствующей квалификации – подозрительно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особая квалификация оператору пеноструйной машины и не требуется – в штатных ситуациях этот механический слоник работает в полностью автоматическом режиме. Но прислеживать как бы он кого не затоптал или не закатал в шар строительной пены кто-то все-таки долж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я и прислежив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двадцать пятого августа, когда уже шли отделочные работы и из морского терминала начала поступать новенькая мебель, все мы наконец сообразили: да это же госпиталь, брат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громный госпиталь. На несколько тысяч коек. С бесчисленными операционными, с мощными гибернационными машинами, фармацевтическими лабораториями, протезным цехом и неизбежным в подобных учреждениях морг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то вот. Мало, оказывается, у нашего флота госпиталей, клиник, санаториев и профилакториев. Поэтому надо построить еще один, громадный – прямо в крупнейшем военном космпорту Евро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уда мир кат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чему-то я ждал, что в сентябре грянет буря. Подозрительно голубым было небо над Академией, чересчур веселенькими и бодрыми показались мне однокурсни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сентябрь прошел – и ничего не случи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 октябре ничего не случилось то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снова учились. Изо дня в день, по шестнадцать часов в сут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оябре я окончательно забыл о ящиках с нагрудными знаками, которые очередная "Андромеда" увезла из Колчака на борт безвестного трансп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был о странном поведении Федюн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о том, что в двадцати километрах от нашей Академии стоит – огромный и безлюдный – госпиталь с законсервированным до времени мор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как было обо всем этом не забыть, если наши с Иссой документы наконец попали в Комитет по Делам Лич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 очередных учениях у моего "Горыныча" заглохли оба двигателя и я, не рискнув катапультироваться над ледяными водами Атлантики, еле дополз на безмолвной машине до заброшенного аэродрома в Норвег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наконец, во второй декаде ноября командование факультета решило устроить для нас большую прогулку на обратную сторону Луны – крупные учения, по итогам которых, между прочим, нет нет да и отсеивали с выпускного курса пару-тройку кадетов?</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ле обеда нас проинструктировали по поводу сценария завтрашнего учебного вылета и отправили по кают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мы были уже стреляными воробьями. Чтобы учения да без какой-нибудь подковыки? Держи карман шире! Сигнал тревоги на "завтрашний" учебный вылет мог раздаться в любую мину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лько мы расслабимся, засядем за нарды и шахматы – а тут и тревога. А может, за полчаса до отбоя. Или через полчаса после.</w:t>
      </w:r>
    </w:p>
    <w:p>
      <w:pPr>
        <w:pStyle w:val="Bodytext"/>
        <w:rPr/>
      </w:pPr>
      <w:r>
        <w:rPr>
          <w:rFonts w:eastAsia="Times New Roman CYR" w:cs="Times New Roman CYR" w:ascii="Times New Roman CYR" w:hAnsi="Times New Roman CYR"/>
        </w:rPr>
        <w:t xml:space="preserve">Будь бдителен, кадет! Что, если завтра война? А если </w:t>
      </w:r>
      <w:r>
        <w:rPr>
          <w:rFonts w:eastAsia="Times New Roman CYR" w:cs="Times New Roman CYR" w:ascii="Times New Roman CYR" w:hAnsi="Times New Roman CYR"/>
          <w:i/>
          <w:iCs/>
        </w:rPr>
        <w:t>сегодня</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этому мы с Колей улеглись на свои застеленные кровати, не раздеваясь и даже не разуваясь. Он взялся было снова мусолить "Актуальные проблемы межзвездной энергетики", но тут к нам в каюту без стука вошел Володя Переверзе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я вам сейчас расскажу!.. – сказал он, делая большие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лодя умеет превратить любую издыхающую муху в большого информационного слона. Умело воспользоваться этим предлогом, чтобы навязать беседу. А потом ловко свернуть на свою излюбленную колею: знали бы вы, какая моя Настена умница, какая она красавица-разумница, как я скучаю по ласковой девочке и т.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умаете, Настена – его девушка? Как бы не так! Володя – уроженец Калмыкии; а кого в Калмыкии больше, чем людей? Правильно, лошадей. Так вот, Настя, а точнее Наста –  кобыла из табуна его старшего брата – коннозаводчи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лоди нам только сейчас не хватало! Я нехотя бурк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Коля молча закрыл книгу и, что твоя Жанна д'Арк перед последним причастием, возвел очи го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Цереры угнали истребитель. Новейший, – сообщил Володя с таким горделивым видом, будто бы истребитель был вражеским и он лично провернул эту авантюру, за что ему повесят капитанские погоны и Золотую Звезду Геро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 что угонщика не поймали. И истребитель тоже исче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неожиданно оживился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с Цереры? Там разве есть б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то и дело, что, оказывается, есть. И не только база, но и завод. Вот прямо с завода и угн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а истребитель? Российский?</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а. Американский. </w:t>
      </w:r>
      <w:r>
        <w:rPr>
          <w:rFonts w:eastAsia="Times New Roman CYR" w:cs="Times New Roman CYR" w:ascii="Times New Roman CYR" w:hAnsi="Times New Roman CYR"/>
          <w:i/>
          <w:iCs/>
        </w:rPr>
        <w:t>Южно</w:t>
      </w:r>
      <w:r>
        <w:rPr>
          <w:rFonts w:eastAsia="Times New Roman CYR" w:cs="Times New Roman CYR" w:ascii="Times New Roman CYR" w:hAnsi="Times New Roman CYR"/>
        </w:rPr>
        <w:t>американский, разуме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то сам откуда зна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учайно слышал, как Кайманов с Богуном злорадствовали по этому пово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йманов – это командир "Дзуйхо", а Богун – заместитель Федюнина, руководитель наших учен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ж, небось, военная тайна. А ты как ее услышал, так сразу растрепывать пошел, – Коля укоризненно покачал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я ведь не кому попало, – Володя покраснел. – Тем более, это тайна не российская, а чужая. И, если Кайманов с Богуном об этом знают, так, наверное, не такая уж и тай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се равно не трепись, голову снимут. Давай уж лучше твою кобылу обсужд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ю, что ли? – Володя пожал плечами. – Да я вас ею уже, наверное, задолбал... Вы лучше послушайте, что я еще про тот истребитель слышал. Это не машина, а сказка. Потому что в полете этот истребитель – внимание! – все время прикрыт защитным пол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щитным пол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что купил – за то прод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го не может быть. Чушь. Деза, – покачал головой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лостная дезинформация, – поддакнул я. – И в угон не верю. Да еще такой, чтоб машины не нашли. Куда ты денешься из Солнечной на истребите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уж не знаю куда... Этого Кайманов Богуну не говорил... – Володя призадумался. – Может, он никуда из Солнечной не делся. А, например, на Юпитер свал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На Юпитер! – воскликнул я. – И кто тебе только зачет по лоции Солнечной ставил, Переверзев? Ты знаешь, где Церера, а где сейчас твой Юпит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менно! Они же с Церерой в этом году на разных концах системы! – воскликнул Коля. – Без пары градусов противостояние! Вот уж не истребитель, а сказка. Дальность полета – миллиард километров! И скорость миллионов десять. Вжих – и с Цереры на Юпит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бята, я понял! Все ясно как божий день! – похохатывая, заявил я. – Это рекламная акция ЮАД! Такие истребители хорошие делаем, что у нас их прямо с завода угоняют! Горяченькими! И продают их угонщики...</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ественно, джипсам! – воскликнул Коля. – Потому что эти истребители летают лучше даже джипсов! Но поскольку взрослые джипсы в кабину не помещаются, они их для своей малышни закупают. И когда полностью эскадрилью укомплектуют – тут всем каюк и амба. А потому военфлоту надо срочно закупить истребители у Южной Америк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гены" отдыхают! "Горынычи" на свалку! – веселил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ект "Громобой" стал позавчерашним днем! – вопил Колька. – Покупай истребитель меч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ребитель "Деза" – лучшая машина тысячеле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за" – самый страшный кошмар вашего вра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елись джипсы? Купи "Дезу" – и порядок!</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ш сосед мешает вам спать? Громко слушает музыку? Тарахтит газонокосилкой?  "Деза" в рассрочку – и пусть </w:t>
      </w:r>
      <w:r>
        <w:rPr>
          <w:rFonts w:eastAsia="Times New Roman CYR" w:cs="Times New Roman CYR" w:ascii="Times New Roman CYR" w:hAnsi="Times New Roman CYR"/>
          <w:i/>
          <w:iCs/>
        </w:rPr>
        <w:t xml:space="preserve">ему </w:t>
      </w:r>
      <w:r>
        <w:rPr>
          <w:rFonts w:eastAsia="Times New Roman CYR" w:cs="Times New Roman CYR" w:ascii="Times New Roman CYR" w:hAnsi="Times New Roman CYR"/>
        </w:rPr>
        <w:t>не сп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началу Володя наблюдал за нашим весельем с унылой улыбкой. Но вскоре и он расхохот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оило нам растопить лед володиной серьезности, как по коридорам "Дзуйхо" раскатились трели боевой тревог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деты, по машинам? Так мы и дум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вылете мы отрабатывали очень неприятную тактическую тему: "Автономный выход на объект атаки в режиме ручного пилотир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Луны наша учебная эскадрилья летела колонной. Но на высоте в десять километров над лунной поверхностью наши машины разошлись по радиусам во все стороны горизо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этого момента каждый из нас был предоставлен самому себе. Задача стояла общая, но выполнять ее мы должны были поодиноч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 условиям учений, я выключил все средства связи, автопилот и большой поисковый радар. Вводная уверяла, что "в предыдущих боях все эти устройства были повреждены огнем противника, а на борту авианосца закончились запча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дан ли под суд начальник ремонтной базы эскадры – вводная наших учений умалчивала. А ведь это самое интересное! Именно по вине этого виртуального начальника я теперь должен был на ручном управлении пройти весьма неприятный маршр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остичь терминатора, то есть линии, отделяющей дневную сторону Луны от ночной. Это около тысячи километ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очной стороне снизиться до полутора километров и сбросить скорость. Затем, сверяясь с картой и данными малого "ландшафтного" радара, без помощи автопилота и внешних средств наведения, пролететь восемьсот километров до объекта атаки. При этом мне предстояло обогнуть два больших кратерных цирка, выписав, таким образом, нечто вроде полного периода синусои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се маневры будут выполнены правильно, через сорок минут мой "Горыныч" выйдет на рубеж ат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ри ошибке в пилотировании? При ошибке в пилотировании возможны вариа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лучшем случае я рискую заблудиться, запоздать с выходом на рубеж атаки и сорвать выполнение учебной задачи. А вот в худшем – и косточек моих не соберут. Потому как, уклонившись от маршрута, врезаться в гору я мог за милую ду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обавок ко всему, как сообщала вводная, "средства противокосмической обороны противника могут оказать активное противодействие как при полете к цели, так и во время атаки объек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а отточенная военно-бюрократическая формула означала, что условный противник будет нас искать и будет в нас стреля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зеры и ракеты у него, конечно, не боевые. Но аппаратура в специальных контейнерах, установленных перед вылетом на наши машины, зафиксирует каждое условное попад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снова же, возможны вариа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ие? О, их слишком много. Проще об этом не думать. Надо просто следить за приборами, любоваться купольными городами на горизонте и готовиться к переходу терминато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то не знает, что темная сторона Луны превращена в один грандиозный военный полиг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знают вс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ная сторона Луны не продается. Темная сторона Луны безраздельно принадлежит военфлоту Объединенных Наций и никому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надо кое-что уточнить. Из того, что эту сторону – всегда невидимую с Земли – ради красного словца называют темной (хотя правильнее говорить "обратная"), по сей день среди далеких от космоплавания людей бытует заблуждение, что Солнцем она никогда не освещ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не верно. Луна вращается вокруг своей оси с периодом примерно двадцать восемь суток. Соответственно, так называемая "темная" сторона получает свои две недели лунного дня и, конечно же, две недели лунной ноч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бы, например, наши учения проводились неделю назад, над темной стороной Луны сияло бы Солнце. Но, поскольку нас натаскивали на самые неблагоприятные условия, учения проводились лунной ноч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еры, горные хребты и грандиозные "моря" освещались только отраженным светом Земли (кое-где), звездами и – в избранных секторах – циклопическими прожекторами-отражателями, смонтированными на искусственных спутниках Луны. Эти прожекторы площадью в несколько километров собирают и перенаправляют снопы солнечного света на лунную поверх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такой светильник очень легко притушить – достаточно отвернуть главный рефлектор в сторо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йдя терминатор, я обнаружил, что все спутниковые прожекторы выключены. Мой путь освещали одни лишь звез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ндшафтный" радар довольно легко нашел мою первую точку входа. Я сбросил тягу и осторожно ввел свой "Горыныч" ровно посередине между крутыми стенами кратерных цирков "Бурый-2" и "Гремящий". (Вся селенография переписана в Генштабе по-новому – традиционные названия не используются; уж не знаю почему: то ли тайну военную стерегут, то ли боятся, что "Герцшпрунги" да "Штернберги" – это для нашего брата-пилота слишком сл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идимость почти нулевая, но усилители оптики работают неплохо. На экранах вижу ландшафт вполне отчетливо. Правда, весь – в голубоватом, мистическом св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Цирк "Гремящий" я обогнул безо всяких приключений. Держась примерно в пятистах метрах от его скальной стены, дописал первую полуциркуляцию и собирался уже начать поиски второй точки вхо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тут, увы, начались сюрприз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пищали датчи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ЛУЧЕНИЕ ПОИСКОВЫМИ РАДАР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ГРОЗА В ПЕРЕДНЕЙ ПОЛУСФЕ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ЛУЧЕНИЕ РАДАРАМИ НАВЕД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ледующим сообщением должно было стать роковое "Захват радарами навед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га, держите карман ши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стрелив пару ложных целей, я немедленно поставил истребитель "свеч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драв нос в зенит, "Горыныч" тихонько заныл и начал стремительно набирать высо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хватило дых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кабине заплясали красные сполохи – это приборная доска предупредила об опасных перегрузк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ам знаю, ду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ХВАТ РАДАРАМИ НАВЕД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ОРДИНАТЫ БАТАРЕИ: НЕТ ДАННЫ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ИСТАНЦИЯ: НЕТ ДАННЫ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ртовые системы моего "Горыныча" не успевали высчитать параметры неприятельской зенитной батареи. Но для принятия решения я не нуждался в точных цифр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моем маршруте движения, наверняка во-он за тем подозрительным скальным торосом, устроена засада. Три-четыре мобильных зенитки ближней дальности типа "Клевец" или "Кистень". А чего еще можно ожидать здесь, на Луне, в Богом забытом ущелье? Не стационарных же батар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эти бьют без промаха. Стоило мне замешкаться на секунду с противозенитным маневром – я оказался бы у них в прямой видимости и был бы расстрелян на горизонтальном пол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и сейчас, когда моя машина, надрываясь, прет в гору, их радары наведения вцепились в меня мертвой хваткой. Это значит, что на счет "раз-два-три" счетверенные лазеры "Клевца" (или спаренные "Кистеня" – какая, к бесу, разница?) всадят в меня смертельную дозу излучения. Даром что учебно-тренировочную – обтекать перед Богуном (а потом и перед Федюниным) мне ну никак не хоте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я, прямо из "свечи", кладу истребитель на кр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езко отворачиваю на сто градусов впра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Жду пять секунд, пока далеко внизу подо мной не проплывет гребень кратера. Выравниваю маш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икиру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АТАРЕЯ ОТКРЫЛА ОГО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КЛОНЕНИЕ, ВЕРТИКАЛЬ:  0.4... 0.3... 0.2...</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КЛОНЕНИЕ, ГОРИЗОНТАЛЬ:  0.7... 0.5... 0.3...</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маз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мазать-то промазали, 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шни вращаются вслед за м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волы лазерных пушек стремительно падают вниз, нагоняя мою маш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АТАРЕЯ ВЕДЕТ ОГО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КЛОНЕНИЕ, ВЕРТИКАЛЬ:  0.2... 0.1... 0.0...</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КЛОНЕНИЕ, ГОРИЗОНТАЛЬ:  0.3... 0.2... 0.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Цифирь на экране дает уже не больше ста метров отклонения по горизонт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по вертикали уже и вовсе ничего не оста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спеть б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ТАКТ С БАТАРЕЕЙ ПОТЕРЯ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а-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конец очумевший от пикирования, едва успеваю перевести машину в горизонтальный по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борная доска выносит укоризненный вердикт: "Опасное пилотиров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асное, конечно. Зато мой план сработал! Они не успели! Ни одного кванта в меня не влеп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перь я надежно защищен от проклятых лазерных пушек скальной стеной "Гремящего". Из-за нее лучше не высовываться, а потому я не спешу набирать высоту. Прижимаясь к лунной поверхности, несусь через крат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ратер большой, уютный и совершенно безопасн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 меня есть целая минута на раздумь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строители учений своего добились: я был вынужден уйти с основного маршрута. Теперь я имею все шансы заблудиться. Вторая точка входа для меня заказана. Значит, на кратер "Черноглаз" – цель нашего вылета – мне придется выходить с востока, оставив проклятую батарею в двадцати, а лучше и в тридцати километрах к юг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что у нас на восто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глядим на кар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восто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востоке у на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не этот квадра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ледующ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ре "Плоск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х, штабная фантазия! "Плоское"! Как это здорово придума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море – это понятие селенографическое. А о чем говорят наши, флотские условные обознач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 о чем не говоря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ре как море. Здесь нет склада боеприпасов, нет полигона зенитчиков (над которым, кстати, можно нарваться на настоящую боевую ракету), нет – и это главное – какого-нибудь зловещего периметра.</w:t>
      </w:r>
    </w:p>
    <w:p>
      <w:pPr>
        <w:pStyle w:val="Bodytext"/>
        <w:rPr/>
      </w:pPr>
      <w:r>
        <w:rPr>
          <w:rFonts w:eastAsia="Times New Roman CYR" w:cs="Times New Roman CYR" w:ascii="Times New Roman CYR" w:hAnsi="Times New Roman CYR"/>
        </w:rPr>
        <w:t xml:space="preserve">На Луне, да и не только на Луне, периметрами обычно называют то, что из соображений секретности назвать своим именем ну никак нельзя. Даже для своих. Своих, но – не посвященных в </w:t>
      </w:r>
      <w:r>
        <w:rPr>
          <w:rFonts w:eastAsia="Times New Roman CYR" w:cs="Times New Roman CYR" w:ascii="Times New Roman CYR" w:hAnsi="Times New Roman CYR"/>
          <w:i/>
          <w:iCs/>
        </w:rPr>
        <w:t>этот</w:t>
      </w:r>
      <w:r>
        <w:rPr>
          <w:rFonts w:eastAsia="Times New Roman CYR" w:cs="Times New Roman CYR" w:ascii="Times New Roman CYR" w:hAnsi="Times New Roman CYR"/>
        </w:rPr>
        <w:t xml:space="preserve"> секрет, в </w:t>
      </w:r>
      <w:r>
        <w:rPr>
          <w:rFonts w:eastAsia="Times New Roman CYR" w:cs="Times New Roman CYR" w:ascii="Times New Roman CYR" w:hAnsi="Times New Roman CYR"/>
          <w:i/>
          <w:iCs/>
        </w:rPr>
        <w:t>эту</w:t>
      </w:r>
      <w:r>
        <w:rPr>
          <w:rFonts w:eastAsia="Times New Roman CYR" w:cs="Times New Roman CYR" w:ascii="Times New Roman CYR" w:hAnsi="Times New Roman CYR"/>
        </w:rPr>
        <w:t xml:space="preserve"> тай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риметром может оказаться: испытательный полигон экспериментального оружия; оперативная база пехоты особого назначения; военная тюрьма, в конце конц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риметры обычно не нумеруются. Им присваивают условные названия – ничего не говорящие, конечно. Например, "периметр Люкса" или "периметр Кли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артах вблизи от наших маршрутов были обозначены три периметра: Энгуса, Магнуса и Стеф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 периметра Энгуса я прошел в ста километрах, когда искал первую точку входа. Остальные меня вообще не беспокоили: они были очень далеко, в полосе действия моих товарищ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бояться не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остиг противоположного края кратера, лихо перемахнул его и, вновь снизившись, направился к морю "Плос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о по курсу – невысокий кряж. За ним начнется глубокая впадина моря. Я пролечу над ней минут семь, а потом поверну на зап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зборе учений с меня, конечно, спросят за самоуправство. Но, учитывая засаду, которая поджидала меня на основном маршруте, мои действия наверняка будут квалифицированы как "инициативные" и "единственно вер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даже предвкушал благодарность от начальства. Но додумать свои честолюбивые мысли я не усп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тика передней полусферы нащупала на приближающемся кряже какие-то искусственные объекты. Они выглядели как невысокие столбики и тянулись через весь кряж с небольшими интервал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предупреждения об опасности помалкивала. Значит, эти столбики не имеют отношения к противокосмической обороне условного против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что это такое, черт побер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до кряжа оставалось совсем немного, столбики вдруг ярко засветились. Оказалось, эти штуковины сделаны из полупрозрачного материала двух цветов: красного и желтого. Такая окраска вопит: заметь ме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заметил я, заметил. Ну и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думывать о столбиках мне было некогда. Мало ли кто, когда и зачем их здесь ставил? На Луне человечество топчется многие века. О заброшенных базах и вяло трепыхающейся автоматике, которой полтыщи лет, сложены легенды, былины и анекдоты. Так что мне теперь – какого-то списанного сейсморазведочного оборудования пугаться? Ну завелось оно по старой памяти, ну батарейки хорошие оказа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лавное, что моя карта насчет этого кряжа и моря, которое простирается за ним, критической информации не сообщает. Так не робей, кадет Пушкин! Вперед и только впере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ряж был высотой метров семьсот. Я в своей обычной манере – то есть резко – набрал высоту и, промчавшись параллельно пыльным отрогам хребта, завершил "горку" пологим пикирован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от, когда я увидел...</w:t>
      </w:r>
    </w:p>
    <w:p>
      <w:pPr>
        <w:pStyle w:val="Bodytext"/>
        <w:rPr/>
      </w:pPr>
      <w:r>
        <w:rPr>
          <w:rFonts w:eastAsia="Times New Roman CYR" w:cs="Times New Roman CYR" w:ascii="Times New Roman CYR" w:hAnsi="Times New Roman CYR"/>
        </w:rPr>
        <w:t xml:space="preserve">Нет, не так: когда я </w:t>
      </w:r>
      <w:r>
        <w:rPr>
          <w:rFonts w:eastAsia="Times New Roman CYR" w:cs="Times New Roman CYR" w:ascii="Times New Roman CYR" w:hAnsi="Times New Roman CYR"/>
          <w:i/>
          <w:iCs/>
        </w:rPr>
        <w:t>получил возможность</w:t>
      </w:r>
      <w:r>
        <w:rPr>
          <w:rFonts w:eastAsia="Times New Roman CYR" w:cs="Times New Roman CYR" w:ascii="Times New Roman CYR" w:hAnsi="Times New Roman CYR"/>
        </w:rPr>
        <w:t xml:space="preserve"> осмыслить увиденное, я обалд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тот момент мне было некогда. Потому что автоматика истребителя атаковала меня ураганом информ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м было все: угроза спереди и угроза сзади, опасное пилотирование, опасность столкновения, запуск зенитных ракет, сотня неопознанных объектов на земле и полдюжины – в пространств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куда же меня занес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о на меня надвигался залитый непроглядной чернотой силуэт какого-то чудища. У страха глаза велики, а потому космический корабль неизвестной конструкции в первый миг показался мне размерами со все море "Плос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уже через секунду я сообразил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действительно велик, но вряд ли больше нашего, земного авианос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пус чужака закупорен в силовое поле неизвестной природы, которое полностью скрадывает его очерта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опланетяне заходят на посадку, а я имею неосторожность пикировать аккурат в середину их кораб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инув рот от изумления (и, честно, сразу же взмокнув от страха), я заложил левый вираж – такой крутой, на какой только был способен мой "Горыныч".</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разошлись с исполином в считанных метр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тут в меня влеп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ж не знаю откуда стреляли – с борта корабля или с лунной поверхности. Но последствия обстрела были налицо: над "Горынычем" почти одновременно вспыхнули два алых шара. Еще парочка ослепила камеры задней полусфе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идимо, инопланетяне, как и мы, применяют аэрозольно-фугасные боеголов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удто двадцать кувалд жахнули по корпусу истребителя разом. Прямо мне в лицо брызнули обломки бронеколпака кабины. Забрало моего летного скафандра выдержало эту шрапнель – но переживание было не из приятны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ернулась, опала и ушла в точку картинка на "ландшафтном" рада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лед за радаром умерли две трети приборной дос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тапультиров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уж нет! Кем бы ни были неведомые чужаки, хозяйничающие на нашей родной Луне, они только что показали степень своего дружелюбия. Попасть к ним в плен? Ни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должен думать о спасении. Но мой долг – немедленно сообщить об этой чудовищной агрессии сво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знать, может, всей жизни осталось полминуты, но я буду бить в набат до последнего вздох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решительно включил аппаратуру связи – тут уже не до условностей ввод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чудо! Связь работ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авда, только на передачу. Главные антенны приемника, похоже, срезало осколками. Таким образом, вводная учений неожиданно оказалась удручающе близка к исти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кто меня слышит! Всем, кто меня слышит! Говорит борт СВКА-23. В районе лунного моря "Плоское" атакован неопознанными объектами. Повторяю: объекты неопознанные, предположительно – инопланетного происхождения. Всем, кто меня слышит! Прошу немедленно сообщить командованию флота! В районе лунного моря "Плоское" обнаружены неопознанные объекты. Поведение – агрессивное. Атакован четырьмя ракетами. Имею повреждения. Кадет Александр Пушкин, пилотирую истребитель "Горыныч", борт СВКА-23. Повторяю...</w:t>
      </w:r>
    </w:p>
    <w:p>
      <w:pPr>
        <w:pStyle w:val="Bodytext"/>
        <w:rPr/>
      </w:pPr>
      <w:r>
        <w:rPr>
          <w:rFonts w:eastAsia="Times New Roman CYR" w:cs="Times New Roman CYR" w:ascii="Times New Roman CYR" w:hAnsi="Times New Roman CYR"/>
        </w:rPr>
        <w:t>Одновременно с этим я без разбору нажимал на все кнопки самообороны</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з уцелевших подфюзеляжных контейнеров брызнули веером ловушки всех типов и мастей. Они должны были сбить с толку неприятельские радары и отвести в сторону зенитные раке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кроме того, я дал на двигатели полную мощность. Дурея от перегрузок и непрерывного пищанья зуммеров, я выскочил из зоны моря "Плоского", как пробка из бутыл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я набирал высоту – от Луны подальше, к Черному Небу побли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ерное Небо, кстати, зияло звездными пробоинами прямо передо мной, на расстоянии вытянутой руки. Ведь бронеколпак кабины был разбит ракетным обстрелом вдребезги – и только тоненькое забрало скафандра отделяло меня сейчас от абсолютного ваку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ый обогрев истребителя потерял актуальность из-за разгерметизации кабины. Теперь моя судьба полностью зависела от надежности автономного жизнеобеспечения  скафанд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констатировал, что кончики моих пальцев уже заледенели. Ступни стали холодными, как летное поле Колчака в полярную ноч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й-ой. Кажется, одним из осколков эти сволочи перебили в моем скафандре некий важный проводок, ответственный за терморегуляц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еследуют ли ме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вторили они ракетный залп или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вопросы отодвинулись на второй пл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лавным было: успею ли добраться до своих, даже если меня сейчас не подстрелят? Как бы не привез мой "Горыныч" домой сосульку в заиндевевшем изнутри скафанд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срочно определяться: куда лет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о родного "Дзуйхо" я вряд ли дотяну. А кто здесь есть поблиз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епости. Орбитальные крепости должны быть обязательно. Но как мне их найти, если не работают рад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изуально? Хе-х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гда вот тебе другой вариант, кадет Пушкин. Разворачивайся, снижайся и ищи на поверхности Луны любой военный объект. Лучше всего – периметр. Каждый периметр обязательно имеет свой небольшой космодром. Конечно, прав на доступ внутрь периметра у тебя нет. Но наши поймут, разберутся, в обиду не дадут. Какие могут быть условности, если на Луну высадились чужа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развернуться я не усп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ямо по моей приборной доске побежали вспышки примитивной лазерной сигнализации. Кто-то висел у меня на хвосте с небольшим превышением и, переведя лазерные пушки в учебно-тренировочный режим, обстреливал мой "Горыныч" безобидной морзянк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только я обнаружил, что нахожусь в теплой компании. Прямо над моей головой, а также по обоим бокам истребителя и, вероятно, снизу тоже, шли боевые флуггеры. Они летели так близко, что я мог разглядеть головы пилотов под бронеколпа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флуггерах я что-то не заметил опознавательных знаков, но это были наши, наши! "Горынычи" последней, восьмой модификации – отменные истребители-перехватчики с двигателями зубодробительной мощ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восторженно показал ребятам большой палец – дескать, молодцы, наш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тут же заорал в микроф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бята! Срочно передайте командованию: в море "Плоском" – высадка чужаков. Чужаки в море "Плоском"! Если слышите меня – помашите крыль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твет мне невежливо покрутили пальцем у вис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чего не понимая, я решил разобрать лазерную морзянку, которая продолжала настойчиво мигать на моей приборной дос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ледуй... за... нами... Не... немедленно... заткнись... Иначе... пристрел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подкрепление своих требований, висевший у меня на хвосте флуггер выпустил ракету. Они прошла совсем недалеко от моего "Горыныча" и взорвалась в двух километрах впереди по курс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ведь падл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борту орбитальной крепости я провел три д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се три – в карце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день мне выдавали два пластмассовых стаканчика с трубочками. В одном была изгаженная сотым циклом очистки вода, в другом – морковнорыбнокартофельное пюре. Вкусное, как люксог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цер имел размеры метр на метр на полтора. В углу было отверстие диаметром двадцать сантиметров для утилизации пластмассовых стаканчиков и отправления естественных надобн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то я наконец мог: поспать вволю, насладиться биением собственного сердца и, поднеся руку к губам, ощутить теплое дыхание живого существа. Насколько приятней быть живым существом, чем ледяной статуей в кабине загнанного "Горыныч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еще я мог в деталях восстановить то, что увидел за несколько суматошных секунд в море "Плоском" – когда мой истребитель счастливо разминулся с неохватной тушей черного кораб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адина моря была залита флюоресцирующей жидкостью. Насколько хватало гл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от, прямо в этой жидкости, лежали в ряд огромные туши. Надо полагать, такие же точно звездолеты, как и тот, в который я едва не врез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мень кругом была кромешная – если не считать свечения жидкости. Но это свечение, увы, было слишком слабым, чтобы помочь разглядеть звездолеты в деталя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се равно – увиденное потрясло меня больше, чем "родильные дома" джипсов на Наота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ъясн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ет ли жидкость сохранять текучесть при температуре, близкой к абсолютному нулю? По-моему, нет. Но вот есть такая жидкость, оказыв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ре на Луне – абсурд. Эскадра неведомых кораблей – абсурд вдвойне, ведь недаром Луну стерегут орбитальные креп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ужели технологии чужаков столь совершенны, что они смогли "отвести глаза" нашим средствам орбитального контр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если нет, если командование знает об их присутствии, то почему не предпринимает никаких мер? Почему, например, не предупредило на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ет, мы проиграли эту войну за две минуты? Вдруг, пока я летал над Луной, Объединенные Нации капитулировали? А оккупационные силы чужаков хозяйничают по всей Солнеч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вы, все может бы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рочем, как показал опыт библейского Ионы, сохранять присутствие духа можно и в утробе ки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этому каждый раз, когда через вертушку в двери мне поступали очередные стаканчики, я задорно орал: "Товарищи! Я свой! Кадет Александр Пушкин, Северная Военно-Космическая Академия! Свяжитесь с учебным авианосцем "Дзуйхо"! Имею информацию нулевой степени важности! Отведите меня к коменданту! Товарищи, вашу мать! Мы же все люди, все мы человеки! Ну хоть сигарету дайте, нехри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да там! Ни сигареты, ни одного человеческого лица. Только хари осназовцев – да и те я видел дваж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раз, когда меня выволокли из "Горыныча" после успешной (тьфу-тьфу-тьфу) посадки на орбитальную креп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торой раз – когда дверь карцера наконец уехала в потол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люченный, лицом к стене, руки за сп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голову мне надели мешок, щелкнули наручни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волокли куда-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елькнула мысль: "Что, если попросту выкинут в открытый космос? По указке чужа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место открытого космоса я оказался в небольшой комнате со стенами, выкрашенными в цвет некрашеного алюми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я узнал, естественно, только после того, как конвой снял с меня мешок и удалился. Наручники, впрочем, они остав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редо мной стояли стол и стул. Напротив, через стол, сидел... капитан второго ранга Богун, заместитель Федюн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ия же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д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комнате не было ни иллюминаторов, ни других излишеств. Только на дальней стене висел небольшой пейзаж в деревянной рамке. Три березки, овражек и ельник вдале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Богуна мне смотреть не хотелось. Его глаза – красные, как у кролика – сулили мало хорош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шкин, ты раздолб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очно, товарищ кавторан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 ходячий анекдо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я надо отправить юнгой на тремезианский мусорщ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 выполнить любой приказ роди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послышался короткий смеш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переведя взгляд с березок в рамке на Богуна, я обнаружил, что тот по-прежнему серьезен и гроз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зывай, как дело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рассказал. Все без утайки. Всю свою историю – от перехода терминатора до посадки на орбитальную креп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раз. Почему ты решил пересечь кратер "Гремящ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казался там в результате противозенитного маневра. Уходил от огня условного против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не вернулся к первой точке входа? Ты мог попробовать обойти батарею с другой стороны, вдоль "Бурого-2".</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я бы точно сорвал график. Это был бы крюк – в три раза больший, чем через "Гремящий" и "Плоск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знакомо это устройст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огун показал мне какую-то мелкую прозрачную дрянь вроде контактной линз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никогда не давал тебе такое устройст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же, товарищ кавторанг! Я не знаю, что это так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шпионский видеоглаз. У тебя есть такая шту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я вздохнул. – У меня такой штуки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передала такой видеоглаз офицер конкордианской разведки Исса Гор. Прави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са Гор заставила тебя работать на конкордианскую разведку. Вер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ер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и когда рассказал тебе о периметре Хайе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наю что такое периметр Хайека, – (интересно, сколько елочек в том ельнике на картинке?) – Никто никогда не рассказывал мне о периметре Хайе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работаешь на конкордианскую разведку. Вер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ерно... То есть да, верно, конечно, вер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да или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е работ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огун будто бы меня не слуш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естно ли тебе, что такое периметр Хайека?</w:t>
      </w:r>
    </w:p>
    <w:p>
      <w:pPr>
        <w:pStyle w:val="Bodytext"/>
        <w:rPr/>
      </w:pPr>
      <w:r>
        <w:rPr/>
        <w:t xml:space="preserve">– </w:t>
      </w:r>
      <w:r>
        <w:rPr>
          <w:rFonts w:eastAsia="Times New Roman CYR" w:cs="Times New Roman CYR" w:ascii="Times New Roman CYR" w:hAnsi="Times New Roman CYR"/>
        </w:rPr>
        <w:t>Нет, мне не известно, что такое бу-бу-бу, – (ага, семнадцать елочек выписаны обстоятельно; и еще мы видим сорок три верхушки). – Бу-бу бу-бу-бу неоткуда зн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са Гор упоминала о секретном объекте в море "Плоск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икогда. Бу-бу-б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идел светящуюся ограду периметра. Почему не отвер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нал, что это ограда. На моей карте не было никакого перимет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лышал предупреждения охраны перимет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По условиям учений у меня были выключены все средства связ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ты решил, что на Луне – чужа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я не выдержал. То, что мы находимся внутри детектора лжи, я уже догадался – не ребенок. Иначе Богуну нет смысла перефразировать по три раза одни и те же вопросы. Но зачем заставлять меня по три раза повторять идиотские дога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 что они идиотские, я понял, когда он показал мне видеоглаз и упомянул какой-то периметр Хайека. Теперь ясно, что вляпался я не в войну с инопланетянами, а в гнусные секреты военфло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ведь уже говорил, товарищ кавторанг! – закричал я. – Корабли – неизвестной конструкции! Нас таким не учили! Да еще море это светящееся! Море – на Луне! И стреляют – без "здрасьте"! Ладно, для меня эти корабли – неизвестные. Но они-то должны были видеть, что летит обычный истребитель, российского производства. Они-то эфир слушали! Должны были знать, что учения идут неподалеку, 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ка я разорялся, Богуну прямо в руки, откуда из-под столешницы, выползла распечатка. Видимо, первичный результат тестов детектора лж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езультатами кавторанг, похоже, остался доволен. Он удовлетворенно кивнул и сказал:</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ынь. И послушай, как это выглядело с их стороны. Орбитальная крепость, которая следит за подступами к периметру, видит, что из "Гремящего" выскочил истребитель. И летит прямо к секретному гелевому космодрому, на который в это время садится столь же секретный линкор. Охрана периметра на всех частотах орет: "Истребитель, прочь! Убирайся обратно! Будем стрелять!" Ты – ноль вниманья. Понимаю: связь выключена. Но они-то об этом не знают! И о том, что твоя машина принимает участие</w:t>
      </w:r>
      <w:r>
        <w:rPr/>
        <w:t xml:space="preserve"> </w:t>
      </w:r>
      <w:r>
        <w:rPr>
          <w:rFonts w:eastAsia="Times New Roman CYR" w:cs="Times New Roman CYR" w:ascii="Times New Roman CYR" w:hAnsi="Times New Roman CYR"/>
        </w:rPr>
        <w:t>в учениях, они тоже не знают, потому что тренировки пилотов Академии – это наше собственное дело. Мы не должны оповещать о них всю Луну. А ты прешь вперед – и они видят, что тебя надо сбивать, иначе каюк линкору. Так это тебе еще повезло, что "Горыныч" – маневренный истребитель, а у них зенитчики сонные оказались. Ведь ты вел себя не то как шпион, не то как сумасшедший! А потом, когда ты начал в эфир орать, что тебя инопланетяне атаковали, они поняли: ага, это кадет, парень, скорее всего, случайный. Сбивать его не надо. Но сажать – надо! И проверять – надо! Потому как может ты дурак, а может и хуже – шпион, который на дурака кос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ы меня и проверяете, – подсказал я. – А за что трое суток в карцере продерж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ушкин, наверное, плохо жизнь зн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о похо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варительная официальная версия, которую нам спустила Генеральная Комендатура Луны знаешь, какая была? "Разбился в пределах периметра N".</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менно. Тебя, летуна, живьем похоронить могли. Тут как раз военная тюрьма неподалеку. Посадить тебя в одиночку, дело твое отдать ленивому дознавателю, потом потерять... И сидел бы ты до самой старости под номером "трижды шестнадцать" на глубине сто метров под лунной поверхностью. А запаянный гроб с твоими "останками" закопали бы с умеренными почестями в ближайшем купольном военном город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же меня спас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ткуда ты знаешь, что "спасло"? – Богун прищурился. Как написали бы в газетном очерке – "лукаво", но если без газетчины, то "злобно". – Может, у тебя фальшивый гроб еще вперед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меня уже было не запугать. Я прищурился – надеюсь, столь же злобно, – и с расстановкой произне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 человек не из их песочницы. Преподавателя Академии не допустили бы ко мне, если б продолжали настаивать на том, что я разбился. Со мной работали бы только офицеры контрразведки фло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е даром за тебя, Пушкин, Федюнин так хлопочет. Головы не теря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это товарищу каперрангу спасибо?</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 течение двадцати четырех часов он вышел через эскадр-капитана Тоцкого на адмирала Пантелеева. Тот связался с Генеральной Комендатурой Луны. А у Пантелеева такие полномочия, что ему были вынуждены сообщить правду. Которую адмирал не счел нужным скрывать от Федюнина, а тот – от меня. Контрразведке было, пожалуй, легче бочку мыла выпить</w:t>
      </w:r>
      <w:r>
        <w:rPr/>
        <w:t>,</w:t>
      </w:r>
      <w:r>
        <w:rPr>
          <w:rFonts w:eastAsia="Times New Roman CYR" w:cs="Times New Roman CYR" w:ascii="Times New Roman CYR" w:hAnsi="Times New Roman CYR"/>
        </w:rPr>
        <w:t xml:space="preserve"> чем разрешить мне с тобой встретиться. Но в итоге мы все-таки достигли компромисса. Слушай официальную верс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pPr>
      <w:r>
        <w:rPr>
          <w:rFonts w:eastAsia="Times New Roman CYR" w:cs="Times New Roman CYR" w:ascii="Times New Roman CYR" w:hAnsi="Times New Roman CYR"/>
        </w:rPr>
        <w:t xml:space="preserve">Вот такая жуткая история. О том, как меня чуть не угрохали свои. Из-за семи секунд, проведенных над периметром Хайека. Таким секретным, что даже на </w:t>
      </w:r>
      <w:r>
        <w:rPr>
          <w:rFonts w:eastAsia="Times New Roman CYR" w:cs="Times New Roman CYR" w:ascii="Times New Roman CYR" w:hAnsi="Times New Roman CYR"/>
          <w:i/>
          <w:iCs/>
        </w:rPr>
        <w:t>секретные</w:t>
      </w:r>
      <w:r>
        <w:rPr>
          <w:rFonts w:eastAsia="Times New Roman CYR" w:cs="Times New Roman CYR" w:ascii="Times New Roman CYR" w:hAnsi="Times New Roman CYR"/>
        </w:rPr>
        <w:t xml:space="preserve"> карты его не нанес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перь я могу эту историю рассказ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огда – не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ле разговора с Богуном меня переправили на Землю, в следственный изолятор контрразведки флота. А еще через неделю я вернулся в Академию. Пройдя через великое множество инструктажей и заучив, как "Отче наш", официальную версию моих злоключен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ня сразу же обступили с расспросами. Мне трясли руку. Хлопали по сп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лодя Переверзев проникновенно вопрошал: "Ну, старик, как о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ля Самохвальский улыбался, а в глазах его стояли слезы: "Уж не чая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что я мог им рассказ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т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рвался на заса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бился с кур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казали двигате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ад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тапультиров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луггер разб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ск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еч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леч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пасибо докторам!</w:t>
      </w:r>
    </w:p>
    <w:p>
      <w:pPr>
        <w:pStyle w:val="Heading2"/>
        <w:rPr/>
      </w:pPr>
      <w:r>
        <w:rPr/>
        <w:t>ГЛАВА 14. В ПЛЕНУ У АСТРОБОТАНИКА</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Ноябрь, 2621 г.</w:t>
        <w:br/>
        <w:t>Биостанция "Лазурный берег"</w:t>
        <w:br/>
        <w:t>Планета Фелиция, система Львиного Зе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Эй-эй, полегче, полегче, дамочка! – прохрипел Эстерсон, заваливаясь на б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жение это было унизительным, и вдобавок лежать на сломанном ребре оказалось больно. Но зато теперь он мог как следует разглядеть агрессивную незнаком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сокие, измазанные грязью сапоги у самого его носа перетекали в облегающее стройные ноги черное три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ще выше – свежая рубаха армейского покроя, вся усаженная карманами и кармашками, сильная длинная шея, черные кудри спускаются на самую грудь, загорелые руки держат карабин, сосредоточенное лицо с широкими котиковыми бровями, бейсболка с матерчатым козырь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акой косметики. Никаких украшений. Ногти коротко остриж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бы не шикарные волосы, эту поджарую, спортивную женщину с развитыми мускулами было бы легко принять за юношу. Особенно со спины.</w:t>
      </w:r>
    </w:p>
    <w:p>
      <w:pPr>
        <w:pStyle w:val="Bodytext"/>
        <w:rPr/>
      </w:pPr>
      <w:r>
        <w:rPr>
          <w:rFonts w:eastAsia="Times New Roman CYR" w:cs="Times New Roman CYR" w:ascii="Times New Roman CYR" w:hAnsi="Times New Roman CYR"/>
        </w:rPr>
        <w:t xml:space="preserve">"И я назвал </w:t>
      </w:r>
      <w:r>
        <w:rPr>
          <w:rFonts w:eastAsia="Times New Roman CYR" w:cs="Times New Roman CYR" w:ascii="Times New Roman CYR" w:hAnsi="Times New Roman CYR"/>
          <w:i/>
          <w:iCs/>
        </w:rPr>
        <w:t>ее</w:t>
      </w:r>
      <w:r>
        <w:rPr>
          <w:rFonts w:eastAsia="Times New Roman CYR" w:cs="Times New Roman CYR" w:ascii="Times New Roman CYR" w:hAnsi="Times New Roman CYR"/>
        </w:rPr>
        <w:t xml:space="preserve"> дамочкой! Да это не дамочка, а монстр какой-то – наподобие тех, что в охране на Церере служат..." – вздохнул Эстерсон и закрыл гл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ьно? Ничего, оклемаешься, – процедила "дамочка" и вновь ткнула ему в спину носком сапога (правда, на этот раз аккуратней). Опустить карабин она, конечно, и не подумала. Ее высокий лоб пересекла озабоченная морщина. Видимо, женщина размышляла над тем, что ей следует предпринять дальше. Наконец, она что-то для себя реш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еперь выброси оружие вон туда... в кусты... И встань на четвереньки. И без выкрутасов, пожалуйста! А то будет ху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 чего вы взяли,  что у меня вообще есть оружие? – тихо спросил Эстерсон.</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то в этом я не сомневаюсь.</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поче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Фелиции легче встретить Папу Римского, чем нормального человека. А ненормальные все при пушках. Всег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уда вам знать, нормальный я или ненормальный? – поинтересовался Эстерс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был согласен на любые дискуссии, лишь бы не вставать на четвереньки и не расставаться со своим стальным друг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нормального сразу видно. Посмотри на себя – да ты вообще на животное похож! На горил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сколько секунд Эстерсон  молчал – пытался представить себе, как он выглядит со стороны. Нечесаная борода, грязный, изорванный комбинезон, под ногтями – траурные каемки грязи. Пожалуй, иная горилла выглядит более ухожен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 пробормотал конструктор. – Я не рассчитывал,  что судьба готовит мне такую приятную встречу... В такой глуш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ятную встречу! – презрительно фыркнула незнакомка. – Скажешь еще! Что тут приятного – в грязи валяться, да еще под прицел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тобы лежать в грязи под прицелом, и впрямь ничего приятного нет, – согласился Эстерсон. – Просто я соскучился за людьми. Даже ваше сомнительное обращение кажется мне роскошн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знакомка чуть приподняла козырек бейсболки стволом карабина и, немного подумав, заключи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 для рецидивиста ты выражаешься слишком кудря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рецидивиста? – переспросил Эстерс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уставился на свой "Сигурд" – нет ли в его окошке сообщения о возможной ошибке переводчика? Или хотя бы пометки "перевод условен". Ничего подобного там не было. "Может быть, она приняла меня за кого-то друг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Для рецидивиста, – невозмутимо подтвердила женщина. – Для убийцы и террориста, если точн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собственно, я должен изъясняться как рецидивист? – Эстерсон так осмелел, что даже привстал на локте. – Может объясните?</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чего тут объяснять. Ты должен быть похож на рецидивиста, потому, что ты и </w:t>
      </w:r>
      <w:r>
        <w:rPr>
          <w:rFonts w:eastAsia="Times New Roman CYR" w:cs="Times New Roman CYR" w:ascii="Times New Roman CYR" w:hAnsi="Times New Roman CYR"/>
          <w:i/>
          <w:iCs/>
        </w:rPr>
        <w:t xml:space="preserve">есть </w:t>
      </w:r>
      <w:r>
        <w:rPr>
          <w:rFonts w:eastAsia="Times New Roman CYR" w:cs="Times New Roman CYR" w:ascii="Times New Roman CYR" w:hAnsi="Times New Roman CYR"/>
        </w:rPr>
        <w:t>рецидивис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ика железная, – простона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чем тут логика?! – вспылила женщина и дуло карабина снова уставилось прямо в лоб инженеру. – И так все ясно! Ты думаешь, я тебя не узнала? Как бы не так! Ты – рецидивист Роланд Эстерс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ействительно Роланд Эстерсон, но я 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зывай! Да мне тобой, сучья морда, все уши прожужжали! Мне, черт бы тебя побрал, работать не дают! Все эти вертолеты! Все эти командиры! Брутальные мачо в черных комбинезонах, с нашивками "DR"!</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DR означает "Дитерхази и Родригес", – сообразил Эстерсон. – Мачо были, конечно же, из корпоративной охра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не дырку в голове пробурили! Из-за тебя и твоего сообщника Станислава Песа! Так что нечего тут валяться, сдавай пушку и вставай на четыре! Быстро! А то знаю я вас таких хороших – небось, специально время тянешь. Ждешь, когда дружок тебя хватится и вызвол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н Станислав Пес утонул, – сдавленным голосом сказал Эстерсон. – Так что вам волноваться нечего. Никто за мной не яв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о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онул. Если быть совсем точным, его сожрал морской гад. Вместе с истребителем, на котором мы приземли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м еще истребителем? – нахмурилась женщ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л, вы зна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еще я должна зн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л, брутальные мачо вам сказали, что я угнал истребитель собственной конструкции и совершил вынужденную посадку там, на полуострове. Но произошла небольшая нестыковка. Машина вместе с моим, как вы его назвали, сообщником, оказалась в воде – там, в лагу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знала, я бы сразу туда, на полуостров, этих DR-мудозвонов и направила. Сэкономила бы себе две рабочих неде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те, конечно, но я не от хорошей жизни истребитель угнал, – сказал Эстерсон. – Мне, между прочим, тоже жилось не слад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лно врать-то! Все я про тебя знаю! И про то, как ты, дважды судимый пилот Эстерсон, захватил пассажирский корабль и обокрал его, мне, между прочим, рассказывали! И про то, как ты взял в заложники экипаж. И про то, сколько невинных жертв...</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то вам наболтал всю эту чушь?! – возмутился конструктор. В запале  перебранки он даже уселся на корточки и отвел указательным пальцем ствол карабина в сторону. – Во-первых, я никого не убивал. И не брал в заложники... Почти. Во-вторых, то был не пассажирский корабль</w:t>
      </w:r>
      <w:r>
        <w:rPr/>
        <w:t>,</w:t>
      </w:r>
      <w:r>
        <w:rPr>
          <w:rFonts w:eastAsia="Times New Roman CYR" w:cs="Times New Roman CYR" w:ascii="Times New Roman CYR" w:hAnsi="Times New Roman CYR"/>
        </w:rPr>
        <w:t xml:space="preserve"> а транспортник. В-третьих, мы ничего не крали! Ничегошеньки! Мы просто спасались бегством! Это было бегство и больше ничего!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почему все преступники такие однообразные? – скептически скривилась женщина. – Всегда пытаются выставить себя бедными сиротками. Наивными жертвами обстоятельст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понял, что амазонка с карабином не верит ему. Люди концерна "Дитерхази и Родригес" закомпостировали ей мозги на сов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че, мне все это надоело. Тут и без тебя дел полно, – вдруг заключила женщина. – Так что делай, как я велю. Выброси пушку, руки за голов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рипя всеми суставами, Эстерсон встал на колени и медленно, стараясь не делать резких движений, полез в нагрудный карман, где почивал его "ЗИГ-Зауэ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хлипнула застежка-липучка. Спустя секунду он был  разоруж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то лучше, – удовлетворенно сказала женщина, засовывая "ЗИГ-Зауэр" себе за пояс. – Вставай на ноги и пошли.  Посидишь пока у меня в подвале, на станции. А там уже за тобой и из консульства прилетя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ак хоть вас зовут-то? – спросил Эстерсон, вышагивая по тропинке к домику, притаившемуся среди деревьев, которые инженер для себе окрестил "топол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ая тебе разни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никакой. Просто любопы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шь, у нас, у русских, есть такое присловье: "Любопытной Варваре на базаре нос оторв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я не очень понял... К чему это, а? Вас Варварой зовут, что 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ому, что тебе не должно быть никакого дела до того, как меня зовут. Понятно? Мне с тобой детей не крестить. Сейчас свяжусь с консульством и – скатертью дорога! Надеюсь, вечером этого дня мы с тобой распрощаемся наве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не очень-то любезны, – пробормота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Женщина не ответила. Она лишь ткнула его карабином между лопаток и принялась насвистывать какую-то мелодию, в которой Эстерсон не сразу узнал давешнее "Oj, moroz, moroz..."</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и сбылась мечта Эстерсона посетить научно-исследовательскую станцию на мы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близи она вовсе не казалась заброшенной, хотя, конечно, выглядела неухожен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урьян оккупировал некогда нарядные клумбы, сорная трава исполосовала зеленью мощеные красной плиткой дорожки, а каменный забор, опрятно побеленный во времена процветания, посерел, оброс мхом, а кое-где и вовсе обвал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ве что океан шумел здесь очень по-курортно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лам и техномусор образовали пестрое подобие пирамиды Хеопса, южный скат которой оканчивался в аккурат у кали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ад самой калиткой реял насаженный на стальной вертел орел хулиганского вида: герб Российской Директо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ходи, чего встал, – женщина снова подтолкнула конструктора дулом караб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крипнули петли. Эстерсон оказался за ворот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в оживлении вертел головой – вокруг было столько интерес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и там стояли затянутые пыльным брезентом аппараты сомнительного предназначения, с колесами и без, а за самым ближним к Эстерсону домом с куполообразной крышей (над ним-то и курился дымок!) просматривалась череда обложенных бело-желтой плиткой бассейнов. Воды в них, правда, не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ппараты и бассейны были единственным, что напоминало о славном научно-исследовательском прошлом этого мес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прочее скорее вызывало мысли о заброшенных земных колониях на далеких планетах, к которым начисто потеряла интерес корпоратская сволочь, но которые почему-то остались дороги нескольким десяткам чокнутых энтузиастов, оставшимся жить в них просто потому, что жить там им нрави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етру хлопало вывешенное сушиться бельишко – Эстерсон чиркнул нежным взглядом по четырем парам кружевных женских трус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белом садовом столике у входа скучала грязная чашка, из которой свисал хвостик чайного пакета. Рядом лежал недоеденный круасса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а ступеньках дома в образцовом беспорядке громоздилась стоптанная женская обувь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амое забавное Эстерсон увидел последним. Под самыми окнами дома... был разбит огород! Грядки помидоров, картофеля, капусты, жизнерадостный изумрудный бордюр петру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это выглядело довольно трогательно. Эстерсон улыбнулся и зашагал по дорожке к до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ты куда это? – строго сказала женщина. – Домой я тебя не приглашаю. Тебе – в подвал. Там и будешь сиде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вздохнул и поплелся туда, куда указывала женщина. А что ему еще оставалось дел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яхтя и охая, он спускался по крутым ступеням с фонариком в руках. Следом за ним шествовала женщина. Судя по некоторым признакам, она нервничала не меньше Эстерсона, оттого и грубила самозабв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шевеливайся, дружок! Пошевеливай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те, мадам... Но у меня сломано ребро, а действие обезболивающего потихоньку оканчивается, – пробормотал Эстерс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в тюрьме подлечи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я могу рассчитывать на ваше милосердие? Как бы не было осложнен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сердия у меня нет ни на грамм. Но если найду что-нибудь в аптечке, я тебе принесу. Я не звер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но благодаришь. Я еще могу переду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ще десять ступеней. Эстерсон остановился отдыш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опя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Просто нужно отдохну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низу отдохнешь. Времени у тебя будет навалом. Пока я с консульством свяжусь, пока из консульства прилет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ушайте, но я же не сделал вам лично ничего плохого. Почему вы настроены ко мне так враждеб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Женщина ответила не сразу. Видимо, подбирала выражения позаборист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по-твоему, я должна быть настроена к рецидивисту, который убивает людей? С какой стати я должна доверять тебе?</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ы же доверились людям из "Дитерхази и Родригес"?! Хотя, казалось бы, с какой стати? – с издевкой спросил Эстерсон и тут же продолжил. – Между прочим, если уж говорить об убийствах людей, концерн "Дитерхази и Родригес" даст фору любому маньяку-рецидивисту. Да что маньяку? Во всех алькатрасах мира не наскребется столько маньяков, чтобы по числу жертв сравняться с этим славным концерном, производящим, между прочим, отнюдь не презервативы и не детские игрушки! "Дитерхази и Родригес" – это мины сорока моделей, истребители, фрегаты, ручное оружие и боеприпасы! Заводы концерна за месяц производят столько смерти, что ее с лихвой достанет, чтобы угробить всю вашу Российскую Директорию</w:t>
      </w:r>
      <w:r>
        <w:rPr/>
        <w:t>.</w:t>
      </w:r>
      <w:r>
        <w:rPr>
          <w:rFonts w:eastAsia="Times New Roman CYR" w:cs="Times New Roman CYR" w:ascii="Times New Roman CYR" w:hAnsi="Times New Roman CYR"/>
        </w:rPr>
        <w:t xml:space="preserve"> Всех дряхлых старичков и грудных младенцев! Это говорю вам я, человек,  проработавший в этой конторе долгие годы! "Дитерхази и Родригес" – вот, кто настоящие убийцы! И, надо же, этим людям вы верите, а мне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ал, как расчирикался, – проворчала женщина, однако в ее голосе Эстерсону послышались нотки сомн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прочим, не смутил ли вас, моя прекрасная незнакомка, тот факт, что эту планетку прочесывала вовсе не полиция, и не какой-нибудь осназ, а корпоративная охрана?</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подумать, есть разни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ница есть! Видели ли вы хоть когда-нибудь корпоративную охрану на тушении пожара? На спасательных работах? На поимке сбежавшего из зоопарка вольтурнианского всеяда? При освобождении залож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опустим, не ви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ам не показалось странным, что концерн, производящий оружие, вдруг взял и заинтересовался каким-то рецидивистом? Да так заинтересовался, что решил выделить из своего бюджета миллионы терро на то, чтобы тарахтеть вертолетами и портить вам нерв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 мрачно сказала женщина. – Не знаю. В твоих словах, конечно, есть доля исти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я истины! – саркастически воскликну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о, честно говоря, мне все равно, кто и для чего тебя ловит. Рецидивист ты или нет, а все равно тебя надо сдать в консульство. И пока за тобой не прилетят, ты будешь сидеть зде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лько тут Эстерсон осознал, что они уже пришли к месту его заключ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Женщина включила свет и подвал уставился на конструктора широко распахнутыми глазищами голубых ламп.</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вал был перегорожен надвое стальной решеткой, оба края которой были вмурованы в пенобетон: верхний  – в потолок, нижний – в пол. Таким образом, из дальней части подвала получалось нечто вроде тюремной кам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а была наполовину завалена самым разным строительным хламом: отчетливо различались обрезки труб, баллоны и пакеты, рулоны теплоизоляционной и люминофорной пленки, перфорированный металлический профиль, мешки с порошковым кле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меру вела дверь – тоже из стальных прутьев – которая запиралась на замок. Дверь, кстати, была приоткрыта – видимо, хозяйка не очень-то верила в то, что кто-то из местного населения позарится на все это барах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ходи, располагайся, – сказала женщина и распахнула перед Эстерсоном дверь. – Чувствуй себя как до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у вас отличное чувство юмора, – заметил конструкт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рецидивиста ты слишком много дума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Женщина ушла, а Эстерсон получил возможность осмотреть свое узилище и поразмышлять над затейным узором судьбы, вытканным последними событи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например, эта станц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оило ли мечтать о ней, чтобы в конце концов оказаться за решеткой? Стоило ли строить воздушный шар, чтобы теперь, в прохладной и сырой тиши, мучиться от рвущей грудину боли и ожидать, пока консульство пришлет вертол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ли даже так: стоило ли драпать с Цереры, чтобы рано или поздно вернуться на нее же, только в качестве пойманного бегле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то генерал Родригес обраду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эти мысли вызвали у Эстерсона неожиданно сильное отвращение. Вроде бы, все так, но только... Но только ну его к черту, этого Родриге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она права. Я и впрямь слишком много думаю! – решил конструктор и усилием воли прекратил свои пустопорожние медитации. – Нужно действовать, а не думать. Нужно беж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егко сказать: бежать. Что – перегрызть прутья стальной решетки? А может, лучше прорыть подкоп в бетонном пол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чем-то заняться, Эстерсон принялся за осмотр хла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внимательно прочел этикетки на баллонах со строительной пеной, постукал о пол волейбольным мячом (его брат-близнец остался лежать до времени за ворохом русских газет и журналов трехлетней давности), осмотрел содержимое картонных ящиков – поношенные джинсы, измазанные краской футболки, ракетки для настольного тенниса, спущенный надувной диванчик, облысевшая щетка для чистки бассейна, короче – хоть сейчас открывай сэконд хэн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ни взрывчатки, ни ножовки для работы по металлу, ни даже простенькой циркулярной пилы среди хлама, увы, не обнаружилось. Таким образом, с идеей перепилить прутья тюрьмы пришлось расстаться сраз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замок? Может быть, его получится открыть? Хакнуть? Обману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замок оказался целиком и полностью механический, безо всякой электроники. Хакать в нем было нечего. Требовался банальный ключ.</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на Эстерсона накатила усталость. Он соорудил себе лежбище из газет и журналов (пол был холодным, почти ледяным) и улегся на него, подложив себе под голову огнетушитель, обмотанный тремя парами потертых джинс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сам не заметил, как погрузился в тревожную дрему, из которой его нескоро выдернул звук шагов на лестнице,  ведущей в подв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ужели так быстро прилетели, живоглоты проклятые?" – пронеслось у него в мозг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структор мигом открыл глаза, ороговел душой и уселся на своей "постели". Вид у него был затравленн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это была всего лишь амазонка. Она волочила за собой по ступеням латексный матр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бросила матрас у самой решетки, буркнула что-то невразумительное и стремительно убежала на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 второй раз она тоже вернулась не с пустыми руками. А с подносом, на котором стояла кастрюлька с ароматным варевом, пачка печенья в шоколаде и пакет яблочного со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ужин тебе принесла, – прокомментировала женщина. – И матрас. А то еще простудишься. Ночи холодные... в подвале-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казали, что приедут только утром? – поинтересовался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еще ничего не сказали. Тебе повезло. Или не повезло – даже не зна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ом смысл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ут буря случилась. Вытяжной аэростат антенны об тучи стучит, как бараний хвост. Связи нет. Старье – давно выкидывать п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вы не можете поговорить с консульством. Прави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Но ты не очень-то радуйся. К утру наверняка распогод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как минимум до завтрашнего полдня – я ваш г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ь – это, пожалуй, слишком. Лучше  – узн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хорошо, пусть узник, – улыбнулся Эстерс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 правде говоря, он был ужасно рад, что женщина его навестила. Да и грубила она теперь не в пример меньше – наверное, потому, что толстая стальная решетка позволяла ей больше  не тревожиться о своей безопас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насчет обезболивающего? – Эстерсон умоляюще посмотрел на свою тюремщиц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да! Конечно! – женщина мигом извлекла из нагрудного кармана инъектор из набора первой помощи и протянула его сквозь решет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ешь еще – спасибо. За такую-то ерунду... – пожала плечами женщ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немедленно воспользовался инъектором – спустя минуту режущая боль в боку начала потихоньку стих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 спросила женщ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луч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держи матрас и приятного аппетита. А я, пожалуй, пойду. Еще пожелания есть? – спросила она. И, видимо устыдившись собственной услужливости, добавила гораздо более равнодушным тоном: – Раз уж я вызвалась быть образцовой тюремщицей, придется возиться тут с тоб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елания есть, – неожиданно для себя брякну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к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олнуйтесь, совершенно невинны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и не волнуюсь. Выкладыв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пожелание: сигареты. Я не курил с самого утра. Хотя бы од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проблема. Открой вон ту коробку... Не эту. Правее. Да-да, которая рядом с красным баллоном. Там должна лежать пара блоков "Тройки". Это моего мужа... И зажигалка там тоже должна быть. Вер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о! Тут одних зажигалок дюжина! – возликовал Эстерсон, сидя на корточках перед невзрачной коробкой, оказавшейся на деле подлинным никотиновым кладом. – Надо же, сообразительности не хватило этот ящик проверить! Ну кто бы мог подумать, что счастье совсем рядом! Под бо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астье – оно всегда под боком, – философично заметила незнакомка. – Нужно только научиться его находить... Ну ладно, а второе пожел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замялся в нерешительности. Но все-таки вымолв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идите со мной хотя бы пять минут. Пожалуйста. Это ведь не очень сложно, прав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ложно, – кивнула женщина.– Только зач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 растерялся Эстерсон. – Просто так... Впрочем, я понимаю. Вас, наверное, ждут... Ваш муж, наприм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Женщина ответила не сраз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никто не ждет. Тем более – муж, – сказала незнакомка и в ее голосе Эстерсону почудились обиженные нот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если наступил на больную мозоль. Я понимаю, в жизни бывает разное... Я сам, признаться, разведен. И мой развод – до сих пор не могу думать о нем спокой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я не спрашивала вас о вашем семейном положен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 Я ликую! Вы перешли со мной на "вы"! – с улыбкой возопи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ождешься. Это просто случайность! – Видимо, расстаться с амплуа грубиянки его собеседнице было непросто. – А во-вторых, мой муж никогда со мной не разводился. Он погиб. Поэтому он не может меня ждать, яс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 То есть на мою вторую просьбу  вы отвечаете категорическим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Именно, – кивнула женщина. – У меня полно дел наверх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есть еще третья просьба. Последняя. И маленьк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те, как вас зов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уж не понимаю, зачем тебе нужно мое им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те ли, еще в частной школе для мальчиков имени Оксеншерна меня учили обращаться к дамам либо по имени, либо по фамилии, либо по титулу. Учителя объясняли мне, маленькому мальчику Роланду, что обращаться к женщине "эй, ты!" или "извините" неприлично. Титула у вас, скорее всего, нет. Остаются, на ваш выбор, либо имя, либо фамилия. А мож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аких это пор уголовники учатся в частных школах? – с издевкой спросила женщ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в Швеции считается, что главное для уголовника, особенно же для рецидивиста – иметь хорошие манеры. Чтобы не осрамиться перед надзирателями и сокамерниками... А если серьезно, мне уже осточертело повторять вам, что никакой я не уголовник. И не рецидивис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Полина Пушк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на Пушкина, – повторила женщина. – Меня так зовут. Полина – имя, Пушкина –фамил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стерсон опустил глаза и замолчал. На губах его блуждала улыбка гурмана – он словно бы пробовал на вкус имя своей новой знакомой. А когда он поднял глаза,  в них явственно читалось: конструктор довол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на Пушкина, – медленно повторил Эстерсон и, сдвинув брови, будто бы припоминая что-то важное, добавил: – А этот русский поэт... м-м-м... Алексий Пушкин... Он не ваш родственник? Я хотел сказать, не ваш пред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в дослушать вопрос до конца, Полина громко расхохоталась. То ли ее рассмешила серьезность, с какой был задан этот вопрос, то ли она представила себе, какой важной павой могла бы ходить, будь она и впрямь наследницей автора "Медного всад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смеялась довольно долго и вскоре Эстерсон тоже начал похохатывать – за компан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Александр Сергеевич Пушкин, к сожалению, не мой предок. Хотя одна из моих прабабушек потратила половину унаследованного от отца-архитектора состояния на то, чтобы доказать обратное. Увы и ах! К сожалению, Пушкин – довольно распространенная русская фамилия. Оказалось, что восемнадцать поколений назад мой далекий прадед взял ее взамен своей настоящей фамилии, Придыбайло, чтобы прошлое не мешало ему скрываться от ревнивой жены. Так, посреди кубанских степей, мой предок из какого-то Придыбайло превратился в однофамильца великого человека. Но Пушкина-поэта я все равно очень люблю. А моя мать его просто обожала. Знала наизусть "Египетские ночи" и, конечно, "Онегина".  И даже назвала в его честь моего брата Сашу, – Полина тяжело вздохну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ваш брат тоже погиб? Как и муж? – участливо поинтересовался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чего ты взял, что Саша погиб?! – вспыли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ы так многозначительно вздыхаете... Словно случилось непоправим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настроение у Полины уже переменилось. Она снова стала мрачнее тучи и разговорчивость ее тут же превратилась в сварлив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ая тебе разница, что произошло? – возбужденно затараторила она. – Да, я не видела его много лет. Но из этого не следует, что с ним что-то случилось! Думаю, он сейчас студент какого-нибудь университета. Если ума хватило экзамены вступительные сдать, а с этим делом у него всегда было туговато... И вообще, зачем ты лезешь в мою жи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Я не собирался никуда лезть... Я просто спросил... Просто задал вопрос про поэта Пушкина... У нас он очень популярен... Даже улица в Стокгольме, на которой жила моя бывшая жена, в его честь называется, – зачасти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 Улица... – Полина скептически скривилась. – Теперь все ясно! А я все голову ломаю, откуда рецидивисту знать старинную русскую поэзию... В общем, я пошла. Приятного тебе аппети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Эстерсон снова остался в одиночестве. Он споро расправился с принесенным ужином и принялся размышлять о побе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если строительную пену задуть между прутьями, она могла бы расширить зазор между ними настолько, чтобы просунуть в него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когда можно просунуть голову, значит путь свободен – эту истину люди постигают обычно еще в роддом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как сделать так, чтобы пена держала нужный объем? И хватит ли пены? Прежде нужно прикинуть, каким количеством пены я здесь располагаю... И не просрочена ли она, а то ведь расширяться не буд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мысли Эстерсона отчего-то не желали следовать строгим путем логического анализа ситуации. Вместо этого они упорно сползали к незнакомке, которая оказалась теперь очень даже "знаком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у и фрукт эта Полина! Вроде бы такая чувствительная – и в то же время такая груб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арактер – как у героинь Достоевского. Силумит напополам с шоколадным ликер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фигура у нее ничего! Очень ничего! И волосы такие роскошные, с красноватым отли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Полина их подкрашивает или они у нее от природы так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алия почему такая тонкая? Интересно, она гимнастикой специально занимается? Или в прошлом была танцовщицей? А может, гимнаст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одета со вкусом. Для Фелиции, можно сказать, даже сти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не узнавал сам себя – в кои-то веки он интересовался даже не особенностями женской красоты, а способами ее поддержания и преумнож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умать про Полину Пушкину инженеру было приятно. И вопросов, которые Эстерсон мечтал задать своей тюремщице, накопилось с полсотни. Его интересовало все: и как погиб ее муж, и почему она не знает ничего о своем родном брате, и чем именно занимается красивая одинокая женщина на берегу инопланетного океана. Хотелось также знать, что случилось с прежними обитателями базы и есть ли у нее дети. И сколько же ей лет, нако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жаль, что она ушла, – сокрушался Эстерсон. – А впрочем, я сам виноват. Спугнул ее своей настойчивост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авда, довольно скоро мысли о Полине заложили крутой вираж и столкнулись нос к носу с мыслями о побег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я не придумаю, как отсюда сбежать, то она, не ровен час, свяжется-таки с консульством. Тогда уж точно ответов на свои вопросы я не узнаю никогда. Разве что она будет писать мне в тюрьму письма. Хотя на это, конечно, надежды ма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строительная п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удя по надписи на баллоне, ее должно хватить – на пару прутьев ровно, но должно. При том, правда, условии, что будет найдено решение проблемы об удержании пены в объем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главное, как удалить затвердевшую пену после того, как она раздвинет прутья? Она же закупорит путь к бегству! И что будет толку от того, что прутья разошлись, если он не сможет воспользоваться забитым пеной лаз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лежал, закинув руки за голову и вперившись в подтеки на потолке невидящим возром конструктора при исполнен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так увлекся своими расчетами, что услышал шаги Полины только когда она уже была в подв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ной руке она несла раскладной стульчик с матерчатой спинкой, а в другой – пляжную сумку с размашистым кличем "Сочи!" поперек слащавого морского пейза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Полина поставила сумку на пол, в ее пластиковой утробе отчетливо грюкнуло нечто стеклянн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е взгляд был совсем не строгим, можно даже сказать озорн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приятный сюрприз! – галантно приветствовал вошедшую Эстерсон. – Вот уж не ждал гостей в полвторого ноч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не спится, – бросила она, раздвигая свою табуретку у самой решетки. – И потом, я подумала, может, у вас опять ребро болит... То есть я хотела сказать – у теб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тересное дело, – с улыбкой подумал Эстерсон. – Обычно люди радуются переходу на "ты". Пьют на брудершафт, всякие ритуалы придумывают. А я как ребенок радуюсь переходу с ней на "в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а не болит, – тем временем отвечал он. – Тот анестетик, что вы мне любезно принесли, оказался очень мощным. Думаю, еще час можно не беспоко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дстраховаться все равно не мешает, – с этими словами Полина вынула из своей сумки бутылку водки "Пшеничная", банку консервированных черных оливок и две стопки. Все это она поставила, за неимением стола, на по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 – усмехнулся Эстерсон. – Вот это анестезия, я понима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ты не думай... То есть я хотела сказать, вы не думайте, что если мы сейчас с вами будем выпивать, так это значит, что я на вашей стороне и намерилась укрывать вас от консульства. А то что-то лицо у вас больно радостн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чего такого и не думаю. А лицо у меня радостное потому, что я стараюсь радоваться каждому мгновению жизни, которое этого достой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то этому тоже учили в частной школе для мальчиков имени Оксеншер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 этом искусстве я автодидакт, то есть абсолютный самоучка. Да и львиную долю его я постиг уже здесь, на Фелиции. Надо сказать, в бытность свою конструктором я жил все больше днем завтрашним или даже послезавтрашним. Только здесь я понял: жизнь – это вечное сегод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пко сказано, черт возьми, – покачала головой Полина и разлила водку по стопкам. – За это и выпь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а протянула рюмку сквозь решетку и Эстерсон осторожно взял ее, специально коснувшись руки Полины. Пальцы амазонки были длинными, тонкими, горячи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выпили, причем Эстерсон сначала дождался, пока Полина опрокинет свою порцию (она сделала это очень по-мужски – быстро, отчаянно, не изменившись в лице), а затем уже выпил сам. А когда приятное тепло поползло по пищеводу, Эстерсон набрался наглости и спрос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по-прежнему считаете, что я – убийца-рецидиви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 говоря, пятьдесят на пятьдесят. Если вы и рецидивист, то очень интеллигентный. По крайней мере, обращаться к вам на "ты" у меня теперь плохо получ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я совсем-совсем не похож на инженера-конструктора? – спросил Эстерсон, наслаждаясь олив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сем. У настоящего инженера должны быть холеные пальцы – ведь он никогда не отрывается от клавиатуры, – мечтательно закатив глаза, начала перечислять Полина. – Он носит очки или линзы – потому, что слишком много читает. Настоящий инженер хорошо выбрит. Я представляю его себе сухопарым, тонкокостным, высоким... Он не носит комбинезоны... Только строгие костюмы... Или вельветовые брюки со свитером. И обязательно – белую рубашку с дорогим шейным плат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же ковбой какой-то, а не инженер. Из всех людей, что доводилось мне видеть в конструкторских бюро, предложенному вами описанию соответствуют только офицеры охраны и сотрудники особых отделов. И то, как правило, низшие чины.</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вы и правы. Но именно таким я вижу инженера-конструктора! И хоть кол мне на голове теши, я своего мнения не изменю! Никог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гла бы и не объяснять. Одного взгляда на нее хватит, чтобы понять: легче изменить направление вращения планеты, чем ее драгоценное мн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ушайте, Полина, а если я изобрету способ сбежать из этой импровизированной тюрьмы, вы поверите в то, что я все-таки инженер-конструкт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бежать? Отсюда? – глаза Полины округлились, а на ее щеках, румяных от спиртного, проклюнулись трогательные ямочки. – Это невероятно! Если только я сейчас не допьюсь до ручки и не отдам вам ключ от этого вот замка, вам никогда, слышите, никогда отсюда 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таки, вы не ответили. Поверите или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Если сбежите... Если сбежите – то, пожалуй, поверю, – Полина очень по-девичьи тряхнула волосами. Это движение Эстерсон нашел весьма сексуальн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радует вас это или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о, что вы и вправду инженер – обрадует, конечно. Всегда ведь приятнее с инженером напиваться, чем с каким-то уголовным пило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я все-таки выберусь, вы обещаете не стрелять в меня из своего караб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трелять – обещаю. Если вы, в свою очередь, пообещаете, что не будете пытаться причинить мне вред. Хотя в консульство я все равно сообщу. Вне зависимости от того, инженер вы или нет, – твердо подытожи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м случае, выпьем за мой побег,  – Эстерсон просунул руку сквозь решетку и, овладев холодной бутылкой "Пшеничной", разлил по втор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ваш побег! – поддержала Полина. – Только не вздумайте рыть подкоп! Под вашими ногами еще полтора метра пенобет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на заливисто расхохоталась над своей шуткой. Вслед за ней комично закряхтел (смеяться было больно, ведь все-таки ребро) и Эстерсон. Несмотря на опасность быть выданным "Дитерхази и Родригес", несмотря на колоссальный синяк в межреберье и полную неопределенность будущего, он чувствовал, что почти счастл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покачиваясь словно былинка на ветру, Полина отправилась на боковую, наверху, по мысли Эстерсона, уже занимался рассв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спать ему совершенно не хоте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он был пьян. Но не сильно – до состояния Полины, которая под конец этого сюрреалистического сабантуя-через-стальную-решетку была не в состоянии без запинки произнести слова "сиреневенький", ему было далеко. Видимо, сказывались многочисленные тренировки на Церере – с Песом и, так сказать, в "личном зач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ле этих тренировок бутылка водки на двоих не казалась таким уж злоупотреблением. Напротив: аква вита расширила границы его сознания и подарила маленькое, но полезное откров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то между пятой и шестой Эстерсон наконец сообразил, как собрать из строительной пены, волейбольных мячей и огнетушителя ту incredible machine, которая всенепременно оживет и откроет для него путь на своб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ть к доверию Пол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уть к... Эстерсон затруднялся (а может и стеснялся) сказать наверняка к чему, но верил: этот путь следует прой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лан был простым, как и все инженерные решения конструктора Роланда Эстерс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ить оба волейбольных мяча. Наполнить их пеной. Вставить их между двух прутьев, признанных наиболее перспективными. Через минуту пена начнет расшир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эффициент расширения пены "Ордофлор" – огромен. Расширяющая сила – тоже. Не даром же ее так любят колонисты: объем баллона пены невелик, а спектр применения – широчайший. На иных планетах без этой дряни и сортира не построишь. Недаром на оранжевом баллоне латинский девиз "Orbis ex nihil", что в приблизительном переводе значит дофига из нифи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на, разумеется, не порвет мячи сразу – во-первых, они из очень хорошего полимера. Во-вторых, поначалу скорость "развертывания" пены (выражение из инструкции на баллоне) невелика, хотя "сила расталкивания" (снова же – из инструкции) максимальна. Рассчитывать на то, что она раздвинет прутья решетки на несколько сантиметров, очень даже мож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мячи, конечно, лопнут. Тут-то Эстерсон и добавит еще пены, поверх той, что уже образовала "действующий паттерн" (снова из инструк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на будет увеличиваться и лезть за борт – вот примерно туда, где сидела только что Полина. Она затопит раскладной стульчик (забрать который Полина не потрудилась), сожрет пустую бутылку, стопки и консервную банку, поползет к лестнице, но попутно отвоюет для Эстерсона еще несколько сантиметров рокового искривл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по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остановит он, Эстерсон, пенное буйст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волнуйтесь, господа! Эстерсон буйство остановит. Огнетушител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ная свойство пены прекращать расширение под действием холода, он как следует обольет пенного удава криагентом. Но, разумеется, сделает это не раньше, чем решит, что диаметр дыры, которую проделала для него пена, достаточен для побе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когда пена остановит свой рост, станет сначала вялой, а потом и вовсе превратится в эдакий зачерствевший бисквит, Эстерсон изрежет ее на мелкие кусочки своим ножом – ведь его-то Полина Пушкина, та еще амазонка и укротительница террористов-рецидивистов, конфисковать у него попросту забы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х, будь я настоящим уголовником, девчонке не поздоровилось бы", – вздохнул конструк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выдвинул лезвие и проткнул первый волейбольный мяч...</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проделал все необходимые манипуляции в шальном, пьяном азарте. Он прихлопывал и даже пританцовывал, когда пена выползла из баллона, он визжал и подпрыгивал, как школьник, остужая пенный вулкан, он ожесточенно сквернословил,  когда кромсал пенную туш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когда Эстерсон все-таки выбрался из камеры и ступил на первую ступеньку лестницы, на душе у него стало спокой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ь в подвал оказалась открытой. Может быть, это Полина дала ему фору, а может – и, конечно, это было куда более вероятно,  – просто забыла закрыть ее по пьяной лавоч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бури на станции было тихо, как в столице Конкордии на День Огня. Эстерсон медленно шел по плиткам садовой дорожки и вслушивался в звук своих ша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п-туп-туп. Туп-туп.</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перь, когда он совершил свой маленький подвиг, он мог признаться себе: план был не ахти каким. И только чудом он теперь туп-туп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тому что срок годности пены окончился год и два месяца наза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тому что баллон с криагентом был неполным и его едва хватило на то, чтобы охладить хотя бы тот кусок пены, который теснил решет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тому что нож мог сломаться еще в самом начале экзекуции, а он сломался лишь в самом конце, когда остаток пены можно было порвать и голыми ру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иначе, как кто-то там, наверху  (Эстерсон поднял глаза к небесам Фелиции – туда, где Бог), ко мне снова хорошо относ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ыло уже совсем светло, но в окне самого опрятного домика все еще горел свет – Полина наверняка забыла потушить его, да здравствует "Пшеничн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тихо отворил дверь и вошел. Внутри было тепло, пахло геранью (вон сколько ее на подоконнике), миндалем и мыл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отографии на стенах, этажерка с русскими книгами, кушет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ожет, ну ее к лешему? – вдруг подумал Эстерсон. – Вернуться к воздушному шару, забрать вещи, которые так и валяются там, в кустах, и айда отсюда? На волю, в леса. Ведь запросто же может сдать меня консульству, несмотря на всю нашу "дружб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эта здравая, очень здравая мысль отозвалась в душе Эстерсона гулкой волной протес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больше не хотелось делать ничего здрав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му хотелось... да что угодно другое! Например, сп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женер остановился посреди гостиной и прислушался – в соседней комнате, за неплотно притворенной дверью, громко сопела Полина – от спиртного у нее, как и у многих других сапиенсов с врожденной слабостью верхних дыхательных путей, закладывало но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улыбнулся (хотя улыбка эта исподволь превратилась в зе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му нравилось это сопение. Ему хотелось услышать его еще и ещ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подошел к короткой, застеленной рваным клетчатым пледом кушетке, что стояла у окна, и осторожно прилег наб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ой домашний запах гера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чего плохого не случится", – несколько раз повторил про себя Эстерсон, засып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Руки за голову! Я сказала, руки за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вынырнул из сна, как ныряльщик из глубокого омута – он с трудом открыл глаза, в которые словно бы песка кто сыпнул, и стал часто-часто дышать ртом. Что происход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вай, мать твою! Иначе стреля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не сразу понял, что обращаются к н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тя заснул он, со всей определенностью, на кушетке, теперь он возлегал на полу. На пыльном коврике подле этой самой кушетки. Неужели свалился во сне, как Шалтай-Болтай? Эх, пьянст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итаю до трех. Раз... Д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ра что-то предпринимать. Потому что в руках у Полины карабин. Пора. Эстерсон прочистил гор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Полина, н-не надо, – прохрипе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вай, я кому сказала! – заорала Полина. – Чего развалился, твар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рчась от боли, Эстерсон приподнялся и встал на четвереньки. Жалкое зрелище! Красивая, сильная, молодая женщина в роли охотницы, настигшей малоценную, но все же подлежащую отстрелу дичь – некрасивого, больного, немолодого мужч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я это уже видел, – тихо сказал Эстерсон. –  И слышал. Я, конечно, читал, что история склонна к дурным повторениям, но не до такой же степе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мне тут никакой истории! Последний раз тебе повторя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у вот. Мы снова на "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на, вчерашняя смешливая Полина, та самая, которая артистично подцепляла оливку на кончик языка, а уж затем отправляла ее в рот, закусывая водочку, теперь сменила амплуа на разъяренную фур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рные волосы растрепаны и не причесаны, веки – красны, губы сухие. Одежда мятая, словно бы она на ночь не раздевалась (а ведь и не раздева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лучилось, Полина? – умоляюще спросил Эстерсон, поднимая гл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ы должен мне сказать, что случилось! Что ты тут делаешь, сукин ты сы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мы же вчера договори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ч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о чем? О том, что я выберусь из вашей глупой тюрьм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мы не договаривались! Мы просто трепались! Понимаешь, трепались?! – выкрикнула Полина. – Кто мог знать, что ты это всерье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напрасно. Потому что я действительно инженер. И выбраться из вашей клетки для меня – не пробле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к только тебе не стыдно! – Полина, казалось, не давала себе труда прислушиваться к тому, что там бормочет Эстерсон. – Как не стыдно, тварь ты эдак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уже не выдержал Эстерсон. Он уселся на корточки и, глядя Полине прямо в глаза, сказ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это мне должно быть стыдно? Я что, обписался? Или, может, кучу тут навалил в уголку? Что вообще случилось, госпожа Пушкина? Вчера вы обещали мне, что не будете возражать, если я выберусь из-за решетки в подтверждение своей, как бы это сказать, квалификации. Конечно, вы не рассчитывали на то, что мне удастся это сделать. Но, с другой стороны, я вас за язык не тя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его ты вообще сюда приперся? Шел бы себе на все четыре стороны! Вылез – и до свидань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это вас так раздражает, то я сейчас же уйду. Кляну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уж. Теперь поздно. Таких, как ты, нужно... Их нужно... – Полина замешкалась, подбирая слова – не всякому волнение придает краснореч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треливать? – ледяным тоном подсказа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то угодно! Лишь бы вас таких не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м случае, вам нечего волноваться. Один сеанс связи с консульством – и меня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Все правильно. Вставай и пош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дв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й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ебе сейчас "не пойду"! – Полина с остервенением щелкнула затвором караб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стерсон даже бровью не повел – разве что стал еще блед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остался сидеть, где сидел, неотрывно глядя на Полину. Что это на нее нашло? Как из милой смешливой дамочки, которая еще ночью рассказывала уморительные русские анекдоты про поручика с непроизносимой для шведской гортани фамилией "Ржевский", она превратилась в остервенелое существо, которое не желает слушать никаких аргументов, которое не воспринимает ничего, кроме своих аффектов, своих тревог и страх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х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ежду прочим, очень правильное слово. В первую очередь, она испуга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пугана тем, что человек, которого она оставила ночевать за решеткой, теперь очутился у нее дома, рядом с ее спальней.  </w:t>
      </w:r>
    </w:p>
    <w:p>
      <w:pPr>
        <w:pStyle w:val="Bodytext"/>
        <w:rPr/>
      </w:pPr>
      <w:r>
        <w:rPr>
          <w:rFonts w:eastAsia="Times New Roman CYR" w:cs="Times New Roman CYR" w:ascii="Times New Roman CYR" w:hAnsi="Times New Roman CYR"/>
        </w:rPr>
        <w:t>Испугана своими мыслями о том, что</w:t>
      </w:r>
      <w:r>
        <w:rPr>
          <w:rFonts w:eastAsia="Times New Roman CYR" w:cs="Times New Roman CYR" w:ascii="Times New Roman CYR" w:hAnsi="Times New Roman CYR"/>
          <w:i/>
          <w:iCs/>
        </w:rPr>
        <w:t xml:space="preserve"> мог бы</w:t>
      </w:r>
      <w:r>
        <w:rPr>
          <w:rFonts w:eastAsia="Times New Roman CYR" w:cs="Times New Roman CYR" w:ascii="Times New Roman CYR" w:hAnsi="Times New Roman CYR"/>
        </w:rPr>
        <w:t xml:space="preserve"> сделать этот мужчина с ней, пока она была беззащитна. И то, что он ничего не сделал – не изнасиловал, не убил, не ограбил – нисколечко ее не успокаивает. Потому что страх не слушается никаких доводов. Он – сам по себ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а испугана тем, что в ее доме – мужчина. Одинокие женщины всегда боятся мужчин. А особенно же они боятся тех мужчин, которые хоть немного им нравя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ледняя мысль несколько ободрила Эстерсона и он улыбнулся. В полрта, но все-таки улыбну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ты скалишься? Не слышал, что я сказала? – с нажимом сказа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чешь – стреляй, – хладнокровно бросил Эстерсон. – Но в подвал я больше не пой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каких это пор ты мне тык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сей минуты. Я больше не буду называть тебя на "вы". Ты этого не заслужила. А теперь – немедленно связывайся с консульством. Скажи, что опасный уголовник Роланд Эстерсон, тот самый который убивал и грабил честных граждан, пойман при попытке к бегству и изолирован от общества на твоей станции. Можешь даже наручники на меня надеть, для верности. Если они у тебя есть. А если нет – можно связать меня бельевой веревкой. Вон их там сколько, во дворе. Бери любую. Я подож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секунд Полина смотрела на Эстерсона в тихом бешенстве. Казалось, она по-прежнему ничего не слышит и не видит – кроме своих страх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стиснул зубы и опустил глаза – его импровизированный монолог был хорош. Но цели он, видимо, не достиг. Не хватило убедитель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гда Полина, по-птичьи резко всплеснув руками, швырнула карабин на дощатый пол и, закрыв глаза рукой,  разрыдалась, Эстерсон понял: его услыш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вы, Полина, что вы... – приговаривал Эстерсон, робко поглаживая немытые кудри своей неожиданной русской знакомой. – Я не хотел вас расстроить. Я совсем не хотел вас расстро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годы... годы  одиночества на этой... чертовой... базе... – всхлипнула Полина. – Я стала... форменной... истеричкой...</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сидели у пылающего камина и пили горячий черный ч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идирчивый вкус Эстерсона чай был не ахти каким – сладковатым, вонял сеном и консервантами. Но общество Полины способно было искупить недостатки всякого продукта.  </w:t>
      </w:r>
    </w:p>
    <w:p>
      <w:pPr>
        <w:pStyle w:val="Bodytext"/>
        <w:rPr/>
      </w:pPr>
      <w:r>
        <w:rPr>
          <w:rFonts w:eastAsia="Times New Roman CYR" w:cs="Times New Roman CYR" w:ascii="Times New Roman CYR" w:hAnsi="Times New Roman CYR"/>
        </w:rPr>
        <w:t xml:space="preserve">Обычно они разговаривали до полуночи, сопровождая свои чайные церемонии поеданием галет и варенья из местной ягоды </w:t>
      </w:r>
      <w:r>
        <w:rPr>
          <w:rFonts w:eastAsia="Times New Roman CYR" w:cs="Times New Roman CYR" w:ascii="Times New Roman CYR" w:hAnsi="Times New Roman CYR"/>
          <w:i/>
          <w:iCs/>
        </w:rPr>
        <w:t>круш</w:t>
      </w:r>
      <w:r>
        <w:rPr>
          <w:rFonts w:eastAsia="Times New Roman CYR" w:cs="Times New Roman CYR" w:ascii="Times New Roman CYR" w:hAnsi="Times New Roman CYR"/>
        </w:rPr>
        <w:t>, напоминавшей по вкусу вишню, а по виду – красную смородину. Время от времени Эстерсон подкладывал в огонь символических дровишек (ведь было еще совсем не холодно, даже по ночам), а Полина бегала к холодильнику за новой порцией сладк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идиллическая картина повторялась с небольшими вариациями уже двенадцать вечеров подряд Но Эстерсон и Полина не жаловались на недостаток тем – им многое нужно было рассказать друг дру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лишь одна мысль тревожила теперь Эстерсона по-настоящему. А именно, что будет, когда в его "Сигурде" сядет последняя батарей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ужели придется выучить русский?" Впрочем, эта перспектива Эстерсона скорее бодрила, чем пуг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тот вечер они говорили о катастрофе. Той самой, после которой Полина осталась единственным гуманоидом в округ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то время, что он прожил на биостанции, Эстерсон избегал спрашивать о несчастье. Он не хотел бередить раны и без того нервной Полины, справедливо полагая, что она сама расскажет, когда найдет нуж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такой день наступ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этому дню и Эстерсон и Полина уже привыкли к откровенным разговорам. Эстерсон без утайки рассказывал ей о себе: о нравах в дортуаре частной школы для мальчиков имени Оксеншерна, об Эрике и своем первом браке, о "Дюрандале" и о бегстве. Полина слушала очень внимательно и вдумчиво. Разве что иногда задавала вопросы, которые можно было запросто назвать бестактными и при желании на них обиде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что получается, вы больше десяти лет того... не были с женщиной?" – спрашивала Полина, прищурившись, как профессиональный психоаналит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ли: "Скажите мне, Роланд, если бы сейчас тут оказался ваш сын, Эрик, у вас хватило бы духу рассказать ему все, что вы рассказали 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Эстерсон и не думал обижаться. Он чувствовал: здесь, на Фелиции, обычные человеческие представления о том, что можно спрашивать, а что – нельзя, не очень-то работают. Здесь, на Фелиции,  можно и нужно говорить обо вс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ачалу проекта у нас здесь подобралась славная компания... Я, мой муж Андрей, инженер обслуживания глубоководных модулей, профессор Валаамский, руководитель проекта, его, так сказать, невенчаная жена и секретарь Витусик, кстати, молодая аспирантка кафедры астрозоологии. А также помощник Валаамского Константин, специалист по инопланетному интеллекту, и его коллега (а заодно любовник) Гош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ему, очень удачно... Каждой твари по паре, – с иронией прокомментирова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этого нельзя, – серьезно сказала Полина. – В экспедицию всегда подбирают более или менее стабильные пары. Чтобы народ не начинал психовать на почве... на почве сек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все равно психуют? – предположи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Но гораздо менее охотно. Так вот, – продолжала Полина, – о том, чтобы психовать, никто из нас и не думал. Во-первых, мы отхватили солидный грант и просто купались в деньгах. Про деньги – отдельная песня. Но предупреждаю, она длинн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лю длинные песни. Тем более про деньги. Рассказывайте, – Эстерсон поощрительно махнул рук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значит, слушайте. Профессор Валаамский, светило астробиологии и заведующий соответствующего факультета Московского национального университета, в свои семьдесят шесть лет был на пике славы и успеха. Он читал лекции, за каждую из которых получал больше, чем менеджер сталелитейного цеха за месяц. Он вел научно-популярную передачу на канале "Знайка", писал книги и воспитывал молодежь. Спроси любого студента, кто у нас астробиолог номер один? Каждый тебе ответит: Валаамский. Его приглашали на кремлевские банкеты, ему давали госпремии к каждому юбилею и вообще держали за мудреца всероссийского масштаба, открывающего глаза общественности на тайны инопланетной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да! Прямо даже завидно!</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сказать, такие люди как Валаамский никогда не ездят в экспедиции. Зачем им дурная экзотика дальних странствий? Их и в столицах неплохо кормят. И Валаамский никогда бы не сподвигся тащиться в этакую даль, если бы не Витусик. Ее со студенческой</w:t>
      </w:r>
      <w:r>
        <w:rPr/>
        <w:t xml:space="preserve"> </w:t>
      </w:r>
      <w:r>
        <w:rPr>
          <w:rFonts w:eastAsia="Times New Roman CYR" w:cs="Times New Roman CYR" w:ascii="Times New Roman CYR" w:hAnsi="Times New Roman CYR"/>
        </w:rPr>
        <w:t>скамьи распирали идейки, а в ее близоруких карих глаза горел эрос познания. Правда, она была на пятьдесят лет младше Валаамского Но, как сказал мой гениальный однофамилец, любви все возрасты покорны. Как водится в таких случаях, страсть была быстрой и всепожирающей. Запахло разводом и, соответственно, скандалом. Четверо внуков Валаамского подали на Витусика в суд (за то, что она якобы присваивает научные достижения профессора, пользуясь его любовной рассеянностью). Жена принялась травить ее через Общество Защиты Нравственности и через прессу... И тогда Валаамский принял единственно верное решение: на свободу! Подальше от оков цивилизации! Назад, в молодость. А что делают биологи, когда они моло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зят по малоисследованным планет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В общем, высокие покровители, сочувствующие престарелому Ромео, тут же накидали Валаамскому денег. И хотя исследовательский проект был состряпан на скорую руку, и хотя никто толком не понимал, чем же можно заняться на этой самой Фелиции,  Валаамский с энтузиазмом принялся за подбор кадров. Так как сам профессор вовсе не собирался пахать тут на ниве науки – у него были дела и поважнее – он серьезно подошел к тому, чтобы с ним работали профессионалы только высшего класса. Должен же кто-то делать всю черную работу? Давать результаты, под которыми будет не стыдно подписаться самому Валаамско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 состав экспедиции вошла астроботаник Полина Пушк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ланд, сколько можно вам повторять, что я не астроботаник, а астробиолог? – Полина наморщила нос и сделала вид, что серд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Полина. Просто мне ужасно хочется написать рассказ с названием "В плену у астроботаника". Описать там все –  как мы познакомились, что было дальше, ну, приврать конечно, чтобы читать было интересней... Эх, жаль у меня совсем нет литературного таланта... А ведь название, по-моему, такое удачное, а? – Эстерсон лукаво подмиг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ему, "В плену у астробиолога" звучит ничуть не хуже, – проворчала Полина. – Но мы снова отвлеклись. Когда Валаамский предложил мне отправиться на Фелицию, я сначала отказалась. Мой круг интересов к тому времени уже сформировался и расширять его мне было лень. Меня интересовали в основном планеты Синапского пояса. И хотя на Дурге погибла моя мать, меня это не останавливало – скорее даже распаляло. Месяца три я изображала из себя недотрогу, решительно отказывая профессору в устной и даже письменной форме. Но деньги заканчивались, мой контракт подходил к концу, а достойных предложений все не было. Мой муж Андрей тоже сидел на мели. И тогда я пошла на маленький шантаж. Я поставила Валаамскому условие: или мы с Андреем оба получаем немаленькие зарплаты по проекту и тащимся на эту долбаную Фелицию, или я остаюсь при своих. И, представьте себе, Валаамский согласился. Впрочем, что ему, это ведь были не его личные деньг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его любили? – вдруг спроси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о, Валаамск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Андре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ненадолго замолчала. А когда она заговорила вновь, голос ее показался Эстерсону совсем чуж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ила. Но в какой-то момент я отчетливо осознала: мы скорее друзья, чем супруги... Словом, мы практически не занимались любовью... Предпочитали профессиональные разговоры... Не удивительно, что у нас не было детей – ведь они не из разговоров получаются...</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что спрашиваю.</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То есть, спрашивайте на здоровье, – горько усмехнулась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Это вы с мужем строили все эти милые домики? Копали котлованы под бассей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чего не хватало! Когда мы прибыли сюда, здесь все было в полном ажуре! "Спецдальстрой" соорудил биостанцию за считанные дни! В общем, когда у проекта есть деньги, а начальство далеко, занятия наукой превращаются в отдых. Жилые помещения – отдельно, лаборатории – отдельно, выходные не фиксированы, а это значит, что выходным может быть объявлен любой день. Зал для танцев, зал с тренажерами, оздоровительный центр с криосауной... Здесь был даже розарий (Валаамский внес в смету и его, ведь Витусик обожала розы!). Сейчас на месте розария я разбила картофельные грядки. Но тогда об огородах никто и не думал. Все жили одной только наукой! Взахлеб говорили о внеземных формах разумной жизни! О фауне и флоре местных океанов! Горели энтузиазм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знакома эта картина. В Санта-Розе я даже подумывал о приборе, измеряющем уровень энтузиазма моих сотрудников... – задумчиво сказа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честно, настоящий энтузиазм имелся только у нас с Гошей. Остальные его симулировали. Причем Гоша кипел идеями с самого начала  (не даром же он сам напросился к Валаамскому). А я неожиданно вскипела на второй неделе одуряющего безделья. Тогда, плавая на скафе, я впервые увидела капюшона... Он был совсем детенышем, как я теперь понимаю. Это существо  – я назвала его Бяшей – меня совершенно очаровало. Но  главное, факт его разумности, в общем-то, не подлежал сомнению! Мы, конечно, пытались общаться с Бяшей, но, увы, почти не понимали друг друга! В общем, мы с Гошей принялись  за дело. Конструировали тесты, дрючили частотные анализаторы, пытались вычленить из Бяшиного ультразвукового лепета повторяющиеся конструкты, составляли громадные фонотеки, чтобы впоследствии использовать их для создания речевого синтезатора. Мы мечтали доказать факт разумности капюшонов и продемонстрировать научной общественности, что дварвы и капюшоны вовсе не являются близкими родственниками, как это считалось ранее, а представляют собой конкурирующие эволюционные ветви. Мы планировали исследовать город капюшонов, который нам с Гошей удалось однажды увидеть. Нам мерещилась Нобелевская прем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делали остальные?</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Валаамский благословил нас на подвиги и принялся писать мемуары "Моя жизнь в науке". Витусик ждала ребенка, страдая от токсикозов. Андрей с утра до ночи пыхтел в ангарах – он выполнял наши с Гошей технические прихоти, а прихотей у нас было много. Увы, в чисто научном отношении толку от него не было никакого. Поэтому, когда мы уплывали к Бяше, он, как правило, оставался рыбачить у берега. Кстати, это он научил меня виртуозно ловить пирамидозуба. Вот Константин – тот действительно нам помогал. То ли из любви к</w:t>
      </w:r>
      <w:r>
        <w:rPr/>
        <w:t xml:space="preserve"> </w:t>
      </w:r>
      <w:r>
        <w:rPr>
          <w:rFonts w:eastAsia="Times New Roman CYR" w:cs="Times New Roman CYR" w:ascii="Times New Roman CYR" w:hAnsi="Times New Roman CYR"/>
        </w:rPr>
        <w:t>Гоше, то ли из любви к науке. Надо сказать, к работе в условиях Фелиции этот маменькин сыночек был приспособлен очень плохо. На цветение местных растений Константин реагировал аллергией с приступами астмы, на местные фрукты и рыбу – поносом, а от шума прибоя у него, как правило, разыгрывалась "ужасная  мигре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грантодатели? Так сказать, начальст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были довольны, как слоны. Российская Академия Наук  восторгалась нашими с Гошей результатами. Нас, "группу Валаамского", даже приставили к почетной ежегодной премии. Больше всего они были рады, конечно, тому, что Валаамский скрылся с глаз долой.  Поскольку в его отсутствие было гораздо легче замять тот грязный скандал, который подняли в прессе и научных кругах наследнички. Ведь этот скандал, помимо прочего, портил имидж всей российской Академии, где профессоров искони выставляют бесполыми существами, размножающимися при помощи черенкова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громко засмеялся – очень уж ему понравилось про черенков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наверное, понимаете, Роланд, что эта идиллия могла бы продолжаться десятилетиями. И нас с Гошей это всецело устраивало. Наши банковские счета росли, количество публикаций удвоилось, мы с Гошей подумывали о докторских степенях и на досуге болтали о том, в какой вуз пойти преподавать после окончания экспедиции. Разумеется, рассматривались только варианты из академического Топ-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однажды... – тихо сказал Эстерсон, когда Полина замолчала, посерьезнела и даже как-то съежилась. Он чувствовал: сейчас будет сказана именно эта фраза.</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менно "однажды"... Однажды Витусик захотела отдохнуть душой. В поселении Вайсберг намечалось мероприятие – день рождения консула Стабборна. С развлечениями у нас тут было негусто –  сами понимаете, все время соображали в своем коллективе. А тут... Нас всех пригласили на настоящий прием! С шампанским и мороженым! С танцами и живой музыкой – благо, на космодроме Вайсберг совершил вынужденную посадку лайнер, на борту которого путешествовал джаз-банд "Чикаго"... И хотя живот у Витусика уже был огого каким, ну, в общем, не для танцев, ею овладела навязчивая идея из серии "однова живем!" Валаамский напялил вельветовый пиджак и галстук-бабочку, мой муж в кои-то веки побрился, Гоша взял нашу</w:t>
      </w:r>
      <w:r>
        <w:rPr/>
        <w:t xml:space="preserve"> </w:t>
      </w:r>
      <w:r>
        <w:rPr>
          <w:rFonts w:eastAsia="Times New Roman CYR" w:cs="Times New Roman CYR" w:ascii="Times New Roman CYR" w:hAnsi="Times New Roman CYR"/>
        </w:rPr>
        <w:t>лучшую рабочую камеру – чтобы заснять прием для истории, а Константин неделю разнашивал новые кожаные туфли от "Гуччи",  с острым носком. Только я не разделяла всеобщего порыва. Мы с Гошей подбирались к созданию синтезатора речи. Казалось, еще один шаг – и мы с Бяшей настоящие друзья... Идея тащиться в Вайсберг ради какого-то архаического джаз-банда и тем самым вычеркивать из рабочего графика три дня (один на прием, два на похмелье) казалась мне святотатственной. Попытки уговорить меня не откалываться от коллектива потерпели фиаско.</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знакомо это состояние. Даже слишком хорошо знакомо, – кивнул Эстерсон. –  Из-за него я ни разу не поздравил сына с днем рождень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я тоже отговаривала, как могла – сама не зная зачем. Это теперь мне кажется, что у меня включилась интуиция. А тогда я просто напоминала им, что в консульстве работают одни зануды – администраторы с подмоченной репутацией (иначе с чего бы их отправили на Фелицию?). Говорила, что там тоска и скукота – сначала все напиваются, а потом лупят из карабинов по гирляндам надувных шаров, трахаются в кладовках и ржут, как буйные психи... Наконец, я пугала их нелетной погодой: в тот вечер было получено штормовое предупреждение... Но им все было нипочем. После обеда они погрузились в наш вертолет, пожелали мне успехов на работе и улетели. А мы с Константином, которого свалил приступ астмы, вызванной цветением круша, остались двигать вперед науку. Больше я их не видела – ни Валаамского, ни Витусика, ни Гошу, ни Андре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ария?</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да. Но установить ничего доподлинно нам так и не удалось. Обломков вертолета не нашли, и черного ящика</w:t>
      </w:r>
      <w:r>
        <w:rPr/>
        <w:t xml:space="preserve"> </w:t>
      </w:r>
      <w:r>
        <w:rPr>
          <w:rFonts w:eastAsia="Times New Roman CYR" w:cs="Times New Roman CYR" w:ascii="Times New Roman CYR" w:hAnsi="Times New Roman CYR"/>
        </w:rPr>
        <w:t>– тоже... Так что могилки, которые можно наблюдать в садике за ангаром – чисто символические. Там, под крестами, ничего нет, одна г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ое совпадение. Первым, что я сделал на Фелиции, была именно такая, бутафорская могилка. Я похоронил фрагмент синего свитера, принадлежавшего, предположительно, Станиславу Пес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повезло. Мне не досталось даже фрагмента свите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 что было потом?</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совсем скучно. Приезжала комиссия. Вынюхивала, высматривала, искала во всем скрытый смысл... Но какой скрытый смысл может быть в этой глупой аварии, когда даже открытого, так сказать, смысла там днем с огнем было не сыскать? Мало того, что из-за этого урагана я потеряла мужа и коллег, но он еще разрушил большую половину базы! Материальных убытков</w:t>
      </w:r>
      <w:r>
        <w:rPr/>
        <w:t xml:space="preserve"> </w:t>
      </w:r>
      <w:r>
        <w:rPr>
          <w:rFonts w:eastAsia="Times New Roman CYR" w:cs="Times New Roman CYR" w:ascii="Times New Roman CYR" w:hAnsi="Times New Roman CYR"/>
        </w:rPr>
        <w:t>на семьсот сорок тысяч терро... Столько трудов насмарку! Константин, конечно, уехал вместе с комиссией – просто не выдержал. Даже свои туфли от "Гуччи" с собой не взял... В общем, это было крушение нашего проекта – его быстро закрыли, финансирование полностью прекратилось... И раньше-то было понятно, что без Валаамского нам не дадут и медного грош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ы все-таки остались...</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мне было делать? Сначала, по правде говоря, я была просто убита горем. Мысль о том, чтобы уехать с Фелиции, казалась мне чистым кощунством. В глубине души я даже не верила, что все они погибли. "Мало ли как бывает? – говорила себе я. – Может, пропали без вести, совершили где-то аварийную посадку, бредут теперь через джунгли и вот-вот явятся, постучат в ворота... Может быть, хоть кто-то из них уцелел и его выхаживают сирхи?" Тем более, мне часто снился Андрей... Я подружилась с сирхами, думала, может они что-то знают?  Но тщетно. Вот я и сидела тут, в этой гостиной, размышляла. О своей дурной карме в основном. Сначала астробиология сожрала мою мать,</w:t>
      </w:r>
      <w:r>
        <w:rPr/>
        <w:t xml:space="preserve"> </w:t>
      </w:r>
      <w:r>
        <w:rPr>
          <w:rFonts w:eastAsia="Times New Roman CYR" w:cs="Times New Roman CYR" w:ascii="Times New Roman CYR" w:hAnsi="Times New Roman CYR"/>
        </w:rPr>
        <w:t>потом – мужа, что дальше? В общем, я начала думать о себе как о человеке, жизнь которого закончилась. А потом, поразмыслив, я вернулась к своим капюшонам. К Бяше... Он и его собратья – это единственное, что удержало меня на плаву в те дни. Не считая, конечно, надежды на Нобелевскую прем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ез последней фразы Полина не была бы Полиной. Эстерсон послал ей воздушный поцелуй –  она нравилась ему так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те, Полина, сидя в секретной лаборатории на Церере, я тоже думал о себе как о человеке, жизнь которого окончилась. Но сегодня я больше так не дум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я тоже так не думаю, – с нажимом на слове "сегодня" сказала Полина и многозначительно посмотрела на Эстерс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 они в тот вечер не разговаривали  – так и допили свой остывший чай молча. Но и Полине, и Эстерсону было без слов понятно: у "Лазурного берега" еще долго будет двое обита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будут ловить пирамидозуба. Раз в месяц к Полине будут прилетать за деликатесным мясом из Вайсберга. Эстерсон будет на это время прятаться, чтобы не попасться на глаза сотрудникам консульст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вырученные деньги они будут покупать кофе и шоколад, летние сандалии и лейкопластырь. А потом они будут молоть кофе, хрустеть шоколадом и налеплять на пальцы, стертые кожей сандалий, лейкопластырь. И – снова ставить ловушки на пирамидозуба. А еще, они будут работать в саду и в огороде, дружить с капюшонами и учить друг друга языкам. Разве это не прекрас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о ночи, Роланд, – тихо сказала Полина, притворяя дверь с свою комна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окойной ночи, Полина. </w:t>
      </w:r>
    </w:p>
    <w:p>
      <w:pPr>
        <w:pStyle w:val="Heading2"/>
        <w:rPr/>
      </w:pPr>
      <w:r>
        <w:rPr/>
        <w:t>ГЛАВА 15. ДО  РЕГИСТРАЦИИ – НИ-НИ!</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Декабрь, 2621 г.</w:t>
        <w:br/>
        <w:t>Хосров</w:t>
        <w:br/>
        <w:t>Планета Вэртрагна, система Зерва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ы прикинь, у них  собака является юридическим лицом! – громогласно заявил Коля, на секунду оторвавшись от пухлой, щедро иллюстрированной книги "Свидание с  Конкорди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колько я его помню, он всегда что-нибудь читает. Даже переход по Х-матрице любви к чтению у Коли не отбил. Не исключаю, что он умеет читать под душ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чего лицом? – рассеянно переспросил я, приоткрывая один гла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идическим лиц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фиг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ы вдумай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умался. Собака – друг человека. Почему бы ей не быть юридическим лицом? – бездумно пробормот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чем тут друг человека? Это у нас собака друг человека. А у них – субъект права! Короче говоря, собак у них в Клоне судят как у нас люд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И за что? За что их судят? За политическую близорукость? – предположил я, устраиваясь в кресле поудобн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ля юмора не понял и снова уткнулся в "Свидание" – видимо, хотел найти ответ на мой вопро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 Коля азартно щелкнул пальцами. – Собак судят за членовредительство по отношению к человеку и другим собакам, за воровство и за непочтительное отношение к святыня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ставь себе, пописала собака на Священный Огонь. Так? Ну, поволокли ее в суд... Вынесли, значит, ей приговор... Допустим, пятьдесят ударов палкой. И порядок! Справедливость восторжествовала! А собака в следующий раз задумается, прежде чем ногу задирать,  – объяснил К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ятьдесят ударов палкой? – скривился я. – 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опустим пятьдесят. Тут точно не написано сколько. Может и не пятьдесят, а деся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А еще говорят "хорошо быть кисою, хорошо собакою – где хочу пописаю, где хочу покакаю", – сонно резюмировал я и спрятал в кулак зевок. – А что, если у них суды для собак есть, может у них еще и адвокаты есть собачьи?</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есть. А может и нет. Не сказано. Зато сказано другое. Традиция судить собак идет из глубины веков, еще со времен земного зороастризма, где существовал культ этого животного. "Встаньки" вообще на традициях поведены. Предки считали собак равными человеку – и мы будем. Предки собак судили – и мы тоже. Так вот: сильно я сомневаюсь, что</w:t>
      </w:r>
      <w:r>
        <w:rPr/>
        <w:t xml:space="preserve"> </w:t>
      </w:r>
      <w:r>
        <w:rPr>
          <w:rFonts w:eastAsia="Times New Roman CYR" w:cs="Times New Roman CYR" w:ascii="Times New Roman CYR" w:hAnsi="Times New Roman CYR"/>
        </w:rPr>
        <w:t xml:space="preserve">во времена зороастризма кто-нибудь в древней Персии знал слово "адвокат", – вздохнул Коля. – А вообще, книженция – супер! Я про клонов столько нового узнал!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л, ты про них еще в Академии все узнал... Тебя же всегда Всеволод Парфеныч хвалил</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 Академии все больше глобальные вещи были... Политическое устройство, экономика, армия... А тут подробности! Да такие, что нарочно не придумаешь! Вот например, знаешь, что они делают со своими ногтями и волос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их едят, – наобум предполож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равильно! Они их стриг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а удив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ы постой. Они их стригут, а после этого... хоронят! – торжественно провозгласил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нят? – переспросил я.</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нят. На специальных кладбищах. Тут даже написано, как эти кладбища называются. И что у каждого клона есть персональная могилка, куда он все свои ороговелости в особом платочке приносит, складывает и землицей присыпает! Во как! И так каждый месяц! А кто так не сделал хоть раз, обязан пройти обряды очищения, потому что</w:t>
      </w:r>
      <w:r>
        <w:rPr/>
        <w:t xml:space="preserve"> </w:t>
      </w:r>
      <w:r>
        <w:rPr>
          <w:rFonts w:eastAsia="Times New Roman CYR" w:cs="Times New Roman CYR" w:ascii="Times New Roman CYR" w:hAnsi="Times New Roman CYR"/>
        </w:rPr>
        <w:t>стал нечист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ы эрудит, – я со вкусом потянулся, хрустя всеми косточками. – А знаешь ли ты, кадет Самохвальский, что клоны делают со старыми бритвенными лезвиями? – скроив интригующую мину, спрос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ими брею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я заливисто расхохотался. И хотя анекдот этот был бородатым, надо же – Коля его не з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тоже не удержался и хохотнул. Не могу спокойно видеть, когда кто-то рядом веселится, да и Коля смеется уж очень заразительно. Даже тошнота и сонливость, которые всегда накатывают на меня после прогулок по Х-матрице, мне смеяться не меш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мудрено догадаться – мы с Колей находились на борту родного "Дзуй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от куда мы следовали – тут уже я лично не догадался бы ни в жисть. Если бы не знал точно, что летим мы – да-да! – в Конкордию. И не просто в Конкордию, а на центральную планету государства – Вэртрагну. И не просто на Вэртрагну, а прямиком в столицу, Хос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зуйхо" вез большую делегацию кадетов и преподавателей Северной Военно-Космической Академ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тя наша миссия имела ужасно пафосное название "Военные за мир и дружбу между братьями по Великорасе", фактически она представляла собой недельную увеселительную прогулку. И притом – за счет принимающей сторо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ужно ли говорить, что когда меня зачислили в группу достойнейших (тех, которые за мир) для визита в Хосров, я едва не тронулся от счастья. А может, и малость трону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дь я был уверен, что после приключений на темной стороне Луны надеяться мне – в плане благосклонности командования – не на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тому что лимит благосклонности командования, выделяемый Владыками Кармы каждому кадету Академии, я, по моему мнению, израсходовал лет на десять вперед самим фактом вмешательства Федюнина и Богуна в мою нескучную судьбу после кошмара в периметре Хайе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н нет же! Как оказалось, не израсход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ходит, у меня очень-очень большой "лимит благосклонности  команд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х, если бы можно было этот лимит измерить... Чтобы знать точно, когда грянет бур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на борту "Дзуйхо" о бурях как-то не думалось. Были темы поактуальн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деле, разве это не чудо: за казенный счет слетать в Хосров, куда ты и так собирался попасть за свои кровные деньги на Рождество или, в крайнем случае, л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прочим, о презренном метал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купить билет на рейс Мурманск – Хосров, денег требовался целый мешок. Моих прежних куцых сбережений и всего, что я заработал в Колчаке верхом на пеноструйном слонике, хватало лишь на то, чтобы покрыть стоимость половины билета туда. Дорогая это штука – люксог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сль о том, что я увижу Иссу гораздо раньше намеченного моими прагматическими расчетами срока, будоражила мое воображение настолько, что я начинал заикаться и путать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я представлял себе (я постоянно себе это представлял), каким крепким и проникновенным  будет наш с Иссой первый после разлуки поцелуй, я и вовсе становился похож на иди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до мной даже начали подтрунив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адет Пушкин... Как сказал классик, "любовь – не вздохи на скамейке, и не прогулки при луне"... – расчувствовался Ваня Терновой, когда я трижды за вечер проиграл ему в шашки (хотя обычно выигрывал всухую). – Ты это, в медпункт обратиться не пробовал? Там у них, говорят, имеются средства. А то скоро и в подкидного дурака проигрывать начн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м мы эти средства, – заступился за меня Коля. – Бром называется... И вообще, чего ты к нему прицеп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а не цеплялся я. Просто человека жалко, – пошел на попятную Ва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бя лучше пожалей – столько лет петуха за горло дергать, – бросил из своего дымного угла Переверзев, предпочитавший табакокурение всем видам интеллектуальных игр. </w:t>
      </w:r>
    </w:p>
    <w:p>
      <w:pPr>
        <w:pStyle w:val="Bodytext"/>
        <w:rPr/>
      </w:pPr>
      <w:r>
        <w:rPr>
          <w:rFonts w:eastAsia="Times New Roman CYR" w:cs="Times New Roman CYR" w:ascii="Times New Roman CYR" w:hAnsi="Times New Roman CYR"/>
        </w:rPr>
        <w:t xml:space="preserve">Как и многие заядлые любители животных, Володя был склонен все проблемы сводить к вульгарной биологии. Его любимым диагнозом, который он с легкостью ставил всем несимпатичным лично ему кадетам, был </w:t>
      </w:r>
      <w:r>
        <w:rPr>
          <w:rFonts w:eastAsia="Times New Roman CYR" w:cs="Times New Roman CYR" w:ascii="Times New Roman CYR" w:hAnsi="Times New Roman CYR"/>
          <w:i/>
          <w:iCs/>
        </w:rPr>
        <w:t>сперматоксикоз</w:t>
      </w:r>
      <w:r>
        <w:rPr>
          <w:rFonts w:eastAsia="Times New Roman CYR" w:cs="Times New Roman CYR" w:ascii="Times New Roman CYR" w:hAnsi="Times New Roman CYR"/>
        </w:rPr>
        <w:t>. И снять с себя это оскорбительное обвинение можно было разве что женивш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стати, о женитьбе. О ней, в отличие от поцелуев, я старательно не дум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навижу матримонии. Ненавижу как класс – и вс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 одного вида невестиного платья мне становится плохо. А мысль о том, чтобы хлебать шампанское из туфельки любимой и рулить в экзотическую астероидную гостиницу, где уже снят номер для молодоженов, на убранном искусственными цветами флуггере с пупсом на носу, приводила меня в тихое бешенст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я с трудом представлял себе, как будут выглядеть наши с Иссой матримо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по каким обычаям расписываться будем – по нашим или по клонск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два ли Исса будет настаивать на том, чтобы я пил шампанское из ее высокого шнурованного ботинка (а другой обувью младшие офицеры клонов не снабжаются). И это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мало ли какие у Иссы представления о том, как следует выглядеть свадьбе преданной дочери своей Род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ет быть, меня подстерегает кое-что похуже пупса и двух обручальных колечек? Мало ли чего от ее Родины можно ожид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 счастью, до предполагаемой свадьбы времени оставался вагон. И все эти вопросы можно было со спокойной совестью похер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от знакомство с родителями Иссы, по-видимому, похерить никак не получ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обязательно должны благословить нас", – лепетала Ис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ее голосе звучала такая убежденность, что я понял: торжественного обеда в обществе бывшего водителя ассенизационного трактора и перлюстраторши переписки чокнувшихся шпионов мне не избеж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х, ешьте меня мухи с комар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тите верьте, хотите нет, но Хосров меня ошеломил.</w:t>
      </w:r>
    </w:p>
    <w:p>
      <w:pPr>
        <w:pStyle w:val="Bodytext"/>
        <w:rPr/>
      </w:pPr>
      <w:r>
        <w:rPr>
          <w:rFonts w:eastAsia="Times New Roman CYR" w:cs="Times New Roman CYR" w:ascii="Times New Roman CYR" w:hAnsi="Times New Roman CYR"/>
          <w:i/>
          <w:iCs/>
        </w:rPr>
        <w:t>Такого</w:t>
      </w:r>
      <w:r>
        <w:rPr>
          <w:rFonts w:eastAsia="Times New Roman CYR" w:cs="Times New Roman CYR" w:ascii="Times New Roman CYR" w:hAnsi="Times New Roman CYR"/>
        </w:rPr>
        <w:t xml:space="preserve"> на Земле мне видеть не доводи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ого именно – такого? Требуются поясн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чнем с того, что в Хосрове было нечеловечески чисто. Первозданно чисто. Тротуары, скамейки, и даже кусты – все это сияло так, как, наверное, наша Земля в первые дни Твор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чистота эта казалась совершенно естественной. Я бы даже сказал, единственно возмож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поймите меня правильно: в Москве тоже убирают. И блевотиной дорожки в парках заляпаны разве только в дни государственных празд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шей столице возле урны иногда можно заметить недолетевший до цели окуро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нашей столице все еще не перевелась у некоторых несознательных товарищей привычка прилеплять надоевшую жевательную резинку к первому попавшемуся на пути фонарному столбу или к подлокотнику пластикового кресла в летнем кафе. А у жителей Хосрова такой привычки, кажется, сроду не было (как, правда, и летних каф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нашей столице, бывает, уронит кто-нибудь пакет с чипсами или жестянку из-под ситро, и пойдет себе дальше. Авось робот-уборщик подберет. А у них пакеты с чипсами, по всему видно, ронять запреще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даже собаки у них в Хосрове на клумбах не гад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верное, уголовной ответственностью запуга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ужасно хотелось понять, на чем держится несусветная чистота столицы Клона, которая, как известно, расположена посреди Большой Степ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я и высматривал роботов-уборщиков – ведь где степь, там и пыль? Но никакой пыли не видно! Куда же она девается? Может, у них роботы усовершенствованной конструкции и в этом все д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сматривал-высматривал... Высматривал-высматрив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ка начитанный Коля не объяснил мне, что роботы-уборщики в столице Конкордии практически не использую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у них люди убирают. Они ужасно гордятся, что в Хосрове самое большое число "материализаторов" на душу насел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о-к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изаторов, – повторил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они материализуют, ты случайно не зна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ьше не знал. Теперь, – Коля победоносно потряс "Свиданием с Конкордией", – знаю. Они материализуют Абсолютную Чистоту. Я не шуч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как! – удивился я. – Материализуют чисто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не считая добровольных контроле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ролеров?</w:t>
      </w:r>
    </w:p>
    <w:p>
      <w:pPr>
        <w:pStyle w:val="Bodytext"/>
        <w:rPr/>
      </w:pPr>
      <w:r>
        <w:rPr/>
        <w:t xml:space="preserve">– </w:t>
      </w:r>
      <w:r>
        <w:rPr>
          <w:rFonts w:eastAsia="Times New Roman CYR" w:cs="Times New Roman CYR" w:ascii="Times New Roman CYR" w:hAnsi="Times New Roman CYR"/>
        </w:rPr>
        <w:t>Да. Они контролируют работу материализаторов, а заодно подбирают и дочищают недоубранное. У них даже есть Лига Антигрязь! Туда все желающие записываются. И потом на досуге обертки из-под мороженого из клумб выковыривают. И соревнование соответствующее есть: кто больше мусора невзначай подберет, кто больше пыльных поверхностей протрет по дороге с рабо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мысл? – спросил я.</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даже большой. Для них, по крайней мере. Грязь – она у них не просто грязь. А самый настоящий враг. В смысле метафизическом</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м-ка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афизическом. Ну как тебе объяснить? Грязь у них – это как в нашей, Православной церкви – Сата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аже хуже, – строго сказал Коля. – А потому все, кто с грязью борется, вроде как духовно растут. Видишь вон ту тетку в светло-голубом комбинезо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сынке? – уточн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сын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у назад она подняла окурок, который Переверзев поленился донести вон до той ур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о я думаю: чего это у нее физиономия такая довольн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час я смог воочию убедиться в том, что Коля не соврал мне насчет "материализат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вно в полдень по местному времени на улицах показались расписанные лозунгами машины с открытыми кузовами. </w:t>
      </w:r>
    </w:p>
    <w:p>
      <w:pPr>
        <w:pStyle w:val="Bodytext"/>
        <w:rPr/>
      </w:pPr>
      <w:r>
        <w:rPr>
          <w:rFonts w:eastAsia="Times New Roman CYR" w:cs="Times New Roman CYR" w:ascii="Times New Roman CYR" w:hAnsi="Times New Roman CYR"/>
        </w:rPr>
        <w:t>Из них высыпали клоны, мужчины и женщины. Судя по эталонному физическому сложению и не обремененным интеллектом глазам, все сплошь демы. Разбившись на группы, они начали дружно драить швабрами тротуары, мыть листья на кустах (поштучно!) при помощи больших розовых мочалок, выворачивать в кульки содержимое урн и слизывать тряпками пыль с</w:t>
      </w:r>
      <w:r>
        <w:rPr/>
        <w:t xml:space="preserve"> </w:t>
      </w:r>
      <w:r>
        <w:rPr>
          <w:rFonts w:eastAsia="Times New Roman CYR" w:cs="Times New Roman CYR" w:ascii="Times New Roman CYR" w:hAnsi="Times New Roman CYR"/>
        </w:rPr>
        <w:t xml:space="preserve">канализационных лю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их лица сияли просто-таки неземным блажен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последний раз я видел такую одухотворенность в Мурманске, в церкви святого Андрея Рублева во время пасхальной службы.</w:t>
      </w:r>
    </w:p>
    <w:p>
      <w:pPr>
        <w:pStyle w:val="Bodytext"/>
        <w:rPr/>
      </w:pPr>
      <w:r>
        <w:rPr>
          <w:rFonts w:eastAsia="Times New Roman CYR" w:cs="Times New Roman CYR" w:ascii="Times New Roman CYR" w:hAnsi="Times New Roman CYR"/>
        </w:rPr>
        <w:t xml:space="preserve">Я глазел на это зрелище добрых пять минут. Пытался понять, как можно балдеть от </w:t>
      </w:r>
      <w:r>
        <w:rPr>
          <w:rFonts w:eastAsia="Times New Roman CYR" w:cs="Times New Roman CYR" w:ascii="Times New Roman CYR" w:hAnsi="Times New Roman CYR"/>
          <w:i/>
          <w:iCs/>
        </w:rPr>
        <w:t xml:space="preserve">такой </w:t>
      </w:r>
      <w:r>
        <w:rPr>
          <w:rFonts w:eastAsia="Times New Roman CYR" w:cs="Times New Roman CYR" w:ascii="Times New Roman CYR" w:hAnsi="Times New Roman CYR"/>
        </w:rPr>
        <w:t xml:space="preserve">работы. Пытался прочувств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куда м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pPr>
      <w:r>
        <w:rPr>
          <w:rFonts w:eastAsia="Times New Roman CYR" w:cs="Times New Roman CYR" w:ascii="Times New Roman CYR" w:hAnsi="Times New Roman CYR"/>
        </w:rPr>
        <w:t>Когда "Дзуйхо" приземлился в военном секторе космопорта имени Труда (в обиходе: Хосров-2), на часах было девять утра</w:t>
      </w:r>
      <w:r>
        <w:rPr/>
        <w:t xml:space="preserve"> </w:t>
      </w:r>
      <w:r>
        <w:rPr>
          <w:rFonts w:eastAsia="Times New Roman CYR" w:cs="Times New Roman CYR" w:ascii="Times New Roman CYR" w:hAnsi="Times New Roman CYR"/>
        </w:rPr>
        <w:t>по стандартному времени. До встречи с Иссой, которой удалось выцыганить трехдневное увольнение с родного линкора "Видевдат", оставалось, без малого, девяносто шесть часов. То есть четверо сут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т факт можно подавать по-разному. Например, восторженно воскликнуть: "Всего четверо сут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ожно и простонать: "Целых четверо сут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силу, видимо, врожденного пессимизма, я был склонен ко второму вариан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это было подлинное безум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м меньше времени оставалось до прибытия лайнера "Кандарес" (который должен был привезти ко мне мою любимую из такой звездной глуши, что ее даже на небе не увидишь –пылегазовые туманности мешают), тем больше я скучал за Иссой. Тем больше о ней думал. Словно бы какая-то пружина в моей душе распрямилась одним махом и не желала сжиматься обратно, повинуясь требованиям устава и здравого смыс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удивительно, что, разгуливая по клонской столице, я поминутно глядел на часы. И считал про себя: девяносто три часа, девяносто два часа, девяносто один час сорок пять мин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ты там считаешь? Курсы валют? – поинтересовался Коля, когда я в очередной раз погрузился в свои расче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у учет симпатичных девчонок, – похоронным голосом сказ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его? Серьезно? А как же Исса? – вытаращился 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шутил я. Пошут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упреждать же над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я, хоть и был моим лучшим другом, а все-таки не понимал, что сколько-нибудь серьезный учет симпатичных девчонок Хосрова был для меня вещью такой же невообразимой, как, например, подача заявления об уходе из Академии по собственному желанию. Я просто не видел симпатичных девчонок. Их для меня не существо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ожет быть так: все симпатичные девчонки Галактики в те дни как бы сконцентрировались для меня в одной-единственной – в моей Исс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Бог с ними, с чувствами. Оставим их поэтам или, на худой конец, психологам. Вернемся к клон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торой отличительной чертой Хосрова была тишина. Как там было тих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ечно, не так тихо как у нас полярной ночью на Новой Земле, особенно если отъехать подальше от Академии и космопор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е так тихо, как в горном Крыму смурным осенним утром. </w:t>
      </w:r>
    </w:p>
    <w:p>
      <w:pPr>
        <w:pStyle w:val="Bodytext"/>
        <w:rPr/>
      </w:pPr>
      <w:r>
        <w:rPr>
          <w:rFonts w:eastAsia="Times New Roman CYR" w:cs="Times New Roman CYR" w:ascii="Times New Roman CYR" w:hAnsi="Times New Roman CYR"/>
        </w:rPr>
        <w:t>А тихо особенным, мистическим образом. Там было тихо, как никогда не бывает в больших городах. И это притом, что в Хосрове, если верить справочникам, постоянно проживало двенадцать миллионов человек! Что, согласитесь, для столицы внеземной колонии очень даже до</w:t>
      </w:r>
      <w:r>
        <w:rPr/>
        <w:t xml:space="preserve"> </w:t>
      </w:r>
      <w:r>
        <w:rPr>
          <w:rFonts w:eastAsia="Times New Roman CYR" w:cs="Times New Roman CYR" w:ascii="Times New Roman CYR" w:hAnsi="Times New Roman CYR"/>
        </w:rPr>
        <w:t>хрена. А ведь еще турис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криков, ни гудков, ни рокота-грохота вертолетов, а равно флуггеров, звездо- и планетоле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вопят дети, не скрипят подошвы неразношеных туфель, не шипит в бокалах пиво и даже собаки не л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ве что прошелестит вкрадчиво монорельс, везущий трудящихся на работу. Да птичка с веточки что-нибудь прочирикает такое, очень ненавязчив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начала я думал, что тишина Хосрова – это вроде как обман слуха. И что я просто слегка оглох после космодрома, после трясущегося в атмосфере Вэртрагны "Дзуйхо", который, конечно, уже давно просится на металлол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том я думал, что все клоны на работе и потому шуметь некому. Но эта теория при ближайшем рассмотрении тоже оказалась реакцион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же в разгар рабочего дня клонов на улице было пол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лько вот, в отличие от нашей делегации, они предпочитали на улицах помалкивать. Лишь в крайнем случае они находили возможным сказать что-либо друг друг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такое впечатление, что половина жителей Хосрова – глухонемые. По-моему, в "Чахре" с этим делом было как-то проще, – не выдерж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проще, – согласился Коля. – Так то ж на Ардвисуре. А это – столи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 с того? Тут что, языки всем отрезаю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мных книгах, – с педагогическим прищуром заявил Коля, – между прочим, написано, что Хосров – место, священное для каждого жителя Конкордии. Что помимо Народного Дивана в Хосрове расположен Атур-Гушнасп, он же храм одного из трех священных огней, он же Первый Храм, главная святыня клонов. А вблизи главной святыни, сам понимаешь, вести себя надо соответствен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он где-то рядом? Этот Первый Храм? – спросил я, озирая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их меркам рядом! Километров двадцать-тридцать отсюда, – сказал всезнающий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присвистнул. Ни фига себе – "ряд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ам, в этом Первом Храм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е дело, Атур-Гушнасп!</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русс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ьфу, я же сказал: священный огонь. Один из трех наиглавнейш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у них же везде священный огонь! В гостинице, где нас поселили, на каждом этаже священный огонь име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этот священный огонь – самый священный огонь в Конкордии! – копируя обстоятельную тавтологичность клонской речи, заявил Коля. – Потому что он непрерывно поддерживается в храме с того самого дня, как земные колонисты высадились на Вэртрагне. Ибо в первый же день высадки колонисты на него наткнулись. Прямо посреди степи. Он там  горел, нерукотворный. Чтобы он не погас, над ним сразу построили небольшой купол.  Представля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авильно. Потому что это – официально-поэтическая версия. А фактически,</w:t>
      </w:r>
      <w:r>
        <w:rPr/>
        <w:t xml:space="preserve"> </w:t>
      </w:r>
      <w:r>
        <w:rPr>
          <w:rFonts w:eastAsia="Times New Roman CYR" w:cs="Times New Roman CYR" w:ascii="Times New Roman CYR" w:hAnsi="Times New Roman CYR"/>
        </w:rPr>
        <w:t>как мы понимаем, Атур-Гушнасп был зажжен во время первых звоночков ретроспективной эволюции местной колонии. Тогда же столица получила название Хосров, планета – Вэртрагна, а центральное светило системы – Зерва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ясно, – сказал я и посмотрел на ча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о встречи с Иссой оставалось девяносто часов двадцать четыре мину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грамма визита, которую не то предложили, не то навязали нашему брату оказалась насыщенной и напыщенной одновремен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стало ясно уже в первый день, за завтраком, когда нам, кадетам, раздали папочки (из натуральной кожи!), в каждую из которых был вложен список ожидавших нас на Вэртрагне радостей жиз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глянь, Пушкин, чего написано! – это был Переверзев, он тыкал пальцем в папку. – Сегодня вечером – вручение медали "За Наота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за медаль такая? В "Статутах", по-моему, ничего про нее не говорилось, – с полным ртом непрожеванного плова отозвал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татутах" и быть ничего не могло! Потому что медаль эта совсем новая! Мне вестовой Туровского вчера по секрету рассказал. Ввели ее месяц назад. Чтобы вы, герои, без цацек не остались, – Переверзев многозначительно подмигнул нам с Самохвальск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да, и я такое слышал, – поддержал Терновой. – Аверс у нее по-русски надписан, а реверс – по-клонс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она и "встанькам" тоже вручаться будет, что ли? – вытаращился  Колька. В кои-то веки он узнавал новость чуть ли не самым последн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Мы же вместе джипсов били! Дружбе – крепнуть! Разве забы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мне и правда дадут медаль?" – подумал тогда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обще-то, это было как нельзя кстати. В свете приезда Иссы, которая, как я уже заметил, неравнодушна ко всяким знакам квантитативного выражения воинской доблести. И в свете грядущего знакомства с ее родителями. По крайней мере, будет с чего начать разгов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ручение состоится в Чертоге Доблести! Так здесь написано! – заявил Самохвальск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с т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кордии в Чертоге Доблести награждают только самых-самых! Это у клонов как у нас Крем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фига себе! – в один голос сказали  Терновой и Переверзе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я подумал: "Только бы не сорва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орв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тот день я отошел ко сну, повесив на спинку стула свой мундир, украшенный первой медалью. Маленькой, золотой, незабываемой, как и все первое в нашей жиз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долго и обстоятельно любовался приобретением и не сразу заметил, что за гостиничным окном уже занимается  ультрамариновый рассвет Вэртраг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на этот рассвет я глядел совершенно пьяными глазами –  очень уж затянулась процедура "обмывания" медали, которую затеяли мы с ребя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се равно, явленное мне зрелище я оценил: Хосров во всей своей подлинно неземной, невыносимой красе. Город, где родилась Ис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тоял у окна в одних трусах, прихлебывая из пакетика клонскую простоквашу (к которой я пристрастился еще в "Чахре"), не в силах оторваться от созерц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моим мысленным взором, как в сумасшедшей кинохронике, проносились обрывки церемонии награждения ("А теперь... прошу на сцену... доблестных воспитанников... Северной Военно-Космической Академии..."), а когда я закрывал глаза, там, в глубине моего мозга, мельтешили пышные букеты, которые подносят симпатичные клонские девушки, сотни букетов, сотни девушек, каждая из которых похожа на Иссу как родная сес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ткрывал глаза и снова погружался в день ушедший – вот Туровский жмет мне руку, вот мы с Колей обнимаемся на радост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ртинки, увиденные за день прогулок по столице, сталкивались и разбегались словно в калейдоскопе. Детали первого дня разбивались на маленькие  детальки и перли, перли в мозг какой-то дурной лави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например, автоматы "Проверь себя". Кидаешь монетку, тебе задают вопрос. Например: "Что такое турбулентность?" Или "Зачем насекомому оотека?" Отвечаешь. Если правильно – монетка возвращается. Если неправильно – монетка тю-т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 Колей сыграть не решились. А вот идиот Переверзев проиграл порядочную сум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и автоматы у них в Хосрове везде. И все играют. И все поведены на эруди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ногоголовая очередь к одному такому автомату – на нем написано "Повышенной сложности". Эту очередь я не забуду никог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ли вот кинотеатры. Сколько у них кинотеатров! На каждом углу! И везде на афишах одна и та же муть – уже знакомая нам "Эра Людоеда". Только теперь уже пятая сер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салоны ургентного ура-гипноза? Такое разве забуд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допустим, ты – клон из касты демов. Идешь с работы, где получил пилюлю за халатность. Настроение ни к черту. Геморрой к зиме активизировался, нервишки шалят. Жена подала на развод. Из зарплаты вычли в помощь голодающим Наотара. Любимый сериал по телеку отменили. Короче, жизнь дерьмо, впору веш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ы же клон, а не какой-то там землянин или чору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бе вешаться Родина не вел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этому ты заходишь в салон ургентного ура-гипноза, который, кстати сказать, выглядит как наша средняя синемашка, платишь символическую деньгу (как два коктейля "Заратуштра"), выбираешь программу и опытный оператор психических процессов (я сразу представляю себе мою Иссу, красивую и молодую) загружает тебе ее прямо в мозги своим сладким, уверенным голосом: "Все путем, налицо лишь временные трудности, не надо печалиться, вся жизнь вперед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и, я помню, смеялись над этими салонами ура-гипноза, ерни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дескать, какие клоны туп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я думал совсем о другом. А именно: в нашей Академии такие салоны тоже не помешали бы. Не знаю как Коля или Володя, а я, может быть, тоже туда ходил бы... После карцера и общения с контрразведкой – так то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конец я допил ряженку, задернул тяжелую бархатную штору и мой персональный номер погрузился в сумер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емьдесят шесть часов", – шепотом сказал я и бухнулся на кровать лицом вни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ьянству – 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ть и говорили нам это сто, нет, двести раз за время учебы в Академии, а истина сия мне не приелась. Каждый раз ее вспоминаю, когда просыпаюсь с жутким похмель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было и в то утр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олова чугунная, ноги ватные и никакие стимуляторы с душами сделать из тебя человека разумного не в состоян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в мой номер вломился Коля Самохвальский, я чувствовал себя самой никчемной тварью во Вселенной. А вот Коля, наоборот, был как огурчик. И как ему уд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вай, кадет Пушкин. Нас ждет Завод имени Мира во Всем Ми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 осипшим голосом спросил я, приподнимаясь на подуш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слыш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я того... не пойду? Скажи, что я заболел...</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аких "не пойду"! – Коля был тверд. – Ты что, с ума сошел? – добавил он шепотом. – За такие дела тебя могут из делегации вообще исключить. И отправить в Академию первым же транспортом. Ты разве не понимаешь, что на нас все смотрят? Мы – номер один! Каждый наш шаг фиксируется конкордианскими журналистами! Мы же представляем здесь </w:t>
      </w:r>
      <w:r>
        <w:rPr>
          <w:rFonts w:eastAsia="Times New Roman CYR" w:cs="Times New Roman CYR" w:ascii="Times New Roman CYR" w:hAnsi="Times New Roman CYR"/>
          <w:i/>
          <w:iCs/>
        </w:rPr>
        <w:t>все</w:t>
      </w:r>
      <w:r>
        <w:rPr>
          <w:rFonts w:eastAsia="Times New Roman CYR" w:cs="Times New Roman CYR" w:ascii="Times New Roman CYR" w:hAnsi="Times New Roman CYR"/>
        </w:rPr>
        <w:t xml:space="preserve"> Объединенные На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ечно, в то утро у моего Коли произошло временное обострение мании величия. Но все-таки, на пятьдесят процентов он был прав. Не пойти на экскурсию значило, как минимум, вызвать недовольство Федюнина. А Федюнину – за его благосклонность ко мне – я теперь должен был ноги мыть и воду п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на этом долбаном заводе? – спросил я,  бочком пробираясь к душевой каби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нам будут показывать, как в Конкордии собирают истребите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а мы роботов не виде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 том-то  и прикол, что там не роботы! – возразил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и в пальто! У них ручная сбор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чная сборка... – опеш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рентабельней, что 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верен. Но вроде бы у них по статистике отказов аппаратуры в бою меньше, чем у на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же жутко дорого! –  крикнул я сквозь шум во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разве не понял еще – у "встанек" никто и никогда на вооружении не эконом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обще-то да. Вооружение – это святое. Разве можно экономить на свя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вышел из душа несколько порозовевшим – все-таки, ледяная вода средство испытанн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столиком в гостиной сидел Коля, а перед ним стояли две пол-литровых баночки "Жигулевск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вежитесь пожалуйста, кадет Пушкин, – заботливым, медсестринским тоном сказал Коля. – А то вы на мумию похожи. Тутанхам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это было по-товарищески! По-наш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ам у нас после завода? – спросил я, с удовольствием поглощая пи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завода у нас показательный воздушный б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с кем бь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писа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 самая скукота, – Коля сник. – Экскурсия в Первый Народный кавалерийский пол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 ты! – и куда только девалось мое похмелье! – Ты только вдумайся! В Первый. Народный. Кавалерийский. Пол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люблю лошадей. Очень люблю. Даже слово "обожаю"  готов употреб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лько говорить об этом не любл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че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это модно нынче – лошадей любить. Разбираться в мастях и сбруе, в кормах и жокеях, отличать тракена от терца, ахалтекинца от араба, знать, что такое ногавки и чем они отличаются от подгар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орить о сравнительных достоинствах муромских тяжеловозов и тяжеловозов конкордианск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осать как бы между прочим: "Ненавижу чистокровных верховых, они так быстро потеют!" или "Все наездники – хлюзди, другое дело стиплеры, вот где муже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вастаться, кто и на каких конных мероприятиях побывал во время увольнений и отпусков. Кто на Кубке Директории, кто на Северном Дерби, а кто на выставке "Лошади в древнем ми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дно это. А значит – любому идиоту доступ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еня от  всего "модного" с самой школы крючит. Наверное, особенным быть хочется. Вот и получается, что когда Переверзев свою Настену с пеной у рта превозносит, мне только и остается, что помалкивать. Не уподобляться же зануд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люблю носить свою любовь в себе. Таить ее. Выдерживать, как дорогое ви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когда Коля объявил об экскурсии в Первый Народный кавалерийский полк, изобразить равнодушие у меня не получи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просто выл от счастья. Такая возможность – увидеть лучших, самых лучших лошадей Вэртрагны собственными глазами – представляется один раз в жизни. Да и то не каждо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не ошибся – это было здоро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сяча двести голов местной породы, которая по науке называется таширс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ширцы – лошади нарядные, с немыслимым экстерьером, который отзывается в душе всякого конника приятным волн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вдумайтесь. Высота в холке – в среднем сто девяносто пять сантиметров! Широкая и глубокая грудная клетка, передние и задние ноги поставлены идеально правильно. А суставы, запястный и скакательный! Само совершенство! Легкая, сухая голова с длинным, изогнутым затылком и прямым профилем, длинная шея с высоченным выходом, эстетно изогнутый круп, скульптурно обмускуленные подплечье и гол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масть? Лошадки, все как одна – изабелловые. (Для тех, кто не знает: это означает "золотые".) И голубоглазые! Лишь изредка встречаются рыжеватые да цвета речного песка. Крупные, ширококостные, резвые. Никакой простоватости, никакой грубости в движениях. А какие выносливые и работоспособ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у, разве кто-нибудь будет спорить, если я скажу, что таширцы – подлинные четвероногие ангелы, спустившиеся на землю за тем, чтобы одним своим неземным видом срамить наше уродст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кскурсии, по крайней мере, никто не спо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стояли, как зачарованные, пока лучшие кавалеристы полка демонстрировали перед нами достоинства своих скакунов. И были не в силах вымолвить ни слова. Разве что Федюнин время от времени бормотал вполголоса "вот это да" и хмурился, хмурился, хмур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же Переверзев больше не вспоминал свою Настену. Какая уж тут Настена, товарищ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у нас на Земле таких лошадей не сыск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 есть буденновцы, от которых, как известно, произвели таширцев, в Российской Директории, конечно же, имеются. И в большом количестве. Но даже самые чистокровные, самые знаменитые буденновцы до среднего таширца не дотягивают. Ни, так сказать, по эстетическим критериям, ни по спортивн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идно, 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ужели у них в Конкордии трава сочнее и морковка каротиннее? Овес слаще? Воздух чище? Нет, что-то не верится. Так почему же тогда таширцы – самые красивые лошади Галакти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амое обидное, пожалуй, в том, что экспорт таширцев из Конкордии категорически запрещен. Наказание за попытку нарушить этот запрет в Конкордии одно: смер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почему, собственно, нельз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ве это не подло, лишать своих братьев по Великорасе удовольствия прилить кровь этих изабелловых ангелов к крови наших, земных коней, назвать которых иначе как коньками-горбунками у меня не поворачивался язы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м, на ипподроме Первого Народного кавалерийского полка, меня впервые посетила странная мысль: а ведь если затеять войну с Конкордией и выиграть ее (а как же иначе?), то можно ведь захватить не только Паркиду с ее огромными заводами по производству люксогена, не только плодородные колонии, но и этих вот золотых лошад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ервые в жизни я подумал о том, что лошади стоят войны. Как какой-нибудь краснокожий с пожелтевших страниц староамериканской истории. Меня эта мысль тогда не шокировала. Сомнений не было: таширцы войны стоя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й затуманенный алчностью взгляд встретился со взглядом контр-адмирала Туровского. Взгляд Туровского, как обычно свинцовый, казалось, стал еще тяжелее от каких-то стратегических ду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ержу пари, Туровский думал о том же самом! О лошадях, которые стоят вой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х, жаль я не телепат, чтобы узнать это доподлин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вытворяли кавалеристы! Да они устроили в нашу честь подлинный  фейерверк трюков! И вольтижировка (когда лошадь бежит галопом на корде, а всадник вытворяет немыслимые акробатические трюки у нее на спине), и выездка (когда лошадь танцует и вышагивает), и драйвинг (когда соревнуются упряж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х, только стой с отвисшей челюстью – и балд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нам показывали фильм про Кира Великого, где Первый Народный кавалерийский полк, переодетый в антуражные костюмы, изображал древнюю кавалерию, которая вламывается в строй врагов и приносит персидскому царю победу за побе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одили по денникам, в которых было так же чисто, как, например, в моем гостиничном номере и уж наверняка не грязнее, чем в госпитале нашей Академии. Показ сопровождался хвастливыми комментариями вроде "Этот жеребец по имени Турлыг стоит столько же, сколько восемь тонн люксогена!" и традиционными для клонов рассказами о том, как нелегко (хотя и почетно!) быть кавалеристом на службе Родины. Три раза лошадь почисти, шесть раз покорми, плюс четыре часа тренировок в де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уж... Разрыдаться можно какая нагруз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овенно говоря, таширцев я был готов чистить раз десять на д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затем, в обществе бравых конкордианских кавалеристов, которые при ближайшем рассмотрении оказались все сплошь пехлеванами (впрочем, можно было и раньше догадаться, глядя на их аристократические, нетрафаретные лица), мы пили кумыс, обедали под открытым небом, шутили и поднимали тосты за дружбу между братьями по Великорас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гого! – вместо тоста сказал Переверзев, когда банкет уже вошел в свою завершающую фазу "Все позволе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гого! – поддержали его хором мы с Ваней Терновым, подымая свои стака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Колька Самохвальский оставался трезв среди всеобщего веселья.  Со скучающей миной чужака он поглощал поджаренного на вертеле фазана. И смотрел Коля на нас с пехлеванами, второй час подряд смакующих достоинства таширцев, как на буйнопомеша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еще через два дня я наконец обнял мою Исс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сли путаются, когда я пытаюсь восстановить последовательность событий в то у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мню только, что вначале настырно отпрашивался у Федюн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епетал, что, мол, невеста приезжает. Совершенно необходимо... По личным обстоятельствам... Хотя бы до следующего ут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утра? Да об этом не может быть и речи! Даже и на полдня проблематично. Вы хоть понимаете, что пропустите, если я дам вам разрешение? А, Пушкин? Экскурсию на образцово-показательную плантацию финиковых пальм! Вот, что вы пропустите, – изрек Федюнин, строго глядя на меня исподлобья. – Ведь там нас ждут! А после экскурсии намечается концерт оркестра народных инструментов и самодеятельных хоров Хосрова. Интереснейшее мероприятие! И познавательное... Разве вы не желаете обогатиться духов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лаю! Очень даже желаю! Я, честное слово, мечтаю попасть на концерт! С детства обожаю музыку! Особенно хоровое пение! И на плантации тоже побывать мечтаю! Толь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 "только"? – на лице Федюнина не дрогнул ни один муск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Вы же сами подписывали мою заявку на нашу с Иссой регистрацию, верно? – с мольбой проблея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Федюнин ни на минуту не верил, что сможет уговорить меня отказаться от своей просьбы. Хоть и похож он временами на голодного носорога, а мозгов у него побольше-то будет. Но и каперранга можно понять: дать мне вольную просто так, без всякого психологического давления, он никак не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едь все-таки я прибыл на Вэртрагну в составе официальной делегации. То есть нахожусь на службе. И каждый проведенный на тихих улицах столицы клонов день засчитывается мне как часть полноценного учебного процесса в Академии. Освободить меня от посещения идеальной плантации финиковых пальм для Федюнина, с формальной точки зрения, то же самое, что снять меня с занят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потом, если отпустить меня к Иссе, то почему бы не отпустить Самохвальского в Музей Бронетехники, Переверзева – на ипподром, Тернового – в синема на "Эру Людоеда"? Мало ли кому еще куда надо? И что тогда останется от делегации? Кто же тогда будет обогащаться духов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варищ каперранг... Пожалуйста!" – попросил я еще раз, одними глаз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конец Федюнин соблаговолил нарушить молчание и произне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кадет Пушкин... Ступайте к своей невесте... Но чтобы к началу концерта были, как шты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началу концерта?! Но он же в шесть часов начинается! – в отчаянии воскликнул я,  быстренько соображая, что на все дела нам с Иссой отводится разнесчастных девять ча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казал к началу? – пробормотал Федюнин, симулируя рассеянность. – Оговорился. Приходите к началу третьего отделения... Но не вздумайте опоздать! Помните: после окончания концерта – пресс-конференция.  Не явитесь – голову сни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жу России! – рявкну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же, дела не так плохи. Десять с половиной часов в обществе любимой – это совсем не то же самое, что девять. Жив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был космопорт – стерильный и суетливый. Имени Тр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да, его сам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идимо, народные герои и религиозные деятели как раз на втором хосровском космодроме окончились. Остался один только труд. Вот именем его и назв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сидел в зале ожидания, закинув ногу за ногу, и сверлил взглядом дверь, из которой должны были появиться пассажиры лайнера "Кандарес", совершившего посадку только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ятнадцать минут, двадц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можню они там, что ли, проходя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они проходят контроль, если хотите, нечто вроде таможни", – вежливо отвечала девушка из справочной, подарив мне смурную клонскую улыбочку, которую я бы назвал "русалочь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почему таможню, ведь моя невеста Исса Гор – гражданка Конкордии?" – допытывал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имеет значения, – объяснила девушка, – гражданка или нет. Все проходят. Потому что Хосров – это особая территор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лова "особый", "специальный" и "закрытый" всегда всё объясняют. Я поплелся к своему кресл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ремя шло – наше с Иссой время. Минутки, которые мы могли бы провести, нежно держась за руки, целуясь или хотя бы поглощая плов с креветками в какой-нибудь забегаловке, исправно утекали в вечность.  Полчаса. Сорок мин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жидание становилось невыносимым, а из-за заветной двери по-прежнему не доносилось ни звука. </w:t>
      </w:r>
    </w:p>
    <w:p>
      <w:pPr>
        <w:pStyle w:val="Bodytext"/>
        <w:rPr/>
      </w:pPr>
      <w:r>
        <w:rPr>
          <w:rFonts w:eastAsia="Times New Roman CYR" w:cs="Times New Roman CYR" w:ascii="Times New Roman CYR" w:hAnsi="Times New Roman CYR"/>
        </w:rPr>
        <w:t>Впрочем, никто кроме меня – а встречающих "Кандарес" собралась уже порядочная толпа – не нервничал. Все воспринимали задержку как нечто само собой разумеющееся. И держались как английские лорды: без сантиментов и с достоинством. А может, это их врожденная клонская отмороженность сказывалась? Есть же, в конце концов, и в ней свои</w:t>
      </w:r>
      <w:r>
        <w:rPr/>
        <w:t xml:space="preserve"> </w:t>
      </w:r>
      <w:r>
        <w:rPr>
          <w:rFonts w:eastAsia="Times New Roman CYR" w:cs="Times New Roman CYR" w:ascii="Times New Roman CYR" w:hAnsi="Times New Roman CYR"/>
        </w:rPr>
        <w:t>плюс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побрел к кофейному автомату и дрожащей рукой скормил ему мелкую конкордианскую денежку с чеканным портретом бородатого хлыща в архаическом скафандре (как оказалось впоследствии, так клоны представляли себе Гагарина). Автомат содрогнулся в конвульсиях, зафырчал и стих, мигом потушив все лампочки – судя по всему, стаканчик заклинило прямо в жерле как раз на м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ю мать, – вполголоса выругал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был зол на весь мир – на этот автомат, на девушку из справочной, на Федюнина, на себя и даже на устроителей концерта. Почему все так безобраз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 этот момент моего плеча коснулась легкая женская ладошка. В том, что ладошка женская у меня сомнений не было – мужчины кладут руку на плечо совсем-совсем не так.</w:t>
      </w:r>
    </w:p>
    <w:p>
      <w:pPr>
        <w:pStyle w:val="Bodytext"/>
        <w:rPr/>
      </w:pPr>
      <w:r>
        <w:rPr>
          <w:rFonts w:eastAsia="Times New Roman CYR" w:cs="Times New Roman CYR" w:ascii="Times New Roman CYR" w:hAnsi="Times New Roman CYR"/>
        </w:rPr>
        <w:t>Я обернулся, ничего особенного не ожидая</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ах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редо мной стояла... нет, не Исса, как мне (и вам?) хотелось б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о мной стояла Риши 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ее открытом лице сияла чуть застенчивая улыбка, а ее фигура, все изгибы которой старательно подчеркивала эластичная ткань армейского комбинезона (в районе груди он был явно мал на пару размеров) лучилась жизненной силой. Ее бравая выправка кричала "Служу Конкордии!"  И только глаза у нее были бездонными и грустными – как тогда в "Чахре", среди олеанд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тань на путь солнца, Александр! – сказала Риши и первой протянула мне ру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руку я отверг – совершенно стихийно, надо сказать. Тут словно бы какая-то сила толкнула меня вперед. И я... заключил Риши в крепкие объятия. В дружеские объятия, разуме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я рад тебя видеть! Ужасно рад! –  повторял я, скалясь во все тридцать два зуба. Я вовсе не кривил душой ради вежливости – эмоциональный подъем был налицо. – Вот уж не чаял тебя тут встретить! Какими судьб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совсем не ожидала... Иначе... – Риши засмущалась и опустила гл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аче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аче я.... Я бы подождала, пока Исса пройдет контроль, – наконец нашлась она. – И только потом вышла... Ты не думай – я не стала бы испытывать твою вежливость, если б зн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чем тут вежливость? – пожал плечами я. – Так что, выходит, Исса тебе не сказала, зачем летит в Хос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м... Я думал, вы подруг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и подруги. То есть мы и сейчас подруги. Но уже не такие близкие, – объяснила Риши. – В последнее время мне трудно дружить с Иссой как раньше, понимаешь? И не потому, что она плохая, а я – хорошая... Здесь другие причины... Ты должен поня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уже пришла моя очередь опускать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был готов вести такие откровенные разговоры о личном прямо перед встречей с невестой. И все же, каким-то странным образом мне все это нрав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олее того, я чувствовал, что если б не Исса, я с удовольствием провел бы с Риши несколько часов в хорошем ресторанчике, посасывая "Заратуштру" и обсуждая всякую ерунду. Не знаю уж что, но было в Риши что-то располагающее, проникновенное. И это "что-то" никак не было связано со "сперматоксикозом" и "женитьбой". Скорее, все это имело отношение к душе – вечной и нетленной, к той самой, про которую писали великие поэ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ышала, вы подали заявление в Комитет по Делам Личности? – спросила Риши. Ее голос предательски дрогнул на слове "заявл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али, – кивнул я. – Даже  не знаю... Все это произошло так быстро. Я просто не успел опомни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огда хватает нескольких секунд для того, чтобы узнать свою любовь, – серьезно сказала Риши и посмотрела мне прямо в гл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илось ужасно двусмысленно. </w:t>
      </w:r>
    </w:p>
    <w:p>
      <w:pPr>
        <w:pStyle w:val="Bodytext"/>
        <w:rPr/>
      </w:pPr>
      <w:r>
        <w:rPr>
          <w:rFonts w:eastAsia="Times New Roman CYR" w:cs="Times New Roman CYR" w:ascii="Times New Roman CYR" w:hAnsi="Times New Roman CYR"/>
        </w:rPr>
        <w:t>С одной стороны, она наверняка всего лишь хотела вежливо ободрить меня. Мол, быстро – это не беда, в делах амурных скорости другие. Но мне в словах Риши вдруг послышался совершенно другой смысл. Мне явственно вспомнилось то утро, в "Чахре". И ее нежданное признание, сделанное при полном и бесповоротном отсутствии взаимности с моей стороны. Признание, которое больно укололо меня в самое чувствительное место моей</w:t>
      </w:r>
      <w:r>
        <w:rPr/>
        <w:t xml:space="preserve"> </w:t>
      </w:r>
      <w:r>
        <w:rPr>
          <w:rFonts w:eastAsia="Times New Roman CYR" w:cs="Times New Roman CYR" w:ascii="Times New Roman CYR" w:hAnsi="Times New Roman CYR"/>
        </w:rPr>
        <w:t>души. Пусть на секунду, но уколо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идимо, я слишком долго молчал. Риши враз поймала мою мыслительную волну и застеснялась еще больше. Выходило, что ее слова можно расценивать как низкую женскую провокацию: вот, я по-прежнему тебя люблю, а ты такой бездушный. Но ведь Риши Ар – офицер Конкордии. Разве офицеры занимаются низкими женскими провокаци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шь, – вдруг сказала она и я имел удовольствие наблюдать, как ее смуглые щеки затапливает румянец. – Пользуясь случаем, я хотела извиниться перед тобой за тот... инцидент... на мо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извиниться? Ведь ты не сделала мне ничего плохого! За что же извиняться? – мягко возразил я. – Это прозвучит, наверное, не очень красиво, даже эгоистично как-то прозвучит... Но мне было лестно... прия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равно прости, – замотала головой Риши. – Это было так некстати! Я много думала об этом. И мне было стыд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брось, Иришка, брось! Мы же друзья. Помнишь, ты говорила, что мы – друзья? – сказал я и ободряюще потрепал ее по плеч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ы говорил. 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иши закусила губу и уставилась в белый мраморный пол зала ожидания – разводы на мраморе счит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 ужасом осознал, что, кажется, переборщил со своим показным оптимизмом. И со своим дружеским участием. Какой из меня психолог? Из робота-уборщика и то вышел бы лучший – при соответствующей коррекции программного обеспеч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разревется сейчас Риши в три ручья и объясняйся потом перед Иссой, которая может в любой момент к нашему обществу присоединиться. Враки всякие придумывай, чтобы для ревности и всяких вопросов с подковырками повода не дав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требовалось экстренное вмешательство. Но какое? </w:t>
      </w:r>
    </w:p>
    <w:p>
      <w:pPr>
        <w:pStyle w:val="Bodytext"/>
        <w:rPr/>
      </w:pPr>
      <w:r>
        <w:rPr>
          <w:rFonts w:eastAsia="Times New Roman CYR" w:cs="Times New Roman CYR" w:ascii="Times New Roman CYR" w:hAnsi="Times New Roman CYR"/>
        </w:rPr>
        <w:t xml:space="preserve">Если бы мой стаканчик не заклинило в автомате, можно было бы предложить Риши растворимого кофе. Если бы в зале ожидания можно было курить – я галантно поднес бы ей пачку сигарет и призывно хрустнул зажигалкой. А когда она сказала бы, что не курит и мне не советует, я поругал бы себя за рассеянность. В любом случае, это было бы что-то. А так все мои мысли – и все ее мысли – крутились вокруг той прощальной </w:t>
      </w:r>
      <w:r>
        <w:rPr/>
        <w:t>"</w:t>
      </w:r>
      <w:r>
        <w:rPr>
          <w:rFonts w:eastAsia="Times New Roman CYR" w:cs="Times New Roman CYR" w:ascii="Times New Roman CYR" w:hAnsi="Times New Roman CYR"/>
        </w:rPr>
        <w:t xml:space="preserve">сцены у фонт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тут меня осени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наешь, Иришка, ведь Коля Самохвальский тоже приехал со мной! Представля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 наморщила свой высокий лоб Риши, словно что-то припоминая. – Николай зде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Мы приехали сюда в составе делегации от нашей Северной Военно-Космической Академ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да! Какая новость! –  вяло обрадовалась Риши. – Коля такой образованн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он будет ужасно рад тебя видеть! Хочешь, я дам тебе его телефон в гостинице "Эстегла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вай. А впрочем, у меня едва ли будет время, я ведь всего на сутки... – пробормотала Риши и снова скис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занервничал. Ну что делать, что? Покосился на заветные двери – к счастью, они по-прежнему были закрыты. Господи, ведь с такими делами я могу запросто проморгать Иссу. Вот это будет ном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рочем, как я ни тщился, а выпроводить Риши и вернуться на свой наблюдательный пункт я никак не мог. Просто не мог. И дело тут было не в вежливости и не в сострадании к несчастно влюбившимся. А в чем-то совсем другом. В чем? Нет, на этот вопрос я ни тогда, ни сейчас не ответил б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у тебя сигареты есть? – вдруг спросила Риши и наши взгляды снова встрет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ее глазах больше не было слезливой поволоки. Они снова стали ясными и лучистыми  – ей  все-таки хватило самообладания не расплакаться. Я украдкой вздохнул с облегчен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гареты есть. Постой,  ты разве куришь? – удивил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едавних пор – да. Нервы успокаив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искательно похлопал себя по карманам и вскоре извлек на свет Божий пачку "Явы-200". Открыл. Она взяла сигарету, по неловкости тотчас же сломала ее,  вытянула другую и типично клонским жестом (у "встанек" вообще-то миллион значимых жестов – они умеют говорить мало) потребовала ог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ой, Иришка, но мы же в зале ожидания! Тут везде таблички – курить категорически запрещено! И штрафы немереные! – счел своим долгом напомнить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им, – Риши с пренебрежением указала на толпу встречающих, – курить запрещено. А мне мож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ервые я подумал о том, что Риши, коль скоро она из касты пехлеванов, несмотря на свое скромное лейтенантское звание, по должности запросто может оказаться большой начальницей с нешутейными привилегиями. Вот, например, стоит и нахально дымит, в глазах стена. А переодетые в штатское агенты службы безопасности, которых пруд пруди в любом космопорту, делают вид, что безобразия не замечают и что никаких штрафов за курение в природе нет. С каких это делов? Она что – генер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Риши не укрылась моя нервозность. Она посмотрела на часы и сказ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ереживай, Саша. Исса появится здесь не раньше, чем через четыре с половиной минуты. Эту информацию мне сообщил контролирующий офицер двадцать пятого гейта – того самого, который обслуживает "Кандар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иши глубоко затянулась и тут же добавила тихим виноватым голо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шь, Саша, я должна сказать... В общем, я тебя обманула. И теперь чувствую себя неловко... Если по правде, то я, конечно, знала, что Исса едет сюда, чтобы встретиться с тоб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сса тебе все-таки сказала! – непонятно чему обрадовал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я узнала об этом не от Иссы. Чувства помутили мой разум. Я сочла возможным воспользоваться своим служебным положением, чтобы увидеть теб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жебным положен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Риши выпустила густое кольцо дыма и закашлялась. – Мои служебные полномочия позволяют мне не проходить контроля.  Совсем. У меня была фора по времени. Я знала, что смогу увидеть тебя первой... Ох уж эти проклятые привилег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 Привилегии... – попугаем повтор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через минуту мое время окончится, мне пора уходить, – с каким-то сверхъестественным спокойствием в голосе продолжала Риши. – Не хочу, чтобы Исса увидела меня рядом с тобой. Еще раз прощай, Александ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в меня словно чертик махонький вселился. "Ну же! Хотя бы одно невинное прикосновение!" – шептал он мне на ухо, подталкивая на бестолковщ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Иришка, можно хоть сегодня тебя поцеловать на прощанье, а? – спросил я невинным голоском. – Чисто по-дружес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можно, – шепотом сказала Риши и, едва позволив мне мазнуть по своей персиковой щеке губами, повернулась ко мне спиной, бросила недокуренную сигарету прямо на мраморный пол и быстрым армейским шагом, в котором удивительным образом сочетались напор и изящество, устремилась к выхо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чем я думал в тот момент? Что шептала мне интуиция? Она шептала мне о том, что вопреки здравому смыслу мы с Риши еще встретимся. И это будет невероятная встре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 как показало будущее, в тот раз интуиция меня не подв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ерез две минуты я все-таки увидел мою Ис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сказать, тонкие черты лица моей возлюбленной и соблазнительный холод ее манер враз вытеснили из моего сознания особенности иришиной армейской походки. Я сразу погрузился в состояние, которое можно было без натяжек назвать нирва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что говорила и делала Исса, казалось мне прекрасным. Я улыбался как кретин, которому подарили живого сл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рить вредно. Ты разве не знаешь? –  говорила Ис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ю. Больше не буду, – отвечал я, отправляя бычок в ближайшую урну. – Давай поднесу рюкзак. Он, по-моему, тяжел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до. Боюсь, как бы ты его не урон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же если я его и уроню, что будет? Там что, секретная хрустальная аппарату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еще за глупости! – возмутилась Исса. – Я никогда не беру с собой ничего секретного в увольн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же т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арки для родителей. Они у меня такие славные! – оживилась Исса. – Для папы я купила модель линкора "Видевдат", очень дорогую. А для мамы – набор насадок для кухонного комбайна. Там даже есть одна, которая позволяет чистить анана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оро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е я купила им пижамы и набор шампуней для жирных воло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робку конфет "Гордость Гиларии". Между прочим, у них внутри – подслащенное верблюжье моло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кусно, наверн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в таком духе мы и разговаривали. То есть говорила в основном она, а я с блаженным видом кивал и улыб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минуте этак на двадцатой в моей душе шевельнулись все двенадцать голов гидры скептического недоумения. Все-таки, я представлял себе нашу встречу после столь долгой разлуки совсем не та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аких поцелуев – Исса не позволила мне себя чмокнуть, сославшись на то, что на людях необходимо особенно строго соблюдать приличия. С объятиями вышла та же история. Но Бог с ними, с тактильными ощущениями – в конце концов Риши, которая позволила мне поцеловать себя именно на людях, в здании космопорта, запросто курила под вывеской о штрафе. Может быть, Риши просто смелая девушка, может ей и впрямь все можно, а вот  Исса – девушка несмелая и ей все нельзя. Но хотя бы поговорить о чувствах,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а  даже не сказала "Я за тобой соскучи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а даже не шепнула "Я люблю теб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а просто кивнула мне и сказала "Встань на путь солнца, Александ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ожет Исса не виновата, просто я совсем рехнулся от любви? Может быть, я сентиментальный? Или у меня пресловутый переверзевский сперматоксико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пойдем куда-нибудь позавтракаем, а? – предложил я. – Посидим, поболта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я хорошая, но у нас ведь так мало времени! – всплеснула руками Ис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ом смысле – "мало времени"? – насторожил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ведь жд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кто? Мои родители! Мама, наверное, уже на стол накрывает... Через сорок пять минут мы должны быть у них! А ведь до Красной Горы еще нужно добр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аться – это не проблема! Возьмем такси – и всех дел! Потом, можно ведь опоздать чуток, а? – я игриво подмигнул Иссе и попытался приобнять ее за плеч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уда там! Исса посмотрела на меня так строго, что я тут же убрал руку. Все ясно: на улице обниматься неприли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хоть кофе зайдем выпь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разве забыл, Александр, что я не люблю коф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какао! Или чаю! Или хоть воды, 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имаю, зачем тратить деньги на ерунду. Моя мама божественно заваривает зеленый ч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янусь, во время сеансов дальней связи моя Исса была совсем не та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кажу, чтобы наши разговоры напоминали секс по телефону (которым мы с Самохвальским злоупотребляли на первом курсе Академии). Не стану также врать, будто она цитировала мне монологи Марины Цветаевой и Эмили Дикинсон. Нет. Она всегда была немного прохладной. Немного церемонной. Немного надменной. Но она никогда не была такой вред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быть, ее подменили враги Родины? Подсунули мне какого-то андроида с глючным интерфей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ет быть, у нее на работе неприят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лужбе все в порядке, – казенным тоном отвечала Исса. – Просто нагрузка большая. Приходится много трудиться. Но ведь это труд на благо Роди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может, у тебя кто-то завелся? – не отставал я. – Так ты только скажи. Я  пой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сса посмотрела на меня как на профессионального провокатора. Она высоко вздернула свой точеный носик и рассудительным тоном отвеч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Александр. У меня никого нет. И не может быть! Ведь мы уже подали заявление в Комитет по Делам Лич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а сказала это с такой убежденностью, будто и впрямь была на триста процентов уверена в том, что какая-то бумажка с подписями может служить нерушимым гарантом вер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я решил больше не донимать мою невесту идиотскими вопросами. Я просто шел рядом и любовался ее стройной фигурой, ее резковатыми, исполненными внутренней силы движениями, тем, как ветерок играет прядями ее черных, с каштановым отливом, в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же Исса была очень красива. А разве честно требовать от красавицы покладист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бщем, я отказался от идеи завлечь Иссу в кафе. Нет, на чай с какао мне было наплевать – я всего лишь хотел побыть с Иссой наедине. Подержать ее за руку, как тогда, на Ардвисуре. Заглянуть ей в глаза. Просто заглянуть – ничего особенного не говоря. Я столько раз представлял себе нашу встречу! Но раз мама уже накрывает на сто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хоть их зовут? – спросил я, когда такси уже въезжало в мрачный спальный район на северной оконечности Хосро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воих родител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разве до сих пор не знаешь?! – глаза у Иссы стали размером с чайные блюд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же раньше не говори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му зовут Шарида, а отца Дьямаш. Называй их папаша Дьямаш и мамаша Шарида – у нас так принято. И помни: они очень хорошие люди!</w:t>
      </w:r>
    </w:p>
    <w:p>
      <w:pPr>
        <w:pStyle w:val="Bodytext"/>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дали бывают разные. Памятные и боевые, ценные и не оч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олотая Звезда Героя дает уйму служебных и гражданских преимуществ, а лучшее применение для "20 лет службы в вооруженных силах" – экстравагантная подставка под стопку во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даль "За отвагу", несмотря на свое скромненькое название, означает, что ее обладатель – мертвец. В большинстве случаев ее дают посмертно – как, кстати, и Звезду Героя. </w:t>
      </w:r>
    </w:p>
    <w:p>
      <w:pPr>
        <w:pStyle w:val="Bodytext"/>
        <w:rPr/>
      </w:pPr>
      <w:r>
        <w:rPr>
          <w:rFonts w:eastAsia="Times New Roman CYR" w:cs="Times New Roman CYR" w:ascii="Times New Roman CYR" w:hAnsi="Times New Roman CYR"/>
        </w:rPr>
        <w:t>Но если кавалер этой славной медали жив, значит он везунчик, сорвиголова и храбрец из храбрецов, который своим телом заткнул перебитый топливопровод корабельного реактора или вынес восемнадцать раненых товарищей с поля боя под шквальным огнем неприятельского реактивного дивизиона. Одна медаль "За отвагу" стоит ящика бронзовых висюлек "За оборону Отечества", какие по адмиральскому произволу иногда могут выдать тотально всем, кто</w:t>
      </w:r>
      <w:r>
        <w:rPr/>
        <w:t xml:space="preserve"> </w:t>
      </w:r>
      <w:r>
        <w:rPr>
          <w:rFonts w:eastAsia="Times New Roman CYR" w:cs="Times New Roman CYR" w:ascii="Times New Roman CYR" w:hAnsi="Times New Roman CYR"/>
        </w:rPr>
        <w:t>пробыл хоть два часа в зоне вооруженного конфлик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почему, товарищи, не существует медали "За роскошь человеческого общения?" Я б ее давал таким героям, как я. И носил бы с такой же гордостью, как "За отваг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на  Трайтаоне история одна была, – громко разглагольствовал папаша Дьямаш. – Там один сержантик, Чор его звали, тихоня такой... Мы думали, он того... Ну, э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окнутый? – подсказ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Не то... – дем принялся ожесточенно чесать затылок, чтоб быстрей дума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олел? – предположила мамаша Шари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н это... В самоволку ходил... Каждый вечер... Мы думали он, знач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пион? – вставила догадливая Ис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 Какой шпион! Кому она, Трайтаона ентая, нужна... Мы думали, он девчонку себе.... Девчонку завел!  Дело ж молодое! – папа многозначительно подмигнул нам с Исс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ха-ха! – откликнулась мамаша Шари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ся, проследили мы за Чором... Незаметно так... Интересно нам было... А там это, как его... оказалось, что не девчонка это вовс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парень? – не выдерж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рень? – вытаращились на меня мамаша Шарида, папаша Дьямаш и Исса. </w:t>
      </w:r>
    </w:p>
    <w:p>
      <w:pPr>
        <w:pStyle w:val="Bodytext"/>
        <w:rPr/>
      </w:pPr>
      <w:r>
        <w:rPr>
          <w:rFonts w:eastAsia="Times New Roman CYR" w:cs="Times New Roman CYR" w:ascii="Times New Roman CYR" w:hAnsi="Times New Roman CYR"/>
        </w:rPr>
        <w:t>Они явно не поняли моего юмора. Вообще, меньшинства в Конкордии обсуждать было не принято. Да и были ли у них вообще какие-либо "меньшинства", судить не берусь</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е парень... Кролик это бы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л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л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это он к кролику, что ли, каждую ночь ход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о и оно! Кормил его морковкой! А мы-то думали – к девчонке. Там на Трайтаоне девчонки хоть куда! Ядреные! Глазами так и стреляют, негодяйки! А Чор к кролику! Уа-ха-ха! Уа-ха-х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кролику! Хи-хи-хи! Надо же! Хи-хи-хи! – развеселилась его супруга. – Ну просто нарочно не придумаешь! Хи-хи-х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почка, ты прелесть! – мою Иссу тоже душил смех. Похоже, совершенно неподдель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очень остроумно! – скалил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час такого общения у меня начало сводить скулы от наигранных улыб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папочка у моей Иссы был, натурально, балагур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историей про тихоню Чора и его возлюбленного кролика последовала другая. Про то, как, снова же в армии, на Трайтаоне, папаша Дьямаш, тогда еще молодой дем,  выиграл спор у своего друга рядового Гевану, который утверждал, что пукнуть больше пяти раз подряд невозможно физически. Папаша Дьямаш посрамил неверующего благодаря специальной технике, которой его, в обмен на пачку сигарет, обучил рядовой Бун, в обществе которого папаша Дьямаш сидел в карцере за мелкое прегреш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ядовой Бун, по уверением папаши Дьямаша, мог, испустив ветры, затушить целый канделябр со свечами. В чем суть техники папаша Дьямаш так и не рассказал, а стоило бы. Впрочем, Иссе и ее маме история понравилась безотносите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тем нашему вниманию было предложено развернутое художественное описание закатов над военной базой на Трайтаоне. Уверен, в текстовой записи все это напоминало бы суперавангардный роман о видениях наркомана, принявшего порцию отменной дури – учитывая широту словарного запаса и богатство экспрессивных средств рассказчи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закатами последовало не мене художественное описание морально-этических достоинств лейтенанта Ездиге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человек – скала!" – говорил папаша Дьямаш, тыча пальцем в видавшую виды фотографию: мужчина с вострым лисьим лицом и бычьей шеей мужественно смотрел в объектив, приобнимая  двух смазливых медсестер в шапочках и белых халат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дной из них он потом женился, – с нежной улыбкой промолвил папаша Дьямаш. –  Кажется, на лев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прошлый раз ты говорил, что на правой, – укоризненно заметила Ис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память уже дыряв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ни странно, все, что рассказывал папаша Дьямаш, принималось обществом на "у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первого часа меня это удивляло. На мой вкус истории были затянутыми и скуч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течение второго часа – оставляло равнодушным. "Отключаться" с умным видом я научился еще на занятиях по "Обмундированию, снабжению и комплектации". А к концу третьего часа я даже начал получать от этого кошмара удовольствие из серии "Бывают же такие простые и добрые люди!". Или: "Как хорошо, что моя Исса уродилась не в мать и не в от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еще мы кушали и пили – мамаша Шарида бдительно следила за тем, чтобы я не пропускал ни одной рюмки, а папаша Дьямаш раза три указал мне на то, какой я "худенький". А потом они хором пели для меня песни – незамысловатые и прямые, как и все искусство клон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же подошло время прощаться, мамаша Шарида отвела меня в сторонку и, смаргивая нечаянную слезу, спроси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ы же не будешь обижать мою девочку, когда вы пожените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огда", – шепотом заверил ее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вы, нашу доверительную беседу грубо прервали. Подошел папаша Дьямаш и, дыша на меня перегаром, заяв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 ж смотрите только, балбесы. До  регистрации – ни-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стное слово, после всего этого я искренне раскаялся в том, что временами, в обществе Кольки Самохвальского, позволял себе называть своего отца Ричарда "невежд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стоило нам с Иссой, которая после визита к родителям на глазах расцвела и оживилась, выйти на улицу, как я уже забыл про выписанную себе мед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са так ласково льнула ко мне,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хотя "по-взрослому" ничего такого у нас не сложилось, мне все-таки стоило огромных трудов не опоздать к началу третьего отделения растреклятого конце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встречались с Иссой еще дважды, но обе эти встречи оставили в моей душе ощущение незаконченности. Недосказанности. Незавершен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овольно неприятное это было ощущение. Как сказал бы Самохвальский – фрустрирующ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е в том дело, что нам с Иссой так толком и не дали побыть вдвоем – все время нужно было следить за тем, чтобы куда-нибудь не опоздать, не нарушить каких-нибудь приличий, чтобы оставаться "комильфо", чтобы не перейти от поцелуев к чему-то, что уже не является поцелу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как же любовь, спросите меня вы, которая побеждает все социальные условн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хрен она что побед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 крайней мере, в нашей с Иссой случа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было страшно признаться себе в том, что временами, чинно сидя рядом с Иссой на скамеечке в публичном парке имени Безымянного Героя, я втайне мечтаю о том, чтобы снова увидеть ту Иссу, которая являлась на сеансы дальней связи – открытую, чуток романтичную, рассеянную. Что я страстно хочу, чтобы Исса, из реальной клонской девушки-офицера, суровой и деловитой, снова превратилась в эдакую Аэлиту, инопланетянку мечты, чье физическое тело располагается в десятках и сотнях парсеков от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на моей решимости взять Иссу в жены все эти мечтания и соображения никак не сказывались. Я по-прежнему был тверд. До фанатиз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ет быть, потому, что я был убежден: стоит нам сочетаться браком и образы девушки-мечты и клонского офицера навеки сольются в одно целое? Эх, черт его зн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ледний день в Хосрове выдался особенно муторн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утра нас инструктировала контрразведка флота: хваты с ничего не выражающими, как задницы, лицами. </w:t>
      </w:r>
    </w:p>
    <w:p>
      <w:pPr>
        <w:pStyle w:val="Bodytext"/>
        <w:rPr/>
      </w:pPr>
      <w:r>
        <w:rPr>
          <w:rFonts w:eastAsia="Times New Roman CYR" w:cs="Times New Roman CYR" w:ascii="Times New Roman CYR" w:hAnsi="Times New Roman CYR"/>
        </w:rPr>
        <w:t>Они рассказывали, как именно нам следует прошерстить наш багаж и одежду – чтоб, значит, вражеские шпионы чего туда не подсунули. Ежу было ясно, что наш багаж будет проверяться этими же самыми ребятами еще не раз. И что инструктаж нужен только за тем, чтобы облегчить дармоедам работу (ну и для поднятия общей бдительности). Увы, от того, что мы это понимали, инструктаж короче на</w:t>
      </w:r>
      <w:r>
        <w:rPr/>
        <w:t xml:space="preserve"> </w:t>
      </w:r>
      <w:r>
        <w:rPr>
          <w:rFonts w:eastAsia="Times New Roman CYR" w:cs="Times New Roman CYR" w:ascii="Times New Roman CYR" w:hAnsi="Times New Roman CYR"/>
        </w:rPr>
        <w:t>станов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пришлось особенно туго – из-за "связи с офицером Иссой Г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амохвальский, Терновой и Переверзев уже отправились пить пиво и чистить перышки перед финальным банкетом, а я все еще расхлебывал последствия своих увольнений большущей столовой ложк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фицер Исса Гор не обращалась к вам с просьбой взять с собой какую-либо передач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й некому передавать передачи. У нее нет друзей на Земл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увере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ер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подарки дарила вам офицер Исса Г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сем никак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вс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Ведь она же ваша невес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Спросите у нее поче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можете сказать о своих отношениях с офицером Риши А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То есть у нас дружеские отнош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т ли об этих отношениях офицер Исса Г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хотел, чтобы она ревнов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ы же сказали, что у вас с Риши Ар дружеские отнош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имеет значения. Иногда люди ревнуют любимых даже к собакам. И к кон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о конкретно вы имеете в виду?</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о. Это просто пример</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ала ли вам офицер Риши Ар о своем новом назначен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казала. А куда ее назнач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ы здесь задаем мы. Почему Риши Ар не сказала вам о своем новом назначен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у-бу-бу... бу-бу-б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 вы все сдохли, несчастные коз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не лень же им было следить за мной в Хосрове-2! Вот куда идут деньги российских налогоплательщиков! Чтобы всякие бездельники разбирались в перипетиях личной жизни одной ужасно важной персоны – кадета четвертого курса СВКА Саши Пушк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потом было прощание с Иссой – короткое и колюч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они мне, – сказ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тоже мне звони, – сказала 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даже не поцеловались на прощанье. Ведь в холле гостиницы, где горел священный огонь, приличия нужно было соблюдать особенно тщате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потом был банкет с тост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р... Взаимопонимание... Добрососедство... Помощь... Пример Наотара показал... Светлые идеалы прогресса... Да здравствует взаимовыручка... Великие достижения культуры... Культура объединяет... Общее историческое прошлое... Вместе мы непобедимы... Крепить узы дружбы... Крепить оборону Великора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на прощанье всем нам подарили по томику "Шахнаме". На русском языке. Странный подарок, правда? Впрочем, если вдуматься, не страннее всего остальн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вертел чудесно изданный и шикарно иллюстрированный томик в руках и думал о том, что никогда в жизни, ну просто никогда мы в нашей Академии не додумались бы до того, чтобы дарить конкордианской делегации "Братьев Карамазовых " на клонском. Ну или там былины про Добрыню Никитича, что, как аналогия, точн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деле, можно было по-разному на этот подарок смотреть. Можно было назвать его идиотским – ну кто и когда "Шахнаме" будет читать? Терновой на дежурстве по эта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ожно было назвать его оригинальным и тонким. Вот не читал Терновой "Шахнаме", а теперь прочтет, обогатится духов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как не смотри, а одну мораль я из экскурсии на Вэртрагну вынес:  Клон нам, землянам, как кость в горл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е потому, что они "не такие". Не потому, что между нами – столько различий. А потому, что различия эти не так огромны, как нам хотелось бы. Потому, что сходств слишком много. И это бес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и Клон – это два кривых зеркала, поставленных одно напротив другого. Мы отражаемся в них, они – в нас. Сейчас обеим сторонам нравится рассматривать веселые, хоть и кривые картинки. Но что будет, если нам это зрелище надоест? </w:t>
      </w:r>
    </w:p>
    <w:p>
      <w:pPr>
        <w:pStyle w:val="Heading2"/>
        <w:rPr/>
      </w:pPr>
      <w:r>
        <w:rPr/>
        <w:t>ГЛАВА 16. ВЕЛИКОРАСА КРЕПИТ ОБОРОНУ</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Декабрь, 2621 г.</w:t>
        <w:br/>
        <w:t>Биостанция "Лазурный берег"</w:t>
        <w:br/>
        <w:t>Планета Фелиция, система Львиного Зе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хотите, я вам еще спою? – Полина лукаво покосилась на Эстерс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хоч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слушай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pPr>
      <w:r>
        <w:rPr/>
        <w:t>Iz-za ostrova na strezhen',</w:t>
      </w:r>
    </w:p>
    <w:p>
      <w:pPr>
        <w:pStyle w:val="Bodytext"/>
        <w:rPr/>
      </w:pPr>
      <w:r>
        <w:rPr/>
        <w:t>Na prostor rechnoj volny,</w:t>
      </w:r>
    </w:p>
    <w:p>
      <w:pPr>
        <w:pStyle w:val="Bodytext"/>
        <w:rPr/>
      </w:pPr>
      <w:r>
        <w:rPr/>
        <w:t>Vyplyvajut raspisnye</w:t>
      </w:r>
    </w:p>
    <w:p>
      <w:pPr>
        <w:pStyle w:val="Bodytext"/>
        <w:rPr/>
      </w:pPr>
      <w:r>
        <w:rPr/>
        <w:t>Sten'ki Razina chelny...</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синие, закатные небеса с грохотом раскололись надв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инстинктивно втянул голову в плечи и из-под ладони поглядел ввер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творные кометы – числом не меньше двух десятков – вырвались из-за верхушек деревьев на Необитаемом полуострове, и помчались над океа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были, конечно же, флуггеры – Эстерсон слишком много лет провел в мире современных летательных аппаратов, чтобы принять ревущий звездопад за вторжение древних властителей Вселенной или огненную колесницу Илии с ангельским эскор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чьи они? Откуда? Зачем зде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инстинктивно схватилась обеими руками за локоть Эстерс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Стеньки Разина челны... – пробормотала 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меты тем временем удалились в сторону открытого океана. Небесный рокот стал ровнее и глу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на, вы не ждете гостей? – тревожно спросил конструкт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точно нет. А вы?</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итесь, даже для "Дитерхази и Родригес" это было бы жирнова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ходит, это не к вам и не ко мне. Может, что-то знают в консульств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луггеры описывали нисходящую циркуляцию воздушного торможения. Стая светящихся точек теперь плыла далеко над горизон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ум их двигателей казался отзвуком далекой-далекой, ленивой гроз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 ли смысл спрашивать? – пожал плечами Эстерсон. – Я толком не понял: это боевые флуггеры или транспортные. Но для обоих вариантов у меня есть объяснение. Если флуггеры транспортные – значит, это просто ваши коллеги, которые оторвали грант на... например, на масштабную геологоразведку. А если боевые – значит, это обычные уч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а варианта не выдерживают критики, – покачала головой Полина. – Не могу себе представить такого гранта, который позволил бы арендовать двадцать флуггеров. И вообще, все флуггерное сообщение Фелиции идет через крошечный космодром Вайсберг, который находится в полутора тысячах километров отсюда. От Вайсберга по всей Фелиции летают вертолетами, либо используют катера и вездех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на орбите Фелиции появился авианосец и наш москитный флот решил немного пошалить в здешней атмосфере. Кстати, глядите: они снова приближаю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сказала, что критики не выдерживают оба варианта. Фелиция – демилитаризованная зона. Можете не верить официальным документам, но поверьте мне, как старожилу: наши военные относятся к статусу Фелиции с пиететом. Ладно еще пара-тройка вертолетов, но армада флуггеров – совершенно невероятная гость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должно же быть какое-то объясн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я и хочу связаться с консульств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наконец отпустила локоть Эстерсона и встала. Тот, однако, остался сиде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идите, а я постараюсь рассмотреть их получше. Они снижаю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рез пару минут после того, как Полина подняла над радиорубкой привязную антенну, флуггеры вновь пронеслись над головой Эстерс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кой-то момент конструктору показалось, что сейчас они зацепят раскрашенный красными и белыми полосами вытяжной аэростат. Но, конечно, флуггеры прошли вы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двигались куда медленнее, чем в первый раз. Значит, успели погасить скорость и готовятся к посадке. Но где же им садиться, если, как сказала Полина, Вайсберг – единственный космодром на планете – находится на другом краю континен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клина, один за другим. В каждом – по девять машин. Наступающая темнота не помешала Эстерсону разглядеть их силуэты и определить совершенно точно: это средние транспортники с двумя двигателями и трапециевидным крылом. Не "Андромеды", а что-то поме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ет, вообще гражданские маши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гражданский флот не учит своих пилотов летать в стро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начал перебирать все существующие модели транспортных и пассажирских машин Объединенных Нац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ольше всего похоже на немецкий "Грайф". Но у "Грайфа" крыло стоит под другим углом к фюзеляжу... Может, темнота и вечерняя дымка исказили силуэты? Или, может, ему повстречались "Грайфы" какой-то неведомой, свежайшей модифика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ка Эстерсон судил да рядил, флуггеры пролетели еще несколько километров вдоль береговой черты, одновременно с этим все больше и больше снижаясь. Теперь сомнений не оставалось: они намерены се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куда? Не в океан 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озадаченно почесал затыл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почему бы и нет? Конечно же, в океан! Именно: в о-к-е-а-н! На воду! Достаточно только предположить, что флуггеры – конкордианские, и все сразу же встанет на свои мес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громкий проект пятилетней давности. Эстерсон вдруг вспомнил его отчетливо, как будто он затевался вчера. И хотя здесь, на Фелиции, он изо дня в день добросовестно старался забыть свою прежнюю биографию и карьеру конструктора, полностью стереть профессиональную память и переписать ее заново чем-нибудь задушевным было, увы,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ред его мысленным взором в мельчайших подробностях предстали те дни, когда этот конкордианский проект обсуждался его коллегами на все лады.</w:t>
      </w:r>
    </w:p>
    <w:p>
      <w:pPr>
        <w:pStyle w:val="Bodytext"/>
        <w:rPr/>
      </w:pPr>
      <w:r>
        <w:rPr>
          <w:rFonts w:eastAsia="Times New Roman CYR" w:cs="Times New Roman CYR" w:ascii="Times New Roman CYR" w:hAnsi="Times New Roman CYR"/>
          <w:i/>
          <w:iCs/>
        </w:rPr>
        <w:t>Гидрофлуггер</w:t>
      </w:r>
      <w:r>
        <w:rPr>
          <w:rFonts w:eastAsia="Times New Roman CYR" w:cs="Times New Roman CYR" w:ascii="Times New Roman CYR" w:hAnsi="Times New Roman CYR"/>
        </w:rPr>
        <w:t xml:space="preserve">. Скоростной летательный аппарат, который может покинуть борт космического корабля, войти в атмосферу и сесть, в случае необходимости, на воду. Когда речь идет об обычном самолете, эта задача кажется банальной. Но когда нужно научить приводняться (и взлетать с воды!) воздушно-космический аппарат, то есть флуггер, возникают сложнейшие технические пробле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проблемы настолько головоломны, что, оценив связанные с проектом риски и промышленную стоимость гидрофлуггера, специалисты военного флота сказали: "А зачем, собственно? Может, обойдемся без посадок на в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кордии посчитали иначе. И создали единственный на всю Сферу Великорасы военно-транспортный гидрофлугг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даже помнил, как он назыв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же он назыв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ловом каким-то таким, для шведского уха корявым...</w:t>
      </w:r>
    </w:p>
    <w:p>
      <w:pPr>
        <w:pStyle w:val="Bodytext"/>
        <w:rPr/>
      </w:pPr>
      <w:r>
        <w:rPr>
          <w:rFonts w:eastAsia="Times New Roman CYR" w:cs="Times New Roman CYR" w:ascii="Times New Roman CYR" w:hAnsi="Times New Roman CYR"/>
        </w:rPr>
        <w:t xml:space="preserve">Тут конструктор не сдержался и пустился в радостный пляс: профессиональная память все-таки начала сдавать позиции! Он </w:t>
      </w:r>
      <w:r>
        <w:rPr>
          <w:rFonts w:eastAsia="Times New Roman CYR" w:cs="Times New Roman CYR" w:ascii="Times New Roman CYR" w:hAnsi="Times New Roman CYR"/>
          <w:i/>
          <w:iCs/>
        </w:rPr>
        <w:t>не знает</w:t>
      </w:r>
      <w:r>
        <w:rPr>
          <w:rFonts w:eastAsia="Times New Roman CYR" w:cs="Times New Roman CYR" w:ascii="Times New Roman CYR" w:hAnsi="Times New Roman CYR"/>
        </w:rPr>
        <w:t xml:space="preserve">, как называется эта маш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самое приятное: знать не жел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ясал Эстерсон неуклюже. Но, видимо, довольно забавно – о чем свидетельствовал смешок Пол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только что вышла из радиорубки с консульским телефаксом на свернувшемся в свиток отрезе полимерной бума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ло, вы – один из самых странных людей, каких мне доводилось встречать в своей жизни, – сказа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лохо? – смущенно улыбнулся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зались с консульств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не то к счастью, не то к сожалению. Вы никогда не догадаетесь, кто к нам пожалов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догадался. Это Кл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вы зна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кажется, все никак не привыкнете, что я настоящий космический конструктор. Я узнал в этих грохочущих ящиках у нас над головой плод многолетних мучений моих конкордианских коллег. Так что же пишет консульст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от, полюбуйте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принял бумагу, оказавшуюся наощупь холодной и скользкой, как ры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общение было отпечатано на семи стандартных языках Объединенных Наций. Чтобы не возиться со сканером "Сигурда" (который капризничал после купаний под здешними дождями), Эстерсон отыскал между китайским и хинди вариант текста на немецком и с горем пополам проч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jc w:val="right"/>
        <w:rPr>
          <w:rFonts w:ascii="Times New Roman CYR" w:hAnsi="Times New Roman CYR" w:eastAsia="Times New Roman CYR" w:cs="Times New Roman CYR"/>
        </w:rPr>
      </w:pPr>
      <w:r>
        <w:rPr>
          <w:rFonts w:eastAsia="Times New Roman CYR" w:cs="Times New Roman CYR" w:ascii="Times New Roman CYR" w:hAnsi="Times New Roman CYR"/>
        </w:rPr>
        <w:t>"Статус: публичный</w:t>
      </w:r>
    </w:p>
    <w:p>
      <w:pPr>
        <w:pStyle w:val="Bodytex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тправитель: консул Вильгельм Стабборн, колония Вайсбер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jc w:val="center"/>
        <w:rPr>
          <w:rFonts w:ascii="Times New Roman CYR" w:hAnsi="Times New Roman CYR" w:eastAsia="Times New Roman CYR" w:cs="Times New Roman CYR"/>
        </w:rPr>
      </w:pPr>
      <w:r>
        <w:rPr>
          <w:rFonts w:eastAsia="Times New Roman CYR" w:cs="Times New Roman CYR" w:ascii="Times New Roman CYR" w:hAnsi="Times New Roman CYR"/>
        </w:rPr>
        <w:t>ВСЕМ, КОГО ЭТО КАС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Договором о Совместном Укреплении Обороны от 4 ноября 2621 года, вооруженным силам Конкордии разрешено создать маневренную базу флота на планете Фелиция (пп. 7 и 9.4 Догов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 этом статус Фелиции как демилитаризованной зоны сохраняется повсеместно, за исключением акватории залива Бабушкин Башмак и ста двадцати кв. км прилежащей к нему суши (см. карту в Приложении 4 Догово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людение интересов граждан Объединенных Наций и разумного местного населения Фелиции гарантировано повсеместно на территории демилитаризованной зоны (п. 11.2 Догов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шу отнестись к конкордианским военнослужащим как к союзникам, призванным защитить наши совместные интересы в данном секторе Галактики и обеспечить оборону Сферы Великорасы в случае агрессивных действий вероятных противни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тебе, господи, – облегченно вздохнул Эстерсон. – А я уж грешным делом подумал: вой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 мрачно сказа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ак, радоваться на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оваться нечему. То есть спасибо, конечно, что не война. Но в том, что у нас под боком будет хозяйничать военщина, я ничего хорошего не виж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нибудь образуется. Клоны – народ дисциплинированный. И о моей скромной персоне они не знают ровным счетом ничего компрометирующего. Признаться, для меня было бы куда хуже, если б здесь решил строить базу наш родной фло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себе вы никогда не забудете подумать, – сказала Полины с горечью в голосе. – А о сирхах, которые живут на холмах над заливом? Об океанских городах моих подопечных? Вообще, Фелицию вам не жал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покрасн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Полина... Вы правы. Я привык рассуждать, как форменная свинья. Меня не учили другому, понимаете? Но я стараюсь научи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идно, плохо стараетесь... Впрочем, и вы меня тоже извините. Мне, наверное, не понять, что это такое – все время жить в страхе перед своими бывшими работодател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Eto nemnozhko hrenovo, – сказал Эстерсон по-русс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на не сдержала улыб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омол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пошли ужинать? – предложил конструкт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емте. Кстати, Роло, вы не могли бы лечь сегодня со м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ставлю вам раскладушку в гостиной. Там вполне просторно. Мне будет спокойней, если мы будем спать под одной крыш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боите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немного промедлила с ответом, потом нарочито твердо ответи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вас. Начинается местная солнечная зима. Я не хочу, чтобы вы простуди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ыло тепло и безветренно. Маленькая ложь Полины растрогала Эстерсона. Но конструктор не нашелся как выразить ту сложную гамму чувств – благодарность, нежность, дружескую иронию, – которую вызвала в нем эта русская женщина, хотевшая во всем казаться сильной и независимой амазонк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далека донесся нарастающий г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было смысла комментировать друг для друга очевидное: флуггеры высадили рекогносцировочный отряд и возвращаются на орбиту за подкреплен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залива Бабушкин Башмак, где клоны, если верить дипломатическим витийствам, взялись крепить оборону Великорасы, по прямой было семнадцать километ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 мнению Эстерсона – достаточно далеко, чтобы не обращать на новых соседей ни малейшего внима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 мнению Полины – достаточно близко, чтобы новые соседи рано или поздно сунули свой длинный нос в их де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вод, который сделала Полина, был по-женски парадоксален: надо устроить генеральную уборку и заготовить вдоволь деликатесов. Ведь в любой момент можно ждать гостей! И какими бы ни были их намерения, добрыми или злыми, как бы она сама не относилась к клонам – плохо или очень плохо – долг хозяйки обязы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у них с Эстерсоном прибавилось работы. Надо было наконец-то вычистить авгиевы конюшни заброшенных бассейнов, подновить все дорожки и клумбы, убрать песчаные заносы дволь обращенной к океану части заб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м они и занимались – почти не разговаривая, перебрасываясь в иной день лишь десятком-другим фра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луггеры сновали туда-сюда круглые сутки. Правда, они изменили посадочный маршрут и заходили на Бабушкин Башмак с востока. Поэтому об их полетах можно было судить только по блужданию неприметных звездочек над горизон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о спустя несколько дней появились вертолеты. Одна пара проходила над океаном мимо биостанции ровно в восемь десять утра по местному времени и возвращалась спустя час. Второй патруль летал вечером, перед заходом сол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вертолет всегда тащил под брюхом огромную раму металлоискателя. Другой – буксировал по волнам длинный оранжевый банан на подводных крыльях. Эстерсон предполагал, что это контейнер комплексной разве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всегда, конструктор не ошиб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уже Эстерсон не считал, что расстояние в семнадцать километров – такой уж огромный буфер между биостанцией и кло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тыре дня кряду он, заслышав рокот вертолетов, спешил укрыться где-нибудь под крышей или под пологом леса. От греха подальше. Клоны, конечно, никак не связаны с "Дитерхази и Родригес", а все-таки лишняя предосторожность не повред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на утро пятого дня произошло вот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помахивая пульверизатором с серебряной краской собственного изготовления, подновлял российского орла у входа на биостанцию. Для этого ему пришлось забраться на последнюю ступеньку стремянки. А поскольку стремянка угрожающе покачивалась, склонный к перестраховке конструктор привязал и ее, и себя к арке над калиткой при помощи нейлоновой верев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так заработался, что позабыл о времени. Океан в тот день штормило. Когда конструктор наконец расслышал, что в ворчание волн вплелись новые звуки, было уже поздно: вертолеты показались из-за мы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обавок, Эстерсона подвела чертова веревка, на которой были накручены три узла. Когда он взялся их второпях развязывать, они затянулись еще ту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валось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рестать суетиться, напустить на себя беззаботный вид и трясти пульверизатором, в котором как назло закончилась крас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ертолеты поравнялись с биостанцией. Эстерсон поднял на них глаза. И... с ужасом обнаружил, что они зависли на месте! И не просто зависли, а повернулись к биостанции своими остекленными мордами и беззастенчиво на него пяля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время летали мимо, а тут надо же – висят! Причем если под одним, как обычно, болтается металлоискатель, то второй... не отягощен ничем. А где же оранжевый бана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выруг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чего он, за неимением лучших альтернатив, вымученно улыбнулся и помахал вертолетам ру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 будто бы только и ждали, когда обитатели базы обратят на них внимание. Одна машина – с металлоискателем – сразу же продолжила патрульный полет. А вторая, радостно рявкнув турбинами, понеслась прямо на конструкт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через пару минут Эстерсон наконец справился с проклятыми узлами на веревке, конкордианский вертолет, вздымая змеистые песчаные буранчики, уже приземлился на берегу перед биостанци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и Эстерсон стояли в воротах станции – прямо под орлом, источающим едкий аромат свежей серебрян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оль забора к ним вышагивал высокий офицер в безупречно подогнанной по фигуре, выглаженной, чистенькой форме. Смуглое лицо офицера светилось дружелюбной улыб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правой руке он нес ладный кейс защитного цвета. Левой – придерживал ножны парадного палаш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субъект, – прошепта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говорите, – тоже шепотом отозвался Эстерсон. – Напомните еще раз: как меня зов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ей. Андрей Рогожин.</w:t>
      </w:r>
    </w:p>
    <w:p>
      <w:pPr>
        <w:pStyle w:val="Bodytext"/>
        <w:rPr/>
      </w:pPr>
      <w:r>
        <w:rPr/>
        <w:t xml:space="preserve">– </w:t>
      </w:r>
      <w:r>
        <w:rPr/>
        <w:t>Ro-go-zhev?</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же. Ро-го-жин. Последний слог – "ж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ьфу ты, ну и китайщ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слабьтесь, Роланд. Помалкивайте и предоставьте весь разговор 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фицер остановился в пяти шагах от н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таньте на путь солнца! – сказал он и улыбнулся еще ши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нхронный переводчик офицера повторил эту фразу по-русс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бы с Эстерсоном не было "Сигурда", он бы ни черта не понял. Но вставленная в ухо радиогорошина исправно нашептывала ему перево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же, клоны загодя навели справки в консульстве и узнали, что хозяйка биостанции – русская? – встревожился Эстерсон. – Так ведь они могли выведать и насчет того, что официально она здесь живет од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равствуйте, – ответствовала  По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Zdravstvujte, – на своем благоприобретенном русском повторил конструктор. Он решил в целях маскировки изо всех сил эксплуатировать свой куцый словарный запас, и только в крайнем случае перейти на шведск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Вариз Мир-Мирое, заместитель коменданта базы, – отрекомендовался офиц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на Пушкина, биолог, начальник исследовательской станции "Лазурный берег". А это мой муж, Андрей Рогожин. Инженер-механ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степенно кив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 встрече с благородными людьми, – сказал капитан. – Мы сразу заметили вашу станцию. И решили, что с соседями надо обязательно подружиться. У нас, в Конкордии, дружба очень ценится, – прибавил он со значен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жба ценится везде. А потому, милости прошу к нам в гости, – Полина отошла на шаг в сторону и сделала широкий пригласительный жес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прошли на открытую веранду, где стоял стол, молниеносно сервированный предусмотрительной Полиной за те пять минут, пока Вариз шел от вертолета к станции. Были расставлены приборы и свежие цветы. Оставалось только отправить Эстерсона на кухню с указанием достать из холодильника закуски, засунуть в микроволновку главное блюдо и поставить чайн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питан, в свою очередь, распахнул свой кейс и извлек оттуда: бутылку вина, красивую жестяную коробку таинственных морепродуктов, гроздь бананов, две плитки шоколада и шикарную книгу... на русском язы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 том, что книга именно на русском, догадаться было несложно: хватало одного взгляда на обложку, где стилизованной под арабскую вязь кириллицей было выведе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ахнаме", – прочла умница Полина вслух, чтобы понял и Эстерс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оо! – конструктор решил отделаться самым примитивным, интернациональным возгласом восхищ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да, – самодовольно ухмыльнулся конкордианец. – Именно "Шахнаме" и именно на русском языке. Но время подарков еще не приш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ей, дорогой, пора сходить на кухню, – ласково напомни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оило шведу исчезнуть, как офицер, понизив голос, осведом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те, госпожа Пушкина, может быть, это лишь мое заблуждение, но мне кажется, что ваш супруг чем-то недоволен. Он столь немногослов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подобного. Он всем доволен и всему рад. Но у нас в семье, видите ли, давно установился матриархат, – с вызовом ответи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 изумился капитан. – А что, это какая-то давняя традиция русского нар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Русский народ патриархален. Но не забывайте: я – начальник станции. А Андрей – мой подчиненный. Соответственно, общение с консульством, с гостями и коллегами веду в основном я. Такова субординац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мо как в армии, – покачал головой капитан. – А ведь ваш муж с виду куда старше вас. Он не смущается своим угнетенным положением? Простите, конечно, что задаю столь откровенные вопросы – мы, пехлеваны, так воспита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вы, господин Мир-Мирое. Я охотно отвечу вам. Но – вопросом на вопрос. Скажите, могут ли быть причины для недовольства у мужа такой женщины, как я? – и Полина полоснула офицера уверенным, вызывающим взгляд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ир-Мирое покраснел и отвел гл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лично сказано, да будет мне Аша свидетельницей, – пробормотал он. – Что ж, вы полностью удовлетворили мое любопытство... Кстати, можете называть меня просто Вари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появился Эстерсон. Он безмолвно расставил на столе блюда с закусками и столь же безмолвно с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из вскрыл коробку с морепродуктами – это оказались, ни много, ни мало, трепан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в свою очередь, раскупорил принесенную гостем бутылку с красным вином. Судя по добротному дизайну пробки, довольно пристойн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разлил вино по бокал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днимаю свой бокал за дружбу, – торжественно, почти строго провозгласил Вариз. – За дружбу между нами и нашими расами. За Великую Конкордию и Объединенные Н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с Роландом переглянулись и тоже сделали строгие лица. Оба прекрасно понимали, что в такой момент даже легкая тень ироничной улыбки может превратить корректного Вариза в опасного псих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окну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п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ино оказалось сухим, что несказанно обрадовало Эстерсона. Это означало, что хмельной эффект будем самым слабым из возможных. Даже полусладкое вино на фоне здорового образа жизни последних месяцев могло сейчас быстро развязать ему язык. А оживленное общение с конкордианцем, разумеется, в его планы не входи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о дружбе, – сказала Полина. – Как я понимаю, вы к нам надол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 ли переводчик барахлил, то ли капитан оказался туповат, но ответил он о друг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что вы. У меня полно дел на строительстве базы. Так что я не намереваюсь злоупотреблять вашим гостеприимством больше ча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риз, я имела в виду, долго ли Конкордия намерена использовать Фелицию как военный плацдар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хлеван враз поскучн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гу знать. Но боюсь, что долго. Будь небо над моей Родиной безоблачно, мы не стали бы, конечно, строить базы в таких глухих уголках Галактики. Увы, небо не безоблачно. Тучи сгущаю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го же вы боите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о я – никого не бою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ялись за еду. Принесенные Варизом трепанги были приготовлены по какому-то диковатому рецепту и, с точки зрения землян, оказались малосъедобными: жесткими и кисл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бавно, но и Вариза, похоже, трепанги в восторг не привели. Он даже не нашел нужным этого скрывать (хотя морепродукты по рецептам Родины, теоретически, должны были оцениваться пехлеваном только в самых превосходных степеня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ему, этих трепангов готовили как препарат от цинги, – тяжеловесно пошутил капитан. – Сплошной витамин C.</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кольку ситуация, как ни крути, была весьма принужденной, даже такие шутки шли на вес золота. Полина и Эстерсон рассмея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донесся звонок таймера микроволнов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голодным вы не останетесь. Сейчас мы вас угостим чем-то особенным, – пообеща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который уже вполне освоился с ролью молчаливого мужа и идеальной домашней прислуги, сходил на кухню и вернулся с глубокой стеклянной сковородой, из-под крышки которой рвался во все стороны па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хнет многообещающе! – воскликнул Вариз.</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фирменное блюдо нашей станции, – пояснила Полина. – Акула, тушеная с грушами. Разумеется, "акула" и "груши" – термины условные. Ведь речь идет о флоре и фауне Фелиции. В действительности, на сковороде лежат хищная рыба семейства бесхребтовых пирамидозубов и плоды растения из рода вечнозеленых гигантидов. Это дерево местное население называет </w:t>
      </w:r>
      <w:r>
        <w:rPr>
          <w:rFonts w:eastAsia="Times New Roman CYR" w:cs="Times New Roman CYR" w:ascii="Times New Roman CYR" w:hAnsi="Times New Roman CYR"/>
          <w:i/>
          <w:iCs/>
        </w:rPr>
        <w:t xml:space="preserve">опуром, </w:t>
      </w:r>
      <w:r>
        <w:rPr>
          <w:rFonts w:eastAsia="Times New Roman CYR" w:cs="Times New Roman CYR" w:ascii="Times New Roman CYR" w:hAnsi="Times New Roman CYR"/>
        </w:rPr>
        <w:t xml:space="preserve">а его плоды – </w:t>
      </w:r>
      <w:r>
        <w:rPr>
          <w:rFonts w:eastAsia="Times New Roman CYR" w:cs="Times New Roman CYR" w:ascii="Times New Roman CYR" w:hAnsi="Times New Roman CYR"/>
          <w:i/>
          <w:iCs/>
        </w:rPr>
        <w:t>пурикой</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стати, пурика и была той "грушей с ёлки", которую Эстерсон в свое время нюхал на Необитаемом полуострове. Полина, переняв кулинарный опыт сирхов, научилась избавлять пурику от тошнотворного запаха и готовить из нее настоящие деликатес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ицо Вариза исказила гримаса отвращ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ы едите здешних рыб? И пло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 Полина пожала плеч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тоже что-то местное? – Вариз ткнул вилкой в салат, который уплетал минуту наза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Это капуста, лук и огурцы с нашего огоро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т сыр? Из чего 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ыр я привезла из Вайсберга. Надо полагать, он сделан из обычного коровьего моло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ариз облегченно вздох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вы и насчет акулы с грушами пошутили? – с надеждой спросил 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Это настоящий лазоревый пирамидозуб. Который плавает в океане, в ста шагах от нас. Он очень вкусный. Я бы ела его каждый день, если б он легко ловился. А так, все что поймаю, я, как правило, продаю повару консула Стабборна. Он платит хорошие деньг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руши? Вы сказали, у них есть название на примитивном языке местного населения? Не значит ли это, что нечистые сирхи тоже едят эти груш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н Мир-Мирое, – в глазах Полины сверкнули молнии. – Язык местного населения не такой уж примитивный. А сирхи – чистые и добрые существа. Я попросила бы вас впредь воздержаться от расистских суждений. По крайней мере, в моем присутств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питан выпрямился и расправил плечи. Ноздри его хищно раздувались. Эстерсон испугался, как бы горячий пехлеван не тяпнул Полину своим офицерским палаш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нако, спустя полминуты Вариз погасил бурю эмоций ("Как смеет эта женщина приказывать?! И кому – посланцу Великой Конкордии!"). Сказалась офицерская выучка. Он с горем пополам расслабился и, старательно контролируя свой голос, сказ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меня. В самом деле, на сирхов можно смотреть по-разному. Я уважаю вашу точку зрения. Однако, от вашего угощения я вынужден отказаться. Традиции моего народа запрещают прикасаться к нечистой пище, которая не прошла соответствующих обрядов освящ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капуста и сыр? – ехидно поинтересовалась Полина. – Вы уверены, что я совершила над ними соответствующие обря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тел бы вовлекать вас в эти тонкости, – примиряюще сказал Вариз. – Но если в двух словах, то на традиционную человеческую пищу у нас, пехлеванов, нет строгих запретов. Кроме некоторых особых случаев. А вот пища других миров – особенно та, которую употребляют аборигены – для нас совершенно неприемлема... К дэвам эту тему! Знаете что? Давайте еще выпьем!</w:t>
      </w:r>
    </w:p>
    <w:p>
      <w:pPr>
        <w:pStyle w:val="Bodytext"/>
        <w:rPr/>
      </w:pPr>
      <w:r>
        <w:rPr>
          <w:rFonts w:eastAsia="Times New Roman CYR" w:cs="Times New Roman CYR" w:ascii="Times New Roman CYR" w:hAnsi="Times New Roman CYR"/>
        </w:rPr>
        <w:t>С этими словами Вариз ловко расплескал по бокалам остатки вина</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волите мне сказать? – спроси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и Вариз воодушевленно закив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тела бы поднять этот бокал за Фелицию, – сказала она, внимательно наблюдая за реакцией капитана. – За прекрасную планету, которой люди, к счастью, еще не досаждали своим навязчивым внима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нял вас, – многозначительно сказал Вариз. – Поверьте, госпожа Пушкина: и я, и мое начальство, и наши подчиненные – все мы пришли сюда с миром. Мы уважаем чужую жизнь – даже нечис... Извините. Я не к тому  веду... – капитан, поморщившись, потер лоб. – В общем, я поддерживаю ваш тост: за Фели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том поговорили о станции. Полина рассказала Варизу свою историю, которую Эстерсон уже слышал. Правда, ту часть, которая касалась катастрофы, Полина дала в отредактированной версии. Согласно ей, от банкета удалось отвертеться только Полине и "мужу", то есть Эстерсо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вы по сей день продолжаете исследования океана Фелиции? – поинтересовался капита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еру наших сил. Не люблю громких слов, но здесь мы нашли свою вторую род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те мне мою настырность... Но у вас, наверное, есть какие-то специальные аппараты? Скафы, скутеры, подводные ло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больше нет. Остались лишь мягкие водолазные костюмы и обычная моторная лод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те, а раньше, когда биостанция функционировала как большой исследовательский центр, вы, наверное, использовали стационарные подводные сооруж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снова начал с интересом прислушиваться к радиогорошине "Сигурда" в своем ухе. Что за странные вопросы у этого конкордианца? К чему он клон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умеется. У нас было несколько обитаемых модулей, которые мы размещали на дне при помощи транспортного верто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алеко от бере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авнительно. А почему это вас так интерес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те ли, госпожа Пушкина... Вряд ли следует делать секрет из того, что ваша научная станция волей-неволей попадает в зону безопасности нашей базы. Поэтому-то мы и вынуждены тревожить ваш покой вертолетными патрулями. Аппаратура патрулей засекла крупный металлический объект. Сравнительно недалеко отсюда, в километре от берега, на глубине в сто двадцать метров. Технические условия не позволяют точно определить его размеры и форму. Этот объект сильно нас встревож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подметил, что, стоило только Варизу заговорить о предмете своего профессионального интереса, как темп речи офицера повысился раза в полтора. Голос его сделался резким, в нем зазвенела командирская сталь.)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исключено, что враждебные силы – предположим, чоруги – заслали сюда автоматическую разведывательную станцию. А может быть, и разведывательно-боевую. Мы запросили специальное водолазное оборудование, но прибудет оно нескоро. Поэтому я надеялся, что на вашей станции сыщется хотя бы скаф. Нам очень хотелось бы исследовать этот подводный объект визуально. Кстати</w:t>
      </w:r>
      <w:r>
        <w:rPr/>
        <w:t>,</w:t>
      </w:r>
      <w:r>
        <w:rPr>
          <w:rFonts w:eastAsia="Times New Roman CYR" w:cs="Times New Roman CYR" w:ascii="Times New Roman CYR" w:hAnsi="Times New Roman CYR"/>
        </w:rPr>
        <w:t xml:space="preserve"> это было бы и в ваших интересах: если мы и вправду имеем дело с устройством инопланетного происхождения, соседство с ним может представлять опасность в первую очередь для ва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нет ни скафа, ни подлодки. Мягкие костюмы, как вы понимаете, не позволят спуститься так глубоко, – лицо Полины выражало искреннюю готовность помочь и столь же искреннее сожаление, что помочь-то нечем. – Но уверяю вас, Вариз: вертолеты обнаружили один из наших подводных модулей. Когда проект официально закрыли, их не стали эвакуировать – сочли нерентабельным. Их просто списали. Так они и стоят там, на д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вас нет карты с точным расположением модул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кументацию и отчеты экспедиции увезла комиссия. Остался только наш с Андреем личный архив. В нем нет почти ничего о модулях, они были не в нашей компетен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колько их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Но только один из них – металлический. Два других были изготовлены из радиопрозрачных и немагнитных материалов. Специально, чтобы не пугать местных гигантских головоногих, шестое чувство которых основано на восприятии мельчайших флюктуаций магнитного п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же... В таком случае, не буду больше утомлять вас расспросами. Еще раз простите мою настырность. Но если вы заметите что-то необычное... Скажем, какой-то свет под водой, звуки, движение – я прошу вас немедленно сообщить об этом 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ими словами Вариз положил на стол перед Полиной своеобразную визитку. На ней – между прочим, на русском и немецком языках, – были указаны имя, звание и должность владельца. А кроме этого – частоты персонального канала связи и позывные срочного выз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х визиток в мои руки еще не попадало. Сохраню как сувени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не только как сувенир... – слащаво улыбнулся Вариз. – Кстати, ваши слова напомнили мне, что наступило время подар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фицер взял в руки томик "Шахнаме", который все время беседы пролежал на краю стола и так примелькался, что Полина с Эстерсоном уже успели о нем позабы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решению Народного Дивана, – сообщил Вариз, – были заново переведены и переизданы старинные предания моего народа. Лучшие переводчики трудились над тем, чтобы все народы Объединенных Наций получили возможность узнать истоки нашей веры и нашего величия. "Шахнаме" – это сказание о славном герое Исфандияре, неутомимом борце с посланцами тьмы. Народный Диван надеется, что Объединенные Нации в скором времени узнают для себя много нового о моей Родине. Я верю, что "Шахнаме" станет ключом к пониманию между 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кончив со словоблудием, Вариз с поклоном передал драгоценную книгу Полине. Та поблагодарила – насколько могла серде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pasibo, – брякнул Эстерсон, в роли русского мужа молчаливый как рыб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ариз открыл рот, чтобы разразиться прощальным благодарственным словом гостеприимным хозяев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так и замер с отвисшей челюстью, глядя куда-то мимо Эстерс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лаза его остеклене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ука поползла вниз – к голенищу сапо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и Эстерсон оберну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ахивая лапами, с самым беззаботным и, одновременно, хозяйским видом по двору биостанции топал си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го шерстка была покрыта зелеными и серо-коричневыми пятнами нескольких оттенков. Это значило, что абориген только что выбрался из леса – ведь шкура сирхов, как помнил Эстерсон, обладает хамелеоновыми свойствами. "Сейчас погуляет по песочку и станет светло-желтым", – подумал конструкт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в одном месте – на боку – Эстерсон заметил у сирха нежно-серое пятно. Шерсть в этом месте, похоже, никак не отреагировала на прогулку по лесу. Стра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явлению сирха Эстерсон изумился не меньше Вариза. Несмотря на то, что аборигены Фелиции сегодня незримо присутствовали за их столом, оскверняя трапезу благочестивого пехлевана, конструктор давно уже перестал относиться к сирхам как к данности подлунного м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загадочной встречи с одиноким аборигеном на Необитаемом полуострове, Эстерсон ни разу не видел сирхов – даже издалека. Да и с Полиной у них хватало других тем для общения. Сирхов они вспоминали только пару раз – как существ, Полине знакомых, но не склонных к тесным контактам с людьми, живущих по своим законам, отстраненно, будто бы в параллельной реаль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у, однако, появление сирха нисколько не смутило. Она помахала рукой и выкрикнула тарабарское приветствие, из которого Эстерсон смог разобрать только нечто вроде "Каши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ирх оглянулся на ее окрик. Шерсть на его лице на мгновение приобрела голубой оттенок. Он махнул лапой и, не уделив больше Полине ни грана своего драгоценного внимания, направился прямиком к капустным грядк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же сирх! – воскликнул наконец сообразительный Вариз.</w:t>
      </w:r>
    </w:p>
    <w:p>
      <w:pPr>
        <w:pStyle w:val="Bodytext"/>
        <w:rPr/>
      </w:pPr>
      <w:r>
        <w:rPr>
          <w:rFonts w:eastAsia="Times New Roman CYR" w:cs="Times New Roman CYR" w:ascii="Times New Roman CYR" w:hAnsi="Times New Roman CYR"/>
        </w:rPr>
        <w:t>Он вскочил на ног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етеное кресло за его спиной опрокинулось с глухим сту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правой руке Вариза блеснул крошечный плоский пистолетик – извлеченный, видимо, из-за голенища сапо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меть! – отчаянно крикнула Полина, тоже покидая свое кресло со стремительностью панте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сразу же позабыв о том, что ему лучше бы помалкивать, заорал на чистейшем шведском:</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ы с ума сошли, Вариз! Это </w:t>
      </w:r>
      <w:r>
        <w:rPr>
          <w:rFonts w:eastAsia="Times New Roman CYR" w:cs="Times New Roman CYR" w:ascii="Times New Roman CYR" w:hAnsi="Times New Roman CYR"/>
          <w:i/>
          <w:iCs/>
        </w:rPr>
        <w:t>всего лишь</w:t>
      </w:r>
      <w:r>
        <w:rPr>
          <w:rFonts w:eastAsia="Times New Roman CYR" w:cs="Times New Roman CYR" w:ascii="Times New Roman CYR" w:hAnsi="Times New Roman CYR"/>
        </w:rPr>
        <w:t xml:space="preserve"> сир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обратив внимания на вопль Эстерсона, Вариз, не спуская глаз с сирха, спросил у Поли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бщаетесь с абориген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дко. Но иногда они все-таки приходят ко мне в гости. Немедленно уберите пистолет. Иначе я доложу о вашем поведении в консульство – и вашу бандитскую базу уберут с планеты за двадцать четыре ча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ариз перевел полубезумный взгляд на Пол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законы гостеприимства священны, – прошипел он, нехотя отводя пистолет за сторону. – А насчет "бандитской базы"... Не советую... Честное слово, госпожа Пушкина, лучше бы вам заниматься своей биолог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м временем сирх, из-за которого разгорелся весь сыр-бор, и ухом не повел. Он присел перед самым большим капустным кочаном, оторвал от него огромный лист и, тихонько курлыкая себе под нос что-то умиротворенное, принялся жев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ы... кормите его... капустой?! – смуглое лицо капитана пошло серыми пятн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му не нянька, а он – не мое домашнее животное. Что хочет – пусть то и ест, мне не жал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их беседы капитана Вариза Мир-Мирое вытошнило капустным салатом. И не удивительно: ведь к этой капусте, возможно, прикасалось нечистое животн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нас сегодня большой приемный день, – устало улыбнувшись, сказала Полина, когда взбешенный пехлеван убрался восвояси. – Давайте, Роланд, зайдем в дом за приставкой к моему переводчику и я познакомлю вас с Качхи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знакомое... А, вспомнил! Это любимое имя сирхов. Что-то вроде "любитель качи", 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не поэтичны. Не "любитель", а "влюбленный в ка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ко, ваш друг не блещет оригиналь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именах сирхов царит анархия. Вообще-то, его зовут Тан У Боцу-Боцу. Но это имя – парадное. Сирхи обычно такие имена не используют. Да и передают их, как правило, не акустической речью, а цветовым переливом шерсти на лице. Для повседневной жизни взрослый сирх выбирает себе нечто вроде прозвища, на которое он охотно отзыв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они почти все влюблены в качу, как же они различают друг друга по прозвищ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икак. В письменной записи они, конечно, рисуют имя полностью, логограммами. Нарисуют "Качхид Тан У Боцу-Боцу" – и все будет ясно. А так, в жизни, они идентифицируют друг друга по запаху, по ушам, по множеству других признаков, которые мы с вами даже не замет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го Качхида вы давно зна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же пятый год. Когда-то он жил в лесу недалеко от станции. Раньше мы с ним частенько видались, гуляли вместе по берегу, собирали качу. Но за последний год я видела его только один раз. Кажется, в февр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он делает в лесу? Сирхи ведь, кажется, раса оседлая? И живет компактными поселени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о. Но мой Качхид – отшельник. Между прочим, он поэт и философ. Уважаемая персона среди соплеменников. Как он выражается, "его судьба – поиски Скрытой Кач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н интеллекту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от именно. А эти самовлюбленные кретины из Клона считают, что сирхи лишены разу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говор происходил в доме. Полина металась из комнаты в комнату, пытаясь найти самодельную цветоэмулирующую приставку к ее переводчику (довольно старой модели, Эстерсон такой никогда не видел). У самого-то конструктора такая приставка была – без нее разговор с сирхом за пределами "моя-твоя-не-понимай" был невозможен, ведь основные смыслы сирхи передавали и воспринимали не акустически, а визуа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Полина, насчет этого клонского долдона. Вы ему правду сказали, насчет модулей на дне океана? И насчет того, что на станции нет ни скафа, ни подлод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которая копалась в бездонном ящике письменного стола, отвлеклась и озорно посмотрела на Эстерсона.</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модули, конечно же, были эвакуированы – они больших денег стоят. Поэтому я понятия не имею чт</w:t>
      </w:r>
      <w:r>
        <w:rPr>
          <w:rFonts w:eastAsia="Times New Roman CYR" w:cs="Times New Roman CYR" w:ascii="Times New Roman CYR" w:hAnsi="Times New Roman CYR"/>
          <w:i/>
          <w:iCs/>
        </w:rPr>
        <w:t>о</w:t>
      </w:r>
      <w:r>
        <w:rPr>
          <w:rFonts w:eastAsia="Times New Roman CYR" w:cs="Times New Roman CYR" w:ascii="Times New Roman CYR" w:hAnsi="Times New Roman CYR"/>
        </w:rPr>
        <w:t xml:space="preserve"> нашел металлоискатель клонов. Но если их бредовая фантазия вдруг окажется явью – я буду только рада. Пусть автоматический разведчик чоругов проникнет на клонскую базу и взорвет там все к чертовой матер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яд ли это чоруги... – пробормотал конструктор, вспоминая о затонувшем "Дюрандале". – Все-таки, как насчет скафа? Вы не ответ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вот она! – воскликнула Полина, извлекая наконец приставку из-под груды хлама. – Идемте, Роланд. Потом поговор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застали Качхида продолжающим поиски Скрытой Качи в капусте. Сирх сидел, подобрав к груди согнутые задние лапы и оперевшись на свой роскошный хвост. Он держал капустный лист двумя руками и, откусывая от него крошечные кусочки, жевал с видом отрешенным и задумчивым. Глаза его были прикрыты, по лицу перетекали плавные волны яичножелтого цве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ожиданно автоматические переводчики Полины и Эстерсона, только что настроенные биологом на диалект местных сирхов, забормот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Очень хорошо... Хорошо... Очень хорош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вздрогнул от неожиданности. Ведь сирх пока что не проронил ни звука! Но конструктор тут же сообразил, что сканеры переводчиков прочитали визуальное сообщение, безадресно посылаемое в окружающую среду изменчивой шерстью сирх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эт и философ повернулся к ним и, не открывая глаз, сказ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его есть стрелялка. Если он будет стрелять, я обижу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лой бесцветик ушел, – сказала Полина. – Он не будет стрелять в тебя, терпеливый Качхи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лой бесцветик ушел, – согласился сирх. – Но стрелялка у него то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чхид указал рукой на Эстерсона. Глаза его были по-прежнему закрыты (или так каз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оняние такое хорошее? Или слух?" – подумал конструкт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так, – грозно сказала Полина, обращаясь к Эстерсону. – Вы, оказывается, знаком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ый раз в жизни его вижу! За все время на Фелиции я встречал одного сирха. Но он упал с дерева, получил смертельное ранение и умер у меня на глаз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его же он получил смертельное ранение, а? – Полина, казалось, готова задушить Эстерсона своими руками. – Вы в него стреляли? Признавайте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елял, – Эстерсон вздохнул. – Но – вслепую. Я не знал, что за мной следит абориген. Думал, это какое-то опасное животное или, хуже того, следопыт-землянин. К тому же, я не попал ни разу. Кляну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ба мелете чепуху, – встрял Качхид, нехотя разлепляя розовые веки. – Ты, Полина, зря говоришь, что мы знакомы. Я не знаю как зовут этого бесцветика. И ты, незнакомый бесцветик, тоже зря говоришь. Я не умер. Я полежал, поспал без сновидений, потом встал и пошел. В одном ты прав. Я сам упал и напоролся боком на противную палку. Вот сле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ирх похлопал себя по боку, заросшему короткой пока что, светлой шерст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на вздохнула с облегч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да, что мой друг тебя не обидел. Не бойся его – он больше не достанет свою стрелял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 в коем случае! – горячо заверил Эстерсон. – Никогда не буду стрелять в сирхов. Вы такие хорош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ерно, хорошие, – согласился Качхид. – А как тебя зов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лан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ланд... Произносить трудно, но приятно. А меня зовут Качхи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рад знакомству, Качхи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ижу повода для рад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получился правильный перевод, нужно говорить "Наше знакомство устроено качей", – подсказала Полина. – К сожалению, не все диалекты языка сирхов были правильно запрограммированы нашими лингвистами. По той же причине некоторые слова, например "человек" и "пистолет", переводятся буква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е знакомство устроено качей, – послушно повторил Ролан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ойдет с большой миской качи! – радостно подхватил сир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 Качхид, но ведь тогда я видел тебя мертвым! Ты не дыш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чень-то вежливо, – сирх совсем по-человечьи покачал головой. – Никогда не говори кому-то, что видел его мертвым. Кроме того, это глупость. Если сирх жив сейчас, значит был жив и раньше. И если ты говоришь сирху, что видел его мертвым, значит ты лжешь. Понял? Это и глупо, и невежливо в одно и то же врем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про себя отметил, что Качхиду не откажешь в способности к аналитическому мышлению. И еще, он вдруг обнаружил, что, несмотря на бесцеремонные манеры сирха, общение с ним доставляет ему огромное удовольств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первых, это был первый настоящий инопланетянин, с которым Эстерсону довелось говорить в своей жизни. А, во-вторых, он чувствовал, что с Качхидом можно общаться открыто на любые темы. Совсем не так ощущал он себя полчаса назад в обществе капитана Мир-Мир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 – сказал Эстерсон. – Впредь буду иметь в виду. И все-таки, как ты объяснишь мою ошибку?</w:t>
      </w:r>
    </w:p>
    <w:p>
      <w:pPr>
        <w:pStyle w:val="Bodytext"/>
        <w:rPr/>
      </w:pPr>
      <w:r>
        <w:rPr/>
        <w:t xml:space="preserve">– </w:t>
      </w:r>
      <w:r>
        <w:rPr>
          <w:rFonts w:eastAsia="Times New Roman CYR" w:cs="Times New Roman CYR" w:ascii="Times New Roman CYR" w:hAnsi="Times New Roman CYR"/>
        </w:rPr>
        <w:t>Наверное, ты просто дурак, – без затей ответил Качхи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бижайтесь на него, Роланд. Снова языковая проблема, – встави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видел меня, когда мне было плохо, когда я заснул сном без сновидений, – пояснил сирх. – Это значит, что мне нужно было спасти себя. И я спасся. Дырка в боку заросла, я встал и пошел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поясни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сирхов громадный регенеративный потенциал. Пожалуй, ни у каких других известных позвоночных по всей Галактике такого не сыщешь. Но за скоростную регенерацию организм платит почти полной остановкой нормального, основного  метаболизма. Вместо общего метаболизма включается специальный механизм локальной мутации тканей. С точки зрения человеческой физиологии это нонсенс. Но сирхи перед регенерацией входят в особое психосоматическое состояние, которое отдаленно напоминает целительские трансы некоторых древних народов Земли. В общем, это сложно, – заключила Полина, изобразив смешную гримаску отчая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нако, любопытство Эстерсона было не так-то легко удовлетвор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тебе удалось пробраться на тот остров, где мы встретились? Ты не боялся огромных чудовищ, которых можно повстречать в океане по пути к острову?</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ялся. Очень боялся, – легко признал Качхид. – Никого мы так не боимся, как жестоких </w:t>
      </w:r>
      <w:r>
        <w:rPr>
          <w:rFonts w:eastAsia="Times New Roman CYR" w:cs="Times New Roman CYR" w:ascii="Times New Roman CYR" w:hAnsi="Times New Roman CYR"/>
          <w:i/>
          <w:iCs/>
        </w:rPr>
        <w:t>дварвов</w:t>
      </w:r>
      <w:r>
        <w:rPr>
          <w:rFonts w:eastAsia="Times New Roman CYR" w:cs="Times New Roman CYR" w:ascii="Times New Roman CYR" w:hAnsi="Times New Roman CYR"/>
        </w:rPr>
        <w:t>. Но я, как мудрец и рисовальщик словами, был обязан пройти это испыт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ирх энергично вскочил, отбросив недоеденный капустный лист. Он взмахнул руками. Кожистые перепонки-крылья, доселе совсем неприметные, громко хлопнули о спинной гребень. Шерсть на его загривке встала дыб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он продолжал изменившимся голосом, нараспев, под аккомпанемент цветовых всплесков, пробегающих по его лиц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брел в себе силу и поплыл. Четыре дня и четыре ночи продолжалась моя борьба с мокрой стихией. Шестеро дварвов окружили меня. Я обратился к Большой Луне, но она не слышала меня. Я обратился к Маленькой Луне, но она отвернулась от меня. Капля качи могла бы спасти меня. Но качи не было! Ни капли! Ни малюсенькой росин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амом деле – это стихи. Насколько я понимаю их язык, действительно талантливые, – шепнула Полина. – Но, увы, и метр, и цветовая рифма совершенно теряются в перевод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я сказал себе: "Качхид, сейчас тебя раздерут на четыреста сорок четыре кусочка. Луны не помогут тебе. Не жди качи, качи нет. Но Скрытая Кача есть во всем! В мокрой стихии! В легкой стихии! В твердой стихии! В горячей стихии! Но значит – и в тебе! Испей Скрытой Качи из своего сердца! Дварвы да устрашатся!" И я нашел в себе Скрытую Качу, и испил ее, а дварвы бежали. Утром пятого дня я вышел на берег... – Качхид неожиданно замолк и, опустив руки, поделился по-человечески здравой мысл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упо ожидать ваших востор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было очень интересно, – серьезно сказа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решил оставить свои впечатления при себе. Но от одного вопроса не удерж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ействительно добирался до острова четыре д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подумать, я дохлая рыба, – с этими словами сирх потешно закудахтал. Не требовалось комментариев Полины, чтобы понять: Качхид сме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Роланд, не понимаешь, – продолжал сирх. – Когда художник вроде меня рисует словами, он делает так, чтобы было красиво. Чтобы сердца других сирхов веселились. А что было на самом деле никто слушать не хочет. Про "на самом деле" и так все знают. А теперь отринем глупую болтовню. Полина, на твоих дисках еще не закончилась музы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говорила, что музыка на дисках обычно не заканчивается, – Полина снисходительно улыбну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чательно! – сирх энергично вскочил, отбросив недоеденный капустный лист. – Тогда идемте скорей!</w:t>
      </w:r>
    </w:p>
    <w:p>
      <w:pPr>
        <w:pStyle w:val="Heading2"/>
        <w:rPr/>
      </w:pPr>
      <w:r>
        <w:rPr/>
        <w:t>ГЛАВА 17. БРАТЕЦ ЛИС И БРАТЕЦ КРОЛИК</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Январь, 2622 г.</w:t>
        <w:br/>
        <w:t xml:space="preserve">Северная Военно-Космическая Академия, Новая Земля </w:t>
        <w:br/>
        <w:t>Российская Директор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утем сложнейших математических вычислений, подкрепленных одним блистательным интуитивным озарением, я заключил, что могу безболезненно потратить на зимний отпуск тысячу триста терр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ного? То-то 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двадцать девятого декабря мне позвонила Исса. Поздравить "с вашим праздником Навэход". Разумеется, если бы Исса сказала "Новый Год" на фарси, мой переводчик сработал бы правильно. Но мой далекий и обожаемый офицер Исса Гор старательно тщился выговорить название этого лучшего в мире праздника по-русски. Вот и вышел непереводимый "Навэхо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было очень мило с ее сторо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стальное, увы, не радова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сса сказала, что линкор "Видевдат" в составе какого-то особого отряда отправляется в дальний поход. "Глубинная разведка. Ты должен понимать, что это означает. Больше я тебе сказать не мог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акое глубинная разведка? Смотря в каком смысле. В чисто военном – рейд по стратегическим тылам противника. Но Конкордия ни с кем не воевала, поэтому такой вариант отпад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начит, оставался условно мирный смысл термина: исследование космоса. "Условно" – потому что куда бы не направлялся линкор, его главный калибр всегда готов распистонить любую точку на экранах радаров, которой вздумалось летать не по законам небесной механи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так, мирная глубинная разведка. Линкор, пара фрегатов и три-четыре танкера совершают переход по Х-матрице на пределе дальности маршевых двигателей. Дозаправляются люксогеном с танкеров. И снова – переход. И сно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можно допрыгаться до ядра Галактики. А в ядре Галактики интересно. Там чудеса, там леший бродит, как сказал мой великий тезка – по другому, правда, поводу. И, между прочим, в соответствии с "Памяткой о Наотарском конфликте", именно из ядра Галактики произошла раса межзвездных кочевников-джипс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быстро увязалось для меня в стройную гипотезу. Хотя Родина и запретила Иссе Гор назвать конечный пункт их глубинной разведки, "Видевдат" отправляется искать метрополию джипсов. А после этого Конкордия – возможно, в союзе с Объединенными Нациями – постарается эту метрополию уничтожить. Или, по крайней мере, блокир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та девушка, как ее... Риши, да?.. тоже с тобой летит? – спросил я с деланным равнодуш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Риши Ар со мной не летит, – без выражения ответила Исса. – Ее перевели с нашего корабля на другую работу. Но ты, Александр, должен спросить меня о друг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рава, извини. Когда ты вернешься из глубинной развед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правильный вопрос, Александр. Наш поход будет смертельно опасен. Опасней, чем путешествия первых колонизаторов. Поэтому – я, увы, не преувеличиваю – мы можем не увидеться никог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са, зачем ты такое говоришь?.. Я желаю тебе... И себ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желай ничего, Александр. Прощ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еанс связи прерван вызывающей сторо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так поговорили... А где же "Я тебя любл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теперь – внимание! – интуиц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при прощании уверяет, что не увидится с вами никогда, это значит, что вы обязательно еще встретитесь. Но – не там и не тогда, где вы планировали до такого вот неожиданного прощань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увствуете? Если прозвучали трескучие слова – "смертельная опасность", "далекий поход", "прощай", "навсегда" – значит, конец всем прежним планам. Но еще не конец отношения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истическая сила наших брачных документов в Комитете по Делам Личности? Это ли не самый надежный якорь для нас в бурном океане жиз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пить деньги – значит строить планы. Но после разговора с Иссой я понял, что планов лучше не строить. А значит деньги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вот. Судьба еще сведет нас. Обязательно. Но, затянув пояс потуже, складывать грош к грошу на билеты Мурманск – Хосров, отказывая себе в элементарных радостях жизни... Не слишком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бесконечной войны искусственного полярного дня с естественной полярной ночью у меня ехала крыша. Все лето я проторчал на Новой Земле. В Хосрове отдохнуть не вышло. Перед зимними экзаменами (сессия начиналась 12 января) мы получили законные рождественские канику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лю с его летающей дачей я снова послал на три веселых буквы. Благо, обижаться он уже уст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ретьего января хрупкий курортный геликоптер, весь расцвеченный рекламой самого себя, то есть компании "Крымские вертушки", высадил вашего покорного слугу на горе Демерджи. Точнее – на припорошенной снежком лужайке перед приютом "Братец Лис". (Как легко догадаться, в двух километрах, за буковым лесом, впоследствии сыскался и его приют-двойник "Братец Крол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ют" звучит по-сиротски и, отправляясь из Симферополя на Демерджи, я ожидал увидеть двухэтажный барак из посеревших сосновых досок, в котором туристы-экстремалы прячутся от непогоды и поют душераздирающие песни про крепкую мужскую дружбу и "девушку по имени Вес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еле "Братец Лис" оказался очень приличной гостиницей, мастерски вписанной в горный ландшафт. В четырех углах здания росли исполинские американские секвойи. Как их удалось здесь укоренить? Не могу знать. Знаю только, что прикладная садово-парковая ботаника может все! Секвойи были самыми настоящими и вот на этих-то четырех секвойях, как на сваях, на высоте в несколько метров над землей, было... подвешено здание гости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утка. Конечно же, здание только казалось подвешенным – отчего я и говорю, что над проектом гостиницы работал мастер своего дела. На самом деле, "Братец Лис" покоился на мощных балках, загнанных в горный скл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д левой фасадной секвойей сидел лис. Настоящий. В ошейнике, но не на привязи. Вероятно, ручной. И, вероятно, тот самый, который "братец".</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ло мне выйти из геликоптера, как лис подбежал ко мне и, глядя на меня невыносимо умными глазами, замахал хво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 спрос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ьтесь, пожалуйста, – сказал ли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Господи! Я чуть не посе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не поседел все-таки. Сообразил, что голос доносится из радиоболталки, вмонтированной в его ошейн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рез дрессированного лиса я поболтал с невидимым администратором и выяснил, что отец ждет меня в номере 319.</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в такую глушь меня могла занести только сыновняя любовь. Собственно, я брал билеты на флуггер до Симферополя, а не до насыпного космодрома "Массандра" только потому, что полагал застать отца в столице Крыма. Хотел сделать ему сюрпри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автопривратник в квартире отца сообщил, что "Господин Ричард Пушкин изволил уехать" и тут же раскололся куда именно господина Ричарда Пушкина понесли чер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осподин"! Ох уж эта богема... Хорошо хоть не "месь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вожу, – сказал лис и, привычно заметая хвостом свои следы, побежал к гостиниц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ранно все-таки, почему в речи администратора первое лицо переносится на эту зверюгу. Точнее было бы "он проводит", – думал я, ступая на выехавшую мне под ноги лестницу. – Или лис все-таки обладает разумом и говорит от своего лица? Но ведь какие бы то ни было эксперименты по акселерации мышления животных запрещены! И создание симбионтов тоже. И вживление нейронных устройств в нервную систему позвоночных запрещено. Ладно бы еще наш брат военный, в бункерах какого-нибудь периметра экспериментировал... Но вот так, у всех на виду! В гражданском учрежден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дать прямой вопрос лису я счел бестактным. В конце концов, туристический бизнес –это всегда смесь волшебства с шарлатанством. Так лучше уж думать, что волшебст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ец, как всегда, был неподража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медаль! Пилотка! Форма! Не мерзнешь?! Кокарда с крылышками! Богато! Слушай, а ты в каких войсках-то служишь? Все никак не запомню! Крылышки – это авиация, 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енно-космические силы, пап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здолетчик?! Отлично! Леське похвастаю! Подумать только, мой сын, мой Сашка – звездолетчик! А медаль за что? За Наотар? Как-то не по-русс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 Конкордии, пап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сотый раз напоминать отцу, что я не "служу", а учусь, что я не "звездолетчик", а истребитель, что это не "кокарда", а нагрудный знак, который выдают после двухсот часов пилотирования? О нет, уволь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кордия? Постой-постой... Конкордия на латыни означает "согласие", вер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это за согласие такое? На какой планете? Что-то новеньк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элегантном стеклянном столике стояла початая бутылка коктебельского портвейна и две немытые чашки. Именно чашки, не бокал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продолжение общения с отцом я сполоснул одну из них, наполнил портвейном до краев и сразу осушил. Чтобы, стало быть, папанина трескотня мне поскорее стала по фиг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му новенькому уже триста лет с гаком, – вздохнул я, наливая себе вторую дозу горько-сладкого коктебельского транквилизатора. – Конкордия – огромное государство. С кучей планет, законопослушных собак и красивых девуше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нтересно! Конкордия! Скажите пожалуйста! И девушки, говоришь, красивые? Ха! Ну если название страны латинское, так и говорят там, наверное, на латы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юблю папу за то, что за пределами мира театра и хорошеньких женщин любые прописные истины предстают в его глазах великолепными откровениями, источником фантастических гипотез и уморительно нелепых предположений. Я отпил вина и терпеливо объясн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а названа на латыни потому, что это наше, земное название – Конкордия. А на родном конкордианском языке, то есть на фарси, это будет какой-то "кишлак-мангышлак". Ну, условно. Так вот, этот "кишлак-мангышлак" переводится с фарси примерно как "согласие". Но не называть же страну просто Согласие? Вот наши политики, чтобы удобно всем было, перевели еще раз, на латынь. И получилась Конкорд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нял, – гордо сообщил мой родитель и расхохотался. – О, Сашка, да ты уже весь портвейн вылакал! А родному отцу остав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 ты уже, по-моему, в конди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у ладно. Так о чем бишь мы? Ага! О тебе. Ну и как там? – он воздел руки к потолку и пошевелил пальц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м. В космос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вольно холо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А, юмор?! Ха-ха-ха! Смешно! Надо будет Лесь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такая Лесь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я же говорил!.. А, не тебе.. Да, верно! Тебе еще не успел! Леська – гениальная актриса. Понимаешь, ге-ни-аль-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па, я понимаю. Но кто она такая? Кроме как актри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такая?.. Х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надо понимать, что собой представляет мой отец. Это большой пятидесятилетний мужчина с брюшком простительных для его образа жизни размеров. У него крупные, приятные черты лица и малость неряшливая, но в целом представительная артистическая шевелюра с проседью. Насколько я знаю жизнь, он принадлежит к тому типу мужчин, о котором говорят, что "он нравится женщи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моего отца засунуть под контрастный душ, прогнать через сауну и массажиста, одеть в дорогой шерстяной костюм, побрить, причесать и выставить на сцену под свет юпитеров, зал ахнет: "Глядите! Глядите! Какое благородство! Какая стать! Речь! Мане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от этот мощный муж, пребывающий в носках, трусах и не застегнутой, мятой рубахе, вдруг пригорюнился, обхватил голову руками, уставился в пол и растерянно повтор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так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 это не принципиально, – смилостивился я. – "Гениальная актриса" – мне уже достато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н меня не слышал. Он вспоми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помн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еська – моя жена! – ликующе провозвестил от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покосился на его пальцы. На обеих руках – ничего, даже отдаленно напоминающего обручальное кольц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равляю, – сухо сказ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авно уже сбился со счета. После развода с моей матерью отец женился раз восемь. А может, и все восемнадцать. Каждый раз, когда мы с ним виделись, при нем была новая женщина. Всех их он любил "до беспамятства". Всех называл женами и гениальными актрисами. А потом они исчезали, как миражи в пусты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тя папаня в последнюю очередь был склонен слушать своих собеседников или тем более следить за их реакцией на свою болтовню, в тот раз мой скепсис от него не укры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х, Сашка, ты меня не понимаешь... Поверь: у нас с ней все по-настоящему. Как у людей. И на сцене она – королева. Богиня! Бесценный самородок! Таких одна на миллион, на миллиард! Я люблю ее до беспамятства. И не только как женщину. Как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где наш самород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Ле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Ялту махнула. Хочет кисуля моя посмотреть, как из моря звездолеты взлетают. Вдохновения ищет. Ей в образ войти нужно, понима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счет того, что "из моря", то есть с массандровского насыпного космодрома, взлетают не звездолеты, а флуггеры – да и то редко, – я промолчал. А насчет того, что в Ялте веселая кисуля может искать не только вдохновения, но еще и смазливых котиков, я и подумать боялся. Все-таки, неприятно это: полагать, что вот прямо сейчас у твоего родного отца отрастает очередная пара ветвистых рог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раз, понимаю. А что за обра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на Каренина! А?! Каково?! Бога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ато. Так может, ей лучше пойти на монорельсе полежать? Для обр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ха-ха. Хе-хе-хе. Хо-хо-хо. Уморил. Нет, Сашка, сразу видно: не театрал ты! Кухни нашей не знаешь! Вот ты мне скажи: что такое, по-твоему, Анна Карен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щина. Несчастная. Убитая любов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ясно. А в смысле обр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з трагическ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ять не то! Мимо! – ликующе вскричал папа и возбужденно потер руки. – Эх, звездолетчик ты мой! Сынуля дорогой! Что за лепет?! Ясное дело, в ваших университетах этому не учат! Да и мои коллеги!.. Не понимают!.. Бездари! Так вот: Каренина – это энергия! Персонифицированная энергия либидозного пресуществления. А? Трактовоч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уде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ло быть, ключом к образу является что? Энергия! Полет! Напор! Грохот космодрома! А потом – все! Стоп-кадр! Обрыв! Силенцио! Дальше – тишина! Нирвана! Хлоп – и пресуществилась! В нечто высшее! Целестиальное! Чувствуешь?! "Бытие и ничто" читал? Помни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е не забудешь.</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о же! Вот она, сцена: Леська и рельсы. Она – в короткой юбке и кожаной жакетке, как тогда было модно. Ножки, грудь, сапожки, все дела – залюбуешься! И рельсы – страшные, блестящие! – из-за кулис да прямо в зрительный зал! Контраст: хладный металл и она... Живая, горячая, чувственная, ах!.. И вот Каренина по-твоему что? Скажи – лежит на рельсах? Лежит,</w:t>
      </w:r>
      <w:r>
        <w:rPr/>
        <w:t xml:space="preserve"> </w:t>
      </w:r>
      <w:r>
        <w:rPr>
          <w:rFonts w:eastAsia="Times New Roman CYR" w:cs="Times New Roman CYR" w:ascii="Times New Roman CYR" w:hAnsi="Times New Roman CYR"/>
        </w:rPr>
        <w:t>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 логике... По Толстому, опять 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мо! Мимо, сынуля! Накось выкуси! Лежит, ха! Да никогда! Каренина танцует и поет! Гимн энергии! Ритуал перехода! Это короночка! Песня Сольвейг! Ну, почти. Без двух минут Верди, честно. А слова – прямиком от Варганова! Представляешь? Сам Варганов пис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арганов – это имя. Без скидок. Варганов – это "Московские коты" и "Девушка по имени Весна", это "Царь Мочило" и "Китежград". Первоклассные текстовки для супермюзиклов, известных далеко за пределами Российской Директории. В Северной Америке, говорят, экзальтированная молодежь на "Царе Мочило" разносила вдребезги целые оперные стадионы. Англосаксы, конечно, варвары... Но факт показательный.</w:t>
      </w:r>
    </w:p>
    <w:p>
      <w:pPr>
        <w:pStyle w:val="Bodytext"/>
        <w:rPr/>
      </w:pPr>
      <w:r>
        <w:rPr>
          <w:rFonts w:eastAsia="Times New Roman CYR" w:cs="Times New Roman CYR" w:ascii="Times New Roman CYR" w:hAnsi="Times New Roman CYR"/>
        </w:rPr>
        <w:t>Правда, широкой публике известны в основном имена Роя Стеклова – композитора, и Бубы Джамджидзе – режиссера-постановщика. Константина Варганова, автора текстов, редко когда упоминают широковещательно. Я-то, как причастный к новостям этого цеха через папаню, за такими вещами краем глаза слежу. А публике, по-моему, все едино: что Варганов, что Перси Биши Шелли</w:t>
      </w:r>
      <w:r>
        <w:rPr/>
        <w:t>,</w:t>
      </w:r>
      <w:r>
        <w:rPr>
          <w:rFonts w:eastAsia="Times New Roman CYR" w:cs="Times New Roman CYR" w:ascii="Times New Roman CYR" w:hAnsi="Times New Roman CYR"/>
        </w:rPr>
        <w:t xml:space="preserve"> что Дед Мороз и его отмороз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от интересно, что заставило Варганова взяться за перо ради какой-то региональной постановки в Симферопольском театре музкомед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апа? Какой Варганову интерес? Ты извини, но я не поверю, что вам хватило денег ему на гонора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Растешь, растешь! Вопрос верный! По драматургии, так сказать, верный! А по сценике – извини! По сценике вопрос никуда не год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не все дело в деньгах! Есть еще волшебная сила слова! Искусства! Мы с Леськой рванули в Москву! Она спела! Станцевала! Я Варганову все объяснил! Показал наброски! Он увидел потенциал! Он согласился! Поработать на перспективу! Мы поедем с "Карениной" в Москву! Понимаешь, Сашка?! В Москв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орово, па. Тьфу-тьфу-тьфу, чтобы не сглазить, – сказал я, прикидывая, какую роль на самом деле могла сыграть пресловутая Леся в деле увещевания Варганова. И что за танцы она танцевала в его апартаментах на Таганке, пока мой восторженный отец валялся пьяным в гостиничном номере где-нибудь в Филя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уда там сглазить! Все на мази! А потом на сцену вылетит поезд! Паровоз! Представляешь? Настоящий! Прямо по рельсам! По Леське! Зал вскрикнет! Завопит! И тут! Оно! Пресуществление! Вместо кровавых кишок в зал полетят цветы! Каренина взорвется розами и лилиями! Ловишь метафору?! 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оо, полцарства за портвей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нечно, я приехал в Крым отдыхать, а не коллекционировать пустые бутыл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пив с отцом приличествующее случаю, следующим утром (был вторник) я уже стоял на вершине Ай-Петри. Передо мной простиралась шикарная горнолыжная трасса "Ай-Петри – Соколиное". На ногах у меня были лыжи, в голове – ветер, впереди – двадцать километров затяжного спус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среду я баловался дайвингом в искусственно подогреваемой Балаклавской бух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четверг отбивался от ялтинских проституток под табличкой "Памятник архитектуры" на ветхом фасаде знаменитейшей "Ореанды". Проститутки клялись-божились, что все они, как одна – четырнадцатилетние девственницы из профессорских семей. Морды у них были и впрямь интеллигентные, но я не соблазн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ятницу я ходил из Фороса на зафрахтованной яхте в Судак. В субботу возвращался из Суд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бботним вечером, восьмого января, я решил еще раз завернуть к своему папане в приют на Демерджи. Когда я прощался с ним во вторник утром, он уверял меня, что останется в "Братце Лисе" еще минимум на неде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я решил поздравить его с минувшим Рождеством, а с утра в воскресенье погулять по гор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нега на Демерджи навалило порядочно. Местами – по пояс. Перед приютом успели расчистить только вертолетную площадку и тропинку к главному входу. Снег сказочно сверкал в свете фонарей с голубыми фильтрами, развешенных на секвойях. Вертолетная площадка была обозначена огромным красным крестом из люминофорной плен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хлопнул дверцей аэротакси компании "Крымские вертушки", мои часы показывали восемь часов тридцать девять минут по Москве. Привычка военного человека: сорок-пятьдесят раз в день смотреть на часы. Хорошая тренировка чувства време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ля тех, кто забыл: московское время отстает от универсального на триста обычных минут. Соответственно, во втором окошке моих часов я видел: "01:38, 09.01.22". В Крыму был еще вечер восьмого, а в космосе уже царила ночь девят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ртолет за моей спиной степенно поднялся в воздух и отправился дальше, в Алуш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рипывая свежим снегом, я пошел к приюту. Ожидал, что мне навстречу выбежит дрессированный лис, но его что-то нигде не было видно. </w:t>
      </w:r>
    </w:p>
    <w:p>
      <w:pPr>
        <w:pStyle w:val="Bodytext"/>
        <w:rPr/>
      </w:pPr>
      <w:r>
        <w:rPr>
          <w:rFonts w:eastAsia="Times New Roman CYR" w:cs="Times New Roman CYR" w:ascii="Times New Roman CYR" w:hAnsi="Times New Roman CYR"/>
        </w:rPr>
        <w:t>Издалека донесся громкий, гулкий хлопок. То ли пассажирский флуггер где-то над Ангарским перевалом перешел звуковой барьер, то ли..</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ним махом погасли все фонари на секвойя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се окна прию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вдруг обнаружил, что вокруг меня не видно ни зг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за фигня?" – подум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остановился. Сбросил с плеча сумку. Закурил. И начал ждать, когда снова появится свет. Идти наобум, сбиваясь с дороги, увязая в сугробах вокруг тропинки и нагребая полные ботинки снега, мне совершенно не хоте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бо было густо затянуто тучами. Огни Алушты, Большой Ялты, Севастополя и Симферополя, как мне казалось, должны были бы окрасить тучи розовым и хотя бы немного рассеять тьму своим отраженным, пусть и тысячекратно ослабленным светом. </w:t>
      </w:r>
    </w:p>
    <w:p>
      <w:pPr>
        <w:pStyle w:val="Bodytext"/>
        <w:rPr/>
      </w:pPr>
      <w:r>
        <w:rPr>
          <w:rFonts w:eastAsia="Times New Roman CYR" w:cs="Times New Roman CYR" w:ascii="Times New Roman CYR" w:hAnsi="Times New Roman CYR"/>
        </w:rPr>
        <w:t xml:space="preserve">Но увы. Ни малейшего намека на этот эффект, который раньше мне доводилось наблюдать неоднократно. То ли под Демерджи лежал еще один облачный слой, то ли крымские города были затянуты туманом... (Предположить, что электричество исчезло </w:t>
      </w:r>
      <w:r>
        <w:rPr>
          <w:rFonts w:eastAsia="Times New Roman CYR" w:cs="Times New Roman CYR" w:ascii="Times New Roman CYR" w:hAnsi="Times New Roman CYR"/>
          <w:i/>
          <w:iCs/>
        </w:rPr>
        <w:t>во всем Крыму</w:t>
      </w:r>
      <w:r>
        <w:rPr>
          <w:rFonts w:eastAsia="Times New Roman CYR" w:cs="Times New Roman CYR" w:ascii="Times New Roman CYR" w:hAnsi="Times New Roman CYR"/>
        </w:rPr>
        <w:t xml:space="preserve"> я в тот момент, конечно же, не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динственным источником света оставалась люминофорная пленка на вертолетной площадке. Но, увы, она освещала только саму себ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з приюта не доносилось ни звука. Это не удивительно, если вспомнить звукоизолирующие качества современных стройматериалов и стеклопакетов. Но в тот момент это абсолютное безмолвие показалось мне зловещим.</w:t>
      </w:r>
    </w:p>
    <w:p>
      <w:pPr>
        <w:pStyle w:val="Bodytext"/>
        <w:rPr/>
      </w:pPr>
      <w:r>
        <w:rPr>
          <w:rFonts w:eastAsia="Times New Roman CYR" w:cs="Times New Roman CYR" w:ascii="Times New Roman CYR" w:hAnsi="Times New Roman CYR"/>
        </w:rPr>
        <w:t>"Расслабься, Пушкин, – сказал я себе. – Версия первая: пьяный идиот и рубильник. Версия вторая: трезвый шутник и все тот же рубильник. Версия третья: какая-нибудь зверушка и... снова же рубильник! Может, дрессированный лис шалит? Ну ничего, сейчас кто-то из персонала доберется впотьмах до распределительного щитка – и все будет в норме!</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ругих версий не было. Ведь известно, что такие ужасы как "авария на подстанции", "обрыв проводов", "короткое замыкание", "сгоревшие пробки" отошли в область преданий лет четыреста назад. Гражданская энергетика надежна, как Солнце! Может, разве где-нибудь в Нью-Йорке или Детройте? Нет, даже там это совершенно невероя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гарета догорела, я начал мерзнуть, но фонари не загорались. Вдалеке снова бабахнуло. Горы сильно искажали звук, но мне показалось, что на этот раз флуггер перешел звуковой барьер в стороне Севастоп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летались, мать их за ног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так, света не было. Глаза мои хоть и привыкли к темноте, но ничего, кроме едва приметных силуэтов секвой разглядеть по-прежнему не удавалось. Между тем, стоять посреди заснеженной поляны до утра я не собир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рманах моего модного (и поэтому, увы, очень короткого) пальто не сыскалось ничего, похожего на бумагу или целлофановый кулечек. Тогда я принялся наощупь изучать содержимое сумки и вскоре обнаружил искомое: "Памятку о Наотарском конфлик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с Колей, как участники боев, получили эти брошюрки после возвращения из Хосрова. Он свою прочел от корки до корки сразу же, я успел промусолить только несколько страниц. Думал, на каникулах ознакомлюсь – на самом деле, там было что почитать. Ученые времени даром не теряли, все анализировали: останки джипсов, результаты видеосъемки, тысячи проб грунта, воды, воздуха и астероидных обломков. И выдали для армии итоговый документ: кто такие джипсы, откуда взялись и как с ними боро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 чем только в "Памятке" не писали! О том, что джипсы в их современном виде являются результатом длиннейшей эволюционной драмы, которая длилась, возможно, десятки миллионов лет. Особые условия планеты, занесенной в недра шарового звездного скопления, давным-давно заставили их цивилизацию озаботиться управляемой генно-имплантационной перестройкой организма... Решение проблем защиты от жесткого излучения... От экстремальных температур... Войны с неведомыми нам, но явно очень агрессивными соседями... Не исключено – гражданские войны... Имплантация боевых устройств... Живые ткани-антигравитато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ля от этих звонких фраз, опрокидывающих всю научную картину мира, приходил в ликование. Я – терял аппетит. Потому так ни разу в Крыму "Памятку" и не откры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теперь я держал ее в ру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документ секретный. Но не очень. Показывать его гражданским нельзя, но и хранить в спецбиблиотеке не обяза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уничтожить "Памятку" можно. После прочтения. Но, похоже, придется мне приступить к уничтожению секретных бумаг незамедли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удто бы война началась", – ухмыльнулся я. Знал бы я тог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выдрал несколько первых страниц (потом оказалось, что последних, – в темноте не очень-то разберешь) и скрутил из них жгут. Щелчок зажигалки – и свет моего жалкого факела выхватил из темноты ближайшие метры дорож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жды останавливаясь, чтобы сделать новый факел, я все-таки добрался до прию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после этого, ха-ха, вспомнил, ха-ха, что по вине талантливого архитектора, мастерством которого я восхищался в понедельник, у этой растреклятой домины отсутствует человеческая дверь! А есть только механизированная лестница-трансформер, которая вместе с крыльцом выезжает навстречу гостю! Но ведь вся эта идиотская роскошь тоже хочет электричества! А его все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что у них там, в самом деле, с рубильником?! Мыши съе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же совсем замерз. И мне стало до жути не смеш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ачал ор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слышан я не был. Звукоизоляция, товарищи, тепло- и звукоизоляц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гда я уже намеревался начать обстрел окон гостиницы снежками, а лучше – увесистыми ледышками, где-то справа от меня под, так сказать, днищем приюта, распахнулся люк аварийного пожарного вых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нег лег прямоугольник долгожданного... да-да, с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авда, слабенького какого-то, синюшн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люка вниз опустилась обычная лесенка, с переклади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верху лесенки показались сапог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пас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полночи, то есть спустя три часа, все обитатели "Братца Лиса" смирились с тем, что ни электричества, ни связи не будет по меньшей мере до утра. Из отсутствия электричества вытекала не только банальная темнота, но также холод и голод. Вряд ли нужно напоминать, что электричество питает отопительные радиаторы, кухонные плиты, кофемолки, кофеварки, соковыжималки, чайники и тэ дэ. </w:t>
      </w:r>
    </w:p>
    <w:p>
      <w:pPr>
        <w:pStyle w:val="Bodytext"/>
        <w:rPr/>
      </w:pPr>
      <w:r>
        <w:rPr>
          <w:rFonts w:eastAsia="Times New Roman CYR" w:cs="Times New Roman CYR" w:ascii="Times New Roman CYR" w:hAnsi="Times New Roman CYR"/>
        </w:rPr>
        <w:t>Впрочем, некоторые задумались над этим первый раз в жизни. Например, один харьковский книготорговец полагал, что отопление в гостинице – "термоядерное". Старший менеджер объяснил ему, что это Казантипская энергостанция – термоядерная, а вырабатывает она обычное электричество, которое раздает по проводам и СВЧ-каналам на</w:t>
      </w:r>
      <w:r>
        <w:rPr/>
        <w:t xml:space="preserve"> </w:t>
      </w:r>
      <w:r>
        <w:rPr>
          <w:rFonts w:eastAsia="Times New Roman CYR" w:cs="Times New Roman CYR" w:ascii="Times New Roman CYR" w:hAnsi="Times New Roman CYR"/>
        </w:rPr>
        <w:t xml:space="preserve">пол-Кры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лектричество – это разве не поток разогретых атомных ядер? – спросил книготорговец у менеджера с видом победите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т болван хоть знал слова "электричество" и "термоядерный". А вот его жена почему-то все относила на счет... озона! О том, что озон – это газ из трехатомных молекул кислорода, она, конечно же, не подозревала. Зато озон в ее воспаленном воображении тек по проводам и наполнял все светильники мира. При этом он таинственным образом разогревался и, стало быть, свет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ладно бы она так считала! Мало ли на Земле гражданских, которые путают флуггеры со звездолетами, чоругов считают вымершим африканским племенем, а Конкордию – пригородом Мадри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что вытворила жена почтенного коммерсанта, когда в их номере погас свет! Посчитав, что "озон охладился", она первым делом достала зажигалку и поднесла ее к настенной лампе! И не успокоилась, пока не начался пожар, который ей посчастливилось героически одолеть при помощи подушки и бутылки газированной во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се такое проч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центральном холле "Братца Лиса", к счастью, имелся настоящий камин. Который можно было топить настоящими дровами. Сказалась специфика заведения – все-таки, горный приют, а не какая-нибудь пафосная гостиница "Москва", в которой даже мебели нормальной нет – вся сплошь летающ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настоящие дрова (от фирмы "Крымдрова" – хотите верьте, хотите нет) в приюте сожгли во имя романтики еще на новогодней вечерин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т добрый человек, который сбросил перед моим носом лестницу через пожарный люк, как раз и собирался в поход за дровами. Над ним в ту минуту все смеялись, но ему, самому осведомленному, было уже не до смех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вали доброго человека Роман и работал он врачом скорой помощи. Фамилию-отчество он при нашем знакомстве называть не стал, хотя и был по меньшей мере вдвое старше ме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ман, хоть и был гражданским, но флуггер от звездолета отличал и за мировыми новостями следил. А потому он был единственным постояльцем приюта, который прихватил с собой в отпуск портативный визор. Визор питался как от сети, так и автономно, от аккумулят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в горах он ловил картинку с наземного ретранслятора посредственно, а спутники брал не все и не всегда. И все-таки, визор был хоть и маленьким, но полноценным окном в большой м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вот, когда пропал свет, а экспедиция к распределительному щитку показала, что все рубильники стоят в положении "Вкл.", Роман сразу заподозрил, что дело нечисто. Он вернулся к себе в номер и, пока все паниковали, включил виз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месте всех местных каналов зияла первозданная синева. Что вызывало резонный вопрос: а работает ли вообще ай-петринский ретрансля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Роман начал искать инфоспутники и после нескольких бесплодных попыток ему удалось нащупать сочинскую редакцию круглосуточного канала "Нов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восемь минут прямого эфира он узнал,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Кавказу объявлена космическая трево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осмодроме в Керчи по невыясненным причинам разбился пассажирский флуггер и начался большой пожа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убанских баз произведен массовый взлет истребителей-перехватчи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рыму произошла большая авария в энергосетях; по одной версии, землетрясением (?) разрушены силовые подстанции, по другой – перегрелись (!) казантипские реакто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йоне Пятигорска сошел с направляющей (!) и улетел в пропасть поезд-монорель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амым мрачным был не этот необъяснимый обвал катастроф и нелепых версий. А то, что через восемь минут трансляция была прервана весьма оригинальным обра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кране визора промелькнула заставка и вместо логотипа "Новье" в углу появились  массивные рубленые буквы государственного канала "Первый". </w:t>
      </w:r>
    </w:p>
    <w:p>
      <w:pPr>
        <w:pStyle w:val="Bodytext"/>
        <w:rPr/>
      </w:pPr>
      <w:r>
        <w:rPr>
          <w:rFonts w:eastAsia="Times New Roman CYR" w:cs="Times New Roman CYR" w:ascii="Times New Roman CYR" w:hAnsi="Times New Roman CYR"/>
        </w:rPr>
        <w:t>Человек в военной форме, подсматривая в  бумажку, сообщил примерно следующее: "Товарищи! Совет Директоров России просит вас сохранять спокойствие. Если вы в настоящее время находитесь в движущихся транспортных средствах, настоятельно рекомендуем вам немедленно остановиться. Аэротакси и другие легкие летательные аппараты должны совершить посадку – по возможности, за пределами населенных пунктов. Рекомендуем населению временно воздержаться от употребления воды из коммунальной сети. Всех военнослужащих, находящихся в</w:t>
      </w:r>
      <w:r>
        <w:rPr/>
        <w:t xml:space="preserve"> </w:t>
      </w:r>
      <w:r>
        <w:rPr>
          <w:rFonts w:eastAsia="Times New Roman CYR" w:cs="Times New Roman CYR" w:ascii="Times New Roman CYR" w:hAnsi="Times New Roman CYR"/>
        </w:rPr>
        <w:t>отпуске или увольнении, просим немедленно явиться в распоряжение органов военной администрации. Военнообязанным мобилизационного резерва рекомендуем не покидать мест постоянного жительства. Ни в коем случае не выключайте визоры, вифоны, телефоны, средства</w:t>
      </w:r>
      <w:r>
        <w:rPr/>
        <w:t xml:space="preserve"> </w:t>
      </w:r>
      <w:r>
        <w:rPr>
          <w:rFonts w:eastAsia="Times New Roman CYR" w:cs="Times New Roman CYR" w:ascii="Times New Roman CYR" w:hAnsi="Times New Roman CYR"/>
        </w:rPr>
        <w:t xml:space="preserve">мобильной св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рония судьбы в том, – грустно улыбнулся Роман, – что при этих словах картинка исчезла. И сколько я ни пытался, других каналов поймать не удалось. Я хотел позвонить по мобильнику домой, но сигнала не было. Думаю, пропал примерно в то же время, что и электричест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с Романом стояли на опушке букового леса по колено в снегу. В руках мы держали большие охапки обледеневших сучьев. Увы, лучших дров нам не попалось, а ничего похожего на электротопор персонал "Братца Лиса" предоставить Роману не смо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том, что мои ноги промокли насквозь, что немеют нос и уши я давно уж позабыл. Я думал только о двух вещах. Раз нужно топливо – значит, его надо раздобыть, и если другие постояльцы этого не понимают, то я просто обязан Роману помогать. И второе: как выбраться с этой чертовой Демерд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едь приказ есть приказ. Раз я военнослужащий, значит место мое – в ближайшей комендатуре! Где она, кстати? В Алуште вот, например, е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Саша, если хочешь знать мое мнение, в России произошел военный переворот. А может, и в других директориях тоже, – таким оригинальным предположением увенчал Роман свой расска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енные перевороты так не делаются, – возразил я. – Зачем ронять флуггеры с пассажирами и взрывать монорельс? Зачем портить связь и энергоснабжение? Наоборот: все гражданские информканалы должны работать безукоризненно! Достаточно бросить на Дворец Директоров батальон мобильной пехоты и сообщить по всем каналам, что отныне у нас правят не пятеро королей экономики, а один-единственный наполеонч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редлог? Сам посуди: под каким предлогом ты проведешь наверх своего наполеончика? Из истории мы знаем, что таким предлогом с конца двадцатого века всегда были вездесущие террористы. Придумай террористическую организацию. От ее имени проведи несколько громких диверсий. И население любой директории, любой планеты само поднесет тебе скипетр и держа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думаете... вы хотите сказать... что диверсии произведены нашей собственной арми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исключаю. А завтра-послезавтра военные найдут "виновных". Какой-нибудь "Фронт возвращения Аляски" или "Белую Армию Крыма". Как ты сам понимаешь, конкретное название фиктивной организации роли не игр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ашему, наша российская армия на такое способ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не обижайся. Я видел тебя мельком вечером в понедельник. Ты был в форме. Но я же не хочу сказать, что ты – участник загов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что вы знаете про армию?! Вы хоть одного офицера близко ви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капитан медслужбы. В отставке. Служил на Лючии. Так что, Саша, офицеров я видел близко. Так близко, как не дай Бог тебе увидеть. Не только снаружи, но и изнутри. Когда отравленные иглы тамошних стрелохвостов из их селезенок выковыривал. Да и меня самого из-за этих проклятых стрелохвостов комиссов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товарищ капитан в отставке. Но в вашу теорию о военном перевороте я не вер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акой я тебе "товарищ капитан"! Я же сказал: Роман. Можно на "ты"... Но если это не переворот, то какая твоя верс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билизация под предлогом нападения неведомого врага. Стратегическое развертывание под видом паники. То есть я вообще не верю, что были настоящие диверсии. Я думаю, это грандиозный спектакль. Симуляц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ууу-у, какое мышление... Далеко пойдешь... А зачем нужно сейчас стратегическое развертывание? С кем воевать буд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го я вам... тебе... сказать не м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амекни хоть: с чужа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е дело, с чужаками. Зачем же со своими воев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под такой разговор мы и притащили свою ношу в приют, под конец условившись выдать остальным минимум информации. А именно: по визору Роман видел сообщение о том, что на Казантипской энергостанции приключились какие-то безобидные неполадки, из-за которых пришлось ее временно остановить. А потом у визора сели аккумулято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реди ночи я ничего предпринимать не собирался. Узнал только, что мой отец покинул приют два дня назад. И что дамы, с которой он приезжал, во время его отъезда с ним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обсушился у камина. Съел кусок полусырой говядины, кое-как зажаренной на угольях. И, наслушавшись бредовой трепотни гражданских, отправился сп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тро я начал со сканд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мое удостоверение! Вот моя боевая медаль! Лыжи и лыжные ботинки – я больше ничего не прошу! Я готов заплатить, в конце конц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зяин гостиницы оставался непреклон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вторяю: у нас нет лыж. А тем более – ботин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радиостанции у вас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терминал СВЧ-стандарта. Но он, увы, все еще не заработ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Но как же у вас может не быть лыж?! На чем вы тут всю зиму ходи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ходим. Мы вызываем аэротакси. Через СВЧ-термин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аши постояльцы?! Разве они не ходят на лыж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ин не выдерж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одой человек! Не знаю, как где, но в мой приют люди приезжают не за тем, чтобы таскать свою задницу по горам! Здесь трахаются! Ясно вам?! Трахаю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на лыжах – тоже романтично... – сдался я. – Извините мою резкость, но мне нужно срочно попасть в Алушту. Что вы мне посовету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нее всего – дождаться включения электричества и вызвать аэротакси. Но если вам так уж не терпится, попробуйте сходить к "Братцу Кролику". У Эллы, это хозяйка, кажется, были лыжи. А может, сан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ман со мной идти наотрез отказался. "Ты военнослужащий – вот и топай. – сказал он. – А мне тут нравится. Темнота – друг не только молодежи. У меня с одной женщинкой вроде склеилось. Так что – до свиданья и удач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ачи и тебе", – сказал я и пошел через заснеженный буковый лес в соседний приют, размышляя над тем, что профилирующее направление сервиса в приюте "Братец Лис" было указано его хозяином удивительно точно. Один я, как всегда, романтик. И от проституток отказался, и в Балаклаве всех симпотных студенток проморг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и "Братец Кролик". Почти точная копия "Лиса", только нормальные ступеньки с нормальной лестницей там все-таки сыскались. </w:t>
      </w:r>
    </w:p>
    <w:p>
      <w:pPr>
        <w:pStyle w:val="Bodytext"/>
        <w:rPr/>
      </w:pPr>
      <w:r>
        <w:rPr>
          <w:rFonts w:eastAsia="Times New Roman CYR" w:cs="Times New Roman CYR" w:ascii="Times New Roman CYR" w:hAnsi="Times New Roman CYR"/>
        </w:rPr>
        <w:t>Ожидаемого кролика с ошейником у входа не оказалось. (Наш лис, кстати, тоже за ночь так и не объявился</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открыл незапертую дверь и нос к носу столкнулся с заплаканной женщиной в енотовой шубе. Что-то подсказало мне, что передо мной хозяйка гостиницы, Эл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его... не видели? – дрожащим голоском спросила 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почку мою... беленьку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лика? – догадался я. – В ошейни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ели?! – встрепенулась 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нет. Просто предполож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вы могли... предположить? – Элла высморкалась. – Если... не виде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з соседнего приюта. Там был лис. Тоже в ошейни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х, ну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авно он исче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вчерашнего вечера нет... Ума не приложу, как это возможно?! Я звала его по радио... он не отвечал... А потом исчез этот дурацкий св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чертовщина... Лис... Кролик... – что-то эти зверушки мне совсем перестали нравиться. – Нет зверушек... Нет света... Нет связи... А что, ес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 меня возникла идея. Совершенно безумная. Настолько безумная, что могла оказаться правд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 я сделал паузу, соображая, как бы поделикатней спросить. – А вот ваш кролик... Он ведь был говоря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дрессированный и говорящий? У него был свой речевой синтезатор, 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Да! Да какая вам разница?!.. Пропал мой беленький, – Элла готовилась разреветься с новой сил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о. Спокойно. Перед вами – представитель вооруженных сил. Вы, наверное, еще не знаете, что в стране объявлена мобилизац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билизация. А это значит: угрожаемый период. А это, свою очередь, значит, что все гражданские лица должны военным всемерно содействовать. Например, спокойно и внятно отвечать на их вопросы. Яс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 у меня, наверное, были недобрые. Что и подействовало на Эллу отрезвляю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 товарищ.</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о. В таком случае вопрос: лыжи е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ыжные ботин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взялся ваш кролик? Где и когда вы его купили</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назад. У одной фирм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как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есть в Симферополе такая... "Инофауна"... Торговала всякими импортными диковинами для нашего бизн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ортны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нопланетными. Чучела экзотических рыб, террариумные зверюги, растения с других планет... Лицензия у них была! Вы не подумайте! Все – после карантина и контроля! Дорогущее – ж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лик – инопланетн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да. То есть он – обычный кролик. Но – акселированный и с имплан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кселерированный. С имплантантом", – мысленно поправил я Эллу, но перебивать не ст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привезли с какой-то планеты... И лисичек... И оленей... Потешных таких... Привезли их... Сейчас вспомню... С планеты... Асу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двису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рдвисура! – я чуть не упал. – Клонская планета! Клонский кролик!.. Да-а-а, не за курорты ордена дают!.. И не одни только курорты у них там, на Ардвисуре!.. Но неужели ли же... Не-у-же-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ного их куп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бы говорящую зверушку не купили? Дорогие они были – жуть! Но многие хозяева гостиниц, ночных клубов, ресторанов раскошелились. Это же самый писк! Мы с соседом даже вывески под своих зверей сменили. Раньше мой приют назывался "У Эллы", а его – "Горный паради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ибо за сотрудничество, Элла. А теперь слушайте. Я беру у вас лыжи и лыжные ботинки. Оставляю вам в залог двести терро, хотя мог бы этого и не делать. И даю два совета. Первый: поскольку электричества еще долго не будет, рекомендую вам и вашим постояльцам сходить за дровами. Второй: если появится ваш братец кролик, или братец лис, или какой-нибудь олененок, медвежонок, кабанчик в ошейнике – пристрелите его! Я знаю – у хозяев гостиниц обычно есть хотя бы пистолет. Немедленно пускайте его в х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лла, вы мне не поверите. Но вы должны поверить. Эти зверушки могут взорвать ваш приют к чертовой матери. Вместе с 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поймете. Слушайте окончание моего второго совета. Убитого зверька постарайтесь сохранить. Главное – сохраните ошейник. И при первой же встрече с военными, отдайте им со словами: "Проведите экспертизу ошейника на наличие скрытого контура управления." Вы запомните или вам напис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борочная память. Выборочное зрение. Мы видим то, что хотим видеть. А то, что кажется маловажным, скучным, бессмысленным проваливается на дно памя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жется, оттуда уже нет возврата? Ничего подобного. Событие-детонатор может взорвать лед на озере отложенных воспоминаний. И порою оттуда лезет так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вылетал из Мурманска в Симферополь, команда смуглолицых спортсменов стояла в очереди на минский рейс. Клоны направлялись на чемпионат Российской Директории по хоккею. Правда странно? Чемпионат – российский, а на него спортсмены аж из Конкордии прилетели. Зачем? Визит дружбы? Товарищеский матч с победителями турн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ли вот, когда я был в Ялте, по набережной мимо меня прошла парочка средних лет, тихонько переговариваясь на фарси. Судя по лицам – типичные демы из Хосрова. Интересно, на каких работах хосровские демы зарабатывают себе на отдых в Крыму? На материализации Абсолютной Чисто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помнился лимузин с дипломатическими номерами, виденный мною в Судаке. Из него вышла умопомрачительно стройная, высокая женщина с плоским чемоданчиком. Из-под ее пальто выглядывало длинное, до самых щиколоток платье. Такие ни с чем не спутаешь. Такие носят только заотары. Что было у нее в чемоданчике? Смена белья и косметичка? Походно-полевой алтарь огня? 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конец, "встаньки" из нашей Академии! Что учудили-то, 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лето они, как и я, остались в Академии. Только я пахал в космопорту, а клоны продолжали зубреж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ктябре все клонские кадеты с четвертого курса добились, чтобы у них приняли зимнюю сессию экстерном. И успешно сдали все экзам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 конце декабря они столь же успешно и тоже экстерном сдали летнюю сессию – в счет еще не наступившего тогда 2622 года! И когда я покупал билеты в Симферополь, эти ребята уже получили дипломы об окончании СВКА, собрали пожитки и отбыли на Вэртрагну, принимать в своем военном ведомстве офицерские патен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 чему такая спешка? Я понимаю: усердие, любовь к знаниям... Узнай сегодня больше, чем знал вчера! И все-таки, не прямой ли приказ Родины стоял за клонским рвен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верушки эти проклятые, переделанные клонскими биотехниками на Ардвисуре... Ведь надо же было, черт побери, запретить их производство в Объединенных Нациях, но оставить в законах лазейки для импорта этой дряни из Конкорд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оймите же, кадет, здесь у меня не Генеральный Штаб! Повторяю: мы знаем не больше вашего! Совет Директоров еще не дал официальной оценки происходящему! Никаких приказов, кроме тех, которые содержатся в Желтом Пакете, мы не получ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лаза у капитана Лемзенко, заместителя начальника алуштинского мобпункта, были красные. И сам он был красный, как вареный р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капитан! Но это же просто! Поделитесь моими соображениями с начальством! Откуда мы знаем, сколько еще диверсий запланировано?! Может быть, многие из них удастся предотврат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ейте панику, кадет! Кстати, покажите-ка еще раз документы. Как, вы говорите, попали на наш мобилизационный пунк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мобилизационный пункт я попал вот к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шесть часов я добрался от "Братца Кролика" до трассы Алушта – Симферополь. Снял лыжи с ботинками, оставил их в сугробе у обочины. Потом я обулся в кроссовки и трусцой направился вниз, в Алуш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ороге было пустынно. Один раз у меня проверил документы усиленный патруль МИТРАНа – милиции транспортного надзора. Удивительно, но старший сержант, начальник патруля, не смог сообщить мне никаких нов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по сетям военной связи объявлены угрожаемый период, чрезвычайное положение и мобилизация. Да, были взрывы – на космодромах, подстанциях, ретрансляторах, водоопреснительных узлах. Нет, гражданская связь в Крыму не восстановлена. Нет, виновники не названы. Нет, во всех визорах пустые синие экраны. Нет, подвезти не можем, не имеем права оставить вверенный участок. Подождите пять часов, приедет смена и тог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топал по дороге вниз. В Крыму в январе вечереет очень рано. Однако быстро наступающая темнота не помешала мне разглядеть две огромных шапки дыма: на востоке и на западе. Судя по всему, над Керчью и над Массанд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меня догнала колонна громадных пожарных машин с белой трафаретной надписью "Херсон-Пассажирский". Их послали сюда, за тридевять земель, с херсонского космодрома тушить пожары в Массандре. Кроме этого, несколько цистерн везли пресную воду, доставка которой прекратилась по всему южному берегу Кры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видев на мне военную форму, пожарники милостиво остановились и подбросили меня до Алушты. От них я тоже не узнал ничего путн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Алуште было темно и так же безлюдно, как на трассе. Все сидели по домам и гостиницам, подчиняясь приказу о чрезвычайном положении. Улицы патрулировались МИТРАНом и какими-то солдатами-перестарками. У милиционеров было табельное оружие, солдаты довольствовались охотничьими ружьями и железными пруть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ноценной комендатуры в Алуште не было – только мобпункт. У патрулей я выспросил его адрес и вскоре предстал пред красны очи Лемзен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капитан, как вы не понимаете? Это же вой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война, а угрожаемый период, – отрезал капитан. – Была бы война – нам уже объявили б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 я вздохнул. – Пусть будет угрожаемый период. В вашем Желтом Пакете написано, что делать в этом случае бедному сироте из Северной Военно-Космической Академ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рония неуместна. Вы должны немедленно отправиться в расположение вашей части. В данном случае – в Академию. А я должен оказать вам всемерное содейств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хорошо. В таком случае – оказывайте, товарищ капита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видели толпу солдат и офицеров во дворе? Все такие же как вы, отпускники. Думаете, им не хочется в свои ча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в его кабинет без стука влетел какой-то майор. Видимо, начальник мобпунк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ня, только что, из Москвы... Открывай Красный Пакет... Война! </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неприкосновенных контейнерах дипломатической поч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тайниках коммерческих транспор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секретных отделениях люксогеновых цистер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карманах и багаже, в виде безобидных авторучек, зажигалок и брело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лоны провозили на Землю диверсионное оружие. Оружие террора и хаоса.</w:t>
      </w:r>
    </w:p>
    <w:p>
      <w:pPr>
        <w:pStyle w:val="Bodytext"/>
        <w:rPr/>
      </w:pPr>
      <w:r>
        <w:rPr>
          <w:rFonts w:eastAsia="Times New Roman CYR" w:cs="Times New Roman CYR" w:ascii="Times New Roman CYR" w:hAnsi="Times New Roman CYR"/>
        </w:rPr>
        <w:t>Спортивные делегации и туристы, оркестры народных инструментов и самодеятельные хоры, дипломаты и стажеры, проклятущие лисы и кролики (зоозомби, как их впоследствии назвали) – все они были солдатами первого удара. Которые девятого января, в один час тридцать минут по универсальному времени, начали по всей Земле операцию "Затмение" – часть стратегического плана "Исфандияр</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чем – горжусь Россией! – именно наша Директория была сочтена самой мощной и опасной. А потому время начала операции было подобрано так, чтобы "Затмение" у нас, во-первых, совпало с крупным религиозным праздником, и, во-вторых, началось с наступлением темноты. Что, конечно, гарантировало и успех большинства диверсий, и  многократное усиление психологического эффек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рана была шокирована происшедшим. После официального объявления войны и обращения Совета Директоров к народу России шок только усил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этому путешествие из Алушты на Новую Землю, которое раньше можно было совершить часа за полтора, заняло у меня двое сут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очь на девятое отлично подготовленные клонские пилоты (поднявшиеся на борт, разумеется, инкогнито – в том числе и с паспортами граждан Объединенных Наций!) захватили множество пассажирских флуггеров и направили их на различные цели. В Крыму атаками камикадзе был уничтожен Симферопольский медиацентр (вместе с кучей ретрансляторов) и сильно повреждены два космодр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пасаясь дальнейшего применения этой тактики, спешно учрежденный Совет Обороны отменил одним махом все пассажирские рейсы в России. Ждать, когда пассажирские флуггеры вновь взлетят и начнут по мобплану бесплатно возить военных, я не мо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сначала я в компании трех танкистов, одного зенитчика и двух пехотных сержантов на борту мобилизованного аэротакси добрался до Симфероп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летая над Ангарским перевалом, мы наблюдали очередную невеселую картину: дорога была перегорожена поваленными деревьями, перед которыми горели две милицейские маш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я потом узнал, та часть клонской агентуры, которая не погибла во время ночных диверсий девятого, разбежалась по горам и продолжала партизанскую войну на нашей же территории! Конечно, за ближайшие две недели их всех перестреляли (в плен почти никто не сдался), но шуму они наделали м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лавное, их дерзкие налеты словно бы говорили землянам: глядите, даже ваша центральная планета погружается в хаос. А теперь представьте, что же творится на вашей галактической перифер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это мне еще крупно повезло – причем дваж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луждающие клонские диверсанты запросто могли ухлопать меня, пока я спускался на лыжах из "Братца Кролика" и топал по дороге в Алушту. А второй раз, когда мы глядели из аэротакси на горящие милицейские машины и обсуждали, не стоит ли рядом с ними приземлиться, нас было проще простого достать ракетой переносного зенитного комплекса! (А такие штучки у диверсантов имелись – из заблаговременно подготовленных дипломатической резидентурой тайников в гор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Симферополе я застал частичную эвакуацию. Это был еще один деморализующий фактор "разбойного нападения шайки конкордианских варваров" – как метко, хотя и несколько односторонне охарактеризовал Совет Обороны блистательный по замыслу и, увы, безупречный по исполнению дебют Конкордии  в той вой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е вечером десятого в штабах поняли, что пронырливый зоозомби, повинуясь командам скрытого контура управления, может взять из тайника мину размером с пачку сигарет, укрепить ее где предусмотрено программой и активировать часовой механизм тычком носа. После чего летит к чертям силовая подстанция, кабель, водопроводная труба. Как видите, не один я был такой ум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 отличие от меня, генералы мыслили масштабней. А если зоозомби используют химическое оружие? Ведь есть такие яды, ста грамм которых хватит, чтобы уложить в сыру землю целый город! Яд может быть порошком – тогда его нужно подсыпать в сеть городского водоснабжения. Может быть летучим соединением: тогда достаточно разбить небольшой флакон на центральной площади горо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сибирская язва? А чума-Л (штамм с планеты Лючия)? А дифтерия-Т (трайтаонск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еще одна перспектива, не лучше предыдущих: старые проверенные термоядерные бом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термоядерный фугас не провезешь в контейнере дипломатической почты. И не закопаешь так вот запросто где-нибудь в окрестностях Киева или Москвы. Однако, вся беда в том, что операция "Затмение" проходила не только на Земле, но и в космо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торговые и пассажирские корабли Конкордии, находившиеся в Солнечной системе к началу девятого января, оказались вооруженными рейдерами. В первые же минуты войны из раскрывшихся транспортных отсеков и люков в фальшивых надстройках выскользнули многотонные черные рыбины. Прежде, чем на орбитальных крепостях успели сообразить, что происходит, над нашей системой противокосмической обороны разразилась ракетная гро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кетные удары были нанесены по антеннам дальней связи и батареям большого радиуса действия. В космическом щите Земли были пробиты бреши. Залатать их за день или два  было невозможно. В любую минуту из Х-матрицы, следуя дорожкой, проторенной ряжеными "купцами", могли выйти полновесные линкоры. И ударить по нашим городам не конвенциональными силумитовыми, а термоядерными раке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ди ты, – отмахнулся Коля. – Ты же знаешь, что атомное и суб-атомное оружие применить невозможно. На спутниках космического контроля сразу же сработают детекторы, а излучатели системы "Nigredo" за две секунды раскроют над любым регионом противоатомный зонтик. И все атомные боезаряды превратятся в безобидный свинец!</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как же! "Алхимик космической эры"! "Чудо-поле"! Я даже наизусть помню тот абзац учебника. "В 2115 году новый Колумб физики, профессор Белградского университета Данко Липич, автор Великого Закона Супергравитации, вместе с учениками рассчитал и создал первую экспериментальную установку дистанционной трансмутации. Затратив энергию, достаточную для того, чтобы вскипятить все Адриатическое море, профессор Липич, не выходя из своей лаборатории, превратил пять грамм урана, находящиеся в бронированном помещении на дне заброшенной шахты, в пять грамм свин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менно, Саша, вот именно. И уж кому, как не нам с тобой, знать, что в 2309 году излучатели Липича были наконец доведены до ума и поставлены на боевое дежурство. Поэтому уж чего-чего, а ядерных атак можно не боя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уже ничего не боюсь. Скорее бы в бой – а там все равно. Как видишь, я оптимист. А вот генералы – пессимисты. Так что эвакуация Симферополя проводилась прямо у меня на глаз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ло было уже двенадцатого, в Академии. Мы с Колей делились новостями. Я рассказывал как тащился на перекладных из Алушты. А он – как мобилизовал родительскую летающую дачу и пытался добраться на ней из Валдая в Мурманс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Коля не знал о запрете на полеты персонального транспорта. И когда какая-то бронеколонна в районе Петрозаводска открыла по нему беглый зенитный огонь, он принял ее за конкордианских десантников на отечественной техни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он долго уговаривал коменданта Мурманска поднять по тревоге ближайшую эскадрилью, чтобы разгромить супостата на марше. За дезинформацию  и паникерство его хотели судить военным трибуналом. Но он сбежал (во дает!) и, прибившись к компании каких-то звездолетчиков, благополучно приплыл с ними на морской терминал Колч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 а в Мурманске, кажется, эвакуации не было.</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вере,  я смотрю, вообще порядка больше. Впрочем, и в Крыму, если так подумать... Понимаешь, что меня удивило... Эвакопункты в Симфере были развернуты так четко, словно бы тамошняя комендатура только того и ждала. Вот что странно! На каждом перекрестке</w:t>
      </w:r>
      <w:r>
        <w:rPr/>
        <w:t xml:space="preserve"> </w:t>
      </w:r>
      <w:r>
        <w:rPr>
          <w:rFonts w:eastAsia="Times New Roman CYR" w:cs="Times New Roman CYR" w:ascii="Times New Roman CYR" w:hAnsi="Times New Roman CYR"/>
        </w:rPr>
        <w:t xml:space="preserve">как из-под земли выросла большая палатка. Там стояли строгие девушки и юноши с повязками "Территориальная оборона". И всем выдавали: сухпай, аптечку, резиновые перчатки, респиратор, тампоны с антидотом, фонарик и еще, кажется, схему маршрута эвакуации. </w:t>
      </w:r>
    </w:p>
    <w:p>
      <w:pPr>
        <w:pStyle w:val="Bodytext"/>
        <w:rPr/>
      </w:pPr>
      <w:r>
        <w:rPr/>
        <w:t xml:space="preserve">– </w:t>
      </w:r>
      <w:r>
        <w:rPr>
          <w:rFonts w:eastAsia="Times New Roman CYR" w:cs="Times New Roman CYR" w:ascii="Times New Roman CYR" w:hAnsi="Times New Roman CYR"/>
        </w:rPr>
        <w:t xml:space="preserve">Да? Тебя это удивляет? – насмешливо спросил Коля. – А </w:t>
      </w:r>
      <w:r>
        <w:rPr>
          <w:rFonts w:eastAsia="Times New Roman CYR" w:cs="Times New Roman CYR" w:ascii="Times New Roman CYR" w:hAnsi="Times New Roman CYR"/>
          <w:i/>
          <w:iCs/>
        </w:rPr>
        <w:t xml:space="preserve">это </w:t>
      </w:r>
      <w:r>
        <w:rPr>
          <w:rFonts w:eastAsia="Times New Roman CYR" w:cs="Times New Roman CYR" w:ascii="Times New Roman CYR" w:hAnsi="Times New Roman CYR"/>
        </w:rPr>
        <w:t>не удивля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ткнул пальцем в плакат на сте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каты эти появились в Академии повсюду. Их же, кажется, я видел в Каховке, где ожидал военного транспортника до Моск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кат был такой: прямо на зрителя, будто бы конь, встающий на дыбы, прет огромный танк Т-10 российского производства. Под его гусеницами – раздавленный танк врага. Какого врага – легко догадаться, ведь во все стороны разбегаются солдаты в клонских мундирах с совершенно одинаковыми и притом очень неприятными лицами. (Типичная художественная гипербола: на клонах – именно парадные мундиры, какие у них носит, кажется, только Первый Народный кавпол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танком летят наши флуггеры, а надо всем этим еще и аллегория: российский орел когтит перепуганного, ревущего крылатого бы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бодренькая надпись: "Орел мух не лов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полиграфия у нас оперативная. Но художники какие шустрые оказались, а? И сюжет игривый такой, победный, – продолжал Коля. – А ведь только позавчера признали, что война началась. Тут бы что-нибудь вроде "Защити колыбель цивилизации!" или "Стоим насмерть!" – а то на плакате мы уже войну выиграли и веселимся. Ха-ха-ха, орел бычка поймал, хи-хи-хи, он мух не лов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общем собрании Академии первым говорил контр-адмирал Туровский. Говорил не по существу, зато мало. Козырными словами были: временное, сплотиться и круш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варное, неспровоцированное нападение. Разбойное. Хуже татарина. Шайка конкордианских варва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енное овладение инициативой. Временные успехи противника. Сплотиться под знаменами. Сокрушительный отпор. Временные трудности. Крушить врага везде. Покоя ни днем ни ноч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удет с позором изгнан. Сокрушен. Сплоченны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тем, как начальник крупнейшего факультета и старший по званию, выступил Федюнин. Тоже, слава Богу, коротко. И – чудо! – почти по существ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ведена военная цензура. Трибуналы. Расширены полномочия осназа и контрразведки. Все каналы транслируют только то, что разрешено пресс-центром Совета Обороны. Перлюстрация перепис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каких разговорчиков. Ни малейшего намека на пораженческие настроения. Обо всем сразу же докладывать старшему командиру. В ваших же интерес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перь – закрытая информация. Для свои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яжелые бои по всей периферии. Конкордианские десанты на пяти планетах. Полностью потеряна связь с тремя из них. Два крупных эскадренных сражения. Нанесен значительный урон превосходящим силам противника. Обе эскадры отведены в тыл на переформирование.</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самое главное. То, что касается непосредственно вас, – Федюнин, мастер всех и всяческих интригующих пауз, замолчал, дожидаясь, когда в зале воцарится абсолютная, гробовая тишина. – Кадетов двух первых курсов пока что решено доучивать. Правда, по ускоренной программе. Третий курс получает распределение на флот сразу после сдачи зимней сессии. Командование обещает выдать вам лейтенантские звезды после первого же боя. Четвертому курсу зимняя сессия засчитывается автоматически, прямо сейчас. Завтра кадеты четвертого курса получат офицерские патенты,</w:t>
      </w:r>
      <w:r>
        <w:rPr/>
        <w:t xml:space="preserve"> </w:t>
      </w:r>
      <w:r>
        <w:rPr>
          <w:rFonts w:eastAsia="Times New Roman CYR" w:cs="Times New Roman CYR" w:ascii="Times New Roman CYR" w:hAnsi="Times New Roman CYR"/>
        </w:rPr>
        <w:t>парадное оружие, погоны и форму. После чего поступают в распоряжение главкома военного флота Росс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 – выкрикнул Переверзе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тут – честное слово, в едином порыве, не сговариваясь, не ради хорошего пропагандистского кадра – мы бешено зааплодировали и заревели, как буйвол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рра! Ураааа! УРААААА!</w:t>
      </w:r>
    </w:p>
    <w:p>
      <w:pPr>
        <w:pStyle w:val="Heading2"/>
        <w:rPr/>
      </w:pPr>
      <w:r>
        <w:rPr/>
        <w:t>ГЛАВА 18. ВЛЮБЛЕННЫЕ БЕСЦВЕТИКИ</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Декабрь, 2621 г. – Январь, 2622 г.</w:t>
        <w:br/>
        <w:t>Биостанция "Лазурный берег"</w:t>
        <w:br/>
        <w:t>Планета Фелиция, система Львиного Зе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чхид прожил на биостанции три дня. За это время он успел съесть половину капустной грядки, переслушать всю фонотеку в диапазоне от русских народных песен (XIX век) до грандиозной кантаты "Звездопроходцы" (XXIV век) и сочинить короткую поэму "Влюбленные бесцвети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капусту Качхид жевал с аристократической ленцой, то музыку поглощал как жадный варвар. Выставляя на проигрывателе-комбо скорость воспроизведения "х8", он тратил на  ознакомление с двухчасовой оперой пятнадцать минут. Что Качхид при этом успевал расслышать – для Эстерсона поначалу оставалось загад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структор предполагал, что сирх валяет дурака. То есть воспринимает музыку и пение просто как забавную какофонию, стимулирующую пищеварение. Каково же было его изумление, когда на второй вечер Качхид сказ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спо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е, похоже, было не привыкать к такому обороту дел. В режиме "Разделенные дорожки" она убрала голос солиста и оставила только музыкальное сопровождение. После чего из проигрывателя полился чистый инструментал "Ямщи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на запела. А Качхид подхва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был сражен наповал. Качхид, со всей определенностью, не знал русского языка. Он не понимал его и не смог бы выразить свои мысли по-русски. Качхид не имел музыкального образования. Но, обладая то ли общим для всех сирхов, то ли персональным даром какого-то чудного "фотографического слуха", он умудрялся вполне музыкально петь на русском язы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структор не сомневался, что если бы Качхиду дали пару раз прослушать бразильские  или конкордианские песни, он с тем же успехом запел бы на португальском и фарс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касается поэмы "Влюбленные бесцветики", то она привела в душевное смятение обоих обитателей биостан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ма повествовала о том, как лирический герой (читай: Качхид) провел четыреста сорок три дня в скитаньях. А на четыреста сорок четвертый он повстречал на границе твердой и мокрой стихии сказочное селение, обнесенное высокой стеной. В селении жили два бесцвет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ин бесцветик был сильный, красивый, добрый и ласковый. Звали его Женщина. А второй был тоже сильный, но "шерстнолицый", умный и мужественный. Его звали Мужч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бесцветики были влюблены друг в друга больше, чем каждый из них был влюблен в музыку и ученые беседы, которые заменяют бесцветикам качу. Но любовь Мужчины и Женщины не находила выражения, потому что каждый из них считал проявление своей любви слабостью. Оттого они оба были несчастли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рический герой (напомним: Качхид) переживал за Мужчину и Женщину. Но, проведя в обществе этих замечательных бесцветиков некоторое время, пришел к выводу, что они счастливы и в своем несчастье. А он, лирический герой, несчастлив даже в своем счаст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кончив декламацию, Качхид развернулся и, не прощаясь, ушел в лес.</w:t>
      </w:r>
    </w:p>
    <w:p>
      <w:pPr>
        <w:pStyle w:val="Bodytext"/>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лнечная зима, которую предрекала Полина, вступала в свои пра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ьвиный Зев был звездой того же спектрального класса, что и Солнце. Но, будучи старше, несколько меньше и холоднее Солнца, Львиный Зев обладал одной любопытной особенностью, свойственной некоторым остывающим звездам – Экваториальным Пят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у, по роду занятий подкованному в астрофизике, было известно, что любая звезда, как и планета, вращается вокруг своей оси. Но поскольку звезда не твердое тело, а гигантский раскаленный газовый шар, то разные слои этого шара вращаются с разной скоростью, которая, к тому же, зависит и от широты, на которой этот слой наход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олее того: эти слои в некоторых случаях могут опускаться в глубь звезды и вновь подниматься поближе к поверхности, в фотосферу. Например, поведение пресловутых темных пятен на Солнце связано как раз со сложнейшими процессами перетекания, перемешивания и вращения различных газовых слоев в оболочке нашей материнской звез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ромадное – куда большее, чем солнечные – и действительно очень темное пятно Львиного Зева было вытянуто вдоль звездного экватора, занимая почти всю его длину. При этом оно, будучи сформировано в основном из тяжелых атомов, то "подгорало" и опускалось в глубь Львиного Зева, то вновь подымалось на поверхность, почти вдвое ослабляя мощность излучения звезды. Этот процесс астрофизики назвали "дыхан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лнечная зима наступала тогда, когда Львиный Зев совершал "вдох". Происходило это примерно раз в двести местных суток (которые почти не отличались по длительности от земны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конце ноября по универсальному календарю Львиный Зев как раз "вдох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везда потускнела. Количество света, излучаемого Львиным Зевом в пространство, уменьшалось с каждым днем. Становилось всё прохладнее. Температура воды в океане упала до плюс шестнадцати по Цельсию. Температура воздуха даже днем не подымалась выше двадцати четырех. Ночами могло быть и плюс десять. По местным меркам, это была адская стуж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ую половину дня, почти не переставая, дул сильный западный ветер. Он пригонял все новые караваны туч. В сумерках начинались и шуршали всю ночь напролет затяжные дож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дин из редких ясных вечеров Полина обратила внимание Эстерсона на замечательное небесное явление, которое, по ее словам, удавалось наблюдать не чаще трех-пяти дней в го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громный красный диск Львиного Зева уже скрылся на треть за горизонтом. Экваториальное Пятно сейчас, когда блеск светила был ослаблен дымкой, можно было увидеть невооруженным глазом. Пятно перерубало Львиный Зев почти ровно попол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а спутника Фелиции – Ухо-1 и Ухо-2 – недавно взошли в той же стороне, где Львиный Зев садился. Они висели над горизонтом по обеим сторонам заходящей звез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в подступающих сумерках, взаимное положение звезды, перечеркнутой Экваториальным Пятном,  и спутников Фелиции оказалось таким, что возникла полная иллюзия льва с распахнутой пастью. Пастью льва было Экваториальное Пятно, его головой – диск звезды, а ушами – спут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умеется, сходство было не портретное, а скорее мультипликационное. И все-таки, воображение легко перерабатывало эту картинку в настоящего льва – не то зевающего, не то ревущего. Точно так же, как впадины морей на лунном диске человеческое восприятие превращает в черты печального женского ли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то все гадал, отчего у спутников Фелиции такие смешные названия! – воскликну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же вы думали? – поинтересовалась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глупости всякие. Например, что это черный юмор звездопроходцев.  Фольклор, так сказать. Скажем, легенда о каком-нибудь невезучем корабле-разведчике, который взорвался ровно посредине между двумя спутниками Фелиции. А уши пилота разлетелись в разные стороны и упали на спутники. Вот и назвали: Ухо-1 и Ухо-2.</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расхохота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ланд, вы замечательн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 Эстерсон смущенно потупился. – По-моему, я слышу это первый раз в жиз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тебя люблю" вы часто в своей жизни слыш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был задан таким непривычным тоном, что Эстерсон не сразу уловил его смыс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когда уловил, то не стал спешить с ответ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вернул голову и обнаружил, что Полина очень внимательно на него смотр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лодежь обычно разрешает красноречивую неловкость подобных пауз поцелуем. Но вот молодости-то конструктору как раз и не хвата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будете смеяться, Полина, но – только от своей матери. Раза четыре. За женой я подобных откровений не припомн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те услыш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глубоко вздох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есть шанс. Но – не будем торопить событ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руктору тоже не хотелось форсировать развитие и без того приятных отношений с Полиной. Он даже не мог толком для себя решить, прав ли оказался Качхид, уверяя в своих прощальных стихах, что бесцветики влюблены друг в друга, или это была всего лишь поэтическая гиперб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если не любовь, то симпатия и приязнь к Полине были для Эстерсона очевид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сколько раз составлял для нее букеты из местных "ромашек" и "колокольчиков"  и задумывался над тем, не найдется ли в списанной аппаратуре, наполняющей подвалы станции, хотя бы трех граммов золота. Эстерсоном завладела идефикс собственноручно изготовить для Полины золотое колеч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поиски посеребренных или вызолоченных волноводов пока не дали результата, а забот у него и так хват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вечером того дня, когда их посетил Вариз Мир-Мирое, Полина призналась конструктору, что скаф на станции все-таки имеется. И притом довольно неплохой: двухместный самоходный аппарат, способный опускаться на глубины до километра и держать крейсерскую подводную скорость в пятнадцать уз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 желании в скаф можно было погрузить еще двух человек или дополнительное исследовательское оборудование. У этого замечательного аппарата был даже свой крохотный шлюз, позволяющий впускать и выпускать аквалангис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дополнение ко всему, благодаря применению сверхлегких пеномасс, он весил каких-то несчастных полтонны. И был снабжен специальным самоходным шасси-транспортером, которое позволяло с удобствами спустить аппарат на воду, а потом принять его обрат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ф Полина от комиссии в свое время утаила. Она спрятала его в подводном гроте и наврала, что его вместе с транспортером смыли штормовые волны. Потом Полина перевезла скаф в смотровую яму полуразрушенного вертолетного анг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не стала рассказывать Варизу об этом аппарате по трем причинам. Во-первых, ни малейшей симпатии клоны ей не внушали. Во-вторых, она посчитала, что если кого-то обуяла паранойя из-за неопознанного подводного куска железа, пусть этот кто-то сам рискует своим имуществом ради сомнительных исследований. И, наконец, в-третьих: электродвигатель скафа сломался полгода наза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ря вы все-таки ему соврали, Полина, – покачал тогда головой Эстерсон. – Вы могли бы предложить Варизу выгодную сделку. Конкордианцы вам – ремонт, а вы им за это –разрешение воспользоваться скаф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чу никаких сделок с Клоном. Принципиально, – отрезала Полина. – Да и зачем мне услуги этих фанфаронов? Я ведь знаю, что на моей станции появился талантливый инженер. Которому я целиком и полностью доверя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т разговор стал вызовом Эстерсону. С наступлением солнечной зимы он дни напролет проводил в заплесневелых стенах вертолетного ангара, ковыряясь в скользком от графитовой смазки механическом сердце скаф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поломки он нашел довольно быстро. Но вот устранить ее оказалось непросто. А еще сложнее было гарантировать стабильную работу скафа в течение хотя бы двухчасового ходового цик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летрооборудовании, двигателе и редукторе скафа оказалось множество износившихся дета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ершиеся электроще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рескавшиеся прокла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битые аккумулято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есь декабрь Эстерсон провел в борьбе с мировой энтропи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ариз Мир-Мирое больше не появлялся. По крайней мере, собственной персоной. Но вертолетные патрули продолжали шнырять туда-сюда, прощупывая каждый квадратный метр песчаных пляжей и прибрежной акватор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тром 8 января Эстерсон сообщил Полине, что скаф, по его мнению, "либо будет плавать сегодня, либо не поплывет никог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решено провести ходовые испытания, когда на базу уберутся вертолеты вечернего патруля, то есть после заката. В самом деле, не выводить же скаф на глазах у кл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Целый день оба нервничали и старательно делали вид, что совсем, ни капельки не волную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наконец мимо биостанции прополз вечерний патруль, они бросились в ангар едва ли не бе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уже было подготовлено все необходимое, в частности водолазные костюмы и кислородные патроны. Поскольку Эстерсон боялся, как бы скаф не заглох где-нибудь на глубине, было решено провести первые испытания по щадящей програм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именно, начать с плавания в надводном положении вдоль берега. Если все будет нормально – предпринять погружение на небольшую глубину. Пройти немного под водой – и вернуться на станцию. А если скаф заглохнет и откажется всплывать, они покинут его в гидрокостюм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не стал делиться с Полиной своими опасениями, что клоны, скорее всего, ведут радарное наблюдение и могут засечь на воде даже их крошечный кораблик. Узнав о подобной опасности, Полина наверняка настояла бы на немедленном погружении. А вот этого-то конструктор боялся даже больше, чем кл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от Вариза Мир-Мирое всегда можно будет отбрехаться. Они – не подчиненные капитана, а граждане Объединенных Наций. А значит, имеют законные основания врать клонам что угодно. Есть у них скаф или нет – дело личн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ихонько зажужжали моторы транспортера. Легко преодолев на своих широких колесах песчаный пляж, транспортер со скафом вошел в в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бы справиться с прибоем (к счастью, по океанским меркам – довольно слабым), им пришлось завести транспортер туда, где волны уже доставали им до подбород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ранспортер был заранее заякорен ими за ближайшее к кромке воды дерево. Кроме того, они опустили четыре специальных лапы с шипами. Теперь можно было не бояться, что ворчливая стихия утащит транспортер на глуб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последок Полина выставила таймер транспортера на полторы минуты. Это значило, что спустя девяносто секунд фиксаторы отпустят днище скафа и суденышко, предоставленное само себе, свободно заскользит по волн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рез верхние люки Полина и Эстерсон залезли внутрь своей карманной подлодки. Назвать кабину просторной не повернулся бы язык даже у пигмея. Толкаясь и поскрипывая гидрокостюмами, они кое-как втиснулись в жесткие сиденья акванав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Богом!</w:t>
      </w:r>
    </w:p>
    <w:p>
      <w:pPr>
        <w:pStyle w:val="Bodytext"/>
        <w:rPr/>
      </w:pPr>
      <w:r>
        <w:rPr/>
        <w:t xml:space="preserve">– </w:t>
      </w:r>
      <w:r>
        <w:rPr/>
        <w:t>S Bogom!</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запустила электродвигатель и плавно вывела его на полную мощн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д днищем щелкнули фиксато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каф задрал нос на волне, потом провалился вниз и шустро рванул впере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гордости Эстерсона, их плавание прошло как по писаному. Они прогулялись по двум лунным дорожкам, попугали в придонных водорослевых чащобах пирамидозубов и даже выхватили прожектором из океанской тьмы какое-то громадное существо, которое конструктор со страху принял за двар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смеясь, объяснила, что дварв значительно больше. И быть его здесь не может, потому что не может быть никогда. А они видели всего лишь парамедузу – гигантскую колонию простейших по типу земного вольвокса. Эти колонии кочуют в океанских глубинах Фелиции, временно собравшись в некую форму, напоминающую издалека огромный блин обычной земной медуз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была счастли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ланд, вы себе не представляете, что значит для меня вновь получить возможность настоящей полевой раб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е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Где бы не проводил биолог свои наблюдения – в лесу, под водой, в воздухе или на горной вершине – такая работа называется полевой. Главное, что он работает в прямом контакте с живой природой! А вот когда биолог сидит под крышей и возится с микроскопами и препаратами – это уже лабораторные исследования. Даже если его лаборатория развернута на скальном карнизе под хливким тентом или в ржавом баке из-под люксоге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 аквалангом, небось, много не наплава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 во время солнечной зимы. Холодно, знаете 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мне подсказывает, что я вас завтра целый день не увижу, – грустно улыбнулся Эстерсон. – Уплывете, небось, в гости к своему любимцу Бя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нуетесь за ме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м случае придется взять вас соб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ите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ак вы могли подум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они завели транспортер со скафом обратно в ангар, было далеко за полночь. Прятать в смотровую яму все это хозяйство не стали – сил уже ни что не остава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включил генератор и поставил аккумуляторы скафа на подзарядку. Полина притащила и положила в кабину скафа, чтобы с утра не забыть, какое-то диковинное устройство, похожее на вязанку направленных микрофон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что еще за хре... эээ, простите, штуков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льтразвуковой излуча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ему достанет мощности, чтобы вырубить десяток дварв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усмехну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м бы только дварвов вырубать. А ведь они тоже часть экосферы Фели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амая привлекательная ча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на. Однако, мой излучатель придуман не для истребления дварвов. А для общения с их собратьями по эволюции. С теми, которые поумн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апюшон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Я, кажется, уже говорила, что под влиянием Гоши, да будет земля Фелиции ему пухом, мне удалось стать неплохим специалистом в электронике и гидроакустике. При помощи пассивной гидроакустической станции на борту скафа я научилась принимать речевые сигналы, посылаемые капюшонами. Мой переводчик обрабатывает их, за это спасибо Константину. А с помощью излучателя я посылаю капюшонам свои ответы. Разумеется, предварительно транслированные переводчиком в набор ультразвуковых импульс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завтра мы сможем поговорить с капюшон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аждым днем все интересн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разговаривая о своей завтрашней экспедиции, Эстерсон и Полина добрались до дома и легли сп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увы, выспаться им не посчастливи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пять часов утра к ним в гости нагрянул Качхид. Как обычно, без приглашения и без предупрежд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 Рада тебя видеть, – без энтузиазма промямлила Полина, ожесточенно протирая гл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не очень-то рада, – угрюмо ответил сирх (по его лицу при этом перебегали пунцовые и бурые полосы – такого Эстерсон за ним раньше не замечал). – Но я тебя понимаю. И не обижаюсь. Я принес большую миску качи.</w:t>
      </w:r>
    </w:p>
    <w:p>
      <w:pPr>
        <w:pStyle w:val="Bodytext"/>
        <w:rPr/>
      </w:pPr>
      <w:r>
        <w:rPr>
          <w:rFonts w:eastAsia="Times New Roman CYR" w:cs="Times New Roman CYR" w:ascii="Times New Roman CYR" w:hAnsi="Times New Roman CYR"/>
        </w:rPr>
        <w:t>Тут только Эстерсон, торопливо настраивающий свой переводчик, обратил внимание, что на столе стоит некий сосуд. По представлениям конструктора, это была не вполне миска, а скорее пузатый глиняный горшок, расписанный незатейливым, но симпатичным орнаментом. Сверху сосуд был плотно закрыт</w:t>
      </w:r>
      <w:r>
        <w:rPr/>
        <w:t xml:space="preserve"> </w:t>
      </w:r>
      <w:r>
        <w:rPr>
          <w:rFonts w:eastAsia="Times New Roman CYR" w:cs="Times New Roman CYR" w:ascii="Times New Roman CYR" w:hAnsi="Times New Roman CYR"/>
        </w:rPr>
        <w:t>крышкой, зафиксированной при помощи деревянного колышка, продетого через ушки на горлыш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интригованный Эстерсон подошел к горшку и, вытащив колышек, открыл крышку. Ему в нос шибанул острый запах, не вызывающий никаких определенных ассоциаций. Но, как и все незнакомое, он показался довольно неприятным, а густая масса внутри горшка – совершенно несъедоб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чхид тем временем продолжал.</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следняя миска качи, которая осталась у сирхов, живших в Барачхе. Однолицые бесцветики вырубили все деревья-</w:t>
      </w:r>
      <w:r>
        <w:rPr>
          <w:rFonts w:eastAsia="Times New Roman CYR" w:cs="Times New Roman CYR" w:ascii="Times New Roman CYR" w:hAnsi="Times New Roman CYR"/>
          <w:i/>
          <w:iCs/>
        </w:rPr>
        <w:t>качаги</w:t>
      </w:r>
      <w:r>
        <w:rPr>
          <w:rFonts w:eastAsia="Times New Roman CYR" w:cs="Times New Roman CYR" w:ascii="Times New Roman CYR" w:hAnsi="Times New Roman CYR"/>
        </w:rPr>
        <w:t>, и качи больше нет. Теперь в Барачхе никто не живет. Все уш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у стало ясно без лишних пояснений, что Барачхой сирхи называют поселение или местность вблизи конкордианской базы. А говоря об "однолицых бесцветиках" Качхид наверняка имел в виду рядовых солдатов-демов, среди которых из-за клонирования небольшого набора геномов регулярно повторялись одни и те же фенотип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на нахмур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же нам их кача, да еще последняя? – спросила 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ава Барачхи сказал, чтобы бесцветики забрали эту качу себе и убирались обратно на свои злые звез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то с Полиной здесь при чем? – вздохну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е понимают разницы между нами и конкордианцами. Мы все для них одинаково бесцветные, – Полина произнесла эти слова таким тоном, что конструктор понял: кому-то сейчас не поздоров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ожете передать слова сирхов и эту миску тем бесцветикам, которые срубили качаги в Барачхе и залили все своим жидким камнем. Ведь вы с ними знакомы, я видел, – сказал Качхид. – Это не вчера началось. Но только недавно терпеливые сирхи стали нетерпеливыми. После того как летающая машина сожгла наш самоез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толет клонов атаковал самоходный экипаж сирхов?! – ахну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толет, да, – кивнул Качхид. – Три дня назад глава Барачхи сел в самоезд и поехал говорить с бесцветиками. Но те говорить не хотели. Там летала эта машина. Она выстрелила – и самоезд загорелся. Глава Барачхи был счастлив, что унес оттуда свою голову и миску ка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завцы! – выдохнула Полина и опрометью бросилась прочь из комна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куда?! – Эстерсон внезапно обратился к ней на "ты" – впервые после того похмельного утра с истери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а не ответи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и Качхид побежали за Поли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дворе было зябко, сыро и еще совсем темно. Где-то в стороне свежепостроенного космодрома взлетал конкордианский звездол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лопнула дверь радиорубки. Над ее крышей взвился вытяжной аэроста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Варизом, что ли, ругаться будет?" – предположил Эстерсон. Он жестом пригласил Качхида пройти вместе с ним в радиоруб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цепив на голову наушники с микрофоном и подключив разъем своего переводчика к   специальному гнезду, Полина торопливо щелкала тумбле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ему, с капитаном Мир-Мирое говорить бесполезно, – сказал конструкт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Не собираюсь с ним ничего обсуждать. Я вызываю наше консульство. Пусть дипломаты займутся клонами на Фелиции вплотную! Они грубо нарушили гарантии, данные местному населению! Конкордия должна немедленно свернуть базу и убраться восвояс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ульство, между тем, не отвечало. Полина не менее десяти раз отправила закодированные позывные. Перебрала разные рабочие частоты. Еще раз проверила исправность аппарату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овщина какая-то, – пробормотала Полина, нервно покусывая нижнюю губу. – Что они там все – умер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помехи? – предположил Эстерсон. – Грозовой фрон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к дьяволу, помехи? – она чуть не плакала. – Какой фронт? Вы слышите – эфир чист. Чист – но совершенно безмолв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еще раз в отчаянии нажала кнопку, посылая кодированный пакет позывны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друг на пульте загорелся долгожданный зеленый сигнал "Ли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т "Лазурный берег". Консульство, как слышите? Как слышите ме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слышав ответ консульства, Полина изменилась в лиц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ем я говорю, повторите... Я вызываю консульство Объединенных Наций на Фелиции, поселение Вайсберг... Мне требуется любой официальный представитель Объединенных Наций... С кем я говор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прашивая у Полины разрешения, Эстерсон щелкнул тумблером громкой связи. Из динамика раздалось характерное рычанье конкордианской р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ничего себе!" – конструктор трясущимися руками настраивал свой переводч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ециального назначения "Скорпион". Повторяю: консульство захвачено. С вами говорит Сиявуш Мадарасп, лейтенант конкордианских сил специального назначения "Скорпион". Все сотрудники консульства интернированы до окончания военных дейст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х военных действий? – растерянно спроси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дин час тридцать минут сего дня по универсальному времени начата стратегическая операция "Исфандияр". Моя Родина вступила в исторически справедливую войну с Объединенными Нац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го не может бы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ейтенант не стал доказывать очевидное. Вместо этого, как человек, мыслящий трезво и по-военному, он распоряд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казываю вам сохранять спокойствие и оставаться на территории станции "Лазурный берег". Сейчас за вами прибудет наш вертолет. Вы будете интернированы до конца военных действий. Я гарантирую вам жизнь и личную безопасность.</w:t>
      </w:r>
    </w:p>
    <w:p>
      <w:pPr>
        <w:pStyle w:val="Heading2"/>
        <w:rPr/>
      </w:pPr>
      <w:r>
        <w:rPr/>
        <w:t>ГЛАВА 19. ПУШКИНОЦЕНТРИЧЕСКАЯ КАРТИНА МИРА</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Январь, 2622 г.</w:t>
        <w:br/>
        <w:t>Город Полковников</w:t>
        <w:br/>
        <w:t>Планета С-801-7, система С-80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то из гражданских до войны слышал о Городе Трех Звезд? Известном также как Город Полковников? А о Восемьсот Первом парсе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то же. И мы не слышали. Хоть и кадеты, вроде не гражданск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оединить прямой линией Землю, колыбель цивилизации, и Паркиду, люксогеновый рай, примерно посередине окажется одна на первый взгляд ничем не примечательная звездная систе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мантического названия она не имеет. Только ничего не говорящий номер в астрономическом каталоге и военный шифр: С-801. Цифра означает расстояние от Земли в парсеках – всего ли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ть эта система и находится на полпути от Земли к Паркиде, но конкордианская граница проходит куда ближе к Паркиде. Между Восемьсот Первым парсеком и границей – полтора десятка колоний Объединенных Наций, составляющих Синапский пояс. Это Махаон, Андобанд, Лючия, непокорная планета Дурга – и другие, не осчастливленные такими громкими названи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воему расположению в пространстве С-801 – стратегическая тыловая позиция Синапского пояса. Это семь небольших планеток, обреченных со временем упасть на непомерно раздувшееся от старческого тщеславия центральное светило. Шесть из них представляют собой непригодные для жизни вариации на темы Меркурия и Венеры, а седьмая, самая дальняя, до появления военных строителей была ледышкой  вроде Мар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в отличие от Марса, на планете С-801-7 над покрытыми льдом полярными морями замерзшей атмофсеры и тропическим поясом замерзшего океана космические ветры не успели намести стометрового слоя пы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знаю, во сколько это обошлось налогоплательщикам, но атмосферу удалось частично растопить, повесив над полюсами огромные пленочные параболоиды – в тысячи раз большие, чем "прожекторы", освещающие ночную сторону Луны. А в экваториальной зоне, за счет искусственно созданного парникового эффекта, возникла даже цепь пресноводных озер.</w:t>
      </w:r>
    </w:p>
    <w:p>
      <w:pPr>
        <w:pStyle w:val="Bodytext"/>
        <w:rPr/>
      </w:pPr>
      <w:r>
        <w:rPr>
          <w:rFonts w:eastAsia="Times New Roman CYR" w:cs="Times New Roman CYR" w:ascii="Times New Roman CYR" w:hAnsi="Times New Roman CYR"/>
        </w:rPr>
        <w:t>На берегу крупнейшего озера был построен космодром. Потом еще один. И еще. Склады. Ремонтные мастерские. Госпиталь. Танкодром. Подземные резервуары люксогена. Узел дальней связи. Резервный узел дальней связи. Ангары для техники бронедесантной дивизии. Ангары для второй бронедесантной дивизии. Казармы для личного состава этих дивизий. Позиции для пяти дивизионов противокосмической обороны. Ангары для</w:t>
      </w:r>
      <w:r>
        <w:rPr/>
        <w:t xml:space="preserve"> </w:t>
      </w:r>
      <w:r>
        <w:rPr>
          <w:rFonts w:eastAsia="Times New Roman CYR" w:cs="Times New Roman CYR" w:ascii="Times New Roman CYR" w:hAnsi="Times New Roman CYR"/>
        </w:rPr>
        <w:t xml:space="preserve">техники дивизионов. Казармы для личного состава дивизионов. Учебный лагерь осназа. Космодром спецсредств. Запасной командный пункт Второго Ударного флота. Монорельсы и шоссе, чтобы связать все объекты воеди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это вместе получилось чуть побольше Колчака. И чуть поменьше Москвы. Как-никак, крупнейшая база флота за пределами Солнечной систем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было это исчадие военстроя названо Городом Трех Звезд, потому что в полдень над ним висели три звезды. Один красный гигант в зените и два белых карлика (полюсные пленочные параболоиды) на самом краю горизо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естный фольклор, однако, отсылал к трем звездам на погонах армейских полковников и флотских каперангов. А уж полковников и каперангов там было!..</w:t>
      </w:r>
    </w:p>
    <w:p>
      <w:pPr>
        <w:pStyle w:val="Bodytext"/>
        <w:rPr/>
      </w:pPr>
      <w:r>
        <w:rPr>
          <w:rFonts w:eastAsia="Times New Roman CYR" w:cs="Times New Roman CYR" w:ascii="Times New Roman CYR" w:hAnsi="Times New Roman CYR"/>
        </w:rPr>
        <w:t xml:space="preserve">Восемьсот Первый парсек – о существовании которого разведка Конкордии, конечно, знала – был единственной звездной системой нашей периферии, немедленная атака которой планом "Исфандияр" не предусматривалась. Клоны не боялись людских потерь и легко пожертвовали тысячами своих диверсантов на Земле. Но вот линкоры и авианосцы надо было беречь. Клоны знали: Город Полковников атаковать безнаказанно </w:t>
      </w:r>
      <w:r>
        <w:rPr>
          <w:rFonts w:eastAsia="Times New Roman CYR" w:cs="Times New Roman CYR" w:ascii="Times New Roman CYR" w:hAnsi="Times New Roman CYR"/>
          <w:i/>
          <w:iCs/>
        </w:rPr>
        <w:t>невозможно</w:t>
      </w:r>
      <w:r>
        <w:rPr/>
        <w:t xml:space="preserve">. </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десь накапливалось молодое пополнение с Земли. Сюда же отходили наши потрепанные эскадры, застигнутые внезапным нападением Клона на передовых базах Синапского поя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вежеиспеченные офицеры, были переброшены в Город Полковников верным "Дзуйхо" вместе с нашими "Горынычами". Потери в первых боях были огромны, а потому Академия передала все учебно-боевые истребители в распоряжение Второго Ударного ф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ю дорогу мы любовались парадными мечами и мечтали о встрече с враг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зу" – легкая добыча, – клеймили мы самый массовый клонский истребите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ду" устарели на двадцать лет, – это о модульных крепостя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аваши" – летающая братская могила на четверых, – одной меткой фразой мы сбивали целые эскадрильи тяжелых торпедоносце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их была внезапность. Внезапности больше нет, – пел Ваня Терновой со слов Тоцкого. – Покажем клонам кузькину м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били наших сонными. На космодромах. На стартовых столах. Теперь они узнают, что такое флот после стратегического развертывания! – краснобайствовал ваш покорный слуга на этих стихийных митинг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бы что развертывать, – бурчал Коля. Но тихонько, очень тихонько: в те дни за такие слова свои же товарищи могли разъюшить рожу и выбросить за борт. Кроме шут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мечтали о победах. О быстром и сокрушительном контрнаступлении, которое освободит наши оккупированные колонии: Андобанд, Махаон, Каталину, Клару, Лючию. О десантах на Паркиду, Ардвисуру, Наотар, Вэртрагну в конце концов. О знаменах наций-комбатантов над затушенным клонской кровью священным огнем Атур-Гушнасп.</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то радуется войне? Промышленники, генералы и клинические идио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мышленников и генералов среди нас не было. В кого же мы превратились, захваченные данс макабром первых дней вой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еще мы с Колей мечтали о том, чтобы служить и геройствовать на "Трех Святителях". И не где-нибудь, а именно в И-02, эскадрилье Готовце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рвый рапорт об этом мы подали Федюнину через десять минут после получения офицерских патен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торой – вручили Кайманову, умоляя включить его в ближайший пакет сеанса шифросвяз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третьим рапортом – на рейде Города Полковников – Кайманов послал нас по матер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четвертым мы явились на прием к коменданту космодрома "Б", где приземлился наш "Дзуйх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ял теплый, солнечный денек. Термометр показывал сакраментальный ноль по Цельс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алеке, по левую руку, громоздились ледяные торосы высотой в пол-Монблана. По правую высились закопченные, израненные громады линкоров "Кавказ" и "Князь Пожар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бронепояса "Кавказа" команда саперов при помощи двух инженерных танков выковыривала неразорвавшийся снаря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икан "Пожарский" потерял в боях три башни главного калибра из пяти. Эластичные батареи автогенов, уместные на покореженных барбетах как изысканные ожерелья на шее толстенной бабищи, наводили красоту, удаляя стотонные сколы прогоревшей полист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же, под бортом линкора, стояли несколько блочных флуггерных ангаров. Судя по всему, после ремонта "Пожарский" намеревались переклассифицировать в авианесущую орбитальную креп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ышалось легко и привольно, полной грудью: спасибо кислородным маск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громное красное пятно над головой не столько грело, сколько нервировало. О двух эрзац-солнцах я вообще молчу: бледные, как привидения, они напоминали НЛО со старинных любительских снимков. И вызывали примерно те же эмоции: эт-то что еще такое? Не иначе фальшив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роем и с песней мы – лейтенанты на посмешище мичманам – топали от "Дзуйхо" к казарме, под которую был переоборудован выпотрошенный фрега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в наших линкорах – пусть даже крепко битых – еще чувствовались стать, краса и сила, то этот кораблик всем своим видом говорил: я уж свое отлетал. И притом дав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у все. Рапортами нашими, небось, какой-нибудь жирный кадровик подтерся, – грустно думал я. – Сейчас замаринуют нас, скороспелых лейтенантиков, в стылой казарме под предлогом нашей неопытности, а там уже и война закончится. Еще, может, и в Академию вернут. Доучива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откуда не возьмись наперерез нашей колонне, во главе которой горлопанил бывший старшина курса Малюков, бросились двое офицеров в отличных шинелях из синего сукна. Похоже, никак не меньше кавторанг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перебросились парой слов с Малюковым. После чего тот скомандов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рс, песню прекра-щай! Стой! Нале-во! Равняй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останови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фицеры в синих шинелях вышли на середину строя. Первый негромко сказ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м истребителям просьба подойти к 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ьные могут продолжать движение. Во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тут у меня на глаза навернулись слезы. Наверное, специфика местного клима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жа в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ним из офицеров был... Шубин! Только на его погонах красовалась большая звезда эскадр-капитана, а не три средних, каперангских. А вторым был Бердник, тоже офицер 19-го авиакрыла, во время Наотарской операции – комэск-3.</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чти как в мае прошлого года, во дворе Академии. Только тогда мы были кадетами – и нам приказывали "три шага вперед". А теперь мы стали лейтенантами. И нас просят подой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тя, конечно, могли бы и приказать. Мы бы не обиделись.</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что насчет "Трех Святителей" наши с Колей мечтанья сбылись. Что же до контрнаступления, громких побед и десанта на Хосров...</w:t>
      </w:r>
    </w:p>
    <w:p>
      <w:pPr>
        <w:pStyle w:val="Bodytext"/>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лько оборона, – повторил Шубин. – Конечно, эластичная оборона. С широким маневром, с частными контрударами. Возможны также рейды на оккупированные противником планеты, где его оборона еще недостаточно укреплена... Но настоящее контрнаступление должно вызреть. Его нужно подготовить. На передовых базах мы потеряли слишком многое. В том числе – огромные склады боеприпасов и люксогена. Это горькая правда. Но вы имеете право, вы</w:t>
      </w:r>
      <w:r>
        <w:rPr/>
        <w:t xml:space="preserve"> </w:t>
      </w:r>
      <w:r>
        <w:rPr>
          <w:rFonts w:eastAsia="Times New Roman CYR" w:cs="Times New Roman CYR" w:ascii="Times New Roman CYR" w:hAnsi="Times New Roman CYR"/>
        </w:rPr>
        <w:t xml:space="preserve">обязаны знать, что легкой победы не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пытно было наблюдать, как от последних слов Шубина перекосило молодого типа, который сидел рядом с ним. Учитывая, что тип этот выпустился из Академии только за полгода до нас, погоны старшего лейтенанта он носил явно не за боевые заслу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елоконь была его фамилия. В самом начале войны некий высокий покровитель в штабе флота налепил ему одним махом две новых звездочки и двинул на свежеизобретенную должность пресс-офицера "Трех Святителей". Поясняю: Белоконь стал цензором и главным краснобаем 19-го авиакрыла. Ура, товарищ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ак говорится, были плохие новости, – заключил Шубин. – А хорошие новости выпала честь сообщить капитану второго ранга Берднику.</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лопцы, большинство из вас знает, а молодое пополнение сейчас узнает, что "Три Святителя", "Кавказ" и "Пожарский" отличились в боях за Клару. Мы воевали отлично! Да и немцы тоже дрались, как львы – спору нет. Но им повезло меньше, а нам больше. Командование благодарит нас за спасение большей части эвакотранспортов, отдельной строкой – за груженые драгоценными древоматериалами магистралы "Рене Декарт" и "Готфрид Лейбниц". Командование не винит нас в том, что яхта "Яуза" попала в руки противника. Для пилотов, которые присоединились к нам только сегодня, даю справку. "Яуза" – собственность Императорского балета России. На борту яхты балетная труппа совершала благотворительное турне по колониям Тремезианского пояса. Война застала яхту в одном из космопортов Клары. Труппа уже успела подняться на борт, "Яуза" заправлялась люксогеном в двухчасовой готовности к старту. Когда "Фраваши" атаковали космодром, капитан яхты – очень опытный человек, Петр Николаевич Любимов – прервал заправку и немедленно взлетел. Это было единственно верное решение, иначе яхте с ее стремительным</w:t>
      </w:r>
      <w:r>
        <w:rPr/>
        <w:t>,</w:t>
      </w:r>
      <w:r>
        <w:rPr>
          <w:rFonts w:eastAsia="Times New Roman CYR" w:cs="Times New Roman CYR" w:ascii="Times New Roman CYR" w:hAnsi="Times New Roman CYR"/>
        </w:rPr>
        <w:t xml:space="preserve"> полувоенным силуэтом досталось бы по полной программе. "Яуза" вышла на орбиту и уже прогревала маршевые двигатели, чтобы уйти в Х-матрицу, когда ее заметил и принудил к остановке клонский фрегат "Балх" – левофланговый фронта конкордианской эскадры. "Балх</w:t>
      </w:r>
      <w:r>
        <w:rPr/>
        <w:t>"</w:t>
      </w:r>
      <w:r>
        <w:rPr>
          <w:rFonts w:eastAsia="Times New Roman CYR" w:cs="Times New Roman CYR" w:ascii="Times New Roman CYR" w:hAnsi="Times New Roman CYR"/>
        </w:rPr>
        <w:t xml:space="preserve"> выслал к яхте флуггер с призовой партией. В это время немецкий "Эльзас" и наш "Пожарский" ворвались в центр конкордианской эскадры и навязали огневой бой линкорам "Фируз", "Каос" и "Шапур". Эту атаку поддержали торпедоносцы с "Трех Святителей". Группа наших штурмовиков навалилась на левый фланг, добившись нескольких попаданий в фрегат "Шираз" и одного – в "Балх".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попадания в "Балх" было, товарищ капитан второго ранга! – выкрикнул кто-то из пилотов-штурмовиков, сидевших в углу. – Своими глазами видел</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йтенант Степашин, вы уже знаете мое мнение по этому поводу, – строго сказал Шубин. – Продолжайте, товарищ Бердн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вторанг невозмутимо продолж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вказ" в это же время открыл по фрегатам ураганный огонь. Клоны дрогнули. Их флагман разрешил всем левофланговым фрегатам выйти из боя. Нам даже показалось, что "Яузу" удастся отбить. Но, к сожалению, призовая партия клонов уже успела захватить ходовую рубку яхты. Фрегат "Балх" и яхта "Яуза" ушли в Х-матрицу одновременно. А вот фрегат "Шираз" спустя несколько секунд взорвался, прошитый снарядами "Кавк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первое неформальное описание космического сражения с клонами, которое нам, выпускникам Академии, довелось услышать с начала вой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это было здорово! Мы слушали, раскрыв рты. Молоденькие лейтенанты совсем забыли о том, что, судя по виду линкоров, сражавшихся за Клару, вторая часть истории была совсем не такая веселая, как первая. Но ее нам и не рассказ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се, что мы знали о судьбе яхты до сегодняшнего утра, – заключил Бердник. – А сейчас я расскажу кое-что, интересное не только нашему пополнению, но и всем вам, товарищи. Во время анализа протоколов радиоперехвата, который, как известно, ведется всеми кораблями автоматически, разведка обнаружила, что перед переходом "Яузы" по Х-матрице с борта яхты было передано открытым текстом следующее сообщение: "Мало люксогена. Принял решение уходить на Вару-8". Итак, стало ясно: из-за того, что яхта вынужденно прервала заправку, после взлета с Клары люксогена на ее борту оказалось полстакана и чайная ложка в придачу. И, стало быть, возможная дальность Х-перехода на момент захвата у нее была небольшой. А вы знаете, что условная ось Тремезианского пояса ориентирована под углом семьдесят градусов к линии конкордианского фронтьира Йама – Трайтаона, так что Клара, предпоследняя планета пояса, оказывается на расстоянии почти в триста парсеков от ближайшей стационарной базы клонов на Трайтаоне. Это плюс. Это значит, что без дозаправки перегнать яхту на какую-либо свою планету клоны не могли. Но куда-то же они делись, верно? На какую-то Вару-8. А что такое Вара, товарищи? –прищурившись, Бердник обвел комнату инструктажа лукавым взор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был сугубо риторическим. И на ответ кавторанг никак не рассчиты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умеется, свинью ему подсунул К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ите, товарищ капитан второго ран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ем вас, младлей.</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ороастрийском эпосе Вара –</w:t>
      </w:r>
      <w:r>
        <w:rPr>
          <w:lang w:val="en-US"/>
        </w:rPr>
        <w:t xml:space="preserve"> </w:t>
      </w:r>
      <w:r>
        <w:rPr>
          <w:rFonts w:eastAsia="Times New Roman CYR" w:cs="Times New Roman CYR" w:ascii="Times New Roman CYR" w:hAnsi="Times New Roman CYR"/>
        </w:rPr>
        <w:t>убежище праведных. Соответственно, можно предположить, что Вара-8 – это условное название для какой-то передовой базы. Скорее всего, речь идет о построенной совсем недавно базе на Фелиции – она, вроде бы, к Кларе ближе всех. Если, конечно, мы не уступили по Договору о Совместном Укреплении Обороны еще полтора десятка планет в том же районе. Но насколько я помню, больше в окрестностях Тремезианск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всему было видно, что Коля проявил проницательность, неприличную для парня с одной серебряной звездочкой на погон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локонь скривился, как среда на пятницу. Бердник угрюмо качал головой в такт Колиным словам. Пилоты что-то полуодобрительно-полуобиженно гу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только Шубин улыбался улыбкой ребенка, глядя под стол. По-моему, он давно уже не слушал и витал в эмпиреях, перечитывая не то письмо из дому, не то тактический устав москитного флота.</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о, младший лейтенант, – скрипнув зубами, сказал кавторанг. – Вы угадали. Действительно, наша разведка тоже предположила, что речь идет о Фелиции в системе Львиного Зева. На первый взгляд, от этого проку мало. Ну, не хватало у клонов люксогена. Прилетели на Фелицию, дозаправились и угнали яхту вместе с балеринами</w:t>
      </w:r>
      <w:r>
        <w:rPr/>
        <w:t xml:space="preserve"> </w:t>
      </w:r>
      <w:r>
        <w:rPr>
          <w:rFonts w:eastAsia="Times New Roman CYR" w:cs="Times New Roman CYR" w:ascii="Times New Roman CYR" w:hAnsi="Times New Roman CYR"/>
        </w:rPr>
        <w:t>куда-нибудь на Йаму. А то и дальше в тыл. Однако, у нашей разведки оказались длинные руки, – Бердник самодовольно улыбнулся, словно бы сам был этими "длинными руками". – Не спрашивайте как – этого мы знать не имеем права и не узнаем, возможно, даже после войны, – из системы Львиного Зева была получена информация. "Яуза" по сей день находится на синхронной орбите Фелиции, сравнительно близко от Вары-8. "Яуза" заправлена люксогеном. Но одному безымянному пока герою из экипажа яхты, еще во время заправки, удалось вывести из строя маршевые двигатели. Сейчас клоны их ремонтируют. Чувствуете, к чему ид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большой кровище, – буркнул сидевший за моей спиной Цапко. Еще во время Наотарского конфликта я заметил: долговязый лейтенант всегда зрит в коре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его слова потонули в общем оживленном гуле.</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окосмическая оборона Вары-8 была всесторонне проанализирована. Вывод штабных операторов: "Яузу" можно освободить в результате стремительного налета. Требуемый наряд сил и средств: ударный авианосец, линкор, четыре-пять фрегатов, рота осназа. То есть ровно столько, сколько осталось на ходу в нашей, третьей эскадре. И раз уж мы проворонили "Яузу" возле Клары, то именно нам, хлопцы, командование предоставляет шанс отличиться. Заметьте: не приказывает, а предоставляет шанс.</w:t>
      </w:r>
      <w:r>
        <w:rPr/>
        <w:t xml:space="preserve"> </w:t>
      </w:r>
      <w:r>
        <w:rPr>
          <w:rFonts w:eastAsia="Times New Roman CYR" w:cs="Times New Roman CYR" w:ascii="Times New Roman CYR" w:hAnsi="Times New Roman CYR"/>
        </w:rPr>
        <w:t xml:space="preserve">Официально освобождение Императорского балета не планируется на уровне штаба флота и не внесено в план боевой активности. Статус предложенного нам дела: каперская операция, предпринятая по инициативе экипажей третьей эскад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 меня глаза на лоб полезли. "Каперская операция по инициативе экипажей? Да это же против всех устав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дело это очень рискованное. Срочное. И притом не вполне верное. Разведданные с Фелиции поступают с запозданием. Наш информатор гарантирует, что "Яуза" пробудет на рейде Фелиции еще семь суток. Но в деталях уверенности нет. На момент получения последней разведсводки, труппа находилась на борту "Яузы". Но клоны могли переправить ее на Фелицию, то есть непосредственно на Вару-8. Кроме того, нельзя исключать вероятности, что не сегодня – завтра за Императорским балетом прибудет какой-нибудь конкордианский транспортник с Йамы. Но если мы все-таки решимся атаковать, если нам повезет – выигрыши очевидны. Сейчас нам, как никогда, нужна победа. Пусть небольшая, но бесспорная. Вы знаете, что Россия – традиционный лидер в мировом балетном искусстве. А потому  Императорский балет – не просто культурное достояние России, но и символ земной цивилизации вообще... – Бердник перевел дух. – Итак, нам предстоит решить: будет наше авиакрыло спасать Императорский балет или риск чересчур велик, а шансы на успех ничтожны. Вопросы е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просы сразу же возникли у двух пилотов торпедоносцев, у одного штурмовика и нашего Сергея Цап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лотов ударных флуггеров интересовали сугубо профессиональные параметры: интенсивность зенитного огня, общее устройство противокосмической обороны в системе Львиного Зева, функции торпедоносцев в предстоящей операции (грубо говоря: "кого торпедировать-то?") и так дал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Цапко спросил кое-чего поинтересн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вопрос – персонально товарищу Шубину. Вопрос о секретном оружии... (Белоконь навострил уши.) Ходят слухи, что созданы истребители, которые прикрыты в бою защитным полем. Если это правда, вопрос: не считает ли командование, что пришло время их проверить? В бою за "Яузу"? И сразу – второй вопрос: говорят, у нас появились какие-то линкоры-невидимки... (Тут уже навострил уши я: уж не эти ли "невидимки" повстречались мне на Луне, в периметре Хайека?) Как эти разговоры поним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убин, который и без того улыбался, от вопросов Цапко пришел в превосходное расположение духа:</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своевременные вопросы, товарищ лейтенант! Особенно первый. Но отвечу я вам для начала на второй. Действительно, построены и уже больше года проходят ходовые испытания новые боевые корабли. Испытывается не только техника, но и принципиально новые тактические методы ее использования. Однако использовать новинки в бою пока еще рано. Командование не намерено прежде времени раскрывать свои секреты противнику, а потому рейд на Фелицию, если он вообще состоится, будет проведен только наличными кораблями третьей эскадры. Это все, что нам положено знать... Теперь первый вопрос.  Я только что получил приказ, разосланный главкомом по всем авиакрыльям флота. Приказ – о принятии на вооружение истребителя</w:t>
      </w:r>
      <w:r>
        <w:rPr/>
        <w:t xml:space="preserve"> </w:t>
      </w:r>
      <w:r>
        <w:rPr>
          <w:rFonts w:eastAsia="Times New Roman CYR" w:cs="Times New Roman CYR" w:ascii="Times New Roman CYR" w:hAnsi="Times New Roman CYR"/>
        </w:rPr>
        <w:t xml:space="preserve">DR-19 "Дюрандаль" производства известного южноамериканского концерна "Дитерхази и Родригес". Это одноместный флуггер классической схемы. Его отличительными особенностями являются феноменальная механизация крыла и бортовой генератор защитного п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лоты загудели: восторженно, недоверчиво, недоуменно. Переверзев хлопнул меня по плечу и сдавленно вскрикнул: "Вот тебе и истребитель "Деза", фома ты неверую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сожалению, большую часть выпущенных истребителей завезли на базы Синапского пояса как раз в рождественскую неделю. Причем разобранными, в контейнерах. Где "Дюрандали" и были уничтожены воздушно-космическими ударами противника либо нашими войсками при отступлении. Но некоторое количество "Дюрандалей" было доставлено сюда, в Город Трех Звезд. Машины сейчас собраны бригадами техников концерна, проверены и подготовлены к передаче экипажам. "Трем Святителям" достались девять машин, то есть ровно четверть штатного состава истребителей, положенных авиакрылу. Если вы, товарищи, примете решение утвердить нашу каперскую операцию, пилоты получат пять дней на освоение "Дюрандаля". Это мизер, но больше мы дать не мож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эскадр-капитан, но ведь освоить новый истребитель за пять дней невозможно! – не сдержался Цап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возможно. Если истребитель этот – не "Дюрандаль". Я уже имел удовольствие трижды пилотировать эту машину – во время закрытого совещания комсостава москитного флота в Тушино, в ноябре прошлого года. И должен вам сказать, что новый истребитель принципиально проще всех известных аналогов. Количество параметров управления, изменяемых пилотом, уменьшено до предела. Это сделано именно для того, чтобы можно было в кратчайшие сроки переучить летный состав на новую маш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Цапко, однако, не отступ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уменьшается количество человекозависимых параметров, значит – снижается свобода пилотирования, верно? Попросту говоря, у "Дюрандаля" должна быть низкая маневренность. И, вероятно, проблемы с фигурами высшего пилотаж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ерно, – кивнул эскадр-капитан. – Тактическая специализация "Дюрандаля" – борьба с ударными флуггерами противника и батареями ближней обороны. Как истребитель завоевания превосходства в кубатуре боевых действий он малопригоден. Но возле Фелиции мы не ожидаем встречи с серьезной группировкой неприятельских истребителей. Не исключено даже, что для "Дюрандалей" не найдется никакой работы, кроме демонстративных дейст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товарищ эскадр-капитан, – сказал Цапко. – Я думаю, ребята, – он обвел глазами сидящих вокруг него пилотов, – мы уступим это чудо-оружие нашему молодому пополнению. Я еще этого чудо-истребителя в глаза не видел, но мне мой латаный-перелатаный "Горыныч" по-любому милее, пусть и без защитного п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и Бабакулов наконец созрел на типично бабакуловский вопросец.</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те, товарищ эскадр-капитан, а Дворецкая... Дворецкая там? – с придыханием спросил 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нял, – отрывисто сказал Шуб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же? – Бабакулов обиженно вздернул брови. Да что там "обиженно" – он был просто-таки обескуражен! – Агриппина Дворецкая, прима Императорского бале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лице Шубина брезгливое недоумение стремительно сменилось командирским всезна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ой же балет без примы, лейтенант? Балет без примы – как флуггер без пилота! Правильно, товарищ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убин снова был на ко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сказ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ициатива снизу была. Вся третья эскадра рвалась в бой, спасать Императорский балет из цепких когтей конкордианских разбойни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мандиры авианосца "Три Святителя", линкора "Кавказ", фрегатов "Лихой", "Удалой", "Ловкий" и "Норовистый", 19-го авиакрыла и 254-й отдельной роты осназ один за другим рапортовали штабу флота, что личный состав единодушно желает исправить ошибочку с яхтой. Штаб флота благословил третью эскадру на бой, выписал со складов все необходимое и ласково напомнил, что в случае провала операции ответственность ляжет на исполнителей, то есть на пилотов, экипажи кораблей и хваленый осна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ле чего наступили дни содо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олученные "Дюрандали" пилоты-ветераны, согласившись с Цапко, передали младшим лейтенантам, то есть нам. Неестественно веселенький пилот-инструктор Фернандо Гомез и угрюмый представитель конструкторского бюро, инженер Андрей Грузинский, дрючили нас по восемнадцать часов в су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нним утром нам вкалывали лошадиную дозу стимуляторов, поздним вечером – бычью порцию снотвор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Дюрандаля", на котором летал Переверзев, во время первого же учебного вылета отказал генератор защитного поля. У моего – только с пятого раза выпустилось шасси. Один парень (по фамилии не то Ступка, не то Дупко) в аналогичной ситуации шасси выпустить не смог, посадил свой "Дюрандаль" на брюхо и от полетов был отстран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машины, на которых обнаруживались неисправности (кроме убитого борта-десять, на котором летал Ступка-Дупко), тут же ремонтировались – чего-чего, а запчастей техбригада "Дитерхази и Родригес" привезла с собой предостат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рузинский шипел и чертыхался. "Гений... гений, понимаешь ли... вот бы его самого сю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не выдержал и осведомился, о каком гении идет речь, Грузинский ответил, что о главном конструкторе проекта, разуме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он, наверное, сейчас над чем-то новеньким работает? – наивно предположил я.</w:t>
      </w:r>
    </w:p>
    <w:p>
      <w:pPr>
        <w:pStyle w:val="Bodytext"/>
        <w:rPr/>
      </w:pPr>
      <w:r>
        <w:rPr/>
        <w:t xml:space="preserve">– </w:t>
      </w:r>
      <w:r>
        <w:rPr>
          <w:rFonts w:eastAsia="Times New Roman CYR" w:cs="Times New Roman CYR" w:ascii="Times New Roman CYR" w:hAnsi="Times New Roman CYR"/>
        </w:rPr>
        <w:t>Угу. Над системой охлаждения адских котлов, – Грузинский невесело ухмыльнулся. – Создателя "Дюрандаля", друг мой, уже нет в живы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ль. Очень жаль, – смутил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ушайте, – глаза Грузинского вдруг лихорадочно блеснули. – А может российский флот взять меня на служб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пеш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честве кого? Вы же гражданск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честве инженера, разумеется! Россия заказала целую армаду "Дюрандалей", я в курсе, и вам наверняка потребуются толковые начальники ремонтных брига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уж не знаю... А зачем вам, Андрей, это нужно? В действующем флоте сейчас очень опасно. Даже здесь, на Восемьсот Первом парсеке, может начаться страшная мясорубка. А уж наступательные операции авианосных груп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асно, опасно, я знаю, – нетерпеливо перебил Грузинский. – Но вы, Саша, наверное слабо представляете, что такое "Болива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акое "Болива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хо. Сюда идет Гомез, он стукач правления концерна, – голос Грузинского спустился до шепота. – Так вот, младший лейтенант Пушкин, – нарочито громко сказал он, – как я уже объяснял вам, дополнительный отбор мощности от двигателей для питания генератора защитного поля приводит к тому,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говор о службе Грузинского в русском флоте продолжения не имел. Нам всем было не до т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идимо, рапорт он все-таки подал. И, хотя на постоянную службу зачислить его не имели права – это нарушало бы условия контракта Грузинского с "Дитерхази и Родригес" –контр-адмирал Канатчиков, командир "Трех Святителей", с удовольствием взял инженера на опера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самом деле, лишняя светлая голова среди палубных техников была ой как нужна. Правда, как позже выяснилось, самый полезный техник сыскался не на борту авианосца, а... на самой Фелиции!</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 "Д" наступил. Пробил час "Ч". В минуту "М" шесть кораблей эскадры одновременно материализовались в системе Львиного Зе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лагодаря филигранной работе астрографов и штурманов, эскадра вышла из Х-матрицы на расстоянии 42 тысячи километров от Вары-8. По космическим масштабам, мы подошли к цели вплотну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секунд радары и оптика выдали исчерпывающую картину оперативной обстанов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уза" находилась именно там, где и ожидалось: на одной из синхронных орбит. С нею были состыкованы фрегат "Балх" и конкордианский транспортный флугг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ядом с яхтой висела дежурная пара истребителей "Абзу" с выключенными двигател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т факт, что "Балх" по-прежнему сопровождает яхту, был истолкован контр-адмиралом Канатчиковым совершенно правильно: поскольку космодром Вары-8 до ума не доведен, он пока что может принимать только флуггеры. И, значит, "Балх" вынужден устранять повреждения, полученные от штурмовиков "Трех Святителей", прямо в космос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лх" и "Яуза" были нашим планом предусмотр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два конкордианских авианосца на правой раковине нашей эскадры стали полной неожидан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просто представить себе не могу, что творилось на центральном боевом посту "Трех Святителей" в ту минуту, когда операторы радаров однозначно опознали эту сладкую парочку как ударные авианосцы "Атур-Гушнасп" и "Атур-Фарнба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й черт занес их с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они делают здесь – без прикрыт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ударных авианосца – это двести боевых флугг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перация под угрозой срыва! Да что там операция?! Под угрозой – третья эскадра в полном составе! Двести флуггеров могут уничтожить все наши корабли за считанные секун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валось только дождаться ответа на самые страшные вопросы: находятся ли авианосцы в боевой готовности? Стоят ли на катапультах заправленные торпедоносцы? А может, они уже взлетели и прячутся в тени надстро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ли... или мы все-таки застали мерзавцев враспло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дь, черт возьми, пресловутый информатор нашей разведки на Фелиции мог оказаться двойным агентом! Прекрасная ловушка: использовав яхту как приманку, завлечь сюда эскадру спасения и расправиться с ней одним массированным уд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стно говоря, будь я Канатчиковым, немедленно приказал бы отступить. Никто не посмел бы упрекнуть контр-адмирала в трусости. Ведь два авианосца могли быть лишь частью конкордианских сил. За естественными спутниками Фелиции или за диском самой планеты могли прятаться еще авианосцы! Линкоры! Фрегаты! Да черт знает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кладистая борода, благовидные бакенбарды и мягкий взгляд Канатчикова, создававшие ему имидж доброго и даже слабохарактерного дедушки, могли ввести в заблуждение только писак из "Небесной гвардии". Руки контр-адмирала были руками превосходного мечника, а в его груди бились два сердца антроподевианта с планеты Маха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конечно, этого видеть не мог – все мы от самого Города Полковников сидели в кабинах флуггеров, заранее поданных на элеваторы, – но отлично представляю себе, как, наполняясь взрывчатой смесью изумления, испуга и ярости, Канатчиков ахнул кулаком по ладони и рявк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скадре, за исключением фрегата "Удалой": поворот "все вдруг" на авианосцы противника. Линкор "Кавказ" ведет беглый огонь главным калибром по авианосцам. Фрегат "Удалой" самым полным ходом сближается с "Яузой", на ходу атакуя узел дальней связи Вары-8 в соответствии с исходным планом. Приказ по кораблям эскадры – к исполнению! Всем флуггерам авиакрыла – немедленный взлет. Цель: авианосцы. Атака двумя волнами с перекатом от "Атур-Гушнаспа" к "Атур-Фарнбагу". В первой волне – штурмовики и истребители. Задача: подавить средства ближней обороны авианосцев, уничтожить элеваторы, катапульты и взлетающие флуггеры. Вторая волна – торпедоносцы – уничтожает корабли. При этом эскадрилья Т-01 атакует "Атур-Гушнасп" первой, выпускает все торпеды залпом и сразу же возвращается домой за боезапасом. Если повреждения "Атур-Гушнаспа" окажутся фатальными, эскадрилья Т-02 атакует "Атур-Фарнбаг". Если нет – добивает "Атур-Гушнасп", в то время как штурмовики и истребители блокируют "Атур-Фарнбаг", не допуская взлета с него флуггеров. Приказ по авиакрылу – к исполнению! Рота осназа остается в полной боевой готовности до дальнейших распоряжений. Всё.</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Канатчиков не багровел и кулаками не размахивал. Может, его приказ по эскадре звучал малость иначе. Но приказы по авиакрылу, которые пошли сверху вниз – от Канатчикова к Шубину и Тоцкому, от них – к комэскам, а от комэсков к нам, были именно таки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таковать авианосцы! Подавить зенитки! Блокировать катапуль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пи их все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м вылете эскадрилья Готовцева имела полный состав. Кроме комэска, нас с Колей, Переверзева и Тернового, а также наших старых знакомых Бабакулова, Цапко и Кожемякина, в ней теперь служили еще четверо молодых пилотов, с которыми мы толком познакомиться не успели. Они выпустились в прошлом году из Южной Военно-Космической Академии. Двое были азиатами, один москвичом (есть такая нация: москвичи), еще один – русским с Маха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Коля, Переверзев и Терновой пилотировали "Дюрандали" и составляли отдельную тактическую секцию из двух пар, следовавших сразу за парой комэска. Нам было приказано по целеуказанию Готовцева атаковать ракетами зенитные батареи авианосцев. Дело в том, что для нас, прикрытых защитным полем, лазерные пушки угрозы не представляли. Чего, увы, не скажешь о других наших флуггерах, для которых они являлись опаснейшими противни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ри звена "Горынычей" прикрывали нашу четверку с тыла, на случай нападения истребителей врага. Так что в атаке на авианосцы нам предстояло сыграть если и не решающую, то очень важную ро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тур-Гушнасп" и "Атур-Фарнбаг" приближались: два великолепных корабля прошлогодней постройки, покрашенные в вызывающий снежно-белый цвет. Обводы корпусов – лаконичные, целесообразные; формы клиновидных надстроек – завершенные, агрессивные; срезы носовых оконечностей – без малейших декоративных излишеств, словно бы назначенные к тому, чтобы в прямом смысле слова рубить неподатливое пространство парсек за парсе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ше появление все-таки застало их врасплох. Ни один конкордианский флуггер пока не вышел в открытый космос. Башни всех зениток находились в положении "по-походному", а пусковые люки ракетных установок были закры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конкордианцы и помыслить не могли, что после страшных потерь в приграничных сражениях Объединенные Нации отважатся на активные действия. Ну держитесь, голубч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м оставалось полминуты лету до рубежа атаки, когда силуэты авианосцев всколыхнулись, будто между нами и клонами встала стена неуместного в вакууме раскаленного воздуха. Тут же белые борта авианосцев переменили цвет, взявшись едва заметной желтиз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ожание силуэта и смещение ЭМ-волн в оптическом спектре были двумя наипервейшими признаками того, что авианосцы наконец прогрели ходовые реакторы и смогли подать питание на генераторы щ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снулись, мать-перем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ейчас устроим вам, сони клонские, "Исфандияр" в миниатю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ая система наведения оружия любого истребителя устроена так, чтобы захватывать и сопровождать как можно больше мелких целей. "Дюрандаль", конечно, не составлял исключ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цель одна, зато очень большая (космический корабль, например), она захватывается сразу, но выбрать куда именно направить ракету – невозможно. Истребитель в штатных ситуациях не должен атаковать крупные корабли, а потому автоматике все равно: попадете вы в неуязвимый для легких ракет бронепояс, в надстройку или в маневровые дюз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ыключил автоматику и вручную совместил маркер захвата с ближайшей башней зенитной батареи на спонсоне в носовой части кораб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бы не т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ю целеуказание, – передал Готовцев. – Наша батарея – кормовая. Бить, разумеется, "Муренами". Я и Тор берем крайнюю левую башню, Лепаж и Котенок – следующу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шлось срочно отменить последний приказ и перебросить маркер захвата на три румба впра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енитная батарея, которую нам предстояло уничтожить, наконец ожила. Башни развернулись навстречу приближающейся армаде флуггеров, шевельнулись жальца пуше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выпустили рак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едущая пара эскадрильи сразу же отвернула в сторону, чтобы не попасть под огонь рентгеновских лазеров авианосца. А мы вчетвером на своих "Дюрандалях" по-прежнему рвались вперед.</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верное, у зенитчиков "Атур-Гушнаспа" глаза на лоб полезли, когда от прямых попаданий вокруг наших машин разбушевались сполохи призрачного пламени  – это лучи рентгеновских лазеров рассеивались в эллипсоидах защитных полей. На самих "Дюрандалях", разумеется, не осталось ни одной царапи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одновременно "Мурены" нашей и соседних эскадрилий достигли цели. Вокруг всех левобортовых батарей клонского авианосца вздулись малиновые волдыри взрыв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моих глазах кормовой спонсон с четырьмя башнями вырвало из бронепояса. Кувыркаясь, он полетел вдоль борта корабля в открытый косм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ее мощные ракетные залпы наших штурмовиков пришлись по тем участкам борта и палубы авианосца, за которыми должны были скрываться элеваторы и катапуль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ынычи", которые решили держаться от авианосца подальше, остались где-то далеко за сп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ы на своих "Дюрандалях" пошли на второй заход, присматриваясь, куда бы еще всадить наши легкие ракеты. К сожалению, обстрелять авианосец из пушек мы не могли: его защитное поле было во много раз мощнее наш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тур-Гушнасп" вяло поплевывал из немногих уцелевших стволов по вьющимся вокруг него штурмовикам и подползающим торпедоносцам. Клоны выпустили несколько зенитных ракет, но они, рассчитанные на большие дальности стрельбы, сбили только один наш штурмовик. Остальные ракеты проскочили через наш строй и умчались в сторону фрегата "Ловк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торого захода, между тем, мы толком сделать не успели. Потому что нам передали, чтобы мы убрались немедленно с курса торпед, выпущенных флуггерами эскадрильи Т-0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кур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какого, черт возьми, кур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мерно так подумали мы все: я, Коля, Терновой и Переверзев. Но сделать ничего не успели. В первый раз мы прочувствовали на собственной шкуре, что такое заторможенные реакции "Дюрандаля" на командные сигнал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омадные – каждая размером с целый истребитель – торпеды пронеслись мимо нашей четверки, едва не испепелив реактивной струей крайнюю правую машину, которую пилотировал Ваня Терновой. Хороши бы мы были – подорваться на собственных торпед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Торпедоносцы – в рабо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наше право: отдохнуть две минуты, надеясь, что за это время исчезнут затмившие взор темные пятна, признак близкого перегрузочного обморока. Никому не нужен истребитель с сомлевшим пилотом на бор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убрал тягу и включил секундомер. Раз... два... три... четы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есять... одиннадц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левому борту авианосца оставалась цела одна-единственная башня носовой батареи. Она вела огонь в предельном темпе, полностью сосредоточив его на приближающихся торпед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вадцать... двадцать од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ощание фортуна улыбнулась клонским комендорам: две наших торпеды из дюжины превратились в тучи крошечных осколков. Такие подвиги в нашем флоте оценили бы не только "Комендором-снайпером", но и медалью "За боевые заслу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рок три... сорок четыре... сорок пя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ая торпеда поразила "Атур-Гушнасп". Взрыв произошел прямо в надстройке, где, судя по характерным решетчатым антеннам, находился пост управления поле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ятьдеся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несколько секунд в авианосец попали и все остальные торпе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ши ударные флуггеры показали великолепный результат, не дав ни одного промах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контроллерах подрыва была выставлена небольшая задержка. Выполненные из паракорундовой стали конические боеголовки торпед прошивали сравнительно тонкий бронепояс или незащищенный участок борта и проникали в глубь помещений корабля, сокрушая все на своем пути. Уже там – в недрах трюмов, ангаров, жилых помещений, люксогеновых цистерн и двигательных отсеков, – они взрыва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ятьдесят сем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з пробоин вырвались закрученные в штопор протуберанцы пламени. Они рассосались за пару мгновений, оставив на белоснежных бортах рыжие потеки расплавленного металла. Казалось, авианосец выж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ут же между верхней палубой и бортом "Атур-Гушнаспа" открылась сочащаяся раскаленными газами трещина. Она быстро расширялась, обнажая подпалубные помещения кораб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друг стало ясно, что внутри авианосца не осталось почти ничего, кроме красного, алого, медного, золотого огня. Плотные, почти черные сгустки огня, которые когда-то были массивными механизмами и боевыми флуггерами, вихри огня, струи и фонтаны ог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илуэт авианосца деформировался. Борта пестрели сотнями прогоревших плешей. Через несколько минут "Атур-Гушнаспу" предстояло превратиться в крошечную газовую туманн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 взрывов торпед сдетонировали резервуары флуггерного топлива, а от этого вторичного взрыва разрушились и люксогеновые конвертеры маршевых двигателей. Вот что случилось с авианосцем, если говорить языком официального рапор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ур-Гушнасп" оправдал свое название, – пробормотал Бабакулов. – Священный огонь как он е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то, кому замечание Бабакулова показалась шуткой, победительно заржал. А мне вдруг стало... нет, не стыдно... и не противно... стало мне страш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лонов, то есть наших собратьев по Великорасе, я не жалел ни капельки. Хоть и погибло их в тот миг видимо-невидим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может и жалел немного, но жалость к себе обычно легко одолевает наносные чувства "цивилизованного человека", порожденные книжным гуманизм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боялся. Когда боишься, начинаешь жалеть себя, а не других. И наобор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оишься и жалеешь. Скорбишь по себе любимому – и боишься еще боль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испугался я того, как легко стать убийцей. И не просто убийцей каких-то абстрактных клонов, а вполне конкретных: Иссы Гор и Риши А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пример, Риши могла получить назначение именно на "Атур-Гушнасп". Мне ведь толком так и не разъяснили – ни наши, ни тем более Исса – куда именно ее перевели с "Видевда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идевдат"? Мог на месте этого снежно-белого, франтоватого авианосца оказаться нескладный иссиня-черный линкор с моей невестой на бор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г. Ничто ему не мешало. Одна случайность вместо другой случайности.</w:t>
      </w:r>
    </w:p>
    <w:p>
      <w:pPr>
        <w:pStyle w:val="Bodytext"/>
        <w:rPr/>
      </w:pPr>
      <w:r>
        <w:rPr>
          <w:rFonts w:eastAsia="Times New Roman CYR" w:cs="Times New Roman CYR" w:ascii="Times New Roman CYR" w:hAnsi="Times New Roman CYR"/>
        </w:rPr>
        <w:t xml:space="preserve">Что бы чувствовал я </w:t>
      </w:r>
      <w:r>
        <w:rPr>
          <w:rFonts w:eastAsia="Times New Roman CYR" w:cs="Times New Roman CYR" w:ascii="Times New Roman CYR" w:hAnsi="Times New Roman CYR"/>
          <w:i/>
          <w:iCs/>
        </w:rPr>
        <w:t xml:space="preserve">тогда, </w:t>
      </w:r>
      <w:r>
        <w:rPr>
          <w:rFonts w:eastAsia="Times New Roman CYR" w:cs="Times New Roman CYR" w:ascii="Times New Roman CYR" w:hAnsi="Times New Roman CYR"/>
        </w:rPr>
        <w:t xml:space="preserve"> то есть </w:t>
      </w:r>
      <w:r>
        <w:rPr>
          <w:rFonts w:eastAsia="Times New Roman CYR" w:cs="Times New Roman CYR" w:ascii="Times New Roman CYR" w:hAnsi="Times New Roman CYR"/>
          <w:i/>
          <w:iCs/>
        </w:rPr>
        <w:t>теперь</w:t>
      </w:r>
      <w:r>
        <w:rPr>
          <w:rFonts w:eastAsia="Times New Roman CYR" w:cs="Times New Roman CYR" w:ascii="Times New Roman CYR" w:hAnsi="Times New Roman CYR"/>
        </w:rPr>
        <w:t>, то есть в том альтернативном варианте этой вот минуты, в котором распадался бы на хлопья сажи линейный корабль "Видевда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ивительно, но с самого начала войны на подобных мыслях у меня стоял блок. Непробиваем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удто бы Клон был отдельно, а Исса и Риши – отдельно. Будто бы я мог хоть на мгновение поверить, что "Видевдат" действительно блуждает где-то возле ядра Галактики, в то время как весь остальной флот Конкордии, отмобилизованный до последней буксирно-спасательной лохани, громит наши эскадры и батареи, высаживает десанты и торпедирует транспорты, закрепляется в Синапском поясе и готовится к генеральному сражению за Восемьсот Первый парсе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ибель "Атур-Гушнаспа" заставила меня взглянуть правде в лицо: офицеры конкордианского флота Исса Гор и Риши Ар воюют за Родину вместе с миллионами других клонов. Возможно, обе сейчас на операции. Возможно, они где-то совсем рядом. Ближе, чем подсказывает математическая статистика и позволяет усвоенный с детства "здравый смыс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пасение Императорского балета было возможно только после нейтрализации фланговой угрозы в виде авианосцев. Уничтожение одного авианосца уравняло шансы сторон. Но даже оставшийся в одиночестве "Атур-Фарнбаг" представлял для нас смертельную опасн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ка наша свора рвала в клочья "Атур-Гушнасп", клоны успели прийти в себя. С космодрома Вары-8 стартовала эскадрилья истребителей и восьмерка торпедоносцев "Фраваши". Кроме этого, не меньше трех эскадрилий успели покинуть катапульты "Атур-Фарнбага" прежде, чем против этого авианосца развернули боевые порядки наши истребите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течение одной-единственной минуты произошло множество событ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вказ" добился первого попадания в фордек клонского авианосца. Несколько предыдущих залпов линкора не достигли цели, поскольку авианосец умело маневрировал в двух плоскостях, ставил помехи и вел интенсивный заградительный ого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ри Святителя" выпустил зенитные ракеты по приближающимся вражеским торпедоносцам.</w:t>
      </w:r>
    </w:p>
    <w:p>
      <w:pPr>
        <w:pStyle w:val="Bodytext"/>
        <w:rPr/>
      </w:pPr>
      <w:r>
        <w:rPr>
          <w:rFonts w:eastAsia="Times New Roman CYR" w:cs="Times New Roman CYR" w:ascii="Times New Roman CYR" w:hAnsi="Times New Roman CYR"/>
        </w:rPr>
        <w:t>Фрегат "Удалой", которому удалось ракетным обстрелом подавить узел дальней связи Вары-8, подошел к "Яузе" почти вплотную. В это же время "Балх" отстыковался от яхты, но не отдалился от нее более, чем на две ширины корпуса. Боясь задеть яхту, "Удалой" не открывал огонь по "Балху", а вместо этого, при помощи</w:t>
      </w:r>
      <w:r>
        <w:rPr/>
        <w:t xml:space="preserve"> </w:t>
      </w:r>
      <w:r>
        <w:rPr>
          <w:rFonts w:eastAsia="Times New Roman CYR" w:cs="Times New Roman CYR" w:ascii="Times New Roman CYR" w:hAnsi="Times New Roman CYR"/>
        </w:rPr>
        <w:t xml:space="preserve">световой связи, предложил клонам почетную сдачу в п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лонский корабль в ответ дал трехторпедный залп. Одна из торпед поразила "Удалой" в районе носовой оконечности. Фрегат вроде бы оставался на ходу, но связь с ним была утраче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ругим нашим фрегатам – "Лихому", "Ловкому" и "Норовистому" – ничего другого не оставалось кроме как сгрудиться вокруг "Трех Святителей", защищая флагман от атаки вражеских флугге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тр-адмирал Канатчиков срочно скорректировал свой боевой приказ в соответствии с изменившейся обстановкой. Разумеется, требования момента коснулись и нас, донесенные с борта "Трех Святителей" эскадр-капитаном Тоцк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Дюрандалям"! Повторяю: "Дюрандалям" всех эскадрилий! Новый приказ: атаковать фрегат "Балх". Фрегат не прикрыт защитным полем – вероятно, в бою у Клары были повреждены генераторы щита. Атаковать желательно пушечным огнем, потому что ракеты могут сбиться с курса под воздействием помех и попасть в яхту. Задача: подавить лазерные и ракетные установки фрегата и обеспечить подход к "Яузе" штурмовых флуггеров с ротой осназ. Вас прикроют восемь "Горынычей" эскадрильи И-02. Задача "Горыныч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 вздохом облегчения я отвернул истребитель прочь от клонского авианосца, который оказался в центре грандиозной хаотической свалки. Наши штурмовики вперемешку с торпедоносцами, не выдерживая строя, атаковали "Атур-Фарнбаг" со всех сторон. На перехват устремлялись истребители "Абзу". Немногочисленные клонские торпедоносцы тоже крутились здесь же, стреляя из хвостовых и носовых башен и действуя как обычные тихоходные истребители. Жару поддавали и наши истребители, разрываясь между атаками против уже взлетевших клонских флуггеров и обстрелом катапультных погреб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риказа Тоцкого командование всеми "Дюрандалями" авиакрыла принял на себя наш Готовцев. Мы развернулись в двухэтажный строй фронта: вверху испытанные "Горынычи", внизу – наши чудо-маш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жимая из наших двигателей все до последней капли, мы понеслись навстречу "Балх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думал, что после атаки на ощетинившийся зенитками авианосец фрегат окажется легкой добычей. Но не тут-то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злетевшие с Фелиции истребители оставили свои торпедоносцы без прикрытия и повернули на нас. Они заходили нам во фланг. Готовцев со всеми "Горынычами" повернул им навстречу. Мы продолжали сближение с "Балх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ребители обменялись ракетными залпами и открыли пушечный огонь на встречных курс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ть! Две клонских машины взорвались! Третья отвернула с курса – явно поврежден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и один из наших истребителей развалился на куски от прямого попада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Горынычи" закладывали вираж, уцелевшие "Абзу", повернув влево, выпустили ракеты нам всл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уск был произведен издалека, почти с предельной дальности. Мне казалось, что этих ракет можно не бояться, и все-таки, рассыпая фейерверки ложных целей, мы резко изменили кур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Балхе" мы на секунду позабыли. А зря – потому что вторая порция ракет тут же была выпущена с борта фрег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орынычи", развернувшись на сто восемьдесят градусов, в свою очередь обстреляли истребители противника. И хотя клонских "Абзу" теперь ожидала незавидная участь, свое черное дело они сделали: стая выпущенных ими ракет неуклонно приближалась к н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ши "Дюрандали" оказались между молотом и наковальней. Мощные станции наведения клонского фрегата держали наши истребители мертвой хваткой. Никакие маневры уклонения не помогали. Тем более, что "Дюрандаль" в сравнении с "Горынычем" был очень неуклюж, а сорвать захват радара наведения можно только исключительно энергичным маневрирован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динственный шанс уклониться от ракет в такой ситуации: повернуть прямо на них, сближаться лоб в лоб, а за несколько секунд до встречи, врубив маневровые дюзы на полную катушку, постараться разойтись с ними на острых курсовых угл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мы и сделали. Но, выбирая из двух зол меньшее, нам пришлось волей-неволей подставиться под ракеты истребител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ша, два "банана" на семь часов! Са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жу!.. За собой след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бята, у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их слов связь с Колькой прервалась. На камерах заднего обзора я видел взрыв возле его машины. При этом колькин "Дюрандаль", к счастью, не развалился, но у него почти сразу выключились маршевые двигат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ля! Коля! Отзовись!.. Младший лейтенант Самохвальский! Ответьте! Это прик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ля не отзывался. Поврежденный "Дюрандаль" с белым котенком на вертикальном оперении все сильнее уклонялся в сторону. Его силуэт вдруг отчетливо проявился на фоне Фелиции, которая сейчас оказалась по левую руку от нас. Что, конец?! Пад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чились ловушки! Где тут кнопка на постановку топливной помех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бумажка есть, Володя! "Топл.пом." написа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юрандали"  поступали на флот так спешно, что техники не успели заменить стандартные испанские надписи на промышленные таблички с русским переводом – пришлось бумажки кле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ю, твою мать!!! У меня свет на приборке погас, не видно ни чер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твертая на правой подпанели слева, второй ряд свер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готовься, Володя: я тебя своей топливной помехой прикр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было последнее, что мне довелось сказ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банан", проигнорировав все облака ложных целей, молнией метнулся ко мне и взорвался где-то под левым крылом. Истребитель вздрогнул и угрожающе затряс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я рука метнулась к рычагу катапультирования. Но, хоть я и рванул его на себя изо всех сил, долгожданного пинка под зад не последовало. Сбой в электрозапал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сколько мгновений шквального шипенья в наушниках – и я обнаружил себя в открытом космос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 думаете, я катапультиров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ы не так! Второй "банан", взорвавшись в аккурат между главными соплами, раскроил истребитель пополам вдоль кокпита. Бронеспинка кресла спасла меня от фугасной волны. Но спасти мой "Дюрандаль" уже не могло ничто в Галактике, потому что спасать было не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еня выбросило прочь из машины в окружении осколков бронеколпака и прочего мелкого мусо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успел я и глазом моргнуть, как стал пупом мироздания. Вокруг меня завращалось ВСЁ: звезды и спутники Фелиции, сама Фелиция и Львиный Зев, наши удаляющиеся флуггеры и различимая уже невооруженным глазом "Яуза", роенье вспышек-звездочек вокруг далекого "Атур-Фарнбага" и "Кавказ", озаряемый выхлопом откатников главного калиб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тал центром мироздан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здравствует пушкиноцентрическая картина ми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амлет некогда хвастал, что, замкнувшись в ореховой скорлупе, мог бы считать себя царем беспредельного пространства. Как оказалось, ореховая скорлупа для этого вовсе не обязательна. Впрочем, скафандр и есть своего рода скорлупа... Но Гамлет имел в виду не совсем 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третьем, кажется, кувырке через голову (а остановиться я, как легко догадаться, не мог: дайте мне  точку опоры – и я!.. и я!.. а без точки опоры – да в вакууме,  да в невесомости, а?) я обнаружил, что, сохранив тот импульс движения, который имел мой "Дюрандаль" в момент взрыва, продолжаю путешествовать по космосу. И с препорядочной скорост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аправляюсь я в аккурат в зазор между поврежденным "Удалым" и "Яузой", оставляя "Балх" по другую сторону от яхты. Это, в общем-то, хорошо: есть вероятность, что за мной вышлют челнок с "Удалого". Вероятность, конечно, крошечная. Ведь на фрегате творится черт знает что – меня, скорее всего, просто не замет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меня не заметя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проворонят...</w:t>
      </w:r>
    </w:p>
    <w:p>
      <w:pPr>
        <w:pStyle w:val="Bodytext"/>
        <w:rPr/>
      </w:pPr>
      <w:r>
        <w:rPr>
          <w:rFonts w:eastAsia="Times New Roman CYR" w:cs="Times New Roman CYR" w:ascii="Times New Roman CYR" w:hAnsi="Times New Roman CYR"/>
        </w:rPr>
        <w:t xml:space="preserve">Я буду захвачен полем тяготения Фелиции (я вообще-то </w:t>
      </w:r>
      <w:r>
        <w:rPr>
          <w:rFonts w:eastAsia="Times New Roman CYR" w:cs="Times New Roman CYR" w:ascii="Times New Roman CYR" w:hAnsi="Times New Roman CYR"/>
          <w:i/>
          <w:iCs/>
        </w:rPr>
        <w:t xml:space="preserve">уже </w:t>
      </w:r>
      <w:r>
        <w:rPr>
          <w:rFonts w:eastAsia="Times New Roman CYR" w:cs="Times New Roman CYR" w:ascii="Times New Roman CYR" w:hAnsi="Times New Roman CYR"/>
        </w:rPr>
        <w:t xml:space="preserve">им захвачен) и, долго ли, коротко ли, за два часа или за двадцать, войду в плотные слои атмосферы, где и сгорю без оста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никто не узнает, где могилка мо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же, по крайней мере ответственности никакой. Пока сидишь в пилотском кресле, воплощаешь собой страшную разрушительную силу. Порою от одного движения твоего пальца зависит успех или неудача целого сражения. А наедине с Черным Небом, ты – частное лицо. Будь хоть генералом, хоть адмиралом, хоть Председателем Совета Обороны (кто у нас там, кстати, председатель? а, велика важн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положении частного лица есть свои преимущест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но, например, спеть песен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спел. ("Если завтра война, Если завтра в поход..." Тьф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ще можно помахать ру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мах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игу скрут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ер показ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казал. (На языке жестов, разуме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но поговорить с Богом.</w:t>
      </w:r>
    </w:p>
    <w:p>
      <w:pPr>
        <w:pStyle w:val="Bodytext"/>
        <w:rPr/>
      </w:pPr>
      <w:r>
        <w:rPr>
          <w:rFonts w:eastAsia="Times New Roman CYR" w:cs="Times New Roman CYR" w:ascii="Times New Roman CYR" w:hAnsi="Times New Roman CYR"/>
        </w:rPr>
        <w:t xml:space="preserve">Я поговорил. Нет, я не обратился к Нему с канонической молитвой. Просто поговорил, в вольной форме. Мол, претензий не имею. Понимаю: время пришло. И все-таки, нельзя ли стрелочку чуть-чуть назад подвинуть – на часах, которые </w:t>
      </w:r>
      <w:r>
        <w:rPr>
          <w:rFonts w:eastAsia="Times New Roman CYR" w:cs="Times New Roman CYR" w:ascii="Times New Roman CYR" w:hAnsi="Times New Roman CYR"/>
          <w:i/>
          <w:iCs/>
        </w:rPr>
        <w:t>мое время</w:t>
      </w:r>
      <w:r>
        <w:rPr>
          <w:rFonts w:eastAsia="Times New Roman CYR" w:cs="Times New Roman CYR" w:ascii="Times New Roman CYR" w:hAnsi="Times New Roman CYR"/>
        </w:rPr>
        <w:t xml:space="preserve"> показыв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лавный вопрос я задал, но ответа не расслышал. Что бы еще сдел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но составить устное завещ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се мои активы, равно как и движимое имущество, оставляю сестре Полине. Хоть она и не пишет мне уже четыре года, а папаню нашего Ричарда, кажется, и вовсе в сердце своем похоронила. Но все-таки, уверен, что мои скромные сбережения в ее руках послужат благородному делу развития нашей передовой биологической на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если я их папане завещаю, так он их просто пропьет. Прямо на моих поминк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та. Подп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стное письмо Исс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 пожалуй. </w:t>
      </w:r>
    </w:p>
    <w:p>
      <w:pPr>
        <w:pStyle w:val="Bodytext"/>
        <w:rPr/>
      </w:pPr>
      <w:r>
        <w:rPr>
          <w:rFonts w:eastAsia="Times New Roman CYR" w:cs="Times New Roman CYR" w:ascii="Times New Roman CYR" w:hAnsi="Times New Roman CYR"/>
        </w:rPr>
        <w:t xml:space="preserve">"Дорогая Исса! Должен честно признаться, не ожидал, что выпадет свободная минутка в таком месте в такое время. Однако же, поверь: у меня это </w:t>
      </w:r>
      <w:r>
        <w:rPr>
          <w:rFonts w:eastAsia="Times New Roman CYR" w:cs="Times New Roman CYR" w:ascii="Times New Roman CYR" w:hAnsi="Times New Roman CYR"/>
          <w:i/>
          <w:iCs/>
        </w:rPr>
        <w:t>первая</w:t>
      </w:r>
      <w:r>
        <w:rPr>
          <w:rFonts w:eastAsia="Times New Roman CYR" w:cs="Times New Roman CYR" w:ascii="Times New Roman CYR" w:hAnsi="Times New Roman CYR"/>
        </w:rPr>
        <w:t xml:space="preserve"> свободная минутка с начала вой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я застопорился. Ну и? "И несмотря на все это, я люблю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этом я не был увер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несмотря на все это, я люблю не тебя. А Риши." (Хи-х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и в этом уверенности не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поэтому я ненавижу вас обеих, и весь ваш клонский муравейник, и все ваш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э-э-эх. Ненависти к клонам я не испытывал. Вот в чем вся загвозд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чему не испытывал? А вот вам сказочка, – как выразился бы Кожемяк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перерыве между учебными полетами на "Дюрандалях" Белоконь проводил с нами воспитательные беседы. На одну и ту же тему: "Убивай клонов – душегубов, насильников, детоубийц". В подкрепление своих слов, Белоконь прокрутил однажды отрывок из клонской пропагандистской передачи, которую добыла для наших пресс-офицеров служба радиотехнической развед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едаче этой, под непрерывные фанфары и грохот литавр, рассказывалось о недавних боях за Маха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ё целиком нам, конечно, показывать не стали (полагаю, чтобы не смущать нас видом богатейших трофеев, захваченных клонами). Белоконь остановился на главном (с его точки зрения): звериной жестокости конкордианский военщи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там случилось, на Махаоне? На Махаоне клоны показательно уничтожили целый город. Полностью стерли с лица планеты, под чист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ород назывался Кирта и мирного населения там было аж триста тысяч. По колониальным меркам – мн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оны со свойственным им видеогурманством смаковали разрушение Кирты кадр за кадром. Воздушная армада приближается... Разворачивается широким фронтом... Сбрасывает планирующие кассеты... Кассеты раскрываются... Один квартал в море огня... Два квартала в море огня... Десять кварталов в море огня... Такой ракурс, сякой ракурс... Горящие заводы... Больницы... Детские са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авда, кое-что меня сразу удивило: почему на улицах не видно людей? ладно, допустим люди слишком маленькие, в дыму-огне не разберешь... но где транспорт? машины-то бывают довольно большие... особенно пожарны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конечно, распсиховались не на шутку. "Гады! Это сколько же людей ни за что положили?! Выродки! Слова для них еще не придума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елоконь счел свою миссию выполненной и напутствовал нас в том духе, что клоны своими преступлениями сами поставили себя по ту сторону добра и зла, а потому нечего с ними церемониться: повесим последнего пехлевана на кишках последнего заота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хорошо. Да вот Готовцев всё испорт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кануне рейда он собрал эскадрилью якобы для последней проверки боеготовности. И рассказал нам о том, что пресс-центр вооруженных сил вынес за скобки и о чем Белоконь, скромный старший лейтенант, знать не мог. А он, Готовцев, знал, потому что ему в Городе Полковников о Кирте рассказал... ну разумеется, один знакомый полковн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боев за Махаон расквартированный под Киртой танковый полк не нашел ничего лучше как занять прямо в городе круговую оборону. В самом деле: оборону в городе держать сподручней, чем в чистом п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танков почти не оставалось топлива, а взять его было негде. Все знают, что современное танковое топливо применяется только в современных танках – и нигде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эр Кирты намекнул командиру полка, что на последних литрах этой дефицитной жидкости военным лучше бы из города убраться, а то ведь во время боев погибнет куча гражданск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нкист наорал на мэра и порекомендовал всем способным держать оружие гражданам Кирты срочно записаться в ополчение. Дескать, война – дело всенародное. Мэр заметил, что война – дело в первую очередь профессиональное. И что ополченцы с кухонными ножами и самодельными гранатами много не навоюют. На том и разош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Кирту плотно окружила дивизия клонов. Что, при наличии у агрессора абсолютного превосходства в воздухе, делало положение наших танкистов совершенно безнадежным. Но вместо того, чтобы начать террористические бомбежки и ракетные обстрелы, конкордианцы вступили в переговоры и предложили почетную сдачу в пл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мандир полка отказ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гда конкордианцы потребовали того же самого, что и мэр: выезжай из города, сразимся в чистом пол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мандир полка снова отказался. Ясное дело: обороняться приятней, чем наступать против такой силищ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гда конкордианцы заявили, что дают мирному населению Кирты сорок восемь часов и открывают такие-то шоссе, чтобы все желающие могли убраться из города восвояс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четырнадцатому января последние легковые машины и вертолеты покинули Кирту. В городе остался танковый полк и сотня ура-патриотов, которые решили сражаться против клонов вместе с регулярной армией. У мальчишек, примкнувших к военным, на вооружении состояли в основном карманные томики Кипли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тут-то над городом и появились штурмови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к погиб в полном составе. И ура-патриоты со своим Киплингом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мысл той клонской передачи о Кирте, на самом деле, сводился к тому, как они сберегли жизни своих людей, отказавшись от лобового штурма и предоставив город флуггерам, – заключил Готовцев. – Так что делайте выво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ая исто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ня лично она глубоко потрясла. Выходит, хваленая этика пехлеванов – не пустые разговоры? Таких людей не за что любить. Их даже можно не уважать. Их можно и нужно убивать – ведь они враги! Но ненавидеть – это уже как-то слиш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ли следует поставить себя на место родителей тех пацанов, которые думали с Киплингом защитить Кирту? Что тогда запо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ожет, ненавидеть следовало бы Киплин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о чем я думал, пока сочинял письмо Иссе, кувыркаясь в космосе между "Яузой" и "Удалым". К слову сказать, "Яуза" была уже совсем близко – километра два, от силы 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от, вспоминая неистового певца мужества и смертных схваток за отвлеченные принципы, я вдруг обнаружил, что ко мне приближается некий белый объект. С красными ромбами на бортах. И всякими надписями на русском языке. Например: "Берегись: сварка!" Или: "Вылет резака 12 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конечно же, беспилотный ремонтный б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рез пять минут его манипуляторы схватили меня за грудки и я наконец перестал вращаться. Конец пушкиноцентрической картине ми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пасен! Я спас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чему-то я решил, что бот принадлежит фрегату "Удалой". Видимо, от стресса я совсем отупел: боты военных кораблей имеют соответствующие опознавательные знаки, а на этом не было ничего, кроме предупредительных надпис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бот повернул к "Яузе", я сильно удив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даже размахивал руками. И даже кричал что-то. Вроде "Дураки, не туда вез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было бы интересно, если б кто-то меня услышал. И повез на "Удал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потом я понял, что ошибки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еня взяли в плен клоны – кто же еще сейчас есть на "Яузе", а? Что-то нашей штурмовой партии все не вид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я потянулся за пистолетом, который должен был находиться у меня в специальном кармане-кобуре на скафанд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ж не знаю что я себе думал. Стрелять в бот? Очень умно! Застрелиться? Еще умн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пистолета не было. Равно как и кармана-кобуры. Видать, сорвало о приборную доску, когда я из истребителя вывалив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через десять минут бот доставил меня в кессон "Яузы". На стене засветился дисплей внутренней св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дисплее появилось знакомое женское лицо. И знакомый женский голос произнес по-русски, почти без акцен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вами говорит капитан Риши Ар. Вы взяты в плен вооруженными силами Конкордии. Назовите свои имя, фамилию и воинское зв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й-богу, я не сразу сообразил: знакомое лицо и имя "Риши Ар" означают, что передо мной... Риш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иши?! Привет! Вот так встреча!.. Выходит, ты мне жизнь спа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моя Ириша и бровью не пове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фицер, повторяю. Вы взяты в плен вооруженными силами Конкордии. Назовите свои имя, фамилию и воинское зв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бщем-то, логично. – сообразил я. – Не может же она при своих сослуживцах сказать мне "Александр, я спасла тебя во имя своей любви". Да наверное она и не знала кого спас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решил оставить панибратство. Что толку выкобениваться? Мы оба на работе: и я, и 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андр Пушкин, младший лейтенант флота Объединенных Нац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иши едва заметно кивну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ладший лейтенант Пушкин, заслушайте права и обязанности военнопленного. Вы имеете право на жизнь, на питание и на медицинскую помощь. Деньги и личные вещи вы можете оставить при себе. Вы имеете право не разглашать факты, относящиеся к военной тайне вашего государства. Все находящиеся при вас документы вы будете обязаны сдать офицеру-дознавателю. Взамен вам выдадут временное удостоверение личности военнопленного...</w:t>
      </w:r>
    </w:p>
    <w:p>
      <w:pPr>
        <w:pStyle w:val="Heading2"/>
        <w:rPr/>
      </w:pPr>
      <w:r>
        <w:rPr/>
        <w:t>ГЛАВА 20. ТЕСТ НА БОЖЕСТВЕННУЮ СПРАВЕДЛИВОСТЬ</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Январь, 2622 г.</w:t>
        <w:br/>
        <w:t>Необитаемый полуостров</w:t>
        <w:br/>
        <w:t>Планета Фелиция, система Львиного Зе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уж не ожидал, что проведу на этом растреклятом полуострове еще хоть одну ночь. Под конец моего здесь пребывания я его почти возненавидел, – с ухмылкой заметил Эстерсон. – А переночевал девять раз – и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полуостров на карте назван Лавовым. Оригинальностью наши консульские картографы не блистали, – сказала По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то я блистал, – усмехнулся Эстерсон. – Я дал ему название Необитаем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действительно оригинально. Вот я бы назвала его совсем просто: Грибным. В здешнем лесу полно гриб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Мой воздушный шар взлетел именно благодаря грибам. Представьте, их сердцевина содержит огромное количество гел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у же удивляться? Эти грибы, когда приходит их время, а оно наступает раз в три года, начинают активно вырабатывать гелий, раздуваются как детские воздушные шарики и, подхваченные ветром, взлетают! А потом взрываются! Этим они обеспечивают свое распространение по поверхности планеты. У них нет спор, вместо этого прорастают обрывки их "оболоч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в смысле вегетации эти грибы – нечто среднее между бешеным огурцом, пушинкой одуванчика и бегонией? Не удивлюсь, если узнаю, что сирхи научились употреблять в пищу даже их.</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лохо знаешь сирхов! – воскликнула Полина. – В отличие от нас, людей, они очень консервативны в своих вкусовых привязанностях. Они могут питаться качей круглый год. Кача обеспечивает их организмы всем необходимым! Список продуктов, которые они </w:t>
      </w:r>
      <w:r>
        <w:rPr>
          <w:rFonts w:eastAsia="Times New Roman CYR" w:cs="Times New Roman CYR" w:ascii="Times New Roman CYR" w:hAnsi="Times New Roman CYR"/>
          <w:i/>
          <w:iCs/>
        </w:rPr>
        <w:t>в принципе</w:t>
      </w:r>
      <w:r>
        <w:rPr>
          <w:rFonts w:eastAsia="Times New Roman CYR" w:cs="Times New Roman CYR" w:ascii="Times New Roman CYR" w:hAnsi="Times New Roman CYR"/>
        </w:rPr>
        <w:t xml:space="preserve"> способны протолкнуть в пищевод под влиянием голода, занял бы пунктов двадцать, не боль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же Качхид?! Он, по-моему, ест что попа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хид – особый случай. Он сильно отличается от своих собратьев широтой мышления. Но даже Качхид всякой капусте предпочтет кач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позавидуешь, бывало, сирхам с их требовательностью и консерватизмом, – проворчал Эстерсон. – А то у меня от этой консервированной фасоли уже скулы свод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еня от ананасов тошнит. И от галет тоже,  – вздохнула Полина. – Вот бы свежего салата из огурцов и помидо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гство со станции, которое они предприняли сразу же после того, как получили от лейтенанта конкордианских сил специального назначения "Скорпион" Сиявуша Мадараспа приказ оставаться на месте, было стремительным. Можно сказать, паническим. И, как все паническое, оказалось довольно дурно спланиров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Эстерсон вывозил на стартовую позицию скаф (на котором они, собственно, и собирались бежать), Полина, как угорелая, носилась по кладовой, набивая пластиковые мешки галетами, сигаретами, фильтрами для воды, спичками и специями, столовыми приборами, салфетками, а также прокладками для критических дней. </w:t>
      </w:r>
    </w:p>
    <w:p>
      <w:pPr>
        <w:pStyle w:val="Bodytext"/>
        <w:rPr/>
      </w:pPr>
      <w:r>
        <w:rPr>
          <w:rFonts w:eastAsia="Times New Roman CYR" w:cs="Times New Roman CYR" w:ascii="Times New Roman CYR" w:hAnsi="Times New Roman CYR"/>
        </w:rPr>
        <w:t>Затем пришел черед спальных мешков и пледов, чашек и кастрюлек, одежды и обуви. Полина хватала все, что только могло им пригодиться в жизни под открытым небом, без особого разбора и толка. Вот папку со своими научными результатами она, конечно, выволокла к месту сбора в первую очередь. Полина даже фотографию группы Валаамского со стены сняла</w:t>
      </w:r>
      <w:r>
        <w:rPr/>
        <w:t>,</w:t>
      </w:r>
      <w:r>
        <w:rPr>
          <w:rFonts w:eastAsia="Times New Roman CYR" w:cs="Times New Roman CYR" w:ascii="Times New Roman CYR" w:hAnsi="Times New Roman CYR"/>
        </w:rPr>
        <w:t xml:space="preserve"> чтобы врагу не доста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Полина стащила все собранное на берег, Эстерсон понял: в грузовое отделение скафа не поместится и трети этого добра. Под протестующие выкрики Полины он  уполовинил количество мешков. А потом уполовинил еще раз оставшуюся половину, чтобы не перегружать капризную маш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ф нырнул ровно в тот момент, когда из-за деревьев на мысу показались хищные носы клонских вертоле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держись они со сборами на чуть – и лагерь для военнопленных, который стал первым нововведением на Фелиции с начала войны, пополнился бы еще двумя заключен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они успели. Аквамариново-черные воды залива надежно укрыли их от посторонних гла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и Полина практически не дискутировали насчет того, куда им направиться – времени на дискуссии у них просто не было. Поэтому когда Полина предложила укрыться на Лавовом полуострове – том самом, где когда-то приземлился Эстерсон, инженер сразу согласился. Тем более, что аргументы Полины были очень убедительны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там имелся вместительный грот, где можно было оставить скаф без боязни, что его засекут с возд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Лавовый полуостров находился в приятной близости к "Лазурному берегу" и в разумной близости к конкордианской баз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ое положение сулило сразу два плюса: с одной стороны, при необходимости можно будет тайком наведываться на биостанцию. А с другой, осторожным и суперпредусмотрительным клонам скорее всего никогда не придет в голову, что беглецы скрываются под самым их нос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роме того, здесь был родник. И наконец, в лесу на Лавовом полуострове имелась целая роща опуров, земля которой была устлана спелой, разве что чуток подгнившей, пурикой. Правда, приготовление ее по сирхским рецептам занимало несколько часов. (А других рецептов не было: малейшее отклонение от строгой кулинарной технологии превращало яства из этого плода в то, чем пурика являлась изначально: несносное дерьмо.). Поэтому пурику они заготовили впрок, а пока решили довольствоваться консерв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оселились в той же землянке, что некогда соорудил для себя Эстерсон. Она располагалась в непролазной чаще и обнаружить ее с воздуха было невозможно, что пример Эстерсона доказал со всей убедитель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они и жили, как Адам с Ев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на перечитывала свои исследовательские заметки, Эстерсон – пересчитывал облака, а в свободное от этого в высшей степени познавательного занятия время готовил из консервов (которых, как назло, оказалось ровно два вида: фасоль с мясом и ананасы) что-то похожее на ра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ле сытного обеда они вдвоем ходили на могилу к Станиславу Песу и за водой, прислушиваясь к далекому гуденью конкордианских флуггеров, и говорили о всякой ерунд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ы думаешь, нам еще долго тут сидеть? – каждый вечер спрашивала Полина, заползая в свой спальный мешок на лебяжьем пух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совсем недолго. Эта война будет короткой. Очень короткой. На стороне Объединенных Наций – несомненное техническое превосходство. Это я говорю тебе как конструкт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ы не подумай... Мне здесь ужасно нравится! – заверяла Эстерсона Полина. – Если бы только не было так холод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о еще два дня, похожих на предыдущие как пурики, снятые с одной ветки. А утром третьего Полину и Эстерсона разбудили раскаты далеких взрыв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пустя минуту, инженер и Полина уже выбрались из своей землянки на вольный возду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ерело. Но хотя до настоящего рассвета оставалось еще около часа, все небо было исчерчено желто-красными сполох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ранжевые и малиновые ленты падали из поднебесья, словно серпантин, прямо на базу клонов, над которой играло переливчатое заре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а фейерверк? – поежившись, спроси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час возмездья настал.</w:t>
      </w:r>
    </w:p>
    <w:p>
      <w:pPr>
        <w:pStyle w:val="Bodytext"/>
        <w:rPr/>
      </w:pPr>
      <w:r>
        <w:rPr/>
        <w:t>–</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ется, это наши пытаются уничтожить базу клонов ракетным обстрелом из космо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ьез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совершенно серьезно. Хочешь, пойдем на берег, посмотр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ай. Только куртку надену. А то зяб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е боиш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боюсь. Думаю, сейчас клонам не до нас... Можем хоть на биостанцию вернуться – уверена, никто не заметит, да и темно е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четверть часа Эстерсон и Полина были практически на месте. Правда, у самой кромки леса конструктор споткнулся и довольно неловко упал на живот – боль в ребре была такой оглушительной, что он едва-едва удержался от того, чтобы не заорать благим матом на пол-Фели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ово же было его удивление, когда, уже поднявшись на ноги, он обнаружил, что споткнулся вовсе не о корягу или пенек, а о стойку шасси, запрятанную им еще вначале своей фелицианской робинзона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за железяка? – спросила Полина, привычным жестом вынимая из кармана инъектор с обезболивающ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ак... Кое-какие запчасти от затонувшего "Дюрандаля", – усмехнулся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иронии судьбы, они вышли на берег совсем недалеко от того места, где конструктор впервые углубился в леса Фели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даже нашел импровизированную скамеечку, которую он соорудил из подручных материалов в кустах под раскидистым "платаном". Со скамеечки открывался прекрасный вид на Лазурный берег. Дальше, за мысом, лежал залив Бабушкин Башмак. Непосредственно космодром клонов отсюда не просматривался, но зато огненное пиршество на небесах было видно во всех подробност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этой-то скамеечке они и обосновались. Эстерсон даже нашел в себе смелость приобнять Полину за плечи – под предлогом защиты от холо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релище, ради которого они покинули спальные мешки, оказалось не столь уж интересным. "Серпантин" давно закончился. Один раз взлетели высоко над мысом дымные  кометы – крупные обломки, поднятые в воздух мощнейшим взрывом. Да пару раз промелькнули огненные стрелы – похоже, взлетали уцелевшие клонские флуггер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учновато, – зевнула По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бы наши сейчас высадку начали... – мечтательно протянул конструкт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пойдем досыпать? – предложила Полина. – И без нас справя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посидим еще немного. Мне кажется, обязательно должен появиться десан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жидания конструктора сбылись – но не совсем так, как он надеялся. В сине-сером предрассветном небе на фоне пожарища проявился абрис флугг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нижался. Эстерсон присмотрелся: машина была уже недалеко. И очертания у нее были до боли знаком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пустя минуту он понял: перед ним истребитель "Дюранда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к – не приснилось ли? Откуда здесь "Дюрандаль"? Мыслимо ли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еальность, хотя и хранила молчание по поводу первых двух вопросов, охотно отвечала на третий. "Дюрандаль" летит над Фелицией и его можно наблюдать невооруженным взглядом. А значит, это очень даже мыслим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вскочил на ноги и во все глаза уставился на приближающуюся маш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ребитель... заходил на посадку! Конечно, на вынужден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качестве посадочной полосы пилот, со всей очевидностью, облюбовал тот же участок лавового плато, который некогда приглянулся самому Эстерсону. Правда, в отличие от Эстерсона, пилот "Дюрандаля" имел вполне профессиональные представления о том, как именно следует приземляться в таких условия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Дюрандаль" под управлением неизвестного героя коснулся земли и покатил по едва припорошенному песком плато, Полина, тревожным взглядом следившая за флуггером, повернула к Эстерсону заспанное лицо и спроси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аш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Представь, перед тобой – тот самый "Дюрандаль", про который я тебе рассказывал. Моя машина. Мое детищ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 красивый, – одобрительно отозвалась Полина, следя взглядом за флуггером, который грозил вот-вот скрыться из виду за выступом лесной опушки. – Только не пойму, почему он сад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его подб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 тогда за ним не волочится дымный хвост, как в ки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мы не в кино, – снисходительно улыбнулся Эстерсон. – А впрочем, к чему гадать? Пойдем к нему, узнаем все с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клоны уже там? Они ведь тоже видели, как он сад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ли и не видеть, им сейчас не до того... И потом, вдруг пилоту требуется помощ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шли быстрым шагом почти четверть часа, пока настигли сбежавший "Дюрандаль" – истребитель застыл у  самого леса, на дальнем краю плато. Недвижимый и величественный. С опознавательными знаками Российской Директории на фюзеляже под кабиной. Кроме стандартного орла, окруженного концентрическими кругами цветов национального флага, истребитель был украшен игривым белым котенком. Что выдавало в его пилоте натуру сентиментальную и добросердечну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ядом с ним суетился пилот, одетый в белый с красным скафандр без шлема – шлем валялся поодаль, на пес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илот занимался чем-то совершенно несусветным, – Эстерсон и Полина это сразу отметили. А именно: в темпе расторопного официанта он бегал к леску и обратно, благо было недале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если туда он бежал с пустыми руками, то возвращался он, держа в руках охапку кургузых сучье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что, погреться решил? – спросила Полина. – Или шашлыка захотелось? Чтобы нервишки расшалившиеся успоко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лишь пожал плеч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ни подошли еще ближе, конструктор увидел, что сучья пилот складывает не где попало, а во вполне определенном месте – в аккурат там, где зеленела испещренная предупредительными надписями боеголовка подвешенной под правым крылом рак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а осени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ял, что он делает. Он пытается уничтожить истребите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мощи охапки дров?! Да костер разве что кусочек крыла этой дуре в состоянии подкопт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т если взорвется боеголовка, даже нас осколками достанет, – мрачно замети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чем ему э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ще простого, – кивнул Эстерсон. – "Дюрандаль"  – машина совсем новая. Я же говорил тебе, что сбежал сюда с Цереры на первом опытном образце? Конечно, мой побег никакого существенного урона компании "Дитерхази и Родригес" не нанес. Хоть я и угнал единственный готовый прототип, многотомный свод чертежей и расчетов остался. Остались специалисты и технологическая оснастка. Мой заместитель Грузинский к концу проекта ничем не хуже меня в этих материях разбирался... Так вот: не сомневаюсь, что через месяц "Дюрандаль" поставили в массовое производство. Наштамповали их наверняка уже не меньше двух сотен. Продали флотам Объединенных Наций. Тем, что побогаче, конечно. Не сомневаюсь, что половину первой партии тут же скупила Россия! Через два-три месяца новые истребители поступили на вооружение. А что полагается делать пилотам, когда новому, новейшему истребителю угрожает опасность попасть в руки врага? Правильно. Им полагается уничтожить машину. Чтобы враги как можно дольше пребывали в неизвестности относительно того, что же это такое у Объединенных Наций появилось и, главное, как оно устрое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е проще было присобачить к каждому "Дюрандалю" по какому-нибудь блоку самоуничтож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ще. Но кто даст гарантию, что этот блок не сработает в самый неподходящий момент? Конструктор Роланд Эстерсон таких гарантий никому не давал. Вообще, после нескольких неудачных экспериментов от блоков самоуничтожения в боевой технике отказа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понятно, – вздохнула Полина. – Называется, выкручивайся пилот как хочешь. Но разве не жалко уничтожать такую красо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мы у молодого человека спрос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лодой человек" встретил появление Эстерсона и Полины  не очень-то дружелюбно. А именно: выхватил из кобуры на скафандре пистолет и, нацеливая его попеременно то на Эстерсона, то на Полину, заяв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й, стрелять бу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арень был совсем молоденьким. Взгляд его, открытый и вдумчивый, сразу же навел Эстерсона на мысль о том, что мальчишка – вчерашний кадет. У бывалых летчиков взгляды редко бывают вдумчивыми, не до того им... А брови парня были не то растерянно, не то испуганно вздернуты на лоб. "Разве может такой славный парень кого-нибудь убить? А впрочем, почему, собственно, не может?" – пронеслось в голове у Эстерс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и вверх! – неуверенно добавил летчик на русском.</w:t>
      </w:r>
    </w:p>
    <w:p>
      <w:pPr>
        <w:pStyle w:val="Bodytext"/>
        <w:rPr/>
      </w:pPr>
      <w:r>
        <w:rPr/>
        <w:t xml:space="preserve">– </w:t>
      </w:r>
      <w:r>
        <w:rPr>
          <w:rFonts w:eastAsia="Times New Roman CYR" w:cs="Times New Roman CYR" w:ascii="Times New Roman CYR" w:hAnsi="Times New Roman CYR"/>
        </w:rPr>
        <w:t>Мы свои! – сказал Эстерсон. "Сигурд" послушно транслировал эту фразу на язык Толстого и Достоевск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обавок, мы тоже русские. Мы биологи с научной станции. Меня зовут Полина Пушкина, а его Андрей Рогожин... – сказала Полина, однако руки подня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русский Андрей не говорит по-русски? – парень подозрительно покосился на Эстерс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он всю жизнь прожил в Шве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да какая мне разница! – вдруг вспылил летчик и опустил пистолет. – Русские вы или какие еще. Я вас прошу по-человечески: оставьте меня в покое. Разве не видите, что случи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 – согласился Эстерсон. – Вы собираетесь уничтожить истребитель "Дюрандаль", следуя инструкции об уничтожении новых маш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конец-то летчик удостоил Эстерсона первого осмысленного взгляда. И в этом взгляде явственно читался вопрос: откуда ты, бородатый хмырь, знаешь название истребителя, которое я сам, младший лейтенант москитного флота, узнал только несколько дней назад? Однако этого вопроса летчик Эстерсону не зад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собираюсь, – сказал он. – И если вы такой грамотный, да еще вдобавок и мой соотечественник, ваш долг – помочь мне в этом деле. Я буду также признателен, если вы, Полина, тоже к нам присоединитесь... Кстати, меня зовут Николай. Николай Самохвальск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 за этим мы сюда и явились, Николай. Я имею в виду, чтобы помочь вам, ведь все-таки мы же патриоты... – сказала Полина и посмотрела на Эстерсона, ища одобрения своим словам. Но лицо конструктора было скорее омрачено раздумьями, нежели озарено светом деятельного патриотиз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ушайте, а что собственно, у вас случилось? – спросил Эстерсон, придирчиво оглядывая "Дюранда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ом смысле, "что случилось"? – с трудом скрывая раздражение, спросил  Николай. Ему явно не терпелось снова отправиться за дров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мею в виду, что за неполадка привела к вынужден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ая вам разни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оложим, что разница есть, – серьезно сказал Эстерсон. – Мы с Полиной – биологи широкого профиля. В истребителях разбираемся не хуже, чем с головоногих. Особенно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я же сказал вам: у меня нет времени на разговоры! – Николай страдальчески закатил глаза. – С минуты на минуту сюда могут явиться клоны. Вы что, не видите – скоро совсем рассвет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летчик опрометью бросился к леску. Полина вяло потащилась за ним, помогать в дровозаготовке, повторяя про себя русскую народную мудрость: назвался груздем – полезай в кузовок. Но Эстерсон и не подумал последовать за ни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ушайте, Николай, вы не будете возражать, если я брошу один взгляд на приборную панель вашего чуда техники? – громко спросил он, глядя в удаляющуюся спину летчи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г в помощь, – не оборачиваясь, бросил т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 его тону чувствовалось: он уверен, что Эстерсону не удастся залезть в пилотское кресло. Да что в кресло! Даже и на третью ступеньку лестницы, ведущей к бортовому лю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ово же было удивление пилота, когда, возвратившись, он обнаружил, что не говорящий по-русски русский Андрей уже что-то вынюхивает в кабине  истребите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росив на свою добровольную помощницу Полину недоуменный взгляд, Николай свалил дрова в кучу и вновь поспешил к лес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когда они в очередной раз возвратились с добычей,  Эстерсон уже стоял на нижней ступеньке и на его лице читалось: пищи для размышлений он нашел себе более, чем достато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а, – хмуря брови, мрачно заметил Эстерсон . – Так я и дум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именно вы думали? – иронично поинтересовался летч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из-за вынужденно кретинской компоновки носовой части в истребителе "Дюрандаль" система бортовой диагностики станет самым уязвимым местом в условиях реального бо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я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тут понимать?! У вас интерфейс системы бортовой диагностики полет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 кивнул Николай. – Помимо про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удивительно. Трансформатор и контроллер нужно было поменять местами... В целом же, согласитесь, машина чудесн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УДЕСНАЯ?! – взревел пилот, стремительно краснея от возмущения. – И этот летающий гроб вы называете "чудесной" машиной? Маневренность – низкая. Устойчивость – так себе. Управление рассчитано на дебилов, с ай-кю в одну цифру ровно. И это плохо. Нет никакого ресурса критического пилотирования, эта идиотская тварь либо вообще не позволяет ничего сделать, либо тут же начинает орать "так нельзя"! Что ни говори, а наши "Горынычи" куда лучше! Эх, "Горыныч" нужно было треб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олай вошел в такой раж, что даже не удержался и пнул ногой колесо передней стойки шасс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с виду остался невозмут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ь вы, Николай, на своем "Горыныче", то, небось, с нами бы тут сейчас не препирались. Ведь пра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удя по всему, вопрос Эстерсона ударил не в бровь, а в глаз. Потому что летчик тут же сн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рать не буду. Тут вы прав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том, разве наличие защитного поля не искупает низкую маневренность? – не отставал Эстерсон, испытующе глядя в глаза собеседнику. Под таким взглядом трудно врать даже профессиональным шулер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 каком-то смысле, конечно... искупает, – замялся летчик.  – Но ведь щит спасает только от лучевых, электромагнитных видов оруж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зывать машину "летающим гробом" только потому, что она не является полным совершенством, это... это... несправедливо! – Эстерсон гневливо поднял в небо указательный пал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инципе, вы, конечно, правы, –  вздохнул летчик. – Если бы не та злополучная ракета, я бы, может, и не возводил напраслину на этот истребите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ке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класса "космос-космос". "Пайкан" четвертой модификации, если быть точным... Осколки пробили центроплан в нескольких местах. Интерфейс бортдиагностики отказал. Сразу же начали перегреваться двигатели... Тяга падала катастрофическими темп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 продолжил за летчика Эстерсон, – скорость быстро упала до такого значения, что вы оказались захвачены гравитационным полем Фелиции. Вы больше не могли заступить за вторую космическую и вернуться на авианосец.... Вер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ткуда вы все это знаете! По-моему, для биолога вы слишком... слиш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слишком. В самый раз, – осклабился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 и еще один вариант – катапультироваться в открытом космосе... –  добавил Николай. – Но он меня совсем не устраивал. И вот я решил сесть на планету – а там будь что буд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ли вы прекрасно! Поверьте... Я, конечно, не бог весть какой специалист... Но это лавовое плато – ужасно коварное в смысле посадки. Тут имеются и неприятные выбоины, и валуны... Но вы мастер! Снимаю шляп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конечно... Но... знаете... – Николай стеснительно прищурился. – С вами, конечно, очень приятно поговорить... Я вижу, вы знающий человек... Но мне, кажется, все-таки  пора приступать к выполнению инструк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уничтожении секретных и новых маш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 кивнул Никол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дело говорит, Ро... То есть Андрей, – подала голос Полина, сидевшая, заложив ногу за ногу, на валуне поодаль. – Уже совсем свет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жечь... – насупился Эстерсон. – А что, устранить неполадку самостоятельно вы даже и пытаться не станете? – он с вызовом посмотрел на летчи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оладку? Но я даже не знаю, в чем неполадка... Интерфейс-то сдох, бортовая диагностика, стало быть, невозможна, – развел руками Никол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ть ведь еще и резервный интерфейс. Для техников и ремонтников. Разве вам не объясня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он должен быть! Теоретически! Но толь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олько я понятия не имею, как с ним обращаться, с этим резервным... "Дюрандаль" ведь машина совсем новая... На ознакомление с ним нам дали пять дней. Клянусь, всего пять дн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барда-а-ак, – протяну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ойна – всегда бардак, это я понял еще из чтения военных мемуаров, – махнул рукой Николай. – Так вот: как следует изучить матчасть истребителя нового поколения за пять дней мне не удалось. Наверное, я просто тупи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критично, – отозвался Эстерсон. – Но где расположен лючок доступа к резервному интерфейсу системы бортовой самодиагностики вы, по крайней мере, зна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гадываюсь. Вероятно, на нижней поверхности центропл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о. Так, может, имеет смысл его откры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и имеет. Но здесь есть два "но". Во-первых, у меня, то есть у нас, нет времени. Во-вторых, даже если я узнаю характер повреждений, что толку? Ну, даже если произошло чудо и полетел всего лишь какой-нибудь электроразъемчик. Где я возьму такой же на этой проклятой план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е-таки, попробовать стоит, – веско сказал Эстерсон. – В конце концов, чтобы у костра были шансы раскалить боеголовку до критической температуры, вам в лес еще бегать и бегать! Отвертка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нет... То есть в кабине должна бы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прочем, зачем мне отвертка? Скажите просто ваш идентификационный код – и все де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колай внимательно посмотрел на Эстерсона. Разглашение идентификационного кода посторонним лицам было строжайше запрещено. Равно как и допуск посторонних лиц ко всяким техническим люкам... А в желающих до люков доступиться самостоятельно, согласно инструкциям, нужно стрелять на поражение. Впрочем, продырявить черепные коробки двум симпатичным обитателям планеты Фелиция Николаю почему-то совершенно не хоте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вы думаете: а вдруг я шпион. Ведь верно? – с издевкой спроси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колай молчал. Однако в его взгляде явственно читалось: он колебл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 таком случае открывайте лючок сами. И вообще, мне это надоело... Набиваешься вам тут в техники-ремонтники битый час, а вы только носом крутите и истребитель поносите, который, между тем... А-а, впрочем, мне-то какая разни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Эстерсон сделал вид, что уход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ойте! Пожалуйста, постой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ей,  я прошу вас, посмотрите этот резервный интерфейс. Посмотрите. Даже если шанс починить "Дюрандаль" – один из тысячи, я не хотел бы упустить этот шан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разговор, – одобрительно сказал Эстерсон  и, пригнувшись, юркнул под кр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увлеченно общался с резервным интерфейсом на птичьем языке перемигивающихся светодиодов, а Полина и Николай, натаскавшие целый завал сухого валежника, сидели в полном молчании и пожирали инженера глазами, как Мессию. Ну или по меньшей мере как Волшебника Изумрудного горо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колай курил, а Полина время от времени прикладывалась к фляге с ананасовым компотом, разведенным родниковой вод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вижения Эстерсона были быстрыми и уверенными. И хотя ни Полина, ни Николай не могли видеть, над чем именно колдует Роланд, было очевидно: колдовать он уме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на втайне гордилась Эстерсо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олай же был на грани тяжелого ментального шока. Конечно, война – на то и война, чтобы попирать теорию вероятностей на каждом шагу. И все-таки, полностью отменить теорию вероятностей она не в сил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тогда, какова вероятность того, что первый же встреченный на безлюдной планете человек окажется в состоянии перейти на "ты" с резервным интерфейсом системы бортовой диагностики сверхнового истребителя, с которым он, Николай, сам сладить не в состоянии, даже после трех с половиной лет, проведенных в лучшей военно-космической академии Росс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на,  если ваш муж биолог, почему он так хорошо разбирается в технике? – не выдержал Николай, когда Эстерсон, вполголоса ругаясь по-шведски, извлек загадочного назначения блок, который, по-видимому, счел "лишн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н ведь только по второму образованию биолог... А по первому – инженер... Инженер-механик. Но когда я собралась сюда в экспедицию, он сказал, что поедет со мной, подучил кое-что, и теперь мы работаем вмес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йму, зачем такому дельному инженеру было переучиваться, – вздохнул Никол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была против. Но разве меня кто-нибудь спрашивал? – соврала Полина. – И потом  любовь! Вы забываете про любов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 Любовь, – вяло отозвался Николай, прикуривая новую сигаре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Львиный Зев уже поднялся над горизонтом на три пальца, Эстерсон тоже соблаговолил сделать переку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 в один голос спросили Полина и Николай, одновременно вскакивая на ноги.</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ло быть гораздо хуже, – тихо сказал Эстерсон. – Главная неполадка: раздатчик фризера. Головка контроллера пробита осколком, собственно раздатчик полностью обуглился и починке не подлежит. Фризер остается в накопителе. Поэтому и двигатели у вас, Николай, перегрелись и потеряли мощность. Остальное – мелочи. По преимуществу электроника. Но если не ставить целью всенепременно</w:t>
      </w:r>
      <w:r>
        <w:rPr/>
        <w:t xml:space="preserve"> </w:t>
      </w:r>
      <w:r>
        <w:rPr>
          <w:rFonts w:eastAsia="Times New Roman CYR" w:cs="Times New Roman CYR" w:ascii="Times New Roman CYR" w:hAnsi="Times New Roman CYR"/>
        </w:rPr>
        <w:t>воспользоваться услугами автопилота, то взлететь очень даже можно... Если, конечно, заменить раздатчик фризе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Я так и думал, – замогильным голосом сказал Николай. – Спасибо вам за помощь, уважаемый Андрей... В таком случае, не будем тратить больше времени... Помогите мне зажечь костер, что ли... А потом я, пожалуй, приму предложение Полины, мы вместе направимся в вашу землянку и я попытаюсь выйти на связь со своими... Хотя какая, к черту, связь? Зеркальцем сигналить буду? Э-э-э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 бросил на "Дюрандаль" жалостливый взгляд. Какая чудовищная несправедливость: машина, прекрасная, совершенная машина, созданная для победы в неравном бою, обречена погибнуть на этом далеком берегу от принудительного подрыва собственной рак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этот идиотский костер, исчадие каменного века – каким неуместным смотрится он рядом с истребителем, творением гения сотен людей века нынешн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увство мировой несправедливости было таким острым и таким пронзительным, что Эстерсон даже в лице измен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ей, да не принимайте вы так близко к сердцу этот летучий гроб! – сказал Николай. – Все равно ведь отвечать за него не вам, а мне... Вы ведь только за своих головоногих отвеча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выдержал длинную паузу, а затем сказ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те, Николай, у меня есть одна идея насчет починки вашего "Дюрандаля".</w:t>
      </w:r>
    </w:p>
    <w:p>
      <w:pPr>
        <w:pStyle w:val="Bodytext"/>
        <w:rPr/>
      </w:pPr>
      <w:r>
        <w:rPr/>
        <w:t xml:space="preserve">– </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олько обещайте мне... Обещайте в присутствии Полины, что больше не будете называть этот прекрасный истребитель "летающим гробом"! Никогда боль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ф с Полиной и Эстерсоном на борту успешно покинул мрачные своды грота, служившего ему ангаром все дни после бегства, и устремился в холодные глубины оке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усский пилот был оставлен на берегу – в скафе имелись только два штатных места, третий акванавт путешествовал бы на правах селедки в бочке. Да и сам Николай категорически отказался бросить "Дюрандаль" на произвол судьбы, поскольку это очевидным образом противоречило инструкции.</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ько бы успеть... Только бы успеть... – шепотом приговаривала По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уже заметил: стоило им вывести скаф из грота, как хладнокровие Полины улетучилось. Создавалось впечатление, что железобетонная стена самоконтроля, не позволявшая страху хлынуть в сознание, рухнула в одночасье, стоило Полине надеть гидрокостю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еем... Должны успеть! – успокаивал ее Эстерсон, выводя скаф на максимальную скорость – до места, где по его расчетам затонул "Дюрандаль", плыть было не так уж долго, но и времени ведь в обрез! – Ты лучше скажи: манипулятор работает или ч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же его чинил, тебе лучше зн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вигателями занимался. Так что в последний раз вроде бы ты манипулятором пользова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авда, пользовалась, – сразу согласилась Полина. – Нужно было взять пробу скальной породы в районе колонии придонных раковин-метелл... Только, по-моему,  там что-то заедало... А вдруг не работает?</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не думать об этом раньше времени, – рассудительно заметил Эстерсон</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з него нашему плану крышка! – в отчаянии сказала Полина. – Не будешь же ты собственноручно ковыряться в затонувшей железяке на глубине сто двадцать мет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пробовать мож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и не думать! В мягком костюме на такой глубине не выдюжит даже матерый профессионал! Ты мне дороже какого-то чертова раздатчика фризе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это радует, моя дорогая госпожа Пушкина. Честное слово, раду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лнце уже щедро позолотило океан, но в толще вод царила вечная н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ремя от времени прожектор скафа выхватывал из кромешной тьмы очередной занимательный фрагмент подводного мира – то гигантскую пятнистую рыбину, каждый зуб которой был величиной с палец Роланда, то колонию-парамедузу, кочующую по своим загадочным делам, а то затонувший древесный ствол. Чтобы как-то успокоиться, Полина принялась рассматривать окрестности – благо в кресле навигатора сиде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за твари?! – вдруг вскричала она, экспрессивно шлепнув себя ладонями по коленк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Дварвы? Ты видишь дварвов? – испуганно спросил Эстерсон. – Или ты имеешь в виду своих любимых капюшон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расхохота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нет, – сказала она, отсмеявшись. – Я имею в виду клонов! Вот уже двадцать минут, как мы под водой, а я еще не засекла головоногих! Ни дварвов, ни капюшонов, никого... Ни одного сигнала! И усилитель вроде бы в поряд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чем же здесь кло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ри том, что чужеродные вибрации их проклятого космодрома заставили головоногих покинуть свои исконные территории! И это, между прочим, очень грустно! Каждый день пребывания войск Конкордии на Фелиции наносит экосфере планеты непоправимый ур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если честно, даже если бы все дварвы в одночасье взяли и исчезли с Фелиции, у меня язык не повернулся бы назвать это "непоправимым уроном", – сказа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ло, ты неисправимый расист! – всплеснула руками Полина. – Ты делишь головоногих на угодные тебе расы и неугодные! Если бы ты знал, к чему такая позиция может привести здесь и к чему она уже неоднократно приводила на других планет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на набрала в легкие побольше воздуха и приготовилась к поучительной лекции. Эстерсон успел к ним привыкнуть и даже научился получать удовольствие. Однако, на этот раз лекция не состоялась: в двадцати метрах от них на желто-сером, лишь слегка оволошенном бурыми водорослями дне, они увидели истребитель "Дюранд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это его засекли клонские вертолеты, когда сканировали металлоискателями океанские бездны. Его, а не подводный модуль или мифическую разведстанцию чоругов. Эстерсон догадывался об этом со дня беседы с капитаном Мир-Мир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й лючок Р-3, через который можно доступиться к распределителю фризера, находится на кокпи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акое кокп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о-он тот выступ, за бронеколпаком каби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де бронеколп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неколпака нет. Он отстрелился, когда я катапультиров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и бы мы были, если б флуггер лежал не на брюхе, а, так сказать, на спине, –резюмировала Полина, влипая в переднее стекло скафа. Эстерсон уже давно заметил: говорить об истребителе ей было трудно, просто не хватало нужных слов. – Ведь всей положительной плавучести скафа ни за что не хватило бы на то, чтобы поднять это корыто. И напряжение аккумуляторов пад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 согласился Эстерсон. – Но на то, чтобы вернуться, нам должно хват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условии, что возня с твоим блоком не займет больше десяти минут, – грустно сказала Полина, косясь на приборы. – Иначе придется нам добираться до берега впла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добная перспектива Эстерсону не улыбалась. Даже думать о купании в стылой воде ему было противно. Поэтому он поспешил сменить те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ы думаешь, длины манипулятора хватит, чтобы дотянуться до внутренностей истребите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Если подойти вплотную... Если как следует притереться... – неуверенно сказала По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у потребовались все его пилотские таланты для того, чтобы совершить необходимый маневр сближения с истребителем. За те минуты, что длились его старания, он взмок от пота – тот лил с него буквально ручьями. Но все же скаф удалось "притереть" с минимальной погрешност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перь наступила партия Полина – как ни крути, а с манипулятором скафа она за годы "полевой" работы научилась обращаться в совершенств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сону требовалось следующ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орить лючок P-3, под которым находилось много чего полезного, но в частности и блок обеспечения фризера. </w:t>
      </w:r>
    </w:p>
    <w:p>
      <w:pPr>
        <w:pStyle w:val="Bodytext"/>
        <w:rPr/>
      </w:pPr>
      <w:r>
        <w:rPr>
          <w:rFonts w:eastAsia="Times New Roman CYR" w:cs="Times New Roman CYR" w:ascii="Times New Roman CYR" w:hAnsi="Times New Roman CYR"/>
        </w:rPr>
        <w:t>Вынуть этот самый блок целиком, положить его в карман скафа и вернуться на берег. А уже там, на суше, извлечь из блока вожделенный раздатчик фризера. А затем установить добытую таким экзотическим образом запчасть на истребитель. Теоретически, после этого двигатель</w:t>
      </w:r>
      <w:r>
        <w:rPr/>
        <w:t xml:space="preserve"> </w:t>
      </w:r>
      <w:r>
        <w:rPr>
          <w:rFonts w:eastAsia="Times New Roman CYR" w:cs="Times New Roman CYR" w:ascii="Times New Roman CYR" w:hAnsi="Times New Roman CYR"/>
        </w:rPr>
        <w:t>перестанет перегреваться и "Дюрандаль" сможет взлете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ятерня манипулятора на телескопической штанге протянулась к дверце лючка Р-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экранчике перед носом Полины появилось изображение с камеры, установленной на "запястье" манипулято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альцы Полины поползли по сенсорам управления. Из ладони манипулятора выдвинулась крохотная циркулярная пила – попытки открыть лючок иными способами, по мнению Эстерсона, заняли бы слишком много времен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ж-ж-ж-ж-ж", – взревела пила, врезаясь в спину "Дюрандаля" – бурую от осевшего на нее ила. Впрочем, этого звука ни Эстерсон, ни Полина не слыш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шла еще минута и вода хлынула в открывшуюся полость. Изображение на экранчике стало мутным – из-за поднятого и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артинка наконец просветлилась, Эстерсон смог разглядеть то, ради чего они затеяли это во всех отношениях рискованное путешествие. Блок обеспечения фризера. Он был совсем невелик и мог бы поместиться в ладон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с закруглением сверху, на котором маркировка на непонятном языке? – переспроси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испанск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 с языками у меня с самого детства проблем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идишь вон те оранжевые выступ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репежные ушки. Ты должна сделать два распила. Один по левому ушку, а второй – по правому. После этого блок можно будет просто выну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ну, провода всякие? – с улыбкой абсолютного профана спросила Полина, осторожно подводя пилу к указанной Эстерсоном обла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нет никаких проводов. Только шины. Если быть точным, их две шту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орошо, а как же эти твои шины? Они что, такие тонкие, что сразу оторву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орвутся", – насмешливо повторил Эстерсон. – Шины рвутся только на автомобилях в старинных романах. На профессиональном жаргоне шиной называется вид разъема. Правда, на шинах там есть защел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тит морочить мне голову. Говори сразу: что с этими твоими шинами дел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придется калечить. Других вариантов я не вижу. Надеюсь, мощности движка манипулятора хватит,  – вздохну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бы и говорил, что блок мы вырвем с мясом, – проворчала в ответ Полина. – А то скажешь еще  – "вынуть", "аккуратненько извлеч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ла вновь принялась за работу. Если бы дело происходило на суше, из-под ее сверкающего колеса наверняка полетели бы разноцветные искры – оба крепежных ушка были изготовлены из твердого спл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вое готово! – радостно отрапортовала Полина, когда блок обеспечения фризера чуть-чуть покачну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е гото... – но на этот раз Полина слишком поспешно сказала "гоп". Потому что за три миллиметра до нижней кромки ушка пила снизила обороты и замерла. А через секунду пропало изображение на экранчи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черт! – вскричал Эстерсон. Он так сильно хватил кулаком о подлокотник своего кресла, что, казалось, затрясся весь скаф.</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я и думала, – пессимистично подытожила Полина. – Нужно было его открыть перед тем, как отплывать... Дать ему проветриться... Но, понимаю, понимаю, не до того бы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если манипулятор проветривать, он лучше работает? – вкрадчиво спроси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 в сердцах воскликнула Полина. – Я уже давно заметила: манипулятор скафа – вещь с характером. И живет она собственной жизн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он может еще заработать, по-твое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инципе. Но это не значит, что именно сейчас. Может, у него пропало настроение... Перетруд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подожд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ждать-то мы можем, – тоскливым голосом сказала Полина. – Да только у нас в распоряжении всего шесть-семь минут... Я не шуч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ай хоть минуту подожд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а что нужно, чтобы манипулятор заработал? Ты же вроде лучше знакома с его... с его характером? Что делать-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ему, только моли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плотно сжал свои тонкие, бескровные губы и замолчал. Ну почему все так скверно! Когда манипулятор нужен только для того, чтобы срезать актинии редких расцветок для домашней коллекции или подсовывать лакомства капюшонам, он работает безотказно. А когда представляется шанс помочь пилоту, спасти флуггер, внести свой вклад в дело победы Объединенных Наций над клон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ы думаешь, Полина, Бог есть? – совершенно серьезно спросил Эстерсон, пристально глядя в ореховые глаза своей подруг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Я думаю,  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ты думаешь, Он... Он справедл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когда как, – уклончиво отвечала Полина. – Иногда кажется, что вроде бы справедлив. А иногда кажется, что нет, не справедлив... Библию можно очень по-разному поним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шь, у меня есть идея, – с чумным блеском в глазах заявил Эстерсон. – Сейчас мы узнаем это доподлинно. Давай зададимся вопросом: Он скорее справедлив или скорее все-таки несправедлив? Давай решим: если пила сейчас заведется, значит Бог скорее справедлив. А если нет – мы с тобой будем знать, что любить его следует несправедлив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сказано, Ро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включай манипулятор, – Эстерсон кивнул в сторону панели управления и добавил: – Хочу знать прав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Щелчок. Панель ожи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обуй еще раз правое ушко, – дрожащим голосом сказа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альцы Полины быстро отстукали на клавиатуре управляющую последовательн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анипулятор конвульсивно дерну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том еще раз.</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же! Ну! Мы хотим знать правду! – азартно вскричал Эстерсон, поднимая очи горе – не к небу, нет, а всего лишь к потолку кабины. Впрочем, праотцы народа Израилева во времена первого Завета наверняка поступили бы так 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этот миг пила манипулятора сделала один медленный, полусонный оборот. Еще секунда – и она бешено завертелась, алчно вгрызаясь в твердую ткань "Дюранда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и Полина со значением перегляну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знали, что будет дальше: сейчас манипулятор, снова превратившись в пятерню, выдернет блок обеспечения фризера. Затем скаф двинется к берегу, где уже, наверное, их заждался славный пилот Никол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том-то и дело, что теперь все это представлялось обоим совершенно неважным, а точнее, важным, но не очень существ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а лице Эстерсона, и на лице Полины можно было заметить печать сопричастности  Великой Тай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а они чувствовали: только что они приобщились к одному из тех сокровенных секретов Вселенной, каковые Он иногда доверяет смертным через посредство капризного исследовательского оборуд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найтесь честно, вы наверняка подумали, что мы просто удрали, – со смешком сказала Полина Николаю, когда они с Эстерсоном, мокрые и измотанные, наконец дотащились до "Дюранда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подумал, – задумчиво сказал летчик. – Тут другое... Когда вы скрылись из виду, мне вдруг очень отчетливо показалось, что... Что вас никогда и не было. Что все это мне прос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нилось? – подсказа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Что это была галлюцинация. От нервных перегрузок такое бывает, – смущенно улыбнулся Никол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 галлюцинация? – удивленно переспросил Эстерс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Знаете, все это немного стран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действительно немного странно, – согласилась Полина.</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учился в Академии, я много читал про посмертный опыт... В свободное время, конечно, – попытался объяснить Николай. – Когда люди умирают, бывает, что в последние секунды перед смертью им много чего кажется. Мозг работает в критическом режиме и  время начинает тянутся очень медленно, непропорционально медленно, так что кажется, будто прошли годы.. Многим, например, представляется, что продолжается</w:t>
      </w:r>
      <w:r>
        <w:rPr/>
        <w:t xml:space="preserve"> </w:t>
      </w:r>
      <w:r>
        <w:rPr>
          <w:rFonts w:eastAsia="Times New Roman CYR" w:cs="Times New Roman CYR" w:ascii="Times New Roman CYR" w:hAnsi="Times New Roman CYR"/>
        </w:rPr>
        <w:t>жизнь, что с ними по-прежнему происходят какие-то интересные события. Как во сне. Так вот у меня даже возникла такая мысль: а может, я погиб при посадке и вы мне просто привиделись? Но, смею вас уверить, если это и галлюцинация, то очень и очень любопытная, – подытожил Николай, дружелюбно глядя на Эстерсона и Пол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олай казался спокойным  и даже умиротворенным – словно бы и не думал он о том, что в любой момент его может накрыть клонский патруль. И только опустевшая пачка сигарет, которую Эстерсон из милосердия оставил пилоту перед тем, как направиться в грот за скафом (тогда пачка была почти полной) свидетельствовала о том, что в глубине души Николая бурлят стра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ообще-то почти не курю, – извиняющимся тоном сказал Николай и скомкал пач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жу, – криво усмехнулся Эстерсон, стаскивая с плеча рюкзачок, из которого на песок исправно капала вода. – Но... Хоть вы и сомневаетесь в том, что мы с Полиной абсолютно, так сказать, реальны... А совершить реальный подвиг нам это не помеша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альный подви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солютно реальный. И теперь в нашем распоряжении еще одна галлюцинация. Хорошая галлюцинация. И называется она... блоком обеспечения фризера! – жестом опытного конферансье Эстерсон раскрыл рюкзач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же и не знаю, что сказать... –  промямлил летч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этом блоке у нас что? – продолжал Эстерсон, скроив интригующую м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колай лишь обескуражено пожал плеч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блоке у нас распредели... разлив... Ну, в общем, та самая деталь, которая вам, Николай, нужна, – пояснила Полина. – А теперь – аплодисмен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место того, чтобы зааплодировать, летчик посмотрел на обоих как на буйнопомешанны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ерите? И правильно делаете. Верить таким проходимцам, как мы, можно только пощупав раздатчик собственными ру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Эстерсон извлек блок, поставил его бочком на ближайший голыш и что было сил огрел камнем побольше. На песок посыпалась всякая техническая мелоч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бы он не заржавел, а то ведь всякое бывает, – закусив губу, сказала Пол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ор, госпожа Пушкина! – с прежней театральностью провозвестил Эстерсон, бодро расковыривая неразъединимый на первый взгляд конгломерат из железа и пластика. – Любой стоящий астробиолог должен знать, что детали современных истребителей никогда не ржавею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рез минуту инженер уже поднес раздатчик фризера, который оказался непредставительным с виду устройством, по форме напоминающим шайбу с выходящими из нее двенадцатью ножками, к побелевшему от неожиданности носу Никол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уа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ткуда... Откуда? – только и смог произнести летч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есть два объяснения. Правда, думаю, ни одному из них вы не поверите. Первое: мы нашли этот блок в желудке у гигантского дварва, хищного и абсолютно тупоголового обитателя местных вод. В этот желудок блок попал после того, как над Фелицией потерпел крушение транспортник, доставлявший комплектующие на секретный завод концерна "Дитерхази и Родригес", производителя истребителя "Дюрандаль", а этот самый дварв позавтракал содержимым одного из затонувших ящи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торое объясн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торое объяснение еще более невероятное. И его я вам рассказывать не буду. Хотя оно является стопроцентной правдой, звучит оно еще более фантасти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таки, я хотел бы его слышать! – настойчиво сказал Никол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ругой раз, – Полина примирительно улыбнулась. – Ро... То есть я хотела сказать, Андрей, расскажет вам его в другой раз. А теперь вам, по-моему, пора лететь... А то не нравится мне что-то эта тиш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стерсон и Николай смолкли и прислушались. Действительно, стало как-то умопомрачительно, противоестественно тихо. Был полный штиль. Ни далекой канонады, ни гула космодрома. К чему бы э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еспокойтесь, Николай. Пара минут – и ваш "Дюрандаль" будет готов к полету, – инженер опрометью бросился к маши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вероятно! Это... Просто нет слов! – прочувствованно воскликнул Николай, удобно устроившись в пилотском кресле. – Вы спасли меня! Вы просто спасли меня и истребитель! Подумать только! Теперь я знаю, все будет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будет отлично! Все будет вот так! – Эстерсон выставил вверх большой палец в знак одобрения – этому "русскому" жесту его научила Полина и конструктору показалось, что представился идеальный случай его опробов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лаю удачи! – Полина послала летчику старомодный воздушный поцелуй. В ее глазах стояли совершенно неподдельные слезы рад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шка кабина уже начала свое плавное падение, когда Николай вдруг раздумал взлетать.  И крышка поднялась внов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постойте, – крикнул пилот. – Я же совсем забыл спросить ваши фамилии! Вас обоих наверняка представят к высокой награ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черту фамилии! К черту награды! Скорее взлетайте! – заревел Эстерсон, указывая на северо-восточную оконечность залива. А про себя подумал: "Совсем ты одурел, братец. Ведь мы, как вежливые люди, сразу представились: и имена назвали, и фамил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всем низко над вершинами деревьев шли два клонских вертоле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ина и Эстерсон бросились к спасительной кромке леса. А Николай, вняв голосу разума, пошел на экстренный взл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з зарослей дубков Эстерсон и Полина следили за тем,  как изящная крылатая машина набирает скорость, как отрывается она от земли и, высоко задрав свой острый нос, взмывает в неб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так залюбовались, что не сразу заметили вспышку. Потом еще од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чень скоро их ушей достигли раскаты взрывов – это Николай сбил оба вертолета своих несостоявшихся преследовател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сь выкуси! – заорала Полина, подпрыгивая на месте. – Не на того нап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стати, о дровишках нам теперь беспокоиться не придется, – хозяйственно заметил Эстерсон, указывая в сторону гигантской кучи, что громоздилась на окраине лавового плато, исчерченного следами колес. </w:t>
      </w:r>
    </w:p>
    <w:p>
      <w:pPr>
        <w:pStyle w:val="Heading2"/>
        <w:rPr/>
      </w:pPr>
      <w:r>
        <w:rPr>
          <w:lang w:val="uk-UA"/>
        </w:rPr>
        <w:t>Г</w:t>
      </w:r>
      <w:r>
        <w:rPr/>
        <w:t>ЛАВА 21. ПА ДЕ ТРУА В БАШНЕ ОХРЯНОГО ЯСЕНЯ</w:t>
      </w:r>
    </w:p>
    <w:p>
      <w:pPr>
        <w:pStyle w:val="MyH1FlowEpigraph"/>
        <w:rPr>
          <w:rFonts w:ascii="Times New Roman CYR" w:hAnsi="Times New Roman CYR" w:eastAsia="Times New Roman CYR" w:cs="Times New Roman CYR"/>
        </w:rPr>
      </w:pPr>
      <w:r>
        <w:rPr>
          <w:rFonts w:eastAsia="Times New Roman CYR" w:cs="Times New Roman CYR" w:ascii="Times New Roman CYR" w:hAnsi="Times New Roman CYR"/>
        </w:rPr>
        <w:t>Январь, 2622 г.</w:t>
        <w:br/>
        <w:t>Крейсерская яхта "Яуза"</w:t>
        <w:br/>
        <w:t>Траверз Фелиции, система Львиного Зе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упайте вон в тот угол, военнопленный Пушкин, – сказал мне мой конвоир, двухметроворостый мичман с лицом продажного боксера. – Присаживайтесь. Сохраняйте спокойствие. Имейте в виду, что в случае совершения вами недопустимых действий, наша охрана будет стрелять на пора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аких? Я имею в виду, каких "недопустимых действ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недопустимыми действиями понимается: несанкционированное перемещение по залу, попытка вступить в разговор с людьми, не являющимися вашими ближайшими соседями, громкая речь, провокационные призывы... – заученными словами отрапортовал "бокс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я узнаю, кто по-вашему является моим "ближайшим соседом", а кто не явля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й конвоир враз посуровел и заяв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йте в виду, военнопленный Пушкин, что попытки отвлечь конвоира, то есть меня, от исполнения служебных обязанностей при посредстве бессмысленных вопросов также могут быть квалифицированы как недопустимые дейст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л-понял, – я быстро пошел на попятную и заткнулся. С детства не люблю, когда стреляют на пораж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е забудьте поблагодарить капитана Риши Ар в своей вечерней молитве за проявленное ею милосердие, – веско бросил конвоир и сдал меня на попечение своему еще более мордатому коллег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я привели в репетиционный зал – один из многих на "Яузе". </w:t>
      </w:r>
    </w:p>
    <w:p>
      <w:pPr>
        <w:pStyle w:val="Bodytext"/>
        <w:rPr/>
      </w:pPr>
      <w:r>
        <w:rPr>
          <w:rFonts w:eastAsia="Times New Roman CYR" w:cs="Times New Roman CYR" w:ascii="Times New Roman CYR" w:hAnsi="Times New Roman CYR"/>
        </w:rPr>
        <w:t>Огромные зеркала на стенах и на потолке, идеально ровный, сухой пол, белый рояль, похожий на экзотическое трехногое животное с неведомой планеты. В воздухе словно бы только замерли звуки чудной лиры, а в голову сами собой лезут волнующие сердце любого балетомана словечки, для остальной части человечества звучащие как названия изысканных кондитерских шедевров: р</w:t>
      </w:r>
      <w:r>
        <w:rPr>
          <w:rFonts w:eastAsia="Times New Roman CYR" w:cs="Times New Roman CYR" w:ascii="Times New Roman CYR" w:hAnsi="Times New Roman CYR"/>
          <w:i/>
          <w:iCs/>
        </w:rPr>
        <w:t>елеве, па де бурре, сюиви, пли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 тот день зал служил не тем музам. Он больше не был храмом легконогой Терпсихоры, скорее уж храмом Мар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полу сидели хорошо сложенные люди – женщины и мужчины, одетые кто во что. И даже под роялем лежали, обнявшись, двое в трико и с теплыми гетрами на икрах. Люди пили чай, сплетничали, играли в карты и пищали портативными "играл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о меня не сразу дошло, что это – танцоры и миманс Императорского балета. И что позор своего плена мне придется делить с этими полубогами и полубогинями. А не с кем-нибудь ещ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наверное, надо сделать маленькое лирическое отступление. </w:t>
      </w:r>
    </w:p>
    <w:p>
      <w:pPr>
        <w:pStyle w:val="Bodytext"/>
        <w:rPr/>
      </w:pPr>
      <w:r>
        <w:rPr>
          <w:rFonts w:eastAsia="Times New Roman CYR" w:cs="Times New Roman CYR" w:ascii="Times New Roman CYR" w:hAnsi="Times New Roman CYR"/>
        </w:rPr>
        <w:t xml:space="preserve">Пожалуй, Бабакулов отдал бы полжизни за возможность оказаться в </w:t>
      </w:r>
      <w:r>
        <w:rPr>
          <w:rFonts w:eastAsia="Times New Roman CYR" w:cs="Times New Roman CYR" w:ascii="Times New Roman CYR" w:hAnsi="Times New Roman CYR"/>
          <w:i/>
          <w:iCs/>
        </w:rPr>
        <w:t xml:space="preserve">таком </w:t>
      </w:r>
      <w:r>
        <w:rPr>
          <w:rFonts w:eastAsia="Times New Roman CYR" w:cs="Times New Roman CYR" w:ascii="Times New Roman CYR" w:hAnsi="Times New Roman CYR"/>
        </w:rPr>
        <w:t xml:space="preserve">плену. И мой незабвенный папаша – тоже отдал бы (хоть и заявлял при всяком удобном случае, будто балет ненавидит за жеманство и отсутствие "подлинного реализма"; и, дескать, знает доподлинно, что все танцоры – педики, а балерины – глупы как проб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говоря уже о миллионах настоящих, заядлых балетоманов Объединенных Наций, выстаивающих пятичасовые дежурства возле театров ради одного корявого автографа или пары сношенных до последнего предела балетных туфель. Многие из них не то что полжизни, а и всю жизнь отдали бы, не задумывая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звезды балета – они гораздо дальше от нашего брата, чем обычные, физические звез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в отличие от астрономических объектов, располагаются по отношению к нам в ином измерении. И нам они не ров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тому что они – совершенст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тому что они – это мы, но только такие "мы", какими нам хотелось бы себя видеть в самых смелых своих мечтах. Свободными от условностей кинетики и статики, божественно чувствительными и божественно бесчувственными одновремен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я – человек, видимо, в силу особенностей своей биографии, ко всему, что связано с театральными подмостками, показательно равнодушный, – это понимал. И, конечно, в иное время волновался бы не по-детс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думать только! В этом репетиционном зале, вот, у той ножки рояля, например, может запросто обнаружиться Агриппина Дворецкая, самая обольстительная Одетта-Одиллия, самая темпераментная Кармен Российской Директории, самая... самая... сам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ет быть вон та брюнетка с длинной косой, что сидит ко мне спиной и разминает плечи атлетически сложенному мужчине, и есть Алла Шевелева, та самая, что танцует Жизель и Аврору, Китри и Зарему как будто законы физики ей не указ, та, чье лицо загадочно улыбается нам с каждой второй глянцевой облож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н та рыжеволосая дива, что сидит сейчас ко мне спиной и хрустит яблоком, это не Анна Гусарина, случаем?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от красавец – а вдруг это и есть Михаил Сирадзе,  бессменный принц русского балета, Аполлон Мусагет, Роме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 таких мыслей в иное время у меня мороз по коже пошел бы обязательно. Но в тот день во мне что-то очень капитальное перегоре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лениво проплелся в указанный мичманом угол и уселся на свободный край положенного параллельно зеркальной стене ортопедического матраца (они были там вместо стульев) с отсутствующим выражением ли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как выяснилось очень скоро, ни Сирадзе, ни Гусариной, ни Шевелевой, ни уж тем более Дворецкой в том зале не было (прим "держали" отдельно, в роскошной гостиной для приемов, что располагалась палубой выше), мне стало даже чуть-чуть обидно за свою бесчувствен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де трепет и восторг? Где чувство сопричастности чуду? Где дрожь в пальцах – от одного осознания того, что ты дышишь одним воздухом с небожителя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ожет быть, именно потому, что всего этого не было, со своими "ближайшими соседями", а точнее, соседками, танцовщицами кордебалета Татой, Тамилой и Люкой я быстро нашел общий язы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чонки не скучали. Они пили чай с коньяком из термоса, играли в подкидного дурака,  заливисто хохотали и ожесточенно злословили. Впрочем, закулисным злословием меня, сына великого Ричарда Пушкина, было не удивить – наслушался я его с пеле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е появление лишь раззадорило балерин. У них наконец-то появился зритель и слушатель. И они принялись сплетничать с утроенным усердием, видимо, в расчете на овацию и крики "би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то все заладили – "Дворецкая! Дворецкая!", – говорила Тата (ее имя я узнал, конечно, чуть позже). – Прыжка считай что нет, пах – завернутый, руки короткова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она легкая, просто парит над сценой. И харизма у нее есть, понимаешь? – возразила Люка. Потом я, конечно, догадался, что возражает она в основном для того, чтобы у собеседницы был повод и дальше говорить гадости. Но тогда подумал: "золотое сердц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то харизма! Пиар один... Вот если бы про тебя все газеты и журналы тридцать лет писали, что ты – Фея Совершенство, ты бы и сама рано или поздно поверила в то, что у тебя крылышки на спине отрос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е говори, а Маша – она замечательная, хотя я лично "Щелкунчик" с училища не переварива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а! Ха! – оживлялась Тамила. – Да как ей вообще не стыдно? Маша-то по сюжету ребенок совсем. А Дворецкая-то уже, ха-ха,  шестой десяток разменяла... Вот злая колдунья Карабос –  это ей самое то, и характер лепить не надо, характер уже подходит идеа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с-с-с! – благоразумная Люка приложила палец к губ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подумать, тут кто-то не в курсе! – строптиво дернула плечиком Тамила, обводя царственным взглядом сидящих в зал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не вот, девчонки, по душе Стояничева, – мечтательно "вбросила" новую кандидатуру Люка. – Вот в ком стать и грация! И мастерство! И темперамен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ин темперамент и есть, – проворчала Тата. – Шене и пируэты кривые, разве что на бок не заваливается. Тело жид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оги кривые, – вставила Тамила. – Помню, "Раймонду" когда репетировали,  Владимир Владимирович ее на нас напустил, чтобы она, значит, нас посмотрела. И что? Все три часа я от нее только и слышала – "Не высовывай язык! Не высовывай язы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ы правда высовыв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зы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и высовывала. Но нельзя же все время к одному недостатку цепляться! – безапелляционно заявила Тамила. – Короче, репетирует она скучно.  И танцует всегда в полноги. Халтурщи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 я с тобой не согласна, – нахмурилась Люка. – Для меня Стояничева – это вершина, идеал. И партнеров она себе всегда выбирает первый класс – Ким, Равич, Зелинский... Завидую, честное слово. Вот хотите знать, какая моя заветная меч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твет Тамила и Тата скептически скривились, но Люку это не останови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заветная мечта – "Спартака" с Зелинским  и Кимом станцевать... Только представьте себе, девчонки, я –  изысканная куртизанка Эгина. Я – сама нега, само обольщение... Я – и музыка. Божественный, божественный Хачатурян!  – Люка сентиментально закатила гл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гина тебе в самый раз. Такая же проститутище, как ты! – вполголоса добавила Тамила и они с Татой снова взорвались хохотом. Впрочем, Люка совершенно не казалась обижен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обще, что ты в этом Зелинском находишь? – рассудительно затянула Тата. – Разве что держит хорошо. А вообще, на партнершу ему наплевать. Ему только бы сольный танец, да поскорее... И на репетиции он все время опаздыв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подумать, ты не опаздываешь! – Люка злобно прищурилась. – Ты моего Зелинского не трож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й-ой-ой! – жеманно заохала Тамила. – Какая любовь! Так чего же медлить? Ступай к нему прямо сейчас, времени у нас много свободного, скажи ему: так и так, высокого мнения о вашем творчестве, и хотя нос у вас сломан коровой Шевелевой, и хотя росточку в вас маловато, а плечи квадратные, вы мне и таким нравитесь. Главное не рост, а талант! Давайте "Даму с собачкой" вместе забабахаем. Вложим туда всю мощь наших нерастраченных чувств! Какие будут образы! Все ахнут! Госпремия в кармане! Ну же?! Чего расселась! Ступ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еще! Я лучше к этому раненому летчику пойду, – фыркнула Люка, оборачиваясь в мою сторону. – И то толку больше буд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не сразу понял, что под "раненым летчиком" имеюсь в виду я, Александр Пушк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должение их бурного разговора я был погружен в философические раздум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о войне, нет. Война мне осточерт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том, какие они смешные, эти девчонки. Каждой не больше шестнадцати. А спеси и напора – без меры и краю. О том, как забавно выглядят все их попытки  представить себя передо мной бывалыми и циничными закулисными львицами, знающими цену всем примам и даже допотопный термин "пиар". Я догадывался, что весь их цинизм нужен только для того, чтобы скрывать отчаянный детский вопль: "Заметьте меня! Я талантливая, я молодая, я все могу, а чего не могу, тому еще научусь!" Я чувствовал, что за напускной злобой прячется звериный страх остаться безвестной, страх всю жизнь проторчать в кордебалете, так никогда и не выбившись в солист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этому я не сразу ответил на вопрос Люки.</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стати, а что </w:t>
      </w:r>
      <w:r>
        <w:rPr>
          <w:rFonts w:eastAsia="Times New Roman CYR" w:cs="Times New Roman CYR" w:ascii="Times New Roman CYR" w:hAnsi="Times New Roman CYR"/>
          <w:i/>
          <w:iCs/>
        </w:rPr>
        <w:t xml:space="preserve">вы </w:t>
      </w:r>
      <w:r>
        <w:rPr>
          <w:rFonts w:eastAsia="Times New Roman CYR" w:cs="Times New Roman CYR" w:ascii="Times New Roman CYR" w:hAnsi="Times New Roman CYR"/>
        </w:rPr>
        <w:t>тут делаете? Что-то я вас не помн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 ко мне обращаете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 вам, конечно. Разве тут есть еще какие-нибудь раненые летчики?</w:t>
      </w:r>
    </w:p>
    <w:p>
      <w:pPr>
        <w:pStyle w:val="Bodytext"/>
        <w:rPr/>
      </w:pPr>
      <w:r>
        <w:rPr/>
        <w:t xml:space="preserve">– </w:t>
      </w:r>
      <w:r>
        <w:rPr>
          <w:rFonts w:eastAsia="Times New Roman CYR" w:cs="Times New Roman CYR" w:ascii="Times New Roman CYR" w:hAnsi="Times New Roman CYR"/>
        </w:rPr>
        <w:t>Только я не раненый. С чего вы взя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какой-то... какой-то потрепанный вид... – объяснила Лю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Я только что из открытого космоса, – попробовал улыбнуть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славный, – заметила Та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те чаю с коньяком? – Тамила протянула мне термос.</w:t>
      </w:r>
    </w:p>
    <w:p>
      <w:pPr>
        <w:pStyle w:val="Bodytext"/>
        <w:rPr/>
      </w:pPr>
      <w:r>
        <w:rPr>
          <w:rFonts w:eastAsia="Times New Roman CYR" w:cs="Times New Roman CYR" w:ascii="Times New Roman CYR" w:hAnsi="Times New Roman CYR"/>
        </w:rPr>
        <w:t xml:space="preserve">В общем, мы подружились. И, поскольку временем нас никто не ограничивал, пошли рассказы. В крепких, но пристойных выражениях, я поведал балеринам о бесшабашных атаках "Дюрандалей" и о своем чудесном спасении из зубатой пасти Великого Ничто, не забыв, естественно, выставить себя героем дня. Вкратце описал ход войны: девчонки, как выяснилось, были вообще не в курсе того, что происходило за бортом "Яузы". Высказал уверенность в том, что победа близка, хотя пожертвовать ради победы придется многим... В иные моменты я чувствовал себя прямо-таки Белоконем. Но мне не было стыдно, я знал: </w:t>
      </w:r>
      <w:r>
        <w:rPr>
          <w:rFonts w:eastAsia="Times New Roman CYR" w:cs="Times New Roman CYR" w:ascii="Times New Roman CYR" w:hAnsi="Times New Roman CYR"/>
          <w:i/>
          <w:iCs/>
        </w:rPr>
        <w:t>настоящая</w:t>
      </w:r>
      <w:r>
        <w:rPr>
          <w:rFonts w:eastAsia="Times New Roman CYR" w:cs="Times New Roman CYR" w:ascii="Times New Roman CYR" w:hAnsi="Times New Roman CYR"/>
        </w:rPr>
        <w:t xml:space="preserve"> правда этим хрупким хохотушкам просто не нуж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ерен, будь мои новые подруги не танцовщицами, а, предположим, певицами театра оперетты, к концу рассказа все три уже были бы влюблены в меня по 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становка тому благоприятствов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 глазах балерин светилась вежливая неприступность, хотя и сдобренная искренней симпатией. Я знал, влюбиться в меня, пусть даже и на час, для них – вещь совершенно немыслимая, ибо балерины могут влюбиться только в таких, как они – танцовщиков. И это – непреложный закон джунглей, не даром же артисты балета – еще более замкнутое сообщество, чем, к примеру, каста заота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рочем, что мне было до их способности влюбиться, когда я не знал, что делать со сво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ответного жеста, девчонки, темпераментно перебивая друг друга, рассказали мне о коварном плане чиновников Конкордии склонить Императорский балет к гнусной измене родине. </w:t>
      </w:r>
    </w:p>
    <w:p>
      <w:pPr>
        <w:pStyle w:val="Bodytext"/>
        <w:rPr/>
      </w:pPr>
      <w:r>
        <w:rPr>
          <w:rFonts w:eastAsia="Times New Roman CYR" w:cs="Times New Roman CYR" w:ascii="Times New Roman CYR" w:hAnsi="Times New Roman CYR"/>
        </w:rPr>
        <w:t>Оказалось, все то время, что "Яуза" в плену, их мягко, но непреклонно, то есть по методу кнута и пряника, склоняют к согласию поставить одноактный балет "Семь подвигов Исфандияра". Чтобы затем показать всю эту галиматью в Хосрове вместе со "Спящей красавицей" и</w:t>
      </w:r>
      <w:r>
        <w:rPr/>
        <w:t xml:space="preserve"> </w:t>
      </w:r>
      <w:r>
        <w:rPr>
          <w:rFonts w:eastAsia="Times New Roman CYR" w:cs="Times New Roman CYR" w:ascii="Times New Roman CYR" w:hAnsi="Times New Roman CYR"/>
        </w:rPr>
        <w:t>сделать из этого события сладкую пропагандистскую конфетку. Дескать, вот: артисты Императорского балета теперь танцуют у нас свои и наши балеты. Шевелите, дескать, мозгами, граждане Объединенных Наций, мотайте на ус, кто тут в мире хозя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аша, даже не представляешь себе, какая блевота этот "Исфандияр"! – со свойственной себе прямолинейностью заявила Тамила. – Вот хотя бы взять сюжет. Сначала этот их Исфандияр убивает двух рогатых волков, потом двух львов, потом дракона, колдунью, злую птицу, затем вступает в единоборство с ураганом и, переправившись через реку, убивает злодея... м-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лодея Гургсара, – подсказала Лю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вот. Гургсара. Владимир Владимирович – это наш хореограф – он им сразу сказал: ну что тут ставить? Интриги – нету, драматургия – отсутству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 сказал, что драматургия несколько м-м... однообразна! – с умным видом уточн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аже хрен с ней с драматургией! – подхватила Тата. – Главное, что будем делать мы, красавицы и умницы? Изображать рогатых львов? А потом вол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его, из  Гусариной нехилая волчица получилась бы, – в кулачок хохотнула Тами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же не чудовища! Мы – олицетворение красоты природы. Наши образы должны обогащать людей духовно,  приобщать их к прекрасному, раскрывать перед ними богатейший потенциал музыкального и хореографического искусства, – имитируя штампованный, официозный конферанс, сказала Лю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дивительно, что мы все снова зарж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седи стали поглядывать на нас с завистью – хоть и говорили мы шепотом, а обрывки нашего веселья все-таки до них долетали. Многие навострили уши. Многие сами принялись обсуждать ту же те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общем, мы доигрались – нам сделал предупреждение охранник и на целый час мы были лишены счастья трепать язы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знаться, я воспринял это ограничение стоически – от чириканья девчонок у меня начинала болеть голо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угомонились и принялись с исступлением играть в подкидного дурака. И хотя  нехорошие люди, бывает, честят балерин "набитыми дурами", но в проигрыше отчего-то чаще всего был я. Видимо, правда в том, что рядом с этими созданиями – вечными птицами и феями сцены – даже Альберт Эйнштейн не сохранил бы своей интеллектуальной мощ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Тамила тасовала колоду (а она не доверяла эту ответственную операцию никому; "ненавижу когда мухлюют", – говорила Тамила), я рассматривал зал – кто и чем развлекается в эту нелегкую годину. Может, если выживу, напишу воспоминания и заработаю кучу дене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ффектный, сложенный как греческий бог, танцовщик массировал спину своему товарищу, сложенному как бог скандинав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ккомпаниатор, позевывая в кулак, листал нотную партитуру (еще раньше Люка объяснила мне, что это – партитура "Исфандияра" и что под такую какофонию Императорскому балету не приходилось танцевать даже в брутальном двадцать первом веке, во времена засилья экспериментальных технобале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молодая балерина с грустными глазами, что сидела напротив, уже во второй раз накладывала грим (вот сейчас закончит правую скулу и снова все смо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е подруга с лицом Женщины Трудной Судьбы, бесстрастно починяла балетные туф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вое упитанных актеров миманса жевали печенье – им-то что, можно и набрать пару-тройку ки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автоматчики у входа, похожие как два единоутробных брата, стояли недвижимые, словно бы алебастровые, и колючими, ястребиными глазами рассматривали н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огда  на губах одного из них поигрывала мечтательная полуулыбка. О чем он мечтал? Может быть, о том, как в Хосрове вся эта капризная братия, чей рацион состоит из сплошной икры и лесных орехов, им спляшет и споет во славу Родины? А может, об отдыхе в пансионате "Чах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се это удваивали, учетверяли, удесятеряли многочисленные зерк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о том, что случилось с Колей Самохвальским после того, как его подбили, и о том, что вообще творится на рейде Фелиции, я старался не думать. Честно скажу: думать об этом мне было страш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еня как раз одолела усталость и я даже задремал, когда яхта содрогнулась от носа до кормы, породив целую лавину зву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он, дребезжанье аварийной сигнализации, протяжный, заунывный скри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теной шумно обрушился штабель сценических декорац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игнули, погасли и снова загорелись, но уже в треть прежней силы, лампы под потол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алерины, разумеется, встретили перемены дружным визгом: "И-и-и-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ется, палубой ниже ахнул взрыв. И, почти полностью заглушенная переборками, полилась без передыху автоматная трескот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храна у входа действовала по устав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 на пол, лицом вниз! Руки за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подкрепление своих слов, мичман-боксер выпустил в потолок щедрую очередь, окатив наше нежное сообщество душем мелких зеркальных оскол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этого делать не надо было. Здесь он немного не рассчитал. Не просто перепуганные, но прямо-таки осатаневшие от ужаса балерины вместо того, чтобы лечь на пол, со всей прыти бросились в сторо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дновременный скок этого ополоумевшего стада, знающего толк в прыжках, совпал с очередной неожиданностью. Силовой эмулятор тяжести отключился – или, скорее, был отключ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борту яхты наступила полная невесом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алерины взлетели в воздух! А за ними – печенье и карты, пузыри чая, коньяка и кофе, партитура и аккомпаниатор, танцоры божественного происхождения и целая стая балетных туфель! И я вместе с ними! И оба клона-часовы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ем напарник "боксера", не сообразив, что же вообще тут, дэвы вас всех раздери, происходит, выдал фразу поистине историческ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ставить эти ваши балетные штучки! Выполнять приказ: на п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ам он при этом оказался уже в аккурат под потолком. А "боксер" пересекал по наклонной вмиг замусорившееся воздушное пространство зала, направляясь почти точно ко мне. Разумеется, это была чистая случайность: ему, стражу, следовало бы находиться на боевом посту у входа, а не летать тут, в исторически обреченнной человеческой ка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 тому моменту я уже сообразил что происходит. Похоже, сопротивление клонов в космосе было наконец-то полностью подавлено. Штурмовые флуггеры "Геккон" подошли к яхте и присосались к ее борту. После этого обшивка была вскрыта кумулятивными резаками и рота осназ растеклась по коридорам. А для того, чтобы дезориентировать противника, осназовцы первым делом захватили и отключили силовой эмулятор. Они-то обучены действиям в невесомости, у них есть ракетные ранцы и другие примочки – чего о противнике не скажешь. И это вер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скольку я соображал в этом направлении раз в десять быстрее балерин и в два раза быстрее наших охранников, следующая мысль возникла у меня пренеприятная: да ведь клоны могут прикрыться балетной труппой, как живым щитом! И, держа под прицелом наших Одетт, потребовать от осназа убраться. А то и вовсе: сложить оруж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х, до чего же мерзкие могли получиться торги! А уж кровавые – будьте уверен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двух зол надо выбирать меньш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боксер", нелепо размахивая автоматом, как веслом, оказался возле меня, я схватился за его оружие двумя руками и, уперевшись ногой ему в грудь, с силой оттолкнул от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это выглядело со стороны довольно нелепо, но своего я добился: автомат стал мо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м я незамедлительно воспользовался, выстрелив в мичма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с унесло в разные стороны: я под воздействием отдачи полетел в одну сторону; он, под воздействием пули – в другую. Вокруг подстреленного, хрипящего клона закружились красные пузыри кров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ое счастье, что на этом все закончилось! Потому что стоило второму охраннику вступить со мной в настоящую перестрелку – и несколькими танцорами Императорского балета точно стало бы мень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этот момент в зале появились двое вооруженных до зубов осназовцев с реактивными ран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х-пах", – и второй клон закружился под потолком с дулом автомата во р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ероятно, на счетчике его боеприпасов светилась цифра вроде двойки. Плену он предпочел смер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ладший лейтенант Александр Пушкин, эскадрилья И-02! Был сбит в космосе, взят в плен при помощи ремонтного бота "Яузы", содержался с балеринами. Услышав звуки боя, завладел оружием, уничтожил... убил вот... кажется... – я почему-то смешался и показал на клонского мичмана в окровавленной форме, над которым склонился осназовец с красным крестом на нарукавной повязк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йор Свасьян, – моложавый парнишка в бронескафандре протянул мне руку. – Молодец, младший лейтенант. Хватка есть. Молодец! Поздравляю с освобождением из пле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виду он был лишь на пару лет старше меня. Тем удивительней его карьерный рост! Ведь южане обычно мужают и как-то матереют раньше славян. А даже у русско-русских майоров на висках частенько серебрится сед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ебуется ли моя помощь, товарищ май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и моя-то помощь не требуется, – осназовец широко улыбну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жется, это был первый боец частей особого назначения, который с первых же слов стал мне симпатичен. Прежде мне попадались только свирепые бульдоги. Правда, то все были ефрейторы да сержанты, с майорами мне знакомство водить не случа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рошло? – спросил я для прилич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 уставах писано. У нас двое тяжелораненых – вот и все потери. К счастью, сразу после захвата яхты клоны убрали с нее лучших своих бойцов обратно на "Балх". Охрана тут была в основном из флотского инженерно-ремонтного полка, который базируется на Вару-8. Они и балерин сторожили, и маршевый двигатель чинили. Ну а ремонтники, сам понимаешь, не воя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вас так долго не было? Я думал, вы уже давно высадились, только вас блокировали где-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мы только что с "Трех Святителей". Там целая история выш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иловой эмулятор уже включили. Благодаря старому доброму "же" мы твердо стояли на полу. Вот, кстати, еще один атрибут непомерной роскоши той волшебной яхты: полная тяжесть вместо привычной для военных кораблей половин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мо нас осназовцы, как заботливые гувернантки, вели по коридору, приобняв за плечики, заплаканных танцовщиц. Плакали все – и не только девушки! Плакали от испуга, плакали от счастья. </w:t>
      </w:r>
    </w:p>
    <w:p>
      <w:pPr>
        <w:pStyle w:val="Bodytext"/>
        <w:rPr/>
      </w:pPr>
      <w:r>
        <w:rPr>
          <w:rFonts w:eastAsia="Times New Roman CYR" w:cs="Times New Roman CYR" w:ascii="Times New Roman CYR" w:hAnsi="Times New Roman CYR"/>
        </w:rPr>
        <w:t xml:space="preserve">Кто-то в глубине души наверняка печалился, что романтическое приключение так стремительно завершилось. И не видать им теперь ни Хосрова, ни нового, хотя и дурацкого, балета. А на Земле интерес к ним сейчас будет только у журналистов. Ведь все мужчины, все поклонники, все зрители ушли на войну! (Я не берусь утверждать, что они думали </w:t>
      </w:r>
      <w:r>
        <w:rPr>
          <w:rFonts w:eastAsia="Times New Roman CYR" w:cs="Times New Roman CYR" w:ascii="Times New Roman CYR" w:hAnsi="Times New Roman CYR"/>
          <w:i/>
          <w:iCs/>
        </w:rPr>
        <w:t>именно так</w:t>
      </w:r>
      <w:r>
        <w:rPr/>
        <w:t>,</w:t>
      </w:r>
      <w:r>
        <w:rPr>
          <w:i/>
          <w:iCs/>
        </w:rPr>
        <w:t xml:space="preserve"> </w:t>
      </w:r>
      <w:r>
        <w:rPr>
          <w:rFonts w:eastAsia="Times New Roman CYR" w:cs="Times New Roman CYR" w:ascii="Times New Roman CYR" w:hAnsi="Times New Roman CYR"/>
        </w:rPr>
        <w:t>но ясно же, что мозги людей искусства – благодатная почва для незабудок, ромашек и орхидей всех цветов и разме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полубожественных существа мужского пола тоже пустили по слезе. При этом античный полубог заботливо поддерживал под локоток полубога скандинавс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тройная немолодая солистка  билась в неуместной истерике: ах, моя пудреница! вы не видели моей пудреницы!? я никуда без нее пойду! вы слышите? нику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ила и Люка подскочили ко мне и, на зависть майору, зацеловали буквально до полусмерти, размазывая по моим щетинистым щекам слезы, сопли и помаду. Тут же объявилась и Тата с камерой. Мы снялись на пам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тем я благородно намекнул девочкам, что главный виновник торжества – майор Свасьян. Они снялись и со Свасьяном то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смотря на уговоры осназовцев, погрузка на флуггеры шла нерасторопно. Довольно быстро выяснилось, что, даже уложив Императорский балет в четыре штабеля, никак не выйдет вывезти всех одним рейсом. Вначале эвакуировали руководство, хореографа с ассистентами, солистов и солисток первой-второй-третьей значимости. На повторный рейс оставался собственно осназ и примерно половина кордебалета. Хоть меня и пытались впихнуть довеском в последний флуггер как – блестящая формулировка! – "приравненного к раненым", я решительно отказа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ка флуггеры совершали первый рейс, Свасьян, которого просить два раза не надо было, просветил меня относительно событий последних час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карусель вышла такая, что страшно вспомнить. Ваши все никак не могли добить "Балх", – (под "вашими" он имел в виду, конечно, истребители). – Тем временем несколько клонских торпедоносцев все-таки прорвались к "Трем Святителям". Их все сбили, но они успели выпустить торпеды и как назло угробили две катапульты, с которых собирались взлетать наши штурмовые флуггеры. Посадочной палубе, сам понимаешь, тоже досталось. Тем временем "Атур-Фарнбаг" удирал от наших торпедоносцев. Его страшно изуродовали, но добить все-таки не смогли. За ним погнался "Кавказ". Штурмовики и торпедоносцы начали возвращаться на "Три Святителя". Принимали их медленно. Все, кто живой, боролись с пожарами на борту авианосца. Даже нас задействовали – у нас бронескафандры хорошие, в любой огонь войти не страшно. Тем временем нужно было еще спасать экипаж "Удалого". Этим занимались фрега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Удалой" погиб?</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итай, что да. Он был еще полетал, после ремонта. Но в Х-матрицу он войти не может, а когда ж его ремонтировать-то? Экипаж сняли, а корабль взорвали, чтобы клонам не достался. Нас тоже хотели послать к "Яузе" на фрегатах, но пересаживаться было долго. К тому же, одно дело ворваться на борт яхты со специального флуггера, другое – через обычный кессон. Ты пойди еще состыкуй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те, товарищ майор, а про Николая Самохвальского, пилота истребителя, вы ничего не слых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бственно, это было единственное, что меня по-настоящему интересовало – кроме, разумеется, судеб других мужиков из И-02. Но из-за своей вежливости я был обречен выслушивать из уст словоохотливого майора полный отчет о сражен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фамилия, говори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хвальск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м, там отличился какой-то молодой лейтенант, пилот истребителя, да... Но фамилию вот не запомнил. Кажется, не такая фамилия. Что-то кошачье. Котиков? Кошк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ждите, товарищ майор... – я не смел поверить своему счастью. – Котенок?</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очно! Я еще подумал: чудная фамилия, Котенок. Как Щенок почти. Немужская, невоенная фамилия, да</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это не фамилия, это позывной! Прозвище, которое пилот получает в бою. Обычно совпадает с символом или рисунком 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учи уче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Так что этот Котенок, что 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он? Герой дня, дорогой мой! Герой дня – никак не меньше! Не знаю подробностей, успел только краем уха о нем услышать. Но чистое чудо! Чистейш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жи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жив он, жив. Что ты так распереживался? Он тебе бр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ти как брат, товарищ майор. Мы с Колей учились вместе, с первого дня. И джипсов вместе б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ю, – Свасьян погрустнел. – А я своего названого брата на Махаоне схоронил, неделю тому... Эх, ладно, мертвые – к мертвым! Слушай, младлей, о своем Коле. Во время боя он исчез. Кто-то видел, как его поврежденный истребитель падал на Фелицию. Записали его в пропавшие без вести. Ясно было, что в лучшем случае ему повезет катапультироваться. А уж истребителю точно конец. И вот, спустя несколько часов радары "Трех Святителей" видят, что к "Яузе" приближается одинокий флуггер. Думают: ну точно, конкордианец. И на "Балхе", наверное, тоже так думали. А когда сообразили, что это все-таки наш, российский истребитель, было уже поздно. Шарахнул он ракетой – и сразу к "Трем Святителям"! И так удачно шарахнул, что "Балх" тут же и притух. Еще секунду назад ловили импульсы его радаров наведения, а тут вся противокосмическая оборона фрегата как умерла. Крепко нам этот твой Коля помог, ай креп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он теперь на авианос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тчитывается перед командованием как это ему так повезло невероятно. Дырку под медаль готов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едь действительно чу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мы с майором разговаривали, контрольная группа осназовцев собрала трупы конкордианцев и трофейное оружие. Поскольку во втором рейсе на флуггерах должно было еще оставаться местечко, всё это было решено вывез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от, в очередной раз мазнув неприязненным взглядом по изувеченным беспощадным оружием осназа телам, я вздрогну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ди! Риши! Как я мог заб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все? – спросил я у сержанта, который тащил охапку легких клонских автомат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Кто в пристойном виде сохранился. А есть такие, от кого только мокрое место осталось, гы,  – ухмыльнулся он. – Жаль, блин, мы ведер с собой не прихват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он жизнерадостно зарж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 к майору подбежал с докладом один из командиров взводов. Обращаясь к нему не по уставу, то есть типично по-осназовски, он сказ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тя, с флагмана передали: появились новые корабли противника. Вероятно, по вызову "Атур-Фарнбага". Два линкора и эскортный авианосец с очень сильным сопровождением. Идут на нас полным ходом. Сейчас вернутся наши флуггеры, приказ: погрузку провести в ускоренном темпе. Третья эскадра намерена спешно покинуть рейд Фелиции. Зря мы с этим возились, – лейтенант небрежно пнул ближайший труп. – Придется брос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реди примерно двадцати мертвых клонов Риши не было – где же 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йор, я сейчас, – пробормотал я. – Мне срочно над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это? – Свасьян не то чтобы подозрительно, но с явным интересом заглянул мне в гл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уалет. Дурно мне... Тошнит... Сейчас верну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притворялся как мог. Но актерским талантом я обдел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ша, блюй здесь, – тихо сказал он. – Мы не обидим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ю... Не могу... Мне не только за эт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что ты надумал, – еще тише сказал Свасьян. – Но ждать тебя мы не будем. Вот, возьми пистолет на всякий пожарный. И чтобы через пять минут был здесь. Поня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ак точно, товарищ майор!</w:t>
      </w:r>
    </w:p>
    <w:p>
      <w:pPr>
        <w:pStyle w:val="Heading3"/>
        <w:rPr/>
      </w:pPr>
      <w:r>
        <w:rPr/>
        <w:t>*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амятуя предупреждение Свасьяна, по яхте я перемещался исключительно бег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роша была галера: румпель был у нас резной, – сцепив зубы, бормотал я. – И серебряным тритоном нос украшен был сталь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 усталости и голодного одурения у меня почти не осталось слов. В голове крутились обрывки из нелюбимого мною после истории с разбомбленной Киртой певца маскулинности и англосаксонского милитаризм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лера" и впрямь была когда-то хороша. Даже на престижных пассажирских звездолетах коридоры обшивают довольно банальными материалами. Обычно каким-нибудь огнестойким полимером. Ну, пробкой синтетической. На некоторых русских и испанских титаниках по слухам используют сафьяновые обои – чем компании-судовладельцы вроде "Дежнев и Наследники" ужасно гордя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то какой-то сафьян. И только на палубе люкс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на "Яузе", даже в районе ходовой рубки, коридоры были облицованы драгоценным охряным ясенем с Клары! Настоящим! А на полу, под коврами из какого-то убойного (прозрачного!) и, думаю, тоже натурального инопланетного волокна, угадывался... парк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таких кораблей – с паркетом в коридорах для экипажа – на все Объединенные Нации наберется, наверное, десятка полт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уза" была настоящим произведением искусства. Честно говоря, даже если бы у яхты на борту не было ни одной балерины, соображения национального престижа все равно требовали бы кровопролития за ее коридоры, облицованные охряным ясенем, и каюты с янтарными потолками. Это же целый летающий Эрмитаж!</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уждающие гранаты-волчки, аморфные мины, пули-дуры и прочие виды интеллектуального и безмозглого оружия в этих отсеках яхты почти не безобразни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овсем недавно здесь побывало контрольное отделение осназа. Оно утилизировало последние запасы взрывчатки, разнося вдребезги хоть и герметичные, но довольно легкие переборки, которыми коридор был автоматически перекрыт полчаса назад по пожарной трево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наз искал недобитых клонов и недоспасенных балерин. Вторые здесь не водились, а первые были найдены в количестве четырех человек. Об этом можно было судить по примерным контурам конечностей и некоторых внутренних органов, размозженные фрагменты которых в живописном беспорядке покрывали залитые кровью стены и потолок обезображенного до неузнаваемости помещения для отдыха экипа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 двери остался только опаленный комингс. Паркет и деревянная облицовка напротив дверного проема были превращены в мелкую щеп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серебряным тритоном был украшен нос стальной", – повторил я.</w:t>
      </w:r>
    </w:p>
    <w:p>
      <w:pPr>
        <w:pStyle w:val="Bodytext"/>
        <w:rPr/>
      </w:pPr>
      <w:r>
        <w:rPr>
          <w:rFonts w:eastAsia="Times New Roman CYR" w:cs="Times New Roman CYR" w:ascii="Times New Roman CYR" w:hAnsi="Times New Roman CYR"/>
        </w:rPr>
        <w:t xml:space="preserve">Какое спецоружие способно на </w:t>
      </w:r>
      <w:r>
        <w:rPr>
          <w:rFonts w:eastAsia="Times New Roman CYR" w:cs="Times New Roman CYR" w:ascii="Times New Roman CYR" w:hAnsi="Times New Roman CYR"/>
          <w:i/>
          <w:iCs/>
        </w:rPr>
        <w:t>такое</w:t>
      </w:r>
      <w:r>
        <w:rPr>
          <w:rFonts w:eastAsia="Times New Roman CYR" w:cs="Times New Roman CYR" w:ascii="Times New Roman CYR" w:hAnsi="Times New Roman CYR"/>
        </w:rPr>
        <w:t>? Не знаю. Знаю только, что если бы не вопрос, ради ответа на который я прибежал сюда – хотя и не имел права этого делать – я, не дожидаясь рвотных спазмов, сломя голову бросился бы проч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поскольку я искал Риши, мне предстояло определить, нет ли в этой братской могиле и ее останков то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Академии, уже на четвертом курсе, у нас были тренинги на психологическую устойчивость в бою. Говорили, что оборудование и методика разработаны в основном для танкистов и пехоты, но особой директивой Генштаба их ввели во всех военных академиях без разбора.</w:t>
      </w:r>
    </w:p>
    <w:p>
      <w:pPr>
        <w:pStyle w:val="Bodytext"/>
        <w:rPr/>
      </w:pPr>
      <w:r>
        <w:rPr>
          <w:rFonts w:eastAsia="Times New Roman CYR" w:cs="Times New Roman CYR" w:ascii="Times New Roman CYR" w:hAnsi="Times New Roman CYR"/>
        </w:rPr>
        <w:t>Тренинги такие. Кадета одевают в скафандр и запускают в большой ангар. В ангаре при помощи мастерски сработанных декораций, андроидов, свето- и пиротехники имитируются различные "пространства боя". Например: разрушенная казарма на Луне. Или горящая полетная палуба авианосца. Или руины обычного колониального город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дача: пройти ангар из одного конца в другой. Не за какой-то определенный срок, а просто: пройти. Преодолевая завалы и очаги пожаров, протискиваясь между раскаленными балками, ступая по трупам с вывороченными наружу кишками. Если надо – переправляясь через реки пламени по прогоревшим остовам школьных автобусов или погружаясь по самую макушку в грязную, бордовую от крови жижу, застоявшуюся в воронках. И оставляя умирать под обломками тяжелораненых, которые тянут к тебе руки и зовут на помощь: по-русски, по-гречески, по-японс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подалеку может взорваться мина-имитатор. Или бочка с танковым топли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скафандр, который на тебе надет – непрост. Подчиняясь радиокоманде невидимого инструктора, в самый неподходящий момент на нем лопается стекло – и в нос шибает гарью, трупным смрадом, городской клоакой. Или вдруг расходится в стороны многослойная армированная ткань скафандра и на землю...  вываливаются твои собственные кишки. Имитация кишок, конечно – но многие после таких приколов начинали задумываться: "А не пошла она куда подальше, эта армия?"</w:t>
      </w:r>
    </w:p>
    <w:p>
      <w:pPr>
        <w:pStyle w:val="Bodytext"/>
        <w:rPr/>
      </w:pPr>
      <w:r>
        <w:rPr>
          <w:rFonts w:eastAsia="Times New Roman CYR" w:cs="Times New Roman CYR" w:ascii="Times New Roman CYR" w:hAnsi="Times New Roman CYR"/>
        </w:rPr>
        <w:t xml:space="preserve">Собственно, для того, чтобы отсеять </w:t>
      </w:r>
      <w:r>
        <w:rPr>
          <w:rFonts w:eastAsia="Times New Roman CYR" w:cs="Times New Roman CYR" w:ascii="Times New Roman CYR" w:hAnsi="Times New Roman CYR"/>
          <w:i/>
          <w:iCs/>
        </w:rPr>
        <w:t>чересчур</w:t>
      </w:r>
      <w:r>
        <w:rPr>
          <w:rFonts w:eastAsia="Times New Roman CYR" w:cs="Times New Roman CYR" w:ascii="Times New Roman CYR" w:hAnsi="Times New Roman CYR"/>
        </w:rPr>
        <w:t xml:space="preserve"> нервных и нежных, тренинги и ввели. Потому что натренировать человека на спокойное восприятие ужасов войны – невозмож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чем я вновь убедился, обследуя влажные, тяжелые ошметки формы и покореженные знаки различия в том проклятом, зачищенном осназом помещен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ва левых мичманских погона, одно удостоверение личности с фотографией смуглого дема в белой пилотке медслужбы (большая часть фото обуглилась – в частности, погоны) и нагрудный знак комендора-снайпера. Вам это о чем-нибудь говор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меня заставило петь, плясать и весел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иши Ар – капитан. А не мичм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иши Ар – кто угодно, только не офицер медслужбы. Потому что когда я видел ее на дисплее, пилотка на ней была синяя.</w:t>
      </w:r>
    </w:p>
    <w:p>
      <w:pPr>
        <w:pStyle w:val="Bodytext"/>
        <w:tabs>
          <w:tab w:val="clear" w:pos="720"/>
          <w:tab w:val="left" w:pos="5103" w:leader="none"/>
        </w:tabs>
        <w:rPr>
          <w:rFonts w:ascii="Times New Roman CYR" w:hAnsi="Times New Roman CYR" w:eastAsia="Times New Roman CYR" w:cs="Times New Roman CYR"/>
        </w:rPr>
      </w:pPr>
      <w:r>
        <w:rPr>
          <w:rFonts w:eastAsia="Times New Roman CYR" w:cs="Times New Roman CYR" w:ascii="Times New Roman CYR" w:hAnsi="Times New Roman CYR"/>
        </w:rPr>
        <w:t>Риши Ар – кто угодно, только не комендор-снайпер. Ни один командир корабля, ни при каких обстоятельствах не отпустит хорошего комендора (да еще в чине капитана!) командовать призовой партией. Это все равно что наладчика электронных контуров отправить жокеем на Северное Дерб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пел и веселился, конечно, с поправкой на обстоятельства. Пробурчав "Жизнь продолжается", я сплюнул, высморкался, отер пот со лба и поспешил дальше – к ступенькам, ведущим непосредственно на ходовой мост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авда, перед этим я достал полученный от Свасьяна пистолет и снял его с предохранителя. Случаи-то разные бываю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упеньки упирались в дверь. Могучую, капитальную дверь – не то что искореженные подрывниками осназа аварийные перебор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ред этой дверью, наглухо задраенной изнутри, даже осназ оказался бессилен. Три окурка на площадке свидетельствовали о коротком совещании, после которого бойцы, пару раз саданув в дверь для острастки из импульсного огнемета, убрались восвояс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ереговорное устройство на комингсе, между тем, с виду было в порядке – только закоптилось немн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нажал на оплавленную кнопку и громко сказ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иши! Это Саша Пушкин. Ты 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лч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ты в ходовой рубке! Когда ты зачитывала мне права военнопленного, за твоей спиной я видел Астропарсер! Ты должна быть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лча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иши, если ты меня слышишь – открой, пожалуйста. Если не слышишь: умоляю, услы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андр? Ты... од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был ее голо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дин! Совершенно! Наши уже эвакуируют яхту! Рядом со мной никого нет! Абсолютно! Открой, Ириш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кричи, я слышу. Ты пришел... с оруж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меня есть пистолет, врать не буду. Но я уже ставлю его на предохранитель. И прячу в карм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я и проделал. Была у меня надежда, что за подступами к ходовой рубке следит скрытая камера. И Риши, если ей ума достанет, сможет увидеть мой миролюбивый жест на дисплеях внутреннего слеж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боишься, что я тебя убью?</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я могу бояться?! Чего </w:t>
      </w:r>
      <w:r>
        <w:rPr>
          <w:rFonts w:eastAsia="Times New Roman CYR" w:cs="Times New Roman CYR" w:ascii="Times New Roman CYR" w:hAnsi="Times New Roman CYR"/>
          <w:i/>
          <w:iCs/>
        </w:rPr>
        <w:t>теперь-то</w:t>
      </w:r>
      <w:r>
        <w:rPr>
          <w:rFonts w:eastAsia="Times New Roman CYR" w:cs="Times New Roman CYR" w:ascii="Times New Roman CYR" w:hAnsi="Times New Roman CYR"/>
        </w:rPr>
        <w:t xml:space="preserve"> бояться? – я нервно хохотнул. – Если ты меня уже один раз сегодня спасла, зачем же тебе меня убивать сейча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Жужужу" ответили за Иришу сервоприводы. Дверь убралась в стенную полость. Я переступил через комингс, озирая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иши я заметил не сразу. Ходовой мостик – помещение немаленькое. Особенно на таких вот крейсерских яхтах, где конструкторы не боролись за минимизацию объемов. Зачем бороться, если у заказчика кошелек безразмерный? А мы вот еще фонтан здесь устроим! В полтора человеческих роста! А здесь – выгородку для отдыха второй летной см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шел по кругу, обходя прозрачный купол Астропарс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те дни, что клоны хозяйничали на яхте, они успели привнести сюда специфику своего бы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ершине выключенного фонтана красовался походный алтарь Ог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 попало висела наглядная агитация. Их плакаты были пугающе похожи на наши, только мы – бежали, а они – побеждали. Особенно впечатлял шедевр, зеркально повторяющий наш "Орел мух не ловит": Крылатый бык топтал целую свору геральдических существ – двух орлов, двух львов, грифона, единорога и голубя. Готов спорить, что лихой слоган над этим безобразием был точным эквивалентом нашей поговорки "Одним махом семерых побивах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еется, попалась мне и груда военного снаряжения, в которой выделялись несколько скафандров и станковый плазмомет. Почему это чудище не использовали против нашего осназа? Сломано, неб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через несколько шагов я остановился, как вкопанн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она, встреча, которую я провидел на Хосрове, в космопорту имени Труда. И ведь действительно встреча совершенно невероятная – я и в этом не ошиб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иши стояла ко мне спиной. Наконец-то я видел ее облеченной с головы до ног в нормальный костюм, а не какой-то повседневный комбинезон! Правда, сукно, которое идет у конкордианцев на офицерскую форму, немногим краше тех огневодогазонепроницаемых синтетиков, из которых штампуют комбинезоны. </w:t>
      </w:r>
    </w:p>
    <w:p>
      <w:pPr>
        <w:pStyle w:val="Bodytext"/>
        <w:rPr/>
      </w:pPr>
      <w:r>
        <w:rPr>
          <w:rFonts w:eastAsia="Times New Roman CYR" w:cs="Times New Roman CYR" w:ascii="Times New Roman CYR" w:hAnsi="Times New Roman CYR"/>
        </w:rPr>
        <w:t>А вот покрой у формы был симпатичный. Особенно хорошо смотрелась прямая, длинная – до щиколоток – юбка, напоминающая те, которые носят "на гражданке" женщины-заотары. Форма была новенькая, с иголочки. Похоже, этот комплект Риши получила вместе с новым назначением и</w:t>
      </w:r>
      <w:r>
        <w:rPr/>
        <w:t xml:space="preserve"> </w:t>
      </w:r>
      <w:r>
        <w:rPr>
          <w:rFonts w:eastAsia="Times New Roman CYR" w:cs="Times New Roman CYR" w:ascii="Times New Roman CYR" w:hAnsi="Times New Roman CYR"/>
        </w:rPr>
        <w:t xml:space="preserve">званием капит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что смешно. Одежда Риши бросилась мне в глаза сразу. А крохотный пистолет, который она держала у виска, я разглядел только через несколько секунд – казалось, она просто подняла руку, поправляя прическу, да так и застыла в задумчи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ши... ты... что это придум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ила попрощаться. Вот и впустила. А зачем? – словно бы рассуждая вслух сама с собой, сказала она. – Теперь думаю: надо было сдержать себя. Стрелять сразу. Я малодушн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говорила по-русски очень недурно. (Кто бы знал раньше! Вот уж клонские хитров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поскольку ее натаскивали на зачитывание прав военнопленного и всякие там "Куда ушли партизаны? Где цистерны с люксогеном? Откройте, иначе стреляем!", когда разговор заходил о нормальной человеческой жизни, проникнутой нормальными человеческими чувствами и чаяниями, ей приходилось нелегко. Фразы становились короче, слова приходилось подбирать с возрастающим тщани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мотри на меня! Оберн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дходи. Иначе выстрел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Хорошо. Не подхожу. Я вот на пол здесь сяду. Если мож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с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 запоздало разрешила о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 Риши... я вот здесь зачем... – мне тоже пришлось мучительно искать слова, будто был я уроженцем Хосрова. –  Я специально тебя искал. Тебя одну. Мне бы уже на борту флуггера быть, вместе с балеринами. Но мне нужно было тебя разыскать. Живую или мертвую. Пожалуйста, не надо убивать себя. Теперь, когда я уже увидел тебя жив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увствуешь как настоящий пехлева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не смог понять ее интонацию: одобрение или иро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ты меня поймешь, – продолжала Риши. – Моя жизнь выполнена. Я хорошо служила Родине. Но вы взяли верх. При помощи своего числа. Вас было много. Я имела приказ: привести "Яузу" в Хосров. Вместе с балетом. Теперь я приказ выполнить не могу. Пехлеван, который не может выполнить приказ, – плохой пехлеван. Плохие пехлеваны жить не долж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показалось, что свои аргументы в пользу самоубийства Риши излагает по одной-единственной причине: она сама в них не верит. Сейчас она не меня – себя убеждает: плохому пехлевану не 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иши, но ведь ты сама сказала: мы победили не уменьем, а числом. Значит, твоей вины здесь нет. Ни капли! Ты хороший пехлев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ий, – эхом отозвалась она. И, как школьница-отличница, сомнабулически и горделиво заговорила о себе любимой, но теперь уже на фарс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аотаре только моей спецгруппе удалось подорвать домну джипсов. Это было еще до появления вашего флота. Мы высадились ночью, тайно. Мы заложили под домной сборную мину и мне удалось увести всех своих людей. А другие группы погибли до последнего человека. Во главе другой спецгруппы в первые же часы войны я уничтожила на Каталине центральный командный пункт вашей противокосмической обороны. В системе Клары без единого выстрела захватила эту проклятую яхту. Но кто мог знать, что где-то есть предатель! Который раскрыл вам не только местоположение яхты! Он выдал вам главное: яхта не на ход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устанет у нее рука когда-нибудь или нет?! Шутка ли: все время пистолет у виска держать! Пусть даже и маленький! Риши, ну не стой же ты статуей, обернись, посмотри на меня! Что за разговор: я к тебе лицом, а ты ко мне жоп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му "предателю" у нас в России когда-нибудь памятник поставят. На деньги Императорского бале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удет никакой России, Александр, – убежденно сказала Риши. – Вы проиграете войну. И притом куда быстрее, чем ты дума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и карман ши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ая поговорка. Означает: "не дождете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ой сп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уж ты извини, дорогая... – начал я, но меня бесцеремонно прерв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андр, у меня устала рука. Я не могу доверять тебе до конца – у тебя может быть оружие с парализующими иглами. Думаю, поимка такой крупной птицы, как я, прибавила бы звездочку на твои погоны. И, думаю, ты это знаешь. Сейчас я выстрелю. Прощай и помни: я любила те...</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тебя – нет! Ты слышишь, Риши: </w:t>
      </w:r>
      <w:r>
        <w:rPr>
          <w:rFonts w:eastAsia="Times New Roman CYR" w:cs="Times New Roman CYR" w:ascii="Times New Roman CYR" w:hAnsi="Times New Roman CYR"/>
          <w:i/>
          <w:iCs/>
        </w:rPr>
        <w:t>нет</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слова я прокричал, зажмурившись. Не очень-то мне хотелось смотреть, как левая половина ее головы отделяется от правой. Я вовсе не для этого сюда ш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ообще: что-то я недодумал. С чего я, романтичный дурак, взял, что мне необходимо встретиться с этим говорящим автоматом? Может, она и "люблю тебя" говорит ради лишней звездочки на погоны? Хотя какая карьера за секунду до смер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ыстрел не прозвучал. Не было ни характерного чвака, ни глухого удара падающего т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е, а как же стреляться? Стреляться буд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ши, алё? – почему-то шепотом сказ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андр, открой гл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им-то другим голосом она говорила, совершенно другим. Будто раньше у нее в горле была сурдинка, а теперь ее выну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откры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то Риши повернулась лицом ко мне. Пистолет она отложила в сторону, на край просторного штурманского ст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Александр, как оно бывает. Если бы ты сказал "я тоже тебя люблю", я спокойно ушла бы из этого мира. Но твои слова я восприняла как вызов. Так что берегись, лейтенант Пушк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пора было идти. Ой как п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куда-то издалека донеслись глухие отзвуки выстрелов. На трескучие очереди нашего пулемета отвечало задорное тявканье клонских двухствольных автома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яхту высадилась еще одна штурмовая группа? На этот раз – конкордианск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теперь, когда я, де факто, спас Риши жизнь... Теперь, когда прозвучало интригующее "берегись, лейтенант Пушкин"... Я был просто обязан закончить этот разгов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же я должен береч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встретимся после этой войны. Я обязательно найду тебя – где бы ты ни прятался. И заставлю себя полюб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уверенность меня одновременно забавляла, злила и провоцировала на прямо-таки театральные репл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искать не придется. Я сам разыщу тебя на руинах Хосро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имели шанс увидеть Хосров в руинах, – кивнула Риши и сразу же скороговоркой добавила: – Да простит мне Родина такие слова... Но для этого, Александр, твоей стране нужно было планировать нападение на конец прошлого года. А не на февраль этого. Вы слишком долго готови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у вас и пропаганда! – я вспыхнул. – Кто готовился? Мы?! Да подумай хоть раз в жизни своей головой, Ириша! Мы не собирались нападать на Конкордию! Ни в прошлом году, ни в этом, никог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андр, я видела, во что вы превратили свои передовые базы. Я же капитан силовой разведки, я была там, с автоматом в руках. Военные склады до горизонта! Законсервированная техника для целых дивизий! Реки танкового топли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после конфликта с джипсами наши генералы считали, что... надо как следует вооружиться... – промямлил я. Не очень-то уверен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веренности не было, да. Уж больно много выходило нестыков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порты увозили с Земли медали и ордена ящиками. 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Колчаке на моих глазами и, чего уж там, при моем личном участии, отгрохали новый громадный госпиталь. Для к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Федюнин совершенно непоследовательно повел себя с моим ходатайством насчет Иссы. Проговорился в первый раз, что отношения с Конкордией могут испортиться, а на следующий день подписал все бумаги и едва ли не умолял забыть о том разговоре. Не потому ли, что он поделился моей историей с Туровским, и получил от контр-адмирала втык за неправильную политику и указание немедленно удовлетворить ходатайство? А если я не прав, как иначе можно объяснить такие резкие перемены настроения каперранга? Самодурством? Да не самодур он, в том-то все и де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диковинные корабли в периметре Хай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иши, между тем, ответила мне новым веским аргументом:</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оружиться тысячами танков и флуггеров, выпущенных </w:t>
      </w:r>
      <w:r>
        <w:rPr>
          <w:rFonts w:eastAsia="Times New Roman CYR" w:cs="Times New Roman CYR" w:ascii="Times New Roman CYR" w:hAnsi="Times New Roman CYR"/>
          <w:i/>
          <w:iCs/>
        </w:rPr>
        <w:t xml:space="preserve">до </w:t>
      </w:r>
      <w:r>
        <w:rPr>
          <w:rFonts w:eastAsia="Times New Roman CYR" w:cs="Times New Roman CYR" w:ascii="Times New Roman CYR" w:hAnsi="Times New Roman CYR"/>
        </w:rPr>
        <w:t>конфликта с джипс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паганда. Не верю. Если у нас и было много техники, то у вас уж ее точно больше. Может, Всемирный Совет Директоров что-то узнал о ваших приготовлениях. Потому и вооружался – для обороны. Да сама посуди: ну зачем, зачем нам нападать на вас? Из-за дешевого люксогена Паркиды? Нерентабельно! Ясно ведь, что война обойдется в сто раз доро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ть и говорил я пылко, верил себе все меньше. Как было не вспомнить развешенные в Академии буквально на второй день после официального начала войны плакаты, где от нас убегают перепуганные клоны. Благо, антипод этого сюжета, с торжествующим крылатым быком, висел прямо передо мной.</w:t>
      </w:r>
    </w:p>
    <w:p>
      <w:pPr>
        <w:pStyle w:val="Bodytext"/>
        <w:rPr/>
      </w:pPr>
      <w:r>
        <w:rPr>
          <w:rFonts w:eastAsia="Times New Roman CYR" w:cs="Times New Roman CYR" w:ascii="Times New Roman CYR" w:hAnsi="Times New Roman CYR"/>
        </w:rPr>
        <w:t xml:space="preserve">Упрямый факт: по всему выходит, плакаты заготовили </w:t>
      </w:r>
      <w:r>
        <w:rPr>
          <w:rFonts w:eastAsia="Times New Roman CYR" w:cs="Times New Roman CYR" w:ascii="Times New Roman CYR" w:hAnsi="Times New Roman CYR"/>
          <w:i/>
          <w:iCs/>
        </w:rPr>
        <w:t>заранее</w:t>
      </w:r>
      <w:r>
        <w:rPr>
          <w:rFonts w:eastAsia="Times New Roman CYR" w:cs="Times New Roman CYR" w:ascii="Times New Roman CYR" w:hAnsi="Times New Roman CY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ксоген – это важно, – убежденно сказала Риши. – Очень важно. Без него нельзя победить. Но ты прав: люксоген – средство, а не цель войны. А истинная ц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иши внезапно замолч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ександр, в мире происходит что-то страшное. Везде. Во всей Сфере Великорасы. И у нас, и у вас. Я не знаю, зачем говорю тебе это. Если откровенно, ты не кажешься мне очень ум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чего, решительно ничего не оставалось в ней от той зашуганной, печальной девчонки, которая пожелала нам с Иссой "большого счастья" возле фонтана с непристойно мужественными борцами! И, признаюсь: в своем новом качестве Риши Ар нравилась мне боль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умных много, а благородных – мало. Поэтому только с тобой я хочу поделиться своим страхом. Прим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кордии это считается высшим пилотажем вежливости: спрашивать разрешения перед тем, как нагрузить по самые уши негативными эмоциями. Очень правильный обычай, надо и у нас такой вв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дело в Возрожденной Традиции. Как это называем мы. У вас, насколько я знаю, это называется "обратная эволюц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троспективная. Впрочем, не в словах дело. О том, что ваш уклад жизни совершенно неприемлем с точки зрения Объединенных Наций, я понял еще на Вэртрагне. Так что не такой я дурак.</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раз это понял бы и дурак. – (ай да Риши! рубит с плеча!) – Подлинная проблема не в том, что Объединенные Нации не могли с нами ужиться – нам делить нечего. Проблема другая: ваши лидеры боялись, что Объединенные Нации </w:t>
      </w:r>
      <w:r>
        <w:rPr>
          <w:rFonts w:eastAsia="Times New Roman CYR" w:cs="Times New Roman CYR" w:ascii="Times New Roman CYR" w:hAnsi="Times New Roman CYR"/>
          <w:i/>
          <w:iCs/>
        </w:rPr>
        <w:t>превратятся</w:t>
      </w:r>
      <w:r>
        <w:rPr>
          <w:rFonts w:eastAsia="Times New Roman CYR" w:cs="Times New Roman CYR" w:ascii="Times New Roman CYR" w:hAnsi="Times New Roman CYR"/>
        </w:rPr>
        <w:t xml:space="preserve"> в новую Конкорд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я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легко понять. Вот вопрос, который заботит ваших директоров: если в свое время Традиция возродилась среди колонистов Вэртрагны, если впоследствии что-то похожее случилось на Большом Муроме и Вавилоне, где уверенность, что это не перекинется на другие планеты? На Землю, в конце конц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 меня волосы на голове зашевелились. Что за мысли – чудные и, пожалуй, действительно страшны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рам Огня в Кремле. Эвтаназия для стариков. Собаки на скамье подсудимых. Как-то не оче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это должно происходить? – насторожился я. – Что вообще за вопрос такой? Досужие домыслы, как по мне.</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ыслы? Для тебя, может быть, и домыслы. А для вашего Глобального Агентства Безопасности – номер один в списке смертельных угроз. У меня есть родственники, приближенные к заотарам. А осведомленность заотаров мы, простые смертные, даже не можем себе представить</w:t>
      </w:r>
      <w:r>
        <w:rPr/>
        <w:t>.</w:t>
      </w:r>
      <w:r>
        <w:rPr>
          <w:rFonts w:eastAsia="Times New Roman CYR" w:cs="Times New Roman CYR" w:ascii="Times New Roman CYR" w:hAnsi="Times New Roman CYR"/>
        </w:rPr>
        <w:t xml:space="preserve"> От своих родственников я знаю, что земляне по закрытым дипломатическим каналам многократно обращались к нам с просьбой позволить исследование феномена ретроспективной эволюции. Вы буквально вымаливали разрешение на проведение широкомасштабных исследований. Но наши власти вам неизменно отказывали. Что легко понять, ведь ваши просьбы были равносильны требованию на установку научной аппаратуры, например, в Храме Гроба Господня. Я правильно говор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то правильно... Но что исследовать-то? Что?! Священный огонь? Ваши гены? Вашу физиологию? В мозги-то не посмотришь! Особенно в мозги тех, кто триста лет назад первый раз вместо "здрасьте" завопил "встань на путь солн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андр, не надо кощунства. Тогда, в  Изначальный Час, у людей на Вэртрагне были массовые видения. Сорока тысячам колонистов в одну и ту же ночь приснился один и тот же сон. Первоучитель, заотар Римуш, за одну неделю заговорил на фарси, которому нигде никогда не учился – если ты знаешь, по происхождению он был армянином из Италии, – я ожидал, что на лице Риши мелькнет тень улыбки, но, конечно же, ошибся. – И это, и многие другие чудеса были засвидетельствованы учеными с докторскими степенями. Так что, пожалуйста, не надо считать, будто Традиция возродилась из одного "вопля". И не надо думать, что Конкордия – это большое костюмированное представление для туристов, как написал перед самой войной какой-то острослов-профессор в ваших "Известиях".</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иши, поверь: </w:t>
      </w:r>
      <w:r>
        <w:rPr>
          <w:rFonts w:eastAsia="Times New Roman CYR" w:cs="Times New Roman CYR" w:ascii="Times New Roman CYR" w:hAnsi="Times New Roman CYR"/>
          <w:i/>
          <w:iCs/>
        </w:rPr>
        <w:t xml:space="preserve">так </w:t>
      </w:r>
      <w:r>
        <w:rPr>
          <w:rFonts w:eastAsia="Times New Roman CYR" w:cs="Times New Roman CYR" w:ascii="Times New Roman CYR" w:hAnsi="Times New Roman CYR"/>
        </w:rPr>
        <w:t xml:space="preserve">я не дум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ты так не думаешь, должен понимать: Возрожденная Традиция – это величайшее чудо, с которым встретился человек в космосе. Просто ни вы, ни мы – по разным причинам – не говорим об этом в полный голос. Нас в школе учат, что иначе и быть не может. А вас, по-моему, вообще ничему не учат, кроме физики и футбола. Что же до немногих посвященных из числа наших заотаров и вашего Глобального Агентства Безопасности, которые в полной мере осознают проблему, то они не смогли найти общего язык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заотарам зачем? Допустим, у нас кто-то боится возникновения новых очагов ретроспективной эволюции в границах Объединенных Наций. И это нормально. Я не хочу, чтобы кто-то за меня решал можно мне иметь детей или нет! Но для вас-то это нормально? У вас </w:t>
      </w:r>
      <w:r>
        <w:rPr>
          <w:rFonts w:eastAsia="Times New Roman CYR" w:cs="Times New Roman CYR" w:ascii="Times New Roman CYR" w:hAnsi="Times New Roman CYR"/>
          <w:i/>
          <w:iCs/>
        </w:rPr>
        <w:t>как бы</w:t>
      </w:r>
      <w:r>
        <w:rPr>
          <w:rFonts w:eastAsia="Times New Roman CYR" w:cs="Times New Roman CYR" w:ascii="Times New Roman CYR" w:hAnsi="Times New Roman CYR"/>
        </w:rPr>
        <w:t xml:space="preserve"> все в порядке? У вас ведь уже всё позади! Традиция возродилась – и ура?</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уда уверенность, что позади уже </w:t>
      </w:r>
      <w:r>
        <w:rPr>
          <w:rFonts w:eastAsia="Times New Roman CYR" w:cs="Times New Roman CYR" w:ascii="Times New Roman CYR" w:hAnsi="Times New Roman CYR"/>
          <w:i/>
          <w:iCs/>
        </w:rPr>
        <w:t>всё</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 этого вопроса, заданного спокойным, даже отстраненным тоном, столь свойственным конкордианцам, мне стало совсем не по себе. Тем более, что Львиный Зев, празднично освещавший ходовую рубку сквозь стеклопакеты панорамных окон, неожиданно помер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сив глаза, я заметил, что звезду почти полностью затмил линкор, подошедший к "Яузе" совсем близ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инкор был явно не наш. Откатники главного калибра изрыгали пламя: клоны обстреливал какую-то цель, находящуюся за пределами видимости. Черт знает что творится вокруг яхты, а я тут лясы точ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мною уже овладело гибельное безразличие к бойне за бортом. Мне хотелось только одного: слушать эту удивительную инопланетянку еще и ещ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хочешь сказать... Что ты хочешь сказать, Ри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чу сказать, что эволюция может пойти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уж дальше!?  У вас и так сплошное мракобесие! Материализация Чистоты, елки-пал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по. Глупо, Александр. Вот послушай. Наша религия – дуалистическая. Это хорошая, правильная вера, которая выражает в сакральных символах извечный дуализм духа и материи. Но раньше, на своей исторической родине, она была политеистической, языческой. Это тоже была хорошая вера. Для своего времени. Но в ней было много зооморфных элементов. Ты знаешь, что это так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гадываюсь. Божества в образе животных. Быки с человеческими головами, солнце в образе соко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мерно так. А еще раньше она была тотемическим культом. И тотемами, разумеется, тоже являлись звери. Вот твои предки, славяне, очень любили, например, волков. И себя с ними отождествля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ведь знаешь, что в Конкордии разрешены имплантанты и акселерация животны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нова братец лис и братец кролик?" – удивился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е у нас недавно одна зловещая группировка заотаров внесла в Народный Диван законопроект о снятии последних ограничений на межвидовую пересадку головного мозга. А если на эту биотехнологию наложится новый виток эволюции? Ретроспективной, разумеется? Что получ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возьми... черт возьми... зверолюд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лько представь себе: вместо одной нации – сотни племен. Сотни языков. Сотни тотемов. Люди Крылатого Быка. Люди Красного Волка. Люди Вольтурнианского Всеяда. Люди Стрелохвоста. По имени люди, а по облику – крылатые быки, красные волки, всеяды и стрелохвосты. Мы ведь теперь не теснимся на одной планете, в нашем распоряжении – целая Галактика. И тотемов стало несравненно больше. Это будет мир химер, живущих по этике времен не просто допотопных, а доисторических. Это будет конец Великорасы в том единственном смысле слова, который мы, люди, можем принять без отвращ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рисованная Иришей картина смотрелась дико, ирреально. Но разве не бредовыми с точки зрения человека какого-нибудь идеологически монолитного двадцать второго века смотрелись бы наши, современные муромские обереги на приборной доске кожемякинского истребителя? Не говоря уже о нравах и обычаях Конкорд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иши, если это правда... если в этом есть хотя бы крупица здравого смы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так и не смог сформулировать свою мысль. Потому что Риши неожиданно схватила свой пистолет и... замерла, как статуя, так и не сняв свое оружие с предохранителя. Глаза Риши остекленели – застыв на одной точке, где-то у меня за спи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м же, за моей спиной, прозвучал энергичный женский голос. Снова этот долбаный фарс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Ар, положите оружие на по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са, не дури, – почти ласково сказала Риши, хотя даже она, потомственный пехлеван, не смогла скрыть изумления и испу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са?! – воскликнул я, одновременно оборачиваясь и подымаясь на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это была Исса. Видать, нелегко им приходилось на "Видевдате". Она осунулась, под глазами залегли синюшные тени. И все равно: это была моя невеста! Живая! Мои недавние фобии рассеялись как дым: что бы там ни было, но убийцей своей невесты я не был! Не бы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са щеголяла полной штурмовой экипировкой, похожей на ту, в которой геройствовал наш осназ. Бронескафандр с реактивным ранцем и специальными "галошами" бесшумной ходьбы, кислородные патроны, плоские коробы с пулями и баллончики с жидким порохом для двухствольного автом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потевшее изнутри забрало скафандра было поднято – если б не это, я, конечно, не смог бы увидеть ее лицо за анизотропным стек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д тяжестью оружия она не сгибалась (как клоны на довоенных политических карикатурах), но, думаю, если бы не два широких ремня, крест-накрест пересекающих ее грудь и служащих креплением для боевой подвески автомата, она не продержала бы нас под прицелом и мину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же не глянув на меня, Исса заявила:</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Ар, я обвиняю вас в сговоре с офицером врага. Окончание вашего разговора записано встроенной аппаратурой моего скафандра. А полная версия наверняка найдется в  протокольном ящике ходового мостика. Согласно инструкции "О перебежчиках, трусах и слабовольных командирах", я</w:t>
      </w:r>
      <w:r>
        <w:rPr/>
        <w:t xml:space="preserve"> </w:t>
      </w:r>
      <w:r>
        <w:rPr>
          <w:rFonts w:eastAsia="Times New Roman CYR" w:cs="Times New Roman CYR" w:ascii="Times New Roman CYR" w:hAnsi="Times New Roman CYR"/>
        </w:rPr>
        <w:t>смещаю вас с должности и беру под стражу. Малейшее неповиновение будет пресечено силой оруж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иши Ар не сдавалась. Она тоже перешла на официальный то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йтенант Гор, ваше звание и низкий уровень допуска не позволяют вам адекватно оценить происходящее. Ваше неповиновение старшему офицеру есть вооруженный мятеж перед лицом противника. Приказываю вам немедленно убрать оружие. Я сама проведу пленного к месту заключ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делать?! Что мне делать?! Черт побери, из-за одной девчонки сбежал от родного осназа, а из-за другой отправлюсь либо в лагерь военнопленных, либо на тот свет! И хуже того: выставил Риши в глазах Иссы предательницей! Сперва спас дуреху, а теперь, выходит, все равно погуб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Ар... бывший капитан Ар, – поправилась Исса. – Считаю до трех. Если на счет "три" вы не положите пистолет на пол, я открываю ого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роснись же ты, ледяной мальчик Кай! – заорал я. – Это я, твоя девочка Герда! Исса, мать твою! Здесь твоя лучшая подруга и твой жених, ау! Ну возьми меня в плен! Возьми! А при чем тут Риши?! Она же у вас герой! Коммандо! Ценный кадр и образцовый убий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сса шевельнула губ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андр, уймись, – сказала Риш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от уняться я уже не мо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ра Людоеда на пороге?! Красный Волк в голове завелся?! Ну так стреляй же, в меня стреляй, во врага своего, бессердечная ты... 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 не было. И я запустил руку в карман – туда, где писто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же будь мой карман пуст, это был однозначно агрессивный жест. Если бы Исса оказалась столь же грозна на деле, как на словах, пули раздробили бы мою грудную клетку и вырвали сердце быстрее, чем я успел бы сказать "Проща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мне было уже все рав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ремел гром – такой силы, будто я оказался внутри грозовой тучи. Ослепительная вспышка выжгла глаза, казалось, до самого дна. Пол ушел у меня из-под ног. </w:t>
      </w:r>
    </w:p>
    <w:p>
      <w:pPr>
        <w:pStyle w:val="Bodytext"/>
        <w:rPr/>
      </w:pPr>
      <w:r>
        <w:rPr>
          <w:rFonts w:eastAsia="Times New Roman CYR" w:cs="Times New Roman CYR" w:ascii="Times New Roman CYR" w:hAnsi="Times New Roman CYR"/>
        </w:rPr>
        <w:t>Я падал, но боли не был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взрыв первой торпеды, выпущенной фрегатом "Норовистый". Наша эскадра добивала бесполезную ях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H1Name"/>
        <w:suppressAutoHyphens w:val="true"/>
        <w:spacing w:before="120" w:after="120"/>
        <w:jc w:val="center"/>
        <w:rPr/>
      </w:pPr>
      <w:r>
        <w:rPr>
          <w:rFonts w:eastAsia="Times New Roman CYR" w:cs="Times New Roman CYR" w:ascii="Times New Roman CYR" w:hAnsi="Times New Roman CYR"/>
          <w:b/>
          <w:bCs/>
        </w:rPr>
        <w:t>Конец первой книги</w:t>
      </w:r>
      <w:r>
        <w:rPr>
          <w:b/>
          <w:bCs/>
        </w:rPr>
        <w:t xml:space="preserve"> </w:t>
      </w:r>
    </w:p>
    <w:sectPr>
      <w:footerReference w:type="default" r:id="rId2"/>
      <w:footerReference w:type="first" r:id="rId3"/>
      <w:type w:val="nextPage"/>
      <w:pgSz w:w="11906" w:h="16838"/>
      <w:pgMar w:left="1134" w:right="1134" w:gutter="0" w:header="0" w:top="680" w:footer="992" w:bottom="104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480" w:after="240"/>
      <w:jc w:val="center"/>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before="480" w:after="240"/>
      <w:jc w:val="center"/>
      <w:outlineLvl w:val="2"/>
    </w:pPr>
    <w:rPr>
      <w:rFonts w:ascii="Arial" w:hAnsi="Arial" w:eastAsia="Arial" w:cs="Arial"/>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1FlowEpigraph">
    <w:name w:val="MyH1_FlowEpigraph"/>
    <w:basedOn w:val="Normal"/>
    <w:qFormat/>
    <w:pPr>
      <w:keepNext w:val="true"/>
      <w:spacing w:before="40" w:after="400"/>
      <w:ind w:left="397" w:hanging="0"/>
    </w:pPr>
    <w:rPr>
      <w:i/>
      <w:iCs/>
      <w:sz w:val="22"/>
      <w:szCs w:val="22"/>
    </w:rPr>
  </w:style>
  <w:style w:type="paragraph" w:styleId="Bodytext">
    <w:name w:val="bodytext"/>
    <w:basedOn w:val="Normal"/>
    <w:qFormat/>
    <w:pPr>
      <w:spacing w:lineRule="auto" w:line="312"/>
      <w:ind w:firstLine="397"/>
      <w:jc w:val="both"/>
    </w:pPr>
    <w:rPr>
      <w:sz w:val="24"/>
      <w:szCs w:val="24"/>
    </w:rPr>
  </w:style>
  <w:style w:type="paragraph" w:styleId="MyH1Name">
    <w:name w:val="MyH1_Name"/>
    <w:basedOn w:val="Normal"/>
    <w:qFormat/>
    <w:pPr>
      <w:suppressAutoHyphens w:val="true"/>
      <w:spacing w:before="120" w:after="120"/>
      <w:jc w:val="center"/>
    </w:pPr>
    <w:rPr>
      <w:sz w:val="24"/>
      <w:szCs w:val="24"/>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tabs>
        <w:tab w:val="clear" w:pos="720"/>
        <w:tab w:val="left" w:pos="360" w:leader="none"/>
      </w:tabs>
      <w:spacing w:lineRule="auto" w:line="276"/>
      <w:ind w:left="360" w:hanging="360"/>
      <w:jc w:val="both"/>
    </w:pPr>
    <w:rPr>
      <w:sz w:val="22"/>
      <w:szCs w:val="22"/>
    </w:rPr>
  </w:style>
  <w:style w:type="paragraph" w:styleId="DocumentMap">
    <w:name w:val="Document Map"/>
    <w:basedOn w:val="Normal"/>
    <w:qFormat/>
    <w:pPr>
      <w:shd w:fill="000080" w:val="clear"/>
    </w:pPr>
    <w:rPr>
      <w:rFonts w:ascii="Tahoma" w:hAnsi="Tahoma" w:eastAsia="Tahoma" w:cs="Tahoma"/>
    </w:rPr>
  </w:style>
  <w:style w:type="paragraph" w:styleId="WWDocumentMap">
    <w:name w:val="WW-Document Map"/>
    <w:basedOn w:val="Normal"/>
    <w:qFormat/>
    <w:pPr>
      <w:shd w:fill="000080" w:val="clear"/>
    </w:pPr>
    <w:rPr>
      <w:rFonts w:ascii="Tahoma" w:hAnsi="Tahoma" w:eastAsia="Tahoma" w:cs="Tahoma"/>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0:48:00Z</dcterms:created>
  <dc:creator>Иван Ясень</dc:creator>
  <dc:description/>
  <dc:language>en-US</dc:language>
  <cp:lastModifiedBy>Martin</cp:lastModifiedBy>
  <dcterms:modified xsi:type="dcterms:W3CDTF">2004-07-24T18:14:00Z</dcterms:modified>
  <cp:revision>97</cp:revision>
  <dc:subject/>
  <dc:title>ЗАВТРА ВОЙНА</dc:title>
</cp:coreProperties>
</file>