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32"/>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арк Львовский</w:t>
      </w:r>
    </w:p>
    <w:p>
      <w:pPr>
        <w:pStyle w:val="Normal"/>
        <w:ind w:firstLine="432"/>
        <w:jc w:val="center"/>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Ах, Лондон, Лондон...</w:t>
      </w:r>
    </w:p>
    <w:p>
      <w:pPr>
        <w:pStyle w:val="Normal"/>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i/>
          <w:iCs/>
          <w:sz w:val="24"/>
          <w:szCs w:val="24"/>
          <w:lang w:val="ru-RU"/>
        </w:rPr>
        <w:t xml:space="preserve">Из цикла "Здравствуйте, я Щасливкинд" </w:t>
      </w:r>
    </w:p>
    <w:p>
      <w:pPr>
        <w:pStyle w:val="Normal"/>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 Марк Льво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OCR и форматирование Б.А. Бердичевский</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сточник: Издательство "М+" Израиль, 2000</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Издатель Мона Пастер, тел./факс +972-8-9224374</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Помещено в библиотеку с любезного согласия автора</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http://www.borisba.com/litlib/index.html</w:t>
      </w:r>
    </w:p>
    <w:p>
      <w:pPr>
        <w:pStyle w:val="Normal"/>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ab/>
        <w:t>Компьютерная литбиблиотека Б. Бердичевского</w:t>
      </w:r>
    </w:p>
    <w:p>
      <w:pPr>
        <w:pStyle w:val="Normal"/>
        <w:ind w:firstLine="432"/>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pPr>
      <w:r>
        <w:rPr>
          <w:rFonts w:eastAsia="Times New Roman CYR" w:cs="Times New Roman CYR" w:ascii="Times New Roman CYR" w:hAnsi="Times New Roman CYR"/>
          <w:b/>
          <w:bCs/>
          <w:lang w:val="ru-RU"/>
        </w:rPr>
        <w:drawing>
          <wp:inline distT="0" distB="0" distL="0" distR="0">
            <wp:extent cx="366395"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6395" cy="394970"/>
                    </a:xfrm>
                    <a:prstGeom prst="rect">
                      <a:avLst/>
                    </a:prstGeom>
                  </pic:spPr>
                </pic:pic>
              </a:graphicData>
            </a:graphic>
          </wp:inline>
        </w:drawing>
      </w:r>
      <w:r>
        <w:rPr>
          <w:rFonts w:eastAsia="Times New Roman CYR" w:cs="Times New Roman CYR" w:ascii="Times New Roman CYR" w:hAnsi="Times New Roman CYR"/>
          <w:b/>
          <w:bCs/>
          <w:sz w:val="22"/>
          <w:szCs w:val="22"/>
          <w:lang w:val="ru-RU"/>
        </w:rPr>
        <w:t>ообще-то Щасливкинд мечтал о Нью-Йорке, где осели многие из его друзей, тех евреев, пламенных сионистов, которые еще в восьмидесятых годах, уже в самолете, летящем в Вену, обнаружили в себе или в своих женах некоторые физические недостатки, не позволявшие им жить в Израиле, и отправились из Вены в Штаты, несмотря на всепоглощающую любовь к Земле Обетованной. С такой вот личной трагедией они и жили в Нью-Йорке. И не то, чтоб Щасливкинд уж очень скучал по ним, но картины встречи за обильным столом, и непременно со слезами, волновали его необыкновен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жена с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нашими доченьками дай Бог добраться до Лондо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менно поэтому, в четыре с небольшим часа поутру, в один из первых дней месяца марта, чета Щасливкиндов оказалась в недрах огромного Лондонского аэропорта Гедвиг и нервно двигалась с чемоданом на колесиках вдоль плотного ряда встречающих, в поисках плаката с их замысловатой фамилией. Плакат, естественно, оказался в самом конц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тречающий, энергичный, красивый израильтянин, уже собравший вокруг себя двух девушек, увидев бросившихся к нему Щасливкиндов, заор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арух ашем! Вы что, шли из Тель-Авива пешк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роскошный "форд", с непривычно справа расположенным рулем, помчался по предрассветному Лондон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одитель Ицик вначале непрерывно тарахтел о своей тоске по Израилю, о низких заработках, о надоевших дождях, но поняв, что прильнувшие к окнам пассажиры почти не слушают его, замолк и лишь с грустью заключи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 что б я так жил — дороже города, чем этот Лондон, я не виде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елькали сначала небольшие белые дома в коричневых переплетениях, потом машина взлетела на мост, как потом выяснилось, Ламбетский Мост, — и изумленным пассажирам, гражданам маленького, полувосточного, но горячо любимого государства, открылся такой вид, что Щасливкинд мгновенно понял: описание этого будет не под силу даже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Через несколько минут они уже входили в скромный, довольно вонючий холл предназначенной им трехзвездочной гостиницы с пышным названием "Рояль Норфолк". Номер освобождался лишь в двенадцать часов, и сгрузив багаж, Щасливкинды в первый день пребывания в Лондоне отправились в первое по нему путешествие, наугад, только б скоротать врем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Буквально в двух шагах от гостиницы перед ними открылся огромный, ошеломительно зеленый, чистый и ухоженный, несмотря на множество пасущихся собак, парк: с прудами и фонтанами, статуями и древними липами, бегущими поджарыми англичанами и полицейскими на сытых, сонных лошадя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и растворились в этой забытой уже зелен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скоре к ним, застывшим от страха, подбежали две огромные собаки, обнюхали, презрительно фыркнули и помчались дальше. Потом показалась белочка — светло-коричневая, с рыжими подпалинами на пышном хвосте. Жена Щасливкинда протянула навстречу ей руку, та доверчиво подбежала, но, убедившись, что рука пуста, обиженно зацокала и бросилась вверх по дереву. Потом они увидели нежную статую Питера Пена (что это — Питер Пен, было на ней написано). А потом они увидели, как старушка маленьким совочком выгребала из травы — Господи, кто заметил бы? — то, что произвела крошечная ее собачонка, и собирала в прозрачный пакетик... Затем вырос перед ними освещенный первыми лучами холодноватого английского солнца дворец — как потом выяснилось, Кенсингтонский, — и уж тогда они окончательно поняли, что находятся за границ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ьяные от усталости, восторга и голода, путешественники вернулись в гостиницу, с присущей им любовью к порядку обустроили свой номер и направились в самый центр Лондона, на станцию "Пиккадилли Серкус", где пересекаются четыре великолепных улицы, застроенные только дворцами, оберегаемыми с такой любовью к своему городу, своей великой древней земле, своей не великой уже, но когда-то — черт возьми! — Империи, а ныне — Королевству Ее Величества Королевы Елизаветы Второй, что любовь эта показалась Щасливкинду сравнимой даже с нашей всеобщей, клятвенной, всегда и повсюду декларируемой, любовью к Иерусали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ни ходили, останавливались, замирали, ныряли в переулки, улочки, и всюду им открывались дворцы, скверы, памятники. Словосочетание "величественный город" обрело свой смыс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они спускались по длинному, как квиш Аялон, эскалатору. Еще не различив лиц, Щасливкинд услышал на встречной, поднимающейся стороне, родную речь. Когда они поравнялись с семьей из папы, мамы и дочки, он, пребывая в состоянии счастливого озорства, крикнул и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а нишма, хевре? (Как дела, ребя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отом долго еще слышалось, с небольшим, правда, ослаблени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Ми зэ? (Кто э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ни ло ёдаат. (Я не зна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валь ху истакель алайх! (Но он посмотрел на теб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з ма? Ани ло макира ото! Ма, хасер метумтамим баарец? (Ну и что? Я не знакома с ним! Что, не хватает у нас в стране чокнуты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онечно же, на глазах Щасливкинда выступили слез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х, Лондон, Лондон! При всём своем великолепии, ты не подавляешь. Подавляют только цены в твоих магазинах.</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х, Лондон, Лондон! Говорят, ты консервативен, но, может, именно поэтому каждый дворец твой функционирует: нигде не встретишь забитых дверей и надписей "Вход воспрещен". И мальчишка-гвардеец на коне позволяет прикасаться к себе любому туристу, сохраняя серьезность на веснушчатом носу, будто действительно осознаёт важность своего поста в воротах казармы конногвардейц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х, Лондон, Лондон! Как приветливы и участливы люди твои! Как красивы мужчины в безупречных сорочках, украшенных некричащими галстуками, как изящны тонконогие твои женщины в приталенных костюмах. Столь же элегантны и темнокожие англичане; и потому так естественны они среди белых своих сограждан. И все читают в метро! И не только газеты! Может, англичане и есть самая читающая нация на земле? А не советская, как нас учили? Или любовь к чтению определяется наличием общественного транспорта и длиной дороги на работу? И нам срочно надо вводить расширенную сеть железных дорог, чтобы догнать и тех и других? А то почитай-ка в маши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х, Лондон, Лондон! Сколько памятников поставил ты сынам своим! И ни на одной голове не видно голубиных какашек! Им, англичанам, Бог разрешил изображать людей, и, представьте, ни один из них не стал кумиром, не заменил Бога... Зато каждому воздано, и бери детей своих, води их по Лондону и учи историю своей страны, и возгордись ею, и наполнись. А нам — только по Книге, только абстрактно. И всё — тайна, всё — непостижимо. И потому ликом Давида стал эллин по Микельанджело, и ликом Моисея — рогоносец по Микельанджело, и Жаботинский — только по старым фотографиям да цитатам, и Бен-Гурион — только по скверным кинокадрам да цитатам, и лишь — не знаю, жестяной или картонный — мрачный Герцль, словно вертолётное пугало, торчит на повороте с Хайфского шоссе на Герцл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Зато сколько статуй и изображений Иисуса Христа у нас!..</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на второй день их лондонских приключений, увидели они на правительственной улице Уайтхолл, напротив Даунинг-стрит, 10, резиденции премьер-министра Великобритании, внушительную демонстрацию прилично одетых, белых, подчеркиваю — белых людей, монотонно и громко скандировавших в мегафон: "Руки прочь от Ирака!" А на гигантском их плакате белыми буквами на кроваво-красном фоне сверкало: "Да здравствует молодая Иракская революция! Да здравствует Саддам Хусейн! Долой сионизм и империализ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споди, помоги нам, — с тоской проговор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и отправились на Джеррард-стрит, в Чайна-таун — маленький Китай в сердце огромного Лондона. Пешеходная улица была очень мила, и, несмотря на кипучую деятельность, выглядела в развитом художественном воображении Щасливкинда всего лишь съемочным павильо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проголодавшись, они "методом тыка" выбрали ресторан и осторожно вошли внутрь. Их тотчас окружили три вежливых китайца и, не дав опомниться, взяв за локотки, усадили за столик под картиной, изображавшей счастливую курицу в момент ее освежевания. Сопротивляться было бессмысленно — почти полтора миллиарда против пяти миллионов, и кто древнее — тоже не очень ясно. Через мгновение в их руках оказалось меню толщиной в вышедший восемь лет назад томик рассказов Щасливкинда и таким количеством наименований блюд, что есть немедленно расхотело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Попались, — сказала жена Щасливкинда. — И именно поэтому я хочу краба. Я заслужила, наконец...</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онечно, конечно... — прошептал муж. — Никаких ограничений. Ты заслужила съесть краба. А я возьму курицу в кисло-сладком соус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ты ел ее и у наших китайце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от и сравню, — трусливо отпарирова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раб, — заявила по-английски мадам Щасливкинд подошедшему официанту и ткнула пальцем в соответствующее мес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Оф маток вэ хамуц, — тоже по-английски и взволнованно заявил ее муж и тоже ткнул пальцем в нужное мес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фициант записал заказ и долгим, странным взглядом посмотрел на мадам. Она даже слегка покрасне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идевшие за соседним столиком китайцы, услышав слово "краб", тоже посмотрели на нее — долго и уважительн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немного, — сказал Щасливкинд, — и они начнут петь в честь тебя. Что ты заказа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здесь написано латинскими буквами: "Краб"!</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мы не знаем точного перевода этого понятия с китайского на английский и с последнего — на русски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инут через пять два китайца, тяжело дыша, втащили на их стол здоровенную керамическую чашу, наполненную водой, в которой печально покачивалась одинокая лимонная доль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Всё ясно, — сказал Щасливкинд, — он будет в ней плавать. А сейчас тебе принесут сет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принесли огромные стальные щипцы и осторожно положили под правую руку жены Щасливкин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же знаешь, что я не могу видеть, как терзают животных. Верни им щипцы и вели принести автомат: это много гуманн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Жена Щасливкинда была бледна, но спокойн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конец, самый красивый, самый стройный из китайцев, в сопровождении двух других китайцев, поставил перед ней красивое блюдо, в котором брюхом вверх, сваренный, несчастный, с четырьмя вытаращенными красными ногами плавал в чем-то, напоминающем кашу из мозгов в масле, диаметром в добрых четверть метра, китайский краб.</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тогда, вздохнув, прицелившись, жена Щасливкинда, с мастерством матерой китаянки и неизменно присущими ей изяществом и грацией, начала крушить щипцами толстые крабьи ноги и специальной вилочкой выволакивать из них нежное, белое мясо. Глаза ее были полузакрыты, лицо порозовело, и болванчик с соседнего столика ритмично и уважительно кланялся е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есть кашу из мозгов жена Щасливкинда отказалась категоричес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Кстати, — шепнула она мужу, — зачем они принесли это корыто с вод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Руки полоскать, — сухо ответил о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С лимоно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Это Европа, моя дорог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Уже на улице она замети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знаешь, почему они так уставились на меня, когда я заказала краба? Потому, что стоит этот краб девять фунтов, а еды там — шекеля на три, не больше. Но до чего же вкусно! — выдохнула она в заключени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третий день, около четырех часов пополудни, только чтобы не свалиться от усталости после посещения Национальной галереи и восторженной беготни по Трафальгарской площади с фотографированием жены Щасливкинда на фоне львов, они зашли в церковь Сент-Мартин-ин-де-Филдс и увидели, что она почти заполнена, и взоры всех с великим нетерпением устремлены на хор, состоящий из одетых в черное мужчин и в белое — женщин.</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вот, театральным жестом призвав к тишине, дирижер, седовласый красавец, высокий, плечистый, величественный и властный, взмахнул палочкой, и полилась дивная музыка, и запел, чисто и слаженно, могучий хор, наполнив сердца внимающих сначала сопричастностью к великому страданию, потом чувством великого всепрощения, и, наконец, покоем и тихой радость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Боже мой, — прошептала жена Щасливкинда, — сколько молодых, и все плачут!</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Там — гремела Трафальгарская площадь; там — в десятках пабах жевали и пили; там — гудела жизнь, а здесь — Бах, Гайдн, Моцарт, распятый Христос и сотни глаз, наполненных слезами. "Господи! — подумал Щасливкинд, — как трудно быть евреем!"</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обенно полюбились Щасливкиндам вечера в гостинице, в которую они вваливались буквально на полусогнутых ногах после почти непрерывного, двенадцатичасового хождения по Лондону. Они садились за беленький столик у окна, из которого был виден ярко освещенный парк, вынимали из недр маленького рюкзака, не слезавшего с плеч Щасливкинда, колбасные, сырные и другие изделия, свежайший хлеб, пиво, доставалась водочка, приобретенная в родном "Дьюти фри", и блаженство растекалось по их усталым телам. И из уст, столь привыкших выкрикивать: "Биби! Дери! Барак! Мерец!" выдыхалось загадочное, заграничное: Бэкингемский дворец, Музей Виктории и Альберта, Коллекция Уоллес, Ковент-Гарден, Британский музей и так далее, и так далее. Затем составлялся план на следующий день, и подсчитывалась убывающая наличность, но им было хорош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 потрясающей галерее Тейт Щасливкинды открыли для себя великого английского художника — Уильяма Тернера. Ошарашенные — то буйством его красок, то пастельной их нежностью — они бродили по его залам, и вдруг Щасливкинд увидел картину под названием "Буря", поразительно похожую на "Девятый вал" Айвазовского. И напала на него тоска, нет, не по России, а по молодости своей, когда носился он по Московским магазинам, собирая открытки-репродукции с картин великих художников... Вспомнилось, каким небывалым трудом, путем сложнейших обменов, достался ему "Девятый вал" в изумительном издании Дрезденской типографии. Советские же репродукции в большинстве своем были ужасны. За двадцать лет коллекционирования он собрал шестнадцать альбомов. Шестнадцать бесценных, любимых альбомов, в которых покоилось более трех тысяч открыток, в которые он заглядывал почти каждый день, смакуя, наслаждаясь, гордясь, не давая никому дотронуться до них без тщательного предварительного омовения рук с мылом... И все они остались там, в чужих, равнодушных руках, ибо не понравились таможенному офицеру, узкоглазой сволочи, издевательски заявившей: "А ну как под каждой открыточкой стодолларовая купюрочка вклеена? Хочешь провезти — отрывай по одной!"</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трывать открытки, тщательно наклеенные на альбомные листы замечательным белым клеем, было равносильно их уничтожению.</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Но открытки наклеены всей плоскостью. Как же там могут быть доллары? В клею, что 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ль на выдумки хитр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Да какая ж я голь... вон, мебели скольк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Голь, точно тебе говорю, голь да еще и перекатна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 услышал, как израильский "Фантом" с ревом проносится над таможней, оставляя за собой стремительно, со свистом несущиеся вниз, черные, беспощадные бомб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каждом из залов Тернера, и почти в каждом из залов галереи, были дети. Они сидели на полу и рисовали, и разговаривали, и спорили. Одна группа уже взрослых ребят расположилась перед небольшой картиной Сальвадора Дали. Каждый из этой группы, когда подходила его очередь, вставал с пола и произносил речь, примерно на три минуты. После каждого выступления раздавались то аплодисменты, то возмущенные реплики, то смех. Ребята были возбуждены, красны и, видимо, очень откровенны. Руководитель группы, седой симпатичный мужчина, потирал руки от удовольствия и счастливо хихикал.</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х, если бы я понимал, о чем они говорят! Английский — моя беда, мое проклятие! — казнил себя Щасливкинд. — Кто я сегодня? Человек без английского! Русскоязычный писатель и только..." Он вспомнил, как не то в третьем, не то в четвертом классе учительница попросила учеников сказать ей, какой из языков, английский или немецкий, они хотели бы изучать. Мама решила: ну, конечно же, немецкий! Он так похож на идиш! А идиш знает вся семья... "Ах, мама, мама! Ну почему ты не посмотрела дальше своего носа? Ты так намучилась в своем невезении, в своем одиночестве, что хотела для меня только чего-нибудь полегче, только как-нибудь меня приспособить, только хоть в чём-то быть помощницей — в изучении немецкого, например..."</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смотревшись на этих волнующихся, с горящими глазами ребятишек, жена Щасливкинда вдруг в ужасе воскликнул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Ты не помнишь, когда наша младшенькая в последний раз была в музее? Он не нашелся, что ответит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в Соборе святого Павла, гениально сотворенной усыпальнице великих людей Англии, Щасливкинд увидел памятник Тернеру — небольшого роста, оказывается, человеку, с востроносым, незапоминающимся лицом, с хитроватой улыбкой, он удовлетворенно подумал, про себя, конечно: "Как это славно устроено, что не всегда внешность определяет степень таланта человек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а четвертый день Щасливкинд потащил вяло сопротивлявшуюся жену в Военный музей. О, какое это было удивительное место! Они бродили дымными окопами, натыкаясь на санитаров, перевязывающих окровавленных бойцов, командиров, истерически крутящих диск полевого телефона, чему-то улыбающегося повара, — в этаком аду! — колдующего у котелка, на обессиленных солдат, безучастно валяющихся на дне окопа и, наконец, солдат, в безумном порыве выбирающихся из укрытия, чтобы пойти в атак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ветовые и звуковые эффекты были так естественны, а запах гари и масла столь силен, что они, опаленные сражением, еле выбрались из окоп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долго стояли у торпеды, управляемой самоубийцей. Это был огромный, метров семь-восемь в длину, артиллерийский снаряд, в середине которого зловеще зияла вмятина с рулем и подобием сиденья в ней, устроенная так, что втиснутому туда выбраться было уже не дано никогда. Более всего удивляло, что торпеда была итальянского производства, и представить себе Марчелле Мастрояни в роли «камикадзе» оказалось не под силу даже воображению Щасливкинд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Долго смотрели на огромную, во всю стену, светозвуковую панораму бомбежки Лондона: обезумевшие зенитчики, прожектора, куда-то бегущие солдаты, пустые, страшные дома с полыхающим внутри огнем, и трупы, трупы... И над всем этим — безжалостные, черные, крылатые крысы — немецкие бомбардировщик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Щасливкинду стало страшно. Он вдруг понял, как далек его телевизор от Южного Ливана... Он представил, как валится на бок наш танк, под которым взорвалась мина, и никто уже не выползет из его полыхающего чрева.. Он услышал свист снаряда "Катюши". Как быстро это когда-то веселое слово превратилось для нас в символ смерти и разрушения! Он вдруг стал задыхаться в жарком бомбоубежище Кирьят-Шмона... Он понял, что его оградили от реальности, что за него гибнут девятнадцатилетние мальчишки, что удел его маленькой страны — война! Надолго, наверное, до прихода Машиах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з музея они вышли подавленные и, лишь когда вступили на Вестминстерский мост и в лучах веселого весеннего солнца перед ними открылся во всей своей роскоши одноименный Собор с верным сторожем, знаменитыми часами Биг-Бен, их горькие мысли совершенно растворились в туристском восторг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 день пятый они поехали на электричке в Хемптон Корт, загородный, на берегу Темзы, дворец Генриха Восьмого. В путеводителе было написано, что сей дворец не уступает Версалю, но в Версале Щасливкинды не бы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смотрев все полагающиеся туристам красоты дворца и сада, насладившись видом огромной кухни с пылающим в ней очагом и мрачным винным погребом, они вошли в знаменитый, устроенный из подстриженных кустов лабиринт, где лет триста тому назад молодые, высокопоставленные бездельники развлекались со своими бесправными служанками. Весело переговариваясь, они углубились в заманчивые излучины лабиринта. Потом однообразие его надоело, они решили выйти, и через полчаса безуспешных попыток найти выход — туристы, все поголовно, куда-то исчезли — у Щасливкинда похолодело на сердце. Тут и туча наползла, стало таинственно и мрачновато. И ни одной, сволочи, стрелки не нарисовали, ни одного намека! Вот, на бывшей Родине, на каждом заборе был указан трехбуквенный выход из любого положения! А в Израиле? Найдется ограда без политического разоблачения? И сразу ясно, куда и с кем надо идти! А здес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В этот момент двое рыжих сорванцов прошмыгнули мимо них, и Щасливкинд, завопив жене: "Вперед, за ними!", бросился вслед за веселыми детскими головками. Бегали довольно долго. Чтобы не напугать детей, Щасливкинд, когда они на бегу удивленно оглядывались на него, выдавливал из себя отеческую улыбку и почему-то по-русски кричал "куди-куди". Отдышались они уже у самого выхода из лабиринта и, приняв вид довольных, самоуверенных людей, навсегда покинули это небезопасное место.</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е поверите, но в тот же день они успели побывать и в лондонском Тауэре. В Белой башне, сокровищнице старинного оружия, в одном из никем не охраняемых залов, уже в помутневшую от усталости голову Щасливкинда пришла мысль подержаться за великолепный резной эфес сабли. Он взял его эдаким ловким мужским захватом, и тотчас завыла сирена, и ощутимый удар током заставил "преступника" немедленно разжать пальцы. Сабля удовлетворенно скользнула обратно в ножны, а Щасливкинд стал лихорадочно прикидывать, во сколько фунтов ему обойдется это приключение. Вспомнились и далеко не простые отношения между Англией и Израилем. Описывать же хохочущую жену просто не хочетс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Но он не услышал зловещих шагов стражи по каменным плитам. Не появился даже "бифитер" — гвардеец охраны, одетый в костюм эпохи Тюдоров. Никого. "Доходчиво и культурно", — с восторгом подумал успокоенный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потом они долго не могли оторвать глаз от созерцания брильянта в пятьсот тридцать карат(!) — великого, легендарного брильянта, увенчавшего собой английскую корону. Камень был спокоен и величествен. Смотрящие на него — суетливы и восторженно подобострастны. И ничего удивительного: уж очень велика была разница в цене между ним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в день шестой, последний день перед вылетом домой, как и было обещано Щасливкиндом жене, они посвятили самому большому в Европе универмагу "Херродс", правда, после посещения Музея мадам Тюссо, оставившего их на удивление равнодушными, даже несмотря на то, что мадам Щасливкинд сфотографировалась между Арафатом и Саддамом Хусейном, тем самым наглядно продемонстрировав многочисленным посетителям музея, что Израиль по-прежнему весел, красив и уверен в себ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за ними бесшумно закрылась дверь универмага, они сразу же ощутили, что находятся в ином мире. Более всего поражала тишина. Посетители и продавцы плавали по бесконечным залам, набитым всем, что необходимо миллионерам в их многотрудном быту. Каждую вещь в этой сокровищнице вещей рассматривали, как этрусскую вазу, да и цена была сходной. Что вам сказать, господа, если только пописать в этом потрясающем универмаге стоило один фунт, то есть, почти семь родных шекелей! А попробуй обойтись без этого среди пяти этажей, набитых лабиринтами залов, коридоров и лестниц! А туалеты - на каждом шагу! И каждая из зазывающих туда девушек, одетая в плотно обтягивающую униформу, на любом конкурсе красоты заняла бы место не ниже десятого! Правда, однако, и в том, что в этих маленьких храмах облегчения было необыкновенно чисто: и зеркала кругом, и цветы и сколько хочешь очень высокого сорта бумаги, туалетной воды и даже сурового мужского одеколона. Щасливкинд, при всём своем презрении к роскоши, дважды выходил оттуда посвежевшим и пахнущим, как после парикмахерской в Москве одиннадцать лет тому наза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Одна из целей похода в "Херродс" была покупка подарков дочерям. Без них домой лучше было не возвращаться. Картина алчных детских рук, в отчаянии копающихся в пустых чемоданах, приводила чету Щасливкиндов в состояние почти обморочное. Но что можно было купить, если лифчик — господа, всего лишь лифчик, черный, с дырочками по всей его поверхности — стоил сто пятьдесят фунтов! А ну-ка, помножьте на семь!</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Интересно, на какую грудь можно повесить это? — вяло сострил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сли бы ты зарабатывал, а не получал зарплату, я бы объяснила тебе! — сказала мадам Щасливкинд.</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как всегда, сказала хорошо и воврем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на первом этаже оказался продовольственный магазин. Магазин?! Рай для здоровеньких пока гурманов и ад для сидящих на диете. Каждой совокупности продуктов был посвящен отдельный зал. Каждый зал имел точно соответствующие своей совокупности запах, цвет, интерьер и общую атмосферу. Поэтому глаза покупателей горели ненормальным светом. Ни в одном из музеев не бывает таких восторженных лиц, таких алчно приоткрытых губ, такого понимания, такой сопричастности с содержимым. Надо сказать, что и цены на жратву, хоть и были высокими, при умножении на семь к обмороку не приводи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они купили доченькам, вместо рубашечек, колбас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И пришел седьмой, последний день их пребывания в Лондон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огда объявили посадку на самолет в Тель-Авив и евреи с разных мест зала ожидания потянулись к объявленному для них выходу и скоро образовали две большие, шумные очереди со множеством детей и пейсатых, в черных одеждах мужчин и их верных подруг в нелепых шляпках, Щасливкинд заметил, как по обе стороны этих очередей встали румяные, одинаково коротко стриженные, с короткоствольными автоматами на груди, парни из английского спецназа. Сам этот факт радовал, но неожиданно поразила их поза: расставленные на ширину плеч ноги и руки, сложенные на автоматах — точная копия позы эсэсовцев, сопровождавших колонны евреев в концлагеря. Ему живо представилось, что точно так же стояли и египетские солдаты в юбочках, отбирая у еврейских матерей только что рожденных сыновей, чтобы немедленно уничтожить их, как велено было фараоном. Но веселые физиономии английских солдат были так приветливы, а цель их пребывания на посту так очевидна, что Щасливкинд нещадно отругал свое разыгравшееся воображение. "Но позу всё-таки могли бы изменить, зная нашу чувствительность", — подумалось ему, и очередь медленно потекла к выходу из Англи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Самолет заурчал, пассажиры заерзали в своих креслах, поудобнее устраиваясь перед дальним полетом. Прошло минут десять... Прошло минут двадцать... Вдруг из кабины выскочил пилот и умчался. Затем он вернулся с кем-то в штатском, и оба они стали горячо объясняться со сплоченной группой хасидов, сидевших далеко впереди Щасливкиндов. Потом одного из хасидов — молодого и остроносого — увели. Вскоре его привели, возмущенного и сильно размахивающего обеими руками. Потом пришел еще дядя. Они все кричали, но Щасливкинд слов разобрать не мог. Кроме того, кричали по-английски. А прошел, между прочим, уже час. Пассажиры волновались и передавали друг другу что-то путаное, но слово "чемоданы" и "два места" стали центральными в этой драме. Наконец, из кабины выбежал взбешенный командир экипажа и закричал на всех сраз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Еще немного, и нам закроют воздушный коридор, — сообщил своей соседке образованный пассажир, сидевший впереди Щасливкиндов.</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Потом того хасида, которого уводили и приводили, увели снова, потом привели, но уже совершенно расстроенного, со сбитой набекрень шляпой; его дружно успокаивали другие хасид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Моторы взревели, зацокали застегиваемые на животах ремни безопасности, и они взлетели...</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А через несколько минут всё разузнавший Щасливкинд рассказывал жене следующее:</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У этого хасида два паспорта — французский и израильский, и двадцать четыре чемодана! И чтобы не переплачивать сумасшедших денег за перевес, он, используя два паспорта, купил два места, потому что переплата за двенадцать чемоданов на каждое место гораздо меньше, чем переплата за двадцать четыре чемодана на одно место! А компания, разобравшись, решила, что понесла убыток и потребовала от него или выбрасывания из багажа двенадцати чемоданов с оплатой задержки рейса или выплаты нанесенного компании убытка в двести фунтов. Он предпочел второе. Но какая умница! И я не вижу, чем он нарушил закон. Что мы, при социализме? А если я хочу купить все места на самолете? Нет, не перевелись еще еврейские головы!</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Знаешь, я ужасно рада, — сказала жена Щасливкинда, — что ты никогда бы не додумался до такого... — И улыбнулась ему...</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 xml:space="preserve">— </w:t>
      </w:r>
      <w:r>
        <w:rPr>
          <w:rFonts w:eastAsia="Times New Roman CYR" w:cs="Times New Roman CYR" w:ascii="Times New Roman CYR" w:hAnsi="Times New Roman CYR"/>
          <w:b/>
          <w:bCs/>
          <w:sz w:val="22"/>
          <w:szCs w:val="22"/>
          <w:lang w:val="ru-RU"/>
        </w:rPr>
        <w:t>А правда, хорошо было? — продолжала она. И город изумительный, и не надо было в пять утра вставать на работу, и... не надо было ждать, когда уйдут девочки и бояться их неожиданного возвращения...</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Щасливкинд, полузакрыв глаза, слушал жену и самодовольно усмехался. Как же это хорошо — возвращаться домой! Господи, дай нам навсегда это! Пожалуйста...</w:t>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t>К О Н Е Ц</w:t>
      </w:r>
    </w:p>
    <w:p>
      <w:pPr>
        <w:pStyle w:val="Normal"/>
        <w:ind w:firstLine="431"/>
        <w:jc w:val="center"/>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ind w:firstLine="431"/>
        <w:rPr/>
      </w:pPr>
      <w:r>
        <w:rPr>
          <w:rFonts w:eastAsia="Times New Roman CYR" w:cs="Times New Roman CYR" w:ascii="Times New Roman CYR" w:hAnsi="Times New Roman CYR"/>
          <w:b/>
          <w:bCs/>
          <w:sz w:val="22"/>
          <w:szCs w:val="22"/>
          <w:lang w:val="ru-RU"/>
        </w:rPr>
        <w:t>Набрано:</w:t>
        <w:tab/>
        <w:tab/>
      </w:r>
      <w:r>
        <w:rPr>
          <w:rFonts w:eastAsia="Times New Roman CYR" w:cs="Times New Roman CYR" w:ascii="Times New Roman CYR" w:hAnsi="Times New Roman CYR"/>
          <w:b/>
          <w:bCs/>
          <w:sz w:val="22"/>
          <w:szCs w:val="22"/>
        </w:rPr>
        <w:t>Sunday, January 23, 2005 20:42</w:t>
      </w:r>
    </w:p>
    <w:p>
      <w:pPr>
        <w:pStyle w:val="Normal"/>
        <w:ind w:firstLine="431"/>
        <w:rPr/>
      </w:pPr>
      <w:r>
        <w:rPr>
          <w:rFonts w:eastAsia="Times New Roman CYR" w:cs="Times New Roman CYR" w:ascii="Times New Roman CYR" w:hAnsi="Times New Roman CYR"/>
          <w:b/>
          <w:bCs/>
          <w:sz w:val="22"/>
          <w:szCs w:val="22"/>
          <w:lang w:val="ru-RU"/>
        </w:rPr>
        <w:t>Исправлено:</w:t>
      </w:r>
      <w:r>
        <w:rPr>
          <w:rFonts w:eastAsia="Times New Roman CYR" w:cs="Times New Roman CYR" w:ascii="Times New Roman CYR" w:hAnsi="Times New Roman CYR"/>
          <w:b/>
          <w:bCs/>
          <w:sz w:val="22"/>
          <w:szCs w:val="22"/>
        </w:rPr>
        <w:tab/>
      </w:r>
    </w:p>
    <w:p>
      <w:pPr>
        <w:pStyle w:val="Normal"/>
        <w:ind w:firstLine="43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sectPr>
      <w:headerReference w:type="default" r:id="rId3"/>
      <w:type w:val="nextPage"/>
      <w:pgSz w:w="12240" w:h="15840"/>
      <w:pgMar w:left="1701" w:right="850"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17:55:00Z</dcterms:created>
  <dc:creator>Boris Berdichevski</dc:creator>
  <dc:description/>
  <dc:language>en-US</dc:language>
  <cp:lastModifiedBy>Boris Berdichevski</cp:lastModifiedBy>
  <dcterms:modified xsi:type="dcterms:W3CDTF">2005-01-23T20:01:00Z</dcterms:modified>
  <cp:revision>12</cp:revision>
  <dc:subject/>
  <dc:title>Sholom-Alejhem</dc:title>
</cp:coreProperties>
</file>