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ru-RU"/>
        </w:rPr>
        <w:t>РАФАЭЛЬ САБАТИНИ</w:t>
      </w:r>
    </w:p>
    <w:p>
      <w:pPr>
        <w:pStyle w:val="BookTitl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ru-RU"/>
        </w:rPr>
        <w:t>БЕЛЛАРИОН</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Credits"/>
        <w:ind w:left="567" w:firstLine="567"/>
        <w:jc w:val="left"/>
        <w:rPr/>
      </w:pPr>
      <w:r>
        <w:rPr>
          <w:rFonts w:eastAsia="Times New Roman CYR" w:cs="Times New Roman CYR" w:ascii="Times New Roman CYR" w:hAnsi="Times New Roman CYR"/>
          <w:b/>
          <w:bCs/>
          <w:color w:val="000000"/>
          <w:lang w:val="ru-RU"/>
        </w:rPr>
        <w:t>OCR &amp; SpellCheck: Ed_Skibus</w:t>
      </w:r>
    </w:p>
    <w:p>
      <w:pPr>
        <w:pStyle w:val="Normal"/>
        <w:ind w:left="567" w:firstLine="567"/>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Форматирование Б.А. Бердичевский</w:t>
      </w:r>
    </w:p>
    <w:p>
      <w:pPr>
        <w:pStyle w:val="Normal"/>
        <w:ind w:left="567" w:firstLine="567"/>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http://www.borisba.com/litlib/index.html</w:t>
      </w:r>
    </w:p>
    <w:p>
      <w:pPr>
        <w:pStyle w:val="Normal"/>
        <w:ind w:left="567" w:firstLine="567"/>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мпьютерная литбиблиотека Б. Бердичевского</w:t>
      </w:r>
    </w:p>
    <w:p>
      <w:pPr>
        <w:pStyle w:val="Normal"/>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Heading1"/>
        <w:rPr>
          <w:rFonts w:ascii="Times New Roman CYR" w:hAnsi="Times New Roman CYR" w:eastAsia="Times New Roman CYR" w:cs="Times New Roman CYR"/>
          <w:i/>
          <w:i/>
          <w:iCs/>
          <w:color w:val="000000"/>
          <w:sz w:val="28"/>
          <w:szCs w:val="28"/>
          <w:lang w:val="en-US"/>
        </w:rPr>
      </w:pPr>
      <w:r>
        <w:rPr>
          <w:rFonts w:eastAsia="Times New Roman CYR" w:cs="Times New Roman CYR" w:ascii="Times New Roman CYR" w:hAnsi="Times New Roman CYR"/>
          <w:i/>
          <w:iCs/>
          <w:color w:val="000000"/>
          <w:sz w:val="28"/>
          <w:szCs w:val="28"/>
        </w:rPr>
        <w:t>КНИГА ПЕРВАЯ</w:t>
      </w:r>
    </w:p>
    <w:p>
      <w:pPr>
        <w:pStyle w:val="Normal"/>
        <w:rPr>
          <w:rStyle w:val="StyleLatinTimesNewRomanCYRBlack"/>
          <w:rFonts w:ascii="Times New Roman CYR" w:hAnsi="Times New Roman CYR" w:eastAsia="Times New Roman CYR" w:cs="Times New Roman CYR"/>
          <w:i/>
          <w:i/>
          <w:iCs/>
          <w:color w:val="000000"/>
          <w:sz w:val="28"/>
          <w:szCs w:val="28"/>
          <w:lang w:val="en-US"/>
        </w:rPr>
      </w:pPr>
      <w:r>
        <w:rPr>
          <w:rFonts w:eastAsia="Times New Roman CYR" w:cs="Times New Roman CYR" w:ascii="Times New Roman CYR" w:hAnsi="Times New Roman CYR"/>
          <w:i/>
          <w:iCs/>
          <w:color w:val="000000"/>
          <w:sz w:val="28"/>
          <w:szCs w:val="28"/>
          <w:lang w:val="en-US"/>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ПОРОГ</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Полузверь, полубожество» — так однажды отозвалась о Белларионе принцесса Валерия, даже не подозревая, что такое определение применимо вообще к кому угодно.</w:t>
      </w:r>
    </w:p>
    <w:p>
      <w:pPr>
        <w:pStyle w:val="Normal"/>
        <w:rPr/>
      </w:pPr>
      <w:r>
        <w:rPr>
          <w:rStyle w:val="StyleLatinTimesNewRomanCYRBlack"/>
        </w:rPr>
        <w:t>Анонимный хроникер, сохранивший для нас ее слова, решил, однако же, развить эту мысль и, предварительно заметив, что принцесса сказала одновременно и слишком много, и чересчур мало, попытался доказать, что если божественное в человеческой натуре уравновешивается ее животными проявлениями, то такой человек ни плох, ни хорош. Далее он привел в пример скромного свинопаса, в ком божественное начало практически затмевало все человеческое и кто впоследствии был вознесен волею провидения к величайшей славе, и великого принца, чье существование мало чем отличалось от скотского.</w:t>
      </w:r>
    </w:p>
    <w:p>
      <w:pPr>
        <w:pStyle w:val="Normal"/>
        <w:rPr/>
      </w:pPr>
      <w:r>
        <w:rPr>
          <w:rStyle w:val="StyleLatinTimesNewRomanCYRBlack"/>
        </w:rPr>
        <w:t>Но это, конечно же, крайности, между которыми хроникер насчитывает не менее дюжины промежуточных ступеней, иллюстрируя каждую из них биографией выдающейся личности.</w:t>
      </w:r>
    </w:p>
    <w:p>
      <w:pPr>
        <w:pStyle w:val="Normal"/>
        <w:rPr/>
      </w:pPr>
      <w:r>
        <w:rPr>
          <w:rStyle w:val="StyleLatinTimesNewRomanCYRBlack"/>
        </w:rPr>
        <w:t xml:space="preserve">Блестящее знание истории, чистый и ясный тосканский диалект, на котором писал автор, многочисленные ссылки на документы флорентийского происхождения — все это позволяет с достаточной уверенностью назвать самого хроникера, и, скорее всего, им был не кто иной, как знаменитый Никколо Макиавелли </w:t>
      </w:r>
      <w:r>
        <w:rPr>
          <w:rStyle w:val="StyleLatinTimesNewRomanCYRLatinItalicBlack"/>
        </w:rPr>
        <w:t>[Макиавелли Никколо ди Бернардо (1469-1527) — итальянский политический деятель и историк. В своем трактате «Князь» (в другом переводе — «Государь», опубл. в 1532 г.) сформулировал теорию идеального монархического государства, уделив много места дипломатическому искусству и основам внешней политики]</w:t>
      </w:r>
      <w:r>
        <w:rPr>
          <w:rStyle w:val="StyleLatinTimesNewRomanCYRBlack"/>
        </w:rPr>
        <w:t xml:space="preserve">. Куда труднее определить источник, использованный им для составления жизнеописания Bellarione il Fortimato </w:t>
      </w:r>
      <w:r>
        <w:rPr>
          <w:rStyle w:val="StyleLatinTimesNewRomanCYRLatinItalicBlack"/>
        </w:rPr>
        <w:t>[Счастливчик Белларион (ит.)]</w:t>
      </w:r>
      <w:r>
        <w:rPr>
          <w:rStyle w:val="StyleLatinTimesNewRomanCYRBlack"/>
        </w:rPr>
        <w:t xml:space="preserve">. Хотя ряд приведенных Макиавелли фактов и находит свое подтверждение в объемистом томе «Vita et Gesta Belarionis» </w:t>
      </w:r>
      <w:r>
        <w:rPr>
          <w:rStyle w:val="StyleLatinTimesNewRomanCYRLatinItalicBlack"/>
        </w:rPr>
        <w:t>[Жизнь и деяния Беллариона (лат.)]</w:t>
      </w:r>
      <w:r>
        <w:rPr>
          <w:rStyle w:val="StyleLatinTimesNewRomanCYRBlack"/>
        </w:rPr>
        <w:t xml:space="preserve">, вышедшем из-под пера Фра Серафино из Имолы, однако расхождений и неустранимых противоречий в обоих трудах значительно больше. Даже само имя Белларион трактуется по-разному: Макиавелли, которому, вероятнее всего, было известно, что Белларион появился на свет в разгар конфликтов, войн и мятежей, опирается на предание, согласно которому ребенок </w:t>
      </w:r>
      <w:r>
        <w:rPr>
          <w:rStyle w:val="StyleLatinTimesNewRomanCYRLatinItalicBlack"/>
        </w:rPr>
        <w:t xml:space="preserve">— </w:t>
      </w:r>
      <w:r>
        <w:rPr>
          <w:rStyle w:val="StyleLatinTimesNewRomanCYRBlack"/>
        </w:rPr>
        <w:t>порождение этих кровавых событий, так сказать, дитя самой Войны. Подход Фра Серафино гораздо более прозаический: он всего лишь замечает, что после смерти Беллариона его имя стало нарицательным для всякого удачливого вояки.</w:t>
      </w:r>
    </w:p>
    <w:p>
      <w:pPr>
        <w:pStyle w:val="Normal"/>
        <w:rPr/>
      </w:pPr>
      <w:r>
        <w:rPr>
          <w:rStyle w:val="StyleLatinTimesNewRomanCYRBlack"/>
        </w:rPr>
        <w:t>Так или иначе, но именно война сыграла решающую роль в судьбе Беллариона, сделав его тем, кем он стал, и совершенно логично приступить к рассказу о его жизни с того самого момента, когда он, еще ни о чем не подозревая, готовится вступить на ее тропу. Нельзя, впрочем, утверждать, что у него не было предчувствий на этот счет: среди фолиантов, которые он, утоляя свою ненасытную жажду познания, поглотил в монастыре Всемилостивой Божьей Матери в Чильяно, служившем ему пристанищем с младенческих лет, оказалось немало трактатов по военному искусству. Однако не описания баталий и приемов осады подтолкнули его к решающему шагу, а некое еретическое учение, столь убедительное и столь тонко богословски разработанное, что через сто лет одно знакомство с ним непременно отправило бы Беллариона в когти инквизиции и далее немедленно на костер: главным положением, пропагандируемым этой ужасной ересью, являлось то, что в мире нет и не может быть зла. Тщетно аббат, не чаявший в нем души, пытался разубедить юношу.</w:t>
      </w:r>
    </w:p>
    <w:p>
      <w:pPr>
        <w:pStyle w:val="Normal"/>
        <w:rPr/>
      </w:pPr>
      <w:r>
        <w:rPr>
          <w:rStyle w:val="StyleLatinTimesNewRomanCYRBlack"/>
        </w:rPr>
        <w:t>— </w:t>
      </w:r>
      <w:r>
        <w:rPr>
          <w:rStyle w:val="StyleLatinTimesNewRomanCYRBlack"/>
        </w:rPr>
        <w:t>Только твоя невинность, сын мой, заставляет тебя думать так, — говорил он. — Слава Богу, что ты далек от мира, иначе ты бы очень скоро узнал, что грех не только реально существует, но и чрезвычайно распространен.</w:t>
      </w:r>
    </w:p>
    <w:p>
      <w:pPr>
        <w:pStyle w:val="Normal"/>
        <w:rPr/>
      </w:pPr>
      <w:r>
        <w:rPr>
          <w:rStyle w:val="StyleLatinTimesNewRomanCYRBlack"/>
        </w:rPr>
        <w:t xml:space="preserve">Белларион ответил аббату силлогизмом, в который он постарался облечь столь увлекшее его учение, и сделал это в любимой им сократовской </w:t>
      </w:r>
      <w:r>
        <w:rPr>
          <w:rStyle w:val="StyleLatinTimesNewRomanCYRLatinItalicBlack"/>
        </w:rPr>
        <w:t>[Сократовский — от имени одного из самых знаменитых античных философов Сократа]</w:t>
      </w:r>
      <w:r>
        <w:rPr>
          <w:rStyle w:val="StyleLatinTimesNewRomanCYRBlack"/>
        </w:rPr>
        <w:t xml:space="preserve"> манере.</w:t>
      </w:r>
    </w:p>
    <w:p>
      <w:pPr>
        <w:pStyle w:val="Normal"/>
        <w:rPr/>
      </w:pPr>
      <w:r>
        <w:rPr>
          <w:rStyle w:val="StyleLatinTimesNewRomanCYRBlack"/>
        </w:rPr>
        <w:t>— </w:t>
      </w:r>
      <w:r>
        <w:rPr>
          <w:rStyle w:val="StyleLatinTimesNewRomanCYRBlack"/>
        </w:rPr>
        <w:t>Разве не все в мире от Бога? И разве Бог не источник всякого добра? Может ли тогда Его творение оказаться злом?</w:t>
      </w:r>
    </w:p>
    <w:p>
      <w:pPr>
        <w:pStyle w:val="Normal"/>
        <w:rPr/>
      </w:pPr>
      <w:r>
        <w:rPr>
          <w:rStyle w:val="StyleLatinTimesNewRomanCYRBlack"/>
        </w:rPr>
        <w:t>— </w:t>
      </w:r>
      <w:r>
        <w:rPr>
          <w:rStyle w:val="StyleLatinTimesNewRomanCYRBlack"/>
        </w:rPr>
        <w:t>Ну а дьявол? — спросил аббат.</w:t>
      </w:r>
    </w:p>
    <w:p>
      <w:pPr>
        <w:pStyle w:val="Normal"/>
        <w:rPr/>
      </w:pPr>
      <w:r>
        <w:rPr>
          <w:rStyle w:val="StyleLatinTimesNewRomanCYRBlack"/>
        </w:rPr>
        <w:t>На устах Беллариона появилась обаятельнейшая улыбка — оружие, не раз помогавшее ему завоевывать сердца людей.</w:t>
      </w:r>
    </w:p>
    <w:p>
      <w:pPr>
        <w:pStyle w:val="Normal"/>
        <w:rPr/>
      </w:pPr>
      <w:r>
        <w:rPr>
          <w:rStyle w:val="StyleLatinTimesNewRomanCYRBlack"/>
        </w:rPr>
        <w:t>— </w:t>
      </w:r>
      <w:r>
        <w:rPr>
          <w:rStyle w:val="StyleLatinTimesNewRomanCYRBlack"/>
        </w:rPr>
        <w:t xml:space="preserve">Изобретатели дьявола, вероятно, изучали персидскую теологию, утверждающую, что в мире существуют силы света и силы тьмы, Ормузд </w:t>
      </w:r>
      <w:r>
        <w:rPr>
          <w:rStyle w:val="StyleLatinTimesNewRomanCYRLatinItalicBlack"/>
        </w:rPr>
        <w:t>[Ормузд (правильно — Ормазд, другое, персидское имя — Ахурамазда; буквально: «господь премудрый») — так в иранской мифологии называется верховное божество]</w:t>
      </w:r>
      <w:r>
        <w:rPr>
          <w:rStyle w:val="StyleLatinTimesNewRomanCYRBlack"/>
        </w:rPr>
        <w:t xml:space="preserve"> и Ахриман </w:t>
      </w:r>
      <w:r>
        <w:rPr>
          <w:rStyle w:val="StyleLatinTimesNewRomanCYRLatinItalicBlack"/>
        </w:rPr>
        <w:t>[Ахриман — верховное божество зла в иранской мифологии]</w:t>
      </w:r>
      <w:r>
        <w:rPr>
          <w:rStyle w:val="StyleLatinTimesNewRomanCYRBlack"/>
        </w:rPr>
        <w:t>, которые вечно борются друг с другом за первенство во Вселенной. Иначе они забыли бы, что если дьявол существует, то его создал сам Господь Бог.</w:t>
      </w:r>
    </w:p>
    <w:p>
      <w:pPr>
        <w:pStyle w:val="Normal"/>
        <w:rPr/>
      </w:pPr>
      <w:r>
        <w:rPr>
          <w:rStyle w:val="StyleLatinTimesNewRomanCYRBlack"/>
        </w:rPr>
        <w:t>После такого заявления ошарашенный аббат поспешил спуститься с теологических высот на грешную землю.</w:t>
      </w:r>
    </w:p>
    <w:p>
      <w:pPr>
        <w:pStyle w:val="Normal"/>
        <w:rPr/>
      </w:pPr>
      <w:r>
        <w:rPr>
          <w:rStyle w:val="StyleLatinTimesNewRomanCYRBlack"/>
        </w:rPr>
        <w:t>— </w:t>
      </w:r>
      <w:r>
        <w:rPr>
          <w:rStyle w:val="StyleLatinTimesNewRomanCYRBlack"/>
        </w:rPr>
        <w:t>Но разве воровство, убийство, прелюбодеяние — не зло?</w:t>
      </w:r>
    </w:p>
    <w:p>
      <w:pPr>
        <w:pStyle w:val="Normal"/>
        <w:rPr/>
      </w:pPr>
      <w:r>
        <w:rPr>
          <w:rStyle w:val="StyleLatinTimesNewRomanCYRBlack"/>
        </w:rPr>
        <w:t>— </w:t>
      </w:r>
      <w:r>
        <w:rPr>
          <w:rStyle w:val="StyleLatinTimesNewRomanCYRBlack"/>
        </w:rPr>
        <w:t>Да, конечно. Но это зло существует только среди людей, живущих в обществе, и, следовательно, должно быть уничтожено, если люди не хотят превратиться в стаю зверей. Вот и все.</w:t>
      </w:r>
    </w:p>
    <w:p>
      <w:pPr>
        <w:pStyle w:val="Normal"/>
        <w:rPr/>
      </w:pPr>
      <w:r>
        <w:rPr>
          <w:rStyle w:val="StyleLatinTimesNewRomanCYRBlack"/>
        </w:rPr>
        <w:t>— </w:t>
      </w:r>
      <w:r>
        <w:rPr>
          <w:rStyle w:val="StyleLatinTimesNewRomanCYRBlack"/>
        </w:rPr>
        <w:t>Все? Но как же все? — в глубоко посаженных глазах аббата отразилась печаль. — Сын мой, дьявол наградил тебя ложной проницательностью, чтобы легче погубить твою душу.</w:t>
      </w:r>
    </w:p>
    <w:p>
      <w:pPr>
        <w:pStyle w:val="Normal"/>
        <w:rPr/>
      </w:pPr>
      <w:r>
        <w:rPr>
          <w:rStyle w:val="StyleLatinTimesNewRomanCYRBlack"/>
        </w:rPr>
        <w:t>И в кроткой и смиренной манере этот достойный отец принялся толковать Беллариону догматы веры. За этой проповедью последовали другие, но, увы, — никакая риторика не смогла поколебать крепость изобретенного Белларионом силлогизма, в лживости которого аббат так и не сумел убедить его автора. Для излечения юноши от пагубных наклонностей и из опасения, что исповедуемая им ересь может нарушить мир и согласие, царившие в монастыре, его решили отправить в Павию для углубления познаний в богословских науках. И вот, в жаркий августовский день 1407 года он, впервые за много лет, оказался за стенами монастыря Всемилостивой Божьей Матери в Чильяно, имея в качестве паспорта письмо, написанное собственноручно аббатом, а в кошельке — 5 дукатов на непредвиденные расходы — сумма немалая не только в его глазах, но и для самого аббата.</w:t>
      </w:r>
    </w:p>
    <w:p>
      <w:pPr>
        <w:pStyle w:val="Normal"/>
        <w:rPr/>
      </w:pPr>
      <w:r>
        <w:rPr>
          <w:rStyle w:val="StyleLatinTimesNewRomanCYRBlack"/>
        </w:rPr>
        <w:t xml:space="preserve">На нем был камзол из грубого зеленого сукна и плащ, а у пояса вместе с сумой, где хранились деньги и письмо, болтался нож, который должен был во время его отважного паломничества через Ломбардию </w:t>
      </w:r>
      <w:r>
        <w:rPr>
          <w:rStyle w:val="StyleLatinTimesNewRomanCYRLatinItalicBlack"/>
        </w:rPr>
        <w:t xml:space="preserve">[Ломбардия — область в Северной Италии, между Альпами и Апеннинами] </w:t>
      </w:r>
      <w:r>
        <w:rPr>
          <w:rStyle w:val="StyleLatinTimesNewRomanCYRBlack"/>
        </w:rPr>
        <w:t xml:space="preserve">служить ему и для приготовления пищи, и для зашиты от хищных зверей и людей. В памяти Беллариона навсегда запечатлелись слезы, стоявшие в глазах старого аббата, когда тот благословлял его, а в ушах звучали слова напутствия: «Pax multa in cella, foris autem plurima bella» </w:t>
      </w:r>
      <w:r>
        <w:rPr>
          <w:rStyle w:val="StyleLatinTimesNewRomanCYRLatinItalicBlack"/>
        </w:rPr>
        <w:t>[Прочен мир в келье, но путь туда лежит через многие скорби (лат.)]</w:t>
      </w:r>
      <w:r>
        <w:rPr>
          <w:rStyle w:val="StyleLatinTimesNewRomanCYRBlack"/>
        </w:rPr>
        <w:t>, которыми аббат еще раз напомнил ему о мире и тишине монастыря и о раздорах и страданиях мирской жизни.</w:t>
      </w:r>
    </w:p>
    <w:p>
      <w:pPr>
        <w:pStyle w:val="Normal"/>
        <w:rPr/>
      </w:pPr>
      <w:r>
        <w:rPr>
          <w:rStyle w:val="StyleLatinTimesNewRomanCYRBlack"/>
        </w:rPr>
        <w:t xml:space="preserve">Неприятности начались — весьма символично — с того, что он заблудился. Отойдя всего лишь на пару миль от городка Ливорно </w:t>
      </w:r>
      <w:r>
        <w:rPr>
          <w:rStyle w:val="StyleLatinTimesNewRomanCYRLatinItalicBlack"/>
        </w:rPr>
        <w:t>[Здесь речь идет не о крупном приморском городе, а о маленьком городке, Ливорно-Веррарис, расположенном на северо-западе Италии, в Пьемонте, в верховьях р. По]</w:t>
      </w:r>
      <w:r>
        <w:rPr>
          <w:rStyle w:val="StyleLatinTimesNewRomanCYRBlack"/>
        </w:rPr>
        <w:t xml:space="preserve">, он решил свернуть с пыльной дороги на заросшие колокольчиками берега реки По, — быть может, на него подействовали жара и пыль большака, ведущего в сторону служившей границей миланского герцогства реки Сезии, где монахами-августинцами </w:t>
      </w:r>
      <w:r>
        <w:rPr>
          <w:rStyle w:val="StyleLatinTimesNewRomanCYRLatinItalicBlack"/>
        </w:rPr>
        <w:t>[Августинцы — здесь: конгрегация отшельников, возникшая в Северной и Центральной Италии в XII в. и оформившаяся в монашеский орден в 1256 г.]</w:t>
      </w:r>
      <w:r>
        <w:rPr>
          <w:rStyle w:val="StyleLatinTimesNewRomanCYRBlack"/>
        </w:rPr>
        <w:t xml:space="preserve"> был устроен для путешественников приют, в котором он собирался переночевать, а может быть, сочные ароматы позднего лета, мир и покой изумрудных лужаек, тянущихся вдоль взбухшей после таяния снегов на далекой горе Монте Роза </w:t>
      </w:r>
      <w:r>
        <w:rPr>
          <w:rStyle w:val="StyleLatinTimesNewRomanCYRLatinItalicBlack"/>
        </w:rPr>
        <w:t xml:space="preserve">[Монте-Роза — горный массив в Альпах, на границе Италии и Швейцарии (высота 4634 м)] </w:t>
      </w:r>
      <w:r>
        <w:rPr>
          <w:rStyle w:val="StyleLatinTimesNewRomanCYRBlack"/>
        </w:rPr>
        <w:t>реки, больше соответствовали настроению его ума, семнадцать лет воспитывавшегося и утончавшегося в монастырской тиши.</w:t>
      </w:r>
    </w:p>
    <w:p>
      <w:pPr>
        <w:pStyle w:val="Normal"/>
        <w:rPr/>
      </w:pPr>
      <w:r>
        <w:rPr>
          <w:rStyle w:val="StyleLatinTimesNewRomanCYRBlack"/>
        </w:rPr>
        <w:t>Погрузившись в глубокую задумчивость, он шел не останавливаясь и не отдыхая до тех пор, пока солнце не скрылось за высокими верхушками деревьев, разросшихся на другом берегу реки. Легкий ветерок принес предвечернюю прохладу, приятно остудившую его разгоряченное ходьбой и зноем лицо, он огляделся вокруг, и в его темных, смелых глазах промелькнуло удивление, но никак не тревога, когда он понял, что река увела его слишком далеко к югу, в совершенно неверном направлении. Налево от него темнела густая чаща, и, прикинув, какой крюк он совершил, предавшись своим мечтаниям, он понял, что едва ли успеет добраться сегодня до намеченного ночлега. Но это ничуть не смутило его, так же как и обострившееся чувство голода, — в конце концов, что такое легкое чувство голода для того, кто привык к длительным и строгим постам?</w:t>
      </w:r>
    </w:p>
    <w:p>
      <w:pPr>
        <w:pStyle w:val="Normal"/>
        <w:rPr/>
      </w:pPr>
      <w:r>
        <w:rPr>
          <w:rStyle w:val="StyleLatinTimesNewRomanCYRBlack"/>
        </w:rPr>
        <w:t>Он решительно направился к лесу и зашагал по извивавшейся среди деревьев еле видной тропинке, но, не пройдя по ней и полумили, был вынужден остановиться, потому что темнота и высокая трава окончательно поглотили ее. Идти дальше без всяких ориентиров означало неминуемо заблудиться в лесу, поэтому он скинул плащ, расстелил его прямо на земле и вскоре уже крепко спал на ложе, ненамного жестком, чем привычная для него монастырская койка.</w:t>
      </w:r>
    </w:p>
    <w:p>
      <w:pPr>
        <w:pStyle w:val="Normal"/>
        <w:rPr/>
      </w:pPr>
      <w:r>
        <w:rPr>
          <w:rStyle w:val="StyleLatinTimesNewRomanCYRBlack"/>
        </w:rPr>
        <w:t xml:space="preserve">Когда он проснулся, солнце стояло уже высоко, но не это разбудило его и заставило сесть: рядом с собой он увидел высокую худощавую фигуру в серой рясе монаха-минорита </w:t>
      </w:r>
      <w:r>
        <w:rPr>
          <w:rStyle w:val="StyleLatinTimesNewRomanCYRLatinItalicBlack"/>
        </w:rPr>
        <w:t>[Минориты, то есть «меньшие братья» — прозвище монахов францисканского ордена]</w:t>
      </w:r>
      <w:r>
        <w:rPr>
          <w:rStyle w:val="StyleLatinTimesNewRomanCYRBlack"/>
        </w:rPr>
        <w:t>.</w:t>
      </w:r>
    </w:p>
    <w:p>
      <w:pPr>
        <w:pStyle w:val="Normal"/>
        <w:rPr/>
      </w:pPr>
      <w:r>
        <w:rPr>
          <w:rStyle w:val="StyleLatinTimesNewRomanCYRBlack"/>
        </w:rPr>
        <w:t>Его поза показалась Беллариону несколько странной — словно собираясь сделать шаг, чтобы уйти, тот замер, не завершив свое движение. Но в следующее мгновение монах уже вновь повернулся к нему лицом и, спрятав руки в свободных рукавах рясы, улыбнулся ему.</w:t>
      </w:r>
    </w:p>
    <w:p>
      <w:pPr>
        <w:pStyle w:val="Normal"/>
        <w:rPr/>
      </w:pPr>
      <w:r>
        <w:rPr>
          <w:rStyle w:val="StyleLatinTimesNewRomanCYRBlack"/>
        </w:rPr>
        <w:t>— </w:t>
      </w:r>
      <w:r>
        <w:rPr>
          <w:rStyle w:val="StyleLatinTimesNewRomanCYRLatinItalicBlack"/>
        </w:rPr>
        <w:t>Pax tecum [Мир тебе (лат.)]</w:t>
      </w:r>
      <w:r>
        <w:rPr>
          <w:rStyle w:val="StyleLatinTimesNewRomanCYRBlack"/>
        </w:rPr>
        <w:t>, — пробормотал незнакомец обязательное приветствие.</w:t>
      </w:r>
    </w:p>
    <w:p>
      <w:pPr>
        <w:pStyle w:val="Normal"/>
        <w:rPr/>
      </w:pPr>
      <w:r>
        <w:rPr>
          <w:rStyle w:val="StyleLatinTimesNewRomanCYRBlack"/>
        </w:rPr>
        <w:t>— </w:t>
      </w:r>
      <w:r>
        <w:rPr>
          <w:rStyle w:val="StyleLatinTimesNewRomanCYRBlack"/>
        </w:rPr>
        <w:t xml:space="preserve">Et tecum, frater, pax </w:t>
      </w:r>
      <w:r>
        <w:rPr>
          <w:rStyle w:val="StyleLatinTimesNewRomanCYRLatinItalicBlack"/>
        </w:rPr>
        <w:t>[И тебе, брат, мир (лат.)]</w:t>
      </w:r>
      <w:r>
        <w:rPr>
          <w:rStyle w:val="StyleLatinTimesNewRomanCYRBlack"/>
        </w:rPr>
        <w:t>, — автоматически ответил Белларион, вглядываясь в незнакомца и отмечая по-звериному дряблый рот и хитрые маленькие глазки-бусинки, словно вставленные в отталкивающе-неприятное глиняного оттенка лицо. Но более внимательный осмотр заставил его изменить свою первоначальную оценку.</w:t>
      </w:r>
    </w:p>
    <w:p>
      <w:pPr>
        <w:pStyle w:val="Normal"/>
        <w:rPr/>
      </w:pPr>
      <w:r>
        <w:rPr>
          <w:rStyle w:val="StyleLatinTimesNewRomanCYRBlack"/>
        </w:rPr>
        <w:t>Кожа незнакомца была обезображена рубцами, пятнами и ямочками после перенесенной оспы, о чем свидетельствовал и ее желтоватый болезненный цвет; но самое главное — на нем была одежда, которую Белларион связывал со всем, что существовало в мире хорошего и доброго.</w:t>
      </w:r>
    </w:p>
    <w:p>
      <w:pPr>
        <w:pStyle w:val="Normal"/>
        <w:rPr/>
      </w:pPr>
      <w:r>
        <w:rPr>
          <w:rStyle w:val="StyleLatinTimesNewRomanCYRBlack"/>
        </w:rPr>
        <w:t>— </w:t>
      </w:r>
      <w:r>
        <w:rPr>
          <w:rStyle w:val="StyleLatinTimesNewRomanCYRBlack"/>
        </w:rPr>
        <w:t xml:space="preserve">Benedictus sis </w:t>
      </w:r>
      <w:r>
        <w:rPr>
          <w:rStyle w:val="StyleLatinTimesNewRomanCYRLatinItalicBlack"/>
        </w:rPr>
        <w:t>[Будь благословен (лат.)]</w:t>
      </w:r>
      <w:r>
        <w:rPr>
          <w:rStyle w:val="StyleLatinTimesNewRomanCYRBlack"/>
        </w:rPr>
        <w:t>, — слегка смущенно пробормотал он и перешел с латыни на разговорный язык: — Я благодарен провидению, позаботившемуся о бедном заблудившемся путнике.</w:t>
      </w:r>
    </w:p>
    <w:p>
      <w:pPr>
        <w:pStyle w:val="Normal"/>
        <w:rPr/>
      </w:pPr>
      <w:r>
        <w:rPr>
          <w:rStyle w:val="StyleLatinTimesNewRomanCYRBlack"/>
        </w:rPr>
        <w:t>В ответ монах громко рассмеялся, и выражение его лица несколько смягчилось.</w:t>
      </w:r>
    </w:p>
    <w:p>
      <w:pPr>
        <w:pStyle w:val="Normal"/>
        <w:rPr/>
      </w:pPr>
      <w:r>
        <w:rPr>
          <w:rStyle w:val="StyleLatinTimesNewRomanCYRBlack"/>
        </w:rPr>
        <w:t>— </w:t>
      </w:r>
      <w:r>
        <w:rPr>
          <w:rStyle w:val="StyleLatinTimesNewRomanCYRBlack"/>
        </w:rPr>
        <w:t>О Господи! А я, как последний трус и дурак, уже собирался бежать прочь. Я решил, что наткнулся на спящего разбойника — этот лес так и кишит ими.</w:t>
      </w:r>
    </w:p>
    <w:p>
      <w:pPr>
        <w:pStyle w:val="Normal"/>
        <w:rPr/>
      </w:pPr>
      <w:r>
        <w:rPr>
          <w:rStyle w:val="StyleLatinTimesNewRomanCYRBlack"/>
        </w:rPr>
        <w:t>— </w:t>
      </w:r>
      <w:r>
        <w:rPr>
          <w:rStyle w:val="StyleLatinTimesNewRomanCYRBlack"/>
        </w:rPr>
        <w:t>Но почему ты сам забрел сюда?</w:t>
      </w:r>
    </w:p>
    <w:p>
      <w:pPr>
        <w:pStyle w:val="Normal"/>
        <w:rPr/>
      </w:pPr>
      <w:r>
        <w:rPr>
          <w:rStyle w:val="StyleLatinTimesNewRomanCYRBlack"/>
        </w:rPr>
        <w:t>— </w:t>
      </w:r>
      <w:r>
        <w:rPr>
          <w:rStyle w:val="StyleLatinTimesNewRomanCYRBlack"/>
        </w:rPr>
        <w:t>Почему? А что можно украсть у нищенствующего монаха? Четки? Пояс? — он вновь рассмеялся. — Нет, брат мой, мне нечего бояться воров.</w:t>
      </w:r>
    </w:p>
    <w:p>
      <w:pPr>
        <w:pStyle w:val="Normal"/>
        <w:rPr/>
      </w:pPr>
      <w:r>
        <w:rPr>
          <w:rStyle w:val="StyleLatinTimesNewRomanCYRBlack"/>
        </w:rPr>
        <w:t>— </w:t>
      </w:r>
      <w:r>
        <w:rPr>
          <w:rStyle w:val="StyleLatinTimesNewRomanCYRBlack"/>
        </w:rPr>
        <w:t>И тем не менее,</w:t>
      </w:r>
      <w:r>
        <w:rPr>
          <w:rFonts w:eastAsia="Times New Roman CYR" w:cs="Times New Roman CYR" w:ascii="Times New Roman CYR" w:hAnsi="Times New Roman CYR"/>
          <w:b/>
          <w:bCs/>
          <w:color w:val="000000"/>
        </w:rPr>
        <w:t xml:space="preserve"> </w:t>
      </w:r>
      <w:r>
        <w:rPr>
          <w:rStyle w:val="StyleLatinTimesNewRomanCYRBlack"/>
        </w:rPr>
        <w:t>решив, что я</w:t>
      </w:r>
      <w:r>
        <w:rPr>
          <w:rFonts w:eastAsia="Times New Roman CYR" w:cs="Times New Roman CYR" w:ascii="Times New Roman CYR" w:hAnsi="Times New Roman CYR"/>
          <w:b/>
          <w:bCs/>
          <w:color w:val="000000"/>
        </w:rPr>
        <w:t xml:space="preserve"> </w:t>
      </w:r>
      <w:r>
        <w:rPr>
          <w:rStyle w:val="StyleLatinTimesNewRomanCYRBlack"/>
        </w:rPr>
        <w:t>вор, ты все же струсил?</w:t>
      </w:r>
    </w:p>
    <w:p>
      <w:pPr>
        <w:pStyle w:val="Normal"/>
        <w:rPr/>
      </w:pPr>
      <w:r>
        <w:rPr>
          <w:rStyle w:val="StyleLatinTimesNewRomanCYRBlack"/>
        </w:rPr>
        <w:t>Монах понял свою промашку, и смех застыл у него на устах.</w:t>
      </w:r>
    </w:p>
    <w:p>
      <w:pPr>
        <w:pStyle w:val="Normal"/>
        <w:rPr/>
      </w:pPr>
      <w:r>
        <w:rPr>
          <w:rStyle w:val="StyleLatinTimesNewRomanCYRBlack"/>
        </w:rPr>
        <w:t>— </w:t>
      </w:r>
      <w:r>
        <w:rPr>
          <w:rStyle w:val="StyleLatinTimesNewRomanCYRBlack"/>
        </w:rPr>
        <w:t>Я опасался того, — наконец произнес он медленно и торжественно, — что ты сам можешь испугаться меня. Страх — ужаснейшая из страстей, и люди, подчиняющиеся ему, иногда становятся убийцами. Я подумал, что если ты вдруг проснешься и увидишь меня рядом, то наверняка заподозришь меня в гнусных намерениях. Как ты думаешь, чем бы это кончилось?</w:t>
      </w:r>
    </w:p>
    <w:p>
      <w:pPr>
        <w:pStyle w:val="Normal"/>
        <w:rPr/>
      </w:pPr>
      <w:r>
        <w:rPr>
          <w:rStyle w:val="StyleLatinTimesNewRomanCYRBlack"/>
        </w:rPr>
        <w:t>Белларион задумчиво кивнул. Такой ответ действительно все объяснял и свидетельствовал не только о добродетели, но и о мудрости монаха.</w:t>
      </w:r>
    </w:p>
    <w:p>
      <w:pPr>
        <w:pStyle w:val="Normal"/>
        <w:rPr/>
      </w:pPr>
      <w:r>
        <w:rPr>
          <w:rStyle w:val="StyleLatinTimesNewRomanCYRBlack"/>
        </w:rPr>
        <w:t>— </w:t>
      </w:r>
      <w:r>
        <w:rPr>
          <w:rStyle w:val="StyleLatinTimesNewRomanCYRBlack"/>
        </w:rPr>
        <w:t>Скажи мне, куда ты держишь свой путь, брат? — вновь обратился к нему минорит.</w:t>
      </w:r>
    </w:p>
    <w:p>
      <w:pPr>
        <w:pStyle w:val="Normal"/>
        <w:rPr/>
      </w:pPr>
      <w:r>
        <w:rPr>
          <w:rStyle w:val="StyleLatinTimesNewRomanCYRBlack"/>
        </w:rPr>
        <w:t>— </w:t>
      </w:r>
      <w:r>
        <w:rPr>
          <w:rStyle w:val="StyleLatinTimesNewRomanCYRBlack"/>
        </w:rPr>
        <w:t>В Санта-Тенду, а затем в Павию, — ответил Белларион.</w:t>
      </w:r>
    </w:p>
    <w:p>
      <w:pPr>
        <w:pStyle w:val="Normal"/>
        <w:rPr/>
      </w:pPr>
      <w:r>
        <w:rPr>
          <w:rStyle w:val="StyleLatinTimesNewRomanCYRLatinItalicBlack"/>
        </w:rPr>
        <w:t>— </w:t>
      </w:r>
      <w:r>
        <w:rPr>
          <w:rStyle w:val="StyleLatinTimesNewRomanCYRBlack"/>
        </w:rPr>
        <w:t>Санта-Тенда! О, тогда нам по пути — по крайней мере, до монастыря августинцев на Сезии мы можем идти вместе. В дороге хорошо иметь попутчика. Подожди меня здесь, сын мой, дай мне только несколько минут, чтобы искупаться — я ведь для этого и пришел сюда.</w:t>
      </w:r>
    </w:p>
    <w:p>
      <w:pPr>
        <w:pStyle w:val="Normal"/>
        <w:rPr/>
      </w:pPr>
      <w:r>
        <w:rPr>
          <w:rStyle w:val="StyleLatinTimesNewRomanCYRBlack"/>
        </w:rPr>
        <w:t>Широко шагая, монах направился прямо в лесную чащу. Белларион окликнул его:</w:t>
      </w:r>
    </w:p>
    <w:p>
      <w:pPr>
        <w:pStyle w:val="Normal"/>
        <w:rPr/>
      </w:pPr>
      <w:r>
        <w:rPr>
          <w:rStyle w:val="StyleLatinTimesNewRomanCYRBlack"/>
        </w:rPr>
        <w:t>— </w:t>
      </w:r>
      <w:r>
        <w:rPr>
          <w:rStyle w:val="StyleLatinTimesNewRomanCYRBlack"/>
        </w:rPr>
        <w:t>Где ты купаешься?</w:t>
      </w:r>
    </w:p>
    <w:p>
      <w:pPr>
        <w:pStyle w:val="Normal"/>
        <w:rPr/>
      </w:pPr>
      <w:r>
        <w:rPr>
          <w:rStyle w:val="StyleLatinTimesNewRomanCYRBlack"/>
        </w:rPr>
        <w:t>— </w:t>
      </w:r>
      <w:r>
        <w:rPr>
          <w:rStyle w:val="StyleLatinTimesNewRomanCYRBlack"/>
        </w:rPr>
        <w:t>Тут неподалеку есть ручеек, — бросил тот через плечо. — Но не уходи отсюда, сын мой, чтобы потом нам не разминуться.</w:t>
      </w:r>
    </w:p>
    <w:p>
      <w:pPr>
        <w:pStyle w:val="Normal"/>
        <w:rPr/>
      </w:pPr>
      <w:r>
        <w:rPr>
          <w:rStyle w:val="StyleLatinTimesNewRomanCYRBlack"/>
        </w:rPr>
        <w:t>Такая форма обращения показалась Беллариону несколько странной: всякий мог назвать минорита братом, но уж никак не отцом. Однако не это подозрительное недоразумение заставило его проворно вскочить на ноги: юноша с детства привык к чистоте, и если здесь поблизости был источник свежей воды, то почему бы не воспользоваться им? И, схватив свой плащ, Белларион поспешил вслед за быстро удаляющимся монахом.</w:t>
      </w:r>
    </w:p>
    <w:p>
      <w:pPr>
        <w:pStyle w:val="Normal"/>
        <w:rPr/>
      </w:pPr>
      <w:r>
        <w:rPr>
          <w:rStyle w:val="StyleLatinTimesNewRomanCYRBlack"/>
        </w:rPr>
        <w:t>— </w:t>
      </w:r>
      <w:r>
        <w:rPr>
          <w:rStyle w:val="StyleLatinTimesNewRomanCYRBlack"/>
        </w:rPr>
        <w:t>Тише едешь — дальше будешь, — произнес он над самым ухом минорита, поравнявшись с ним.</w:t>
      </w:r>
    </w:p>
    <w:p>
      <w:pPr>
        <w:pStyle w:val="Normal"/>
        <w:rPr/>
      </w:pPr>
      <w:r>
        <w:rPr>
          <w:rStyle w:val="StyleLatinTimesNewRomanCYRBlack"/>
        </w:rPr>
        <w:t>— </w:t>
      </w:r>
      <w:r>
        <w:rPr>
          <w:rStyle w:val="StyleLatinTimesNewRomanCYRBlack"/>
        </w:rPr>
        <w:t>Если только не кружишь по лесу, как мы, — последовал неожиданный ответ.</w:t>
      </w:r>
    </w:p>
    <w:p>
      <w:pPr>
        <w:pStyle w:val="Normal"/>
        <w:rPr/>
      </w:pPr>
      <w:r>
        <w:rPr>
          <w:rStyle w:val="StyleLatinTimesNewRomanCYRBlack"/>
        </w:rPr>
        <w:t>— </w:t>
      </w:r>
      <w:r>
        <w:rPr>
          <w:rStyle w:val="StyleLatinTimesNewRomanCYRBlack"/>
        </w:rPr>
        <w:t>Разве? Но ты ведь говорил...</w:t>
      </w:r>
    </w:p>
    <w:p>
      <w:pPr>
        <w:pStyle w:val="Normal"/>
        <w:rPr/>
      </w:pPr>
      <w:r>
        <w:rPr>
          <w:rStyle w:val="StyleLatinTimesNewRomanCYRBlack"/>
        </w:rPr>
        <w:t>— </w:t>
      </w:r>
      <w:r>
        <w:rPr>
          <w:rStyle w:val="StyleLatinTimesNewRomanCYRBlack"/>
        </w:rPr>
        <w:t>Я ошибся. Все места здесь похожи одно на другое. Вероятно, так оно и было на самом деле, поскольку они прошли, наверное, не меньше мили, пока не наткнулись на мелкий ручей, стремившийся на запад, в сторону реки. Впрочем, монаху не требовалось многого для омовения — он едва ополоснул руки и лицо, — но Белларион, раздевшись до пояса и подоткнув полы одежды, с удовольствием поплескался в прохладной и чистой воде лесного ручья.</w:t>
      </w:r>
    </w:p>
    <w:p>
      <w:pPr>
        <w:pStyle w:val="Normal"/>
        <w:rPr/>
      </w:pPr>
      <w:r>
        <w:rPr>
          <w:rStyle w:val="StyleLatinTimesNewRomanCYRBlack"/>
        </w:rPr>
        <w:t>Когда утренний туалет был завершен, монах достал из одного из бездонных карманов своей рясы огромную колбасу и буханку ржаного хлеба.</w:t>
      </w:r>
    </w:p>
    <w:p>
      <w:pPr>
        <w:pStyle w:val="Normal"/>
        <w:rPr/>
      </w:pPr>
      <w:r>
        <w:rPr>
          <w:rStyle w:val="StyleLatinTimesNewRomanCYRBlack"/>
        </w:rPr>
        <w:t>— </w:t>
      </w:r>
      <w:r>
        <w:rPr>
          <w:rStyle w:val="StyleLatinTimesNewRomanCYRBlack"/>
        </w:rPr>
        <w:t xml:space="preserve">О, братец, братец! — словно увидев манну небесную </w:t>
      </w:r>
      <w:r>
        <w:rPr>
          <w:rStyle w:val="StyleLatinTimesNewRomanCYRLatinItalicBlack"/>
        </w:rPr>
        <w:t>[Манна небесная — согласно Библии, пища израильтян во время их странствования по пустыне после исхода из плена египетского; «нечто мелкое, круповидное... как иней на земле» (Исход, гл. 16, ст. 14.) Современные биологи отождествляют манну со сгущающейся в климате пустыни медвяной росой живущей на тамарисках манной щитовки]</w:t>
      </w:r>
      <w:r>
        <w:rPr>
          <w:rStyle w:val="StyleLatinTimesNewRomanCYRBlack"/>
        </w:rPr>
        <w:t>, восторженно запричитал Белларион, у которого не было ни крошки во рту со вчерашнего дня.</w:t>
      </w:r>
    </w:p>
    <w:p>
      <w:pPr>
        <w:pStyle w:val="Normal"/>
        <w:rPr/>
      </w:pPr>
      <w:r>
        <w:rPr>
          <w:rStyle w:val="StyleLatinTimesNewRomanCYRBlack"/>
        </w:rPr>
        <w:t>— </w:t>
      </w:r>
      <w:r>
        <w:rPr>
          <w:rStyle w:val="StyleLatinTimesNewRomanCYRBlack"/>
        </w:rPr>
        <w:t xml:space="preserve">Мы, недостойные братья святого Франциска </w:t>
      </w:r>
      <w:r>
        <w:rPr>
          <w:rStyle w:val="StyleLatinTimesNewRomanCYRLatinItalicBlack"/>
        </w:rPr>
        <w:t>[Святой Франциск Ассизский (1181- 1226) — сын богатого купца из итальянского городка Ассизи, отказавшийся от состояния и ушедший проповедовать евангельские истины по разным землям Западной Европы; основатель монашеского ордена нищенствующих монахов, получившего впоследствии его имя; один из популярнейших в Италии католических святых]</w:t>
      </w:r>
      <w:r>
        <w:rPr>
          <w:rStyle w:val="StyleLatinTimesNewRomanCYRBlack"/>
        </w:rPr>
        <w:t>, умеем позаботиться о себе, — отозвался послушник, разрезая колбасу на две равные части.</w:t>
      </w:r>
    </w:p>
    <w:p>
      <w:pPr>
        <w:pStyle w:val="Normal"/>
        <w:rPr/>
      </w:pPr>
      <w:r>
        <w:rPr>
          <w:rStyle w:val="StyleLatinTimesNewRomanCYRBlack"/>
        </w:rPr>
        <w:t xml:space="preserve">Покончив с завтраком, монах предложил немедленно отправиться в путь, чтобы до наступления полуденной жары покрыть большую часть расстояния, отделявшего их от Касале </w:t>
      </w:r>
      <w:r>
        <w:rPr>
          <w:rStyle w:val="StyleLatinTimesNewRomanCYRLatinItalicBlack"/>
        </w:rPr>
        <w:t>[Касале — современный город Касале-Монферрато, на западе Ломбардии, на берегу р. По]</w:t>
      </w:r>
      <w:r>
        <w:rPr>
          <w:rStyle w:val="StyleLatinTimesNewRomanCYRBlack"/>
        </w:rPr>
        <w:t>. Белларион, дожевывая последний кусок, согласно кивнул и, старательно отряхивая крошки с колен, встал, готовый немедленно идти за ним. Но, приводя себя в порядок, он случайно коснулся висевшей у него на поясе сумы, и она показалась ему подозрительно легкой.</w:t>
      </w:r>
    </w:p>
    <w:p>
      <w:pPr>
        <w:pStyle w:val="Normal"/>
        <w:rPr/>
      </w:pPr>
      <w:r>
        <w:rPr>
          <w:rStyle w:val="StyleLatinTimesNewRomanCYRBlack"/>
        </w:rPr>
        <w:t>— </w:t>
      </w:r>
      <w:r>
        <w:rPr>
          <w:rStyle w:val="StyleLatinTimesNewRomanCYRBlack"/>
        </w:rPr>
        <w:t>О Боже! — воскликнул он, ощупывая ее.</w:t>
      </w:r>
    </w:p>
    <w:p>
      <w:pPr>
        <w:pStyle w:val="Normal"/>
        <w:rPr/>
      </w:pPr>
      <w:r>
        <w:rPr>
          <w:rStyle w:val="StyleLatinTimesNewRomanCYRBlack"/>
        </w:rPr>
        <w:t>— </w:t>
      </w:r>
      <w:r>
        <w:rPr>
          <w:rStyle w:val="StyleLatinTimesNewRomanCYRBlack"/>
        </w:rPr>
        <w:t>Что случилось, брат мой? — равнодушно спросил минорит, уставившись глазами-бусинками на Беллариона, который шарил пальцами внутри сумы и даже вывернул ее наизнанку.</w:t>
      </w:r>
    </w:p>
    <w:p>
      <w:pPr>
        <w:pStyle w:val="Normal"/>
        <w:rPr/>
      </w:pPr>
      <w:r>
        <w:rPr>
          <w:rStyle w:val="StyleLatinTimesNewRomanCYRBlack"/>
        </w:rPr>
        <w:t>— </w:t>
      </w:r>
      <w:r>
        <w:rPr>
          <w:rStyle w:val="StyleLatinTimesNewRomanCYRBlack"/>
        </w:rPr>
        <w:t>Меня обокрали! — испуганно произнес тот, убедившись, что она пуста, и подозрительно взглянул на монаха.</w:t>
      </w:r>
    </w:p>
    <w:p>
      <w:pPr>
        <w:pStyle w:val="Normal"/>
        <w:rPr/>
      </w:pPr>
      <w:r>
        <w:rPr>
          <w:rStyle w:val="StyleLatinTimesNewRomanCYRBlack"/>
        </w:rPr>
        <w:t>— </w:t>
      </w:r>
      <w:r>
        <w:rPr>
          <w:rStyle w:val="StyleLatinTimesNewRomanCYRBlack"/>
        </w:rPr>
        <w:t>Обокрали? — откликнулся тот и участливо улыбнулся. — Я ничуть не удивлен, сын мой. Разве я не говорил тебе о ворах и разбойниках, скрывающихся в этом лесу? Если бы ты спал не так крепко, то наверняка лишился бы и самой жизни. Так что будь благодарен за это Богу, чье милосердие проявляется даже в неудачах. Знай, что всякое наказание Господне лишь предупреждает нас о куда большей каре, которой мы достойны за наши грехи. Утешься этим, сын мой.</w:t>
      </w:r>
    </w:p>
    <w:p>
      <w:pPr>
        <w:pStyle w:val="Normal"/>
        <w:rPr/>
      </w:pPr>
      <w:r>
        <w:rPr>
          <w:rStyle w:val="StyleLatinTimesNewRomanCYRBlack"/>
        </w:rPr>
        <w:t>— </w:t>
      </w:r>
      <w:r>
        <w:rPr>
          <w:rStyle w:val="StyleLatinTimesNewRomanCYRBlack"/>
        </w:rPr>
        <w:t>Да, да! — передразнил Белларион, все так же подозрительно глядя на него. — Легко философствовать по поводу чужого горя.</w:t>
      </w:r>
    </w:p>
    <w:p>
      <w:pPr>
        <w:pStyle w:val="Normal"/>
        <w:rPr/>
      </w:pPr>
      <w:r>
        <w:rPr>
          <w:rStyle w:val="StyleLatinTimesNewRomanCYRBlack"/>
        </w:rPr>
        <w:t>— </w:t>
      </w:r>
      <w:r>
        <w:rPr>
          <w:rStyle w:val="StyleLatinTimesNewRomanCYRBlack"/>
        </w:rPr>
        <w:t>Дитя мое! О каком горе ты говоришь? Велика ли потеря в конце концов?</w:t>
      </w:r>
    </w:p>
    <w:p>
      <w:pPr>
        <w:pStyle w:val="Normal"/>
        <w:rPr/>
      </w:pPr>
      <w:r>
        <w:rPr>
          <w:rStyle w:val="StyleLatinTimesNewRomanCYRBlack"/>
        </w:rPr>
        <w:t>— </w:t>
      </w:r>
      <w:r>
        <w:rPr>
          <w:rStyle w:val="StyleLatinTimesNewRomanCYRBlack"/>
        </w:rPr>
        <w:t>Пять дукатов и письмо, — горячо ответил Белларион.</w:t>
      </w:r>
    </w:p>
    <w:p>
      <w:pPr>
        <w:pStyle w:val="Normal"/>
        <w:rPr/>
      </w:pPr>
      <w:r>
        <w:rPr>
          <w:rStyle w:val="StyleLatinTimesNewRomanCYRBlack"/>
        </w:rPr>
        <w:t>— </w:t>
      </w:r>
      <w:r>
        <w:rPr>
          <w:rStyle w:val="StyleLatinTimesNewRomanCYRBlack"/>
        </w:rPr>
        <w:t>Пять дукатов! — воздел руки монах в благочестивом негодовании. — И за пять дукатов ты возводишь хулу на Господа?</w:t>
      </w:r>
    </w:p>
    <w:p>
      <w:pPr>
        <w:pStyle w:val="Normal"/>
        <w:rPr/>
      </w:pPr>
      <w:r>
        <w:rPr>
          <w:rStyle w:val="StyleLatinTimesNewRomanCYRBlack"/>
        </w:rPr>
        <w:t>— </w:t>
      </w:r>
      <w:r>
        <w:rPr>
          <w:rStyle w:val="StyleLatinTimesNewRomanCYRBlack"/>
        </w:rPr>
        <w:t>Хулу?</w:t>
      </w:r>
    </w:p>
    <w:p>
      <w:pPr>
        <w:pStyle w:val="Normal"/>
        <w:rPr/>
      </w:pPr>
      <w:r>
        <w:rPr>
          <w:rStyle w:val="StyleLatinTimesNewRomanCYRBlack"/>
        </w:rPr>
        <w:t>— </w:t>
      </w:r>
      <w:r>
        <w:rPr>
          <w:rStyle w:val="StyleLatinTimesNewRomanCYRBlack"/>
        </w:rPr>
        <w:t>А как иначе назвать твой гнев, твой ропот по поводу столь незначительной утраты, когда тебе следовало бы возблагодарить Создателя за то, что ты сохранил гораздо большее, а также за то, что он послал меня к тебе в час твоей нужды.</w:t>
      </w:r>
    </w:p>
    <w:p>
      <w:pPr>
        <w:pStyle w:val="Normal"/>
        <w:rPr/>
      </w:pPr>
      <w:r>
        <w:rPr>
          <w:rStyle w:val="StyleLatinTimesNewRomanCYRBlack"/>
        </w:rPr>
        <w:t>— </w:t>
      </w:r>
      <w:r>
        <w:rPr>
          <w:rStyle w:val="StyleLatinTimesNewRomanCYRBlack"/>
        </w:rPr>
        <w:t>И за это тоже? — недоверчиво спросил Белларион.</w:t>
      </w:r>
    </w:p>
    <w:p>
      <w:pPr>
        <w:pStyle w:val="Normal"/>
        <w:rPr/>
      </w:pPr>
      <w:r>
        <w:rPr>
          <w:rStyle w:val="StyleLatinTimesNewRomanCYRBlack"/>
        </w:rPr>
        <w:t>Выражение лица монаха изменилось —  на нем отразилась мягкая печаль.</w:t>
      </w:r>
    </w:p>
    <w:p>
      <w:pPr>
        <w:pStyle w:val="Normal"/>
        <w:rPr/>
      </w:pPr>
      <w:r>
        <w:rPr>
          <w:rStyle w:val="StyleLatinTimesNewRomanCYRBlack"/>
        </w:rPr>
        <w:t>— </w:t>
      </w:r>
      <w:r>
        <w:rPr>
          <w:rStyle w:val="StyleLatinTimesNewRomanCYRBlack"/>
        </w:rPr>
        <w:t>Я прочел твои мысли, сын мой, и они огорчили меня, — кротко улыбнулся он. — Я узнал, что ты, оказывается, подозреваешь меня. Меня! Но почему? Разве могу я оказаться вором? Неужели я решился бы погубить свою бессмертную душу из-за каких-то пяти дукатов? Разве ты не знаешь, что мы, недостойные братья святого Франциска, живем, как птицы небесные, не заботясь о дне завтрашнем? Мы полностью вручаем себя Божьему провидению — зачем мне пять дукатов или даже пять сотен? Без гроша в кармане, с одним посохом в руках, я могу сию минуту отправиться отсюда в Иерусалим, питаясь одной милостыней, которой Бог никогда не лишает нас. — Он широко, наподобие креста, раскинул руки в стороны. — Сын мой, обыщи меня, если хочешь. Смелее!</w:t>
      </w:r>
    </w:p>
    <w:p>
      <w:pPr>
        <w:pStyle w:val="Normal"/>
        <w:rPr/>
      </w:pPr>
      <w:r>
        <w:rPr>
          <w:rStyle w:val="StyleLatinTimesNewRomanCYRBlack"/>
        </w:rPr>
        <w:t>Белларион покраснел и пристыженно опустил голову.</w:t>
      </w:r>
    </w:p>
    <w:p>
      <w:pPr>
        <w:pStyle w:val="Normal"/>
        <w:rPr/>
      </w:pPr>
      <w:r>
        <w:rPr>
          <w:rStyle w:val="StyleLatinTimesNewRomanCYRBlack"/>
        </w:rPr>
        <w:t>— </w:t>
      </w:r>
      <w:r>
        <w:rPr>
          <w:rStyle w:val="StyleLatinTimesNewRomanCYRBlack"/>
        </w:rPr>
        <w:t>Это... я думаю, ни к чему, — запинаясь, ответил он. — Твоя одежда служит лучшим подтверждением твоим словам. Но в один момент мне показалось... — он опять запнулся и с чувством произнес: — Прости меня, брат мой.</w:t>
      </w:r>
    </w:p>
    <w:p>
      <w:pPr>
        <w:pStyle w:val="Normal"/>
        <w:rPr/>
      </w:pPr>
      <w:r>
        <w:rPr>
          <w:rStyle w:val="StyleLatinTimesNewRomanCYRBlack"/>
        </w:rPr>
        <w:t>Монах медленно опустил руки и шагнул к нему.</w:t>
      </w:r>
    </w:p>
    <w:p>
      <w:pPr>
        <w:pStyle w:val="Normal"/>
        <w:rPr/>
      </w:pPr>
      <w:r>
        <w:rPr>
          <w:rStyle w:val="StyleLatinTimesNewRomanCYRBlack"/>
        </w:rPr>
        <w:t>— </w:t>
      </w:r>
      <w:r>
        <w:rPr>
          <w:rStyle w:val="StyleLatinTimesNewRomanCYRBlack"/>
        </w:rPr>
        <w:t>Сын мой, — положил он свою худую, длинную ладонь на плечо юноши, и тот почувствовал на себе хватку его пальцев, тонких и цепких, словно орлиные когти, — забудь о своей потере. Я здесь для того, чтобы возместить ее. Мы пойдем вместе, и ряса святого Франциска достаточно широка, чтобы поддержать нас обоих, пока мы не доберемся до Павии. Это будет тебе моим прощением.</w:t>
      </w:r>
    </w:p>
    <w:p>
      <w:pPr>
        <w:pStyle w:val="Normal"/>
        <w:rPr/>
      </w:pPr>
      <w:r>
        <w:rPr>
          <w:rStyle w:val="StyleLatinTimesNewRomanCYRBlack"/>
        </w:rPr>
        <w:t>Белларион с благодарностью взглянул на него. Тебя воистину послало само провидение.</w:t>
      </w:r>
    </w:p>
    <w:p>
      <w:pPr>
        <w:pStyle w:val="Normal"/>
        <w:rPr/>
      </w:pPr>
      <w:r>
        <w:rPr>
          <w:rStyle w:val="StyleLatinTimesNewRomanCYRBlack"/>
        </w:rPr>
        <w:t>— </w:t>
      </w:r>
      <w:r>
        <w:rPr>
          <w:rStyle w:val="StyleLatinTimesNewRomanCYRBlack"/>
        </w:rPr>
        <w:t xml:space="preserve">А что я говорил? Теперь ты сам в этом убедился. Benedicamus Domine </w:t>
      </w:r>
      <w:r>
        <w:rPr>
          <w:rStyle w:val="StyleLatinTimesNewRomanCYRLatinItalicBlack"/>
        </w:rPr>
        <w:t>[Благословен Бог (лат.)]</w:t>
      </w:r>
      <w:r>
        <w:rPr>
          <w:rStyle w:val="StyleLatinTimesNewRomanCYRBlack"/>
        </w:rPr>
        <w:t>.</w:t>
      </w:r>
    </w:p>
    <w:p>
      <w:pPr>
        <w:pStyle w:val="Normal"/>
        <w:rPr/>
      </w:pPr>
      <w:r>
        <w:rPr>
          <w:rStyle w:val="StyleLatinTimesNewRomanCYRBlack"/>
        </w:rPr>
        <w:t>— </w:t>
      </w:r>
      <w:r>
        <w:rPr>
          <w:rStyle w:val="StyleLatinTimesNewRomanCYRBlack"/>
        </w:rPr>
        <w:t xml:space="preserve">Deo gratias! </w:t>
      </w:r>
      <w:r>
        <w:rPr>
          <w:rStyle w:val="StyleLatinTimesNewRomanCYRLatinItalicBlack"/>
        </w:rPr>
        <w:t>[Благодарим Господа (лат.)]</w:t>
      </w:r>
      <w:r>
        <w:rPr>
          <w:rStyle w:val="StyleLatinTimesNewRomanCYRBlack"/>
        </w:rPr>
        <w:t xml:space="preserve"> — заученно ответил Белларион, но теперь его слова прозвучали искренне и сердечно.</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СЕРЫЙ МОНАХ</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Они двинулись в путь, и Фра Сульпицио — как монах назвал себя — уверенно, будто давно успел изучить окрестности, повел его через лес в сторону дороги. На ходу монах забрасывал Беллариона вопросами.</w:t>
      </w:r>
    </w:p>
    <w:p>
      <w:pPr>
        <w:pStyle w:val="Normal"/>
        <w:rPr/>
      </w:pPr>
      <w:r>
        <w:rPr>
          <w:rStyle w:val="StyleLatinTimesNewRomanCYRBlack"/>
        </w:rPr>
        <w:t>— </w:t>
      </w:r>
      <w:r>
        <w:rPr>
          <w:rStyle w:val="StyleLatinTimesNewRomanCYRBlack"/>
        </w:rPr>
        <w:t>Ты сказал, что у тебя украли еще и письмо, так ведь?</w:t>
      </w:r>
    </w:p>
    <w:p>
      <w:pPr>
        <w:pStyle w:val="Normal"/>
        <w:rPr/>
      </w:pPr>
      <w:r>
        <w:rPr>
          <w:rStyle w:val="StyleLatinTimesNewRomanCYRBlack"/>
        </w:rPr>
        <w:t>— </w:t>
      </w:r>
      <w:r>
        <w:rPr>
          <w:rStyle w:val="StyleLatinTimesNewRomanCYRBlack"/>
        </w:rPr>
        <w:t>Да, — с горечью откликнулся Белларион, — и оно было для меня куда дороже, чем эти пять дукатов.</w:t>
      </w:r>
    </w:p>
    <w:p>
      <w:pPr>
        <w:pStyle w:val="Normal"/>
        <w:rPr/>
      </w:pPr>
      <w:r>
        <w:rPr>
          <w:rStyle w:val="StyleLatinTimesNewRomanCYRBlack"/>
        </w:rPr>
        <w:t>— </w:t>
      </w:r>
      <w:r>
        <w:rPr>
          <w:rStyle w:val="StyleLatinTimesNewRomanCYRBlack"/>
        </w:rPr>
        <w:t>Письмо? Не может быть! — не поверил монах, и его глаза алчно блеснули. — И что же такое было в нем?</w:t>
      </w:r>
    </w:p>
    <w:p>
      <w:pPr>
        <w:pStyle w:val="Normal"/>
        <w:rPr/>
      </w:pPr>
      <w:r>
        <w:rPr>
          <w:rStyle w:val="StyleLatinTimesNewRomanCYRBlack"/>
        </w:rPr>
        <w:t>Белларион, помнивший содержание письма наизусть, пересказал его слово в слово.</w:t>
      </w:r>
    </w:p>
    <w:p>
      <w:pPr>
        <w:pStyle w:val="Normal"/>
        <w:rPr/>
      </w:pPr>
      <w:r>
        <w:rPr>
          <w:rStyle w:val="StyleLatinTimesNewRomanCYRBlack"/>
        </w:rPr>
        <w:t>Фра Сульпицио озадаченно почесал в затылке.</w:t>
      </w:r>
    </w:p>
    <w:p>
      <w:pPr>
        <w:pStyle w:val="Normal"/>
        <w:rPr/>
      </w:pPr>
      <w:r>
        <w:rPr>
          <w:rStyle w:val="StyleLatinTimesNewRomanCYRBlack"/>
        </w:rPr>
        <w:t>— </w:t>
      </w:r>
      <w:r>
        <w:rPr>
          <w:rStyle w:val="StyleLatinTimesNewRomanCYRBlack"/>
        </w:rPr>
        <w:t>Боюсь, я не настолько хорошо знаю латынь, — сказал он и, заметив удивленный взгляд Беллариона, поторопился добавить: — Мы, недостойные братья святого Франциска, добровольно отвернулись от славы ученых мужей. Ученость мешает смирению.</w:t>
      </w:r>
    </w:p>
    <w:p>
      <w:pPr>
        <w:pStyle w:val="Normal"/>
        <w:rPr/>
      </w:pPr>
      <w:r>
        <w:rPr>
          <w:rStyle w:val="StyleLatinTimesNewRomanCYRBlack"/>
        </w:rPr>
        <w:t>— </w:t>
      </w:r>
      <w:r>
        <w:rPr>
          <w:rStyle w:val="StyleLatinTimesNewRomanCYRBlack"/>
        </w:rPr>
        <w:t>О, я это уже понял, — вздохнул Белларион и перевел текст на итальянский: — «Возлюбленный сын наш Белларион, воспитанник монастыря Всемилостивой Божьей Матери в Чильяно, направляется в Павию, чтобы усовершенствоваться там в науках. Мы вверяем его промыслу Божию и уповаем на помощь нашего ордена, равно как и других братских орденов. И да будет благословение Господне на всех оказавших ему содействие во время его путешествия».</w:t>
      </w:r>
    </w:p>
    <w:p>
      <w:pPr>
        <w:pStyle w:val="Normal"/>
        <w:rPr/>
      </w:pPr>
      <w:r>
        <w:rPr>
          <w:rStyle w:val="StyleLatinTimesNewRomanCYRBlack"/>
        </w:rPr>
        <w:t>Фра Сульпицио понимающе кивнул.</w:t>
      </w:r>
    </w:p>
    <w:p>
      <w:pPr>
        <w:pStyle w:val="Normal"/>
        <w:rPr/>
      </w:pPr>
      <w:r>
        <w:rPr>
          <w:rStyle w:val="StyleLatinTimesNewRomanCYRBlack"/>
        </w:rPr>
        <w:t>— </w:t>
      </w:r>
      <w:r>
        <w:rPr>
          <w:rStyle w:val="StyleLatinTimesNewRomanCYRBlack"/>
        </w:rPr>
        <w:t>В самом деле, это невосполнимая потеря. Но могу тебя заверить, что, пока мы вместе, мое присутствие восполнит утрату этого письма, и прежде чем мы расстанемся, я попрошу аббата монастыря августинцев на Сезии снабдить тебя таким же. Я уверен, он не откажет мне.</w:t>
      </w:r>
    </w:p>
    <w:p>
      <w:pPr>
        <w:pStyle w:val="Normal"/>
        <w:rPr/>
      </w:pPr>
      <w:r>
        <w:rPr>
          <w:rStyle w:val="StyleLatinTimesNewRomanCYRBlack"/>
        </w:rPr>
        <w:t>Юноша сердечно поблагодарил монаха, еще раз внутренне укорив себя в недавних подозрениях на его счет, и они замолчали.</w:t>
      </w:r>
    </w:p>
    <w:p>
      <w:pPr>
        <w:pStyle w:val="Normal"/>
        <w:rPr/>
      </w:pPr>
      <w:r>
        <w:rPr>
          <w:rStyle w:val="StyleLatinTimesNewRomanCYRBlack"/>
        </w:rPr>
        <w:t>— </w:t>
      </w:r>
      <w:r>
        <w:rPr>
          <w:rStyle w:val="StyleLatinTimesNewRomanCYRBlack"/>
        </w:rPr>
        <w:t>Значит, тебя зовут Белисарио, верно? — Фра Сульпицио первым возобновил разговор. — Странное имя.</w:t>
      </w:r>
    </w:p>
    <w:p>
      <w:pPr>
        <w:pStyle w:val="Normal"/>
        <w:rPr/>
      </w:pPr>
      <w:r>
        <w:rPr>
          <w:rStyle w:val="StyleLatinTimesNewRomanCYRBlack"/>
        </w:rPr>
        <w:t>— </w:t>
      </w:r>
      <w:r>
        <w:rPr>
          <w:rStyle w:val="StyleLatinTimesNewRomanCYRBlack"/>
        </w:rPr>
        <w:t>Не Белисарио — Белларио или, точнее, Белларион.</w:t>
      </w:r>
    </w:p>
    <w:p>
      <w:pPr>
        <w:pStyle w:val="Normal"/>
        <w:rPr/>
      </w:pPr>
      <w:r>
        <w:rPr>
          <w:rStyle w:val="StyleLatinTimesNewRomanCYRBlack"/>
        </w:rPr>
        <w:t>— </w:t>
      </w:r>
      <w:r>
        <w:rPr>
          <w:rStyle w:val="StyleLatinTimesNewRomanCYRBlack"/>
        </w:rPr>
        <w:t>Белларион? Совсем уж нехристианское имя. Кто тебя таким наградил?</w:t>
      </w:r>
    </w:p>
    <w:p>
      <w:pPr>
        <w:pStyle w:val="Normal"/>
        <w:rPr/>
      </w:pPr>
      <w:r>
        <w:rPr>
          <w:rStyle w:val="StyleLatinTimesNewRomanCYRBlack"/>
        </w:rPr>
        <w:t>— </w:t>
      </w:r>
      <w:r>
        <w:rPr>
          <w:rStyle w:val="StyleLatinTimesNewRomanCYRBlack"/>
        </w:rPr>
        <w:t>Меня окрестили Иларио в честь святого Иларио, которого я считаю своим небесным покровителем.</w:t>
      </w:r>
    </w:p>
    <w:p>
      <w:pPr>
        <w:pStyle w:val="Normal"/>
        <w:rPr/>
      </w:pPr>
      <w:r>
        <w:rPr>
          <w:rStyle w:val="StyleLatinTimesNewRomanCYRBlack"/>
        </w:rPr>
        <w:t>— </w:t>
      </w:r>
      <w:r>
        <w:rPr>
          <w:rStyle w:val="StyleLatinTimesNewRomanCYRBlack"/>
        </w:rPr>
        <w:t>Но почему тогда...</w:t>
      </w:r>
    </w:p>
    <w:p>
      <w:pPr>
        <w:pStyle w:val="Normal"/>
        <w:rPr/>
      </w:pPr>
      <w:r>
        <w:rPr>
          <w:rStyle w:val="StyleLatinTimesNewRomanCYRBlack"/>
        </w:rPr>
        <w:t>— </w:t>
      </w:r>
      <w:r>
        <w:rPr>
          <w:rStyle w:val="StyleLatinTimesNewRomanCYRBlack"/>
        </w:rPr>
        <w:t>О, на этот счет существует целая история, — поспешил ответить Белларион и, получив приглашение продолжать, приступил к повествованию. Юноша сообщил монаху, что, по его предположениям, он родился примерно в 1384 году, но не помнит ни места рождения, ни своей семьи.</w:t>
      </w:r>
    </w:p>
    <w:p>
      <w:pPr>
        <w:pStyle w:val="Normal"/>
        <w:rPr/>
      </w:pPr>
      <w:r>
        <w:rPr>
          <w:rStyle w:val="StyleLatinTimesNewRomanCYRBlack"/>
        </w:rPr>
        <w:t>— </w:t>
      </w:r>
      <w:r>
        <w:rPr>
          <w:rStyle w:val="StyleLatinTimesNewRomanCYRBlack"/>
        </w:rPr>
        <w:t>Я даже не представляю, — продолжал он, — как выглядели мои отец и мать. Что касается отца, то я не сомневаюсь только в том, что он существовал. Относительно своей матери я могу лишь сказать, что она была грубой, сварливой женщиной, перед которой трепетала вся семья, включая моего отца. Одним из моих самых ранних впечатлений было чувство страха, которое мы испытывали всякий раз, заслышав ее рассерженный голос, резкий, какой-то скрипучий. Он и сейчас стоит у меня в ушах, когда я вспоминаю, как она звала мою сестру Леокадию — единственное имя в моей семье, которое я запомнил, — и то лишь, вероятно, потому, что моя мать часто повторяла его. Нас было несколько детей; в памяти у меня сохранилась удивительно ясная картинка, как полдюжины неуклюжих мальчишек заняты какой-то игрой в пустой холодной комнате с желтыми стенами и разбитым окном, сквозь которое ветер засекал снаружи тоненькие струйки дождя. С улицы доносились звуки ударов металла о металл, словно по соседству вовсю трудились оружейники. Мы все находились под присмотром Леокадии, видимо старшей из нас; я смутно припоминаю долговязую девчонку, чьи худые ноги просвечивали тут и там сквозь дырявую юбку, и ее узкое, маленькое личико, обрамленное густой копной соломенных нечесаных волос. Как сейчас, я слышу скрип лестницы под тяжелыми шагами и пронзительный голос, прокричавший: «Леокадия!», после чего все мы бросились прятаться по углам.</w:t>
      </w:r>
    </w:p>
    <w:p>
      <w:pPr>
        <w:pStyle w:val="Normal"/>
        <w:rPr/>
      </w:pPr>
      <w:r>
        <w:rPr>
          <w:rStyle w:val="StyleLatinTimesNewRomanCYRBlack"/>
        </w:rPr>
        <w:t>Это все, что я могу рассказать о своей семье, брат мой. Ты, наверное, можешь подумать, что лучше уж вообще ничего не помнить, но этих обрывочных воспоминаний вполне достаточно, чтобы при желании построить на них романтическую историю и представлять себя рожденным во дворце наследником знатного рода.</w:t>
      </w:r>
    </w:p>
    <w:p>
      <w:pPr>
        <w:pStyle w:val="Normal"/>
        <w:rPr/>
      </w:pPr>
      <w:r>
        <w:rPr>
          <w:rStyle w:val="StyleLatinTimesNewRomanCYRBlack"/>
        </w:rPr>
        <w:t xml:space="preserve">Относительно даты этих событий 1389-й или 1390 год — у меня есть подтверждения аббата и свои собственные предположения, основанные на реальных исторических событиях тех времен. Возможно, ты знаешь, что в этих самых местах, где мы сейчас находимся, тогда шла жестокая война между Монферрато и Мореей </w:t>
      </w:r>
      <w:r>
        <w:rPr>
          <w:rStyle w:val="StyleLatinTimesNewRomanCYRLatinItalicBlack"/>
        </w:rPr>
        <w:t>[Морея — так в средние века и в эпоху Возрождения назывался греческий полуостров Пелопоннес; очевидно, речь идет о династических обязательствах Монферрато перед византийской императорской династией (Палеологами)]</w:t>
      </w:r>
      <w:r>
        <w:rPr>
          <w:rStyle w:val="StyleLatinTimesNewRomanCYRBlack"/>
        </w:rPr>
        <w:t xml:space="preserve">, гибеллинами </w:t>
      </w:r>
      <w:r>
        <w:rPr>
          <w:rStyle w:val="StyleLatinTimesNewRomanCYRLatinItalicBlack"/>
        </w:rPr>
        <w:t>[Гибеллины — прозвище, данное в Италии XII в. сторонникам германских императоров; эта «партия» состояла в основном из представителей феодальной аристократии. Само слово произведено от искаженного родового имени императора Священной Римской империи Конрада Вайбелингена]</w:t>
      </w:r>
      <w:r>
        <w:rPr>
          <w:rStyle w:val="StyleLatinTimesNewRomanCYRBlack"/>
        </w:rPr>
        <w:t xml:space="preserve"> и гвельфами </w:t>
      </w:r>
      <w:r>
        <w:rPr>
          <w:rStyle w:val="StyleLatinTimesNewRomanCYRLatinItalicBlack"/>
        </w:rPr>
        <w:t>[Гвельфы (от нем. Whelf — «волчонок», то есть выкормыш волчицы, покровительницы Рима) — сторонники папы и итальянской независимости. Ожесточенное противостояние гвельфов с гибеллинами разделяло всю страну на протяжении XII — XV вв. Основу «партии» гвельфов составляло торгово-ремесленное население городов]</w:t>
      </w:r>
      <w:r>
        <w:rPr>
          <w:rStyle w:val="StyleLatinTimesNewRomanCYRBlack"/>
        </w:rPr>
        <w:t>. И однажды вечером в нашем городе появился мародерствующий отряд всадников Монферрато. Грабеж и насилие, ужас и смятение воцарились в каждом доме — даже в нашем, хотя мы почему-то мало боялись разграбления. Я помню, как мы дрожали в ту ночь, скорчившись в темноте друг возле друга, помню всхлипывания Леокадии и других детей, помню тяжелое дыхание моей испуганной матери, впервые не внушавшей нам страха, поскольку все мы чувствовали какой-то необъяснимый ужас, какую-то неотвратимую опасность, неумолимо надвигающуюся на нас. Почему-то до этого момента у меня в памяти лучше запечатлелись звуки, чем образы, но в дальнейшем мои воспоминания проясняются: вероятно, пережитый мною кризис помог мне обостренно все воспринимать. Думается, только инстинкт самосохранения заставил меня тогда тихо встать, выйти из комнаты и спуститься по головокружительной лестнице вниз на улицу. Я помню, как свалился с последних ступенек прямо в уличную грязь, но не заплакал, как непременно сделал бы в иной раз, поскольку в тот момент меня беспокоили более серьезные вещи: неподалеку я услышал крик, от которого кровь словно застыла в моих молодых жилах. Справа от меня занималось красноватое зарево пожара, и, связывая его с угрожавшей мне опасностью, я побежал в противоположную сторону, спотыкаясь и хныкая от страха. Дома скоро кончились, и я очутился на дороге, ведущей, как мне тогда показалось, в бесконечность и освещаемой неверным светом встающей луны. Впоследствии, размышляя об этих событиях, я пришел к выводу, что городок, где я родился, не имел ни стен, ни ворот или же наш убогий квартал находился вне их.</w:t>
      </w:r>
    </w:p>
    <w:p>
      <w:pPr>
        <w:pStyle w:val="Normal"/>
        <w:rPr/>
      </w:pPr>
      <w:r>
        <w:rPr>
          <w:rStyle w:val="StyleLatinTimesNewRomanCYRBlack"/>
        </w:rPr>
        <w:t>Не думаю, чтобы в то время мне было больше пяти лет, но мое физическое развитие оказалось не по годам хорошим, поскольку я смог пройти в ту ночь несколько миль. Наконец, обессиленный, я прикорнул на обочине и проснулся, когда уже вовсю светило солнце, а надо мной склонился огромный бородатый мужчина, с головы до пят закованный в доспехи. Рядом с ним стоял мощный гнедой конь, с которого он только что спрыгнул, а у него за спиной, на дороге, выстроился отряд не менее чем из пятидесяти всадников в доспехах и с пиками в руках.</w:t>
      </w:r>
    </w:p>
    <w:p>
      <w:pPr>
        <w:pStyle w:val="Normal"/>
        <w:rPr/>
      </w:pPr>
      <w:r>
        <w:rPr>
          <w:rStyle w:val="StyleLatinTimesNewRomanCYRBlack"/>
        </w:rPr>
        <w:t>Он ласково заговорил со мной, спрашивая, кто я и откуда, а затем, чтобы окончательно успокоить мои страхи, дал мне немного фруктов и кусок хлеба — такого вкусного, какого я никогда не пробовал.</w:t>
      </w:r>
    </w:p>
    <w:p>
      <w:pPr>
        <w:pStyle w:val="Normal"/>
        <w:rPr/>
      </w:pPr>
      <w:r>
        <w:rPr>
          <w:rStyle w:val="StyleLatinTimesNewRomanCYRBlack"/>
        </w:rPr>
        <w:t>«Тебе нельзя оставаться здесь, малыш, — сказал он, не получив от меня вразумительного ответа. — А раз ты не знаешь, где твои родители, то я беру тебя с собой».</w:t>
      </w:r>
    </w:p>
    <w:p>
      <w:pPr>
        <w:pStyle w:val="Normal"/>
        <w:rPr/>
      </w:pPr>
      <w:r>
        <w:rPr>
          <w:rStyle w:val="StyleLatinTimesNewRomanCYRBlack"/>
        </w:rPr>
        <w:t>Его слова совершенно не испугали меня. Да и почему я должен был бояться этого мужчину? Он приласкал, покормил меня и обращался со мной куда доброжелательнее, чем мои собственные родители. Поэтому я нисколько не возражал, когда он легко, словно пушинку, поднял меня с земли и усадил на своего гнедого.</w:t>
      </w:r>
    </w:p>
    <w:p>
      <w:pPr>
        <w:pStyle w:val="Normal"/>
        <w:rPr/>
      </w:pPr>
      <w:r>
        <w:rPr>
          <w:rStyle w:val="StyleLatinTimesNewRomanCYRBlack"/>
        </w:rPr>
        <w:t>Я совершенно уверен, что в то утро, пока я ехал на холке его боевого коня, он решил усыновить меня. Впрочем, я не нахожу в его поступке ничего странного. Все мужчины созданы из весьма противоречивых элементов, и самый суровый и жестокий наемник может неожиданно для себя самого испытать сентиментальное чувство жалости при виде несчастного беспризорника.</w:t>
      </w:r>
    </w:p>
    <w:p>
      <w:pPr>
        <w:pStyle w:val="Normal"/>
        <w:rPr/>
      </w:pPr>
      <w:r>
        <w:rPr>
          <w:rStyle w:val="StyleLatinTimesNewRomanCYRBlack"/>
        </w:rPr>
        <w:t>Помнится, я ездил с ним не меньше месяца, но затем трудности воинской жизни вынудили его поместить меня к монахам-августинцам, в монастырь Всемилостивой Божьей Матери в Чильяно. Они заботились обо мне, как будто я был королевским отпрыском, а не найденышем, подобранным на обочине дороги. Три-четыре года мой покровитель периодически навещал меня, но затем его визиты прекратились, и с тех пор мы никогда не видели его и ничего не слышали о нем — либо он умер, либо ему надоело возиться с ребенком, которого он когда-то спас. Августинцы вырастили и воспитали меня, надеясь, что я когда-нибудь вступлю в их орден. Они пытались разыскать место, где я родился, и мою семью, но безуспешно. Вот и вся моя история, — закончил Белларион.</w:t>
      </w:r>
    </w:p>
    <w:p>
      <w:pPr>
        <w:pStyle w:val="Normal"/>
        <w:rPr/>
      </w:pPr>
      <w:r>
        <w:rPr>
          <w:rStyle w:val="StyleLatinTimesNewRomanCYRBlack"/>
        </w:rPr>
        <w:t>— </w:t>
      </w:r>
      <w:r>
        <w:rPr>
          <w:rStyle w:val="StyleLatinTimesNewRomanCYRBlack"/>
        </w:rPr>
        <w:t>Не совсем, — напомнил ему Фра Сульпицио, — ты забыл рассказать о своем имени.</w:t>
      </w:r>
    </w:p>
    <w:p>
      <w:pPr>
        <w:pStyle w:val="Normal"/>
        <w:rPr/>
      </w:pPr>
      <w:r>
        <w:rPr>
          <w:rStyle w:val="StyleLatinTimesNewRomanCYRBlack"/>
        </w:rPr>
        <w:t>— </w:t>
      </w:r>
      <w:r>
        <w:rPr>
          <w:rStyle w:val="StyleLatinTimesNewRomanCYRBlack"/>
        </w:rPr>
        <w:t>А, ну конечно. В первый же день мы въехали в небольшой городишко и остановились в местной таверне. Ее хозяйке было велено вымыть и приодеть меня, и я хорошо помню удивление, отразившееся на лице моего покровителя, когда ему представили меня, наряженного в зеленый суконный костюмчик: вероятно, он не ожидал, что я окажусь пригожим мальчуганом.</w:t>
      </w:r>
    </w:p>
    <w:p>
      <w:pPr>
        <w:pStyle w:val="Normal"/>
        <w:rPr/>
      </w:pPr>
      <w:r>
        <w:rPr>
          <w:rStyle w:val="StyleLatinTimesNewRomanCYRBlack"/>
        </w:rPr>
        <w:t>Я как сейчас вижу его, сидящего на табуретке в той таверне, и помню выражение его серых глаз, в которых смешивались невыразимая доброта, восхищение и радость.</w:t>
      </w:r>
    </w:p>
    <w:p>
      <w:pPr>
        <w:pStyle w:val="Normal"/>
        <w:rPr/>
      </w:pPr>
      <w:r>
        <w:rPr>
          <w:rStyle w:val="StyleLatinTimesNewRomanCYRBlack"/>
        </w:rPr>
        <w:t>«Подойди сюда, малыш», — велел он мне.</w:t>
      </w:r>
    </w:p>
    <w:p>
      <w:pPr>
        <w:pStyle w:val="Normal"/>
        <w:rPr/>
      </w:pPr>
      <w:r>
        <w:rPr>
          <w:rStyle w:val="StyleLatinTimesNewRomanCYRBlack"/>
        </w:rPr>
        <w:t>Ни секунды не колеблясь, я шагнул к нему. Он усадил меня на колено и положил руку на мою голову, слегка влажную после недавнего мытья.</w:t>
      </w:r>
    </w:p>
    <w:p>
      <w:pPr>
        <w:pStyle w:val="Normal"/>
        <w:rPr/>
      </w:pPr>
      <w:r>
        <w:rPr>
          <w:rStyle w:val="StyleLatinTimesNewRomanCYRBlack"/>
        </w:rPr>
        <w:t>«Как, ты сказал, твое имя?» — спросил он.</w:t>
      </w:r>
    </w:p>
    <w:p>
      <w:pPr>
        <w:pStyle w:val="Normal"/>
        <w:rPr/>
      </w:pPr>
      <w:r>
        <w:rPr>
          <w:rStyle w:val="StyleLatinTimesNewRomanCYRBlack"/>
        </w:rPr>
        <w:t>«Иларио», — ответил я.</w:t>
      </w:r>
    </w:p>
    <w:p>
      <w:pPr>
        <w:pStyle w:val="Normal"/>
        <w:rPr/>
      </w:pPr>
      <w:r>
        <w:rPr>
          <w:rStyle w:val="StyleLatinTimesNewRomanCYRBlack"/>
        </w:rPr>
        <w:t>Секунду он глядел на меня, а затем на его суровом, обветренном лице появилась чуть насмешливая улыбка.</w:t>
      </w:r>
    </w:p>
    <w:p>
      <w:pPr>
        <w:pStyle w:val="Normal"/>
        <w:rPr/>
      </w:pPr>
      <w:r>
        <w:rPr>
          <w:rStyle w:val="StyleLatinTimesNewRomanCYRBlack"/>
        </w:rPr>
        <w:t xml:space="preserve">«Иларио, ты? С такими большими грустными глазами? — Я хорошо запомнил все его слова, хотя тогда и не понимал их смысла. — Я сомневаюсь, что когда-либо жил на свете такой невеселый Иларио </w:t>
      </w:r>
      <w:r>
        <w:rPr>
          <w:rStyle w:val="StyleLatinTimesNewRomanCYRLatinItalicBlack"/>
        </w:rPr>
        <w:t>[Итальянское имя Иларио восходит к латинскому Hilarius, возникшему от прилагательного hilaris («веселый», «бодрый»)]</w:t>
      </w:r>
      <w:r>
        <w:rPr>
          <w:rStyle w:val="StyleLatinTimesNewRomanCYRBlack"/>
        </w:rPr>
        <w:t xml:space="preserve">. Клянусь чем угодно, но ты даже не научился смеяться! Иларио! Скорее уж Белларио </w:t>
      </w:r>
      <w:r>
        <w:rPr>
          <w:rStyle w:val="StyleLatinTimesNewRomanCYRLatinItalicBlack"/>
        </w:rPr>
        <w:t>[Белларио — имя, составленное из двух итальянских слов: bello («красивый», «прекрасный») и aria («внешность», «наружность»)]</w:t>
      </w:r>
      <w:r>
        <w:rPr>
          <w:rStyle w:val="StyleLatinTimesNewRomanCYRBlack"/>
        </w:rPr>
        <w:t>, с таким хорошеньким личиком, верно?» Он повернулся за подтверждением к хозяйке таверны, и та согласно закивала, обрадовавшись возможности угодить столь грозному постояльцу.</w:t>
      </w:r>
    </w:p>
    <w:p>
      <w:pPr>
        <w:pStyle w:val="Normal"/>
        <w:rPr/>
      </w:pPr>
      <w:r>
        <w:rPr>
          <w:rStyle w:val="StyleLatinTimesNewRomanCYRBlack"/>
        </w:rPr>
        <w:t>«Белларио! — с гордостью изобретателя повторил он. — В самом деле, это имя тебе больше подходит, и, клянусь Всевышним, отныне ты его будешь носить. Ты слышишь, малыш? Теперь ты Белларио».</w:t>
      </w:r>
    </w:p>
    <w:p>
      <w:pPr>
        <w:pStyle w:val="Normal"/>
        <w:rPr/>
      </w:pPr>
      <w:r>
        <w:rPr>
          <w:rStyle w:val="StyleLatinTimesNewRomanCYRBlack"/>
        </w:rPr>
        <w:t>Новое имя так и прицепилось ко мне, — продолжал юноша, — а позже, когда я вырос и возмужал, монахи стали называть меня Белларион — большой Белларио.</w:t>
      </w:r>
    </w:p>
    <w:p>
      <w:pPr>
        <w:pStyle w:val="Normal"/>
        <w:rPr/>
      </w:pPr>
      <w:r>
        <w:rPr>
          <w:rStyle w:val="StyleLatinTimesNewRomanCYRBlack"/>
        </w:rPr>
        <w:t>Около полудня они наконец-то вышли из леса на большую дорогу и, заметив неподалеку крестьянский домик посреди рисовых полей и виноградников, где мужчины и женщины собирали урожай, Фра Сульпицио направился прямо к нему. И тут Белларион воочию убедился, что монахам-францисканцам действительно подают милостыню даже тогда, когда те не просят об этом. Едва увидев серую рясу монаха, один из работников — хозяин поместья, как выяснилось впоследствии, — поспешил к ним навстречу с приглашением остаться и отдохнуть у них.</w:t>
      </w:r>
    </w:p>
    <w:p>
      <w:pPr>
        <w:pStyle w:val="Normal"/>
        <w:rPr/>
      </w:pPr>
      <w:r>
        <w:rPr>
          <w:rStyle w:val="StyleLatinTimesNewRomanCYRBlack"/>
        </w:rPr>
        <w:t>Приближался час обеда, и вскоре они уже сидели за столом вместе со старым крестьянином, его женой, племянником и семью взрослыми детьми, в числе которых были три красногубые, темнокожие и пышногрудые девушки. На первое была крупяная каша в огромном глиняном горшке, из которого каждый ел своей деревянной ложкой, а на второе подали жареного козленка с вареными фигами и хлебом, влажным и твердым, словно сыр. Все это запивалось терпким красным вином, немного резким на вкус, зато неразбавленным и прохладным, которое Фра Сульпицио неустанно подливал себе в кружку.</w:t>
      </w:r>
    </w:p>
    <w:p>
      <w:pPr>
        <w:pStyle w:val="Normal"/>
        <w:rPr/>
      </w:pPr>
      <w:r>
        <w:rPr>
          <w:rStyle w:val="StyleLatinTimesNewRomanCYRBlack"/>
        </w:rPr>
        <w:t>После обеда монах отправился отдохнуть, а Белларион, чтобы скоротать время, пошел прогуляться в винограднике в компании хозяйских дочек, пытавшихся развлечь его болтовней, которую он нашел ужасно скучной и глупой.</w:t>
      </w:r>
    </w:p>
    <w:p>
      <w:pPr>
        <w:pStyle w:val="Normal"/>
        <w:rPr/>
      </w:pPr>
      <w:r>
        <w:rPr>
          <w:rStyle w:val="StyleLatinTimesNewRomanCYRBlack"/>
        </w:rPr>
        <w:t>Может статься, если бы виноградник не граничил с дорогой, Белларион и монах навсегда расстались бы в этом гостеприимном крестьянском поместье и вся его дальнейшая жизнь сложилась бы совершенно иначе.</w:t>
      </w:r>
    </w:p>
    <w:p>
      <w:pPr>
        <w:pStyle w:val="Normal"/>
        <w:rPr/>
      </w:pPr>
      <w:r>
        <w:rPr>
          <w:rStyle w:val="StyleLatinTimesNewRomanCYRBlack"/>
        </w:rPr>
        <w:t xml:space="preserve">Прошло, наверное, не более часа с начала сиесты, когда Белларион вдруг заметил Фра Сульпицио, скорой походкой удалявшегося в сторону Касале. Он со всех ног бросился вдогонку за ним, однако тот не испытал ни малейшей радости, увидев юношу. Пробормотав бессвязные извинения насчет обильного возлияния, жары и тяжелого сна, плохо подействовавших на него, монах в том же темпе продолжал шагать по дороге, невзирая на протесты Беллариона, напомнившего, что до Касале осталось не более двух лиг </w:t>
      </w:r>
      <w:r>
        <w:rPr>
          <w:rStyle w:val="StyleLatinTimesNewRomanCYRLatinItalicBlack"/>
        </w:rPr>
        <w:t>[Лига — в Италии такой меры длины не было; речь идет об итальянской миле, которая в Северной Италии равнялась 1460 м.]</w:t>
      </w:r>
      <w:r>
        <w:rPr>
          <w:rStyle w:val="StyleLatinTimesNewRomanCYRBlack"/>
        </w:rPr>
        <w:t xml:space="preserve"> пути, а до вечера еще далеко.</w:t>
      </w:r>
    </w:p>
    <w:p>
      <w:pPr>
        <w:pStyle w:val="Normal"/>
        <w:rPr/>
      </w:pPr>
      <w:r>
        <w:rPr>
          <w:rStyle w:val="StyleLatinTimesNewRomanCYRBlack"/>
        </w:rPr>
        <w:t>— </w:t>
      </w:r>
      <w:r>
        <w:rPr>
          <w:rStyle w:val="StyleLatinTimesNewRomanCYRBlack"/>
        </w:rPr>
        <w:t>Иди, как тебе нравится, если ты считаешь, что я слишком спешу, — проворчал минорит.</w:t>
      </w:r>
    </w:p>
    <w:p>
      <w:pPr>
        <w:pStyle w:val="Normal"/>
        <w:rPr/>
      </w:pPr>
      <w:r>
        <w:rPr>
          <w:rStyle w:val="StyleLatinTimesNewRomanCYRBlack"/>
        </w:rPr>
        <w:t>Белларион хотел было поймать его на слове, но врожденное упрямство юноши и подозрения, которые никак не хотели успокаиваться, взяли верх над гордостью, и он смиренно ответил:</w:t>
      </w:r>
    </w:p>
    <w:p>
      <w:pPr>
        <w:pStyle w:val="Normal"/>
        <w:rPr/>
      </w:pPr>
      <w:r>
        <w:rPr>
          <w:rStyle w:val="StyleLatinTimesNewRomanCYRBlack"/>
        </w:rPr>
        <w:t>— </w:t>
      </w:r>
      <w:r>
        <w:rPr>
          <w:rStyle w:val="StyleLatinTimesNewRomanCYRBlack"/>
        </w:rPr>
        <w:t>Нет-нет, братец, сейчас я приноровлюсь к тебе.</w:t>
      </w:r>
    </w:p>
    <w:p>
      <w:pPr>
        <w:pStyle w:val="Normal"/>
        <w:rPr/>
      </w:pPr>
      <w:r>
        <w:rPr>
          <w:rStyle w:val="StyleLatinTimesNewRomanCYRBlack"/>
        </w:rPr>
        <w:t>В ответ монах только недовольно хмыкнул и уже более не отвечал на попытки Беллариона завязать разговор, пока они шли под палящим солнцем среди плодородных равнин, тянущихся до самого Касале.</w:t>
      </w:r>
    </w:p>
    <w:p>
      <w:pPr>
        <w:pStyle w:val="Normal"/>
        <w:rPr/>
      </w:pPr>
      <w:r>
        <w:rPr>
          <w:rStyle w:val="StyleLatinTimesNewRomanCYRBlack"/>
        </w:rPr>
        <w:t>Впрочем, они недолго шли пешком; вскоре их нагнал погонщик мулов, ехавший верхом во главе каравана из шести или семи животных, везущих какие-то огромные корзины, и тут Фра Сульпицио вновь продемонстрировал преимущества, которые давала ему ряса монаха-францисканца. Он шагнул на середину дороги и широко, наподобие креста, раскинул руки в стороны.</w:t>
      </w:r>
    </w:p>
    <w:p>
      <w:pPr>
        <w:pStyle w:val="Normal"/>
        <w:rPr/>
      </w:pPr>
      <w:r>
        <w:rPr>
          <w:rStyle w:val="StyleLatinTimesNewRomanCYRBlack"/>
        </w:rPr>
        <w:t>Погонщик, загорелый чернобородый малый, остановил своего мула в ярде от него.</w:t>
      </w:r>
    </w:p>
    <w:p>
      <w:pPr>
        <w:pStyle w:val="Normal"/>
        <w:rPr/>
      </w:pPr>
      <w:r>
        <w:rPr>
          <w:rStyle w:val="StyleLatinTimesNewRomanCYRBlack"/>
        </w:rPr>
        <w:t>— </w:t>
      </w:r>
      <w:r>
        <w:rPr>
          <w:rStyle w:val="StyleLatinTimesNewRomanCYRBlack"/>
        </w:rPr>
        <w:t>Что случилось, братец? — поинтересовался он. — Чем тебе помочь?</w:t>
      </w:r>
    </w:p>
    <w:p>
      <w:pPr>
        <w:pStyle w:val="Normal"/>
        <w:rPr/>
      </w:pPr>
      <w:r>
        <w:rPr>
          <w:rStyle w:val="StyleLatinTimesNewRomanCYRBlack"/>
        </w:rPr>
        <w:t>— </w:t>
      </w:r>
      <w:r>
        <w:rPr>
          <w:rStyle w:val="StyleLatinTimesNewRomanCYRBlack"/>
        </w:rPr>
        <w:t>Благословение Господне тебе, брат мой! Подкрепи же его делами милосердия: вели своим мулам подвезти бедного, сбившего ноги францисканца и этого благородного юношу до Касале.</w:t>
      </w:r>
    </w:p>
    <w:p>
      <w:pPr>
        <w:pStyle w:val="Normal"/>
        <w:rPr/>
      </w:pPr>
      <w:r>
        <w:rPr>
          <w:rStyle w:val="StyleLatinTimesNewRomanCYRBlack"/>
        </w:rPr>
        <w:t>Погонщик без лишних слов соскользнул на землю, разгрузил двух мулов, которых счел наименее обремененными поклажей, и помог путникам усесться на них верхом. До этого момента Беллариону ни разу не приходилось садиться в седло, и, надо сказать, он весьма обрадовался, когда после очередного поворота впереди показались высокие серые стены Касале, предвещая скорое окончание поездки.</w:t>
      </w:r>
    </w:p>
    <w:p>
      <w:pPr>
        <w:pStyle w:val="Normal"/>
        <w:rPr/>
      </w:pPr>
      <w:r>
        <w:rPr>
          <w:rStyle w:val="StyleLatinTimesNewRomanCYRBlack"/>
        </w:rPr>
        <w:t xml:space="preserve">Они пересекли подвесной мост и въехали в ворота Сан-Стефано, где скучающие стражники едва обратили на них внимание — времена были мирные, и даже в Касале, столице воинственного государства Монферрато </w:t>
      </w:r>
      <w:r>
        <w:rPr>
          <w:rStyle w:val="StyleLatinTimesNewRomanCYRLatinItalicBlack"/>
        </w:rPr>
        <w:t>[Монферрато — историческая область в Пьемонте (главным образом на территории современной провинции Алессандрия). Самостоятельное государство (маркизат) образовалось в конце X — начале XI в. На протяжении своей истории Монферрато резко меняло свою площадь, занимая земли вдоль верхнего течения По и вдоль ее правого притока Танаро; временами владения маркизов Монферратских доходили до Лигурийского моря и вплотную приближались к Турину. Позднее, в XVI в., маркизат был преобразован в герцогство]</w:t>
      </w:r>
      <w:r>
        <w:rPr>
          <w:rStyle w:val="StyleLatinTimesNewRomanCYRBlack"/>
        </w:rPr>
        <w:t>, совсем недавно претендовавшего на главенство во всей Северной Италии, царили тишина и покой. Они проследовали по узкой оживленной улочке, где верхние этажи домов чуть ли не смыкались друг с другом, закрывая небо, до площади перед собором, заложенным, как помнил Белларион, более семи столетий назад Лиутпрандом, королем Ломбардии, и юноша с живым интересом рассматривал кипевшую вокруг него жизнь — в Касале был базарный день, — известную ему ранее только по книжным описаниям. Он не мог не залюбоваться изящным романским фасадом собора, особенно его оконными проемами в форме креста, но тут его мул неожиданно остановился.</w:t>
      </w:r>
    </w:p>
    <w:p>
      <w:pPr>
        <w:pStyle w:val="Normal"/>
        <w:rPr/>
      </w:pPr>
      <w:r>
        <w:rPr>
          <w:rStyle w:val="StyleLatinTimesNewRomanCYRBlack"/>
        </w:rPr>
        <w:t>Пора было слезать; Фра Сульпицио осыпал благословениями и благодарностями погонщика, тот прокричал им на прощанье «Да хранит вас Господь» и вскоре исчез в людской толчее.</w:t>
      </w:r>
    </w:p>
    <w:p>
      <w:pPr>
        <w:pStyle w:val="Normal"/>
        <w:rPr/>
      </w:pPr>
      <w:r>
        <w:rPr>
          <w:rStyle w:val="StyleLatinTimesNewRomanCYRBlack"/>
        </w:rPr>
        <w:t>— </w:t>
      </w:r>
      <w:r>
        <w:rPr>
          <w:rStyle w:val="StyleLatinTimesNewRomanCYRBlack"/>
        </w:rPr>
        <w:t>Ну, брат мой, пора заняться ужином, — объявил монах.</w:t>
      </w:r>
    </w:p>
    <w:p>
      <w:pPr>
        <w:pStyle w:val="Normal"/>
        <w:rPr/>
      </w:pPr>
      <w:r>
        <w:rPr>
          <w:rStyle w:val="StyleLatinTimesNewRomanCYRBlack"/>
        </w:rPr>
        <w:t>Для Беллариона такое пожелание прозвучало вполне естественно, однако он не смог скрыть своего удивления, когда Фра Сульпицио, вместо того чтобы поискать в городе какую-либо гостиницу для пилигримов, уверенно направился к таверне, расположенной на другом конце площади.</w:t>
      </w:r>
    </w:p>
    <w:p>
      <w:pPr>
        <w:pStyle w:val="Normal"/>
        <w:rPr/>
      </w:pPr>
      <w:r>
        <w:rPr>
          <w:rStyle w:val="StyleLatinTimesNewRomanCYRBlack"/>
        </w:rPr>
        <w:t>— </w:t>
      </w:r>
      <w:r>
        <w:rPr>
          <w:rStyle w:val="StyleLatinTimesNewRomanCYRBlack"/>
        </w:rPr>
        <w:t>Я полагаюсь исключительно на милостыню, — пояснил он. — Хозяин таверны, старина Бенвенуто, мой двоюродный брат; он не откажет нам в столе и ночлеге, и от него я смогу узнать новости о своих родственниках. Что ж в этом странного?</w:t>
      </w:r>
    </w:p>
    <w:p>
      <w:pPr>
        <w:pStyle w:val="Normal"/>
        <w:rPr/>
      </w:pPr>
      <w:r>
        <w:rPr>
          <w:rStyle w:val="StyleLatinTimesNewRomanCYRBlack"/>
        </w:rPr>
        <w:t>И Белларион, тщетно пытаясь подавить терзавшие его сомнения насчет несоответствия поступков и слов минорита, был вынужден согласиться.</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НЕЗАПЕРТАЯ ДВЕРЬ</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 xml:space="preserve">Событие, которое так круто и безжалостно изменило судьбу Белларнона, заставив навсегда забыть о давно лелеемых надеждах изучить греческий язык в Павии под руководством знаменитого мессера </w:t>
      </w:r>
      <w:r>
        <w:rPr>
          <w:rStyle w:val="StyleLatinTimesNewRomanCYRLatinItalicBlack"/>
        </w:rPr>
        <w:t xml:space="preserve">[Господин (при обращении) (ит.)] </w:t>
      </w:r>
      <w:r>
        <w:rPr>
          <w:rStyle w:val="StyleLatinTimesNewRomanCYRBlack"/>
        </w:rPr>
        <w:t>Хрисолариса и посвятить свою дальнейшую жизнь богословию и учености, произошло совершенно неожиданно, и юноша не успел даже толком сообразить, что с ним случилось, пока все уже не оказалось позади.</w:t>
      </w:r>
    </w:p>
    <w:p>
      <w:pPr>
        <w:pStyle w:val="Normal"/>
        <w:rPr/>
      </w:pPr>
      <w:r>
        <w:rPr>
          <w:rStyle w:val="StyleLatinTimesNewRomanCYRBlack"/>
        </w:rPr>
        <w:t>Они сытно поужинали в неопрятной и переполненной общей комнате постоялого двора «Олень», названного так, вероятно, в честь герба правителей Монферрато, украшенного изображением этого благородного животного. Бенвенуто и Фра Сульпицио были, видимо, не только родственниками, но и близкими друзьями; путников усадили за стол, стоявший несколько обособленно, в нише под распахнутым настежь высоким узким окном, сквозь которое с улицы проникал свежий воздух, отчасти смягчавший удушающую вонь чеснока, подгоревшего мяса и прогорклого масла, наполнявшую заведение, и хозяин затем лично спустился в подвал, чтобы принести им бутылку вина, вполне достойную украсить стол более изысканного общества. Только тощая и жилистая птица, поданная на жаркое, могла бы внушить некоторые подозрения насчет своего происхождения, но Белларион слишком устал и проголодался, чтобы обращать внимание на такие мелочи.</w:t>
      </w:r>
    </w:p>
    <w:p>
      <w:pPr>
        <w:pStyle w:val="Normal"/>
        <w:rPr/>
      </w:pPr>
      <w:r>
        <w:rPr>
          <w:rStyle w:val="StyleLatinTimesNewRomanCYRBlack"/>
        </w:rPr>
        <w:t>Во время еды Фра Сульпицио продолжал расписывать преимущества путешествия под защитой блаженного Франциска, но, к счастью для Беллариона, которому подобная похвальба успела изрядно надоесть, слова монаха заглушали огромные куски еды, жадно поглощаемые им, и шум, производимый пестрой толпой постояльцев — крестьян, ремесленников, солдат и торговцев.</w:t>
      </w:r>
    </w:p>
    <w:p>
      <w:pPr>
        <w:pStyle w:val="Normal"/>
        <w:rPr/>
      </w:pPr>
      <w:r>
        <w:rPr>
          <w:rStyle w:val="StyleLatinTimesNewRomanCYRBlack"/>
        </w:rPr>
        <w:t>Вскоре, однако, Белларион привык и к взрывам грубого хохота, и к дребезжанию тарелок и кружек, и к рычанию собак, дравшихся за кость на голом земляном полу; он почувствовал, как его голова тяжелеет от усталости, выпитого вина и съеденной пищи, и, откинувшись на спинку стула, задремал.</w:t>
      </w:r>
    </w:p>
    <w:p>
      <w:pPr>
        <w:pStyle w:val="Normal"/>
        <w:rPr/>
      </w:pPr>
      <w:r>
        <w:rPr>
          <w:rStyle w:val="StyleLatinTimesNewRomanCYRBlack"/>
        </w:rPr>
        <w:t>Белларион проспал, наверное, не более получаса и проснулся словно от толчка — из окошка, под которым Фра Сульпицио и Бенвенуто о чем-то оживленно переговаривались вполголоса, на него смотрел человек. Их взгляды встретились, и, прежде чем Белларион успел что-либо произнести или хотя бы пошевелиться, лицо исчезло. Но и этого краткого мгновения Беллариону оказалось достаточно, чтобы узнать крестьянина, у которого они сегодня днем обедали.</w:t>
      </w:r>
    </w:p>
    <w:p>
      <w:pPr>
        <w:pStyle w:val="Normal"/>
        <w:rPr/>
      </w:pPr>
      <w:r>
        <w:rPr>
          <w:rStyle w:val="StyleLatinTimesNewRomanCYRBlack"/>
        </w:rPr>
        <w:t>Монах, заметивший удивление Беллариона, повернулся к окну, но там уже никого не было.</w:t>
      </w:r>
    </w:p>
    <w:p>
      <w:pPr>
        <w:pStyle w:val="Normal"/>
        <w:rPr/>
      </w:pPr>
      <w:r>
        <w:rPr>
          <w:rStyle w:val="StyleLatinTimesNewRomanCYRBlack"/>
        </w:rPr>
        <w:t>— </w:t>
      </w:r>
      <w:r>
        <w:rPr>
          <w:rStyle w:val="StyleLatinTimesNewRomanCYRBlack"/>
        </w:rPr>
        <w:t>Что случилось? — неожиданно насторожившись, спросил он. — Что ты увидел?</w:t>
      </w:r>
    </w:p>
    <w:p>
      <w:pPr>
        <w:pStyle w:val="Normal"/>
        <w:rPr/>
      </w:pPr>
      <w:r>
        <w:rPr>
          <w:rStyle w:val="StyleLatinTimesNewRomanCYRBlack"/>
        </w:rPr>
        <w:t>Белларион сказал, и монах разразился непристойными проклятьями, заставившими юношу оцепенеть от изумления. Лицо монаха исказилось от гнева и страха, а его глазки-бусинки угрожающе засверкали. Он поспешно вскочил на ноги, повернулся, словно собираясь немедленно уйти, и замер на месте как вкопанный: на пороге стоял крестьянин, а за его спиной виднелись шлемы стражников.</w:t>
      </w:r>
    </w:p>
    <w:p>
      <w:pPr>
        <w:pStyle w:val="Normal"/>
        <w:rPr/>
      </w:pPr>
      <w:r>
        <w:rPr>
          <w:rStyle w:val="StyleLatinTimesNewRomanCYRBlack"/>
        </w:rPr>
        <w:t>Монах вновь опустился на табуретку, на которой сидел, и попытался взять себя в руки.</w:t>
      </w:r>
    </w:p>
    <w:p>
      <w:pPr>
        <w:pStyle w:val="Normal"/>
        <w:rPr/>
      </w:pPr>
      <w:r>
        <w:rPr>
          <w:rStyle w:val="StyleLatinTimesNewRomanCYRBlack"/>
        </w:rPr>
        <w:t>— </w:t>
      </w:r>
      <w:r>
        <w:rPr>
          <w:rStyle w:val="StyleLatinTimesNewRomanCYRBlack"/>
        </w:rPr>
        <w:t>Вон он сидит, мерзавец! Вон этот вор! — закричал крестьянин.</w:t>
      </w:r>
    </w:p>
    <w:p>
      <w:pPr>
        <w:pStyle w:val="Normal"/>
        <w:rPr/>
      </w:pPr>
      <w:r>
        <w:rPr>
          <w:rStyle w:val="StyleLatinTimesNewRomanCYRBlack"/>
        </w:rPr>
        <w:t>Его крик, а самое главное, вид его спутников заставил всех присутствующих в таверне замолчать и на полуслове повернуться к ним. Стражников было трое: крепкий подтянутый молодой человек в шлеме, украшенном красным офицерским пером, в нагруднике, в сапогах со шпорами, шпагой у пояса и кинжалом, болтающимся у бедра, и двое солдат, вооруженных короткими пиками.</w:t>
      </w:r>
    </w:p>
    <w:p>
      <w:pPr>
        <w:pStyle w:val="Normal"/>
        <w:rPr/>
      </w:pPr>
      <w:r>
        <w:rPr>
          <w:rStyle w:val="StyleLatinTimesNewRomanCYRBlack"/>
        </w:rPr>
        <w:t>Они подошли прямо к их столу.</w:t>
      </w:r>
    </w:p>
    <w:p>
      <w:pPr>
        <w:pStyle w:val="Normal"/>
        <w:rPr/>
      </w:pPr>
      <w:r>
        <w:rPr>
          <w:rStyle w:val="StyleLatinTimesNewRomanCYRBlack"/>
        </w:rPr>
        <w:t>— </w:t>
      </w:r>
      <w:r>
        <w:rPr>
          <w:rStyle w:val="StyleLatinTimesNewRomanCYRBlack"/>
        </w:rPr>
        <w:t>Я узнал его! Это он! — воинственно воскликнул крестьянин, в упор вглядываясь в лицо минорита. — Ну, негодяй... — начал было он, но Фра Сульпицио, удивленно подняв глаза, мягко прервал его:</w:t>
      </w:r>
    </w:p>
    <w:p>
      <w:pPr>
        <w:pStyle w:val="Normal"/>
        <w:rPr/>
      </w:pPr>
      <w:r>
        <w:rPr>
          <w:rStyle w:val="StyleLatinTimesNewRomanCYRBlack"/>
        </w:rPr>
        <w:t>— </w:t>
      </w:r>
      <w:r>
        <w:rPr>
          <w:rStyle w:val="StyleLatinTimesNewRomanCYRBlack"/>
        </w:rPr>
        <w:t>Брат мой, ты говоришь обо мне? Ты называешь меня негодяем? Меня? — он печально улыбнулся, и крестьянин оторопел, сбитый с толку его спокойной и невозмутимой манерой поведения. — Все мы грешники, и я, увы, один из них, но я чист перед тобой.</w:t>
      </w:r>
    </w:p>
    <w:p>
      <w:pPr>
        <w:pStyle w:val="Normal"/>
        <w:rPr/>
      </w:pPr>
      <w:r>
        <w:rPr>
          <w:rStyle w:val="StyleLatinTimesNewRomanCYRBlack"/>
        </w:rPr>
        <w:t>— </w:t>
      </w:r>
      <w:r>
        <w:rPr>
          <w:rStyle w:val="StyleLatinTimesNewRomanCYRBlack"/>
        </w:rPr>
        <w:t>Как тебя зовут? — счел нужным вмешаться офицер, видя смущение крестьянина.</w:t>
      </w:r>
    </w:p>
    <w:p>
      <w:pPr>
        <w:pStyle w:val="Normal"/>
        <w:rPr/>
      </w:pPr>
      <w:r>
        <w:rPr>
          <w:rStyle w:val="StyleLatinTimesNewRomanCYRBlack"/>
        </w:rPr>
        <w:t>Фра Сульпицио укоризненно взглянул на него.</w:t>
      </w:r>
    </w:p>
    <w:p>
      <w:pPr>
        <w:pStyle w:val="Normal"/>
        <w:rPr/>
      </w:pPr>
      <w:r>
        <w:rPr>
          <w:rStyle w:val="StyleLatinTimesNewRomanCYRBlack"/>
        </w:rPr>
        <w:t>— </w:t>
      </w:r>
      <w:r>
        <w:rPr>
          <w:rStyle w:val="StyleLatinTimesNewRomanCYRBlack"/>
        </w:rPr>
        <w:t>Брат мой! — воскликнул он.</w:t>
      </w:r>
    </w:p>
    <w:p>
      <w:pPr>
        <w:pStyle w:val="Normal"/>
        <w:rPr/>
      </w:pPr>
      <w:r>
        <w:rPr>
          <w:rStyle w:val="StyleLatinTimesNewRomanCYRBlack"/>
        </w:rPr>
        <w:t>— </w:t>
      </w:r>
      <w:r>
        <w:rPr>
          <w:rStyle w:val="StyleLatinTimesNewRomanCYRBlack"/>
        </w:rPr>
        <w:t>Заткнись! — рявкнул офицер. — Этот человек обвиняет тебя в воровстве.</w:t>
      </w:r>
    </w:p>
    <w:p>
      <w:pPr>
        <w:pStyle w:val="Normal"/>
        <w:rPr/>
      </w:pPr>
      <w:r>
        <w:rPr>
          <w:rStyle w:val="StyleLatinTimesNewRomanCYRBlack"/>
        </w:rPr>
        <w:t>— </w:t>
      </w:r>
      <w:r>
        <w:rPr>
          <w:rStyle w:val="StyleLatinTimesNewRomanCYRBlack"/>
        </w:rPr>
        <w:t>В воровстве? — вздохнул Фра Сульпицио и сделал паузу. — Грешно гневаться на столь дурацкое обвинение — оно просто смехотворно. Зачем мне красть, когда благодаря покровительству святого Франциска все мои скромные нужды удовлетворяются, стоит мне только попросить об этом? Какая для меня польза в мирских приобретениях? Но что же я украл у него?</w:t>
      </w:r>
    </w:p>
    <w:p>
      <w:pPr>
        <w:pStyle w:val="Normal"/>
        <w:rPr/>
      </w:pPr>
      <w:r>
        <w:rPr>
          <w:rStyle w:val="StyleLatinTimesNewRomanCYRBlack"/>
        </w:rPr>
        <w:t>— </w:t>
      </w:r>
      <w:r>
        <w:rPr>
          <w:rStyle w:val="StyleLatinTimesNewRomanCYRBlack"/>
        </w:rPr>
        <w:t xml:space="preserve">Тридцать флоринов </w:t>
      </w:r>
      <w:r>
        <w:rPr>
          <w:rStyle w:val="StyleLatinTimesNewRomanCYRLatinItalicBlack"/>
        </w:rPr>
        <w:t>[Флорин — золотая монета, чеканившаяся во Флоренции с 1252 г. и имевшая на лицевой стороне изображение цветка (лилии, герба города), откуда и название монеты. Вес флорина составлял 3,53 г. В 1294 г. в Венеции начали чеканить свои золотые монеты, получившие название дукатов, которые по весу были вскоре приравнены к флоринам, так что обе эти денежные единицы стали взаимозаменяемы]</w:t>
      </w:r>
      <w:r>
        <w:rPr>
          <w:rStyle w:val="StyleLatinTimesNewRomanCYRBlack"/>
        </w:rPr>
        <w:t>, золотую цепь и серебряное распятие из комнаты, где ты отдыхал, — ответил крестьянин, хотя вопрос был намеренно обращен не к нему.</w:t>
      </w:r>
    </w:p>
    <w:p>
      <w:pPr>
        <w:pStyle w:val="Normal"/>
        <w:rPr/>
      </w:pPr>
      <w:r>
        <w:rPr>
          <w:rStyle w:val="StyleLatinTimesNewRomanCYRBlack"/>
        </w:rPr>
        <w:t>Белларион вспомнил, как Фра Сульпицио пытался в одиночку улизнуть из крестьянской усадьбы и как испуганно оглядывался назад по дороге к Касале. Вероятно, подумал он, стражники у ворот сообщили крестьянину о монахе и его юном спутнике, въехавших в город на мулах, затем он разыскал погонщика, а об остальном нетрудно было догадаться — так же, как и о том, что пять дукатов и письмо находятся где-то в бездонных карманах этого мошенника. Белларион больше не сомневался на сей счет и укорял сейчас себя лишь за то, что не поверил своим чувствам и позволил предвзятым суждениям возобладать над очевидными фактами.</w:t>
      </w:r>
    </w:p>
    <w:p>
      <w:pPr>
        <w:pStyle w:val="Normal"/>
        <w:rPr/>
      </w:pPr>
      <w:r>
        <w:rPr>
          <w:rStyle w:val="StyleLatinTimesNewRomanCYRBlack"/>
        </w:rPr>
        <w:t>— </w:t>
      </w:r>
      <w:r>
        <w:rPr>
          <w:rStyle w:val="StyleLatinTimesNewRomanCYRBlack"/>
        </w:rPr>
        <w:t>Значит, меня подозревают не только в воровстве, но и в воздаянии злом за добро, в оскорблении гостеприимства, — отвечал тем временем монах. — Это очень серьезное обвинение, и к тому же весьма опрометчиво выдвинутое.</w:t>
      </w:r>
    </w:p>
    <w:p>
      <w:pPr>
        <w:pStyle w:val="Normal"/>
        <w:rPr/>
      </w:pPr>
      <w:r>
        <w:rPr>
          <w:rStyle w:val="StyleLatinTimesNewRomanCYRBlack"/>
        </w:rPr>
        <w:t>Среди столпившихся вокруг зевак пробежал сдержанный ропот — люди низшего сословия, особенно те из них, кто не в ладах с властью, всегда готовы воспротивиться тем, кто ее представляет.</w:t>
      </w:r>
    </w:p>
    <w:p>
      <w:pPr>
        <w:pStyle w:val="Normal"/>
        <w:rPr/>
      </w:pPr>
      <w:r>
        <w:rPr>
          <w:rStyle w:val="StyleLatinTimesNewRomanCYRBlack"/>
        </w:rPr>
        <w:t>Монах широко раскинул руки.</w:t>
      </w:r>
    </w:p>
    <w:p>
      <w:pPr>
        <w:pStyle w:val="Normal"/>
        <w:rPr/>
      </w:pPr>
      <w:r>
        <w:rPr>
          <w:rStyle w:val="StyleLatinTimesNewRomanCYRBlack"/>
        </w:rPr>
        <w:t>— </w:t>
      </w:r>
      <w:r>
        <w:rPr>
          <w:rStyle w:val="StyleLatinTimesNewRomanCYRBlack"/>
        </w:rPr>
        <w:t>Не вынуждайте меня нарушать обеты смирения недостойной перебранкой. Я буду молчать. Обыщите меня, синьор, и попытайтесь найти вещи, которые я якобы стащил у этого несчастного.</w:t>
      </w:r>
    </w:p>
    <w:p>
      <w:pPr>
        <w:pStyle w:val="Normal"/>
        <w:rPr/>
      </w:pPr>
      <w:r>
        <w:rPr>
          <w:rStyle w:val="StyleLatinTimesNewRomanCYRBlack"/>
        </w:rPr>
        <w:t>— </w:t>
      </w:r>
      <w:r>
        <w:rPr>
          <w:rStyle w:val="StyleLatinTimesNewRomanCYRBlack"/>
        </w:rPr>
        <w:t>Разве можно обвинять священника в воровстве! — раздался чей-то негодующий возглас, вновь встреченный одобрительным гулом. Эта реплика, однако, только развеселила офицера.</w:t>
      </w:r>
    </w:p>
    <w:p>
      <w:pPr>
        <w:pStyle w:val="Normal"/>
        <w:rPr/>
      </w:pPr>
      <w:r>
        <w:rPr>
          <w:rStyle w:val="StyleLatinTimesNewRomanCYRBlack"/>
        </w:rPr>
        <w:t>— </w:t>
      </w:r>
      <w:r>
        <w:rPr>
          <w:rStyle w:val="StyleLatinTimesNewRomanCYRBlack"/>
        </w:rPr>
        <w:t>Священника? — усмехнулся он. — А ты не забыл, когда в последний раз служил мессу?</w:t>
      </w:r>
    </w:p>
    <w:p>
      <w:pPr>
        <w:pStyle w:val="Normal"/>
        <w:rPr/>
      </w:pPr>
      <w:r>
        <w:rPr>
          <w:rStyle w:val="StyleLatinTimesNewRomanCYRBlack"/>
        </w:rPr>
        <w:t>Этот простой вопрос, казалось, поставил Фра Сульпицио в тупик. Но офицер не дал ему времени опомниться.</w:t>
      </w:r>
    </w:p>
    <w:p>
      <w:pPr>
        <w:pStyle w:val="Normal"/>
        <w:rPr/>
      </w:pPr>
      <w:r>
        <w:rPr>
          <w:rStyle w:val="StyleLatinTimesNewRomanCYRBlack"/>
        </w:rPr>
        <w:t>— </w:t>
      </w:r>
      <w:r>
        <w:rPr>
          <w:rStyle w:val="StyleLatinTimesNewRomanCYRBlack"/>
        </w:rPr>
        <w:t>Как твое имя? — спросил он.</w:t>
      </w:r>
    </w:p>
    <w:p>
      <w:pPr>
        <w:pStyle w:val="Normal"/>
        <w:rPr/>
      </w:pPr>
      <w:r>
        <w:rPr>
          <w:rStyle w:val="StyleLatinTimesNewRomanCYRBlack"/>
        </w:rPr>
        <w:t>— </w:t>
      </w:r>
      <w:r>
        <w:rPr>
          <w:rStyle w:val="StyleLatinTimesNewRomanCYRBlack"/>
        </w:rPr>
        <w:t>Мое имя? — на лбу у минорита выступили капельки пота; он торопливо достал из кармана кусок пергамента и сунул его под нос стражнику. — Смотри, и пусть же написанное пером рассеет все жалкие сомнения.</w:t>
      </w:r>
    </w:p>
    <w:p>
      <w:pPr>
        <w:pStyle w:val="Normal"/>
        <w:rPr/>
      </w:pPr>
      <w:r>
        <w:rPr>
          <w:rStyle w:val="StyleLatinTimesNewRomanCYRBlack"/>
        </w:rPr>
        <w:t>Офицер заглянул в текст, а затем вновь поднял глаза на монаха.</w:t>
      </w:r>
    </w:p>
    <w:p>
      <w:pPr>
        <w:pStyle w:val="Normal"/>
        <w:rPr/>
      </w:pPr>
      <w:r>
        <w:rPr>
          <w:rStyle w:val="StyleLatinTimesNewRomanCYRBlack"/>
        </w:rPr>
        <w:t>— </w:t>
      </w:r>
      <w:r>
        <w:rPr>
          <w:rStyle w:val="StyleLatinTimesNewRomanCYRBlack"/>
        </w:rPr>
        <w:t>Как я буду читать вверх ногами?</w:t>
      </w:r>
    </w:p>
    <w:p>
      <w:pPr>
        <w:pStyle w:val="Normal"/>
        <w:rPr/>
      </w:pPr>
      <w:r>
        <w:rPr>
          <w:rStyle w:val="StyleLatinTimesNewRomanCYRBlack"/>
        </w:rPr>
        <w:t>Слегка дрожащими руками тот поспешил исправить ошибку, и Белларион, краем глаза заметив печать аббата, сразу узнал свое письмо.</w:t>
      </w:r>
    </w:p>
    <w:p>
      <w:pPr>
        <w:pStyle w:val="Normal"/>
        <w:rPr/>
      </w:pPr>
      <w:r>
        <w:rPr>
          <w:rStyle w:val="StyleLatinTimesNewRomanCYRBlack"/>
        </w:rPr>
        <w:t>Офицер громко рассмеялся, довольный своей хитростью, — предлог, что документ перевернут вверх ногами, испокон веков служил проверкой знания грамоты, — с помощью которой ему удалось раскусить мнимого францисканца.</w:t>
      </w:r>
    </w:p>
    <w:p>
      <w:pPr>
        <w:pStyle w:val="Normal"/>
        <w:rPr/>
      </w:pPr>
      <w:r>
        <w:rPr>
          <w:rStyle w:val="StyleLatinTimesNewRomanCYRBlack"/>
        </w:rPr>
        <w:t>— </w:t>
      </w:r>
      <w:r>
        <w:rPr>
          <w:rStyle w:val="StyleLatinTimesNewRomanCYRBlack"/>
        </w:rPr>
        <w:t>Ты не поп, — язвительно проговорил он, — и у меня сразу возникли подозрения, кто ты на самом деле. Даже украденная тобой ряса не скроет твое изрытое оспой лицо и шрам на шее. Тебя зовут Лорендзаччо из Трино, друг мой, и по тебе давно плачет веревка.</w:t>
      </w:r>
    </w:p>
    <w:p>
      <w:pPr>
        <w:pStyle w:val="Normal"/>
        <w:rPr/>
      </w:pPr>
      <w:r>
        <w:rPr>
          <w:rStyle w:val="StyleLatinTimesNewRomanCYRBlack"/>
        </w:rPr>
        <w:t xml:space="preserve">После его слов в таверне воцарилась мертвая тишина — вероятно, все, за исключением Беллариона, озабоченного сейчас судьбой своего письма больше, чем всем остальным, слышали об известном бандите, наводившем ужас на Монферрато и Савойю </w:t>
      </w:r>
      <w:r>
        <w:rPr>
          <w:rStyle w:val="StyleLatinTimesNewRomanCYRLatinItalicBlack"/>
        </w:rPr>
        <w:t>[Савойя — историческая область во Франции, однако в рассматриваемый в романе временной отрезок была самостоятельным графством и включала в свой состав итальянский ныне Пьемонт; позднее стала герцогством, а в XVIII в. вошла в состав Сардинского королевства. Окончательно включена в состав Франции в 1860 г.]</w:t>
      </w:r>
      <w:r>
        <w:rPr>
          <w:rStyle w:val="StyleLatinTimesNewRomanCYRBlack"/>
        </w:rPr>
        <w:t>.</w:t>
      </w:r>
    </w:p>
    <w:p>
      <w:pPr>
        <w:pStyle w:val="Normal"/>
        <w:rPr/>
      </w:pPr>
      <w:r>
        <w:rPr>
          <w:rStyle w:val="StyleLatinTimesNewRomanCYRBlack"/>
        </w:rPr>
        <w:t>— </w:t>
      </w:r>
      <w:r>
        <w:rPr>
          <w:rStyle w:val="StyleLatinTimesNewRomanCYRBlack"/>
        </w:rPr>
        <w:t>Это мой пергамент! — вскричал юноша. — Его украли у меня сегодня утром.</w:t>
      </w:r>
    </w:p>
    <w:p>
      <w:pPr>
        <w:pStyle w:val="Normal"/>
        <w:rPr/>
      </w:pPr>
      <w:r>
        <w:rPr>
          <w:rStyle w:val="StyleLatinTimesNewRomanCYRBlack"/>
        </w:rPr>
        <w:t>Взоры всех присутствующих обратились на него. Офицер вновь рассмеялся, и его смех совсем не понравился Беллариону — уж больно тот был склонен к веселью в неурочное время.</w:t>
      </w:r>
    </w:p>
    <w:p>
      <w:pPr>
        <w:pStyle w:val="Normal"/>
        <w:rPr/>
      </w:pPr>
      <w:r>
        <w:rPr>
          <w:rStyle w:val="StyleLatinTimesNewRomanCYRBlack"/>
        </w:rPr>
        <w:t>— </w:t>
      </w:r>
      <w:r>
        <w:rPr>
          <w:rStyle w:val="StyleLatinTimesNewRomanCYRBlack"/>
        </w:rPr>
        <w:t xml:space="preserve">А вот и Павел, отрекающийся от Петра </w:t>
      </w:r>
      <w:r>
        <w:rPr>
          <w:rStyle w:val="StyleLatinTimesNewRomanCYRLatinItalicBlack"/>
        </w:rPr>
        <w:t>[Павел, отрекающийся от Петра — напоминание о размолвке двух апостолов в Антиохии относительно взаимоотношений язычников и последователей Иисуса Христа. (Послание св. апостола Павла к галатам, гл. 2, ст. 11 и след.)]</w:t>
      </w:r>
      <w:r>
        <w:rPr>
          <w:rStyle w:val="StyleLatinTimesNewRomanCYRBlack"/>
        </w:rPr>
        <w:t>. Будьте уверены, сообщник всегда оказывается жертвой главаря, когда того хватают. Это старый трюк, мой</w:t>
      </w:r>
      <w:r>
        <w:rPr>
          <w:rFonts w:eastAsia="Times New Roman CYR" w:cs="Times New Roman CYR" w:ascii="Times New Roman CYR" w:hAnsi="Times New Roman CYR"/>
          <w:b/>
          <w:bCs/>
          <w:color w:val="000000"/>
        </w:rPr>
        <w:t xml:space="preserve"> </w:t>
      </w:r>
      <w:r>
        <w:rPr>
          <w:rStyle w:val="StyleLatinTimesNewRomanCYRBlack"/>
        </w:rPr>
        <w:t>юный петушок, и он</w:t>
      </w:r>
      <w:r>
        <w:rPr>
          <w:rFonts w:eastAsia="Times New Roman CYR" w:cs="Times New Roman CYR" w:ascii="Times New Roman CYR" w:hAnsi="Times New Roman CYR"/>
          <w:b/>
          <w:bCs/>
          <w:color w:val="000000"/>
        </w:rPr>
        <w:t xml:space="preserve"> </w:t>
      </w:r>
      <w:r>
        <w:rPr>
          <w:rStyle w:val="StyleLatinTimesNewRomanCYRBlack"/>
        </w:rPr>
        <w:t>не пройдет в Касале.</w:t>
      </w:r>
    </w:p>
    <w:p>
      <w:pPr>
        <w:pStyle w:val="Normal"/>
        <w:rPr/>
      </w:pPr>
      <w:r>
        <w:rPr>
          <w:rStyle w:val="StyleLatinTimesNewRomanCYRBlack"/>
        </w:rPr>
        <w:t>— </w:t>
      </w:r>
      <w:r>
        <w:rPr>
          <w:rStyle w:val="StyleLatinTimesNewRomanCYRBlack"/>
        </w:rPr>
        <w:t>Молодой человек, вы можете пожалеть о сказанном вами, — собрав все свое достоинство, ответил Белларион. — Мое имя упомянуто в пергаменте, и аббат монастыря Всемилостивой Божьей Матери в Чильяно может подтвердить это.</w:t>
      </w:r>
    </w:p>
    <w:p>
      <w:pPr>
        <w:pStyle w:val="Normal"/>
        <w:rPr/>
      </w:pPr>
      <w:r>
        <w:rPr>
          <w:rStyle w:val="StyleLatinTimesNewRomanCYRBlack"/>
        </w:rPr>
        <w:t>— </w:t>
      </w:r>
      <w:r>
        <w:rPr>
          <w:rStyle w:val="StyleLatinTimesNewRomanCYRBlack"/>
        </w:rPr>
        <w:t>Зачем беспокоить мессера аббата, — усмехнулся офицер. — После того как тебя разок-другой вздернут на дыбе, ты сам выблюешь всю правду, мой мальчик.</w:t>
      </w:r>
    </w:p>
    <w:p>
      <w:pPr>
        <w:pStyle w:val="Normal"/>
        <w:rPr/>
      </w:pPr>
      <w:r>
        <w:rPr>
          <w:rStyle w:val="StyleLatinTimesNewRomanCYRBlack"/>
        </w:rPr>
        <w:t>Дыба! Белларион почувствовал, как у него мурашки побежали по спине. Неужели его сочтут вором только из-за того, что он случайно оказался в компании этого злосчастного лжемонаха, и переломают все кости, принуждая оговорить себя? Ситуация явно озадачивала его, но еще больше — пугала. Трудно сказать, какая судьба могла бы ожидать Беллариона, попади он в самом деле в руки правосудия, но последующие события сами расставили все.по своим местам.</w:t>
      </w:r>
    </w:p>
    <w:p>
      <w:pPr>
        <w:pStyle w:val="Normal"/>
        <w:rPr/>
      </w:pPr>
      <w:r>
        <w:rPr>
          <w:rStyle w:val="StyleLatinTimesNewRomanCYRBlack"/>
        </w:rPr>
        <w:t>Пока внимание офицера и стражников было сосредоточено на Белларионе, лжемонах украдкой пододвинулся поближе к окну. Один только обворованный крестьянин уловил его движение и сразу понял, чем оно грозит.</w:t>
      </w:r>
    </w:p>
    <w:p>
      <w:pPr>
        <w:pStyle w:val="Normal"/>
        <w:rPr/>
      </w:pPr>
      <w:r>
        <w:rPr>
          <w:rStyle w:val="StyleLatinTimesNewRomanCYRBlack"/>
        </w:rPr>
        <w:t>— </w:t>
      </w:r>
      <w:r>
        <w:rPr>
          <w:rStyle w:val="StyleLatinTimesNewRomanCYRBlack"/>
        </w:rPr>
        <w:t>Держите его! — вскричал он и, опасаясь окончательно лишиться своих флоринов, бросился на Лорендзаччо и схватил его за левую руку и плечо.</w:t>
      </w:r>
    </w:p>
    <w:p>
      <w:pPr>
        <w:pStyle w:val="Normal"/>
        <w:rPr/>
      </w:pPr>
      <w:r>
        <w:rPr>
          <w:rStyle w:val="StyleLatinTimesNewRomanCYRBlack"/>
        </w:rPr>
        <w:t>Глаза бандита яростно сверкнули, а желтые зубы оскалились, словно у хищного зверя. В его правой руке блеснуло лезвие искривленного, как кабаний клык, ножа, в следующее мгновение оно вонзилось в живот крестьянина, и тот рухнул прямо на руки стражникам, оказавшимся за его спиной. Воспользовавшись их замешательством, Лорендзаччо ловко подтянулся на руках к узкому, распахнутому настежь окну, секунду помедлил там, примериваясь к прыжку, — и был таков.</w:t>
      </w:r>
    </w:p>
    <w:p>
      <w:pPr>
        <w:pStyle w:val="Normal"/>
        <w:rPr/>
      </w:pPr>
      <w:r>
        <w:rPr>
          <w:rStyle w:val="StyleLatinTimesNewRomanCYRBlack"/>
        </w:rPr>
        <w:t>Трудно описать смятение, возникшее в таверне после его исчезновения. Один из стражников поддерживал бесчувственное тело крестьянина, получившего, вероятнее всего, смертельную рану, другой, уцепившись руками за подоконник, безуспешно пытался повторить трюк Лорендзаччо, офицер сыпал бесполезными командами, и все посетители таверны оживленно жестикулировали и восклицали одновременно. Один Белларион замер на месте и словно оцепенел от ужаса, тупо глядя на происходящее. Затем он почувствовал, как кто-то легонько потянул</w:t>
      </w:r>
      <w:r>
        <w:rPr>
          <w:rStyle w:val="StyleLatinTimesNewRomanCYRLatinItalicBlack"/>
        </w:rPr>
        <w:t xml:space="preserve"> </w:t>
      </w:r>
      <w:r>
        <w:rPr>
          <w:rStyle w:val="StyleLatinTimesNewRomanCYRBlack"/>
        </w:rPr>
        <w:t>его за рукав, и это вывело его из ступора. Он повернулся и увидел перед собой молоденькую девушку, хорошенькую, несмотря на кричаще нарумяненные щеки и ярко намазанные губы.</w:t>
      </w:r>
    </w:p>
    <w:p>
      <w:pPr>
        <w:pStyle w:val="Normal"/>
        <w:rPr/>
      </w:pPr>
      <w:r>
        <w:rPr>
          <w:rStyle w:val="StyleLatinTimesNewRomanCYRBlack"/>
        </w:rPr>
        <w:t>— </w:t>
      </w:r>
      <w:r>
        <w:rPr>
          <w:rStyle w:val="StyleLatinTimesNewRomanCYRBlack"/>
        </w:rPr>
        <w:t>Беги, беги! — торопливо пробормотала она, сочувственно глядя на Беллариона темными, неестественно яркими глазами. — Иначе тебе несдобровать.</w:t>
      </w:r>
    </w:p>
    <w:p>
      <w:pPr>
        <w:pStyle w:val="Normal"/>
        <w:rPr/>
      </w:pPr>
      <w:r>
        <w:rPr>
          <w:rStyle w:val="StyleLatinTimesNewRomanCYRBlack"/>
        </w:rPr>
        <w:t>— </w:t>
      </w:r>
      <w:r>
        <w:rPr>
          <w:rStyle w:val="StyleLatinTimesNewRomanCYRBlack"/>
        </w:rPr>
        <w:t>Почему несдобровать? — изумленно откликнулся он и почувствовал, что краснеет.</w:t>
      </w:r>
    </w:p>
    <w:p>
      <w:pPr>
        <w:pStyle w:val="Normal"/>
        <w:rPr/>
      </w:pPr>
      <w:r>
        <w:rPr>
          <w:rStyle w:val="StyleLatinTimesNewRomanCYRBlack"/>
        </w:rPr>
        <w:t>Его первой реакцией было негодование, твердая решимость оправдаться и объяснить все как было, но буквально в следующую секунду он осознал, насколько серьезны могут оказаться выдвигаемые против него обвинения, и понял, что поданный ему совет является единственно разумным в такой ситуации.</w:t>
      </w:r>
    </w:p>
    <w:p>
      <w:pPr>
        <w:pStyle w:val="Normal"/>
        <w:rPr/>
      </w:pPr>
      <w:r>
        <w:rPr>
          <w:rStyle w:val="StyleLatinTimesNewRomanCYRBlack"/>
        </w:rPr>
        <w:t>— </w:t>
      </w:r>
      <w:r>
        <w:rPr>
          <w:rStyle w:val="StyleLatinTimesNewRomanCYRBlack"/>
        </w:rPr>
        <w:t>Торопись, малыш! — понукала его она. — Быстрее, а то будет поздно.</w:t>
      </w:r>
    </w:p>
    <w:p>
      <w:pPr>
        <w:pStyle w:val="Normal"/>
        <w:rPr/>
      </w:pPr>
      <w:r>
        <w:rPr>
          <w:rStyle w:val="StyleLatinTimesNewRomanCYRBlack"/>
        </w:rPr>
        <w:t>Он поднял глаза на стоявших вокруг него людей и прочитал симпатию в их взглядах; рядом с собой он заметил Бенвенуто, который подмигнул ему и красноречиво ткнул грязным пальцем в сторону двери, а затем, словно прочитав на лице Беллариона принятое им решение, толпа, как по команде, расступилась, и он бросился в образовавшийся проход. За своей спиной он услышал проклятья офицера и торопливые распоряжения догнать беглеца, но сделать это оказалось не так-то просто.</w:t>
      </w:r>
    </w:p>
    <w:p>
      <w:pPr>
        <w:pStyle w:val="Normal"/>
        <w:rPr/>
      </w:pPr>
      <w:r>
        <w:rPr>
          <w:rStyle w:val="StyleLatinTimesNewRomanCYRBlack"/>
        </w:rPr>
        <w:t>Посетители этого заведения в большинстве своем были в весьма натянутых отношениях с законом и отнюдь не собирались давать в обиду одного из своих собратьев. Со стороны могло бы показаться, что у них выработана особая тактика действий для подобных случаев. Едва Белларион пулей промчался к выходу, как толпа вновь плотно сомкнулась, а затем, словно желая оказать помощь раненому крестьянину, прихлынула к столу, заблокировав офицера и стражников в нише около окна, да так, что им не удавалось даже взяться за оружие, угрожая которым можно было бы попытаться расчистить себе путь.</w:t>
      </w:r>
    </w:p>
    <w:p>
      <w:pPr>
        <w:pStyle w:val="Normal"/>
        <w:rPr/>
      </w:pPr>
      <w:r>
        <w:rPr>
          <w:rStyle w:val="StyleLatinTimesNewRomanCYRBlack"/>
        </w:rPr>
        <w:t>Но Белларион не видел всего этого. Словно заяц, преследуемый гончими, он стремительно выскочил из таверны и помчался сначала прямо через кафедральную площадь, а затем вдоль одной из узких улочек, начинавшихся от нее. У него не выходили из головы слова аббата «Pax multa in cella, foris autem plurima bella», и сейчас он отдал бы полжизни, чтобы вновь оказаться в тишине и спокойствии монастыря, вдали от опасностей и соблазнов мирской жизни.</w:t>
      </w:r>
    </w:p>
    <w:p>
      <w:pPr>
        <w:pStyle w:val="Normal"/>
        <w:rPr/>
      </w:pPr>
      <w:r>
        <w:rPr>
          <w:rStyle w:val="StyleLatinTimesNewRomanCYRBlack"/>
        </w:rPr>
        <w:t xml:space="preserve">Однако больше всего Беллариона тревожило то, что он совершенно не представлял, в какую сторону нужно бежать; он знал только, что, двигаясь все время по прямой, он рано или поздно доберется сначала до крепостной стены, а затем вдоль нее — до городских ворот, которые должны быть открыты, поскольку солнце еще не село. К счастью, ноги юноши оказались куда более проворными, чем у его преследователей. То ли дело было в тяжелых сапогах стражников, то ли в молодости и спартанском образе жизни </w:t>
      </w:r>
      <w:r>
        <w:rPr>
          <w:rStyle w:val="StyleLatinTimesNewRomanCYRLatinItalicBlack"/>
        </w:rPr>
        <w:t>[Спартанский образ жизни — речь идет о спартиатах, полноправных членах общины древнегреческого рабовладельческого государства Спарта. Спартиаты с детства воспитывались воинами — довольствующимися малым, привыкшими к лишениям, невосприимчивыми к невзгодам, храбрыми, мужественными и сильными, готовыми выполнить любой приказ военачальника]</w:t>
      </w:r>
      <w:r>
        <w:rPr>
          <w:rStyle w:val="StyleLatinTimesNewRomanCYRBlack"/>
        </w:rPr>
        <w:t xml:space="preserve"> Беллариона, но вскоре он настолько оторвался от погони, что позволил себе перейти на шаг, давая отдых своим перетруженным легким, готовым, казалось, вот-вот разорваться от напряжения, а затем решил на секунду остановиться, чтобы перевести дыхание, около массивной дубовой двери под высокой каменной аркой, и прислонился к ней. И тут, к его несказанному удивлению, дверь поддалась под тяжестью его тела и он чуть не оказался на земле на просторном дворе с лужайками, розовыми кустами и аккуратно подстриженными густыми самшитовыми зарослями.</w:t>
      </w:r>
    </w:p>
    <w:p>
      <w:pPr>
        <w:pStyle w:val="Normal"/>
        <w:rPr/>
      </w:pPr>
      <w:r>
        <w:rPr>
          <w:rStyle w:val="StyleLatinTimesNewRomanCYRBlack"/>
        </w:rPr>
        <w:t>Ему на секунду показалось, что произошло чудо и Бог, услышав его молитвы, сверхъестественным образом отпер эту дверь, за которой он сразу же решил отсидеться до наступления ночи, а быть может, и до утра. Он закрыл дверь, старательно запер ее, сел рядом и стал ждать. Скоро послышались шаги и запыхавшиеся голоса его преследователей. Белларион улыбнулся: им ни за что не догадаться, где он. Но шаги дошли до двери и неожиданно остановились, и вместе с ними замерло сердце в груди Беллариона.</w:t>
      </w:r>
    </w:p>
    <w:p>
      <w:pPr>
        <w:pStyle w:val="Normal"/>
        <w:rPr/>
      </w:pPr>
      <w:r>
        <w:rPr>
          <w:rStyle w:val="StyleLatinTimesNewRomanCYRBlack"/>
        </w:rPr>
        <w:t>— </w:t>
      </w:r>
      <w:r>
        <w:rPr>
          <w:rStyle w:val="StyleLatinTimesNewRomanCYRBlack"/>
        </w:rPr>
        <w:t>Он был здесь, — проговорил грубый</w:t>
      </w:r>
      <w:r>
        <w:rPr>
          <w:rFonts w:eastAsia="Times New Roman CYR" w:cs="Times New Roman CYR" w:ascii="Times New Roman CYR" w:hAnsi="Times New Roman CYR"/>
          <w:b/>
          <w:bCs/>
          <w:color w:val="000000"/>
        </w:rPr>
        <w:t xml:space="preserve"> </w:t>
      </w:r>
      <w:r>
        <w:rPr>
          <w:rStyle w:val="StyleLatinTimesNewRomanCYRBlack"/>
        </w:rPr>
        <w:t>голос. — Взгляните, как притоптана трава.</w:t>
      </w:r>
    </w:p>
    <w:p>
      <w:pPr>
        <w:pStyle w:val="Normal"/>
        <w:rPr/>
      </w:pPr>
      <w:r>
        <w:rPr>
          <w:rStyle w:val="StyleLatinTimesNewRomanCYRBlack"/>
        </w:rPr>
        <w:t>— </w:t>
      </w:r>
      <w:r>
        <w:rPr>
          <w:rStyle w:val="StyleLatinTimesNewRomanCYRBlack"/>
        </w:rPr>
        <w:t>Мы и так знаем это, — услышал Белларион недовольную реплику одного из его спутников. — Чего мешкать? Пока мы тут прохлаждаемся, он успеет удрать.</w:t>
      </w:r>
    </w:p>
    <w:p>
      <w:pPr>
        <w:pStyle w:val="Normal"/>
        <w:rPr/>
      </w:pPr>
      <w:r>
        <w:rPr>
          <w:rStyle w:val="StyleLatinTimesNewRomanCYRBlack"/>
        </w:rPr>
        <w:t>— </w:t>
      </w:r>
      <w:r>
        <w:rPr>
          <w:rStyle w:val="StyleLatinTimesNewRomanCYRBlack"/>
        </w:rPr>
        <w:t>Заткнись, болван! — вновь оборвал его все тот же грубый голос. — В этом месте его следы обрываются. Ну-ка! Посмотри сам и не спорь со мной. Вот он где! — с этими словами тяжелый удар потряс дверь и заставил спрятавшегося за ней Беллариона вскочить на ноги, словно его ужалили.</w:t>
      </w:r>
    </w:p>
    <w:p>
      <w:pPr>
        <w:pStyle w:val="Normal"/>
        <w:rPr/>
      </w:pPr>
      <w:r>
        <w:rPr>
          <w:rStyle w:val="StyleLatinTimesNewRomanCYRBlack"/>
        </w:rPr>
        <w:t>— </w:t>
      </w:r>
      <w:r>
        <w:rPr>
          <w:rStyle w:val="StyleLatinTimesNewRomanCYRBlack"/>
        </w:rPr>
        <w:t>Но эта дверь всегда бывает заперта, и навряд ли он сумел перемахнуть через стену.</w:t>
      </w:r>
    </w:p>
    <w:p>
      <w:pPr>
        <w:pStyle w:val="Normal"/>
        <w:rPr/>
      </w:pPr>
      <w:r>
        <w:rPr>
          <w:rStyle w:val="StyleLatinTimesNewRomanCYRBlack"/>
        </w:rPr>
        <w:t>— </w:t>
      </w:r>
      <w:r>
        <w:rPr>
          <w:rStyle w:val="StyleLatinTimesNewRomanCYRBlack"/>
        </w:rPr>
        <w:t>Он точно здесь, я уверен. Двое — охранять вход, чтобы он не выскочил обратно, остальные — за мной, во дворец! — повелительно произнес голос, и Белларион услышал быстро удаляющиеся шаги, а затем приглушенные голоса людей, оставленных сторожить его.</w:t>
      </w:r>
    </w:p>
    <w:p>
      <w:pPr>
        <w:pStyle w:val="Normal"/>
        <w:rPr/>
      </w:pPr>
      <w:r>
        <w:rPr>
          <w:rStyle w:val="StyleLatinTimesNewRomanCYRBlack"/>
        </w:rPr>
        <w:t>Белларион подумал, что ему остается надеяться только на Божью помощь.</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V</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УБЕЖИЩЕ</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Территория, на которой оказался Белларион, была весьма обширной, и он решил, что тут наверняка найдется место, где можно отсидеться, пока не закончится облава.</w:t>
      </w:r>
    </w:p>
    <w:p>
      <w:pPr>
        <w:pStyle w:val="Normal"/>
        <w:rPr/>
      </w:pPr>
      <w:r>
        <w:rPr>
          <w:rStyle w:val="StyleLatinTimesNewRomanCYRBlack"/>
        </w:rPr>
        <w:t>Он направился к узкому проходу среди густо разросшихся санталовых деревьев и там замер, пораженный неземным видом, как ему показалось в первый момент, райской красоты. Прямо перед ним расстилалась изумрудно-зеленая лужайка, где прохаживались два павлина, а за ней искрилась гладь миниатюрного озера, в центре которого как бы плыл по поверхности воды беломраморный павильон с резными колоннами и гладким куполом, наводящий на мысль о древнеримских языческих храмах, и к нему был переброшен мраморный арочный мостик с перилами, увитыми ярко-красными, словно огненными, цветами герани.</w:t>
      </w:r>
    </w:p>
    <w:p>
      <w:pPr>
        <w:pStyle w:val="Normal"/>
        <w:rPr/>
      </w:pPr>
      <w:r>
        <w:rPr>
          <w:rStyle w:val="StyleLatinTimesNewRomanCYRBlack"/>
        </w:rPr>
        <w:t>Далее поверхность лужайки понижалась двумя террасами, и ручей, вытекавший из озерца, образовывал настоящий каскад водопадов, переливаясь через устроенные из огромных гранитных валунов водоразделы в гранитные резервуары, возле которых росли виноградные кусты, отягощенные в эту пору созревшими плодами. В самом низу находилась еще одна лужайка, обрамленная с трех сторон стеной высоких тисовых деревьев, подстриженных самым фантастическим образом, так, что их верхушки напоминали крепостные бойницы; на этой лужайке прогуливались мужчины и женщины, чьи великолепные одежды расцветкой соперничали с опереньем павлинов, и в неподвижном теплом воздухе далеко разносилось треньканье лютни, которую лениво пощипывал один из них. А чуть дальше взору открывалась еще одна неглубокая терраса, на которой возвышался огромный красный дом — полудворец, полукрепость, с массивными круглыми зубчатыми башнями по углам.</w:t>
      </w:r>
    </w:p>
    <w:p>
      <w:pPr>
        <w:pStyle w:val="Normal"/>
        <w:rPr/>
      </w:pPr>
      <w:r>
        <w:rPr>
          <w:rStyle w:val="StyleLatinTimesNewRomanCYRBlack"/>
        </w:rPr>
        <w:t>Белларион не отрываясь пожирал глазами представший перед ним великолепный пейзаж, как вдруг у него за спиной послышались легкие шаги. От неожиданности у него перехватило дыхание, и он резко обернулся и увидел перед собой молодую женщину. Несколько секунд они стояли, молча глядя друг на друга, и это видение навсегда запечатлелось в памяти Беллариона. Она была среднего роста; сапфирово-голубое платье, расшитое золотом от шеи до талии, плотно облегало ее стройную фигуру, ее каштановые, с золотым отливом волосы были чуть более темного оттенка, чем золотые нити украшенной драгоценностями сетки, которая обхватывала их; у нее было маленькое лицо, овальное, правильной формы, подобное которому Белларион видел раньше только на алтарных фресках; чуть удлиненный нос, придававший ей несколько вызывающее выражение, и огромные карие, широко посаженные глаза, задумчивые и проницательные, но сейчас они вопросительно и одновременно повелительно смотрели на Беллариона, словно требуя от него правдивого ответа.</w:t>
      </w:r>
    </w:p>
    <w:p>
      <w:pPr>
        <w:pStyle w:val="Normal"/>
        <w:rPr/>
      </w:pPr>
      <w:r>
        <w:rPr>
          <w:rStyle w:val="StyleLatinTimesNewRomanCYRBlack"/>
        </w:rPr>
        <w:t>— </w:t>
      </w:r>
      <w:r>
        <w:rPr>
          <w:rStyle w:val="StyleLatinTimesNewRomanCYRBlack"/>
        </w:rPr>
        <w:t>Синьора! — дрогнувшим голосом воскликнул он. — Смилуйтесь! Меня преследуют.</w:t>
      </w:r>
    </w:p>
    <w:p>
      <w:pPr>
        <w:pStyle w:val="Normal"/>
        <w:rPr/>
      </w:pPr>
      <w:r>
        <w:rPr>
          <w:rStyle w:val="StyleLatinTimesNewRomanCYRBlack"/>
        </w:rPr>
        <w:t>— </w:t>
      </w:r>
      <w:r>
        <w:rPr>
          <w:rStyle w:val="StyleLatinTimesNewRomanCYRBlack"/>
        </w:rPr>
        <w:t>Преследуют?!</w:t>
      </w:r>
    </w:p>
    <w:p>
      <w:pPr>
        <w:pStyle w:val="Normal"/>
        <w:rPr/>
      </w:pPr>
      <w:r>
        <w:rPr>
          <w:rStyle w:val="StyleLatinTimesNewRomanCYRBlack"/>
        </w:rPr>
        <w:t>Она сделала шаг к нему, и задумчивое выражение ее глаз сменилось на озабоченное.</w:t>
      </w:r>
    </w:p>
    <w:p>
      <w:pPr>
        <w:pStyle w:val="Normal"/>
        <w:rPr/>
      </w:pPr>
      <w:r>
        <w:rPr>
          <w:rStyle w:val="StyleLatinTimesNewRomanCYRBlack"/>
        </w:rPr>
        <w:t>— </w:t>
      </w:r>
      <w:r>
        <w:rPr>
          <w:rStyle w:val="StyleLatinTimesNewRomanCYRBlack"/>
        </w:rPr>
        <w:t>Меня повесят, если поймают, — продолжил он, чтобы усилить благоприятный эффект, произведенный на нее его первыми словами.</w:t>
      </w:r>
    </w:p>
    <w:p>
      <w:pPr>
        <w:pStyle w:val="Normal"/>
        <w:rPr/>
      </w:pPr>
      <w:r>
        <w:rPr>
          <w:rStyle w:val="StyleLatinTimesNewRomanCYRBlack"/>
        </w:rPr>
        <w:t>— </w:t>
      </w:r>
      <w:r>
        <w:rPr>
          <w:rStyle w:val="StyleLatinTimesNewRomanCYRBlack"/>
        </w:rPr>
        <w:t>Кто вас преследует?</w:t>
      </w:r>
    </w:p>
    <w:p>
      <w:pPr>
        <w:pStyle w:val="Normal"/>
        <w:rPr/>
      </w:pPr>
      <w:r>
        <w:rPr>
          <w:rStyle w:val="StyleLatinTimesNewRomanCYRBlack"/>
        </w:rPr>
        <w:t>— </w:t>
      </w:r>
      <w:r>
        <w:rPr>
          <w:rStyle w:val="StyleLatinTimesNewRomanCYRBlack"/>
        </w:rPr>
        <w:t>Стража...</w:t>
      </w:r>
    </w:p>
    <w:p>
      <w:pPr>
        <w:pStyle w:val="Normal"/>
        <w:rPr/>
      </w:pPr>
      <w:r>
        <w:rPr>
          <w:rStyle w:val="StyleLatinTimesNewRomanCYRBlack"/>
        </w:rPr>
        <w:t>Он хотел было продолжить, попытался представить себя невинной жертвой и тем пробудить в ней милосердие и сострадание, но она сделала предостерегающий жест рукой, будто заранее пресекая все его попытки разжалобить ее, и быстро оглянулась через плечо на открытое пространство.</w:t>
      </w:r>
    </w:p>
    <w:p>
      <w:pPr>
        <w:pStyle w:val="Normal"/>
        <w:rPr/>
      </w:pPr>
      <w:r>
        <w:rPr>
          <w:rStyle w:val="StyleLatinTimesNewRomanCYRBlack"/>
        </w:rPr>
        <w:t>— </w:t>
      </w:r>
      <w:r>
        <w:rPr>
          <w:rStyle w:val="StyleLatinTimesNewRomanCYRBlack"/>
        </w:rPr>
        <w:t>Идемте, — сказала она и шагнула вперед. — Я спрячу вас. Если вас обнаружат здесь, все пропало, — обеспокоенно добавила она, и эта новая нотка, появившаяся в ее интонациях, вселила безумные надежды в сердце Беллариона. — Пригнитесь и следуйте за мной.</w:t>
      </w:r>
    </w:p>
    <w:p>
      <w:pPr>
        <w:pStyle w:val="Normal"/>
        <w:rPr/>
      </w:pPr>
      <w:r>
        <w:rPr>
          <w:rStyle w:val="StyleLatinTimesNewRomanCYRBlack"/>
        </w:rPr>
        <w:t>Склонившись чуть не до самой земли, так, чтобы его не было видно с нижней лужайки гуляющим там придворным, Белларион послушно последовал за ней. Она шла с чувством собственного достоинства, не торопясь, чтобы не привлекать к себе излишнего внимания, и Белларион сразу оценил ее смелость, выдержку и расчетливость. Они благополучно добрались до арочного мостика, перекинутого к островку с павильоном, и там она остановилась.</w:t>
      </w:r>
    </w:p>
    <w:p>
      <w:pPr>
        <w:pStyle w:val="Normal"/>
        <w:rPr/>
      </w:pPr>
      <w:r>
        <w:rPr>
          <w:rStyle w:val="StyleLatinTimesNewRomanCYRBlack"/>
        </w:rPr>
        <w:t>— </w:t>
      </w:r>
      <w:r>
        <w:rPr>
          <w:rStyle w:val="StyleLatinTimesNewRomanCYRBlack"/>
        </w:rPr>
        <w:t>Подождите, — сказала она, — здесь надо действовать осторожно.</w:t>
      </w:r>
    </w:p>
    <w:p>
      <w:pPr>
        <w:pStyle w:val="Normal"/>
        <w:rPr/>
      </w:pPr>
      <w:r>
        <w:rPr>
          <w:rStyle w:val="StyleLatinTimesNewRomanCYRBlack"/>
        </w:rPr>
        <w:t>Она пристально посмотрела в сторону нижней террасы, и Белларион хотя и не увидел появившихся там вооруженных людей, но по изменившемуся выражению ее лица понял, что дело неладно.</w:t>
      </w:r>
    </w:p>
    <w:p>
      <w:pPr>
        <w:pStyle w:val="Normal"/>
        <w:rPr/>
      </w:pPr>
      <w:r>
        <w:rPr>
          <w:rStyle w:val="StyleLatinTimesNewRomanCYRBlack"/>
        </w:rPr>
        <w:t>— </w:t>
      </w:r>
      <w:r>
        <w:rPr>
          <w:rStyle w:val="StyleLatinTimesNewRomanCYRBlack"/>
        </w:rPr>
        <w:t>Слишком поздно! Если вы взойдете на мостик, вас заметят. О, я придумала! — она и тут обнаружила присутствне здравого смысла. — Вы поползете вперед на четвереньках, а я пойду за вами и постараюсь скрыть вас собой от их взоров.</w:t>
      </w:r>
    </w:p>
    <w:p>
      <w:pPr>
        <w:pStyle w:val="Normal"/>
        <w:rPr/>
      </w:pPr>
      <w:r>
        <w:rPr>
          <w:rStyle w:val="StyleLatinTimesNewRomanCYRBlack"/>
        </w:rPr>
        <w:t>— </w:t>
      </w:r>
      <w:r>
        <w:rPr>
          <w:rStyle w:val="StyleLatinTimesNewRomanCYRBlack"/>
        </w:rPr>
        <w:t>Едва ли у нас получится это, — ответил Белларион, распластавшись у самых ее ног. — Если бы габариты вашей фигуры были под стать вашему неизмеримому милосердию, я ни секунды не колебался бы. Но мне кажется, есть более надежный способ.</w:t>
      </w:r>
    </w:p>
    <w:p>
      <w:pPr>
        <w:pStyle w:val="Normal"/>
        <w:rPr/>
      </w:pPr>
      <w:r>
        <w:rPr>
          <w:rStyle w:val="StyleLatinTimesNewRomanCYRBlack"/>
        </w:rPr>
        <w:t>Она, нахмурившись, взглянула на него сверху вниз.</w:t>
      </w:r>
    </w:p>
    <w:p>
      <w:pPr>
        <w:pStyle w:val="Normal"/>
        <w:rPr/>
      </w:pPr>
      <w:r>
        <w:rPr>
          <w:rStyle w:val="StyleLatinTimesNewRomanCYRBlack"/>
        </w:rPr>
        <w:t>— </w:t>
      </w:r>
      <w:r>
        <w:rPr>
          <w:rStyle w:val="StyleLatinTimesNewRomanCYRBlack"/>
        </w:rPr>
        <w:t>Какой же? — пропустив мимо ушей его реплику, спросила она.</w:t>
      </w:r>
    </w:p>
    <w:p>
      <w:pPr>
        <w:pStyle w:val="Normal"/>
        <w:rPr/>
      </w:pPr>
      <w:r>
        <w:rPr>
          <w:rStyle w:val="StyleLatinTimesNewRomanCYRBlack"/>
        </w:rPr>
        <w:t>Он указал взглядом за украшенный купоном павильон, туда, где на крошечной полоске земли, выдававшейся в озеро, росли три высоких кипариса и небольшой ольховый куст, ветки которого склонялись к самой воде.</w:t>
      </w:r>
    </w:p>
    <w:p>
      <w:pPr>
        <w:pStyle w:val="Normal"/>
        <w:rPr/>
      </w:pPr>
      <w:r>
        <w:rPr>
          <w:rStyle w:val="StyleLatinTimesNewRomanCYRBlack"/>
        </w:rPr>
        <w:t>— </w:t>
      </w:r>
      <w:r>
        <w:rPr>
          <w:rStyle w:val="StyleLatinTimesNewRomanCYRBlack"/>
        </w:rPr>
        <w:t>Вот этот, — ответил Белларион и, извиваясь, словно угорь, пополз к кромке берега.</w:t>
      </w:r>
    </w:p>
    <w:p>
      <w:pPr>
        <w:pStyle w:val="Normal"/>
        <w:rPr/>
      </w:pPr>
      <w:r>
        <w:rPr>
          <w:rStyle w:val="StyleLatinTimesNewRomanCYRBlack"/>
        </w:rPr>
        <w:t>— </w:t>
      </w:r>
      <w:r>
        <w:rPr>
          <w:rStyle w:val="StyleLatinTimesNewRomanCYRBlack"/>
        </w:rPr>
        <w:t>Куда вы? — приглушенно воскликнула она. — Там очень глубоко, в самом мелком месте метра три.</w:t>
      </w:r>
    </w:p>
    <w:p>
      <w:pPr>
        <w:pStyle w:val="Normal"/>
        <w:rPr/>
      </w:pPr>
      <w:r>
        <w:rPr>
          <w:rStyle w:val="StyleLatinTimesNewRomanCYRBlack"/>
        </w:rPr>
        <w:t>— </w:t>
      </w:r>
      <w:r>
        <w:rPr>
          <w:rStyle w:val="StyleLatinTimesNewRomanCYRBlack"/>
        </w:rPr>
        <w:t>Тем лучше, — отозвался Белларион. — Меньше шансов, что меня будут здесь искать.</w:t>
      </w:r>
    </w:p>
    <w:p>
      <w:pPr>
        <w:pStyle w:val="Normal"/>
        <w:rPr/>
      </w:pPr>
      <w:r>
        <w:rPr>
          <w:rStyle w:val="StyleLatinTimesNewRomanCYRBlack"/>
        </w:rPr>
        <w:t>Он несколько раз глубоко вздохнул и выдохнул, готовясь нырнуть.</w:t>
      </w:r>
    </w:p>
    <w:p>
      <w:pPr>
        <w:pStyle w:val="Normal"/>
        <w:rPr/>
      </w:pPr>
      <w:r>
        <w:rPr>
          <w:rStyle w:val="StyleLatinTimesNewRomanCYRBlack"/>
        </w:rPr>
        <w:t>— </w:t>
      </w:r>
      <w:r>
        <w:rPr>
          <w:rStyle w:val="StyleLatinTimesNewRomanCYRBlack"/>
        </w:rPr>
        <w:t>О, подождите! — вновь вскричала она. — Хотя бы скажите мне...</w:t>
      </w:r>
    </w:p>
    <w:p>
      <w:pPr>
        <w:pStyle w:val="Normal"/>
        <w:rPr/>
      </w:pPr>
      <w:r>
        <w:rPr>
          <w:rStyle w:val="StyleLatinTimesNewRomanCYRBlack"/>
        </w:rPr>
        <w:t>Но она опоздала. Бесшумно, как выдра, он ушел под воду, и теперь о нем напоминала лишь побежавшая по озеру рябь. Затаив дыхание, она ждала, когда его голова появится где-то на поверхности, но тщетно. Секунды шли, и голоса за ее спиной становились отчетливее — это приближались стражники и увязавшиеся за ними придворные, желающие развлечься обещанной им охотой на человека.</w:t>
      </w:r>
    </w:p>
    <w:p>
      <w:pPr>
        <w:pStyle w:val="Normal"/>
        <w:rPr/>
      </w:pPr>
      <w:r>
        <w:rPr>
          <w:rStyle w:val="StyleLatinTimesNewRomanCYRBlack"/>
        </w:rPr>
        <w:t>Неожиданно из-под ольхового куста с громким кряканьем сорвалась водяная курочка, полетела низко над озером, волоча лапы по самой поверхности, и вновь плюхнулась в воду возле противоположного берега.</w:t>
      </w:r>
    </w:p>
    <w:p>
      <w:pPr>
        <w:pStyle w:val="Normal"/>
        <w:rPr/>
      </w:pPr>
      <w:r>
        <w:rPr>
          <w:rStyle w:val="StyleLatinTimesNewRomanCYRBlack"/>
        </w:rPr>
        <w:t>Облегченно вздохнув, девушка поправила накинутую на плечи мантию с горностаевой опушкой и, словно побуждаемая любопытством, направилась навстречу поднимавшимся снизу стражникам. Их стало уже четверо, и возглавлял их все тот же молодой офицер, который в поисках Лорендзаччо ворвался на постоялый двор «Олень».</w:t>
      </w:r>
    </w:p>
    <w:p>
      <w:pPr>
        <w:pStyle w:val="Normal"/>
        <w:rPr/>
      </w:pPr>
      <w:r>
        <w:rPr>
          <w:rStyle w:val="StyleLatinTimesNewRomanCYRBlack"/>
        </w:rPr>
        <w:t>— </w:t>
      </w:r>
      <w:r>
        <w:rPr>
          <w:rStyle w:val="StyleLatinTimesNewRomanCYRBlack"/>
        </w:rPr>
        <w:t>Что случилось? — холодноватым тоном, будто досадуя на непрошеное вторжение, спросила она его. — Что вы ищете здесь?</w:t>
      </w:r>
    </w:p>
    <w:p>
      <w:pPr>
        <w:pStyle w:val="Normal"/>
        <w:rPr/>
      </w:pPr>
      <w:r>
        <w:rPr>
          <w:rStyle w:val="StyleLatinTimesNewRomanCYRBlack"/>
        </w:rPr>
        <w:t>— </w:t>
      </w:r>
      <w:r>
        <w:rPr>
          <w:rStyle w:val="StyleLatinTimesNewRomanCYRBlack"/>
        </w:rPr>
        <w:t>Одного мужчину, принцесса, — отрывисто ответил офицер, не успев как следует перевести дыхание после быстрого подъема.</w:t>
      </w:r>
    </w:p>
    <w:p>
      <w:pPr>
        <w:pStyle w:val="Normal"/>
        <w:rPr/>
      </w:pPr>
      <w:r>
        <w:rPr>
          <w:rStyle w:val="StyleLatinTimesNewRomanCYRBlack"/>
        </w:rPr>
        <w:t>Она быстро взглянула ему за спину и заметила группу придворных, следовавших по пятам стражников.</w:t>
      </w:r>
    </w:p>
    <w:p>
      <w:pPr>
        <w:pStyle w:val="Normal"/>
        <w:rPr/>
      </w:pPr>
      <w:r>
        <w:rPr>
          <w:rStyle w:val="StyleLatinTimesNewRomanCYRBlack"/>
        </w:rPr>
        <w:t>— </w:t>
      </w:r>
      <w:r>
        <w:rPr>
          <w:rStyle w:val="StyleLatinTimesNewRomanCYRBlack"/>
        </w:rPr>
        <w:t>Мужчину? — переспросила она. — Было бы чудом, если бы вы встретили здесь мужчину.</w:t>
      </w:r>
    </w:p>
    <w:p>
      <w:pPr>
        <w:pStyle w:val="Normal"/>
        <w:rPr/>
      </w:pPr>
      <w:r>
        <w:rPr>
          <w:rStyle w:val="StyleLatinTimesNewRomanCYRBlack"/>
        </w:rPr>
        <w:t xml:space="preserve">Один из тех, к кому была адресована насмешка, совсем мальчик, которому еще не исполнилось и шестнадцати, густо покраснел. У него были такие же, как у нее, карие глаза и каштановые, с рыжеватым отливом волосы, но в чертах его лица не ощущалось твердости характера. Его по-мальчишечьи худощавая фигура была облачена в короткую, чуть выше колен, великолепную тунику </w:t>
      </w:r>
      <w:r>
        <w:rPr>
          <w:rStyle w:val="StyleLatinTimesNewRomanCYRLatinItalicBlack"/>
        </w:rPr>
        <w:t>[Туника — речь идет, разумеется, не об античном одеянии, а о рубашке из тонкой ткани, с длинными рукавами, собранной в складки; правильнее эту часть одежды было бы называть камзолом]</w:t>
      </w:r>
      <w:r>
        <w:rPr>
          <w:rStyle w:val="StyleLatinTimesNewRomanCYRBlack"/>
        </w:rPr>
        <w:t xml:space="preserve"> из золотой парчи, подпоясанную золотым кованым поясом, с которого свисал кинжал с рукояткой, украшенной самоцветами; на его высокой шапке пламенел огромный рубин, на одной ноге у него был зеленый чулок и желтая туфля, на другой желтый чулок и зеленая туфля. Это был синьор Джанджакомо Палеолог, маркиз Монферратский.</w:t>
      </w:r>
    </w:p>
    <w:p>
      <w:pPr>
        <w:pStyle w:val="Normal"/>
        <w:rPr/>
      </w:pPr>
      <w:r>
        <w:rPr>
          <w:rStyle w:val="StyleLatinTimesNewRomanCYRBlack"/>
        </w:rPr>
        <w:t>Юного маркиза сопровождали его наставник мессер Корсарио, чье богатое темно-лиловое платье заставляло предположить в нем скорее придворного, но никак не ученого мужа, и синьор Каструччо да Фенестрелла, молодой человек не более двадцати пяти лет от роду, с длинными тонкими волосами, бледным, но весьма красивым лицом и бегающими глазами.</w:t>
      </w:r>
    </w:p>
    <w:p>
      <w:pPr>
        <w:pStyle w:val="Normal"/>
        <w:rPr/>
      </w:pPr>
      <w:r>
        <w:rPr>
          <w:rStyle w:val="StyleLatinTimesNewRomanCYRBlack"/>
        </w:rPr>
        <w:t>— </w:t>
      </w:r>
      <w:r>
        <w:rPr>
          <w:rStyle w:val="StyleLatinTimesNewRomanCYRBlack"/>
        </w:rPr>
        <w:t>Только попробуйте рассмеяться, Каструччо, — капризно бросил тому маркиз.</w:t>
      </w:r>
    </w:p>
    <w:p>
      <w:pPr>
        <w:pStyle w:val="Normal"/>
        <w:rPr/>
      </w:pPr>
      <w:r>
        <w:rPr>
          <w:rStyle w:val="StyleLatinTimesNewRomanCYRBlack"/>
        </w:rPr>
        <w:t>Тем временем офицер отдавал распоряжения:</w:t>
      </w:r>
    </w:p>
    <w:p>
      <w:pPr>
        <w:pStyle w:val="Normal"/>
        <w:rPr/>
      </w:pPr>
      <w:r>
        <w:rPr>
          <w:rStyle w:val="StyleLatinTimesNewRomanCYRBlack"/>
        </w:rPr>
        <w:t>— </w:t>
      </w:r>
      <w:r>
        <w:rPr>
          <w:rStyle w:val="StyleLatinTimesNewRomanCYRBlack"/>
        </w:rPr>
        <w:t>Двоим обыскать заросли около ворот, двое — со мной. Так вы никого не видели, ваше высочество? — обратился он затем к принцессе.</w:t>
      </w:r>
    </w:p>
    <w:p>
      <w:pPr>
        <w:pStyle w:val="Normal"/>
        <w:rPr/>
      </w:pPr>
      <w:r>
        <w:rPr>
          <w:rStyle w:val="StyleLatinTimesNewRomanCYRBlack"/>
        </w:rPr>
        <w:t>— </w:t>
      </w:r>
      <w:r>
        <w:rPr>
          <w:rStyle w:val="StyleLatinTimesNewRomanCYRBlack"/>
        </w:rPr>
        <w:t>Неужели я не сказала бы вам? — уклончиво ответила она.</w:t>
      </w:r>
    </w:p>
    <w:p>
      <w:pPr>
        <w:pStyle w:val="Normal"/>
        <w:rPr/>
      </w:pPr>
      <w:r>
        <w:rPr>
          <w:rStyle w:val="StyleLatinTimesNewRomanCYRBlack"/>
        </w:rPr>
        <w:t>— </w:t>
      </w:r>
      <w:r>
        <w:rPr>
          <w:rStyle w:val="StyleLatinTimesNewRomanCYRBlack"/>
        </w:rPr>
        <w:t>Совсем недавно сюда через калитку в саду вошел некий мужчина.</w:t>
      </w:r>
    </w:p>
    <w:p>
      <w:pPr>
        <w:pStyle w:val="Normal"/>
        <w:ind w:left="567" w:hanging="0"/>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ткуда вам это известно?</w:t>
      </w:r>
    </w:p>
    <w:p>
      <w:pPr>
        <w:pStyle w:val="Normal"/>
        <w:ind w:left="56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Об этом говорят следы...</w:t>
      </w:r>
    </w:p>
    <w:p>
      <w:pPr>
        <w:pStyle w:val="Normal"/>
        <w:rPr/>
      </w:pPr>
      <w:r>
        <w:rPr>
          <w:rStyle w:val="StyleLatinTimesNewRomanCYRBlack"/>
        </w:rPr>
        <w:t>— </w:t>
      </w:r>
      <w:r>
        <w:rPr>
          <w:rStyle w:val="StyleLatinTimesNewRomanCYRBlack"/>
        </w:rPr>
        <w:t>Следы? Какие следы?</w:t>
      </w:r>
    </w:p>
    <w:p>
      <w:pPr>
        <w:pStyle w:val="Normal"/>
        <w:rPr/>
      </w:pPr>
      <w:r>
        <w:rPr>
          <w:rStyle w:val="StyleLatinTimesNewRomanCYRBlack"/>
        </w:rPr>
        <w:t>Он рассказал ей, и на ее подвижном лице отразилось сомнение.</w:t>
      </w:r>
    </w:p>
    <w:p>
      <w:pPr>
        <w:pStyle w:val="Normal"/>
        <w:rPr/>
      </w:pPr>
      <w:r>
        <w:rPr>
          <w:rStyle w:val="StyleLatinTimesNewRomanCYRBlack"/>
        </w:rPr>
        <w:t>— </w:t>
      </w:r>
      <w:r>
        <w:rPr>
          <w:rStyle w:val="StyleLatinTimesNewRomanCYRBlack"/>
        </w:rPr>
        <w:t>Весьма зыбкое основание для такого вторжения, мессер Бернабо.</w:t>
      </w:r>
    </w:p>
    <w:p>
      <w:pPr>
        <w:pStyle w:val="Normal"/>
        <w:rPr/>
      </w:pPr>
      <w:r>
        <w:rPr>
          <w:rStyle w:val="StyleLatinTimesNewRomanCYRBlack"/>
        </w:rPr>
        <w:t>Офицер почувствовал себя несколько неловко.</w:t>
      </w:r>
    </w:p>
    <w:p>
      <w:pPr>
        <w:pStyle w:val="Normal"/>
        <w:rPr/>
      </w:pPr>
      <w:r>
        <w:rPr>
          <w:rStyle w:val="StyleLatinTimesNewRomanCYRBlack"/>
        </w:rPr>
        <w:t>— </w:t>
      </w:r>
      <w:r>
        <w:rPr>
          <w:rStyle w:val="StyleLatinTimesNewRomanCYRBlack"/>
        </w:rPr>
        <w:t>Ваше высочество, вы не совсем верно поняли мои намерения... — начал было он.</w:t>
      </w:r>
    </w:p>
    <w:p>
      <w:pPr>
        <w:pStyle w:val="Normal"/>
        <w:rPr/>
      </w:pPr>
      <w:r>
        <w:rPr>
          <w:rStyle w:val="StyleLatinTimesNewRomanCYRBlack"/>
        </w:rPr>
        <w:t>— </w:t>
      </w:r>
      <w:r>
        <w:rPr>
          <w:rStyle w:val="StyleLatinTimesNewRomanCYRBlack"/>
        </w:rPr>
        <w:t>Я надеюсь, — перебила она его и с беззаботным видом, словно происходящее не интересовало ее, встала к нему боком.</w:t>
      </w:r>
    </w:p>
    <w:p>
      <w:pPr>
        <w:pStyle w:val="Normal"/>
        <w:rPr/>
      </w:pPr>
      <w:r>
        <w:rPr>
          <w:rStyle w:val="StyleLatinTimesNewRomanCYRBlack"/>
        </w:rPr>
        <w:t>— </w:t>
      </w:r>
      <w:r>
        <w:rPr>
          <w:rStyle w:val="StyleLatinTimesNewRomanCYRBlack"/>
        </w:rPr>
        <w:t>В храм! — Бернабо махнул рукой двоим ждущим его распоряжений стражникам.</w:t>
      </w:r>
    </w:p>
    <w:p>
      <w:pPr>
        <w:pStyle w:val="Normal"/>
        <w:rPr/>
      </w:pPr>
      <w:r>
        <w:rPr>
          <w:rStyle w:val="StyleLatinTimesNewRomanCYRBlack"/>
        </w:rPr>
        <w:t>Услышав его слова, она резко обернулась к нему, и ее глаза возмущенно сверкнули.</w:t>
      </w:r>
    </w:p>
    <w:p>
      <w:pPr>
        <w:pStyle w:val="Normal"/>
        <w:rPr/>
      </w:pPr>
      <w:r>
        <w:rPr>
          <w:rStyle w:val="StyleLatinTimesNewRomanCYRBlack"/>
        </w:rPr>
        <w:t>— </w:t>
      </w:r>
      <w:r>
        <w:rPr>
          <w:rStyle w:val="StyleLatinTimesNewRomanCYRBlack"/>
        </w:rPr>
        <w:t>Как, без моего разрешения? Ведь этот павильон, мессер, моя собственная беседка.</w:t>
      </w:r>
    </w:p>
    <w:p>
      <w:pPr>
        <w:pStyle w:val="Normal"/>
        <w:rPr/>
      </w:pPr>
      <w:r>
        <w:rPr>
          <w:rStyle w:val="StyleLatinTimesNewRomanCYRBlack"/>
        </w:rPr>
        <w:t>— </w:t>
      </w:r>
      <w:r>
        <w:rPr>
          <w:rStyle w:val="StyleLatinTimesNewRomanCYRBlack"/>
        </w:rPr>
        <w:t>В нем мог спрятаться тот самый малый, которого мы ищем, — нерешительно предположил Бернабо.</w:t>
      </w:r>
    </w:p>
    <w:p>
      <w:pPr>
        <w:pStyle w:val="Normal"/>
        <w:rPr/>
      </w:pPr>
      <w:r>
        <w:rPr>
          <w:rStyle w:val="StyleLatinTimesNewRomanCYRBlack"/>
        </w:rPr>
        <w:t>— </w:t>
      </w:r>
      <w:r>
        <w:rPr>
          <w:rStyle w:val="StyleLatinTimesNewRomanCYRBlack"/>
        </w:rPr>
        <w:t>Это исключается: я сама только что оттуда, и там никого не было.</w:t>
      </w:r>
    </w:p>
    <w:p>
      <w:pPr>
        <w:pStyle w:val="Normal"/>
        <w:rPr/>
      </w:pPr>
      <w:r>
        <w:rPr>
          <w:rStyle w:val="StyleLatinTimesNewRomanCYRBlack"/>
        </w:rPr>
        <w:t>— </w:t>
      </w:r>
      <w:r>
        <w:rPr>
          <w:rStyle w:val="StyleLatinTimesNewRomanCYRBlack"/>
        </w:rPr>
        <w:t>Вам изменяет память, ваше высочество, — заметил Бернабо. — Поднимаясь сюда, я видел, как вы шли по лужайке со стороны рощи.</w:t>
      </w:r>
    </w:p>
    <w:p>
      <w:pPr>
        <w:pStyle w:val="Normal"/>
        <w:rPr/>
      </w:pPr>
      <w:r>
        <w:rPr>
          <w:rStyle w:val="StyleLatinTimesNewRomanCYRBlack"/>
        </w:rPr>
        <w:t>Она вспыхнула, услышав поправку.</w:t>
      </w:r>
    </w:p>
    <w:p>
      <w:pPr>
        <w:pStyle w:val="Normal"/>
        <w:rPr/>
      </w:pPr>
      <w:r>
        <w:rPr>
          <w:rStyle w:val="StyleLatinTimesNewRomanCYRBlack"/>
        </w:rPr>
        <w:t>— </w:t>
      </w:r>
      <w:r>
        <w:rPr>
          <w:rStyle w:val="StyleLatinTimesNewRomanCYRBlack"/>
        </w:rPr>
        <w:t>Ваша бдительность, Бернабо, безгранична, — тоном, который заставил его измениться в лице, медленно произнесла она после небольшой паузы. — Я не забуду этого, равно как и вашего недоверия к моим словам. Пожалуйста, ищите, и пусть мое присутствие не смущает вас.</w:t>
      </w:r>
    </w:p>
    <w:p>
      <w:pPr>
        <w:pStyle w:val="Normal"/>
        <w:rPr/>
      </w:pPr>
      <w:r>
        <w:rPr>
          <w:rStyle w:val="StyleLatinTimesNewRomanCYRBlack"/>
        </w:rPr>
        <w:t>Офицер учтиво поклонился ей и, сделав знак стражникам следовать за ним, шагнул на мраморный мостик. Однако их поиски оказались бесплодными.</w:t>
      </w:r>
    </w:p>
    <w:p>
      <w:pPr>
        <w:pStyle w:val="Normal"/>
        <w:rPr/>
      </w:pPr>
      <w:r>
        <w:rPr>
          <w:rStyle w:val="StyleLatinTimesNewRomanCYRBlack"/>
        </w:rPr>
        <w:t>— </w:t>
      </w:r>
      <w:r>
        <w:rPr>
          <w:rStyle w:val="StyleLatinTimesNewRomanCYRBlack"/>
        </w:rPr>
        <w:t>Я вижу, вы понапрасну трудились, — поддела принцесса озадаченного Бернабо, когда стражники вернулись из павильона.</w:t>
      </w:r>
    </w:p>
    <w:p>
      <w:pPr>
        <w:pStyle w:val="Normal"/>
        <w:rPr/>
      </w:pPr>
      <w:r>
        <w:rPr>
          <w:rStyle w:val="StyleLatinTimesNewRomanCYRBlack"/>
        </w:rPr>
        <w:t>— </w:t>
      </w:r>
      <w:r>
        <w:rPr>
          <w:rStyle w:val="StyleLatinTimesNewRomanCYRBlack"/>
        </w:rPr>
        <w:t>Клянусь своей головой, он где-то здесь, — угрюмо отозвался тот.</w:t>
      </w:r>
    </w:p>
    <w:p>
      <w:pPr>
        <w:pStyle w:val="Normal"/>
        <w:rPr/>
      </w:pPr>
      <w:r>
        <w:rPr>
          <w:rStyle w:val="StyleLatinTimesNewRomanCYRBlack"/>
        </w:rPr>
        <w:t>— </w:t>
      </w:r>
      <w:r>
        <w:rPr>
          <w:rStyle w:val="StyleLatinTimesNewRomanCYRBlack"/>
        </w:rPr>
        <w:t>Вы мудро поступаете, что не клянетесь чем-либо более ценным.</w:t>
      </w:r>
    </w:p>
    <w:p>
      <w:pPr>
        <w:pStyle w:val="Normal"/>
        <w:rPr/>
      </w:pPr>
      <w:r>
        <w:rPr>
          <w:rStyle w:val="StyleLatinTimesNewRomanCYRBlack"/>
        </w:rPr>
        <w:t>— </w:t>
      </w:r>
      <w:r>
        <w:rPr>
          <w:rStyle w:val="StyleLatinTimesNewRomanCYRBlack"/>
        </w:rPr>
        <w:t>Я должен доложить его высочеству, — игнорируя ее колкости и смешки стоявших возле нее придворных, ответил Бернабо. — Синьоры, — повернулся он к ним, — может быть, кто-то из вас случайно заметил этого негодяя — долговязого юнца в зеленом?</w:t>
      </w:r>
    </w:p>
    <w:p>
      <w:pPr>
        <w:pStyle w:val="Normal"/>
        <w:rPr/>
      </w:pPr>
      <w:r>
        <w:rPr>
          <w:rStyle w:val="StyleLatinTimesNewRomanCYRBlack"/>
        </w:rPr>
        <w:t>— </w:t>
      </w:r>
      <w:r>
        <w:rPr>
          <w:rStyle w:val="StyleLatinTimesNewRomanCYRBlack"/>
        </w:rPr>
        <w:t xml:space="preserve">В зеленом? — воскликнула принцесса. — Чрезвычайно интересно. Что, если это была дриада </w:t>
      </w:r>
      <w:r>
        <w:rPr>
          <w:rStyle w:val="StyleLatinTimesNewRomanCYRLatinItalicBlack"/>
        </w:rPr>
        <w:t>[Дриада — в греческой мифологии нимфа, покровительница деревьев]</w:t>
      </w:r>
      <w:r>
        <w:rPr>
          <w:rStyle w:val="StyleLatinTimesNewRomanCYRBlack"/>
        </w:rPr>
        <w:t xml:space="preserve"> или, скажем, мой брат?</w:t>
      </w:r>
    </w:p>
    <w:p>
      <w:pPr>
        <w:pStyle w:val="Normal"/>
        <w:rPr/>
      </w:pPr>
      <w:r>
        <w:rPr>
          <w:rStyle w:val="StyleLatinTimesNewRomanCYRBlack"/>
        </w:rPr>
        <w:t>Бернабо отрицательно покачал головой.</w:t>
      </w:r>
    </w:p>
    <w:p>
      <w:pPr>
        <w:pStyle w:val="Normal"/>
        <w:rPr/>
      </w:pPr>
      <w:r>
        <w:rPr>
          <w:rStyle w:val="StyleLatinTimesNewRomanCYRBlack"/>
        </w:rPr>
        <w:t>— </w:t>
      </w:r>
      <w:r>
        <w:rPr>
          <w:rStyle w:val="StyleLatinTimesNewRomanCYRBlack"/>
        </w:rPr>
        <w:t>Этого не может быть.</w:t>
      </w:r>
    </w:p>
    <w:p>
      <w:pPr>
        <w:pStyle w:val="Normal"/>
        <w:rPr/>
      </w:pPr>
      <w:r>
        <w:rPr>
          <w:rStyle w:val="StyleLatinTimesNewRomanCYRBlack"/>
        </w:rPr>
        <w:t>— </w:t>
      </w:r>
      <w:r>
        <w:rPr>
          <w:rStyle w:val="StyleLatinTimesNewRomanCYRBlack"/>
        </w:rPr>
        <w:t>Я совсем не в зеленом — возмутился молодой маркиз. — Не говоря уже о том, что я никуда не отлучался из сада. Она смеется над вами, мессер Бернабо. Не обращайте на нее внимания. Мы в самом деле никого не видели здесь.</w:t>
      </w:r>
    </w:p>
    <w:p>
      <w:pPr>
        <w:pStyle w:val="Normal"/>
        <w:rPr/>
      </w:pPr>
      <w:r>
        <w:rPr>
          <w:rStyle w:val="StyleLatinTimesNewRomanCYRBlack"/>
        </w:rPr>
        <w:t>— </w:t>
      </w:r>
      <w:r>
        <w:rPr>
          <w:rStyle w:val="StyleLatinTimesNewRomanCYRBlack"/>
        </w:rPr>
        <w:t>А вы, мессер Корсарио? — подчеркнуто вежливо обратился офицер к наставнику, звание и возраст которого как будто должны были располагать к серьезности.</w:t>
      </w:r>
    </w:p>
    <w:p>
      <w:pPr>
        <w:pStyle w:val="Normal"/>
        <w:rPr/>
      </w:pPr>
      <w:r>
        <w:rPr>
          <w:rStyle w:val="StyleLatinTimesNewRomanCYRBlack"/>
        </w:rPr>
        <w:t>— </w:t>
      </w:r>
      <w:r>
        <w:rPr>
          <w:rStyle w:val="StyleLatinTimesNewRomanCYRBlack"/>
        </w:rPr>
        <w:t>Никого, — лаконично ответил тот. — Правда, — добавил он, — мы все время находились внизу. Но и мадонна, хотя и поднялась сюда раньше нас, но она утверждает то же самое.</w:t>
      </w:r>
    </w:p>
    <w:p>
      <w:pPr>
        <w:pStyle w:val="Normal"/>
        <w:rPr/>
      </w:pPr>
      <w:r>
        <w:rPr>
          <w:rStyle w:val="StyleLatinTimesNewRomanCYRBlack"/>
        </w:rPr>
        <w:t>— </w:t>
      </w:r>
      <w:r>
        <w:rPr>
          <w:rStyle w:val="StyleLatinTimesNewRomanCYRBlack"/>
        </w:rPr>
        <w:t>Так вы утверждаете это, ваше высочество, или нет? — резко спросил Бернабо.</w:t>
      </w:r>
    </w:p>
    <w:p>
      <w:pPr>
        <w:pStyle w:val="Normal"/>
        <w:rPr/>
      </w:pPr>
      <w:r>
        <w:rPr>
          <w:rStyle w:val="StyleLatinTimesNewRomanCYRBlack"/>
        </w:rPr>
        <w:t>Принцесса с холодным пренебрежением взглянула на него.</w:t>
      </w:r>
    </w:p>
    <w:p>
      <w:pPr>
        <w:pStyle w:val="Normal"/>
        <w:rPr/>
      </w:pPr>
      <w:r>
        <w:rPr>
          <w:rStyle w:val="StyleLatinTimesNewRomanCYRBlack"/>
        </w:rPr>
        <w:t>— </w:t>
      </w:r>
      <w:r>
        <w:rPr>
          <w:rStyle w:val="StyleLatinTimesNewRomanCYRBlack"/>
        </w:rPr>
        <w:t>Вы слышали, что я сказала. Или же вы собираетесь допрашивать меня? Впрочем, если у вас остались сомнения, зачем задавать вопросы? Идите и ищите.</w:t>
      </w:r>
    </w:p>
    <w:p>
      <w:pPr>
        <w:pStyle w:val="Normal"/>
        <w:rPr/>
      </w:pPr>
      <w:r>
        <w:rPr>
          <w:rStyle w:val="StyleLatinTimesNewRomanCYRBlack"/>
        </w:rPr>
        <w:t>— </w:t>
      </w:r>
      <w:r>
        <w:rPr>
          <w:rStyle w:val="StyleLatinTimesNewRomanCYRBlack"/>
        </w:rPr>
        <w:t>Ну вот, вы видите, — удрученно</w:t>
      </w:r>
      <w:r>
        <w:rPr>
          <w:rFonts w:eastAsia="Times New Roman CYR" w:cs="Times New Roman CYR" w:ascii="Times New Roman CYR" w:hAnsi="Times New Roman CYR"/>
          <w:b/>
          <w:bCs/>
          <w:color w:val="000000"/>
        </w:rPr>
        <w:t xml:space="preserve"> </w:t>
      </w:r>
      <w:r>
        <w:rPr>
          <w:rStyle w:val="StyleLatinTimesNewRomanCYRBlack"/>
        </w:rPr>
        <w:t>вздохнул Бернабо.</w:t>
      </w:r>
    </w:p>
    <w:p>
      <w:pPr>
        <w:pStyle w:val="Normal"/>
        <w:rPr/>
      </w:pPr>
      <w:r>
        <w:rPr>
          <w:rStyle w:val="StyleLatinTimesNewRomanCYRBlack"/>
        </w:rPr>
        <w:t>— </w:t>
      </w:r>
      <w:r>
        <w:rPr>
          <w:rStyle w:val="StyleLatinTimesNewRomanCYRBlack"/>
        </w:rPr>
        <w:t>Почему ты не ответишь напрямую, Валерия? — пришел к нему на помощь молодой маркиз. — Неужели хоть раз нельзя оставить упражнения в остроумии и просто ответить «нет»?</w:t>
      </w:r>
    </w:p>
    <w:p>
      <w:pPr>
        <w:pStyle w:val="Normal"/>
        <w:rPr/>
      </w:pPr>
      <w:r>
        <w:rPr>
          <w:rStyle w:val="StyleLatinTimesNewRomanCYRBlack"/>
        </w:rPr>
        <w:t>— </w:t>
      </w:r>
      <w:r>
        <w:rPr>
          <w:rStyle w:val="StyleLatinTimesNewRomanCYRBlack"/>
        </w:rPr>
        <w:t>Потому что я уже ответила, и мне не поверили. Меня уже однажды оскорбили, и я не желаю ждать продолжения. Я ухожу — здесь становится прохладно.</w:t>
      </w:r>
    </w:p>
    <w:p>
      <w:pPr>
        <w:pStyle w:val="Normal"/>
        <w:rPr/>
      </w:pPr>
      <w:r>
        <w:rPr>
          <w:rStyle w:val="StyleLatinTimesNewRomanCYRBlack"/>
        </w:rPr>
        <w:t>Она повернулась и пошла вниз, ко дворцу.</w:t>
      </w:r>
    </w:p>
    <w:p>
      <w:pPr>
        <w:pStyle w:val="Normal"/>
        <w:rPr/>
      </w:pPr>
      <w:r>
        <w:rPr>
          <w:rStyle w:val="StyleLatinTimesNewRomanCYRBlack"/>
        </w:rPr>
        <w:t>Мессер Бернабо в</w:t>
      </w:r>
      <w:r>
        <w:rPr>
          <w:rFonts w:eastAsia="Times New Roman CYR" w:cs="Times New Roman CYR" w:ascii="Times New Roman CYR" w:hAnsi="Times New Roman CYR"/>
          <w:b/>
          <w:bCs/>
          <w:color w:val="000000"/>
        </w:rPr>
        <w:t xml:space="preserve"> </w:t>
      </w:r>
      <w:r>
        <w:rPr>
          <w:rStyle w:val="StyleLatinTimesNewRomanCYRBlack"/>
        </w:rPr>
        <w:t>замешательстве погладил подбородок.</w:t>
      </w:r>
    </w:p>
    <w:p>
      <w:pPr>
        <w:pStyle w:val="Normal"/>
        <w:rPr/>
      </w:pPr>
      <w:r>
        <w:rPr>
          <w:rStyle w:val="StyleLatinTimesNewRomanCYRBlack"/>
        </w:rPr>
        <w:t>— </w:t>
      </w:r>
      <w:r>
        <w:rPr>
          <w:rStyle w:val="StyleLatinTimesNewRomanCYRBlack"/>
        </w:rPr>
        <w:t>Глупо с вашей стороны, Бернабо, сердить ее высочество, — проворчал синьор Каструччо.</w:t>
      </w:r>
    </w:p>
    <w:p>
      <w:pPr>
        <w:pStyle w:val="Normal"/>
        <w:rPr/>
      </w:pPr>
      <w:r>
        <w:rPr>
          <w:rStyle w:val="StyleLatinTimesNewRomanCYRBlack"/>
        </w:rPr>
        <w:t>— </w:t>
      </w:r>
      <w:r>
        <w:rPr>
          <w:rStyle w:val="StyleLatinTimesNewRomanCYRBlack"/>
        </w:rPr>
        <w:t>Но ведь мы все видели, как ее</w:t>
      </w:r>
      <w:r>
        <w:rPr>
          <w:rFonts w:eastAsia="Times New Roman CYR" w:cs="Times New Roman CYR" w:ascii="Times New Roman CYR" w:hAnsi="Times New Roman CYR"/>
          <w:b/>
          <w:bCs/>
          <w:color w:val="000000"/>
        </w:rPr>
        <w:t xml:space="preserve"> </w:t>
      </w:r>
      <w:r>
        <w:rPr>
          <w:rStyle w:val="StyleLatinTimesNewRomanCYRBlack"/>
        </w:rPr>
        <w:t>высочество шли по лужайке со стороны вон тех деревьев,</w:t>
      </w:r>
      <w:r>
        <w:rPr>
          <w:rFonts w:eastAsia="Times New Roman CYR" w:cs="Times New Roman CYR" w:ascii="Times New Roman CYR" w:hAnsi="Times New Roman CYR"/>
          <w:b/>
          <w:bCs/>
          <w:color w:val="000000"/>
        </w:rPr>
        <w:t xml:space="preserve"> </w:t>
      </w:r>
      <w:r>
        <w:rPr>
          <w:rStyle w:val="StyleLatinTimesNewRomanCYRBlack"/>
        </w:rPr>
        <w:t>что растут возле</w:t>
      </w:r>
      <w:r>
        <w:rPr>
          <w:rFonts w:eastAsia="Times New Roman CYR" w:cs="Times New Roman CYR" w:ascii="Times New Roman CYR" w:hAnsi="Times New Roman CYR"/>
          <w:b/>
          <w:bCs/>
          <w:color w:val="000000"/>
        </w:rPr>
        <w:t xml:space="preserve"> </w:t>
      </w:r>
      <w:r>
        <w:rPr>
          <w:rStyle w:val="StyleLatinTimesNewRomanCYRBlack"/>
        </w:rPr>
        <w:t>калитки.</w:t>
      </w:r>
    </w:p>
    <w:p>
      <w:pPr>
        <w:pStyle w:val="Normal"/>
        <w:rPr/>
      </w:pPr>
      <w:r>
        <w:rPr>
          <w:rStyle w:val="StyleLatinTimesNewRomanCYRBlack"/>
        </w:rPr>
        <w:t>— </w:t>
      </w:r>
      <w:r>
        <w:rPr>
          <w:rStyle w:val="StyleLatinTimesNewRomanCYRBlack"/>
        </w:rPr>
        <w:t>И мы точно так же все видели, что она шла одна, болван, — сказал Корсарио. — Если кто-то и входил через калитку, то он должен быть как раз в тех зарослях, которые ваши солдаты уже обыскали. Кстати, кого вы ловите?</w:t>
      </w:r>
    </w:p>
    <w:p>
      <w:pPr>
        <w:pStyle w:val="Normal"/>
        <w:rPr/>
      </w:pPr>
      <w:r>
        <w:rPr>
          <w:rStyle w:val="StyleLatinTimesNewRomanCYRBlack"/>
        </w:rPr>
        <w:t>— </w:t>
      </w:r>
      <w:r>
        <w:rPr>
          <w:rStyle w:val="StyleLatinTimesNewRomanCYRBlack"/>
        </w:rPr>
        <w:t>Некоего бандита, сообщника Лорендзаччо из Трино, ускользнувшего у нас между пальцев час назад.</w:t>
      </w:r>
    </w:p>
    <w:p>
      <w:pPr>
        <w:pStyle w:val="Normal"/>
        <w:rPr/>
      </w:pPr>
      <w:r>
        <w:rPr>
          <w:rStyle w:val="StyleLatinTimesNewRomanCYRBlack"/>
        </w:rPr>
        <w:t>— </w:t>
      </w:r>
      <w:r>
        <w:rPr>
          <w:rStyle w:val="StyleLatinTimesNewRomanCYRBlack"/>
        </w:rPr>
        <w:t>О Боже! — удивленно вскричал Корсарио. — Я-то думал... — он запнулся и попытался загладить оговорку шуткой. — Можете ли вы себе представить, что синьора Валерия укрывает разбойников?</w:t>
      </w:r>
    </w:p>
    <w:p>
      <w:pPr>
        <w:pStyle w:val="Normal"/>
        <w:rPr/>
      </w:pPr>
      <w:r>
        <w:rPr>
          <w:rStyle w:val="StyleLatinTimesNewRomanCYRBlack"/>
        </w:rPr>
        <w:t>— </w:t>
      </w:r>
      <w:r>
        <w:rPr>
          <w:rStyle w:val="StyleLatinTimesNewRomanCYRBlack"/>
        </w:rPr>
        <w:t>Никто не может представить себе, на какие поступки способна синьора Валерия.</w:t>
      </w:r>
    </w:p>
    <w:p>
      <w:pPr>
        <w:pStyle w:val="Normal"/>
        <w:rPr/>
      </w:pPr>
      <w:r>
        <w:rPr>
          <w:rStyle w:val="StyleLatinTimesNewRomanCYRBlack"/>
        </w:rPr>
        <w:t>— </w:t>
      </w:r>
      <w:r>
        <w:rPr>
          <w:rStyle w:val="StyleLatinTimesNewRomanCYRBlack"/>
        </w:rPr>
        <w:t>Зато я легко могу представить, как она выцарапала бы ваши глаза, будь на то ее воля, — со злобной усмешкой прошипел синьор Каструччо. — Будьте уверены, уж она-то не забудет вашей наблюдательности. Никогда нельзя говорить женщинам все, что вы знаете, — это им только на руку.</w:t>
      </w:r>
    </w:p>
    <w:p>
      <w:pPr>
        <w:pStyle w:val="Normal"/>
        <w:rPr/>
      </w:pPr>
      <w:r>
        <w:rPr>
          <w:rStyle w:val="StyleLatinTimesNewRomanCYRBlack"/>
        </w:rPr>
        <w:t>Юный маркиз одобрительно рассмеялся на замечание своего друга, и Бернабо строго посмотрел на них.</w:t>
      </w:r>
    </w:p>
    <w:p>
      <w:pPr>
        <w:pStyle w:val="Normal"/>
        <w:rPr/>
      </w:pPr>
      <w:r>
        <w:rPr>
          <w:rStyle w:val="StyleLatinTimesNewRomanCYRBlack"/>
        </w:rPr>
        <w:t>— </w:t>
      </w:r>
      <w:r>
        <w:rPr>
          <w:rStyle w:val="StyleLatinTimesNewRomanCYRBlack"/>
        </w:rPr>
        <w:t>Синьоры, я продолжу облаву.</w:t>
      </w:r>
    </w:p>
    <w:p>
      <w:pPr>
        <w:pStyle w:val="Normal"/>
        <w:rPr/>
      </w:pPr>
      <w:r>
        <w:rPr>
          <w:rStyle w:val="StyleLatinTimesNewRomanCYRBlack"/>
        </w:rPr>
        <w:t>Они искали до самой темноты, не пропустив ни одного кустика или деревца, которые могли бы служить убежищем для беглеца, и в конце концов сделали вывод, что тот либо успел улизнуть из сада, либо не был здесь вообще. И с наступлением ночи удрученному Бернабо ничего не оставалось, как собрать своих солдат и удалиться восвояси, а три синьора, помогавшие ему в поисках и с трудом скрывавшие свое разочарование по поводу их неудачи, отправились ужинать.</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ПРИНЦЕССА</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Не менее двух часов простоял Белларион по шею в воде у острова, среди веток ольхового куста, прежде чем рискнул выбраться на узенькую полоску суши, протянувшуюся позади мраморного павильона. Промокший и продрогший до костей, он растянулся на земле, готовый в любую секунду нырнуть обратно в озеро, и утешал себя тем, что подобные испытания весьма благоприятствуют смирению гордыни и борьбе с самомнением.</w:t>
      </w:r>
    </w:p>
    <w:p>
      <w:pPr>
        <w:pStyle w:val="Normal"/>
        <w:rPr/>
      </w:pPr>
      <w:r>
        <w:rPr>
          <w:rStyle w:val="StyleLatinTimesNewRomanCYRBlack"/>
        </w:rPr>
        <w:t>«Только дуракам, но никак не мудрецам требуется личный опыт для приобретения познаний», — любил говаривать он в бытность свою в монастыре. Теперь же, в свете недавних событий, он склонялся к тому, чтобы пересмотреть столь категоричное суждение, следуя которому нетрудно было сделать вывод, особенно если воспользоваться его излюбленным методом силлогизмов, что он-то как раз и является дураком. Истина, вероятнее всего, лежала где-то посередине: опыт и ученость шествовали рука об руку в процессе познания, и только их совокупное восприятие могло сделать человека по-настоящему мудрым.</w:t>
      </w:r>
    </w:p>
    <w:p>
      <w:pPr>
        <w:pStyle w:val="Normal"/>
        <w:rPr/>
      </w:pPr>
      <w:r>
        <w:rPr>
          <w:rStyle w:val="StyleLatinTimesNewRomanCYRBlack"/>
        </w:rPr>
        <w:t>Женские голоса и легкие шаги, поднимающиеся вверх по лестнице, прервали его грустные размышления. Неверный свет желтого, как спелая дыня, лунного серпа осветил два темных силуэта на вершине арочного мостика, и в одном из них он узнал грациозные черты спасшей его сегодня дамы. Затем они исчезли в павильоне, и вскоре он услышал приглушенный голос, который теперь не спутал бы ни с каким другим и который звал его:</w:t>
      </w:r>
    </w:p>
    <w:p>
      <w:pPr>
        <w:pStyle w:val="Normal"/>
        <w:rPr/>
      </w:pPr>
      <w:r>
        <w:rPr>
          <w:rStyle w:val="StyleLatinTimesNewRomanCYRBlack"/>
        </w:rPr>
        <w:t>— </w:t>
      </w:r>
      <w:r>
        <w:rPr>
          <w:rStyle w:val="StyleLatinTimesNewRomanCYRBlack"/>
        </w:rPr>
        <w:t>Эй, эй! Мессер! Мессер!</w:t>
      </w:r>
    </w:p>
    <w:p>
      <w:pPr>
        <w:pStyle w:val="Normal"/>
        <w:rPr/>
      </w:pPr>
      <w:r>
        <w:rPr>
          <w:rStyle w:val="StyleLatinTimesNewRomanCYRBlack"/>
        </w:rPr>
        <w:t>Принцессе Валерии, как она впоследствии рассказывала показалось, что кусок глины неожиданно зашевелился у самых ее ног и принял человеческий облик, аморфный, будто не до конца материализовавшийся. От неожиданности она чуть не вскрикнула, словно увидела перед собой призрак, но быстро справилась с собой.</w:t>
      </w:r>
    </w:p>
    <w:p>
      <w:pPr>
        <w:pStyle w:val="Normal"/>
        <w:rPr/>
      </w:pPr>
      <w:r>
        <w:rPr>
          <w:rStyle w:val="StyleLatinTimesNewRomanCYRBlack"/>
        </w:rPr>
        <w:t>— </w:t>
      </w:r>
      <w:r>
        <w:rPr>
          <w:rStyle w:val="StyleLatinTimesNewRomanCYRBlack"/>
        </w:rPr>
        <w:t>Вы, должно быть, промокли и замерзли, мессер, — в следующую секунду сказала она, и ее голос звучал мягко и заботливо, вовсе не так, как совсем недавно она разговаривала с офицером стражи и с компаньонами своего брата.</w:t>
      </w:r>
    </w:p>
    <w:p>
      <w:pPr>
        <w:pStyle w:val="Normal"/>
        <w:rPr/>
      </w:pPr>
      <w:r>
        <w:rPr>
          <w:rStyle w:val="StyleLatinTimesNewRomanCYRBlack"/>
        </w:rPr>
        <w:t>— </w:t>
      </w:r>
      <w:r>
        <w:rPr>
          <w:rStyle w:val="StyleLatinTimesNewRomanCYRBlack"/>
        </w:rPr>
        <w:t>Промок, как утопленник, но замерз чуть меньше, — отозвался Белларион, не делая тайны из своего бедственного состояния, и с мрачным юмором добавил: — Я хотел бы надеяться, что меня не повесят, чтобы высушить.</w:t>
      </w:r>
    </w:p>
    <w:p>
      <w:pPr>
        <w:pStyle w:val="Normal"/>
        <w:rPr/>
      </w:pPr>
      <w:r>
        <w:rPr>
          <w:rStyle w:val="StyleLatinTimesNewRomanCYRBlack"/>
        </w:rPr>
        <w:t>— </w:t>
      </w:r>
      <w:r>
        <w:rPr>
          <w:rStyle w:val="StyleLatinTimesNewRomanCYRBlack"/>
        </w:rPr>
        <w:t>Нет, нет, — приглушенно рассмеялась принцесса, — мы найдем средство получше и поприятнее для вас. Но сперва ответьте мне, как вы осмелились войти сюда, если за вами следили.</w:t>
      </w:r>
    </w:p>
    <w:p>
      <w:pPr>
        <w:pStyle w:val="Normal"/>
        <w:rPr/>
      </w:pPr>
      <w:r>
        <w:rPr>
          <w:rStyle w:val="StyleLatinTimesNewRomanCYRBlack"/>
        </w:rPr>
        <w:t>— </w:t>
      </w:r>
      <w:r>
        <w:rPr>
          <w:rStyle w:val="StyleLatinTimesNewRomanCYRBlack"/>
        </w:rPr>
        <w:t>За мной никто не следил, мадонна. Иначе меня не было бы здесь.</w:t>
      </w:r>
    </w:p>
    <w:p>
      <w:pPr>
        <w:pStyle w:val="Normal"/>
        <w:rPr/>
      </w:pPr>
      <w:r>
        <w:rPr>
          <w:rStyle w:val="StyleLatinTimesNewRomanCYRBlack"/>
        </w:rPr>
        <w:t>— </w:t>
      </w:r>
      <w:r>
        <w:rPr>
          <w:rStyle w:val="StyleLatinTimesNewRomanCYRBlack"/>
        </w:rPr>
        <w:t>За вами не следили? И тем не менее... — У нее перехватило дыхание. — Я этого и боялась, — продолжила она после секундной паузы. — Но идемте же. Мы принесли вам сухую одежду, и вы обо всем расскажете, когда переоденетесь и согреетесь.</w:t>
      </w:r>
    </w:p>
    <w:p>
      <w:pPr>
        <w:pStyle w:val="Normal"/>
        <w:rPr/>
      </w:pPr>
      <w:r>
        <w:rPr>
          <w:rStyle w:val="StyleLatinTimesNewRomanCYRBlack"/>
        </w:rPr>
        <w:t xml:space="preserve">Он с готовностью проследовал за ней в единственную круглую комнату в мраморном павильоне, где их поджидала донна Дионара, камеристка </w:t>
      </w:r>
      <w:r>
        <w:rPr>
          <w:rStyle w:val="StyleLatinTimesNewRomanCYRLatinItalicBlack"/>
        </w:rPr>
        <w:t>[Камеристка — так в некоторых странах Южной Европы называлась придворная дама при княжеском или королевском дворе, обычно — доверенное лицо своей патронессы]</w:t>
      </w:r>
      <w:r>
        <w:rPr>
          <w:rStyle w:val="StyleLatinTimesNewRomanCYRBlack"/>
        </w:rPr>
        <w:t xml:space="preserve"> принцессы. Комната тускло освещалась стоящим на мраморном столике фонарем, но Белларион сразу обратил внимание на фигурный мраморный пол, выложенный в форме циферблата с утопленными в часовые сектора медными римскими цифрами.</w:t>
      </w:r>
    </w:p>
    <w:p>
      <w:pPr>
        <w:pStyle w:val="Normal"/>
        <w:rPr/>
      </w:pPr>
      <w:r>
        <w:rPr>
          <w:rStyle w:val="StyleLatinTimesNewRomanCYRBlack"/>
        </w:rPr>
        <w:t>Днем он наверняка заметил бы проделанное в форме дуги отверстие в накрывающем павильон куполе, сквозь которое лучи солнца проникали внутрь и бегущая по циферблату тень указывала время — точь-в-точь как в храме Аполлона, в Риме, послужившем прообразом при строительстве этого павильона. Возле одной из стен стояли леса, на полу в беспорядке валялись тазы, ведра, кисти и прочие принадлежности художников, о чьей работе свидетельствовала незаконченная фреска, начатая на стене около самого купола. На столике, рядом с фонарем, лежал узел с одеждой и полотенцами.</w:t>
      </w:r>
    </w:p>
    <w:p>
      <w:pPr>
        <w:pStyle w:val="Normal"/>
        <w:rPr/>
      </w:pPr>
      <w:r>
        <w:rPr>
          <w:rStyle w:val="StyleLatinTimesNewRomanCYRBlack"/>
        </w:rPr>
        <w:t>Ему дали десять минут для того, чтобы растереться и переодеться, и было условлено, что дамы будут в это время прогуливаться в саду, а в случае опасности подадут ему сигнал, заиграв на лютне, которую они предусмотрительно захватили с собой. Белларион едва успел завершить свой туалет и еще прилаживал к короткой, выше колен, тунике кожаный пояс с железной пряжкой, как принцесса, на этот раз в одиночестве, вновь появилась в павильоне.</w:t>
      </w:r>
    </w:p>
    <w:p>
      <w:pPr>
        <w:pStyle w:val="Normal"/>
        <w:rPr/>
      </w:pPr>
      <w:r>
        <w:rPr>
          <w:rStyle w:val="StyleLatinTimesNewRomanCYRBlack"/>
        </w:rPr>
        <w:t>Она быстрым шагом подошла к столику, где все так же горел фонарь, и, не тратя лишних слов, сразу же перешла к делу:</w:t>
      </w:r>
    </w:p>
    <w:p>
      <w:pPr>
        <w:pStyle w:val="Normal"/>
        <w:rPr/>
      </w:pPr>
      <w:r>
        <w:rPr>
          <w:rStyle w:val="StyleLatinTimesNewRomanCYRBlack"/>
        </w:rPr>
        <w:t>— </w:t>
      </w:r>
      <w:r>
        <w:rPr>
          <w:rStyle w:val="StyleLatinTimesNewRomanCYRBlack"/>
        </w:rPr>
        <w:t>Итак, мессер, что вам было велено сообщить мне?</w:t>
      </w:r>
    </w:p>
    <w:p>
      <w:pPr>
        <w:pStyle w:val="Normal"/>
        <w:rPr/>
      </w:pPr>
      <w:r>
        <w:rPr>
          <w:rStyle w:val="StyleLatinTimesNewRomanCYRBlack"/>
        </w:rPr>
        <w:t>Его пальцы замерли, не успев застегнуть пряжку, а широко раскрытые глаза недоуменно уставились на нее.</w:t>
      </w:r>
    </w:p>
    <w:p>
      <w:pPr>
        <w:pStyle w:val="Normal"/>
        <w:rPr/>
      </w:pPr>
      <w:r>
        <w:rPr>
          <w:rStyle w:val="StyleLatinTimesNewRomanCYRBlack"/>
        </w:rPr>
        <w:t>— </w:t>
      </w:r>
      <w:r>
        <w:rPr>
          <w:rStyle w:val="StyleLatinTimesNewRomanCYRBlack"/>
        </w:rPr>
        <w:t>Сообщить вам? — медленно переспросил он.</w:t>
      </w:r>
    </w:p>
    <w:p>
      <w:pPr>
        <w:pStyle w:val="Normal"/>
        <w:rPr/>
      </w:pPr>
      <w:r>
        <w:rPr>
          <w:rStyle w:val="StyleLatinTimesNewRomanCYRBlack"/>
        </w:rPr>
        <w:t>— </w:t>
      </w:r>
      <w:r>
        <w:rPr>
          <w:rStyle w:val="StyleLatinTimesNewRomanCYRBlack"/>
        </w:rPr>
        <w:t>Ну да, — несколько нетерпеливо продолжала она. — Что случилось с мессером Джуффредо? Почему он не появлялся вот уже полмесяца? Что вам велел передать синьор Барбареско? Смелее, смелее, мессер, чего вы медлите? Думаю, вам известно, что перед вами принцесса Валерия Монферратская.</w:t>
      </w:r>
    </w:p>
    <w:p>
      <w:pPr>
        <w:pStyle w:val="Normal"/>
        <w:rPr/>
      </w:pPr>
      <w:r>
        <w:rPr>
          <w:rStyle w:val="StyleLatinTimesNewRomanCYRBlack"/>
        </w:rPr>
        <w:t>Увы, из ее вопросов Белларион понял лишь только то, что находится в присутствии августейшей сестры маркиза Монферратского, суверенного правителя государства Монферрато. Воспитывайся он в миру, такая встреча перепугала бы его до смерти, но он знал принцев и принцесс только по книгам хронистов и историков, которые, надо сказать, всегда обращались с ними весьма фамильярно. Если что-то в ней и внушало ему почтение, так это ее красота и редкие качества ума и души, которые он уже успел оценить.</w:t>
      </w:r>
    </w:p>
    <w:p>
      <w:pPr>
        <w:pStyle w:val="Normal"/>
        <w:rPr/>
      </w:pPr>
      <w:r>
        <w:rPr>
          <w:rStyle w:val="StyleLatinTimesNewRomanCYRBlack"/>
        </w:rPr>
        <w:t>— </w:t>
      </w:r>
      <w:r>
        <w:rPr>
          <w:rStyle w:val="StyleLatinTimesNewRomanCYRBlack"/>
        </w:rPr>
        <w:t>Мадонна, я не понимаю вас, — беспомощно развел он руками, справившись наконец-то со своим поясом. — Я вовсе не посланник, я...</w:t>
      </w:r>
    </w:p>
    <w:p>
      <w:pPr>
        <w:pStyle w:val="Normal"/>
        <w:rPr/>
      </w:pPr>
      <w:r>
        <w:rPr>
          <w:rStyle w:val="StyleLatinTimesNewRomanCYRBlack"/>
        </w:rPr>
        <w:t>— </w:t>
      </w:r>
      <w:r>
        <w:rPr>
          <w:rStyle w:val="StyleLatinTimesNewRomanCYRBlack"/>
        </w:rPr>
        <w:t>А кто же вы? — она вскинула голову, и ее темные глаза засверкали. — Разве вас не посылали ко мне? Отвечайте же, да или нет?</w:t>
      </w:r>
    </w:p>
    <w:p>
      <w:pPr>
        <w:pStyle w:val="Normal"/>
        <w:rPr/>
      </w:pPr>
      <w:r>
        <w:rPr>
          <w:rStyle w:val="StyleLatinTimesNewRomanCYRBlack"/>
        </w:rPr>
        <w:t>— </w:t>
      </w:r>
      <w:r>
        <w:rPr>
          <w:rStyle w:val="StyleLatinTimesNewRomanCYRBlack"/>
        </w:rPr>
        <w:t>Меня направляло лишь божественное провидение, пожелавшее избавить меня от печальной участи быть повешенным и тем самым сохранить меня для лучших дней...</w:t>
      </w:r>
    </w:p>
    <w:p>
      <w:pPr>
        <w:pStyle w:val="Normal"/>
        <w:rPr/>
      </w:pPr>
      <w:r>
        <w:rPr>
          <w:rStyle w:val="StyleLatinTimesNewRomanCYRBlack"/>
        </w:rPr>
        <w:t>— </w:t>
      </w:r>
      <w:r>
        <w:rPr>
          <w:rStyle w:val="StyleLatinTimesNewRomanCYRBlack"/>
        </w:rPr>
        <w:t>Но почему вы пришли сюда? — после долгой паузы проговорила принцесса, изучающе глядя на Беллариона. — Шпионить за мной... Нет, вы не похожи на шпиона и вели бы себя тогда иначе. Кто вы, наконец?</w:t>
      </w:r>
    </w:p>
    <w:p>
      <w:pPr>
        <w:pStyle w:val="Normal"/>
        <w:rPr/>
      </w:pPr>
      <w:r>
        <w:rPr>
          <w:rStyle w:val="StyleLatinTimesNewRomanCYRBlack"/>
        </w:rPr>
        <w:t>— </w:t>
      </w:r>
      <w:r>
        <w:rPr>
          <w:rStyle w:val="StyleLatinTimesNewRomanCYRBlack"/>
        </w:rPr>
        <w:t>Бедный странствующий школяр, которого учат жизни чуть быстрее, чем он это может усвоить. Позвольте же мне рассказать, как я очутился в вашем саду.</w:t>
      </w:r>
    </w:p>
    <w:p>
      <w:pPr>
        <w:pStyle w:val="Normal"/>
        <w:rPr/>
      </w:pPr>
      <w:r>
        <w:rPr>
          <w:rStyle w:val="StyleLatinTimesNewRomanCYRBlack"/>
        </w:rPr>
        <w:t>В кратких и точных выражениях он поведал ей о том, что приключилось с ним сегодня, и в конце рассказа на ее губах даже промелькнула легкая тень улыбки, убедившая его, что она не собирается вымещать на нем свой гнев и разочарование.</w:t>
      </w:r>
    </w:p>
    <w:p>
      <w:pPr>
        <w:pStyle w:val="Normal"/>
        <w:rPr/>
      </w:pPr>
      <w:r>
        <w:rPr>
          <w:rStyle w:val="StyleLatinTimesNewRomanCYRBlack"/>
        </w:rPr>
        <w:t>— </w:t>
      </w:r>
      <w:r>
        <w:rPr>
          <w:rStyle w:val="StyleLatinTimesNewRomanCYRBlack"/>
        </w:rPr>
        <w:t>А я-то думала... — она запнулась и с оттенком горечи рассмеялась. — Вам повезло, мессер беглец. Но что мне делать с вами?</w:t>
      </w:r>
    </w:p>
    <w:p>
      <w:pPr>
        <w:pStyle w:val="Normal"/>
        <w:rPr/>
      </w:pPr>
      <w:r>
        <w:rPr>
          <w:rStyle w:val="StyleLatinTimesNewRomanCYRBlack"/>
        </w:rPr>
        <w:t>Он ответил прямо и просто, не как безымянный школяр — высокородной принцессе, а как равный — равной, как молодой человек — молодой женщине.</w:t>
      </w:r>
    </w:p>
    <w:p>
      <w:pPr>
        <w:pStyle w:val="Normal"/>
        <w:rPr/>
      </w:pPr>
      <w:r>
        <w:rPr>
          <w:rStyle w:val="StyleLatinTimesNewRomanCYRBlack"/>
        </w:rPr>
        <w:t>— </w:t>
      </w:r>
      <w:r>
        <w:rPr>
          <w:rStyle w:val="StyleLatinTimesNewRomanCYRBlack"/>
        </w:rPr>
        <w:t>Позвольте мне, мадонна, воспользоваться этой ошибкой, стоившей вам не больше, чем цена платья, которое сейчас на мне.</w:t>
      </w:r>
    </w:p>
    <w:p>
      <w:pPr>
        <w:pStyle w:val="Normal"/>
        <w:rPr/>
      </w:pPr>
      <w:r>
        <w:rPr>
          <w:rStyle w:val="StyleLatinTimesNewRomanCYRBlack"/>
        </w:rPr>
        <w:t>— </w:t>
      </w:r>
      <w:r>
        <w:rPr>
          <w:rStyle w:val="StyleLatinTimesNewRomanCYRBlack"/>
        </w:rPr>
        <w:t>Ну, при чем здесь платье! — она пренебрежительно махнула рукой и нахмурилась. — Что такое платье? Меня беспокоит, что я назвала вам имена.</w:t>
      </w:r>
    </w:p>
    <w:p>
      <w:pPr>
        <w:pStyle w:val="Normal"/>
        <w:rPr/>
      </w:pPr>
      <w:r>
        <w:rPr>
          <w:rStyle w:val="StyleLatinTimesNewRomanCYRBlack"/>
        </w:rPr>
        <w:t>— </w:t>
      </w:r>
      <w:r>
        <w:rPr>
          <w:rStyle w:val="StyleLatinTimesNewRomanCYRBlack"/>
        </w:rPr>
        <w:t>В самом деле? А я уже успел позабыть их. Хорошая память, мадонна, — поторопился объяснить он, заметив ее удивленный взгляд, — сочетает хорошую способность запоминать со столь же превосходным качеством быстро забывать. Моей памятью всегда восхищались, мадонна, и в тот момент, когда я окажусь за стеной вашего прекрасного сада, я успею позабыть даже о том, что был здесь.</w:t>
      </w:r>
    </w:p>
    <w:p>
      <w:pPr>
        <w:pStyle w:val="Normal"/>
        <w:rPr/>
      </w:pPr>
      <w:r>
        <w:rPr>
          <w:rStyle w:val="StyleLatinTimesNewRomanCYRBlack"/>
        </w:rPr>
        <w:t>— </w:t>
      </w:r>
      <w:r>
        <w:rPr>
          <w:rStyle w:val="StyleLatinTimesNewRomanCYRBlack"/>
        </w:rPr>
        <w:t>Если бы я могла верить вам... — медленно проговорила она, намеренно не окончив фразу.</w:t>
      </w:r>
    </w:p>
    <w:p>
      <w:pPr>
        <w:pStyle w:val="Normal"/>
        <w:rPr/>
      </w:pPr>
      <w:r>
        <w:rPr>
          <w:rStyle w:val="StyleLatinTimesNewRomanCYRBlack"/>
        </w:rPr>
        <w:t>Белларион улыбнулся.</w:t>
      </w:r>
    </w:p>
    <w:p>
      <w:pPr>
        <w:pStyle w:val="Normal"/>
        <w:rPr/>
      </w:pPr>
      <w:r>
        <w:rPr>
          <w:rStyle w:val="StyleLatinTimesNewRomanCYRBlack"/>
        </w:rPr>
        <w:t>— </w:t>
      </w:r>
      <w:r>
        <w:rPr>
          <w:rStyle w:val="StyleLatinTimesNewRomanCYRBlack"/>
        </w:rPr>
        <w:t>Если вы сомневаетесь, то лучше позовите стражу. Но вдруг я не забыл эти имена?</w:t>
      </w:r>
    </w:p>
    <w:p>
      <w:pPr>
        <w:pStyle w:val="Normal"/>
        <w:rPr/>
      </w:pPr>
      <w:r>
        <w:rPr>
          <w:rStyle w:val="StyleLatinTimesNewRomanCYRBlack"/>
        </w:rPr>
        <w:t>— </w:t>
      </w:r>
      <w:r>
        <w:rPr>
          <w:rStyle w:val="StyleLatinTimesNewRomanCYRBlack"/>
        </w:rPr>
        <w:t>Ах! Вы угрожаете? — у нее перехватило дыхание, и Белларион понял, что его догадка верна: принцесса занималась какой-то тайной деятельностью, и нужный ответ сразу пришел ему на ум.</w:t>
      </w:r>
    </w:p>
    <w:p>
      <w:pPr>
        <w:pStyle w:val="Normal"/>
        <w:rPr/>
      </w:pPr>
      <w:r>
        <w:rPr>
          <w:rStyle w:val="StyleLatinTimesNewRomanCYRBlack"/>
        </w:rPr>
        <w:t>— </w:t>
      </w:r>
      <w:r>
        <w:rPr>
          <w:rStyle w:val="StyleLatinTimesNewRomanCYRBlack"/>
        </w:rPr>
        <w:t>Нет, синьора. Я хотел только показать вам, что вы должны доверять мне; в противном случае вы не можете ни арестовать, ни отпустить меня.</w:t>
      </w:r>
    </w:p>
    <w:p>
      <w:pPr>
        <w:pStyle w:val="Normal"/>
        <w:rPr/>
      </w:pPr>
      <w:r>
        <w:rPr>
          <w:rStyle w:val="StyleLatinTimesNewRomanCYRBlack"/>
        </w:rPr>
        <w:t>— </w:t>
      </w:r>
      <w:r>
        <w:rPr>
          <w:rStyle w:val="StyleLatinTimesNewRomanCYRBlack"/>
        </w:rPr>
        <w:t>Мессер, вы весьма проницательны для воспитанника монастыря.</w:t>
      </w:r>
    </w:p>
    <w:p>
      <w:pPr>
        <w:pStyle w:val="Normal"/>
        <w:rPr/>
      </w:pPr>
      <w:r>
        <w:rPr>
          <w:rStyle w:val="StyleLatinTimesNewRomanCYRBlack"/>
        </w:rPr>
        <w:t>— </w:t>
      </w:r>
      <w:r>
        <w:rPr>
          <w:rStyle w:val="StyleLatinTimesNewRomanCYRBlack"/>
        </w:rPr>
        <w:t>В монастыре как</w:t>
      </w:r>
      <w:r>
        <w:rPr>
          <w:rFonts w:eastAsia="Times New Roman CYR" w:cs="Times New Roman CYR" w:ascii="Times New Roman CYR" w:hAnsi="Times New Roman CYR"/>
          <w:b/>
          <w:bCs/>
          <w:color w:val="000000"/>
        </w:rPr>
        <w:t xml:space="preserve"> </w:t>
      </w:r>
      <w:r>
        <w:rPr>
          <w:rStyle w:val="StyleLatinTimesNewRomanCYRBlack"/>
        </w:rPr>
        <w:t>раз этому и учат. Впрочем,</w:t>
      </w:r>
      <w:r>
        <w:rPr>
          <w:rFonts w:eastAsia="Times New Roman CYR" w:cs="Times New Roman CYR" w:ascii="Times New Roman CYR" w:hAnsi="Times New Roman CYR"/>
          <w:b/>
          <w:bCs/>
          <w:color w:val="000000"/>
        </w:rPr>
        <w:t xml:space="preserve"> </w:t>
      </w:r>
      <w:r>
        <w:rPr>
          <w:rStyle w:val="StyleLatinTimesNewRomanCYRBlack"/>
        </w:rPr>
        <w:t>мадонна, вы смело можете</w:t>
      </w:r>
      <w:r>
        <w:rPr>
          <w:rFonts w:eastAsia="Times New Roman CYR" w:cs="Times New Roman CYR" w:ascii="Times New Roman CYR" w:hAnsi="Times New Roman CYR"/>
          <w:b/>
          <w:bCs/>
          <w:color w:val="000000"/>
        </w:rPr>
        <w:t xml:space="preserve"> </w:t>
      </w:r>
      <w:r>
        <w:rPr>
          <w:rStyle w:val="StyleLatinTimesNewRomanCYRBlack"/>
        </w:rPr>
        <w:t>воспользоваться моими услугами.</w:t>
      </w:r>
    </w:p>
    <w:p>
      <w:pPr>
        <w:pStyle w:val="Normal"/>
        <w:rPr/>
      </w:pPr>
      <w:r>
        <w:rPr>
          <w:rStyle w:val="StyleLatinTimesNewRomanCYRBlack"/>
        </w:rPr>
        <w:t>Трудно сказать, что подвигло его на такое предложение — ее красота и очарование или просто желание отблагодарить ее за свое спасение. Белларион и сам не знал этого, и последняя фраза как-то сама собой вырвалась у него.</w:t>
      </w:r>
    </w:p>
    <w:p>
      <w:pPr>
        <w:pStyle w:val="Normal"/>
        <w:rPr/>
      </w:pPr>
      <w:r>
        <w:rPr>
          <w:rStyle w:val="StyleLatinTimesNewRomanCYRBlack"/>
        </w:rPr>
        <w:t>— </w:t>
      </w:r>
      <w:r>
        <w:rPr>
          <w:rStyle w:val="StyleLatinTimesNewRomanCYRBlack"/>
        </w:rPr>
        <w:t>Но каким образом? — удивилась она.</w:t>
      </w:r>
    </w:p>
    <w:p>
      <w:pPr>
        <w:pStyle w:val="Normal"/>
        <w:rPr/>
      </w:pPr>
      <w:r>
        <w:rPr>
          <w:rStyle w:val="StyleLatinTimesNewRomanCYRBlack"/>
        </w:rPr>
        <w:t>— </w:t>
      </w:r>
      <w:r>
        <w:rPr>
          <w:rStyle w:val="StyleLatinTimesNewRomanCYRBlack"/>
        </w:rPr>
        <w:t>Я могу заменить вам того посыльного, которого вы ждали, и передать кому нужно ваше сообщение.</w:t>
      </w:r>
    </w:p>
    <w:p>
      <w:pPr>
        <w:pStyle w:val="Normal"/>
        <w:rPr/>
      </w:pPr>
      <w:r>
        <w:rPr>
          <w:rStyle w:val="StyleLatinTimesNewRomanCYRBlack"/>
        </w:rPr>
        <w:t>— </w:t>
      </w:r>
      <w:r>
        <w:rPr>
          <w:rStyle w:val="StyleLatinTimesNewRomanCYRBlack"/>
        </w:rPr>
        <w:t>Думаете, у меня оно есть?</w:t>
      </w:r>
    </w:p>
    <w:p>
      <w:pPr>
        <w:pStyle w:val="Normal"/>
        <w:rPr/>
      </w:pPr>
      <w:r>
        <w:rPr>
          <w:rStyle w:val="StyleLatinTimesNewRomanCYRBlack"/>
        </w:rPr>
        <w:t>— </w:t>
      </w:r>
      <w:r>
        <w:rPr>
          <w:rStyle w:val="StyleLatinTimesNewRomanCYRBlack"/>
        </w:rPr>
        <w:t>Да, — как следует из ваших слов.</w:t>
      </w:r>
    </w:p>
    <w:p>
      <w:pPr>
        <w:pStyle w:val="Normal"/>
        <w:rPr/>
      </w:pPr>
      <w:r>
        <w:rPr>
          <w:rStyle w:val="StyleLatinTimesNewRomanCYRBlack"/>
        </w:rPr>
        <w:t>— </w:t>
      </w:r>
      <w:r>
        <w:rPr>
          <w:rStyle w:val="StyleLatinTimesNewRomanCYRBlack"/>
        </w:rPr>
        <w:t>Но я сказала так мало, — подозрительно взглянув на него, возразила она.</w:t>
      </w:r>
    </w:p>
    <w:p>
      <w:pPr>
        <w:pStyle w:val="Normal"/>
        <w:rPr/>
      </w:pPr>
      <w:r>
        <w:rPr>
          <w:rStyle w:val="StyleLatinTimesNewRomanCYRBlack"/>
        </w:rPr>
        <w:t>— </w:t>
      </w:r>
      <w:r>
        <w:rPr>
          <w:rStyle w:val="StyleLatinTimesNewRomanCYRBlack"/>
        </w:rPr>
        <w:t>Догадаться об остальном совсем не трудно. Вот послушайте: вы ожидали известий от некоего синьора Барбареско и оставили незапертой калитку в саду, чтобы посыльный мог незаметно войти внутрь, в то время как вы в одиночестве поджидали его неподалеку; именно поэтому ваши камеристки — по крайней мере, одна из них — развлекали синьоров на нижней лужайке, откуда нельзя увидеть, что происходит наверху. Отсутствие известий в течение полумесяца, равно как и мессера Джуффредо, обычно приносившего их, обеспокоило вас, и вы уже начали опасаться, что с ним, а быть может, и с самим синьором Барбареско стряслось какое-то несчастье. А раз так, то тайная деятельность, которой вы занимаетесь вместе с этими двумя вышеназванными синьорами, весьма опасна. Я ведь верно догадался, синьора? — несколько самодовольно закончил он.</w:t>
      </w:r>
    </w:p>
    <w:p>
      <w:pPr>
        <w:pStyle w:val="Normal"/>
        <w:rPr/>
      </w:pPr>
      <w:r>
        <w:rPr>
          <w:rStyle w:val="StyleLatinTimesNewRomanCYRBlack"/>
        </w:rPr>
        <w:t>— </w:t>
      </w:r>
      <w:r>
        <w:rPr>
          <w:rStyle w:val="StyleLatinTimesNewRomanCYRBlack"/>
        </w:rPr>
        <w:t>Мне кажется, даже слишком верно, — медленно ответила она. — Особенно для постороннего человека.</w:t>
      </w:r>
    </w:p>
    <w:p>
      <w:pPr>
        <w:pStyle w:val="Normal"/>
        <w:rPr/>
      </w:pPr>
      <w:r>
        <w:rPr>
          <w:rStyle w:val="StyleLatinTimesNewRomanCYRBlack"/>
        </w:rPr>
        <w:t>— </w:t>
      </w:r>
      <w:r>
        <w:rPr>
          <w:rStyle w:val="StyleLatinTimesNewRomanCYRBlack"/>
        </w:rPr>
        <w:t>Мадонна, вы так считаете лишь потому, что не привыкли искать причинно-следственные связи событий. Это не так просто.</w:t>
      </w:r>
    </w:p>
    <w:p>
      <w:pPr>
        <w:pStyle w:val="Normal"/>
        <w:rPr/>
      </w:pPr>
      <w:r>
        <w:rPr>
          <w:rStyle w:val="StyleLatinTimesNewRomanCYRBlack"/>
        </w:rPr>
        <w:t>— </w:t>
      </w:r>
      <w:r>
        <w:rPr>
          <w:rStyle w:val="StyleLatinTimesNewRomanCYRBlack"/>
        </w:rPr>
        <w:t>Причинно-следственные связи! — обожгла его ее насмешка. — Знаете ли вы, о чем они говорят сейчас мне?</w:t>
      </w:r>
    </w:p>
    <w:p>
      <w:pPr>
        <w:pStyle w:val="Normal"/>
        <w:rPr/>
      </w:pPr>
      <w:r>
        <w:rPr>
          <w:rStyle w:val="StyleLatinTimesNewRomanCYRBlack"/>
        </w:rPr>
        <w:t>— </w:t>
      </w:r>
      <w:r>
        <w:rPr>
          <w:rStyle w:val="StyleLatinTimesNewRomanCYRBlack"/>
        </w:rPr>
        <w:t>Трудно представить себе, мадонна, — пытаясь взять с ней столь же язвительный тон, ответил юноша.</w:t>
      </w:r>
    </w:p>
    <w:p>
      <w:pPr>
        <w:pStyle w:val="Normal"/>
        <w:rPr/>
      </w:pPr>
      <w:r>
        <w:rPr>
          <w:rStyle w:val="StyleLatinTimesNewRomanCYRBlack"/>
        </w:rPr>
        <w:t>— </w:t>
      </w:r>
      <w:r>
        <w:rPr>
          <w:rStyle w:val="StyleLatinTimesNewRomanCYRBlack"/>
        </w:rPr>
        <w:t>Вас послали, чтобы заманить меня в ловушку.</w:t>
      </w:r>
    </w:p>
    <w:p>
      <w:pPr>
        <w:pStyle w:val="Normal"/>
        <w:rPr/>
      </w:pPr>
      <w:r>
        <w:rPr>
          <w:rStyle w:val="StyleLatinTimesNewRomanCYRBlack"/>
        </w:rPr>
        <w:t>Он сразу понял, почему она пришла к такому заключению, и укоризненно покачал головой, еще влажной после озерной воды.</w:t>
      </w:r>
    </w:p>
    <w:p>
      <w:pPr>
        <w:pStyle w:val="Normal"/>
        <w:rPr/>
      </w:pPr>
      <w:r>
        <w:rPr>
          <w:rStyle w:val="StyleLatinTimesNewRomanCYRBlack"/>
        </w:rPr>
        <w:t>— </w:t>
      </w:r>
      <w:r>
        <w:rPr>
          <w:rStyle w:val="StyleLatinTimesNewRomanCYRBlack"/>
        </w:rPr>
        <w:t>Ваше рассуждение не было в достаточной степени строгим. Если меня подослали, то зачем тогда за мной охотились? И разве нельзя было принести вам какое-нибудь тривиальное известие, чтобы вы легче поверили мне?</w:t>
      </w:r>
    </w:p>
    <w:p>
      <w:pPr>
        <w:pStyle w:val="Normal"/>
        <w:rPr/>
      </w:pPr>
      <w:r>
        <w:rPr>
          <w:rStyle w:val="StyleLatinTimesNewRomanCYRBlack"/>
        </w:rPr>
        <w:t>Ответ, казалось, убедил ее, однако она все еще сомневалась.</w:t>
      </w:r>
    </w:p>
    <w:p>
      <w:pPr>
        <w:pStyle w:val="Normal"/>
        <w:rPr/>
      </w:pPr>
      <w:r>
        <w:rPr>
          <w:rStyle w:val="StyleLatinTimesNewRomanCYRBlack"/>
        </w:rPr>
        <w:t>— </w:t>
      </w:r>
      <w:r>
        <w:rPr>
          <w:rStyle w:val="StyleLatinTimesNewRomanCYRBlack"/>
        </w:rPr>
        <w:t>Почему вы предлагаете мне свои услуги?</w:t>
      </w:r>
    </w:p>
    <w:p>
      <w:pPr>
        <w:pStyle w:val="Normal"/>
        <w:rPr/>
      </w:pPr>
      <w:r>
        <w:rPr>
          <w:rStyle w:val="StyleLatinTimesNewRomanCYRBlack"/>
        </w:rPr>
        <w:t>— </w:t>
      </w:r>
      <w:r>
        <w:rPr>
          <w:rStyle w:val="StyleLatinTimesNewRomanCYRBlack"/>
        </w:rPr>
        <w:t>Ну, скажем, из чувства благодарности за спасение моей жизни.</w:t>
      </w:r>
    </w:p>
    <w:p>
      <w:pPr>
        <w:pStyle w:val="Normal"/>
        <w:rPr/>
      </w:pPr>
      <w:r>
        <w:rPr>
          <w:rStyle w:val="StyleLatinTimesNewRomanCYRBlack"/>
        </w:rPr>
        <w:t>— </w:t>
      </w:r>
      <w:r>
        <w:rPr>
          <w:rStyle w:val="StyleLatinTimesNewRomanCYRBlack"/>
        </w:rPr>
        <w:t>Но я это сделала по недоразумению, так при чем здесь благодарность?</w:t>
      </w:r>
    </w:p>
    <w:p>
      <w:pPr>
        <w:pStyle w:val="Normal"/>
        <w:rPr/>
      </w:pPr>
      <w:r>
        <w:rPr>
          <w:rStyle w:val="StyleLatinTimesNewRomanCYRBlack"/>
        </w:rPr>
        <w:t>— </w:t>
      </w:r>
      <w:r>
        <w:rPr>
          <w:rStyle w:val="StyleLatinTimesNewRomanCYRBlack"/>
        </w:rPr>
        <w:t>Милосердие, которое вы проявили ко мне, никак не назовешь недоразумением. И, как мне кажется, желание послужить синьоре, которая нуждается в этом, не удивительно для человека, способного воспринимать и должным образом оценивать происходящее. А потом, надо же мне чем-то заплатить за это отличное платье!</w:t>
      </w:r>
    </w:p>
    <w:p>
      <w:pPr>
        <w:pStyle w:val="Normal"/>
        <w:rPr/>
      </w:pPr>
      <w:r>
        <w:rPr>
          <w:rStyle w:val="StyleLatinTimesNewRomanCYRBlack"/>
        </w:rPr>
        <w:t>Трудно было бы откровеннее признаться, что она очаровала его, хотя он в тот момент никогда не согласился бы с этим.</w:t>
      </w:r>
    </w:p>
    <w:p>
      <w:pPr>
        <w:pStyle w:val="Normal"/>
        <w:rPr/>
      </w:pPr>
      <w:r>
        <w:rPr>
          <w:rStyle w:val="StyleLatinTimesNewRomanCYRBlack"/>
        </w:rPr>
        <w:t>— </w:t>
      </w:r>
      <w:r>
        <w:rPr>
          <w:rStyle w:val="StyleLatinTimesNewRomanCYRBlack"/>
        </w:rPr>
        <w:t>Светский человек навряд ли счел бы подобные основания достаточно вескими, — с легкой улыбкой, показавшей, что от нее не укрылись его чувства, проговорила она.</w:t>
      </w:r>
    </w:p>
    <w:p>
      <w:pPr>
        <w:pStyle w:val="Normal"/>
        <w:rPr/>
      </w:pPr>
      <w:r>
        <w:rPr>
          <w:rStyle w:val="StyleLatinTimesNewRomanCYRBlack"/>
        </w:rPr>
        <w:t>— </w:t>
      </w:r>
      <w:r>
        <w:rPr>
          <w:rStyle w:val="StyleLatinTimesNewRomanCYRBlack"/>
        </w:rPr>
        <w:t>Скорее всего, я и не являюсь таковым.</w:t>
      </w:r>
    </w:p>
    <w:p>
      <w:pPr>
        <w:pStyle w:val="Normal"/>
        <w:rPr/>
      </w:pPr>
      <w:r>
        <w:rPr>
          <w:rStyle w:val="StyleLatinTimesNewRomanCYRBlack"/>
        </w:rPr>
        <w:t>— </w:t>
      </w:r>
      <w:r>
        <w:rPr>
          <w:rStyle w:val="StyleLatinTimesNewRomanCYRBlack"/>
        </w:rPr>
        <w:t>Но ваше предложение стать странствующим рыцарем говорит об обратном. Услуга, о которой вы говорите, может оказаться опасной, — после небольшой паузы добавила она, решив, что провидение и в самом деле послало ей этого юношу для их обоюдного спасения, — куда опаснее, чем ваше сегодняшнее испытание.</w:t>
      </w:r>
    </w:p>
    <w:p>
      <w:pPr>
        <w:pStyle w:val="Normal"/>
        <w:rPr/>
      </w:pPr>
      <w:r>
        <w:rPr>
          <w:rStyle w:val="StyleLatinTimesNewRomanCYRBlack"/>
        </w:rPr>
        <w:t>— </w:t>
      </w:r>
      <w:r>
        <w:rPr>
          <w:rStyle w:val="StyleLatinTimesNewRomanCYRBlack"/>
        </w:rPr>
        <w:t>Для находчивого человека риск делает предприятие не столь пресным, — ответил он.</w:t>
      </w:r>
    </w:p>
    <w:p>
      <w:pPr>
        <w:pStyle w:val="Normal"/>
        <w:rPr/>
      </w:pPr>
      <w:r>
        <w:rPr>
          <w:rStyle w:val="StyleLatinTimesNewRomanCYRBlack"/>
        </w:rPr>
        <w:t>— </w:t>
      </w:r>
      <w:r>
        <w:rPr>
          <w:rStyle w:val="StyleLatinTimesNewRomanCYRBlack"/>
        </w:rPr>
        <w:t>Мессер, не слишком ли вы полагаетесь на свою находчивость? — чуть не рассмеялась она.</w:t>
      </w:r>
    </w:p>
    <w:p>
      <w:pPr>
        <w:pStyle w:val="Normal"/>
        <w:rPr/>
      </w:pPr>
      <w:r>
        <w:rPr>
          <w:rStyle w:val="StyleLatinTimesNewRomanCYRBlack"/>
        </w:rPr>
        <w:t>— </w:t>
      </w:r>
      <w:r>
        <w:rPr>
          <w:rStyle w:val="StyleLatinTimesNewRomanCYRBlack"/>
        </w:rPr>
        <w:t>Вы хотите сказать, что опыт, приобретенный мной за последние сутки, должен заставить меня быть скромнее? Поверьте, мадонна, полученный урок не пройдет даром, и в другой раз, смею надеяться, внешность не обманет меня.</w:t>
      </w:r>
    </w:p>
    <w:p>
      <w:pPr>
        <w:pStyle w:val="Normal"/>
        <w:rPr/>
      </w:pPr>
      <w:r>
        <w:rPr>
          <w:rStyle w:val="StyleLatinTimesNewRomanCYRBlack"/>
        </w:rPr>
        <w:t>— </w:t>
      </w:r>
      <w:r>
        <w:rPr>
          <w:rStyle w:val="StyleLatinTimesNewRomanCYRBlack"/>
        </w:rPr>
        <w:t>Что ж, у вас будет возможность проверить это. Итак, слушайте, что вы передадите синьору Барбареско, — сказала она.</w:t>
      </w:r>
    </w:p>
    <w:p>
      <w:pPr>
        <w:pStyle w:val="Normal"/>
        <w:rPr/>
      </w:pPr>
      <w:r>
        <w:rPr>
          <w:rStyle w:val="StyleLatinTimesNewRomanCYRBlack"/>
        </w:rPr>
        <w:t>Впрочем, сообщение оказалось весьма невинным: всего лишь справиться о его здоровье и подчеркнуть, что отсутствие известий сильно обеспокоило ее; и еще она дала Беллариону половинку разломанного золотого дуката в качестве своего рода верительной грамоты.</w:t>
      </w:r>
    </w:p>
    <w:p>
      <w:pPr>
        <w:pStyle w:val="Normal"/>
        <w:rPr/>
      </w:pPr>
      <w:r>
        <w:rPr>
          <w:rStyle w:val="StyleLatinTimesNewRomanCYRBlack"/>
        </w:rPr>
        <w:t>— </w:t>
      </w:r>
      <w:r>
        <w:rPr>
          <w:rStyle w:val="StyleLatinTimesNewRomanCYRBlack"/>
        </w:rPr>
        <w:t>Завтра вечером, — закончила она, — в то же самое время я отопру калитку в сад и буду ждать вас.</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КРЫЛЬЯ СУДЬБЫ</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Так нелепая случайность подтолкнула мессера Беллариона на неверную и крайне опасную тропинку искателя приключений, которая могла привести его куда угодно, только не в университет Павии, где он намеревался изучить греческий и укрепиться в вере; Лорендзаччо из Трино, хотя тот явился лишь слепым орудием судьбы, следовало бы привлечь к ответственности только за одно содеянное им злодеяние, имя которому — совращение с пути истинного.</w:t>
      </w:r>
    </w:p>
    <w:p>
      <w:pPr>
        <w:pStyle w:val="Normal"/>
        <w:rPr/>
      </w:pPr>
      <w:r>
        <w:rPr>
          <w:rStyle w:val="StyleLatinTimesNewRomanCYRBlack"/>
        </w:rPr>
        <w:t>Но в темную августовскую ночь, выходя из калитки сада, которую уже никто не охранял, Белларион мало задумывался об этом. Синьор Барбареско жил где-то неподалеку от собора, и, пересекая кафедральную площадь, Белларион наткнулся на стражников, обходивших дозором спящий город.</w:t>
      </w:r>
    </w:p>
    <w:p>
      <w:pPr>
        <w:pStyle w:val="Normal"/>
        <w:rPr/>
      </w:pPr>
      <w:r>
        <w:rPr>
          <w:rStyle w:val="StyleLatinTimesNewRomanCYRBlack"/>
        </w:rPr>
        <w:t xml:space="preserve">Разыгрывая припозднившегося гуляку, он затянул протяжную мелодию — незнание подходящих случаю песен ему пришлось компенсировать упрощенным на один голос распевом григорианского хорала </w:t>
      </w:r>
      <w:r>
        <w:rPr>
          <w:rStyle w:val="StyleLatinTimesNewRomanCYRLatinItalicBlack"/>
        </w:rPr>
        <w:t xml:space="preserve">[Хорал — у католиков: одноголосное песнопение. Григорианским хорал называется по имени Григория Великого, автора одного из первых сборников церковных песнопений, где были собраны переработанные старинные греко-латинские мелодии] </w:t>
      </w:r>
      <w:r>
        <w:rPr>
          <w:rStyle w:val="StyleLatinTimesNewRomanCYRBlack"/>
        </w:rPr>
        <w:t>и пошатывающейся походкой смело двинулся прямо на них. Стража остановила его, потребовав соблюдать тишину и покой, и, естественно, поинтересовалась, кто он и откуда.</w:t>
      </w:r>
    </w:p>
    <w:p>
      <w:pPr>
        <w:pStyle w:val="BodyText2"/>
        <w:shd w:fill="auto" w:val="clear"/>
        <w:rPr/>
      </w:pPr>
      <w:r>
        <w:rPr>
          <w:rFonts w:eastAsia="Times New Roman CYR" w:cs="Times New Roman CYR" w:ascii="Times New Roman CYR" w:hAnsi="Times New Roman CYR"/>
        </w:rPr>
        <w:t>Приняв важный и напыщенный вид, Белларион пустился в пространные объяснения. Он только что отужинал в монастыре августинцев, к настоятелю которого он сегодня прибыл с поручением от его родственника — брата мужа своей двоюродной сестры — из Чильяно. Но остановился он у другого родственника, у дядюшки, синьора Барбареско, чей адрес — удивительное дело! — он никак не может вспомнить.</w:t>
      </w:r>
    </w:p>
    <w:p>
      <w:pPr>
        <w:pStyle w:val="Normal"/>
        <w:rPr/>
      </w:pPr>
      <w:r>
        <w:rPr>
          <w:rStyle w:val="StyleLatinTimesNewRomanCYRBlack"/>
        </w:rPr>
        <w:t>— </w:t>
      </w:r>
      <w:r>
        <w:rPr>
          <w:rStyle w:val="StyleLatinTimesNewRomanCYRBlack"/>
        </w:rPr>
        <w:t>Черт возьми, ничего удивительного! — воскликнул старший из стражников, вполне уверовавший в его отчаянное вранье, и, рассчитывая на вознаграждение, они взялись проводить его.</w:t>
      </w:r>
    </w:p>
    <w:p>
      <w:pPr>
        <w:pStyle w:val="Normal"/>
        <w:rPr/>
      </w:pPr>
      <w:r>
        <w:rPr>
          <w:rStyle w:val="StyleLatinTimesNewRomanCYRBlack"/>
        </w:rPr>
        <w:t>Далеко идти не пришлось — дом Барбареско находился на узенькой улочке сразу за собором. Стражники громко постучали в окованную железом входную дверь, и сверху отозвался дрожащий голос, поинтересовавшийся причиной столь неурочного визита.</w:t>
      </w:r>
    </w:p>
    <w:p>
      <w:pPr>
        <w:pStyle w:val="Normal"/>
        <w:rPr/>
      </w:pPr>
      <w:r>
        <w:rPr>
          <w:rStyle w:val="StyleLatinTimesNewRomanCYRBlack"/>
        </w:rPr>
        <w:t>— </w:t>
      </w:r>
      <w:r>
        <w:rPr>
          <w:rStyle w:val="StyleLatinTimesNewRomanCYRBlack"/>
        </w:rPr>
        <w:t>Племянник его светлости вернулся домой! — рявкнул старший. — Открывайте скорее!</w:t>
      </w:r>
    </w:p>
    <w:p>
      <w:pPr>
        <w:pStyle w:val="Normal"/>
        <w:rPr/>
      </w:pPr>
      <w:r>
        <w:rPr>
          <w:rStyle w:val="StyleLatinTimesNewRomanCYRBlack"/>
        </w:rPr>
        <w:t>Наверху раздалось невнятное бормотание, а затем уже другой голос, более низкий и уверенный, ответил им:</w:t>
      </w:r>
    </w:p>
    <w:p>
      <w:pPr>
        <w:pStyle w:val="Normal"/>
        <w:rPr/>
      </w:pPr>
      <w:r>
        <w:rPr>
          <w:rStyle w:val="StyleLatinTimesNewRomanCYRBlack"/>
        </w:rPr>
        <w:t>— </w:t>
      </w:r>
      <w:r>
        <w:rPr>
          <w:rStyle w:val="StyleLatinTimesNewRomanCYRBlack"/>
        </w:rPr>
        <w:t>Какой еще племянник? В такой час я не жду никакого племянника!</w:t>
      </w:r>
    </w:p>
    <w:p>
      <w:pPr>
        <w:pStyle w:val="Normal"/>
        <w:rPr/>
      </w:pPr>
      <w:r>
        <w:rPr>
          <w:rStyle w:val="StyleLatinTimesNewRomanCYRBlack"/>
        </w:rPr>
        <w:t>Но Белларион был готов к подобному опровержению.</w:t>
      </w:r>
    </w:p>
    <w:p>
      <w:pPr>
        <w:pStyle w:val="Normal"/>
        <w:rPr/>
      </w:pPr>
      <w:r>
        <w:rPr>
          <w:rStyle w:val="StyleLatinTimesNewRomanCYRBlack"/>
        </w:rPr>
        <w:t>— </w:t>
      </w:r>
      <w:r>
        <w:rPr>
          <w:rStyle w:val="StyleLatinTimesNewRomanCYRBlack"/>
        </w:rPr>
        <w:t>Он сердится на меня, — объяснил он. — Я ведь обещал поужинать вместе с ним.</w:t>
      </w:r>
    </w:p>
    <w:p>
      <w:pPr>
        <w:pStyle w:val="Normal"/>
        <w:rPr/>
      </w:pPr>
      <w:r>
        <w:rPr>
          <w:rStyle w:val="StyleLatinTimesNewRomanCYRBlack"/>
        </w:rPr>
        <w:t>И, вскинув голову, он прокричал:</w:t>
      </w:r>
    </w:p>
    <w:p>
      <w:pPr>
        <w:pStyle w:val="Normal"/>
        <w:rPr/>
      </w:pPr>
      <w:r>
        <w:rPr>
          <w:rStyle w:val="StyleLatinTimesNewRomanCYRBlack"/>
        </w:rPr>
        <w:t>— </w:t>
      </w:r>
      <w:r>
        <w:rPr>
          <w:rStyle w:val="StyleLatinTimesNewRomanCYRBlack"/>
        </w:rPr>
        <w:t>Умоляю тебя, дядюшка, не оставляй меня на улице. Хоть я и припозднился, но впусти меня, и я все, все объясню. И принеси дукат наградить этих достойных воинов, — добавил он. — Я обещал им дукат, но у меня только половинка дуката, лишь одна половинка, — имитируя пьяную настойчивость, повторил он. — А что такое половинка дуката? Все равно что сломанная монета.</w:t>
      </w:r>
    </w:p>
    <w:p>
      <w:pPr>
        <w:pStyle w:val="Normal"/>
        <w:rPr/>
      </w:pPr>
      <w:r>
        <w:rPr>
          <w:rStyle w:val="StyleLatinTimesNewRomanCYRBlack"/>
        </w:rPr>
        <w:t>Стражники только усмехнулись его причудливой речи.</w:t>
      </w:r>
    </w:p>
    <w:p>
      <w:pPr>
        <w:pStyle w:val="Normal"/>
        <w:rPr/>
      </w:pPr>
      <w:r>
        <w:rPr>
          <w:rStyle w:val="StyleLatinTimesNewRomanCYRBlack"/>
        </w:rPr>
        <w:t>Наверху, очевидно, задумались, затем все тот же низкий голос произнес: «Подождите», и вслед за этим они услышали звук захлопнувшегося окна.</w:t>
      </w:r>
    </w:p>
    <w:p>
      <w:pPr>
        <w:pStyle w:val="Normal"/>
        <w:rPr/>
      </w:pPr>
      <w:r>
        <w:rPr>
          <w:rStyle w:val="StyleLatinTimesNewRomanCYRBlack"/>
        </w:rPr>
        <w:t>Вскоре заскрипели засовы, тяжелая дверь распахнулась, и их взорам предстал коренастый человек с красным мясистым лицом, крючковатым носом и живыми голубыми глазами под изогнутыми дугой черными бровями. Он был в лилового цвета ночной рубахе и в руке держал свечу.</w:t>
      </w:r>
    </w:p>
    <w:p>
      <w:pPr>
        <w:pStyle w:val="Normal"/>
        <w:rPr/>
      </w:pPr>
      <w:r>
        <w:rPr>
          <w:rStyle w:val="StyleLatinTimesNewRomanCYRBlack"/>
        </w:rPr>
        <w:t>— </w:t>
      </w:r>
      <w:r>
        <w:rPr>
          <w:rStyle w:val="StyleLatinTimesNewRomanCYRBlack"/>
        </w:rPr>
        <w:t>Дорогой дядюшка, я приношу свои глубочайшие извинения, — начал Белларион. — Конечно, мне нельзя было задерживаться, но если бы не эти славные парни, я появился бы еще позже. Будь добр, дай им дукат, и пускай они идут с Богом.</w:t>
      </w:r>
    </w:p>
    <w:p>
      <w:pPr>
        <w:pStyle w:val="Normal"/>
        <w:rPr/>
      </w:pPr>
      <w:r>
        <w:rPr>
          <w:rStyle w:val="StyleLatinTimesNewRomanCYRBlack"/>
        </w:rPr>
        <w:t>Его светлость, казалось, ничуть не удивился и мгновенно уловил линию поведения, предложенную Белларионом.</w:t>
      </w:r>
    </w:p>
    <w:p>
      <w:pPr>
        <w:pStyle w:val="Normal"/>
        <w:rPr/>
      </w:pPr>
      <w:r>
        <w:rPr>
          <w:rStyle w:val="StyleLatinTimesNewRomanCYRBlack"/>
        </w:rPr>
        <w:t>— </w:t>
      </w:r>
      <w:r>
        <w:rPr>
          <w:rStyle w:val="StyleLatinTimesNewRomanCYRBlack"/>
        </w:rPr>
        <w:t>Благодарю вас, мессер, — обратился он к старшему стражнику, — за вашу заботу о моем племяннике. Он совсем недавно в наших краях.</w:t>
      </w:r>
    </w:p>
    <w:p>
      <w:pPr>
        <w:pStyle w:val="Normal"/>
        <w:rPr/>
      </w:pPr>
      <w:r>
        <w:rPr>
          <w:rStyle w:val="StyleLatinTimesNewRomanCYRBlack"/>
        </w:rPr>
        <w:t>С этими словами он вложил монету в жадно раскрывшуюся ладонь стражника, а затем, встав чуть в сторонку, добавил:</w:t>
      </w:r>
    </w:p>
    <w:p>
      <w:pPr>
        <w:pStyle w:val="Normal"/>
        <w:rPr/>
      </w:pPr>
      <w:r>
        <w:rPr>
          <w:rStyle w:val="StyleLatinTimesNewRomanCYRBlack"/>
        </w:rPr>
        <w:t>— </w:t>
      </w:r>
      <w:r>
        <w:rPr>
          <w:rStyle w:val="StyleLatinTimesNewRomanCYRBlack"/>
        </w:rPr>
        <w:t>Ну заходи, племянничек.</w:t>
      </w:r>
    </w:p>
    <w:p>
      <w:pPr>
        <w:pStyle w:val="Normal"/>
        <w:rPr/>
      </w:pPr>
      <w:r>
        <w:rPr>
          <w:rStyle w:val="StyleLatinTimesNewRomanCYRBlack"/>
        </w:rPr>
        <w:t>Но когда дверь затворилась и скрыла их от глаз нежелательных свидетелей, манеры синьора резко изменились.</w:t>
      </w:r>
    </w:p>
    <w:p>
      <w:pPr>
        <w:pStyle w:val="Normal"/>
        <w:rPr/>
      </w:pPr>
      <w:r>
        <w:rPr>
          <w:rStyle w:val="StyleLatinTimesNewRomanCYRBlack"/>
        </w:rPr>
        <w:t>— </w:t>
      </w:r>
      <w:r>
        <w:rPr>
          <w:rStyle w:val="StyleLatinTimesNewRomanCYRBlack"/>
        </w:rPr>
        <w:t>Кто вы, черт побери, и что вам надо?</w:t>
      </w:r>
    </w:p>
    <w:p>
      <w:pPr>
        <w:pStyle w:val="Normal"/>
        <w:rPr/>
      </w:pPr>
      <w:r>
        <w:rPr>
          <w:rStyle w:val="StyleLatinTimesNewRomanCYRBlack"/>
        </w:rPr>
        <w:t>— </w:t>
      </w:r>
      <w:r>
        <w:rPr>
          <w:rStyle w:val="StyleLatinTimesNewRomanCYRBlack"/>
        </w:rPr>
        <w:t>Если вы сами уже не ответили на этот вопрос, то никогда не спустились бы вниз и не расстались бы со своим дукатом, ваша светлость, — улыбаясь во весь рот, с облегчением проговорил Белларион. — Для стражи — я ваш племянник, приехавший погостить в Касале, а чтобы вы случайно не выдали меня, я намекнул о половинке дуката.</w:t>
      </w:r>
    </w:p>
    <w:p>
      <w:pPr>
        <w:pStyle w:val="Normal"/>
        <w:rPr/>
      </w:pPr>
      <w:r>
        <w:rPr>
          <w:rStyle w:val="StyleLatinTimesNewRomanCYRBlack"/>
        </w:rPr>
        <w:t>— </w:t>
      </w:r>
      <w:r>
        <w:rPr>
          <w:rStyle w:val="StyleLatinTimesNewRomanCYRBlack"/>
        </w:rPr>
        <w:t>Какая находчивость с вашей стороны, — усмехнулся синьор Барбареско. — Но кто вас прислал?</w:t>
      </w:r>
    </w:p>
    <w:p>
      <w:pPr>
        <w:pStyle w:val="Normal"/>
        <w:rPr/>
      </w:pPr>
      <w:r>
        <w:rPr>
          <w:rStyle w:val="StyleLatinTimesNewRomanCYRBlack"/>
        </w:rPr>
        <w:t>— </w:t>
      </w:r>
      <w:r>
        <w:rPr>
          <w:rStyle w:val="StyleLatinTimesNewRomanCYRBlack"/>
        </w:rPr>
        <w:t>О Боже! Опять вы задаете ненужный вопрос! Ну конечно же, принцесса Валерия. Глядите! — он извлек разломанную половинку дуката и протянул ее Барбареско.</w:t>
      </w:r>
    </w:p>
    <w:p>
      <w:pPr>
        <w:pStyle w:val="Normal"/>
        <w:rPr/>
      </w:pPr>
      <w:r>
        <w:rPr>
          <w:rStyle w:val="StyleLatinTimesNewRomanCYRBlack"/>
        </w:rPr>
        <w:t>Его светлость взял монету и, подержав около свечи, прочитал выбитую на ней половинку даты. Затем, вернув ее Беллариону, пригласил его следовать за ним.</w:t>
      </w:r>
    </w:p>
    <w:p>
      <w:pPr>
        <w:pStyle w:val="Normal"/>
        <w:rPr/>
      </w:pPr>
      <w:r>
        <w:rPr>
          <w:rStyle w:val="StyleLatinTimesNewRomanCYRBlack"/>
        </w:rPr>
        <w:t>Они прошли наверх, в мезонин, в длинную комнату с низким потолком, на стенах которой в беспорядке висели потрепанные и грязные гобелены, а пол, казалось, не мели неделями. Его светлость зажег пук свечей в свинцовом подсвечнике, придвинул кресло к столу с лежащими там в беспорядке письменными принадлежностями и предложил своему гостю сиденье напротив себя.</w:t>
      </w:r>
    </w:p>
    <w:p>
      <w:pPr>
        <w:pStyle w:val="Normal"/>
        <w:rPr/>
      </w:pPr>
      <w:r>
        <w:rPr>
          <w:rStyle w:val="StyleLatinTimesNewRomanCYRBlack"/>
        </w:rPr>
        <w:t>— </w:t>
      </w:r>
      <w:r>
        <w:rPr>
          <w:rStyle w:val="StyleLatinTimesNewRomanCYRBlack"/>
        </w:rPr>
        <w:t>Как вас зовут? — спросил он.</w:t>
      </w:r>
    </w:p>
    <w:p>
      <w:pPr>
        <w:pStyle w:val="Normal"/>
        <w:rPr/>
      </w:pPr>
      <w:r>
        <w:rPr>
          <w:rStyle w:val="StyleLatinTimesNewRomanCYRBlack"/>
        </w:rPr>
        <w:t>— </w:t>
      </w:r>
      <w:r>
        <w:rPr>
          <w:rStyle w:val="StyleLatinTimesNewRomanCYRBlack"/>
        </w:rPr>
        <w:t>Белларион.</w:t>
      </w:r>
    </w:p>
    <w:p>
      <w:pPr>
        <w:pStyle w:val="Normal"/>
        <w:rPr/>
      </w:pPr>
      <w:r>
        <w:rPr>
          <w:rStyle w:val="StyleLatinTimesNewRomanCYRBlack"/>
        </w:rPr>
        <w:t>— </w:t>
      </w:r>
      <w:r>
        <w:rPr>
          <w:rStyle w:val="StyleLatinTimesNewRomanCYRBlack"/>
        </w:rPr>
        <w:t>Я ничего не слышал о вашей семье.</w:t>
      </w:r>
    </w:p>
    <w:p>
      <w:pPr>
        <w:pStyle w:val="Normal"/>
        <w:rPr/>
      </w:pPr>
      <w:r>
        <w:rPr>
          <w:rStyle w:val="StyleLatinTimesNewRomanCYRBlack"/>
        </w:rPr>
        <w:t>— </w:t>
      </w:r>
      <w:r>
        <w:rPr>
          <w:rStyle w:val="StyleLatinTimesNewRomanCYRBlack"/>
        </w:rPr>
        <w:t>И я тоже, но это не имеет сейчас значения.</w:t>
      </w:r>
    </w:p>
    <w:p>
      <w:pPr>
        <w:pStyle w:val="Normal"/>
        <w:rPr/>
      </w:pPr>
      <w:r>
        <w:rPr>
          <w:rStyle w:val="StyleLatinTimesNewRomanCYRBlack"/>
        </w:rPr>
        <w:t>— </w:t>
      </w:r>
      <w:r>
        <w:rPr>
          <w:rStyle w:val="StyleLatinTimesNewRomanCYRBlack"/>
        </w:rPr>
        <w:t>Ну да, — согласился синьор Барбареско, махнув рукой, словно отметая вопрос в сторону. — Так с чем вы пришли?</w:t>
      </w:r>
    </w:p>
    <w:p>
      <w:pPr>
        <w:pStyle w:val="Normal"/>
        <w:rPr/>
      </w:pPr>
      <w:r>
        <w:rPr>
          <w:rStyle w:val="StyleLatinTimesNewRomanCYRBlack"/>
        </w:rPr>
        <w:t>— </w:t>
      </w:r>
      <w:r>
        <w:rPr>
          <w:rStyle w:val="StyleLatinTimesNewRomanCYRBlack"/>
        </w:rPr>
        <w:t>Я не принес вам никаких известий, — решил чуть переиграть Белларион. — Я пришел за ними. Ее высочество обеспокоена отсутствием новостей от вас и еще тем, что мессер Джуффредо не появлялся у нее уже полмесяца.</w:t>
      </w:r>
    </w:p>
    <w:p>
      <w:pPr>
        <w:pStyle w:val="Normal"/>
        <w:rPr/>
      </w:pPr>
      <w:r>
        <w:rPr>
          <w:rStyle w:val="StyleLatinTimesNewRomanCYRBlack"/>
        </w:rPr>
        <w:t>— </w:t>
      </w:r>
      <w:r>
        <w:rPr>
          <w:rStyle w:val="StyleLatinTimesNewRomanCYRBlack"/>
        </w:rPr>
        <w:t>Джуффредо струсил, слабак. Возвращаясь в последний раз из дворцового сада, он решил, что за ним следят, и наотрез отказался опять идти туда.</w:t>
      </w:r>
    </w:p>
    <w:p>
      <w:pPr>
        <w:pStyle w:val="Normal"/>
        <w:rPr/>
      </w:pPr>
      <w:r>
        <w:rPr>
          <w:rStyle w:val="StyleLatinTimesNewRomanCYRBlack"/>
        </w:rPr>
        <w:t>Итак, решил Белларион, что бы они ни замышляли, это, по крайней мере, была не любовная интрига. Джуффредо, видимо, являлся всего лишь посыльным, а пятидесятилетнего тучного Барбареско трудно было представить себе в роли воздыхателя.</w:t>
      </w:r>
    </w:p>
    <w:p>
      <w:pPr>
        <w:pStyle w:val="Normal"/>
        <w:rPr/>
      </w:pPr>
      <w:r>
        <w:rPr>
          <w:rStyle w:val="StyleLatinTimesNewRomanCYRBlack"/>
        </w:rPr>
        <w:t>— </w:t>
      </w:r>
      <w:r>
        <w:rPr>
          <w:rStyle w:val="StyleLatinTimesNewRomanCYRBlack"/>
        </w:rPr>
        <w:t>Неужели нельзя было послать во дворец кого-нибудь другого?</w:t>
      </w:r>
    </w:p>
    <w:p>
      <w:pPr>
        <w:pStyle w:val="Normal"/>
        <w:rPr/>
      </w:pPr>
      <w:r>
        <w:rPr>
          <w:rStyle w:val="StyleLatinTimesNewRomanCYRBlack"/>
        </w:rPr>
        <w:t>— </w:t>
      </w:r>
      <w:r>
        <w:rPr>
          <w:rStyle w:val="StyleLatinTimesNewRomanCYRBlack"/>
        </w:rPr>
        <w:t>Посыльного, мой друг, не так-то просто найти. Тем более что за эти две недели ничего не прояснилось и срочной нужды в нем просто не было.</w:t>
      </w:r>
    </w:p>
    <w:p>
      <w:pPr>
        <w:pStyle w:val="Normal"/>
        <w:rPr/>
      </w:pPr>
      <w:r>
        <w:rPr>
          <w:rStyle w:val="StyleLatinTimesNewRomanCYRBlack"/>
        </w:rPr>
        <w:t>— </w:t>
      </w:r>
      <w:r>
        <w:rPr>
          <w:rStyle w:val="StyleLatinTimesNewRomanCYRBlack"/>
        </w:rPr>
        <w:t>А разве не нужно было сообщить об этом принцессе, — хотя бы для того, чтобы успокоить ее?</w:t>
      </w:r>
    </w:p>
    <w:p>
      <w:pPr>
        <w:pStyle w:val="Normal"/>
        <w:rPr/>
      </w:pPr>
      <w:r>
        <w:rPr>
          <w:rStyle w:val="StyleLatinTimesNewRomanCYRBlack"/>
        </w:rPr>
        <w:t>Барбареско откинулся в кресле и, сцепив на брюхе пухлые руки, такие же красные, как и его лицо, серьезно посмотрел на Беллариона.</w:t>
      </w:r>
    </w:p>
    <w:p>
      <w:pPr>
        <w:pStyle w:val="Normal"/>
        <w:rPr/>
      </w:pPr>
      <w:r>
        <w:rPr>
          <w:rStyle w:val="StyleLatinTimesNewRomanCYRBlack"/>
        </w:rPr>
        <w:t>— </w:t>
      </w:r>
      <w:r>
        <w:rPr>
          <w:rStyle w:val="StyleLatinTimesNewRomanCYRBlack"/>
        </w:rPr>
        <w:t>Вы ведете себя так, словно наделены особыми полномочиями, молодой человек. Почему вы пользуетесь таким доверием принцессы?</w:t>
      </w:r>
    </w:p>
    <w:p>
      <w:pPr>
        <w:pStyle w:val="Normal"/>
        <w:rPr/>
      </w:pPr>
      <w:r>
        <w:rPr>
          <w:rStyle w:val="StyleLatinTimesNewRomanCYRBlack"/>
        </w:rPr>
        <w:t>Белларион был готов к такому вопросу.</w:t>
      </w:r>
    </w:p>
    <w:p>
      <w:pPr>
        <w:pStyle w:val="Normal"/>
        <w:rPr/>
      </w:pPr>
      <w:r>
        <w:rPr>
          <w:rStyle w:val="StyleLatinTimesNewRomanCYRBlack"/>
        </w:rPr>
        <w:t>— </w:t>
      </w:r>
      <w:r>
        <w:rPr>
          <w:rStyle w:val="StyleLatinTimesNewRomanCYRBlack"/>
        </w:rPr>
        <w:t>Я служу переписчиком во дворце, и круг моих обязанностей позволил мне сблизиться с принцессой.</w:t>
      </w:r>
    </w:p>
    <w:p>
      <w:pPr>
        <w:pStyle w:val="Normal"/>
        <w:rPr/>
      </w:pPr>
      <w:r>
        <w:rPr>
          <w:rStyle w:val="StyleLatinTimesNewRomanCYRBlack"/>
        </w:rPr>
        <w:t>Это была смелая ложь, но Белларион рассчитывал на свою ученость, которая при необходимости могла бы выручить его.</w:t>
      </w:r>
    </w:p>
    <w:p>
      <w:pPr>
        <w:pStyle w:val="Normal"/>
        <w:rPr/>
      </w:pPr>
      <w:r>
        <w:rPr>
          <w:rStyle w:val="StyleLatinTimesNewRomanCYRBlack"/>
        </w:rPr>
        <w:t>Синьор Барбареско понимающе кивнул.</w:t>
      </w:r>
    </w:p>
    <w:p>
      <w:pPr>
        <w:pStyle w:val="Normal"/>
        <w:rPr/>
      </w:pPr>
      <w:r>
        <w:rPr>
          <w:rStyle w:val="StyleLatinTimesNewRomanCYRBlack"/>
        </w:rPr>
        <w:t>— </w:t>
      </w:r>
      <w:r>
        <w:rPr>
          <w:rStyle w:val="StyleLatinTimesNewRomanCYRBlack"/>
        </w:rPr>
        <w:t>Чем вас заинтересовали ее высочество?</w:t>
      </w:r>
    </w:p>
    <w:p>
      <w:pPr>
        <w:pStyle w:val="Normal"/>
        <w:rPr/>
      </w:pPr>
      <w:r>
        <w:rPr>
          <w:rStyle w:val="StyleLatinTimesNewRomanCYRBlack"/>
        </w:rPr>
        <w:t>Белларион улыбнулся с легкой укоризной.</w:t>
      </w:r>
    </w:p>
    <w:p>
      <w:pPr>
        <w:pStyle w:val="Normal"/>
        <w:rPr/>
      </w:pPr>
      <w:r>
        <w:rPr>
          <w:rStyle w:val="StyleLatinTimesNewRomanCYRBlack"/>
        </w:rPr>
        <w:t>— </w:t>
      </w:r>
      <w:r>
        <w:rPr>
          <w:rStyle w:val="StyleLatinTimesNewRomanCYRBlack"/>
        </w:rPr>
        <w:t>Трудно ли догадаться об этом?</w:t>
      </w:r>
    </w:p>
    <w:p>
      <w:pPr>
        <w:pStyle w:val="Normal"/>
        <w:rPr/>
      </w:pPr>
      <w:r>
        <w:rPr>
          <w:rStyle w:val="StyleLatinTimesNewRomanCYRBlack"/>
        </w:rPr>
        <w:t>— </w:t>
      </w:r>
      <w:r>
        <w:rPr>
          <w:rStyle w:val="StyleLatinTimesNewRomanCYRBlack"/>
        </w:rPr>
        <w:t>Я не хочу догадываться. Я спрашиваю.</w:t>
      </w:r>
    </w:p>
    <w:p>
      <w:pPr>
        <w:pStyle w:val="Normal"/>
        <w:rPr/>
      </w:pPr>
      <w:r>
        <w:rPr>
          <w:rStyle w:val="StyleLatinTimesNewRomanCYRBlack"/>
        </w:rPr>
        <w:t>— </w:t>
      </w:r>
      <w:r>
        <w:rPr>
          <w:rStyle w:val="StyleLatinTimesNewRomanCYRBlack"/>
        </w:rPr>
        <w:t>Ну, скажем... возможностью послужить ей, — туманно ответил Белларион, намекая на романтическую причину. Однако Барбареско воспринял это по-иному.</w:t>
      </w:r>
    </w:p>
    <w:p>
      <w:pPr>
        <w:pStyle w:val="Normal"/>
        <w:rPr/>
      </w:pPr>
      <w:r>
        <w:rPr>
          <w:rStyle w:val="StyleLatinTimesNewRomanCYRBlack"/>
        </w:rPr>
        <w:t>— </w:t>
      </w:r>
      <w:r>
        <w:rPr>
          <w:rStyle w:val="StyleLatinTimesNewRomanCYRBlack"/>
        </w:rPr>
        <w:t>Значит, вы не лишены честолюбия! Что ж, так и должно быть. Заинтересованность — лучший помощник в любом деле.</w:t>
      </w:r>
    </w:p>
    <w:p>
      <w:pPr>
        <w:pStyle w:val="Normal"/>
        <w:rPr/>
      </w:pPr>
      <w:r>
        <w:rPr>
          <w:rStyle w:val="StyleLatinTimesNewRomanCYRBlack"/>
        </w:rPr>
        <w:t>Он, в свою очередь, улыбнулся столь цинично, что Белларион сразу же усомнился в присутствии каких-либо идеалов в душе синьора Барбареско. Однако Белларион решил пока не проявлять своих чувств, рассчитывая на откровенность, которую его собеседник мог проявить в разговоре с человеком, близким ему по духу. Он тут же запустил очередной пробный шар.</w:t>
      </w:r>
    </w:p>
    <w:p>
      <w:pPr>
        <w:pStyle w:val="Normal"/>
        <w:rPr/>
      </w:pPr>
      <w:r>
        <w:rPr>
          <w:rStyle w:val="StyleLatinTimesNewRomanCYRBlack"/>
        </w:rPr>
        <w:t>— </w:t>
      </w:r>
      <w:r>
        <w:rPr>
          <w:rStyle w:val="StyleLatinTimesNewRomanCYRBlack"/>
        </w:rPr>
        <w:t>Ее высочество, как мне показалось, очень беспокоились о причинах вашего... м-м... бездействия.</w:t>
      </w:r>
    </w:p>
    <w:p>
      <w:pPr>
        <w:pStyle w:val="Normal"/>
        <w:rPr/>
      </w:pPr>
      <w:r>
        <w:rPr>
          <w:rStyle w:val="StyleLatinTimesNewRomanCYRBlack"/>
        </w:rPr>
        <w:t>Он постарался выбрать самое нейтральное слово и произнести его самым безразличным тоном, но Барбареско буквально подпрыгнул на месте.</w:t>
      </w:r>
    </w:p>
    <w:p>
      <w:pPr>
        <w:pStyle w:val="Normal"/>
        <w:rPr/>
      </w:pPr>
      <w:r>
        <w:rPr>
          <w:rStyle w:val="StyleLatinTimesNewRomanCYRBlack"/>
        </w:rPr>
        <w:t>— </w:t>
      </w:r>
      <w:r>
        <w:rPr>
          <w:rStyle w:val="StyleLatinTimesNewRomanCYRBlack"/>
        </w:rPr>
        <w:t>Бездействия! — взорвался он, побагровев и задыхаясь от ярости. Доказывая несправедливость обвинения, Барбареско пустился подробно излагать результаты своей предыдущей деятельности, и мало-помалу, задавая наводящие вопросы, делая выводы и строя вполне очевидные предположения, Белларион узнал не только о том, что происходит, но и всю предысторию этих событий.</w:t>
      </w:r>
    </w:p>
    <w:p>
      <w:pPr>
        <w:pStyle w:val="Normal"/>
        <w:rPr/>
      </w:pPr>
      <w:r>
        <w:rPr>
          <w:rStyle w:val="StyleLatinTimesNewRomanCYRBlack"/>
        </w:rPr>
        <w:t xml:space="preserve">Обширный и могущественный маркизат Монферрато в настоящее время управлялся маркизом Теодоро, регентом при несовершеннолетнем племяннике Джанджакомо, сыне великого Оттоне, павшего в неаполитанских войнах против брауншвейгской династии </w:t>
      </w:r>
      <w:r>
        <w:rPr>
          <w:rStyle w:val="StyleLatinTimesNewRomanCYRLatinItalicBlack"/>
        </w:rPr>
        <w:t>[Великий Оттон — похоже, автор имеет в виду Оттона I Брауншвейгского, ставшего германским императором под именем Оттона IV (1182 — 1218); поддержанный гвельфами, он боролся за признание папой своего императорского титула в обмен иа ряд итальянских владений. Однако, утвердившись на престоле, он рассорился с папой из-за прав на владение Сицилийским королевством]</w:t>
      </w:r>
      <w:r>
        <w:rPr>
          <w:rStyle w:val="StyleLatinTimesNewRomanCYRBlack"/>
        </w:rPr>
        <w:t>.</w:t>
      </w:r>
    </w:p>
    <w:p>
      <w:pPr>
        <w:pStyle w:val="Normal"/>
        <w:rPr/>
      </w:pPr>
      <w:r>
        <w:rPr>
          <w:rStyle w:val="StyleLatinTimesNewRomanCYRBlack"/>
        </w:rPr>
        <w:t xml:space="preserve">Начиная с Гульельмо, великого крестоносца </w:t>
      </w:r>
      <w:r>
        <w:rPr>
          <w:rStyle w:val="StyleLatinTimesNewRomanCYRLatinItalicBlack"/>
        </w:rPr>
        <w:t>[Великий крестоносец Гульельмо — это Гульельмо V Старый, маркиз Монферратский (1135-1188), участник Второго крестового похода; в конце жизни вернулся на Восток, где в 1185 г. попал в плен и умер в неволе]</w:t>
      </w:r>
      <w:r>
        <w:rPr>
          <w:rStyle w:val="StyleLatinTimesNewRomanCYRBlack"/>
        </w:rPr>
        <w:t xml:space="preserve">, все правители Монферрато отличались воинственным нравом, а само государство считалось кузницей солдатских кадров. Сто лет тому назад, после смерти единственного наследника по Мужской линии Джованни Справедливого, правление перешло к Теодоро I, младшему сыну сестры Джованни Виоланты, чьим мужем был император Восточной империи Андроник Комнин Палеолог </w:t>
      </w:r>
      <w:r>
        <w:rPr>
          <w:rStyle w:val="StyleLatinTimesNewRomanCYRLatinItalicBlack"/>
        </w:rPr>
        <w:t>[Джованни Справедливый — маркиз Монферратский Джованни II (1338- 1372). Виоланта — дочь «великого» маркиза Гульельмо VII (1253- 1292), вышедшая замуж за императора Восточной Римской (или Византийской) империи Андроника Палеолога.</w:t>
      </w:r>
    </w:p>
    <w:p>
      <w:pPr>
        <w:pStyle w:val="Normal"/>
        <w:rPr/>
      </w:pPr>
      <w:r>
        <w:rPr>
          <w:rStyle w:val="StyleLatinTimesNewRomanCYRLatinItalicBlack"/>
        </w:rPr>
        <w:t>Теодоро I правил в 1305-1338 гг.]</w:t>
      </w:r>
      <w:r>
        <w:rPr>
          <w:rStyle w:val="StyleLatinTimesNewRomanCYRBlack"/>
        </w:rPr>
        <w:t>.</w:t>
      </w:r>
    </w:p>
    <w:p>
      <w:pPr>
        <w:pStyle w:val="Normal"/>
        <w:rPr/>
      </w:pPr>
      <w:r>
        <w:rPr>
          <w:rStyle w:val="StyleLatinTimesNewRomanCYRBlack"/>
        </w:rPr>
        <w:t xml:space="preserve">Надо сказать, что кровь Палеологов мало повлияла на характер монферратских правителей, и теперешний регент, Теодоро, не оказался исключением из правила, если не считать таким исключением присущие ему необычайную хитрость и любовь к интриге — качества, которые редко встречаются среди военных. Все дело в том, что маркиз Теодоро Получил воспитание при дворе своего дяди Джангалеаццо, герцога Миланского </w:t>
      </w:r>
      <w:r>
        <w:rPr>
          <w:rStyle w:val="StyleLatinTimesNewRomanCYRLatinItalicBlack"/>
        </w:rPr>
        <w:t>[Джангалеаццо (в традиционном написании — Джан Галеаццо) Висконти (1351- 1402) — герцог Миланский (с 1395) и Ломбардский (с 1397)]</w:t>
      </w:r>
      <w:r>
        <w:rPr>
          <w:rStyle w:val="StyleLatinTimesNewRomanCYRBlack"/>
        </w:rPr>
        <w:t>, который заслужил прозвище Великая Ехидна, намекавшее одновременно и на характер его обладателя, и на змею — эмблему их рода. Теодоро с восхищением наблюдал, какими изощренными способами Джангалеаццо устранял неугодных и с каким дьявольским искусством умел устраивать все таким образом, что его противники совершали опрометчивые поступки, навлекавшие гнев своих же родственников или подданных.</w:t>
      </w:r>
    </w:p>
    <w:p>
      <w:pPr>
        <w:pStyle w:val="Normal"/>
        <w:rPr/>
      </w:pPr>
      <w:r>
        <w:rPr>
          <w:rStyle w:val="StyleLatinTimesNewRomanCYRBlack"/>
        </w:rPr>
        <w:t xml:space="preserve">Он помнил об Альберто д'Эсте </w:t>
      </w:r>
      <w:r>
        <w:rPr>
          <w:rStyle w:val="StyleLatinTimesNewRomanCYRLatinItalicBlack"/>
        </w:rPr>
        <w:t>[Альберто Эсте — похоже, автор имеет в виду основателя рода Альберто Аццо II дельи Обертенсе (умер в 1097), принявшего имя по одному из своих владений — Эсте]</w:t>
      </w:r>
      <w:r>
        <w:rPr>
          <w:rStyle w:val="StyleLatinTimesNewRomanCYRBlack"/>
        </w:rPr>
        <w:t xml:space="preserve">, по наущению герцога Миланского зверски расправившемся почти со всеми своими родными и вызвавшем гнев феррарцев своим злодеянием. Он знал, как было подделано любовное письмо, якобы отправленное секретарем его дорогого друга к жене правителя Мантуанского маркизата Франческо Гонзаги </w:t>
      </w:r>
      <w:r>
        <w:rPr>
          <w:rStyle w:val="StyleLatinTimesNewRomanCYRLatinItalicBlack"/>
        </w:rPr>
        <w:t>[Франческо Гонзага — речь идет о Франческо I, генеральном капитане Мантуи (1382-1487; капитаном в средневековой Италии называли любого военачальника)]</w:t>
      </w:r>
      <w:r>
        <w:rPr>
          <w:rStyle w:val="StyleLatinTimesNewRomanCYRBlack"/>
        </w:rPr>
        <w:t>, и что дело закончилось сперва убийством невинной женщины —</w:t>
      </w:r>
      <w:r>
        <w:rPr>
          <w:rStyle w:val="StyleLatinTimesNewRomanCYRLatinItalicBlack"/>
        </w:rPr>
        <w:t xml:space="preserve"> </w:t>
      </w:r>
      <w:r>
        <w:rPr>
          <w:rStyle w:val="StyleLatinTimesNewRomanCYRBlack"/>
        </w:rPr>
        <w:t>кузины самого герцога — и жестокой казнью несчастного чиновника, а затем восстанием жителей Мантуи против своего звероподобного синьора. В обоих случаях Джангалеаццо приглашали принять правление над обезглавленными государствами; такой метод завоевания являлся, по его мнению, куда менее дорогостоящим, чем снаряжение больших армий, и в то же время значительно более эффективным, поскольку завоеватель никогда не может быть уверен в лояльности покоренных силой людей.</w:t>
      </w:r>
    </w:p>
    <w:p>
      <w:pPr>
        <w:pStyle w:val="Normal"/>
        <w:rPr/>
      </w:pPr>
      <w:r>
        <w:rPr>
          <w:rStyle w:val="StyleLatinTimesNewRomanCYRBlack"/>
        </w:rPr>
        <w:t>Несомненно, что к концу жизни Джангалеаццо основал бы целое королевство, охватывавшее всю Северную Италию, но в 1402 году он умер от чумы.</w:t>
      </w:r>
    </w:p>
    <w:p>
      <w:pPr>
        <w:pStyle w:val="Normal"/>
        <w:rPr/>
      </w:pPr>
      <w:r>
        <w:rPr>
          <w:rStyle w:val="StyleLatinTimesNewRomanCYRBlack"/>
        </w:rPr>
        <w:t>Годы, проведенные в школе герцога, не прошли для маркиза Теодоро впустую. Например, он узнал, что любовь толпы завоевывается добродетелью и благородным поведением, но на отдельно взятого человека сильнее всего воздействуют самые низменные страсти. На этой элементарной истине, по словам Барбареско, была построена вся политика маркиза Теодоро, направленная в конечном счете на низвержение законного наследника монферратского престола, юного Джанджакомо. Щедро раздавая награды и должности, проявляя показное расположение к слабым и строгость к сильным, верша суд и расправу с умеренностью и милосердием, регент снискал себе всеобщую любовь и уважение. И параллельно, шаг за шагом, велась тайная деятельность, подрывающая авторитет его племянника и обрекающая того на униженное положение, результатом которой должен был стать его добровольный отказ от власти в пользу регента маркиза Теодоро.</w:t>
      </w:r>
    </w:p>
    <w:p>
      <w:pPr>
        <w:pStyle w:val="Normal"/>
        <w:rPr/>
      </w:pPr>
      <w:r>
        <w:rPr>
          <w:rStyle w:val="StyleLatinTimesNewRomanCYRBlack"/>
        </w:rPr>
        <w:t xml:space="preserve">Этому способствовала сама слабость характера юноши, и маркиз Теодоро прилагал все усилия, чтобы как можно больше испортить его. Учитель Корсарио, отъявленный мошенник с непомерными амбициями, только развращал ум и характер юноши, вместо того чтобы воспитывать в нем добродетели и развивать его интеллект. Каструччо, синьор Фенестрелла, первый камергер </w:t>
      </w:r>
      <w:r>
        <w:rPr>
          <w:rStyle w:val="StyleLatinTimesNewRomanCYRLatinItalicBlack"/>
        </w:rPr>
        <w:t>[Камергер — высокое придворное звание при княжеском или монаршем дворе]</w:t>
      </w:r>
      <w:r>
        <w:rPr>
          <w:rStyle w:val="StyleLatinTimesNewRomanCYRBlack"/>
        </w:rPr>
        <w:t>, был промотавшимся игроком, успевшим спустить с рук свое имение едва ли не в тот же день, когда вступил в обладание им, и нетрудно догадаться, с какой целью регент сделал его постоянным спутником юноши.</w:t>
      </w:r>
    </w:p>
    <w:p>
      <w:pPr>
        <w:pStyle w:val="Normal"/>
        <w:rPr/>
      </w:pPr>
      <w:r>
        <w:rPr>
          <w:rStyle w:val="StyleLatinTimesNewRomanCYRBlack"/>
        </w:rPr>
        <w:t>В этом месте рассказа Белларион прервал его:</w:t>
      </w:r>
    </w:p>
    <w:p>
      <w:pPr>
        <w:pStyle w:val="Normal"/>
        <w:rPr/>
      </w:pPr>
      <w:r>
        <w:rPr>
          <w:rStyle w:val="StyleLatinTimesNewRomanCYRBlack"/>
        </w:rPr>
        <w:t>— </w:t>
      </w:r>
      <w:r>
        <w:rPr>
          <w:rStyle w:val="StyleLatinTimesNewRomanCYRBlack"/>
        </w:rPr>
        <w:t>Мне кажется, что регент поступает несколько неосторожно. Всем известно, что именно он назначил Каструччо на эту должность и, следовательно, должен отвечать за его поведение.</w:t>
      </w:r>
    </w:p>
    <w:p>
      <w:pPr>
        <w:pStyle w:val="Normal"/>
        <w:rPr/>
      </w:pPr>
      <w:r>
        <w:rPr>
          <w:rStyle w:val="StyleLatinTimesNewRomanCYRBlack"/>
        </w:rPr>
        <w:t>Но Барбареско лишь пренебрежительно рассмеялся.</w:t>
      </w:r>
    </w:p>
    <w:p>
      <w:pPr>
        <w:pStyle w:val="Normal"/>
        <w:rPr/>
      </w:pPr>
      <w:r>
        <w:rPr>
          <w:rStyle w:val="StyleLatinTimesNewRomanCYRBlack"/>
        </w:rPr>
        <w:t>— </w:t>
      </w:r>
      <w:r>
        <w:rPr>
          <w:rStyle w:val="StyleLatinTimesNewRomanCYRBlack"/>
        </w:rPr>
        <w:t>Либо вы недостаточно наблюдательны, либо совсем не знаете ловкости нашего регента. Он не раз получал заявления, что Каструччо совсем неподходящий компаньон для будущего правителя Монферрато. Ну и что? Это оказалось для него лишь еще одной возможностью продемонстрировать свои отеческие добродетели н упрямство юноши. Как, заявляет он, регент может указывать принцу, который настолько привязался к мессеру Каструччо, что ни под каким предлогом не желает расставаться с ним? Разве он не прав?</w:t>
      </w:r>
    </w:p>
    <w:p>
      <w:pPr>
        <w:pStyle w:val="Normal"/>
        <w:rPr/>
      </w:pPr>
      <w:r>
        <w:rPr>
          <w:rStyle w:val="StyleLatinTimesNewRomanCYRBlack"/>
        </w:rPr>
        <w:t>Белларион нехотя согласился.</w:t>
      </w:r>
    </w:p>
    <w:p>
      <w:pPr>
        <w:pStyle w:val="Normal"/>
        <w:rPr/>
      </w:pPr>
      <w:r>
        <w:rPr>
          <w:rStyle w:val="StyleLatinTimesNewRomanCYRBlack"/>
        </w:rPr>
        <w:t>— </w:t>
      </w:r>
      <w:r>
        <w:rPr>
          <w:rStyle w:val="StyleLatinTimesNewRomanCYRBlack"/>
        </w:rPr>
        <w:t>Конечно, прав, — продолжал Барбареско, удивленный его несообразительностью. — Этот Каструччо знает, как завоевать любовь и восхищение юноши и чем разжечь его воображение. Трудно представить себе лучшее орудие для замыслов регента и худшего товарища для принца.</w:t>
      </w:r>
    </w:p>
    <w:p>
      <w:pPr>
        <w:pStyle w:val="Normal"/>
        <w:rPr/>
      </w:pPr>
      <w:r>
        <w:rPr>
          <w:rStyle w:val="StyleLatinTimesNewRomanCYRBlack"/>
        </w:rPr>
        <w:t>Далее Барбареско пояснил, что, пытаясь спасти своего брата и рассчитывая на помощь некоторых лишенных права собственности сеньоров Монферрато почти сплошь гвельфов, — принцесса Валерия организовала заговор против маркиза Теодоро с целью низложить его и передать власть в государстве в руки регентского совета до того времени, пока Джанджакомо не вступит в совершеннолетие, и он, Барбареско, рассчитывает стать главой этого совета.</w:t>
      </w:r>
    </w:p>
    <w:p>
      <w:pPr>
        <w:pStyle w:val="Normal"/>
        <w:rPr/>
      </w:pPr>
      <w:r>
        <w:rPr>
          <w:rStyle w:val="StyleLatinTimesNewRomanCYRBlack"/>
        </w:rPr>
        <w:t>— </w:t>
      </w:r>
      <w:r>
        <w:rPr>
          <w:rStyle w:val="StyleLatinTimesNewRomanCYRBlack"/>
        </w:rPr>
        <w:t>Жаль, что маркиз Теодоро успел заслужить любовь и уважение народа, — покачал головой Белларион.</w:t>
      </w:r>
    </w:p>
    <w:p>
      <w:pPr>
        <w:pStyle w:val="Normal"/>
        <w:rPr/>
      </w:pPr>
      <w:r>
        <w:rPr>
          <w:rStyle w:val="StyleLatinTimesNewRomanCYRBlack"/>
        </w:rPr>
        <w:t>— </w:t>
      </w:r>
      <w:r>
        <w:rPr>
          <w:rStyle w:val="StyleLatinTimesNewRomanCYRBlack"/>
        </w:rPr>
        <w:t>Небеса всегда поддерживают правое дело, — вскинув голову и важно выпятив грудь, ответил Барбареско.</w:t>
      </w:r>
    </w:p>
    <w:p>
      <w:pPr>
        <w:pStyle w:val="Normal"/>
        <w:rPr/>
      </w:pPr>
      <w:r>
        <w:rPr>
          <w:rStyle w:val="StyleLatinTimesNewRomanCYRBlack"/>
        </w:rPr>
        <w:t>— </w:t>
      </w:r>
      <w:r>
        <w:rPr>
          <w:rStyle w:val="StyleLatinTimesNewRomanCYRBlack"/>
        </w:rPr>
        <w:t>Я сомневаюсь вовсе не в помощи свыше, а насчет тех средств, которыми мы располагаем.</w:t>
      </w:r>
    </w:p>
    <w:p>
      <w:pPr>
        <w:pStyle w:val="Normal"/>
        <w:rPr/>
      </w:pPr>
      <w:r>
        <w:rPr>
          <w:rStyle w:val="StyleLatinTimesNewRomanCYRBlack"/>
        </w:rPr>
        <w:t>Это замечание, казалось, отрезвило Барбареско, оставившего мир сверхъестественного и вернувшегося на землю. Но его поведение несколько изменилось. Он стал скрытен и уклончив. Он сказал только, что не одинок в своем стремлении разоблачить политику регента. Не менее дюжины сеньоров работают сейчас в этом направлении. Остальные, по его словам, неизбежно присоединятся к ним, когда узнают всю правду о маркизе Теодоро.</w:t>
      </w:r>
    </w:p>
    <w:p>
      <w:pPr>
        <w:pStyle w:val="Normal"/>
        <w:rPr/>
      </w:pPr>
      <w:r>
        <w:rPr>
          <w:rStyle w:val="StyleLatinTimesNewRomanCYRBlack"/>
        </w:rPr>
        <w:t>Это, по-видимому, и было то сообщение, которое Беллариону предстояло передать принцессе, но столь скудная информация явно не устраивала юношу.</w:t>
      </w:r>
    </w:p>
    <w:p>
      <w:pPr>
        <w:pStyle w:val="Normal"/>
        <w:rPr/>
      </w:pPr>
      <w:r>
        <w:rPr>
          <w:rStyle w:val="StyleLatinTimesNewRomanCYRBlack"/>
        </w:rPr>
        <w:t>— </w:t>
      </w:r>
      <w:r>
        <w:rPr>
          <w:rStyle w:val="StyleLatinTimesNewRomanCYRBlack"/>
        </w:rPr>
        <w:t>Принцессе Валерии, — сказал он, — все это давно известно и ничуть не успокоит ее. Она требует чего-то более определенного.</w:t>
      </w:r>
    </w:p>
    <w:p>
      <w:pPr>
        <w:pStyle w:val="Normal"/>
        <w:rPr/>
      </w:pPr>
      <w:r>
        <w:rPr>
          <w:rStyle w:val="StyleLatinTimesNewRomanCYRBlack"/>
        </w:rPr>
        <w:t>Барбареско совсем не понравилась его настойчивость, но в конце концов он обещал назавтра собрать у себя главных соучастников заговора, так чтобы Белларион смог из первых рук узнать интересующие принцессу Валерию подробности.</w:t>
      </w:r>
    </w:p>
    <w:p>
      <w:pPr>
        <w:pStyle w:val="Normal"/>
        <w:rPr/>
      </w:pPr>
      <w:r>
        <w:rPr>
          <w:rStyle w:val="StyleLatinTimesNewRomanCYRBlack"/>
        </w:rPr>
        <w:t>Удовлетворенный, Белларион попросил разрешения остаться у Барбареско на ночлег, и его провели в убогую</w:t>
      </w:r>
      <w:r>
        <w:rPr>
          <w:rStyle w:val="StyleLatinTimesNewRomanCYRLatinItalicBlack"/>
        </w:rPr>
        <w:t xml:space="preserve"> </w:t>
      </w:r>
      <w:r>
        <w:rPr>
          <w:rStyle w:val="StyleLatinTimesNewRomanCYRBlack"/>
        </w:rPr>
        <w:t>грязную комнату, мало отличавшуюся от остальных помещений в этом огромном запущенном доме. Лежа на жесткой постели, он размышлял о гнусном регенте, глупом мальчишке и великодушной принцессе, готовой взяться за сомнительно организованное дело, которое может стоить головы не только ей, но и ее никудышному братцу.</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СЛУЖБА</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На другой день, еще до полудня, в доме собралось не менее полудюжины заговорщиков, которых мессер Барбареско, уступая настойчивым требованиям представителя принцессы, вызвал на совещание. Четверо из них, включая графа Энцо Спиньо, были выселены из Монферрато гвельфами, которым пришлось приехать в Касале под чужими именами. Как часто бывает на подобных встречах, они много говорили, но никто не предложил ничего конкретного, так что Белларион в конце концов не удержался от реплики:</w:t>
      </w:r>
    </w:p>
    <w:p>
      <w:pPr>
        <w:pStyle w:val="Normal"/>
        <w:rPr/>
      </w:pPr>
      <w:r>
        <w:rPr>
          <w:rStyle w:val="StyleLatinTimesNewRomanCYRBlack"/>
        </w:rPr>
        <w:t>— </w:t>
      </w:r>
      <w:r>
        <w:rPr>
          <w:rStyle w:val="StyleLatinTimesNewRomanCYRBlack"/>
        </w:rPr>
        <w:t>Синьоры, мы понапрасну тратим время. Неужели я смогу сообщить ее высочеству только то, что у его светлости синьора Барбареско обсуждались невзгоды, обрушившиеся на голову ее бедного брата? Неужели это все?</w:t>
      </w:r>
    </w:p>
    <w:p>
      <w:pPr>
        <w:pStyle w:val="Normal"/>
        <w:rPr/>
      </w:pPr>
      <w:r>
        <w:rPr>
          <w:rStyle w:val="StyleLatinTimesNewRomanCYRBlack"/>
        </w:rPr>
        <w:t>Они недовольно переглянулись друг с другом, точно каждый спрашивал совета у своего соседа. Наконец Барбареско ответил ему:</w:t>
      </w:r>
    </w:p>
    <w:p>
      <w:pPr>
        <w:pStyle w:val="Normal"/>
        <w:rPr/>
      </w:pPr>
      <w:r>
        <w:rPr>
          <w:rStyle w:val="StyleLatinTimesNewRomanCYRBlack"/>
        </w:rPr>
        <w:t>— </w:t>
      </w:r>
      <w:r>
        <w:rPr>
          <w:rStyle w:val="StyleLatinTimesNewRomanCYRBlack"/>
        </w:rPr>
        <w:t>Мессер, вы испытываете наше терпение, — с горячностью заявил он. — Не будь вы доверенным лицом принцессы, я не потерпел бы ваш высокомерный тон...</w:t>
      </w:r>
    </w:p>
    <w:p>
      <w:pPr>
        <w:pStyle w:val="Normal"/>
        <w:rPr/>
      </w:pPr>
      <w:r>
        <w:rPr>
          <w:rStyle w:val="StyleLatinTimesNewRomanCYRBlack"/>
        </w:rPr>
        <w:t>— </w:t>
      </w:r>
      <w:r>
        <w:rPr>
          <w:rStyle w:val="StyleLatinTimesNewRomanCYRBlack"/>
        </w:rPr>
        <w:t>Не будь я доверенным лицом, терпеть было бы нечего, — прервал его Белларион, подчеркивая тем самым, что ближе их всех знаком с синьорой Валерией.</w:t>
      </w:r>
    </w:p>
    <w:p>
      <w:pPr>
        <w:pStyle w:val="Normal"/>
        <w:rPr/>
      </w:pPr>
      <w:r>
        <w:rPr>
          <w:rStyle w:val="StyleLatinTimesNewRomanCYRBlack"/>
        </w:rPr>
        <w:t>— </w:t>
      </w:r>
      <w:r>
        <w:rPr>
          <w:rStyle w:val="StyleLatinTimesNewRomanCYRBlack"/>
        </w:rPr>
        <w:t>Но почему принцесса вдруг забеспокоилась? — спросил кто-то из них.</w:t>
      </w:r>
    </w:p>
    <w:p>
      <w:pPr>
        <w:pStyle w:val="Normal"/>
        <w:rPr/>
      </w:pPr>
      <w:r>
        <w:rPr>
          <w:rStyle w:val="StyleLatinTimesNewRomanCYRBlack"/>
        </w:rPr>
        <w:t>— </w:t>
      </w:r>
      <w:r>
        <w:rPr>
          <w:rStyle w:val="StyleLatinTimesNewRomanCYRBlack"/>
        </w:rPr>
        <w:t>Лучше сказать, что вы только сейчас узнали о ее беспокойстве. Принцесса всегда сомневалась в верности вашего посыльного, Джуффредо; разве она могла открыться ему? Тем более что вы, синьоры, не спешили знакомить ее со своими планами, вероятно перестраховываясь на случай возможного предательства.</w:t>
      </w:r>
    </w:p>
    <w:p>
      <w:pPr>
        <w:pStyle w:val="Normal"/>
        <w:rPr/>
      </w:pPr>
      <w:r>
        <w:rPr>
          <w:rStyle w:val="StyleLatinTimesNewRomanCYRBlack"/>
        </w:rPr>
        <w:t>Никто не возразил на последнее утверждение Беллариона, тем самым подтверждая его догадку, что им действительно есть о чем умалчивать.</w:t>
      </w:r>
    </w:p>
    <w:p>
      <w:pPr>
        <w:pStyle w:val="Normal"/>
        <w:rPr/>
      </w:pPr>
      <w:r>
        <w:rPr>
          <w:rStyle w:val="StyleLatinTimesNewRomanCYRBlack"/>
        </w:rPr>
        <w:t>Наконец граф Спиньо, худощавый, смуглолицый синьор, злейший враг маркиза Теодоро, отрывисто рассмеялся.</w:t>
      </w:r>
    </w:p>
    <w:p>
      <w:pPr>
        <w:pStyle w:val="Normal"/>
        <w:rPr/>
      </w:pPr>
      <w:r>
        <w:rPr>
          <w:rStyle w:val="StyleLatinTimesNewRomanCYRBlack"/>
        </w:rPr>
        <w:t>— </w:t>
      </w:r>
      <w:r>
        <w:rPr>
          <w:rStyle w:val="StyleLatinTimesNewRomanCYRBlack"/>
        </w:rPr>
        <w:t>Клянусь, тут он прав, — проговорил он и повернулся к Беллариону. — Мессер, ваша язвительность была бы вполне оправданной, если бы наши намерения не простирались дальше чем...</w:t>
      </w:r>
    </w:p>
    <w:p>
      <w:pPr>
        <w:pStyle w:val="Normal"/>
        <w:rPr/>
      </w:pPr>
      <w:r>
        <w:rPr>
          <w:rStyle w:val="StyleLatinTimesNewRomanCYRBlack"/>
        </w:rPr>
        <w:t>Со всех сторон послышались предостерегающие возгласы, но граф смело отмахнулся от них.</w:t>
      </w:r>
    </w:p>
    <w:p>
      <w:pPr>
        <w:pStyle w:val="Normal"/>
        <w:rPr/>
      </w:pPr>
      <w:r>
        <w:rPr>
          <w:rStyle w:val="StyleLatinTimesNewRomanCYRBlack"/>
        </w:rPr>
        <w:t>— </w:t>
      </w:r>
      <w:r>
        <w:rPr>
          <w:rStyle w:val="StyleLatinTimesNewRomanCYRBlack"/>
        </w:rPr>
        <w:t>...спрятать в нужном месте арбалетчика...</w:t>
      </w:r>
    </w:p>
    <w:p>
      <w:pPr>
        <w:pStyle w:val="Normal"/>
        <w:rPr/>
      </w:pPr>
      <w:r>
        <w:rPr>
          <w:rStyle w:val="StyleLatinTimesNewRomanCYRBlack"/>
        </w:rPr>
        <w:t>Ему не дали закончить, и конец его фразы потонул в буре негодующих восклицаний. Барбареско грубо схватил его за плечо, и все остальные с гневными упреками, среди которых «дурак» и «безумец» были, пожалуй, самыми мягкими, набросились на своего чересчур разоткровенничавшегося собрата-заговорщика.</w:t>
      </w:r>
    </w:p>
    <w:p>
      <w:pPr>
        <w:pStyle w:val="Normal"/>
        <w:rPr/>
      </w:pPr>
      <w:r>
        <w:rPr>
          <w:rStyle w:val="StyleLatinTimesNewRomanCYRBlack"/>
        </w:rPr>
        <w:t>Его чуть ли не силой заставили замолчать, и, когда спокойствие вновь было восстановлено, Барбареско вкрадчивым тоном, явно пытаясь свести на нет впечатление, которое могла бы произвести на Беллариона реплика графа, обратился к юноше:</w:t>
      </w:r>
    </w:p>
    <w:p>
      <w:pPr>
        <w:pStyle w:val="Normal"/>
        <w:rPr/>
      </w:pPr>
      <w:r>
        <w:rPr>
          <w:rStyle w:val="StyleLatinTimesNewRomanCYRBlack"/>
        </w:rPr>
        <w:t>— </w:t>
      </w:r>
      <w:r>
        <w:rPr>
          <w:rStyle w:val="StyleLatinTimesNewRomanCYRBlack"/>
        </w:rPr>
        <w:t>Не обращайте внимания на его слова, мессер. Он всегда торопится выдать желаемое за действительное. А поспешность в таких делах никого еще не доводила до добра.</w:t>
      </w:r>
    </w:p>
    <w:p>
      <w:pPr>
        <w:pStyle w:val="Normal"/>
        <w:rPr/>
      </w:pPr>
      <w:r>
        <w:rPr>
          <w:rStyle w:val="StyleLatinTimesNewRomanCYRBlack"/>
        </w:rPr>
        <w:t>Но Белларион не позволил обмануть себя, хотя и решил притвориться, что поверил ему. Да ничего иного ему и не оставалось, если он хотел выбраться отсюда живым. Поэтому он всего лишь пожал плечами и с сарказмом произнес:</w:t>
      </w:r>
    </w:p>
    <w:p>
      <w:pPr>
        <w:pStyle w:val="Normal"/>
        <w:rPr/>
      </w:pPr>
      <w:r>
        <w:rPr>
          <w:rStyle w:val="StyleLatinTimesNewRomanCYRBlack"/>
        </w:rPr>
        <w:t>— </w:t>
      </w:r>
      <w:r>
        <w:rPr>
          <w:rStyle w:val="StyleLatinTimesNewRomanCYRBlack"/>
        </w:rPr>
        <w:t>Ваше терпение, синьоры, переходит ту границу, когда оно из добродетели становится пороком. Пожарные меры заслуживают сейчас куда большего уважения, — здесь он слегка поклонился графу Спиньо, — чем самые надежные планы, заставляющие нас терять драгоценное время.</w:t>
      </w:r>
    </w:p>
    <w:p>
      <w:pPr>
        <w:pStyle w:val="Normal"/>
        <w:rPr/>
      </w:pPr>
      <w:r>
        <w:rPr>
          <w:rStyle w:val="StyleLatinTimesNewRomanCYRBlack"/>
        </w:rPr>
        <w:t>— </w:t>
      </w:r>
      <w:r>
        <w:rPr>
          <w:rStyle w:val="StyleLatinTimesNewRomanCYRBlack"/>
        </w:rPr>
        <w:t>Мессер, это говорит ваша молодость, — упрекнул его Барбареско. — Если вам суждено дожить до наших дней, вы будете думать иначе.</w:t>
      </w:r>
    </w:p>
    <w:p>
      <w:pPr>
        <w:pStyle w:val="Normal"/>
        <w:rPr/>
      </w:pPr>
      <w:r>
        <w:rPr>
          <w:rStyle w:val="StyleLatinTimesNewRomanCYRBlack"/>
        </w:rPr>
        <w:t>— </w:t>
      </w:r>
      <w:r>
        <w:rPr>
          <w:rStyle w:val="StyleLatinTimesNewRomanCYRBlack"/>
        </w:rPr>
        <w:t>Но сейчас я вижу, что мне абсолютно нечем порадовать принцессу, — раздраженно резюмировал Белларион, чтобы окончательно убедить их в том, что не воспринял всерьез оговорку графа Спиньо, и с недовольной миной на лице откинулся на спинку кресла.</w:t>
      </w:r>
    </w:p>
    <w:p>
      <w:pPr>
        <w:pStyle w:val="Normal"/>
        <w:rPr/>
      </w:pPr>
      <w:r>
        <w:rPr>
          <w:rStyle w:val="StyleLatinTimesNewRomanCYRBlack"/>
        </w:rPr>
        <w:t>Встреча этим и закончилась; заговорщики поодиночке выскользнули из дома синьора Барбареско, а вслед за ними последовал и Белларион, пообещав вернуться сегодня вечером, если ее высочеству так будет угодно.</w:t>
      </w:r>
    </w:p>
    <w:p>
      <w:pPr>
        <w:pStyle w:val="Normal"/>
        <w:rPr/>
      </w:pPr>
      <w:r>
        <w:rPr>
          <w:rStyle w:val="StyleLatinTimesNewRomanCYRBlack"/>
        </w:rPr>
        <w:t>— </w:t>
      </w:r>
      <w:r>
        <w:rPr>
          <w:rStyle w:val="StyleLatinTimesNewRomanCYRBlack"/>
        </w:rPr>
        <w:t>В дворцовом саду сейчас расписывают павильон. Вы не знаете, кто занимается этим? — на прощанье спросил он у своего хозяина.</w:t>
      </w:r>
    </w:p>
    <w:p>
      <w:pPr>
        <w:pStyle w:val="Normal"/>
        <w:rPr/>
      </w:pPr>
      <w:r>
        <w:rPr>
          <w:rStyle w:val="StyleLatinTimesNewRomanCYRBlack"/>
        </w:rPr>
        <w:t>Барбареско удивленно взглянул на него, однако же ответил, что, вероятнее всего, там работает художник по имени Гоббо, чья мастерская находится на Виа-дель-Кане. Часом позже Белларион переступил ее порог и застал Гоббо за делом: тот рисовал устрашающего вида кроваво-красного ангела, парящего на фоне темно-синего, испещренного звездами неба.</w:t>
      </w:r>
    </w:p>
    <w:p>
      <w:pPr>
        <w:pStyle w:val="Normal"/>
        <w:rPr/>
      </w:pPr>
      <w:r>
        <w:rPr>
          <w:rStyle w:val="StyleLatinTimesNewRomanCYRBlack"/>
        </w:rPr>
        <w:t>— </w:t>
      </w:r>
      <w:r>
        <w:rPr>
          <w:rStyle w:val="StyleLatinTimesNewRomanCYRBlack"/>
        </w:rPr>
        <w:t>Там сейчас двое моих сыновей, синьор, — кивнув, ответил он на вопрос Беллариона.</w:t>
      </w:r>
    </w:p>
    <w:p>
      <w:pPr>
        <w:pStyle w:val="Normal"/>
        <w:rPr/>
      </w:pPr>
      <w:r>
        <w:rPr>
          <w:rStyle w:val="StyleLatinTimesNewRomanCYRBlack"/>
        </w:rPr>
        <w:t>— </w:t>
      </w:r>
      <w:r>
        <w:rPr>
          <w:rStyle w:val="StyleLatinTimesNewRomanCYRBlack"/>
        </w:rPr>
        <w:t>Работа продвигается чересчур медленно, — высокомерно проговорил юноша.</w:t>
      </w:r>
    </w:p>
    <w:p>
      <w:pPr>
        <w:pStyle w:val="Normal"/>
        <w:rPr/>
      </w:pPr>
      <w:r>
        <w:rPr>
          <w:rStyle w:val="StyleLatinTimesNewRomanCYRBlack"/>
        </w:rPr>
        <w:t>— </w:t>
      </w:r>
      <w:r>
        <w:rPr>
          <w:rStyle w:val="StyleLatinTimesNewRomanCYRBlack"/>
        </w:rPr>
        <w:t>Синьор, синьор! — возбужденно затараторил Гоббо. — Это замечательная фреска и...</w:t>
      </w:r>
    </w:p>
    <w:p>
      <w:pPr>
        <w:pStyle w:val="Normal"/>
        <w:rPr/>
      </w:pPr>
      <w:r>
        <w:rPr>
          <w:rStyle w:val="StyleLatinTimesNewRomanCYRBlack"/>
        </w:rPr>
        <w:t>— </w:t>
      </w:r>
      <w:r>
        <w:rPr>
          <w:rStyle w:val="StyleLatinTimesNewRomanCYRBlack"/>
        </w:rPr>
        <w:t>Вашим сыновьям требуется помощь, — перебил его Белларион.</w:t>
      </w:r>
    </w:p>
    <w:p>
      <w:pPr>
        <w:pStyle w:val="Normal"/>
        <w:rPr/>
      </w:pPr>
      <w:r>
        <w:rPr>
          <w:rStyle w:val="StyleLatinTimesNewRomanCYRBlack"/>
        </w:rPr>
        <w:t>— </w:t>
      </w:r>
      <w:r>
        <w:rPr>
          <w:rStyle w:val="StyleLatinTimesNewRomanCYRBlack"/>
        </w:rPr>
        <w:t>Но где же я возьму умелых помощников? — всплеснул руками старик.</w:t>
      </w:r>
    </w:p>
    <w:p>
      <w:pPr>
        <w:pStyle w:val="Normal"/>
        <w:rPr/>
      </w:pPr>
      <w:r>
        <w:rPr>
          <w:rStyle w:val="StyleLatinTimesNewRomanCYRBlack"/>
        </w:rPr>
        <w:t>— </w:t>
      </w:r>
      <w:r>
        <w:rPr>
          <w:rStyle w:val="StyleLatinTimesNewRomanCYRBlack"/>
        </w:rPr>
        <w:t>Здесь, — ответил Белларион и ткнул себя пальцем в грудь.</w:t>
      </w:r>
    </w:p>
    <w:p>
      <w:pPr>
        <w:pStyle w:val="Normal"/>
        <w:rPr/>
      </w:pPr>
      <w:r>
        <w:rPr>
          <w:rStyle w:val="StyleLatinTimesNewRomanCYRBlack"/>
        </w:rPr>
        <w:t>Гоббо в изумлении уставился на своего посетителя, а тот, чуть наклонившись к нему, доверительным тоном прошептал:</w:t>
      </w:r>
    </w:p>
    <w:p>
      <w:pPr>
        <w:pStyle w:val="Normal"/>
        <w:rPr/>
      </w:pPr>
      <w:r>
        <w:rPr>
          <w:rStyle w:val="StyleLatinTimesNewRomanCYRBlack"/>
        </w:rPr>
        <w:t>— </w:t>
      </w:r>
      <w:r>
        <w:rPr>
          <w:rStyle w:val="StyleLatinTimesNewRomanCYRBlack"/>
        </w:rPr>
        <w:t>Мессер Гоббо, я буду откровенен с вами. В свите ее высочества, во дворце, есть такая синьора... — намеренно не окончив фразы, Белларион многозначительно возвел глаза к потолку.</w:t>
      </w:r>
    </w:p>
    <w:p>
      <w:pPr>
        <w:pStyle w:val="Normal"/>
        <w:rPr/>
      </w:pPr>
      <w:r>
        <w:rPr>
          <w:rStyle w:val="StyleLatinTimesNewRomanCYRBlack"/>
        </w:rPr>
        <w:t>Худое смуглое лицо старого художника расплылось в улыбке.</w:t>
      </w:r>
    </w:p>
    <w:p>
      <w:pPr>
        <w:pStyle w:val="Normal"/>
        <w:rPr/>
      </w:pPr>
      <w:r>
        <w:rPr>
          <w:rStyle w:val="StyleLatinTimesNewRomanCYRBlack"/>
        </w:rPr>
        <w:t>— </w:t>
      </w:r>
      <w:r>
        <w:rPr>
          <w:rStyle w:val="StyleLatinTimesNewRomanCYRBlack"/>
        </w:rPr>
        <w:t>Я вижу, вы поняли, — сказал Белларион, улыбаясь в ответ. — Мне просто необходимо перемолвиться с этой синьорой. Речь идет о вопросе чрезвычайной важности... но я не стану утомлять вас рассказом о своих неурядицах.</w:t>
      </w:r>
    </w:p>
    <w:p>
      <w:pPr>
        <w:pStyle w:val="Normal"/>
        <w:rPr/>
      </w:pPr>
      <w:r>
        <w:rPr>
          <w:rStyle w:val="StyleLatinTimesNewRomanCYRBlack"/>
        </w:rPr>
        <w:t>— </w:t>
      </w:r>
      <w:r>
        <w:rPr>
          <w:rStyle w:val="StyleLatinTimesNewRomanCYRBlack"/>
        </w:rPr>
        <w:t>Но если это откроется... — неожиданно посерьезнев, начал Гоббо.</w:t>
      </w:r>
    </w:p>
    <w:p>
      <w:pPr>
        <w:pStyle w:val="Normal"/>
        <w:rPr/>
      </w:pPr>
      <w:r>
        <w:rPr>
          <w:rStyle w:val="StyleLatinTimesNewRomanCYRBlack"/>
        </w:rPr>
        <w:t>— </w:t>
      </w:r>
      <w:r>
        <w:rPr>
          <w:rStyle w:val="StyleLatinTimesNewRomanCYRBlack"/>
        </w:rPr>
        <w:t>Могу пообещать вам, что этого не случится, и не только это, а еще и пять дукатов за ваши хлопоты.</w:t>
      </w:r>
    </w:p>
    <w:p>
      <w:pPr>
        <w:pStyle w:val="Normal"/>
        <w:rPr/>
      </w:pPr>
      <w:r>
        <w:rPr>
          <w:rStyle w:val="StyleLatinTimesNewRomanCYRBlack"/>
        </w:rPr>
        <w:t>— </w:t>
      </w:r>
      <w:r>
        <w:rPr>
          <w:rStyle w:val="StyleLatinTimesNewRomanCYRBlack"/>
        </w:rPr>
        <w:t>Пять дукатов! — воскликнул маэстро, окончательно утверждаясь в своем первоначальном мнении, что имеет дело со знатным синьором. — Ну, за пять дукатов... — запнулся он и почесал в затылке.</w:t>
      </w:r>
    </w:p>
    <w:p>
      <w:pPr>
        <w:pStyle w:val="Normal"/>
        <w:rPr/>
      </w:pPr>
      <w:r>
        <w:rPr>
          <w:rStyle w:val="StyleLatinTimesNewRomanCYRBlack"/>
        </w:rPr>
        <w:t>— </w:t>
      </w:r>
      <w:r>
        <w:rPr>
          <w:rStyle w:val="StyleLatinTimesNewRomanCYRBlack"/>
        </w:rPr>
        <w:t>Смелее, друг мой, одолжите мне подходящий наряд, а я оставлю свой у вас под залог этих пяти дукатов, которые я отдам вам, когда вернусь.</w:t>
      </w:r>
    </w:p>
    <w:p>
      <w:pPr>
        <w:pStyle w:val="Normal"/>
        <w:rPr/>
      </w:pPr>
      <w:r>
        <w:rPr>
          <w:rStyle w:val="StyleLatinTimesNewRomanCYRBlack"/>
        </w:rPr>
        <w:t>Через полчаса, соответствующим образом экипированный, Белларион вышел из мастерской Гоббо и направился прямо во дворец. Ему не составило труда попасть туда, и вскоре он уже смешивал краски под руководством сыновей художника.</w:t>
      </w:r>
    </w:p>
    <w:p>
      <w:pPr>
        <w:pStyle w:val="Normal"/>
        <w:rPr/>
      </w:pPr>
      <w:r>
        <w:rPr>
          <w:rStyle w:val="StyleLatinTimesNewRomanCYRBlack"/>
        </w:rPr>
        <w:t>Однако он недолго занимался этим; около озера появилась Дионара, и Белларион поспешил к ней.</w:t>
      </w:r>
    </w:p>
    <w:p>
      <w:pPr>
        <w:pStyle w:val="Normal"/>
        <w:rPr/>
      </w:pPr>
      <w:r>
        <w:rPr>
          <w:rStyle w:val="StyleLatinTimesNewRomanCYRBlack"/>
        </w:rPr>
        <w:t>— </w:t>
      </w:r>
      <w:r>
        <w:rPr>
          <w:rStyle w:val="StyleLatinTimesNewRomanCYRBlack"/>
        </w:rPr>
        <w:t>Мадонна! Милосердная мадонна! — позвал он.</w:t>
      </w:r>
    </w:p>
    <w:p>
      <w:pPr>
        <w:pStyle w:val="Normal"/>
        <w:rPr/>
      </w:pPr>
      <w:r>
        <w:rPr>
          <w:rStyle w:val="StyleLatinTimesNewRomanCYRBlack"/>
        </w:rPr>
        <w:t>Она обернулась и увидела высокого молодого человека с всклокоченными темными волосами и испачканным краской лицом. Он был в блузе, измазанной краской всех цветов радуги, а в руке держал длинную кисть, которой указывал в сторону павильона на острове.</w:t>
      </w:r>
    </w:p>
    <w:p>
      <w:pPr>
        <w:pStyle w:val="Normal"/>
        <w:rPr/>
      </w:pPr>
      <w:r>
        <w:rPr>
          <w:rStyle w:val="StyleLatinTimesNewRomanCYRBlack"/>
        </w:rPr>
        <w:t>— </w:t>
      </w:r>
      <w:r>
        <w:rPr>
          <w:rStyle w:val="StyleLatinTimesNewRomanCYRBlack"/>
        </w:rPr>
        <w:t>Не согласится ли ее высочество прийти сюда и посмотреть, как идут дела с фреской? — спросил он. — А заодно узнать новости о юноше, с которым она познакомилась вчера, — добавил он, заметив ее высокомерный взгляд.</w:t>
      </w:r>
    </w:p>
    <w:p>
      <w:pPr>
        <w:pStyle w:val="Normal"/>
        <w:rPr/>
      </w:pPr>
      <w:r>
        <w:rPr>
          <w:rStyle w:val="StyleLatinTimesNewRomanCYRBlack"/>
        </w:rPr>
        <w:t>Вскоре в павильоне появилась принцесса Валерия и, увидев там молодого художника, сидящего, свесив ноги, на подмостках, остановилась в нерешительности. Он не стал испытывать ее терпение.</w:t>
      </w:r>
    </w:p>
    <w:p>
      <w:pPr>
        <w:pStyle w:val="Normal"/>
        <w:rPr/>
      </w:pPr>
      <w:r>
        <w:rPr>
          <w:rStyle w:val="StyleLatinTimesNewRomanCYRBlack"/>
        </w:rPr>
        <w:t>— </w:t>
      </w:r>
      <w:r>
        <w:rPr>
          <w:rStyle w:val="StyleLatinTimesNewRomanCYRBlack"/>
        </w:rPr>
        <w:t>Мадонна, вы не узнаете меня? — воскликнул он, вытирая лицо рукавом.</w:t>
      </w:r>
    </w:p>
    <w:p>
      <w:pPr>
        <w:pStyle w:val="Normal"/>
        <w:rPr/>
      </w:pPr>
      <w:r>
        <w:rPr>
          <w:rStyle w:val="StyleLatinTimesNewRomanCYRBlack"/>
        </w:rPr>
        <w:t>— </w:t>
      </w:r>
      <w:r>
        <w:rPr>
          <w:rStyle w:val="StyleLatinTimesNewRomanCYRBlack"/>
        </w:rPr>
        <w:t>Мессер Белларион! Это вы?</w:t>
      </w:r>
    </w:p>
    <w:p>
      <w:pPr>
        <w:pStyle w:val="Normal"/>
        <w:rPr/>
      </w:pPr>
      <w:r>
        <w:rPr>
          <w:rStyle w:val="StyleLatinTimesNewRomanCYRBlack"/>
        </w:rPr>
        <w:t>— </w:t>
      </w:r>
      <w:r>
        <w:rPr>
          <w:rStyle w:val="StyleLatinTimesNewRomanCYRBlack"/>
        </w:rPr>
        <w:t>Да, — ответил он, спрыгивая вниз. — Я к вашим услугам.</w:t>
      </w:r>
    </w:p>
    <w:p>
      <w:pPr>
        <w:pStyle w:val="Normal"/>
        <w:rPr/>
      </w:pPr>
      <w:r>
        <w:rPr>
          <w:rStyle w:val="StyleLatinTimesNewRomanCYRBlack"/>
        </w:rPr>
        <w:t>— </w:t>
      </w:r>
      <w:r>
        <w:rPr>
          <w:rStyle w:val="StyleLatinTimesNewRomanCYRBlack"/>
        </w:rPr>
        <w:t>Но... почему вы в таком виде и зачем было устраивать этот маскарад, чтобы попасть сюда? — озадаченно проговорила она.</w:t>
      </w:r>
    </w:p>
    <w:p>
      <w:pPr>
        <w:pStyle w:val="Normal"/>
        <w:rPr/>
      </w:pPr>
      <w:r>
        <w:rPr>
          <w:rStyle w:val="StyleLatinTimesNewRomanCYRBlack"/>
        </w:rPr>
        <w:t>— </w:t>
      </w:r>
      <w:r>
        <w:rPr>
          <w:rStyle w:val="StyleLatinTimesNewRomanCYRBlack"/>
        </w:rPr>
        <w:t>То, что я должен сообщить вам, мадонна, потребует больше времени, чем прошептать несколько слов возле рощи.</w:t>
      </w:r>
    </w:p>
    <w:p>
      <w:pPr>
        <w:pStyle w:val="Normal"/>
        <w:rPr/>
      </w:pPr>
      <w:r>
        <w:rPr>
          <w:rStyle w:val="StyleLatinTimesNewRomanCYRBlack"/>
        </w:rPr>
        <w:t>— </w:t>
      </w:r>
      <w:r>
        <w:rPr>
          <w:rStyle w:val="StyleLatinTimesNewRomanCYRBlack"/>
        </w:rPr>
        <w:t>С чем же вы пришли?</w:t>
      </w:r>
    </w:p>
    <w:p>
      <w:pPr>
        <w:pStyle w:val="Normal"/>
        <w:rPr/>
      </w:pPr>
      <w:r>
        <w:rPr>
          <w:rStyle w:val="StyleLatinTimesNewRomanCYRBlack"/>
        </w:rPr>
        <w:t>— </w:t>
      </w:r>
      <w:r>
        <w:rPr>
          <w:rStyle w:val="StyleLatinTimesNewRomanCYRBlack"/>
        </w:rPr>
        <w:t>Почти что с пустыми руками. Могу лишь сказать, что мессер Джуффредо едва ли вернется к вам: когда в последний раз он был здесь, ему показалось, что за ним следили. Ничего более достойного внимания за эти две недели не произошло. Мессер Барбареско просил передать вам, что все идет хорошо; я же могу объяснить это так, что все стоит на месте...</w:t>
      </w:r>
    </w:p>
    <w:p>
      <w:pPr>
        <w:pStyle w:val="Normal"/>
        <w:rPr/>
      </w:pPr>
      <w:r>
        <w:rPr>
          <w:rStyle w:val="StyleLatinTimesNewRomanCYRBlack"/>
        </w:rPr>
        <w:t>— </w:t>
      </w:r>
      <w:r>
        <w:rPr>
          <w:rStyle w:val="StyleLatinTimesNewRomanCYRBlack"/>
        </w:rPr>
        <w:t>Вы решились что-то объяснить мне?</w:t>
      </w:r>
    </w:p>
    <w:p>
      <w:pPr>
        <w:pStyle w:val="Normal"/>
        <w:rPr/>
      </w:pPr>
      <w:r>
        <w:rPr>
          <w:rStyle w:val="StyleLatinTimesNewRomanCYRBlack"/>
        </w:rPr>
        <w:t>— </w:t>
      </w:r>
      <w:r>
        <w:rPr>
          <w:rStyle w:val="StyleLatinTimesNewRomanCYRBlack"/>
        </w:rPr>
        <w:t>И я даже осмелюсь добавить, что ни мессер Барбареско, ни другие ввязавшиеся в эту авантюру синьоры не способны благополучно завершить ее.</w:t>
      </w:r>
    </w:p>
    <w:p>
      <w:pPr>
        <w:pStyle w:val="Normal"/>
        <w:rPr/>
      </w:pPr>
      <w:r>
        <w:rPr>
          <w:rStyle w:val="StyleLatinTimesNewRomanCYRBlack"/>
        </w:rPr>
        <w:t>Принцесса покраснела от негодования, и ее огромные темные глаза рассерженно сверкнули. Но она умела сдерживать свой гнев, и ее упрек прозвучал холодно и бесстрастно.</w:t>
      </w:r>
    </w:p>
    <w:p>
      <w:pPr>
        <w:pStyle w:val="Normal"/>
        <w:rPr/>
      </w:pPr>
      <w:r>
        <w:rPr>
          <w:rStyle w:val="StyleLatinTimesNewRomanCYRBlack"/>
        </w:rPr>
        <w:t>— </w:t>
      </w:r>
      <w:r>
        <w:rPr>
          <w:rStyle w:val="StyleLatinTimesNewRomanCYRBlack"/>
        </w:rPr>
        <w:t>Мессер, добровольно взятая на себя обязанность посыльного не дает права вам вмешиваться в дела, которые вас не касаются.</w:t>
      </w:r>
    </w:p>
    <w:p>
      <w:pPr>
        <w:pStyle w:val="Normal"/>
        <w:rPr/>
      </w:pPr>
      <w:r>
        <w:rPr>
          <w:rStyle w:val="StyleLatinTimesNewRomanCYRBlack"/>
        </w:rPr>
        <w:t>— </w:t>
      </w:r>
      <w:r>
        <w:rPr>
          <w:rStyle w:val="StyleLatinTimesNewRomanCYRBlack"/>
        </w:rPr>
        <w:t>Знаете ли вы, куда приведут вас синьор Барбареско и его товарищи? — не смущаясь продолжал Белларион. — Прямо в руки палача.</w:t>
      </w:r>
    </w:p>
    <w:p>
      <w:pPr>
        <w:pStyle w:val="Normal"/>
        <w:rPr/>
      </w:pPr>
      <w:r>
        <w:rPr>
          <w:rStyle w:val="StyleLatinTimesNewRomanCYRBlack"/>
        </w:rPr>
        <w:t>— </w:t>
      </w:r>
      <w:r>
        <w:rPr>
          <w:rStyle w:val="StyleLatinTimesNewRomanCYRBlack"/>
        </w:rPr>
        <w:t>Если это все, что вы хотели сказать мне, мессер, то я покидаю вас, — все тем же ледяным тоном проговорила принцесса. — Я не намерена выслушивать дерзкого нахала, оскорбляющего моих друзей.</w:t>
      </w:r>
    </w:p>
    <w:p>
      <w:pPr>
        <w:pStyle w:val="Normal"/>
        <w:rPr/>
      </w:pPr>
      <w:r>
        <w:rPr>
          <w:rStyle w:val="StyleLatinTimesNewRomanCYRBlack"/>
        </w:rPr>
        <w:t>— </w:t>
      </w:r>
      <w:r>
        <w:rPr>
          <w:rStyle w:val="StyleLatinTimesNewRomanCYRBlack"/>
        </w:rPr>
        <w:t>Мадонна, вы правы лишь в одном: мое происхождение действительно нельзя назвать благородным. Но те, кому вы верите и кого называете своими друзьями, — они низменны по своей натуре. О, подождите! — с жаром воскликнул он, увидев, что она собирается повернуться и уйти. — Неужели вы думаете, что лишь слепая случайность привела меня сюда? Какое отношение имеют ко мне проблемы Монферрато или ваши собственные? Почему я мешкаю здесь и рискую своей жизнью, когда меня об этом и не просят? Я отвечу вам: потому что такова воля небес и я не в силах поступать иначе.</w:t>
      </w:r>
    </w:p>
    <w:p>
      <w:pPr>
        <w:pStyle w:val="Normal"/>
        <w:rPr/>
      </w:pPr>
      <w:r>
        <w:rPr>
          <w:rStyle w:val="StyleLatinTimesNewRomanCYRBlack"/>
        </w:rPr>
        <w:t>Эти простые слова, облеченные в столь неожиданно страстную форму, казалось, произвели впечатление на принцессу, что не ускользнуло от Беллариона, когда она, хотя и слегка язвительно, произнесла:</w:t>
      </w:r>
    </w:p>
    <w:p>
      <w:pPr>
        <w:pStyle w:val="Normal"/>
        <w:rPr/>
      </w:pPr>
      <w:r>
        <w:rPr>
          <w:rStyle w:val="StyleLatinTimesNewRomanCYRBlack"/>
        </w:rPr>
        <w:t>— </w:t>
      </w:r>
      <w:r>
        <w:rPr>
          <w:rStyle w:val="StyleLatinTimesNewRomanCYRBlack"/>
        </w:rPr>
        <w:t>Архангел в одежке художника.</w:t>
      </w:r>
    </w:p>
    <w:p>
      <w:pPr>
        <w:pStyle w:val="Normal"/>
        <w:rPr/>
      </w:pPr>
      <w:r>
        <w:rPr>
          <w:rStyle w:val="StyleLatinTimesNewRomanCYRBlack"/>
        </w:rPr>
        <w:t>— </w:t>
      </w:r>
      <w:r>
        <w:rPr>
          <w:rStyle w:val="StyleLatinTimesNewRomanCYRBlack"/>
        </w:rPr>
        <w:t>Клянусь святым Иларио, это ближе к истине, чем вы думаете.</w:t>
      </w:r>
    </w:p>
    <w:p>
      <w:pPr>
        <w:pStyle w:val="Normal"/>
        <w:rPr/>
      </w:pPr>
      <w:r>
        <w:rPr>
          <w:rStyle w:val="StyleLatinTimesNewRomanCYRBlack"/>
        </w:rPr>
        <w:t>— </w:t>
      </w:r>
      <w:r>
        <w:rPr>
          <w:rStyle w:val="StyleLatinTimesNewRomanCYRBlack"/>
        </w:rPr>
        <w:t>Вас не упрекнешь в отсутствии самомнения, — чуть заметно улыбнулась принцесса.</w:t>
      </w:r>
    </w:p>
    <w:p>
      <w:pPr>
        <w:pStyle w:val="Normal"/>
        <w:rPr/>
      </w:pPr>
      <w:r>
        <w:rPr>
          <w:rStyle w:val="StyleLatinTimesNewRomanCYRBlack"/>
        </w:rPr>
        <w:t>— </w:t>
      </w:r>
      <w:r>
        <w:rPr>
          <w:rStyle w:val="StyleLatinTimesNewRomanCYRBlack"/>
        </w:rPr>
        <w:t>Возможно, вы разделите его, мадонна, когда услышите, что замышляют эти конспираторы-глупцы. Известно ли вам, что они собираются убить маркиза Теодоро?</w:t>
      </w:r>
    </w:p>
    <w:p>
      <w:pPr>
        <w:pStyle w:val="Normal"/>
        <w:rPr/>
      </w:pPr>
      <w:r>
        <w:rPr>
          <w:rStyle w:val="StyleLatinTimesNewRomanCYRBlack"/>
        </w:rPr>
        <w:t>— </w:t>
      </w:r>
      <w:r>
        <w:rPr>
          <w:rStyle w:val="StyleLatinTimesNewRomanCYRBlack"/>
        </w:rPr>
        <w:t>Убить?! — испуганно воскликнула она.</w:t>
      </w:r>
    </w:p>
    <w:p>
      <w:pPr>
        <w:pStyle w:val="Normal"/>
        <w:rPr/>
      </w:pPr>
      <w:r>
        <w:rPr>
          <w:rStyle w:val="StyleLatinTimesNewRomanCYRBlack"/>
        </w:rPr>
        <w:t>Он мрачно улыбнулся.</w:t>
      </w:r>
    </w:p>
    <w:p>
      <w:pPr>
        <w:pStyle w:val="Normal"/>
        <w:rPr/>
      </w:pPr>
      <w:r>
        <w:rPr>
          <w:rStyle w:val="StyleLatinTimesNewRomanCYRBlack"/>
        </w:rPr>
        <w:t>— </w:t>
      </w:r>
      <w:r>
        <w:rPr>
          <w:rStyle w:val="StyleLatinTimesNewRomanCYRBlack"/>
        </w:rPr>
        <w:t>Значит, вы не в курсе их дел, верно? Я так и думал, что они не осмелятся сказать вам. Однако же они выболтали все это мне, чуть ли не первому встречному, предъявившему им в доказательство своей лояльности несчастную половинку дуката. А если я украл ее с тем, чтобы пронюхать планы этих синьоров и за приличное вознаграждение выдать их маркизу Теодоро?</w:t>
      </w:r>
    </w:p>
    <w:p>
      <w:pPr>
        <w:pStyle w:val="Normal"/>
        <w:rPr/>
      </w:pPr>
      <w:r>
        <w:rPr>
          <w:rStyle w:val="StyleLatinTimesNewRomanCYRBlack"/>
        </w:rPr>
        <w:t>— </w:t>
      </w:r>
      <w:r>
        <w:rPr>
          <w:rStyle w:val="StyleLatinTimesNewRomanCYRBlack"/>
        </w:rPr>
        <w:t>Я не верю вам! — со страхом глядя на него, медленно произнесла она. — Я не могу!</w:t>
      </w:r>
    </w:p>
    <w:p>
      <w:pPr>
        <w:pStyle w:val="Normal"/>
        <w:rPr>
          <w:rStyle w:val="StyleLatinTimesNewRomanCYRBlack"/>
        </w:rPr>
      </w:pPr>
      <w:r>
        <w:rPr>
          <w:rStyle w:val="StyleLatinTimesNewRomanCYRBlack"/>
        </w:rPr>
        <w:t>— </w:t>
      </w:r>
      <w:r>
        <w:rPr>
          <w:rStyle w:val="StyleLatinTimesNewRomanCYRBlack"/>
        </w:rPr>
        <w:t xml:space="preserve">Если им повезет, — невозмутимо продолжал Белларион, — ваш дядюшка получит по заслугам. Но куда больше меня беспокоит то, что заговор, возглавляемый столь бездарными людьми, не имеет никаких шансов на успех. Присоединившись к ним, вы только сыграете на руку регенту: ведь если заговор провалится или о нем станет известно, первым делом будет задан вопрос: «Cui bono fuerit?» </w:t>
      </w:r>
      <w:r>
        <w:rPr>
          <w:rStyle w:val="StyleLatinTimesNewRomanCYRLatinItalicBlack"/>
        </w:rPr>
        <w:t>[Кому это выгодно? (лат.)]</w:t>
      </w:r>
    </w:p>
    <w:p>
      <w:pPr>
        <w:pStyle w:val="Normal"/>
        <w:rPr/>
      </w:pPr>
      <w:r>
        <w:rPr>
          <w:rStyle w:val="StyleLatinTimesNewRomanCYRBlack"/>
        </w:rPr>
        <w:t>— </w:t>
      </w:r>
      <w:r>
        <w:rPr>
          <w:rStyle w:val="StyleLatinTimesNewRomanCYRBlack"/>
        </w:rPr>
        <w:t>Но Джан ничего не знает об этом, — возразила она, догадываясь, к чему он клонит.</w:t>
      </w:r>
    </w:p>
    <w:p>
      <w:pPr>
        <w:pStyle w:val="Normal"/>
        <w:rPr/>
      </w:pPr>
      <w:r>
        <w:rPr>
          <w:rStyle w:val="StyleLatinTimesNewRomanCYRBlack"/>
        </w:rPr>
        <w:t>— </w:t>
      </w:r>
      <w:r>
        <w:rPr>
          <w:rStyle w:val="StyleLatinTimesNewRomanCYRBlack"/>
        </w:rPr>
        <w:t>Не обольщайтесь, мадонна, — с пониманием улыбнулся Белларион. — Лучше держитесь подальше от своих горе-друзей, пока регент с их помощью окончательно не устранил с дороги вашего брата.</w:t>
      </w:r>
    </w:p>
    <w:p>
      <w:pPr>
        <w:pStyle w:val="Normal"/>
        <w:rPr/>
      </w:pPr>
      <w:r>
        <w:rPr>
          <w:rStyle w:val="StyleLatinTimesNewRomanCYRBlack"/>
        </w:rPr>
        <w:t>— </w:t>
      </w:r>
      <w:r>
        <w:rPr>
          <w:rStyle w:val="StyleLatinTimesNewRomanCYRBlack"/>
        </w:rPr>
        <w:t>Я не могу поверить, что они решатся на такое дело без моей санкции, — заявила она, бледная и взволнованная.</w:t>
      </w:r>
    </w:p>
    <w:p>
      <w:pPr>
        <w:pStyle w:val="Normal"/>
        <w:rPr/>
      </w:pPr>
      <w:r>
        <w:rPr>
          <w:rStyle w:val="StyleLatinTimesNewRomanCYRBlack"/>
        </w:rPr>
        <w:t>— </w:t>
      </w:r>
      <w:r>
        <w:rPr>
          <w:rStyle w:val="StyleLatinTimesNewRomanCYRBlack"/>
        </w:rPr>
        <w:t>Они хотят поставить вас перед свершившимся фактом. За последние сутки я немного узнал о Монферрато, а также и о самих заговорщиках. Могу поклясться: среди них нет ни одного, от кого бы не отвернулась фортуна.</w:t>
      </w:r>
    </w:p>
    <w:p>
      <w:pPr>
        <w:pStyle w:val="Normal"/>
        <w:rPr/>
      </w:pPr>
      <w:r>
        <w:rPr>
          <w:rStyle w:val="StyleLatinTimesNewRomanCYRBlack"/>
        </w:rPr>
        <w:t>— </w:t>
      </w:r>
      <w:r>
        <w:rPr>
          <w:rStyle w:val="StyleLatinTimesNewRomanCYRBlack"/>
        </w:rPr>
        <w:t>Мессер, — задумчиво улыбнулась она, — неужели книги не научили вас, что меньше всего желают перемен счастливцы, которые своим положением обязаны сложившейся в государстве ситуации? Так разве странно, что я вынуждена опираться на неудачников?</w:t>
      </w:r>
    </w:p>
    <w:p>
      <w:pPr>
        <w:pStyle w:val="Normal"/>
        <w:rPr/>
      </w:pPr>
      <w:r>
        <w:rPr>
          <w:rStyle w:val="StyleLatinTimesNewRomanCYRBlack"/>
        </w:rPr>
        <w:t>— </w:t>
      </w:r>
      <w:r>
        <w:rPr>
          <w:rStyle w:val="StyleLatinTimesNewRomanCYRBlack"/>
        </w:rPr>
        <w:t>Добавьте: жадных, думающих только о своей выгоде, отчаявшихся игроков, готовых поставить на карту не только свои головы, но и вашу, принцесса, и вашего брата. Они ведь уже успели разделить между собой все государственные должности, и Барбареско сам намекал мне, что амбиции, которыми я якобы руководствуюсь, заслуживают должного вознаграждения. Он не способен представить себе иную причину, заставляющую человека рисковать, и одно это говорит о нем куда лучше, чем все остальное, вместе взятое.</w:t>
      </w:r>
    </w:p>
    <w:p>
      <w:pPr>
        <w:pStyle w:val="Normal"/>
        <w:rPr/>
      </w:pPr>
      <w:r>
        <w:rPr>
          <w:rStyle w:val="StyleLatinTimesNewRomanCYRBlack"/>
        </w:rPr>
        <w:t>— </w:t>
      </w:r>
      <w:r>
        <w:rPr>
          <w:rStyle w:val="StyleLatinTimesNewRomanCYRBlack"/>
        </w:rPr>
        <w:t>Барбареско незаслуженно пострадал, — задумчиво ответила она. — Он беден; но когда был жив мой отец, это был первый человек в государстве. Мой дядя лишил его всех почестей и почти всего состояния.</w:t>
      </w:r>
    </w:p>
    <w:p>
      <w:pPr>
        <w:pStyle w:val="Normal"/>
        <w:rPr/>
      </w:pPr>
      <w:r>
        <w:rPr>
          <w:rStyle w:val="StyleLatinTimesNewRomanCYRBlack"/>
        </w:rPr>
        <w:t>— </w:t>
      </w:r>
      <w:r>
        <w:rPr>
          <w:rStyle w:val="StyleLatinTimesNewRomanCYRBlack"/>
        </w:rPr>
        <w:t>Ничего лучшего о маркизе Теодоро я до сих пор не слышал.</w:t>
      </w:r>
    </w:p>
    <w:p>
      <w:pPr>
        <w:pStyle w:val="Normal"/>
        <w:rPr/>
      </w:pPr>
      <w:r>
        <w:rPr>
          <w:rStyle w:val="StyleLatinTimesNewRomanCYRBlack"/>
        </w:rPr>
        <w:t>— </w:t>
      </w:r>
      <w:r>
        <w:rPr>
          <w:rStyle w:val="StyleLatinTimesNewRomanCYRBlack"/>
        </w:rPr>
        <w:t>Разве я могу бросить его? — не обращая внимания на реплику Беллариона, продолжала она. — Разве можно... О Боже! Что я говорю? — неожиданно прервала она сама себя и, выпрямившись, презрительно рассмеялась ему в лицо. — Каким же искусством владеете вы, абсолютно незнакомый мне человек, полуголодный школяр, безвестный и безымянный, что, полагаясь на одно ваше слово, мне приходится задавать себе такие вопросы?</w:t>
      </w:r>
    </w:p>
    <w:p>
      <w:pPr>
        <w:pStyle w:val="Normal"/>
        <w:rPr/>
      </w:pPr>
      <w:r>
        <w:rPr>
          <w:rStyle w:val="StyleLatinTimesNewRomanCYRBlack"/>
        </w:rPr>
        <w:t>— </w:t>
      </w:r>
      <w:r>
        <w:rPr>
          <w:rStyle w:val="StyleLatinTimesNewRomanCYRBlack"/>
        </w:rPr>
        <w:t>Искусством выявлять причинно-следственные связи, мадонна, — мягко улыбнувшись, ответил Белларион.</w:t>
      </w:r>
    </w:p>
    <w:p>
      <w:pPr>
        <w:pStyle w:val="Normal"/>
        <w:rPr/>
      </w:pPr>
      <w:r>
        <w:rPr>
          <w:rStyle w:val="StyleLatinTimesNewRomanCYRBlack"/>
        </w:rPr>
        <w:t>— </w:t>
      </w:r>
      <w:r>
        <w:rPr>
          <w:rStyle w:val="StyleLatinTimesNewRomanCYRBlack"/>
        </w:rPr>
        <w:t>Вы опираетесь на неверные предпосылки.</w:t>
      </w:r>
    </w:p>
    <w:p>
      <w:pPr>
        <w:pStyle w:val="Normal"/>
        <w:rPr/>
      </w:pPr>
      <w:r>
        <w:rPr>
          <w:rStyle w:val="StyleLatinTimesNewRomanCYRBlack"/>
        </w:rPr>
        <w:t>— </w:t>
      </w:r>
      <w:r>
        <w:rPr>
          <w:rStyle w:val="StyleLatinTimesNewRomanCYRBlack"/>
        </w:rPr>
        <w:t>На неверные предпосылки опираются те, кто замышляет убийство.</w:t>
      </w:r>
    </w:p>
    <w:p>
      <w:pPr>
        <w:pStyle w:val="Normal"/>
        <w:rPr/>
      </w:pPr>
      <w:r>
        <w:rPr>
          <w:rStyle w:val="StyleLatinTimesNewRomanCYRBlack"/>
        </w:rPr>
        <w:t>— </w:t>
      </w:r>
      <w:r>
        <w:rPr>
          <w:rStyle w:val="StyleLatinTimesNewRomanCYRBlack"/>
        </w:rPr>
        <w:t>Ими руководит излишнее рвение.</w:t>
      </w:r>
    </w:p>
    <w:p>
      <w:pPr>
        <w:pStyle w:val="Normal"/>
        <w:rPr/>
      </w:pPr>
      <w:r>
        <w:rPr>
          <w:rStyle w:val="StyleLatinTimesNewRomanCYRBlack"/>
        </w:rPr>
        <w:t>— </w:t>
      </w:r>
      <w:r>
        <w:rPr>
          <w:rStyle w:val="StyleLatinTimesNewRomanCYRBlack"/>
        </w:rPr>
        <w:t>Всего лишь чрезмерная алчность, принцесса.</w:t>
      </w:r>
    </w:p>
    <w:p>
      <w:pPr>
        <w:pStyle w:val="Normal"/>
        <w:rPr/>
      </w:pPr>
      <w:r>
        <w:rPr>
          <w:rStyle w:val="StyleLatinTimesNewRomanCYRBlack"/>
        </w:rPr>
        <w:t>— </w:t>
      </w:r>
      <w:r>
        <w:rPr>
          <w:rStyle w:val="StyleLatinTimesNewRomanCYRBlack"/>
        </w:rPr>
        <w:t>Я не позволю вам говорить так о людях, сохранивших мне верность в тяжелую минуту.</w:t>
      </w:r>
    </w:p>
    <w:p>
      <w:pPr>
        <w:pStyle w:val="Normal"/>
        <w:rPr/>
      </w:pPr>
      <w:r>
        <w:rPr>
          <w:rStyle w:val="StyleLatinTimesNewRomanCYRBlack"/>
        </w:rPr>
        <w:t>В ее глазах вновь вспыхнул гнев, но она тут же справилась с собой.</w:t>
      </w:r>
    </w:p>
    <w:p>
      <w:pPr>
        <w:pStyle w:val="Normal"/>
        <w:rPr/>
      </w:pPr>
      <w:r>
        <w:rPr>
          <w:rStyle w:val="StyleLatinTimesNewRomanCYRBlack"/>
        </w:rPr>
        <w:t>— </w:t>
      </w:r>
      <w:r>
        <w:rPr>
          <w:rStyle w:val="StyleLatinTimesNewRomanCYRBlack"/>
        </w:rPr>
        <w:t>Мессер, я искренне благодарна вам и ценю вашу помощь. Если вы еще не отказались от намерения послужить мне, отправляйтесь к мессеру Барбареско и прикажите от моего имени отбросить всякую мысль о насильственном устранении регента. Передайте, что в противном случае я буду вынуждена сама рассказать ему о заговоре.</w:t>
      </w:r>
    </w:p>
    <w:p>
      <w:pPr>
        <w:pStyle w:val="Normal"/>
        <w:rPr/>
      </w:pPr>
      <w:r>
        <w:rPr>
          <w:rStyle w:val="StyleLatinTimesNewRomanCYRBlack"/>
        </w:rPr>
        <w:t>— </w:t>
      </w:r>
      <w:r>
        <w:rPr>
          <w:rStyle w:val="StyleLatinTimesNewRomanCYRBlack"/>
        </w:rPr>
        <w:t>Хорошо, мадонна. Но если, обдумав все как следует...</w:t>
      </w:r>
    </w:p>
    <w:p>
      <w:pPr>
        <w:pStyle w:val="Normal"/>
        <w:rPr/>
      </w:pPr>
      <w:r>
        <w:rPr>
          <w:rStyle w:val="StyleLatinTimesNewRomanCYRBlack"/>
        </w:rPr>
        <w:t>— </w:t>
      </w:r>
      <w:r>
        <w:rPr>
          <w:rStyle w:val="StyleLatinTimesNewRomanCYRBlack"/>
        </w:rPr>
        <w:t>Я найду способ сообщить синьору Барбареско свои планы, — перебила она его. — И для этого мне не потребуются ваши услуги. Отправляйтесь с Богом, мессер Белларион.</w:t>
      </w:r>
    </w:p>
    <w:p>
      <w:pPr>
        <w:pStyle w:val="Normal"/>
        <w:rPr/>
      </w:pPr>
      <w:r>
        <w:rPr>
          <w:rStyle w:val="StyleLatinTimesNewRomanCYRBlack"/>
        </w:rPr>
        <w:t>Она повернулась, собираясь уйти, но он остановил ее.</w:t>
      </w:r>
    </w:p>
    <w:p>
      <w:pPr>
        <w:pStyle w:val="Normal"/>
        <w:rPr/>
      </w:pPr>
      <w:r>
        <w:rPr>
          <w:rStyle w:val="StyleLatinTimesNewRomanCYRBlack"/>
        </w:rPr>
        <w:t>— </w:t>
      </w:r>
      <w:r>
        <w:rPr>
          <w:rStyle w:val="StyleLatinTimesNewRomanCYRBlack"/>
        </w:rPr>
        <w:t>Маленькая просьба, мадонна: мне нужно пять дукатов. О, я вижу, вы никак не хотите понять меня! — торопливо продолжил он, заметив ее сдвинувшиеся брови. — Ведь я уже говорил, что мог бы продать все эти сведения маркизу Теодоро, если бы хотел заработать. Мне всего лишь нужно отдать эти дукаты Гоббо, который одолжил мне одежду художника, чтобы я мог беспрепятственно появиться здесь.</w:t>
      </w:r>
    </w:p>
    <w:p>
      <w:pPr>
        <w:pStyle w:val="Normal"/>
        <w:rPr/>
      </w:pPr>
      <w:r>
        <w:rPr>
          <w:rStyle w:val="StyleLatinTimesNewRomanCYRBlack"/>
        </w:rPr>
        <w:t>— </w:t>
      </w:r>
      <w:r>
        <w:rPr>
          <w:rStyle w:val="StyleLatinTimesNewRomanCYRBlack"/>
        </w:rPr>
        <w:t>Вам не откажешь в изобретательности, мессер, — сказала она, и ее взгляд смягчился. — Вы получите десять дукатов, если только ваша гордость позволит вам принять их.</w:t>
      </w:r>
    </w:p>
    <w:p>
      <w:pPr>
        <w:pStyle w:val="Normal"/>
        <w:rPr/>
      </w:pPr>
      <w:r>
        <w:rPr>
          <w:rStyle w:val="StyleLatinTimesNewRomanCYRBlack"/>
        </w:rPr>
        <w:t>— </w:t>
      </w:r>
      <w:r>
        <w:rPr>
          <w:rStyle w:val="StyleLatinTimesNewRomanCYRBlack"/>
        </w:rPr>
        <w:t>Вы считаете меня гордым?</w:t>
      </w:r>
    </w:p>
    <w:p>
      <w:pPr>
        <w:pStyle w:val="Normal"/>
        <w:rPr/>
      </w:pPr>
      <w:r>
        <w:rPr>
          <w:rStyle w:val="StyleLatinTimesNewRomanCYRBlack"/>
        </w:rPr>
        <w:t>— </w:t>
      </w:r>
      <w:r>
        <w:rPr>
          <w:rStyle w:val="StyleLatinTimesNewRomanCYRBlack"/>
        </w:rPr>
        <w:t>Чудовищно гордым своей проницательностью и, помимо этого, чрезвычайно тщеславным.</w:t>
      </w:r>
    </w:p>
    <w:p>
      <w:pPr>
        <w:pStyle w:val="Normal"/>
        <w:rPr/>
      </w:pPr>
      <w:r>
        <w:rPr>
          <w:rStyle w:val="StyleLatinTimesNewRomanCYRBlack"/>
        </w:rPr>
        <w:t>— </w:t>
      </w:r>
      <w:r>
        <w:rPr>
          <w:rStyle w:val="StyleLatinTimesNewRomanCYRBlack"/>
        </w:rPr>
        <w:t>Я возьму десять дукатов, чтобы убедить вас в своем смирении. Другие пять могут потребоваться мне на службе у вашего высочества.</w:t>
      </w:r>
    </w:p>
    <w:p>
      <w:pPr>
        <w:pStyle w:val="Normal"/>
        <w:rPr/>
      </w:pPr>
      <w:r>
        <w:rPr>
          <w:rStyle w:val="StyleLatinTimesNewRomanCYRBlack"/>
        </w:rPr>
        <w:t>— </w:t>
      </w:r>
      <w:r>
        <w:rPr>
          <w:rStyle w:val="StyleLatinTimesNewRomanCYRBlack"/>
        </w:rPr>
        <w:t>Эта служба окончена, мессер, вернее, будет окончена, когда вы передадите мое повеление синьору Барбареско.</w:t>
      </w:r>
    </w:p>
    <w:p>
      <w:pPr>
        <w:pStyle w:val="Normal"/>
        <w:rPr/>
      </w:pPr>
      <w:r>
        <w:rPr>
          <w:rStyle w:val="StyleLatinTimesNewRomanCYRBlack"/>
        </w:rPr>
        <w:t>И Белларион ушел, сохраняя в своем сердце уверенность, что настанет день, когда она будет рада признать, насколько необдуманным было ее последнее заявление.</w:t>
      </w:r>
    </w:p>
    <w:p>
      <w:pPr>
        <w:pStyle w:val="Normal"/>
        <w:rPr/>
      </w:pPr>
      <w:r>
        <w:rPr>
          <w:rStyle w:val="StyleLatinTimesNewRomanCYRBlack"/>
        </w:rPr>
        <w:t>Что ж, по крайней мере, она не ошиблась, если хотела задеть его тщеславие.</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ПАТ</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Едва ли у нас в монастыре в Великий пост кормят более скудно, чем здесь», — думал Белларион, сидя в компании синьора Барбареско, за ужином, состоявшим из черствого хлеба, овощей и кислого, разбавленного вина.</w:t>
      </w:r>
    </w:p>
    <w:p>
      <w:pPr>
        <w:pStyle w:val="Normal"/>
        <w:rPr/>
      </w:pPr>
      <w:r>
        <w:rPr>
          <w:rStyle w:val="StyleLatinTimesNewRomanCYRBlack"/>
        </w:rPr>
        <w:t>— </w:t>
      </w:r>
      <w:r>
        <w:rPr>
          <w:rStyle w:val="StyleLatinTimesNewRomanCYRBlack"/>
        </w:rPr>
        <w:t>У меня есть важные известия, синьор, — с нарочитой суровостью в голосе обратился он к своему хозяину, когда с едой было покончено и слуга, старый и неопрятный, зажегши свечи, удалился. — Принцесса, естественно, оставила без ответа ваше послание. Скажу прямо: она была разочарована вашим бездействием и выглядела настолько подавленной, что я решил подбодрить ее.</w:t>
      </w:r>
    </w:p>
    <w:p>
      <w:pPr>
        <w:pStyle w:val="Normal"/>
        <w:rPr/>
      </w:pPr>
      <w:r>
        <w:rPr>
          <w:rStyle w:val="StyleLatinTimesNewRomanCYRBlack"/>
        </w:rPr>
        <w:t>— </w:t>
      </w:r>
      <w:r>
        <w:rPr>
          <w:rStyle w:val="StyleLatinTimesNewRomanCYRBlack"/>
        </w:rPr>
        <w:t>Каким же образом? — удивился Барбареско: слова Беллариона явно испугали и озадачили его.</w:t>
      </w:r>
    </w:p>
    <w:p>
      <w:pPr>
        <w:pStyle w:val="Normal"/>
        <w:rPr/>
      </w:pPr>
      <w:r>
        <w:rPr>
          <w:rStyle w:val="StyleLatinTimesNewRomanCYRBlack"/>
        </w:rPr>
        <w:t>— </w:t>
      </w:r>
      <w:r>
        <w:rPr>
          <w:rStyle w:val="StyleLatinTimesNewRomanCYRBlack"/>
        </w:rPr>
        <w:t xml:space="preserve">Вы помните, что успел сказать граф Спиньо... — слегка запнулся он под яростным, готовым, казалось, пробуравить его насквозь взглядом голубых глаз Барбареско. — Так вот, я намекнул ее высочеству, что скоро стрела из арбалета разрубит гордиев узел </w:t>
      </w:r>
      <w:r>
        <w:rPr>
          <w:rStyle w:val="StyleLatinTimesNewRomanCYRLatinItalicBlack"/>
        </w:rPr>
        <w:t>[Гордиев узел — знаменитая задача древности, которую поставил фригийский царь Гордий, завязав узел на ярме повозки. Оракул предсказал, что человек, распустивший этот узел, будет владеть Азией. Согласив легенде, Александр Македонский решил задачу, разрубив узел мечом]</w:t>
      </w:r>
      <w:r>
        <w:rPr>
          <w:rStyle w:val="StyleLatinTimesNewRomanCYRBlack"/>
        </w:rPr>
        <w:t>, завязавшийся в Касале.</w:t>
      </w:r>
    </w:p>
    <w:p>
      <w:pPr>
        <w:pStyle w:val="Normal"/>
        <w:rPr/>
      </w:pPr>
      <w:r>
        <w:rPr>
          <w:rStyle w:val="StyleLatinTimesNewRomanCYRBlack"/>
        </w:rPr>
        <w:t>— </w:t>
      </w:r>
      <w:r>
        <w:rPr>
          <w:rStyle w:val="StyleLatinTimesNewRomanCYRBlack"/>
        </w:rPr>
        <w:t>Ага! — буркнул Барбареско, напрягшись, словно приготовившийся к прыжку бульдог.</w:t>
      </w:r>
    </w:p>
    <w:p>
      <w:pPr>
        <w:pStyle w:val="Normal"/>
        <w:rPr/>
      </w:pPr>
      <w:r>
        <w:rPr>
          <w:rStyle w:val="StyleLatinTimesNewRomanCYRBlack"/>
        </w:rPr>
        <w:t>— </w:t>
      </w:r>
      <w:r>
        <w:rPr>
          <w:rStyle w:val="StyleLatinTimesNewRomanCYRBlack"/>
        </w:rPr>
        <w:t>Но, увы, все мои попытки убедить ее в необходимости столь решительной меры оказались напрасными.</w:t>
      </w:r>
    </w:p>
    <w:p>
      <w:pPr>
        <w:pStyle w:val="Normal"/>
        <w:rPr/>
      </w:pPr>
      <w:r>
        <w:rPr>
          <w:rStyle w:val="StyleLatinTimesNewRomanCYRBlack"/>
        </w:rPr>
        <w:t>— </w:t>
      </w:r>
      <w:r>
        <w:rPr>
          <w:rStyle w:val="StyleLatinTimesNewRomanCYRBlack"/>
        </w:rPr>
        <w:t>Вы убеждали ее? И что же она?</w:t>
      </w:r>
    </w:p>
    <w:p>
      <w:pPr>
        <w:pStyle w:val="Normal"/>
        <w:rPr/>
      </w:pPr>
      <w:r>
        <w:rPr>
          <w:rStyle w:val="StyleLatinTimesNewRomanCYRBlack"/>
        </w:rPr>
        <w:t>— </w:t>
      </w:r>
      <w:r>
        <w:rPr>
          <w:rStyle w:val="StyleLatinTimesNewRomanCYRBlack"/>
        </w:rPr>
        <w:t>Велела вам забыть об этом. Она заявила, что скорее расскажет обо всем маркизу Теодоро, чем согласится участвовать в заговоре против его жизни.</w:t>
      </w:r>
    </w:p>
    <w:p>
      <w:pPr>
        <w:pStyle w:val="Normal"/>
        <w:rPr/>
      </w:pPr>
      <w:r>
        <w:rPr>
          <w:rStyle w:val="StyleLatinTimesNewRomanCYRBlack"/>
        </w:rPr>
        <w:t>— </w:t>
      </w:r>
      <w:r>
        <w:rPr>
          <w:rStyle w:val="StyleLatinTimesNewRomanCYRBlack"/>
        </w:rPr>
        <w:t>О Боже! — вскочил на ноги Барбареско; его лицо побагровело от ярости и вены на висках вздулись словно веревки.</w:t>
      </w:r>
    </w:p>
    <w:p>
      <w:pPr>
        <w:pStyle w:val="Normal"/>
        <w:rPr/>
      </w:pPr>
      <w:r>
        <w:rPr>
          <w:rStyle w:val="StyleLatinTimesNewRomanCYRBlack"/>
        </w:rPr>
        <w:t>— </w:t>
      </w:r>
      <w:r>
        <w:rPr>
          <w:rStyle w:val="StyleLatinTimesNewRomanCYRBlack"/>
        </w:rPr>
        <w:t>Несчастный дурак! Трижды осел! Болтливая обезьяна! — выкрикивал он. — Немедленно возвращайтесь к ней и скажите, тупоголовый бабуин, что ничего подобного и в помине не было.</w:t>
      </w:r>
    </w:p>
    <w:p>
      <w:pPr>
        <w:pStyle w:val="Normal"/>
        <w:rPr/>
      </w:pPr>
      <w:r>
        <w:rPr>
          <w:rStyle w:val="StyleLatinTimesNewRomanCYRBlack"/>
        </w:rPr>
        <w:t>— </w:t>
      </w:r>
      <w:r>
        <w:rPr>
          <w:rStyle w:val="StyleLatinTimesNewRomanCYRBlack"/>
        </w:rPr>
        <w:t>Неужели? — с наигранным изумлением воскликнул Белларион. — А граф Спиньо, как мне показалось...</w:t>
      </w:r>
    </w:p>
    <w:p>
      <w:pPr>
        <w:pStyle w:val="Normal"/>
        <w:rPr/>
      </w:pPr>
      <w:r>
        <w:rPr>
          <w:rStyle w:val="StyleLatinTimesNewRomanCYRBlack"/>
        </w:rPr>
        <w:t>— </w:t>
      </w:r>
      <w:r>
        <w:rPr>
          <w:rStyle w:val="StyleLatinTimesNewRomanCYRBlack"/>
        </w:rPr>
        <w:t>К черту графа Спиньо, идиот!</w:t>
      </w:r>
    </w:p>
    <w:p>
      <w:pPr>
        <w:pStyle w:val="Normal"/>
        <w:rPr/>
      </w:pPr>
      <w:r>
        <w:rPr>
          <w:rStyle w:val="StyleLatinTimesNewRomanCYRBlack"/>
        </w:rPr>
        <w:t>— </w:t>
      </w:r>
      <w:r>
        <w:rPr>
          <w:rStyle w:val="StyleLatinTimesNewRomanCYRBlack"/>
        </w:rPr>
        <w:t>Я не могу обманывать ее высочество, — заявил Белларион, с достоинством поднимаясь из-за стола.</w:t>
      </w:r>
    </w:p>
    <w:p>
      <w:pPr>
        <w:pStyle w:val="Normal"/>
        <w:rPr/>
      </w:pPr>
      <w:r>
        <w:rPr>
          <w:rStyle w:val="StyleLatinTimesNewRomanCYRBlack"/>
        </w:rPr>
        <w:t>— </w:t>
      </w:r>
      <w:r>
        <w:rPr>
          <w:rStyle w:val="StyleLatinTimesNewRomanCYRBlack"/>
        </w:rPr>
        <w:t>Обманывать? — задохнулся от негодования синьор Барбареско.</w:t>
      </w:r>
    </w:p>
    <w:p>
      <w:pPr>
        <w:pStyle w:val="Normal"/>
        <w:rPr/>
      </w:pPr>
      <w:r>
        <w:rPr>
          <w:rStyle w:val="StyleLatinTimesNewRomanCYRBlack"/>
        </w:rPr>
        <w:t>— </w:t>
      </w:r>
      <w:r>
        <w:rPr>
          <w:rStyle w:val="StyleLatinTimesNewRomanCYRBlack"/>
        </w:rPr>
        <w:t>Да, именно так, — не отступал Белларион. — И буду откровенен с вами: то, что для ушей ее высочества я назвал предположением, для меня было абсолютной уверенностью. Ваша реакция на слова графа Спиньо раскрыла мне глаза.</w:t>
      </w:r>
    </w:p>
    <w:p>
      <w:pPr>
        <w:pStyle w:val="Normal"/>
        <w:rPr/>
      </w:pPr>
      <w:r>
        <w:rPr>
          <w:rStyle w:val="StyleLatinTimesNewRomanCYRBlack"/>
        </w:rPr>
        <w:t>Твердость его тона несколько остудила гнев Барбареско. Он удрученно всплеснул руками и рухнул в кресло.</w:t>
      </w:r>
    </w:p>
    <w:p>
      <w:pPr>
        <w:pStyle w:val="Normal"/>
        <w:rPr/>
      </w:pPr>
      <w:r>
        <w:rPr>
          <w:rStyle w:val="StyleLatinTimesNewRomanCYRBlack"/>
        </w:rPr>
        <w:t>— </w:t>
      </w:r>
      <w:r>
        <w:rPr>
          <w:rStyle w:val="StyleLatinTimesNewRomanCYRBlack"/>
        </w:rPr>
        <w:t>Если бы Кавальканти или Казелла знали, как много вы тогда поняли, вам не удалось бы уйти отсюда живым.</w:t>
      </w:r>
    </w:p>
    <w:p>
      <w:pPr>
        <w:pStyle w:val="Normal"/>
        <w:rPr/>
      </w:pPr>
      <w:r>
        <w:rPr>
          <w:rStyle w:val="StyleLatinTimesNewRomanCYRBlack"/>
        </w:rPr>
        <w:t>— </w:t>
      </w:r>
      <w:r>
        <w:rPr>
          <w:rStyle w:val="StyleLatinTimesNewRomanCYRBlack"/>
        </w:rPr>
        <w:t>Но почему вы в самом деле не спросили ее мнения, когда замышляли заговор? В конце концов, ведь вы стараетесь ради нее и ее брата.</w:t>
      </w:r>
    </w:p>
    <w:p>
      <w:pPr>
        <w:pStyle w:val="Normal"/>
        <w:rPr/>
      </w:pPr>
      <w:r>
        <w:rPr>
          <w:rStyle w:val="StyleLatinTimesNewRomanCYRBlack"/>
        </w:rPr>
        <w:t>Барбареско усмехнулся, и Белларион понял, что усмешка предназначалась ему.</w:t>
      </w:r>
    </w:p>
    <w:p>
      <w:pPr>
        <w:pStyle w:val="Normal"/>
        <w:rPr/>
      </w:pPr>
      <w:r>
        <w:rPr>
          <w:rStyle w:val="StyleLatinTimesNewRomanCYRBlack"/>
        </w:rPr>
        <w:t>— </w:t>
      </w:r>
      <w:r>
        <w:rPr>
          <w:rStyle w:val="StyleLatinTimesNewRomanCYRBlack"/>
        </w:rPr>
        <w:t>Да потому, что принцесса Валерия первая же обвинила бы нас. Она достаточно своенравна, упряма и сентиментальна для этого. Никто никогда не узнал бы, чья рука выпустила стрелу. А теперь, случись что с маркизом Теодоро, наши головы сразу полетят с плеч долой.</w:t>
      </w:r>
    </w:p>
    <w:p>
      <w:pPr>
        <w:pStyle w:val="Normal"/>
        <w:rPr/>
      </w:pPr>
      <w:r>
        <w:rPr>
          <w:rStyle w:val="StyleLatinTimesNewRomanCYRBlack"/>
        </w:rPr>
        <w:t>Он уперся локтями в стол и уронил голову.</w:t>
      </w:r>
    </w:p>
    <w:p>
      <w:pPr>
        <w:pStyle w:val="Normal"/>
        <w:rPr/>
      </w:pPr>
      <w:r>
        <w:rPr>
          <w:rStyle w:val="StyleLatinTimesNewRomanCYRBlack"/>
        </w:rPr>
        <w:t>— </w:t>
      </w:r>
      <w:r>
        <w:rPr>
          <w:rStyle w:val="StyleLatinTimesNewRomanCYRBlack"/>
        </w:rPr>
        <w:t>Все пропало! — простонал он. — Боже мой! Все пропало!</w:t>
      </w:r>
    </w:p>
    <w:p>
      <w:pPr>
        <w:pStyle w:val="Normal"/>
        <w:rPr/>
      </w:pPr>
      <w:r>
        <w:rPr>
          <w:rStyle w:val="StyleLatinTimesNewRomanCYRBlack"/>
        </w:rPr>
        <w:t>— </w:t>
      </w:r>
      <w:r>
        <w:rPr>
          <w:rStyle w:val="StyleLatinTimesNewRomanCYRBlack"/>
        </w:rPr>
        <w:t>Но почему же? — спросил Белларион.</w:t>
      </w:r>
    </w:p>
    <w:p>
      <w:pPr>
        <w:pStyle w:val="Normal"/>
        <w:rPr/>
      </w:pPr>
      <w:r>
        <w:rPr>
          <w:rStyle w:val="StyleLatinTimesNewRomanCYRBlack"/>
        </w:rPr>
        <w:t>— </w:t>
      </w:r>
      <w:r>
        <w:rPr>
          <w:rStyle w:val="StyleLatinTimesNewRomanCYRBlack"/>
        </w:rPr>
        <w:t>А разве вы сами не видите? — раздраженно ответил Барбареско. — Неужели вы способны понять только то, чего вам лучше было бы не понимать вообще? Неужели вы не сообразили, что вместе с нами вы погубили и себя? С вашей внешностью и тем доверием, которым вы пользуетесь у принцессы Валерии, для вас были бы открыты все пути в государстве.</w:t>
      </w:r>
    </w:p>
    <w:p>
      <w:pPr>
        <w:pStyle w:val="Normal"/>
        <w:rPr/>
      </w:pPr>
      <w:r>
        <w:rPr>
          <w:rStyle w:val="StyleLatinTimesNewRomanCYRBlack"/>
        </w:rPr>
        <w:t>— </w:t>
      </w:r>
      <w:r>
        <w:rPr>
          <w:rStyle w:val="StyleLatinTimesNewRomanCYRBlack"/>
        </w:rPr>
        <w:t>Я даже не подумал об этом, — вздыхая, проговорил Белларион.</w:t>
      </w:r>
    </w:p>
    <w:p>
      <w:pPr>
        <w:pStyle w:val="Normal"/>
        <w:rPr/>
      </w:pPr>
      <w:r>
        <w:rPr>
          <w:rStyle w:val="StyleLatinTimesNewRomanCYRBlack"/>
        </w:rPr>
        <w:t>— </w:t>
      </w:r>
      <w:r>
        <w:rPr>
          <w:rStyle w:val="StyleLatinTimesNewRomanCYRBlack"/>
        </w:rPr>
        <w:t>А обо всех нас — хотя бы обо мне — вы подумали? — патетично воскликнул Барбареско. — Как я надеялся покончить с проклятой нищетой, в которой мне приходится жить. А теперь... — он красноречиво развел руками, оставив фразу неоконченной.</w:t>
      </w:r>
    </w:p>
    <w:p>
      <w:pPr>
        <w:pStyle w:val="Normal"/>
        <w:rPr/>
      </w:pPr>
      <w:r>
        <w:rPr>
          <w:rStyle w:val="StyleLatinTimesNewRomanCYRBlack"/>
        </w:rPr>
        <w:t>— </w:t>
      </w:r>
      <w:r>
        <w:rPr>
          <w:rStyle w:val="StyleLatinTimesNewRomanCYRBlack"/>
        </w:rPr>
        <w:t>Но, синьор, остались ведь иные способы...</w:t>
      </w:r>
    </w:p>
    <w:p>
      <w:pPr>
        <w:pStyle w:val="Normal"/>
        <w:rPr/>
      </w:pPr>
      <w:r>
        <w:rPr>
          <w:rStyle w:val="StyleLatinTimesNewRomanCYRBlack"/>
        </w:rPr>
        <w:t>— </w:t>
      </w:r>
      <w:r>
        <w:rPr>
          <w:rStyle w:val="StyleLatinTimesNewRomanCYRBlack"/>
        </w:rPr>
        <w:t>Какие? Может быть, вы нам дадите денег, чтобы набрать войска? Впрочем, завтра вы сами расскажете всем остальным о своих «успехах», и они решат, что делать с вами.</w:t>
      </w:r>
    </w:p>
    <w:p>
      <w:pPr>
        <w:pStyle w:val="Normal"/>
        <w:rPr/>
      </w:pPr>
      <w:r>
        <w:rPr>
          <w:rStyle w:val="StyleLatinTimesNewRomanCYRBlack"/>
        </w:rPr>
        <w:t>Но другое утро едва не стало последним для Беллариона; Казелла, изрыгая проклятья, бросился на него, обнажив кинжал, и Барбареско едва успел спасти юношу от неминуемой гибели, смело встав между ним и разъяренным изгнанником.</w:t>
      </w:r>
    </w:p>
    <w:p>
      <w:pPr>
        <w:pStyle w:val="Normal"/>
        <w:rPr/>
      </w:pPr>
      <w:r>
        <w:rPr>
          <w:rStyle w:val="StyleLatinTimesNewRomanCYRBlack"/>
        </w:rPr>
        <w:t>— </w:t>
      </w:r>
      <w:r>
        <w:rPr>
          <w:rStyle w:val="StyleLatinTimesNewRomanCYRBlack"/>
        </w:rPr>
        <w:t>Только не здесь! — завопил он. — Не в моем доме!</w:t>
      </w:r>
    </w:p>
    <w:p>
      <w:pPr>
        <w:pStyle w:val="Normal"/>
        <w:rPr/>
      </w:pPr>
      <w:r>
        <w:rPr>
          <w:rStyle w:val="StyleLatinTimesNewRomanCYRBlack"/>
        </w:rPr>
        <w:t>— </w:t>
      </w:r>
      <w:r>
        <w:rPr>
          <w:rStyle w:val="StyleLatinTimesNewRomanCYRBlack"/>
        </w:rPr>
        <w:t>Синьоры, вы забываете, что принцесса Валерия потребует ответа за мое убийство, — не теряя спокойствия, произнес Белларион. — Будьте уверены, она добавит к этому обвинение в заговоре против регента, и вместе со мной вы неминуемо погубите себя. — Здесь он позволил себе слегка улыбнуться. — В шахматах такая ситуация называется патом.</w:t>
      </w:r>
    </w:p>
    <w:p>
      <w:pPr>
        <w:pStyle w:val="Normal"/>
        <w:rPr/>
      </w:pPr>
      <w:r>
        <w:rPr>
          <w:rStyle w:val="StyleLatinTimesNewRomanCYRBlack"/>
        </w:rPr>
        <w:t>Ярость заговорщиков обратилась на графа Спиньо. Однако тот с безразличной миной на лице выслушал сыпавшиеся на его голову обвинения, а когда шторм наконец стих, безапелляционно заявил:</w:t>
      </w:r>
    </w:p>
    <w:p>
      <w:pPr>
        <w:pStyle w:val="Normal"/>
        <w:rPr/>
      </w:pPr>
      <w:r>
        <w:rPr>
          <w:rStyle w:val="StyleLatinTimesNewRomanCYRBlack"/>
        </w:rPr>
        <w:t>— </w:t>
      </w:r>
      <w:r>
        <w:rPr>
          <w:rStyle w:val="StyleLatinTimesNewRomanCYRBlack"/>
        </w:rPr>
        <w:t>Вам следовало бы скорее поблагодарить меня за проверку прочности нашего положения. Впрочем, связавшись с женщиной, ничего иного нельзя было ожидать.</w:t>
      </w:r>
    </w:p>
    <w:p>
      <w:pPr>
        <w:pStyle w:val="Normal"/>
        <w:rPr/>
      </w:pPr>
      <w:r>
        <w:rPr>
          <w:rStyle w:val="StyleLatinTimesNewRomanCYRBlack"/>
        </w:rPr>
        <w:t>— </w:t>
      </w:r>
      <w:r>
        <w:rPr>
          <w:rStyle w:val="StyleLatinTimesNewRomanCYRBlack"/>
        </w:rPr>
        <w:t>Она же первая попросила меня о помощи, — возмутился Барбареско.</w:t>
      </w:r>
    </w:p>
    <w:p>
      <w:pPr>
        <w:pStyle w:val="Normal"/>
        <w:rPr/>
      </w:pPr>
      <w:r>
        <w:rPr>
          <w:rStyle w:val="StyleLatinTimesNewRomanCYRBlack"/>
        </w:rPr>
        <w:t>— </w:t>
      </w:r>
      <w:r>
        <w:rPr>
          <w:rStyle w:val="StyleLatinTimesNewRomanCYRBlack"/>
        </w:rPr>
        <w:t>И теперь, когда мы готовы помочь ей, она отказывается от нас, обманывая наши надежды, — поддакнул ему Казелла.</w:t>
      </w:r>
    </w:p>
    <w:p>
      <w:pPr>
        <w:pStyle w:val="Normal"/>
        <w:rPr/>
      </w:pPr>
      <w:r>
        <w:rPr>
          <w:rStyle w:val="StyleLatinTimesNewRomanCYRBlack"/>
        </w:rPr>
        <w:t>Они принялись оживленно дискутировать, сосредоточившись на своих невзгодах, и, казалось, начисто позабыли и о Белларионе, и о принцессе, и о ее бедном, методично развращаемом братце. Наконец Спиньо — тот самый Спиньо, которого они не раз успели заклеймить дураком, но который на поверку, оказался умнее всех остальных, — подсказал единственно возможный выход.</w:t>
      </w:r>
    </w:p>
    <w:p>
      <w:pPr>
        <w:pStyle w:val="Normal"/>
        <w:rPr/>
      </w:pPr>
      <w:r>
        <w:rPr>
          <w:rStyle w:val="StyleLatinTimesNewRomanCYRBlack"/>
        </w:rPr>
        <w:t>— </w:t>
      </w:r>
      <w:r>
        <w:rPr>
          <w:rStyle w:val="StyleLatinTimesNewRomanCYRBlack"/>
        </w:rPr>
        <w:t>Эй, мессер Белларион! — окликнул он юношу. — Послушайте, что вы скажете принцессе в ответ на ее угрозу: мы взялись освободить государство от тирании регента и не отступим от своего намерения, невзирая на опасности. Дайте понять этой высокомерной синьоре, что, предав своих друзей, она неминуемо выдаст себя и всех нас постигнет одинаковая участь. Объясните ей, что нельзя по своей прихоти распоряжаться сердцами людей и не в ее власти усмирить силы, которые она сама вызвала к действию.</w:t>
      </w:r>
    </w:p>
    <w:p>
      <w:pPr>
        <w:pStyle w:val="Normal"/>
        <w:rPr/>
      </w:pPr>
      <w:r>
        <w:rPr>
          <w:rStyle w:val="StyleLatinTimesNewRomanCYRBlack"/>
        </w:rPr>
        <w:t>Затем граф обратился к своим сообщникам:</w:t>
      </w:r>
    </w:p>
    <w:p>
      <w:pPr>
        <w:pStyle w:val="Normal"/>
        <w:rPr/>
      </w:pPr>
      <w:r>
        <w:rPr>
          <w:rStyle w:val="StyleLatinTimesNewRomanCYRBlack"/>
        </w:rPr>
        <w:t>— </w:t>
      </w:r>
      <w:r>
        <w:rPr>
          <w:rStyle w:val="StyleLatinTimesNewRomanCYRBlack"/>
        </w:rPr>
        <w:t>Будьте уверены, синьоры: обдумав все, она не станет донимать нас своими капризами — ни сейчас, ни потом.</w:t>
      </w:r>
    </w:p>
    <w:p>
      <w:pPr>
        <w:pStyle w:val="Normal"/>
        <w:rPr/>
      </w:pPr>
      <w:r>
        <w:rPr>
          <w:rStyle w:val="StyleLatinTimesNewRomanCYRBlack"/>
        </w:rPr>
        <w:t xml:space="preserve">Ситуация действительно напоминала патовую, и теперь Беллариону, казалось, не оставалось ничего иного, как предоставить маркизат Монферрато и принцессу Валерию их собственной судьбе и немедленно отправиться в Павию изучать греческий </w:t>
      </w:r>
      <w:r>
        <w:rPr>
          <w:rStyle w:val="StyleLatinTimesNewRomanCYRLatinItalicBlack"/>
        </w:rPr>
        <w:t xml:space="preserve">— </w:t>
      </w:r>
      <w:r>
        <w:rPr>
          <w:rStyle w:val="StyleLatinTimesNewRomanCYRBlack"/>
        </w:rPr>
        <w:t>тем более что до захода солнца можно было бы уже добраться до Сезии. Однако вечер этого дня застал его все еще в Касале: он понял, что покинуть сейчас принцессу означало бы навсегда унести в своей душе ее укоризненный взгляд и задумчивый наклон головы.</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X</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МАРКИЗ ТЕОДОРО</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Несмотря на свои пятьдесят лет, маркиз мог по праву гордиться подтянутостью и солдатской выправкой, и редко кто, взглянув на его открытое, смелое лицо, смог бы распознать завзятого интригана, прятавшего за маской дружелюбия свои коварные планы. Таким предстал маркиз Теодоро Палеолог перед Белларионом, когда того провели в небольшую уютную комнату во дворце с окнами, выходящими в уже знакомый ему сад, и оставили с регентом наедине.</w:t>
      </w:r>
    </w:p>
    <w:p>
      <w:pPr>
        <w:pStyle w:val="Normal"/>
        <w:rPr/>
      </w:pPr>
      <w:r>
        <w:rPr>
          <w:rStyle w:val="StyleLatinTimesNewRomanCYRBlack"/>
        </w:rPr>
        <w:t>— </w:t>
      </w:r>
      <w:r>
        <w:rPr>
          <w:rStyle w:val="StyleLatinTimesNewRomanCYRBlack"/>
        </w:rPr>
        <w:t>Я получил вашу петицию, синьор, — услышал он ровный, спокойный голос маркиза. — А теперь отвечайте мне: кто вы?</w:t>
      </w:r>
    </w:p>
    <w:p>
      <w:pPr>
        <w:pStyle w:val="Normal"/>
        <w:rPr/>
      </w:pPr>
      <w:r>
        <w:rPr>
          <w:rStyle w:val="StyleLatinTimesNewRomanCYRBlack"/>
        </w:rPr>
        <w:t>— </w:t>
      </w:r>
      <w:r>
        <w:rPr>
          <w:rStyle w:val="StyleLatinTimesNewRomanCYRBlack"/>
        </w:rPr>
        <w:t>Меня зовут Белларион Кане. Я приемный сын Бонифаччо Кане, графа Бьяндратского, — не моргнув глазом ответил Белларион, решивший отдать честь своего усыновления не кому-нибудь, а прославленному своими победами на поле брани наместнику Милана.</w:t>
      </w:r>
    </w:p>
    <w:p>
      <w:pPr>
        <w:pStyle w:val="Normal"/>
        <w:rPr/>
      </w:pPr>
      <w:r>
        <w:rPr>
          <w:rStyle w:val="StyleLatinTimesNewRomanCYRBlack"/>
        </w:rPr>
        <w:t>— </w:t>
      </w:r>
      <w:r>
        <w:rPr>
          <w:rStyle w:val="StyleLatinTimesNewRomanCYRBlack"/>
        </w:rPr>
        <w:t>Вы сын Фачино? Значит, вы прибыли из Милана? — с нескрываемым интересом спросил маркиз.</w:t>
      </w:r>
    </w:p>
    <w:p>
      <w:pPr>
        <w:pStyle w:val="Normal"/>
        <w:rPr/>
      </w:pPr>
      <w:r>
        <w:rPr>
          <w:rStyle w:val="StyleLatinTimesNewRomanCYRBlack"/>
        </w:rPr>
        <w:t>— </w:t>
      </w:r>
      <w:r>
        <w:rPr>
          <w:rStyle w:val="StyleLatinTimesNewRomanCYRBlack"/>
        </w:rPr>
        <w:t>Нет, синьор. Я пришел в Касале из монастыря августинцев в Чильяно, где много лет назад мой приемный отец оставил меня, пока служил Монферрато. Предполагалось, что я приму священный сан, но мой беспокойный дух заставил меня вернуться обратно в мир.</w:t>
      </w:r>
    </w:p>
    <w:p>
      <w:pPr>
        <w:pStyle w:val="Normal"/>
        <w:rPr/>
      </w:pPr>
      <w:r>
        <w:rPr>
          <w:rStyle w:val="StyleLatinTimesNewRomanCYRBlack"/>
        </w:rPr>
        <w:t>— </w:t>
      </w:r>
      <w:r>
        <w:rPr>
          <w:rStyle w:val="StyleLatinTimesNewRomanCYRBlack"/>
        </w:rPr>
        <w:t>Но что вам понадобилось в Монферрато?</w:t>
      </w:r>
    </w:p>
    <w:p>
      <w:pPr>
        <w:pStyle w:val="Normal"/>
        <w:rPr/>
      </w:pPr>
      <w:r>
        <w:rPr>
          <w:rStyle w:val="StyleLatinTimesNewRomanCYRBlack"/>
        </w:rPr>
        <w:t>— </w:t>
      </w:r>
      <w:r>
        <w:rPr>
          <w:rStyle w:val="StyleLatinTimesNewRomanCYRBlack"/>
        </w:rPr>
        <w:t>Меня привела сюда судьба. Аббат отправил вместе со мной несколько писем, которые помогли мне познакомиться с неким синьором Барбареско. Его светлость заинтересовался мной и просил меня о некоторых услугах, утверждая, что нет лучшего способа для удовлетворения моих амбиций.</w:t>
      </w:r>
    </w:p>
    <w:p>
      <w:pPr>
        <w:pStyle w:val="Normal"/>
        <w:rPr/>
      </w:pPr>
      <w:r>
        <w:rPr>
          <w:rStyle w:val="StyleLatinTimesNewRomanCYRBlack"/>
        </w:rPr>
        <w:t>— </w:t>
      </w:r>
      <w:r>
        <w:rPr>
          <w:rStyle w:val="StyleLatinTimesNewRomanCYRBlack"/>
        </w:rPr>
        <w:t>Однако вы, взвесив все как следует, решили, что предательство послужит вам куда лучше на этом пути, — слегка улыбнувшись, сказал маркиз.</w:t>
      </w:r>
    </w:p>
    <w:p>
      <w:pPr>
        <w:pStyle w:val="Normal"/>
        <w:rPr/>
      </w:pPr>
      <w:r>
        <w:rPr>
          <w:rStyle w:val="StyleLatinTimesNewRomanCYRBlack"/>
        </w:rPr>
        <w:t>— </w:t>
      </w:r>
      <w:r>
        <w:rPr>
          <w:rStyle w:val="StyleLatinTimesNewRomanCYRBlack"/>
        </w:rPr>
        <w:t>Ваше высочество упрекает меня в отсутствии симпатий к изменникам? — разыгрывая оскорбленное достоинство, воскликнул Белларион.</w:t>
      </w:r>
    </w:p>
    <w:p>
      <w:pPr>
        <w:pStyle w:val="Normal"/>
        <w:rPr/>
      </w:pPr>
      <w:r>
        <w:rPr>
          <w:rStyle w:val="StyleLatinTimesNewRomanCYRBlack"/>
        </w:rPr>
        <w:t>— </w:t>
      </w:r>
      <w:r>
        <w:rPr>
          <w:rStyle w:val="StyleLatinTimesNewRomanCYRBlack"/>
        </w:rPr>
        <w:t>Разве эти люди изменили лично вам, молодой человек? Что еще, кроме своей выгоды, вы ищете здесь? Вот уж действительно — достойный сын мошенника Фачино идет прямо по его стопам.</w:t>
      </w:r>
    </w:p>
    <w:p>
      <w:pPr>
        <w:pStyle w:val="Normal"/>
        <w:rPr/>
      </w:pPr>
      <w:r>
        <w:rPr>
          <w:rStyle w:val="StyleLatinTimesNewRomanCYRBlack"/>
        </w:rPr>
        <w:t>— </w:t>
      </w:r>
      <w:r>
        <w:rPr>
          <w:rStyle w:val="StyleLatinTimesNewRomanCYRBlack"/>
        </w:rPr>
        <w:t>Ваше высочество! Я</w:t>
      </w:r>
      <w:r>
        <w:rPr>
          <w:rFonts w:eastAsia="Times New Roman CYR" w:cs="Times New Roman CYR" w:ascii="Times New Roman CYR" w:hAnsi="Times New Roman CYR"/>
          <w:b/>
          <w:bCs/>
          <w:color w:val="000000"/>
        </w:rPr>
        <w:t xml:space="preserve"> </w:t>
      </w:r>
      <w:r>
        <w:rPr>
          <w:rStyle w:val="StyleLatinTimesNewRomanCYRBlack"/>
        </w:rPr>
        <w:t>хочу служить вам...</w:t>
      </w:r>
    </w:p>
    <w:p>
      <w:pPr>
        <w:pStyle w:val="Normal"/>
        <w:rPr/>
      </w:pPr>
      <w:r>
        <w:rPr>
          <w:rStyle w:val="StyleLatinTimesNewRomanCYRBlack"/>
        </w:rPr>
        <w:t>— </w:t>
      </w:r>
      <w:r>
        <w:rPr>
          <w:rStyle w:val="StyleLatinTimesNewRomanCYRBlack"/>
        </w:rPr>
        <w:t>Молчать, когда я говорю! — не повышая голоса, произнес маркиз. — Я прекрасно все понял и должен знать мотивы, заставляющие вас взяться за чрезвычайно опасное дело. И если вы, несмотря на продажность своей натуры, останетесь в живых, — тут регент позволил себе едва заметно усмехнуться, — вам не придется усомниться в моей щедрости.</w:t>
      </w:r>
    </w:p>
    <w:p>
      <w:pPr>
        <w:pStyle w:val="Normal"/>
        <w:rPr/>
      </w:pPr>
      <w:r>
        <w:rPr>
          <w:rStyle w:val="StyleLatinTimesNewRomanCYRBlack"/>
        </w:rPr>
        <w:t>— </w:t>
      </w:r>
      <w:r>
        <w:rPr>
          <w:rStyle w:val="StyleLatinTimesNewRomanCYRBlack"/>
        </w:rPr>
        <w:t>Ваше высочество, вы не совсем справедливы ко мне! — воскликнул Белларион, густо покраснев под презрительным взглядом регента.</w:t>
      </w:r>
    </w:p>
    <w:p>
      <w:pPr>
        <w:pStyle w:val="Normal"/>
        <w:rPr/>
      </w:pPr>
      <w:r>
        <w:rPr>
          <w:rStyle w:val="StyleLatinTimesNewRomanCYRBlack"/>
        </w:rPr>
        <w:t>— </w:t>
      </w:r>
      <w:r>
        <w:rPr>
          <w:rStyle w:val="StyleLatinTimesNewRomanCYRBlack"/>
        </w:rPr>
        <w:t>Неужели? Тогда расскажите, почему вы решили выдать мне цели и имена заговорщиков, которые неосторожно доверились вам?</w:t>
      </w:r>
    </w:p>
    <w:p>
      <w:pPr>
        <w:pStyle w:val="Normal"/>
        <w:rPr/>
      </w:pPr>
      <w:r>
        <w:rPr>
          <w:rStyle w:val="StyleLatinTimesNewRomanCYRBlack"/>
        </w:rPr>
        <w:t>Белларион вскинул голову, и в его смелых темных глазах вспыхнуло негодование.</w:t>
      </w:r>
    </w:p>
    <w:p>
      <w:pPr>
        <w:pStyle w:val="Normal"/>
        <w:rPr/>
      </w:pPr>
      <w:r>
        <w:rPr>
          <w:rStyle w:val="StyleLatinTimesNewRomanCYRBlack"/>
        </w:rPr>
        <w:t>— </w:t>
      </w:r>
      <w:r>
        <w:rPr>
          <w:rStyle w:val="StyleLatinTimesNewRomanCYRBlack"/>
        </w:rPr>
        <w:t>Ваше высочество, — с трудом выдавил из себя он, — позвольте мне удалиться.</w:t>
      </w:r>
    </w:p>
    <w:p>
      <w:pPr>
        <w:pStyle w:val="Normal"/>
        <w:rPr/>
      </w:pPr>
      <w:r>
        <w:rPr>
          <w:rStyle w:val="StyleLatinTimesNewRomanCYRBlack"/>
        </w:rPr>
        <w:t>— </w:t>
      </w:r>
      <w:r>
        <w:rPr>
          <w:rStyle w:val="StyleLatinTimesNewRomanCYRBlack"/>
        </w:rPr>
        <w:t>Мы еще не закончили, и не забывайте, что вы сами решили прийти ко мне. Так вот, мессер, мне нужно знать, кто еще участвует в заговоре помимо тех, кого вы упомянули в своей петиции.</w:t>
      </w:r>
    </w:p>
    <w:p>
      <w:pPr>
        <w:pStyle w:val="Normal"/>
        <w:rPr/>
      </w:pPr>
      <w:r>
        <w:rPr>
          <w:rStyle w:val="StyleLatinTimesNewRomanCYRBlack"/>
        </w:rPr>
        <w:t>— </w:t>
      </w:r>
      <w:r>
        <w:rPr>
          <w:rStyle w:val="StyleLatinTimesNewRomanCYRBlack"/>
        </w:rPr>
        <w:t>Из разговоров с ними я понял лишь то, что они пытаются вербовать себе сторонников. Но какое значение имеет это для вашего высочества? Теперь вам известны имена вожаков, и, уничтожив их, вы отсечете у гидры головы.</w:t>
      </w:r>
    </w:p>
    <w:p>
      <w:pPr>
        <w:pStyle w:val="Normal"/>
        <w:rPr/>
      </w:pPr>
      <w:r>
        <w:rPr>
          <w:rStyle w:val="StyleLatinTimesNewRomanCYRBlack"/>
        </w:rPr>
        <w:t>— </w:t>
      </w:r>
      <w:r>
        <w:rPr>
          <w:rStyle w:val="StyleLatinTimesNewRomanCYRBlack"/>
        </w:rPr>
        <w:t>Да, верно, — на секунду остановился тот и затем вкрадчиво продолжил: — Но меня интересует другое. Неужели на совете не были произнесены имена тех, кто стоит куда ближе ко мне, чем все они, вместе взятые? Подумайте хорошенько, мессер Белларион, — при этих словах регент слегка наклонился к Беллариону и пристально посмотрел ему в глаза. Юноша инстинктивно почувствовал, что излишняя скрытность может сейчас сослужить для него дурную службу.</w:t>
      </w:r>
    </w:p>
    <w:p>
      <w:pPr>
        <w:pStyle w:val="Normal"/>
        <w:rPr/>
      </w:pPr>
      <w:r>
        <w:rPr>
          <w:rStyle w:val="StyleLatinTimesNewRomanCYRBlack"/>
        </w:rPr>
        <w:t>— </w:t>
      </w:r>
      <w:r>
        <w:rPr>
          <w:rStyle w:val="StyleLatinTimesNewRomanCYRBlack"/>
        </w:rPr>
        <w:t>Естественно, они упоминали маркиза Джанджакомо, ради которого все якобы и затеялось. Однако, мне кажется, он не имеет ни малейшего понятия о существовании заговора.</w:t>
      </w:r>
    </w:p>
    <w:p>
      <w:pPr>
        <w:pStyle w:val="Normal"/>
        <w:rPr/>
      </w:pPr>
      <w:r>
        <w:rPr>
          <w:rStyle w:val="StyleLatinTimesNewRomanCYRBlack"/>
        </w:rPr>
        <w:t>— </w:t>
      </w:r>
      <w:r>
        <w:rPr>
          <w:rStyle w:val="StyleLatinTimesNewRomanCYRBlack"/>
        </w:rPr>
        <w:t>А кого еще? — настаивал маркиз. — Кого еще, я вас спрашиваю? — повторил он, выдавая свое нетерпение.</w:t>
      </w:r>
    </w:p>
    <w:p>
      <w:pPr>
        <w:pStyle w:val="Normal"/>
        <w:rPr/>
      </w:pPr>
      <w:r>
        <w:rPr>
          <w:rStyle w:val="StyleLatinTimesNewRomanCYRBlack"/>
        </w:rPr>
        <w:t>Белларион недоумевающе взглянул на него.</w:t>
      </w:r>
    </w:p>
    <w:p>
      <w:pPr>
        <w:pStyle w:val="Normal"/>
        <w:rPr/>
      </w:pPr>
      <w:r>
        <w:rPr>
          <w:rStyle w:val="StyleLatinTimesNewRomanCYRBlack"/>
        </w:rPr>
        <w:t>— </w:t>
      </w:r>
      <w:r>
        <w:rPr>
          <w:rStyle w:val="StyleLatinTimesNewRomanCYRBlack"/>
        </w:rPr>
        <w:t>Увы, ваше высочество, больше никаких имен при мне названо не было.</w:t>
      </w:r>
    </w:p>
    <w:p>
      <w:pPr>
        <w:pStyle w:val="Normal"/>
        <w:rPr/>
      </w:pPr>
      <w:r>
        <w:rPr>
          <w:rStyle w:val="StyleLatinTimesNewRomanCYRBlack"/>
        </w:rPr>
        <w:t>— </w:t>
      </w:r>
      <w:r>
        <w:rPr>
          <w:rStyle w:val="StyleLatinTimesNewRomanCYRBlack"/>
        </w:rPr>
        <w:t>Значит, они еще не полностью доверяют вам, — с оттенком разочарования произнес регент, выпрямляясь в кресле. — Возвращайтесь к ним, держите меня в курсе всех их дел, и ваше усердие — если вы его проявите — будет должным образом вознаграждено.</w:t>
      </w:r>
    </w:p>
    <w:p>
      <w:pPr>
        <w:pStyle w:val="Normal"/>
        <w:rPr/>
      </w:pPr>
      <w:r>
        <w:rPr>
          <w:rStyle w:val="StyleLatinTimesNewRomanCYRBlack"/>
        </w:rPr>
        <w:t>— </w:t>
      </w:r>
      <w:r>
        <w:rPr>
          <w:rStyle w:val="StyleLatinTimesNewRomanCYRBlack"/>
        </w:rPr>
        <w:t>Ваше высочество! — с искренним изумлением воскликнул Белларион. — Неужели вы станете сидеть сложа руки, когда такая опасность...</w:t>
      </w:r>
    </w:p>
    <w:p>
      <w:pPr>
        <w:pStyle w:val="Normal"/>
        <w:rPr/>
      </w:pPr>
      <w:r>
        <w:rPr>
          <w:rStyle w:val="StyleLatinTimesNewRomanCYRBlack"/>
        </w:rPr>
        <w:t>— </w:t>
      </w:r>
      <w:r>
        <w:rPr>
          <w:rStyle w:val="StyleLatinTimesNewRomanCYRBlack"/>
        </w:rPr>
        <w:t>Меня не интересует ваше мнение, — резко перебил его регент. — Вы поняли, что от вас требуется?</w:t>
      </w:r>
    </w:p>
    <w:p>
      <w:pPr>
        <w:pStyle w:val="Normal"/>
        <w:rPr/>
      </w:pPr>
      <w:r>
        <w:rPr>
          <w:rStyle w:val="StyleLatinTimesNewRomanCYRBlack"/>
        </w:rPr>
        <w:t>— </w:t>
      </w:r>
      <w:r>
        <w:rPr>
          <w:rStyle w:val="StyleLatinTimesNewRomanCYRBlack"/>
        </w:rPr>
        <w:t>Но разве я могу вернуться к ним после того, как побывал во дворце? Они непременно сочтут меня за шпиона.</w:t>
      </w:r>
    </w:p>
    <w:p>
      <w:pPr>
        <w:pStyle w:val="Normal"/>
        <w:rPr/>
      </w:pPr>
      <w:r>
        <w:rPr>
          <w:rStyle w:val="StyleLatinTimesNewRomanCYRBlack"/>
        </w:rPr>
        <w:t>— </w:t>
      </w:r>
      <w:r>
        <w:rPr>
          <w:rStyle w:val="StyleLatinTimesNewRomanCYRBlack"/>
        </w:rPr>
        <w:t>Я уже говорил вам, что вы взялись за опасное дело, — с безмятежной улыбкой на лице сказал регент. — Но я помогу вам. Предположим, я получил письмо от Фачино, в котором он просит меня позаботиться о своем приемном сыне, оказавшемся в Касале. Как я могу отказать столь великому синьору? Думаю, ваши сообщники согласятся, что ваше теперешнее положение принесет им только пользу. Сегодня вечером я жду вас во дворце. А теперь — идите с Богом.</w:t>
      </w:r>
    </w:p>
    <w:p>
      <w:pPr>
        <w:pStyle w:val="Normal"/>
        <w:rPr/>
      </w:pPr>
      <w:r>
        <w:rPr>
          <w:rStyle w:val="StyleLatinTimesNewRomanCYRBlack"/>
        </w:rPr>
        <w:t>Белларион ушел от регента в самом удрученном настроении. Все складывалось совсем иначе, чем он предполагал; он рассчитывал, что маркиз немедленно предпримет шаги, чтобы уничтожить заговорщиков, но тому как будто уже давно было известно о существовании заговора. И вполне возможно, об участии Беллариона в тайных встречах, происходивших в последнее время в доме Барбареско. Иначе трудно было бы объяснить доверчивость маркиза и легкость, с которой он решил сделать из Беллариона еще одно орудие для осуществления своих темных замыслов.</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ПРЕДОСТЕРЕЖЕНИЕ</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В эту ночь в гостеприимном дворце маркиза Теодоро царило веселье. После комедии, изящной и игривой, в огромном зале начались танцы, которые открыл сам маркиз в паре с некрасивой, но грациозной принцессой Морейской. За ним последовали его племянник, маркиз Джанджакомо, и графиня Ронсекко, с радостью отказавшаяся бы от такой чести, поскольку ее кавалер был не в меру разгорячен выпитым за ужином вином, двигался весьма неуверенно и прерывал свою бессвязную речь взрывами громкого хохота. Среди тех немногих, кто осмеливался улыбаться площадным шуткам, которыми так и сыпал их будущий правитель, был мессер Каструччо да Фенестрелла, немало потрудившийся сегодня, чтобы довести юного маркиза до такого состояния.</w:t>
      </w:r>
    </w:p>
    <w:p>
      <w:pPr>
        <w:pStyle w:val="Normal"/>
        <w:rPr/>
      </w:pPr>
      <w:r>
        <w:rPr>
          <w:rStyle w:val="StyleLatinTimesNewRomanCYRBlack"/>
        </w:rPr>
        <w:t>Полюбовавшись на результаты своей работы, он подошел к принцессе Валерии, стоявшей чуть в стороне, вместе с камеристками Дионарой и Изоттой и пятью-шестью кавалерами, развлекавшими дам беседой.</w:t>
      </w:r>
    </w:p>
    <w:p>
      <w:pPr>
        <w:pStyle w:val="Normal"/>
        <w:rPr/>
      </w:pPr>
      <w:r>
        <w:rPr>
          <w:rStyle w:val="StyleLatinTimesNewRomanCYRBlack"/>
        </w:rPr>
        <w:t>— </w:t>
      </w:r>
      <w:r>
        <w:rPr>
          <w:rStyle w:val="StyleLatinTimesNewRomanCYRBlack"/>
        </w:rPr>
        <w:t>Здесь весело сегодня, — с напускной легкостью сообщил он. Никто ему не ответил, и на губах Каструччо появилась насмешливая улыбка. — Но вы почему-то грустите, ваше высочество, — продолжал он, проталкиваясь к принцессе, — не позволите ли вы мне попытаться поднять ваше настроение? Говорят, танцы — лучшее средство для этого.</w:t>
      </w:r>
    </w:p>
    <w:p>
      <w:pPr>
        <w:pStyle w:val="Normal"/>
        <w:rPr/>
      </w:pPr>
      <w:r>
        <w:rPr>
          <w:rStyle w:val="StyleLatinTimesNewRomanCYRBlack"/>
        </w:rPr>
        <w:t>Однако она даже не взглянула на него. Ее напряженный взор был устремлен куда-то за спину Каструччо, и тот в недоумении обернулся. Он увидел направлявшегося в их сторону мессера Алипранди, полномочного представителя Милана, и вместе с ним высокого темноволосого юношу, одетого в совершенно не подобающий случаю красный камзол.</w:t>
      </w:r>
    </w:p>
    <w:p>
      <w:pPr>
        <w:pStyle w:val="Normal"/>
        <w:rPr/>
      </w:pPr>
      <w:r>
        <w:rPr>
          <w:rStyle w:val="StyleLatinTimesNewRomanCYRBlack"/>
        </w:rPr>
        <w:t>— </w:t>
      </w:r>
      <w:r>
        <w:rPr>
          <w:rStyle w:val="StyleLatinTimesNewRomanCYRBlack"/>
        </w:rPr>
        <w:t>Позвольте, ваше высочество, — низко склонился мессер Алипранди перед принцессой Валерией, — представить вам мессера Беллариона Кане, сына моего друга Фачино Кане, графа Бьяндратского.</w:t>
      </w:r>
    </w:p>
    <w:p>
      <w:pPr>
        <w:pStyle w:val="Normal"/>
        <w:rPr/>
      </w:pPr>
      <w:r>
        <w:rPr>
          <w:rStyle w:val="StyleLatinTimesNewRomanCYRBlack"/>
        </w:rPr>
        <w:t>Белларион, в свою очередь, поклонился, удачно копируя манеры Алипранди, и принцесса слегка кивнула ему в ответ.</w:t>
      </w:r>
    </w:p>
    <w:p>
      <w:pPr>
        <w:pStyle w:val="Normal"/>
        <w:rPr/>
      </w:pPr>
      <w:r>
        <w:rPr>
          <w:rStyle w:val="StyleLatinTimesNewRomanCYRBlack"/>
        </w:rPr>
        <w:t>— </w:t>
      </w:r>
      <w:r>
        <w:rPr>
          <w:rStyle w:val="StyleLatinTimesNewRomanCYRBlack"/>
        </w:rPr>
        <w:t>Добро пожаловать, мессер, — равнодушно, словно незнакомца, приветствовала Беллариона принцесса и затем, уже обращаясь к Алипранди, добавила: — Я не знала, что у графа Бьяндратского есть сын.</w:t>
      </w:r>
    </w:p>
    <w:p>
      <w:pPr>
        <w:pStyle w:val="Normal"/>
        <w:rPr/>
      </w:pPr>
      <w:r>
        <w:rPr>
          <w:rStyle w:val="StyleLatinTimesNewRomanCYRBlack"/>
        </w:rPr>
        <w:t>— </w:t>
      </w:r>
      <w:r>
        <w:rPr>
          <w:rStyle w:val="StyleLatinTimesNewRomanCYRBlack"/>
        </w:rPr>
        <w:t>И я тоже, мадонна, — неуверенно, словно складывал с себя ответственность за представление Беллариона, проговорил Алипранди. — Но час тому назад маркиз Теодоро познакомил нас.</w:t>
      </w:r>
    </w:p>
    <w:p>
      <w:pPr>
        <w:pStyle w:val="Normal"/>
        <w:rPr/>
      </w:pPr>
      <w:r>
        <w:rPr>
          <w:rStyle w:val="StyleLatinTimesNewRomanCYRBlack"/>
        </w:rPr>
        <w:t>— </w:t>
      </w:r>
      <w:r>
        <w:rPr>
          <w:rStyle w:val="StyleLatinTimesNewRomanCYRBlack"/>
        </w:rPr>
        <w:t>Ребенком я очень хорошо знала графа Бьяндратского и сохранила о нем самые добрые воспоминания, — с искренней доброжелательностью произнесла принцесса, вновь обращаясь к Беллариону, и тот не смог не отметить ее умения владеть собой. — Как вы знаете, когда-то он служил моему отцу. Вы расскажете мне о его успехах, мессер. Я давно уже хотела услышать об этом.</w:t>
      </w:r>
    </w:p>
    <w:p>
      <w:pPr>
        <w:pStyle w:val="Normal"/>
        <w:rPr/>
      </w:pPr>
      <w:r>
        <w:rPr>
          <w:rStyle w:val="StyleLatinTimesNewRomanCYRBlack"/>
        </w:rPr>
        <w:t>— </w:t>
      </w:r>
      <w:r>
        <w:rPr>
          <w:rStyle w:val="StyleLatinTimesNewRomanCYRBlack"/>
        </w:rPr>
        <w:t>Я к вашим услугам, ваше высочество, — еще раз поклонился Белларион, не знавший о деятельности Фачино ничего, кроме двух-трех общеизвестных фактов, и попробовал выкрутиться: — Но я неважный рассказчик, и, как мне кажется, история о звездной карьере лучше всего слушается под звездами.</w:t>
      </w:r>
    </w:p>
    <w:p>
      <w:pPr>
        <w:pStyle w:val="Normal"/>
        <w:rPr/>
      </w:pPr>
      <w:r>
        <w:rPr>
          <w:rStyle w:val="StyleLatinTimesNewRomanCYRBlack"/>
        </w:rPr>
        <w:t>— </w:t>
      </w:r>
      <w:r>
        <w:rPr>
          <w:rStyle w:val="StyleLatinTimesNewRomanCYRBlack"/>
        </w:rPr>
        <w:t>Что ж, превосходно. Небо сегодня на удивление ясное, и, я надеюсь, вы покажете мне звезду Фачино, а может быть, и свою собственную.</w:t>
      </w:r>
    </w:p>
    <w:p>
      <w:pPr>
        <w:pStyle w:val="Normal"/>
        <w:rPr/>
      </w:pPr>
      <w:r>
        <w:rPr>
          <w:rStyle w:val="StyleLatinTimesNewRomanCYRBlack"/>
        </w:rPr>
        <w:t>Отделившись от группы придворных, Белларион и принцесса в сопровождении Дионары и Изотгы направились к выходу из зала, ведущему на террасу. Там она велела своим камеристкам подождать и пошла вместе с Белларионом вдоль залитой лунным светом мраморной балюстрады.</w:t>
      </w:r>
    </w:p>
    <w:p>
      <w:pPr>
        <w:pStyle w:val="Normal"/>
        <w:rPr/>
      </w:pPr>
      <w:r>
        <w:rPr>
          <w:rStyle w:val="StyleLatinTimesNewRomanCYRBlack"/>
        </w:rPr>
        <w:t>— </w:t>
      </w:r>
      <w:r>
        <w:rPr>
          <w:rStyle w:val="StyleLatinTimesNewRomanCYRBlack"/>
        </w:rPr>
        <w:t>Итак, мессер, — ледяным тоном произнесла она, остановившись, когда они удалились на достаточное расстояние, чтобы их не могли подслушать, — как вы объясните ваше присутствие здесь и столь неожиданное обличье?</w:t>
      </w:r>
    </w:p>
    <w:p>
      <w:pPr>
        <w:pStyle w:val="Normal"/>
        <w:rPr/>
      </w:pPr>
      <w:r>
        <w:rPr>
          <w:rStyle w:val="StyleLatinTimesNewRomanCYRBlack"/>
        </w:rPr>
        <w:t>— </w:t>
      </w:r>
      <w:r>
        <w:rPr>
          <w:rStyle w:val="StyleLatinTimesNewRomanCYRBlack"/>
        </w:rPr>
        <w:t>Мое присутствие легко объясняется тем, что маркиз Теодоро не смог отказать в гостеприимстве сыну Фачино Кане, — спокойно ответил Белларион.</w:t>
      </w:r>
    </w:p>
    <w:p>
      <w:pPr>
        <w:pStyle w:val="Normal"/>
        <w:rPr/>
      </w:pPr>
      <w:r>
        <w:rPr>
          <w:rStyle w:val="StyleLatinTimesNewRomanCYRBlack"/>
        </w:rPr>
        <w:t>— </w:t>
      </w:r>
      <w:r>
        <w:rPr>
          <w:rStyle w:val="StyleLatinTimesNewRomanCYRBlack"/>
        </w:rPr>
        <w:t>Но почему вы лгали мне, когда...</w:t>
      </w:r>
    </w:p>
    <w:p>
      <w:pPr>
        <w:pStyle w:val="Normal"/>
        <w:rPr/>
      </w:pPr>
      <w:r>
        <w:rPr>
          <w:rStyle w:val="StyleLatinTimesNewRomanCYRBlack"/>
        </w:rPr>
        <w:t>— </w:t>
      </w:r>
      <w:r>
        <w:rPr>
          <w:rStyle w:val="StyleLatinTimesNewRomanCYRBlack"/>
        </w:rPr>
        <w:t>Нет-нет, тогда, в павильоне, я не лгал вам. Я назвался сыном графа Бьяндратского лишь для того, чтобы попасть сюда, во дворец. Моя новая личина — все равно что фартук художника и служит той же цели.</w:t>
      </w:r>
    </w:p>
    <w:p>
      <w:pPr>
        <w:pStyle w:val="Normal"/>
        <w:rPr/>
      </w:pPr>
      <w:r>
        <w:rPr>
          <w:rStyle w:val="StyleLatinTimesNewRomanCYRBlack"/>
        </w:rPr>
        <w:t>— </w:t>
      </w:r>
      <w:r>
        <w:rPr>
          <w:rStyle w:val="StyleLatinTimesNewRomanCYRBlack"/>
        </w:rPr>
        <w:t>Вы хотите, чтобы я поверила... — задыхаясь от негодования, воскликнула она. — Ах, мои чувства не обманули меня — вы действительно шпион! О Боже! Я погибаю! Мой бедный брат... — ее голос сорвался, и Белларион услышал что-то похожее на всхлипывание.</w:t>
      </w:r>
    </w:p>
    <w:p>
      <w:pPr>
        <w:pStyle w:val="Normal"/>
        <w:rPr/>
      </w:pPr>
      <w:r>
        <w:rPr>
          <w:rStyle w:val="StyleLatinTimesNewRomanCYRBlack"/>
        </w:rPr>
        <w:t>— </w:t>
      </w:r>
      <w:r>
        <w:rPr>
          <w:rStyle w:val="StyleLatinTimesNewRomanCYRBlack"/>
        </w:rPr>
        <w:t>Давайте все же перейдем к делу, — с трудом сохраняя спокойствие, сказал Белларион. — Я не могу слишком долго оставаться с вами, не рискуя вызвать подозрений.</w:t>
      </w:r>
    </w:p>
    <w:p>
      <w:pPr>
        <w:pStyle w:val="Normal"/>
        <w:rPr/>
      </w:pPr>
      <w:r>
        <w:rPr>
          <w:rStyle w:val="StyleLatinTimesNewRomanCYRBlack"/>
        </w:rPr>
        <w:t>— </w:t>
      </w:r>
      <w:r>
        <w:rPr>
          <w:rStyle w:val="StyleLatinTimesNewRomanCYRBlack"/>
        </w:rPr>
        <w:t>Почему? У вас есть на то санкция моего дяди.</w:t>
      </w:r>
    </w:p>
    <w:p>
      <w:pPr>
        <w:pStyle w:val="Normal"/>
        <w:rPr/>
      </w:pPr>
      <w:r>
        <w:rPr>
          <w:rStyle w:val="StyleLatinTimesNewRomanCYRBlack"/>
        </w:rPr>
        <w:t>— </w:t>
      </w:r>
      <w:r>
        <w:rPr>
          <w:rStyle w:val="StyleLatinTimesNewRomanCYRBlack"/>
        </w:rPr>
        <w:t>Если мы хотим одурачить его, нам надо действовать осторожно.</w:t>
      </w:r>
    </w:p>
    <w:p>
      <w:pPr>
        <w:pStyle w:val="Normal"/>
        <w:rPr/>
      </w:pPr>
      <w:r>
        <w:rPr>
          <w:rStyle w:val="StyleLatinTimesNewRomanCYRBlack"/>
        </w:rPr>
        <w:t>— </w:t>
      </w:r>
      <w:r>
        <w:rPr>
          <w:rStyle w:val="StyleLatinTimesNewRomanCYRBlack"/>
        </w:rPr>
        <w:t>Иного ответа я и не ожидала.</w:t>
      </w:r>
    </w:p>
    <w:p>
      <w:pPr>
        <w:pStyle w:val="Normal"/>
        <w:rPr/>
      </w:pPr>
      <w:r>
        <w:rPr>
          <w:rStyle w:val="StyleLatinTimesNewRomanCYRBlack"/>
        </w:rPr>
        <w:t>— </w:t>
      </w:r>
      <w:r>
        <w:rPr>
          <w:rStyle w:val="StyleLatinTimesNewRomanCYRBlack"/>
        </w:rPr>
        <w:t>Вы, как всегда, торопитесь с выводами, ваше высочество. Сперва выслушайте меня.</w:t>
      </w:r>
    </w:p>
    <w:p>
      <w:pPr>
        <w:pStyle w:val="Normal"/>
        <w:rPr/>
      </w:pPr>
      <w:r>
        <w:rPr>
          <w:rStyle w:val="StyleLatinTimesNewRomanCYRBlack"/>
        </w:rPr>
        <w:t>В сжатой и лаконичной форме Белларион рассказал ей о своей последней встрече с заговорщиками.</w:t>
      </w:r>
    </w:p>
    <w:p>
      <w:pPr>
        <w:pStyle w:val="Normal"/>
        <w:rPr/>
      </w:pPr>
      <w:r>
        <w:rPr>
          <w:rStyle w:val="StyleLatinTimesNewRomanCYRBlack"/>
        </w:rPr>
        <w:t>— </w:t>
      </w:r>
      <w:r>
        <w:rPr>
          <w:rStyle w:val="StyleLatinTimesNewRomanCYRBlack"/>
        </w:rPr>
        <w:t>Вы собирались загнать их в угол. Но они обнаружили ход, который вы проглядели, и успешно воспользовались им. И это только подтвердило подозрения, которыми я уже делился с вами, принцесса: вы и ваш брат — всего лишь инструменты в игре этих негодяев, заботящихся только о своей выгоде. Так что мне не оставалось ничего иного, как сообщить регенту имена тех, кто покушается на его жизнь.</w:t>
      </w:r>
    </w:p>
    <w:p>
      <w:pPr>
        <w:pStyle w:val="Normal"/>
        <w:rPr/>
      </w:pPr>
      <w:r>
        <w:rPr>
          <w:rStyle w:val="StyleLatinTimesNewRomanCYRBlack"/>
        </w:rPr>
        <w:t>Ее рука медленно поднялась к груди и замерла там, а губы едва слышно прошептали:</w:t>
      </w:r>
    </w:p>
    <w:p>
      <w:pPr>
        <w:pStyle w:val="Normal"/>
        <w:rPr/>
      </w:pPr>
      <w:r>
        <w:rPr>
          <w:rStyle w:val="StyleLatinTimesNewRomanCYRBlack"/>
        </w:rPr>
        <w:t>— </w:t>
      </w:r>
      <w:r>
        <w:rPr>
          <w:rStyle w:val="StyleLatinTimesNewRomanCYRBlack"/>
        </w:rPr>
        <w:t>Вы выдали их!</w:t>
      </w:r>
    </w:p>
    <w:p>
      <w:pPr>
        <w:pStyle w:val="Normal"/>
        <w:rPr/>
      </w:pPr>
      <w:r>
        <w:rPr>
          <w:rStyle w:val="StyleLatinTimesNewRomanCYRBlack"/>
        </w:rPr>
        <w:t>— </w:t>
      </w:r>
      <w:r>
        <w:rPr>
          <w:rStyle w:val="StyleLatinTimesNewRomanCYRBlack"/>
        </w:rPr>
        <w:t>А разве вы не собирались сделать то же самое, если они не откажутся от своих кровожадных планов? Я всего лишь помог вам в этом, избавив вас от необходимости признаваться в своих связях с заговорщиками. И когда я объявил себя приемным сыном Фачино Кане, регент проглотил это с такой легкостью лишь потому, что увидел во мне удобный инструмент, неожиданно подвернувшийся ему под руку. Но хуже всего то, что регент, оказывается, давно знал о существовании заговора.</w:t>
      </w:r>
    </w:p>
    <w:p>
      <w:pPr>
        <w:pStyle w:val="Normal"/>
        <w:rPr/>
      </w:pPr>
      <w:r>
        <w:rPr>
          <w:rStyle w:val="StyleLatinTimesNewRomanCYRBlack"/>
        </w:rPr>
        <w:t>— </w:t>
      </w:r>
      <w:r>
        <w:rPr>
          <w:rStyle w:val="StyleLatinTimesNewRomanCYRBlack"/>
        </w:rPr>
        <w:t>...?</w:t>
      </w:r>
    </w:p>
    <w:p>
      <w:pPr>
        <w:pStyle w:val="Normal"/>
        <w:rPr/>
      </w:pPr>
      <w:r>
        <w:rPr>
          <w:rStyle w:val="StyleLatinTimesNewRomanCYRBlack"/>
        </w:rPr>
        <w:t>— </w:t>
      </w:r>
      <w:r>
        <w:rPr>
          <w:rStyle w:val="StyleLatinTimesNewRomanCYRBlack"/>
        </w:rPr>
        <w:t>Иначе он ни за что не поверил бы мне. Мой рассказ всего лишь подтвердил уже имевшиеся у него сведения.</w:t>
      </w:r>
    </w:p>
    <w:p>
      <w:pPr>
        <w:pStyle w:val="Normal"/>
        <w:rPr/>
      </w:pPr>
      <w:r>
        <w:rPr>
          <w:rStyle w:val="StyleLatinTimesNewRomanCYRBlack"/>
        </w:rPr>
        <w:t>— </w:t>
      </w:r>
      <w:r>
        <w:rPr>
          <w:rStyle w:val="StyleLatinTimesNewRomanCYRBlack"/>
        </w:rPr>
        <w:t>Но почему тогда он бездействует? — недоверчиво спросила она.</w:t>
      </w:r>
    </w:p>
    <w:p>
      <w:pPr>
        <w:pStyle w:val="Normal"/>
        <w:rPr/>
      </w:pPr>
      <w:r>
        <w:rPr>
          <w:rStyle w:val="StyleLatinTimesNewRomanCYRBlack"/>
        </w:rPr>
        <w:t>— </w:t>
      </w:r>
      <w:r>
        <w:rPr>
          <w:rStyle w:val="StyleLatinTimesNewRomanCYRBlack"/>
        </w:rPr>
        <w:t>У него отсутствуют доказательства вашего участия в заговоре. Что для него Барбареско? Он хочет подобраться к вам и маркизу Джанджакомо. Собственно говоря, с этой целью он и послал меня.</w:t>
      </w:r>
    </w:p>
    <w:p>
      <w:pPr>
        <w:pStyle w:val="Normal"/>
        <w:rPr/>
      </w:pPr>
      <w:r>
        <w:rPr>
          <w:rStyle w:val="StyleLatinTimesNewRomanCYRBlack"/>
        </w:rPr>
        <w:t>— </w:t>
      </w:r>
      <w:r>
        <w:rPr>
          <w:rStyle w:val="StyleLatinTimesNewRomanCYRBlack"/>
        </w:rPr>
        <w:t>Я вижу, вы не колеблясь предаете всех по очереди: Барбареско — регенту, регента — мне. Меня вы тоже собираетесь выдать регенту?</w:t>
      </w:r>
    </w:p>
    <w:p>
      <w:pPr>
        <w:pStyle w:val="Normal"/>
        <w:rPr/>
      </w:pPr>
      <w:r>
        <w:rPr>
          <w:rStyle w:val="StyleLatinTimesNewRomanCYRBlack"/>
        </w:rPr>
        <w:t>— </w:t>
      </w:r>
      <w:r>
        <w:rPr>
          <w:rStyle w:val="StyleLatinTimesNewRomanCYRBlack"/>
        </w:rPr>
        <w:t>Само мое присутствие здесь, мадонна, говорит об обратном: ведь я уже мог бы сообщить регенту все, что мне известно о вас.</w:t>
      </w:r>
    </w:p>
    <w:p>
      <w:pPr>
        <w:pStyle w:val="Normal"/>
        <w:rPr/>
      </w:pPr>
      <w:r>
        <w:rPr>
          <w:rStyle w:val="StyleLatinTimesNewRomanCYRBlack"/>
        </w:rPr>
        <w:t>Она задумалась. Доводы Беллариона казались ей убедительными, но она была напугана, и испуг мешал ей поверить ему.</w:t>
      </w:r>
    </w:p>
    <w:p>
      <w:pPr>
        <w:pStyle w:val="Normal"/>
        <w:rPr/>
      </w:pPr>
      <w:r>
        <w:rPr>
          <w:rStyle w:val="StyleLatinTimesNewRomanCYRBlack"/>
        </w:rPr>
        <w:t>— </w:t>
      </w:r>
      <w:r>
        <w:rPr>
          <w:rStyle w:val="StyleLatinTimesNewRomanCYRBlack"/>
        </w:rPr>
        <w:t>Все это может оказаться ловушкой, — заявила она. — Зачем, скажите мне, вы остались здесь после того, как предали моих друзей? Вы ведь добились всего, чего хотели.</w:t>
      </w:r>
    </w:p>
    <w:p>
      <w:pPr>
        <w:pStyle w:val="Normal"/>
        <w:rPr/>
      </w:pPr>
      <w:r>
        <w:rPr>
          <w:rStyle w:val="StyleLatinTimesNewRomanCYRBlack"/>
        </w:rPr>
        <w:t>— </w:t>
      </w:r>
      <w:r>
        <w:rPr>
          <w:rStyle w:val="StyleLatinTimesNewRomanCYRBlack"/>
        </w:rPr>
        <w:t>Если бы я исчез, — не задумываясь ответил Белларион, — вы никогда не узнали бы о намерениях этих людей.</w:t>
      </w:r>
    </w:p>
    <w:p>
      <w:pPr>
        <w:pStyle w:val="Normal"/>
        <w:rPr/>
      </w:pPr>
      <w:r>
        <w:rPr>
          <w:rStyle w:val="StyleLatinTimesNewRomanCYRBlack"/>
        </w:rPr>
        <w:t>— </w:t>
      </w:r>
      <w:r>
        <w:rPr>
          <w:rStyle w:val="StyleLatinTimesNewRomanCYRBlack"/>
        </w:rPr>
        <w:t xml:space="preserve">Но почему вы считаете, что мне необходимо это знать? </w:t>
      </w:r>
      <w:r>
        <w:rPr>
          <w:rStyle w:val="StyleLatinTimesNewRomanCYRLatinItalicBlack"/>
        </w:rPr>
        <w:t xml:space="preserve">— </w:t>
      </w:r>
      <w:r>
        <w:rPr>
          <w:rStyle w:val="StyleLatinTimesNewRomanCYRBlack"/>
        </w:rPr>
        <w:t>возмущенно вскричала она. — Откуда такая необходимость? Всего неделю назад вы даже не слышали обо мне, а теперь готовы рисковать своей жизнью без всякой надежды на какое-либо вознаграждение. Неужели я сошла с ума, чтобы поверить вам?</w:t>
      </w:r>
    </w:p>
    <w:p>
      <w:pPr>
        <w:pStyle w:val="Normal"/>
        <w:rPr/>
      </w:pPr>
      <w:r>
        <w:rPr>
          <w:rStyle w:val="StyleLatinTimesNewRomanCYRBlack"/>
        </w:rPr>
        <w:t>— </w:t>
      </w:r>
      <w:r>
        <w:rPr>
          <w:rStyle w:val="StyleLatinTimesNewRomanCYRBlack"/>
        </w:rPr>
        <w:t>Я ваш слуга, мадонна, — безыскусно ответил он.</w:t>
      </w:r>
    </w:p>
    <w:p>
      <w:pPr>
        <w:pStyle w:val="Normal"/>
        <w:rPr/>
      </w:pPr>
      <w:r>
        <w:rPr>
          <w:rStyle w:val="StyleLatinTimesNewRomanCYRBlack"/>
        </w:rPr>
        <w:t>— </w:t>
      </w:r>
      <w:r>
        <w:rPr>
          <w:rStyle w:val="StyleLatinTimesNewRomanCYRBlack"/>
        </w:rPr>
        <w:t>Да, я совсем забыла: слуга, посланный провидением.</w:t>
      </w:r>
    </w:p>
    <w:p>
      <w:pPr>
        <w:pStyle w:val="Normal"/>
        <w:rPr/>
      </w:pPr>
      <w:r>
        <w:rPr>
          <w:rStyle w:val="StyleLatinTimesNewRomanCYRBlack"/>
        </w:rPr>
        <w:t>— </w:t>
      </w:r>
      <w:r>
        <w:rPr>
          <w:rStyle w:val="StyleLatinTimesNewRomanCYRBlack"/>
        </w:rPr>
        <w:t>Разве это огорчает вас?</w:t>
      </w:r>
    </w:p>
    <w:p>
      <w:pPr>
        <w:pStyle w:val="Normal"/>
        <w:rPr/>
      </w:pPr>
      <w:r>
        <w:rPr>
          <w:rStyle w:val="StyleLatinTimesNewRomanCYRBlack"/>
        </w:rPr>
        <w:t>— </w:t>
      </w:r>
      <w:r>
        <w:rPr>
          <w:rStyle w:val="StyleLatinTimesNewRomanCYRBlack"/>
        </w:rPr>
        <w:t>Меня? Только то, что вы выглядите слишком уж вычурно.</w:t>
      </w:r>
    </w:p>
    <w:p>
      <w:pPr>
        <w:pStyle w:val="Normal"/>
        <w:rPr/>
      </w:pPr>
      <w:r>
        <w:rPr>
          <w:rStyle w:val="StyleLatinTimesNewRomanCYRBlack"/>
        </w:rPr>
        <w:t>— </w:t>
      </w:r>
      <w:r>
        <w:rPr>
          <w:rStyle w:val="StyleLatinTimesNewRomanCYRBlack"/>
        </w:rPr>
        <w:t>Сумасшествие, мадонна, в некотором смысле сродни нереальности. Почему бы не предположить, что воздух свободы чересчур сильно вскружил голову воспитаннику монастыря.</w:t>
      </w:r>
    </w:p>
    <w:p>
      <w:pPr>
        <w:pStyle w:val="Normal"/>
        <w:rPr/>
      </w:pPr>
      <w:r>
        <w:rPr>
          <w:rStyle w:val="StyleLatinTimesNewRomanCYRBlack"/>
        </w:rPr>
        <w:t>— </w:t>
      </w:r>
      <w:r>
        <w:rPr>
          <w:rStyle w:val="StyleLatinTimesNewRomanCYRBlack"/>
        </w:rPr>
        <w:t>Наконец-то ваше объяснение выглядит недостаточно корректным, — холодно рассмеялась она.</w:t>
      </w:r>
    </w:p>
    <w:p>
      <w:pPr>
        <w:pStyle w:val="Normal"/>
        <w:rPr/>
      </w:pPr>
      <w:r>
        <w:rPr>
          <w:rStyle w:val="StyleLatinTimesNewRomanCYRBlack"/>
        </w:rPr>
        <w:t>— </w:t>
      </w:r>
      <w:r>
        <w:rPr>
          <w:rStyle w:val="StyleLatinTimesNewRomanCYRBlack"/>
        </w:rPr>
        <w:t>Скорее уж мое понимание мира, синьора... — с оттенком грусти отозвался Белларион.</w:t>
      </w:r>
    </w:p>
    <w:p>
      <w:pPr>
        <w:pStyle w:val="Normal"/>
        <w:rPr/>
      </w:pPr>
      <w:r>
        <w:rPr>
          <w:rStyle w:val="StyleLatinTimesNewRomanCYRBlack"/>
        </w:rPr>
        <w:t>Она положила руку ему на плечо, и он с удивлением почувствовал слабую дрожь ее пальцев.</w:t>
      </w:r>
    </w:p>
    <w:p>
      <w:pPr>
        <w:pStyle w:val="Normal"/>
        <w:rPr/>
      </w:pPr>
      <w:r>
        <w:rPr>
          <w:rStyle w:val="StyleLatinTimesNewRomanCYRBlack"/>
        </w:rPr>
        <w:t>— </w:t>
      </w:r>
      <w:r>
        <w:rPr>
          <w:rStyle w:val="StyleLatinTimesNewRomanCYRBlack"/>
        </w:rPr>
        <w:t>Мессер Белларион, — неожиданно робким голосом проговорила принцесса, — не обижайтесь, если мои подозрения ранили вас. Я просто в отчаянии. Так легко поверить в то, во что хочется верить.</w:t>
      </w:r>
    </w:p>
    <w:p>
      <w:pPr>
        <w:pStyle w:val="Normal"/>
        <w:rPr/>
      </w:pPr>
      <w:r>
        <w:rPr>
          <w:rStyle w:val="StyleLatinTimesNewRomanCYRBlack"/>
        </w:rPr>
        <w:t>— </w:t>
      </w:r>
      <w:r>
        <w:rPr>
          <w:rStyle w:val="StyleLatinTimesNewRomanCYRBlack"/>
        </w:rPr>
        <w:t>Я знаю, — мягко отозвался он. — И все же, ваше высочество, когда вы как следует обдумаете мои слова, то сами убедитесь, что залог вашего спасения заключается в доверни мне.</w:t>
      </w:r>
    </w:p>
    <w:p>
      <w:pPr>
        <w:pStyle w:val="Normal"/>
        <w:rPr/>
      </w:pPr>
      <w:r>
        <w:rPr>
          <w:rStyle w:val="StyleLatinTimesNewRomanCYRBlack"/>
        </w:rPr>
        <w:t>— </w:t>
      </w:r>
      <w:r>
        <w:rPr>
          <w:rStyle w:val="StyleLatinTimesNewRomanCYRBlack"/>
        </w:rPr>
        <w:t>Если бы речь шла только о моем спасении! Вы видели, каков был мой брат сегодня...</w:t>
      </w:r>
    </w:p>
    <w:p>
      <w:pPr>
        <w:pStyle w:val="Normal"/>
        <w:rPr/>
      </w:pPr>
      <w:r>
        <w:rPr>
          <w:rStyle w:val="StyleLatinTimesNewRomanCYRBlack"/>
        </w:rPr>
        <w:t>— </w:t>
      </w:r>
      <w:r>
        <w:rPr>
          <w:rStyle w:val="StyleLatinTimesNewRomanCYRBlack"/>
        </w:rPr>
        <w:t>Да, и если это дело рук Каструччо...</w:t>
      </w:r>
    </w:p>
    <w:p>
      <w:pPr>
        <w:pStyle w:val="Normal"/>
        <w:rPr/>
      </w:pPr>
      <w:r>
        <w:rPr>
          <w:rStyle w:val="StyleLatinTimesNewRomanCYRBlack"/>
        </w:rPr>
        <w:t>— </w:t>
      </w:r>
      <w:r>
        <w:rPr>
          <w:rStyle w:val="StyleLatinTimesNewRomanCYRBlack"/>
        </w:rPr>
        <w:t>Каструччо всего лишь инструмент. Но довольно об этом — мы попусту тратим время.</w:t>
      </w:r>
    </w:p>
    <w:p>
      <w:pPr>
        <w:pStyle w:val="Normal"/>
        <w:rPr/>
      </w:pPr>
      <w:r>
        <w:rPr>
          <w:rStyle w:val="StyleLatinTimesNewRomanCYRBlack"/>
        </w:rPr>
        <w:t>Она шагнула было к поджидавшим ее камеристкам, но затем остановилась и вновь обратилась к Беллариону:</w:t>
      </w:r>
    </w:p>
    <w:p>
      <w:pPr>
        <w:pStyle w:val="Normal"/>
        <w:rPr/>
      </w:pPr>
      <w:r>
        <w:rPr>
          <w:rStyle w:val="StyleLatinTimesNewRomanCYRBlack"/>
        </w:rPr>
        <w:t>— </w:t>
      </w:r>
      <w:r>
        <w:rPr>
          <w:rStyle w:val="StyleLatinTimesNewRomanCYRBlack"/>
        </w:rPr>
        <w:t>Я должна верить вам, мессер Белларион, иначе я сойду с ума, запутавшись в этом клубке. Но если вы стараетесь завоевать мое доверие лишь для того, чтобы злоупотребить им, — Бог накажет вас.</w:t>
      </w:r>
    </w:p>
    <w:p>
      <w:pPr>
        <w:pStyle w:val="Normal"/>
        <w:rPr/>
      </w:pPr>
      <w:r>
        <w:rPr>
          <w:rStyle w:val="StyleLatinTimesNewRomanCYRBlack"/>
        </w:rPr>
        <w:t>— </w:t>
      </w:r>
      <w:r>
        <w:rPr>
          <w:rStyle w:val="StyleLatinTimesNewRomanCYRBlack"/>
        </w:rPr>
        <w:t>Несомненно, принцесса, — вздохнул он.</w:t>
      </w:r>
    </w:p>
    <w:p>
      <w:pPr>
        <w:pStyle w:val="Normal"/>
        <w:rPr/>
      </w:pPr>
      <w:r>
        <w:rPr>
          <w:rStyle w:val="StyleLatinTimesNewRomanCYRBlack"/>
        </w:rPr>
        <w:t>— </w:t>
      </w:r>
      <w:r>
        <w:rPr>
          <w:rStyle w:val="StyleLatinTimesNewRomanCYRBlack"/>
        </w:rPr>
        <w:t>И еще мне хотелось бы знать, что вы расскажете обо мне моему дяде.</w:t>
      </w:r>
    </w:p>
    <w:p>
      <w:pPr>
        <w:pStyle w:val="Normal"/>
        <w:rPr/>
      </w:pPr>
      <w:r>
        <w:rPr>
          <w:rStyle w:val="StyleLatinTimesNewRomanCYRBlack"/>
        </w:rPr>
        <w:t>— </w:t>
      </w:r>
      <w:r>
        <w:rPr>
          <w:rStyle w:val="StyleLatinTimesNewRomanCYRBlack"/>
        </w:rPr>
        <w:t>Только то, что все мои попытки выудить из вас что-либо о Барбареско оказались тщетными.</w:t>
      </w:r>
    </w:p>
    <w:p>
      <w:pPr>
        <w:pStyle w:val="Normal"/>
        <w:rPr/>
      </w:pPr>
      <w:r>
        <w:rPr>
          <w:rStyle w:val="StyleLatinTimesNewRomanCYRBlack"/>
        </w:rPr>
        <w:t>— </w:t>
      </w:r>
      <w:r>
        <w:rPr>
          <w:rStyle w:val="StyleLatinTimesNewRomanCYRBlack"/>
        </w:rPr>
        <w:t>Вы вернетесь?</w:t>
      </w:r>
    </w:p>
    <w:p>
      <w:pPr>
        <w:pStyle w:val="Normal"/>
        <w:rPr/>
      </w:pPr>
      <w:r>
        <w:rPr>
          <w:rStyle w:val="StyleLatinTimesNewRomanCYRBlack"/>
        </w:rPr>
        <w:t>— </w:t>
      </w:r>
      <w:r>
        <w:rPr>
          <w:rStyle w:val="StyleLatinTimesNewRomanCYRBlack"/>
        </w:rPr>
        <w:t>Как вам будет угодно, принцесса. Теперь я могу сделать это в любой момент. Но каков будет наш следующий шаг?</w:t>
      </w:r>
    </w:p>
    <w:p>
      <w:pPr>
        <w:pStyle w:val="Normal"/>
        <w:rPr/>
      </w:pPr>
      <w:r>
        <w:rPr>
          <w:rStyle w:val="StyleLatinTimesNewRomanCYRBlack"/>
        </w:rPr>
        <w:t>— </w:t>
      </w:r>
      <w:r>
        <w:rPr>
          <w:rStyle w:val="StyleLatinTimesNewRomanCYRBlack"/>
        </w:rPr>
        <w:t>Я думаю, вы скоро сами увидите его, — ответила она, и Белларион понял, что ему наконец-то удалось убедить ее в своей искренности.</w:t>
      </w:r>
    </w:p>
    <w:p>
      <w:pPr>
        <w:pStyle w:val="Normal"/>
        <w:rPr/>
      </w:pPr>
      <w:r>
        <w:rPr>
          <w:rStyle w:val="StyleLatinTimesNewRomanCYRBlack"/>
        </w:rPr>
        <w:t>Они вернулись в зал, и Белларион, формально поклонившись ей на прощанье, направился к регенту, окруженному небольшой группой придворных. Заметив Беллариона, тот шагнул ему навстречу и, взяв юношу за локоть, отвел чуть в сторону.</w:t>
      </w:r>
    </w:p>
    <w:p>
      <w:pPr>
        <w:pStyle w:val="Normal"/>
        <w:rPr/>
      </w:pPr>
      <w:r>
        <w:rPr>
          <w:rStyle w:val="StyleLatinTimesNewRomanCYRBlack"/>
        </w:rPr>
        <w:t>— </w:t>
      </w:r>
      <w:r>
        <w:rPr>
          <w:rStyle w:val="StyleLatinTimesNewRomanCYRBlack"/>
        </w:rPr>
        <w:t>Либо она ничего не знает, либо не хочет говорить на эту тему со мной, — сообщил ему Белларион.</w:t>
      </w:r>
    </w:p>
    <w:p>
      <w:pPr>
        <w:pStyle w:val="Normal"/>
        <w:rPr/>
      </w:pPr>
      <w:r>
        <w:rPr>
          <w:rStyle w:val="StyleLatinTimesNewRomanCYRBlack"/>
        </w:rPr>
        <w:t>— </w:t>
      </w:r>
      <w:r>
        <w:rPr>
          <w:rStyle w:val="StyleLatinTimesNewRomanCYRBlack"/>
        </w:rPr>
        <w:t>Последнее кажется мне более вероятным, — негромко сказал регент. — Если вы заручитесь полномочиями от Барбареско и попробуете еще раз, думаю, вы легко добьетесь успеха.</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ПОДОЗРЕВАЕМЫЙ</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В доме синьора Барбареско Беллариона ожидал неприятный сюрприз: там в полном составе собрались все заговорщики.</w:t>
      </w:r>
    </w:p>
    <w:p>
      <w:pPr>
        <w:pStyle w:val="Normal"/>
        <w:rPr/>
      </w:pPr>
      <w:r>
        <w:rPr>
          <w:rStyle w:val="StyleLatinTimesNewRomanCYRBlack"/>
        </w:rPr>
        <w:t>Едва он появился в длинной комнате в мезонине, как Казелла и граф Спиньо набросились на него с двух сторон и крепко схватили его.</w:t>
      </w:r>
    </w:p>
    <w:p>
      <w:pPr>
        <w:pStyle w:val="Normal"/>
        <w:rPr/>
      </w:pPr>
      <w:r>
        <w:rPr>
          <w:rStyle w:val="StyleLatinTimesNewRomanCYRBlack"/>
        </w:rPr>
        <w:t>— </w:t>
      </w:r>
      <w:r>
        <w:rPr>
          <w:rStyle w:val="StyleLatinTimesNewRomanCYRBlack"/>
        </w:rPr>
        <w:t>Где вы были, мессер Белларион? — вкрадчиво поинтересовался Барбареско, подойдя к юноше и держа правую руку за спиной.</w:t>
      </w:r>
    </w:p>
    <w:p>
      <w:pPr>
        <w:pStyle w:val="Normal"/>
        <w:rPr/>
      </w:pPr>
      <w:r>
        <w:rPr>
          <w:rStyle w:val="StyleLatinTimesNewRomanCYRBlack"/>
        </w:rPr>
        <w:t>По выражению его лица Белларион сразу понял, что, если он хочет остаться в живых, ему сейчас потребуется вся его изворотливость. Он удивленно огляделся и с нескрываемым презрением улыбнулся.</w:t>
      </w:r>
    </w:p>
    <w:p>
      <w:pPr>
        <w:pStyle w:val="Normal"/>
        <w:rPr/>
      </w:pPr>
      <w:r>
        <w:rPr>
          <w:rStyle w:val="StyleLatinTimesNewRomanCYRBlack"/>
        </w:rPr>
        <w:t>— </w:t>
      </w:r>
      <w:r>
        <w:rPr>
          <w:rStyle w:val="StyleLatinTimesNewRomanCYRBlack"/>
        </w:rPr>
        <w:t>Я вижу, конспирация проникла в вашу плоть и кровь, — спокойно отозвался он. — В каждом соседе вы подозреваете шпиона, а в каждом действии — предательство. Увы, вы способны видеть только то, что творится под самым вашим носом. Мне искренне жаль тех, кто верит вам. — Он попытался вырваться из державших его рук. — Пустите же, болваны!</w:t>
      </w:r>
    </w:p>
    <w:p>
      <w:pPr>
        <w:pStyle w:val="Normal"/>
        <w:rPr/>
      </w:pPr>
      <w:r>
        <w:rPr>
          <w:rStyle w:val="StyleLatinTimesNewRomanCYRBlack"/>
        </w:rPr>
        <w:t>Барбареско облизал губы и сделал еще один шаг к нему. Теперь он был совсем рядом с Белларионом.</w:t>
      </w:r>
    </w:p>
    <w:p>
      <w:pPr>
        <w:pStyle w:val="Normal"/>
        <w:rPr/>
      </w:pPr>
      <w:r>
        <w:rPr>
          <w:rStyle w:val="StyleLatinTimesNewRomanCYRBlack"/>
        </w:rPr>
        <w:t>— </w:t>
      </w:r>
      <w:r>
        <w:rPr>
          <w:rStyle w:val="StyleLatinTimesNewRomanCYRBlack"/>
        </w:rPr>
        <w:t>Вас отпустят не раньше, чем вы скажете, где вы были и для чего?</w:t>
      </w:r>
    </w:p>
    <w:p>
      <w:pPr>
        <w:pStyle w:val="Normal"/>
        <w:rPr/>
      </w:pPr>
      <w:r>
        <w:rPr>
          <w:rStyle w:val="StyleLatinTimesNewRomanCYRBlack"/>
        </w:rPr>
        <w:t>— </w:t>
      </w:r>
      <w:r>
        <w:rPr>
          <w:rStyle w:val="StyleLatinTimesNewRomanCYRBlack"/>
        </w:rPr>
        <w:t>Вам прекрасно известно, где я был, — бесстрашно ответил Белларион, глядя прямо в глаза Барбареско, — иначе вы не стали бы разыгрывать трагикомедию. Я был во дворце.</w:t>
      </w:r>
    </w:p>
    <w:p>
      <w:pPr>
        <w:pStyle w:val="Normal"/>
        <w:rPr/>
      </w:pPr>
      <w:r>
        <w:rPr>
          <w:rStyle w:val="StyleLatinTimesNewRomanCYRBlack"/>
        </w:rPr>
        <w:t>— </w:t>
      </w:r>
      <w:r>
        <w:rPr>
          <w:rStyle w:val="StyleLatinTimesNewRomanCYRBlack"/>
        </w:rPr>
        <w:t>Зачем, Белларион? — тихо спросил Барбареско.</w:t>
      </w:r>
    </w:p>
    <w:p>
      <w:pPr>
        <w:pStyle w:val="Normal"/>
        <w:rPr/>
      </w:pPr>
      <w:r>
        <w:rPr>
          <w:rStyle w:val="StyleLatinTimesNewRomanCYRBlack"/>
        </w:rPr>
        <w:t>— </w:t>
      </w:r>
      <w:r>
        <w:rPr>
          <w:rStyle w:val="StyleLatinTimesNewRomanCYRBlack"/>
        </w:rPr>
        <w:t>Разумеется, чтобы выдать вас, — последовал ироничный ответ. — А затем я решил вернуться и дать вам возможность поразвлечься, перерезав мне глотку.</w:t>
      </w:r>
    </w:p>
    <w:p>
      <w:pPr>
        <w:pStyle w:val="Normal"/>
        <w:rPr/>
      </w:pPr>
      <w:r>
        <w:rPr>
          <w:rStyle w:val="StyleLatinTimesNewRomanCYRBlack"/>
        </w:rPr>
        <w:t>Граф Спиньо рассмеялся и разжал свою хватку.</w:t>
      </w:r>
    </w:p>
    <w:p>
      <w:pPr>
        <w:pStyle w:val="Normal"/>
        <w:rPr/>
      </w:pPr>
      <w:r>
        <w:rPr>
          <w:rStyle w:val="StyleLatinTimesNewRomanCYRBlack"/>
        </w:rPr>
        <w:t>— </w:t>
      </w:r>
      <w:r>
        <w:rPr>
          <w:rStyle w:val="StyleLatinTimesNewRomanCYRBlack"/>
        </w:rPr>
        <w:t>Он прав. Я всегда говорил, что он не предатель. Однако Казелла продолжал крепко держать юношу.</w:t>
      </w:r>
    </w:p>
    <w:p>
      <w:pPr>
        <w:pStyle w:val="Normal"/>
        <w:rPr/>
      </w:pPr>
      <w:r>
        <w:rPr>
          <w:rStyle w:val="StyleLatinTimesNewRomanCYRBlack"/>
        </w:rPr>
        <w:t>— </w:t>
      </w:r>
      <w:r>
        <w:rPr>
          <w:rStyle w:val="StyleLatinTimesNewRomanCYRBlack"/>
        </w:rPr>
        <w:t>Пусть он объяснит как следует, — угрюмо начал он. — Иначе...</w:t>
      </w:r>
    </w:p>
    <w:p>
      <w:pPr>
        <w:pStyle w:val="Normal"/>
        <w:rPr/>
      </w:pPr>
      <w:r>
        <w:rPr>
          <w:rStyle w:val="StyleLatinTimesNewRomanCYRBlack"/>
        </w:rPr>
        <w:t>— </w:t>
      </w:r>
      <w:r>
        <w:rPr>
          <w:rStyle w:val="StyleLatinTimesNewRomanCYRBlack"/>
        </w:rPr>
        <w:t>Отпустите же меня! — нетерпеливо воскликнул Белларион, освобождаясь из его рук. — Вас здесь семеро, и я никуда не денусь. Подумайте сами, неужели бы я вернулся, если хотел сбежать?</w:t>
      </w:r>
    </w:p>
    <w:p>
      <w:pPr>
        <w:pStyle w:val="Normal"/>
        <w:rPr/>
      </w:pPr>
      <w:r>
        <w:rPr>
          <w:rStyle w:val="StyleLatinTimesNewRomanCYRBlack"/>
        </w:rPr>
        <w:t>— </w:t>
      </w:r>
      <w:r>
        <w:rPr>
          <w:rStyle w:val="StyleLatinTimesNewRomanCYRBlack"/>
        </w:rPr>
        <w:t>Нас совершенно не интересует, что вы могли бы сделать, — настаивал Барбареско. — Нам важно знать, что вы делали там.</w:t>
      </w:r>
    </w:p>
    <w:p>
      <w:pPr>
        <w:pStyle w:val="Normal"/>
        <w:rPr/>
      </w:pPr>
      <w:r>
        <w:rPr>
          <w:rStyle w:val="StyleLatinTimesNewRomanCYRBlack"/>
        </w:rPr>
        <w:t>— </w:t>
      </w:r>
      <w:r>
        <w:rPr>
          <w:rStyle w:val="StyleLatinTimesNewRomanCYRBlack"/>
        </w:rPr>
        <w:t>Ну так знайте, что я никогда не появился бы на балу, если бы выдал вас. И мне нечего особенно добавить к этому. Я отправился во дворец, чтобы передать ваше решение принцессе Валерии и дать ей понять, что не в ее власти диктовать нам условия. Могу заверить, синьоры, что все это я успешно исполнил.</w:t>
      </w:r>
    </w:p>
    <w:p>
      <w:pPr>
        <w:pStyle w:val="Normal"/>
        <w:rPr/>
      </w:pPr>
      <w:r>
        <w:rPr>
          <w:rStyle w:val="StyleLatinTimesNewRomanCYRBlack"/>
        </w:rPr>
        <w:t>— </w:t>
      </w:r>
      <w:r>
        <w:rPr>
          <w:rStyle w:val="StyleLatinTimesNewRomanCYRBlack"/>
        </w:rPr>
        <w:t>Мы поверим вам, мессер, когда вы объясните нам, почему вы пошли во дворец и каким образом вас туда пустили, — не унимался Барбареско.</w:t>
      </w:r>
    </w:p>
    <w:p>
      <w:pPr>
        <w:pStyle w:val="Normal"/>
        <w:rPr/>
      </w:pPr>
      <w:r>
        <w:rPr>
          <w:rStyle w:val="StyleLatinTimesNewRomanCYRBlack"/>
        </w:rPr>
        <w:t>— </w:t>
      </w:r>
      <w:r>
        <w:rPr>
          <w:rStyle w:val="StyleLatinTimesNewRomanCYRBlack"/>
        </w:rPr>
        <w:t xml:space="preserve">О Боже, ну как мне убедить Фому Неверующего </w:t>
      </w:r>
      <w:r>
        <w:rPr>
          <w:rStyle w:val="StyleLatinTimesNewRomanCYRLatinItalicBlack"/>
        </w:rPr>
        <w:t>[Фома Неверующий — один из первых учеников Иисуса Христа апостол Фома. В Евангелии от Иоанна (Ин., 20, ст. 25) содержится рассказ о том, как Фома не поверил свидетельству других апостолов о воскресении своего учителя, пока — при втором явлении воскресшего Христа своим ученикам — не убедился в этом лично]</w:t>
      </w:r>
      <w:r>
        <w:rPr>
          <w:rStyle w:val="StyleLatinTimesNewRomanCYRBlack"/>
        </w:rPr>
        <w:t>! — вздохнул Белларион. — Мне пришлось отправиться во дворец, поскольку я предвидел, что беседа с принцессой потребует немалых усилий с моей стороны и изрядного времени. Разве она могла бы состояться в саду, тайком? И кроме того, синьоры, я вспомнил, что являюсь приемным сыном Фачино Кане, и решил наконец-то воспользоваться этим обстоятельством, чтобы беспрепятственно попасть во дворец. Посол Милана, Алипранди, представил меня сегодня принцессе.</w:t>
      </w:r>
    </w:p>
    <w:p>
      <w:pPr>
        <w:pStyle w:val="Normal"/>
        <w:rPr/>
      </w:pPr>
      <w:r>
        <w:rPr>
          <w:rStyle w:val="StyleLatinTimesNewRomanCYRBlack"/>
        </w:rPr>
        <w:t>В комнате наступила напряженная тишина.</w:t>
      </w:r>
    </w:p>
    <w:p>
      <w:pPr>
        <w:pStyle w:val="Normal"/>
        <w:rPr/>
      </w:pPr>
      <w:r>
        <w:rPr>
          <w:rStyle w:val="StyleLatinTimesNewRomanCYRBlack"/>
        </w:rPr>
        <w:t>— </w:t>
      </w:r>
      <w:r>
        <w:rPr>
          <w:rStyle w:val="StyleLatinTimesNewRomanCYRBlack"/>
        </w:rPr>
        <w:t>Алипранди мог представить вас во дворце, — наконец прервал молчание Барбареско, — но никак не нам.</w:t>
      </w:r>
    </w:p>
    <w:p>
      <w:pPr>
        <w:pStyle w:val="Normal"/>
        <w:rPr/>
      </w:pPr>
      <w:r>
        <w:rPr>
          <w:rStyle w:val="StyleLatinTimesNewRomanCYRBlack"/>
        </w:rPr>
        <w:t>— </w:t>
      </w:r>
      <w:r>
        <w:rPr>
          <w:rStyle w:val="StyleLatinTimesNewRomanCYRBlack"/>
        </w:rPr>
        <w:t>Это наглая ложь, — прорычал седовласый Лунго.</w:t>
      </w:r>
    </w:p>
    <w:p>
      <w:pPr>
        <w:pStyle w:val="Normal"/>
        <w:rPr/>
      </w:pPr>
      <w:r>
        <w:rPr>
          <w:rStyle w:val="StyleLatinTimesNewRomanCYRBlack"/>
        </w:rPr>
        <w:t>— </w:t>
      </w:r>
      <w:r>
        <w:rPr>
          <w:rStyle w:val="StyleLatinTimesNewRomanCYRBlack"/>
        </w:rPr>
        <w:t>И к тому же хромая, — добавил Казелла. — Почему вы раньше не представились во дворце, чтобы иметь возможность беспрепятственно ходить туда?</w:t>
      </w:r>
    </w:p>
    <w:p>
      <w:pPr>
        <w:pStyle w:val="Normal"/>
        <w:rPr/>
      </w:pPr>
      <w:r>
        <w:rPr>
          <w:rStyle w:val="StyleLatinTimesNewRomanCYRBlack"/>
        </w:rPr>
        <w:t>— </w:t>
      </w:r>
      <w:r>
        <w:rPr>
          <w:rStyle w:val="StyleLatinTimesNewRomanCYRBlack"/>
        </w:rPr>
        <w:t>А зачем было выкладывать на стол все свои козыри сразу? Неужели для вас важно, в каком обличье я появляюсь там? Стоит ли беспокоиться о таких мелочах? Сегодня вечером принцесса не ждала меня, поэтому калитка в сад была закрыта, а для того, чтобы опять раздобыть фартук художника, у меня не оказалось лишних пяти дукатов. И не забывайте о главном: если бы я выдал вас маркизу Теодоро, на моем месте сейчас стоял бы начальник стражи Касале.</w:t>
      </w:r>
    </w:p>
    <w:p>
      <w:pPr>
        <w:pStyle w:val="Normal"/>
        <w:rPr/>
      </w:pPr>
      <w:r>
        <w:rPr>
          <w:rStyle w:val="StyleLatinTimesNewRomanCYRBlack"/>
        </w:rPr>
        <w:t>— </w:t>
      </w:r>
      <w:r>
        <w:rPr>
          <w:rStyle w:val="StyleLatinTimesNewRomanCYRBlack"/>
        </w:rPr>
        <w:t>Против этого трудно возразить, — вставил граф Спиньо, и двое или трое заговорщиков согласно кивнули.</w:t>
      </w:r>
    </w:p>
    <w:p>
      <w:pPr>
        <w:pStyle w:val="Normal"/>
        <w:rPr/>
      </w:pPr>
      <w:r>
        <w:rPr>
          <w:rStyle w:val="StyleLatinTimesNewRomanCYRBlack"/>
        </w:rPr>
        <w:t>Но Барбареско, Казелла и Лунго не собирались отступать.</w:t>
      </w:r>
    </w:p>
    <w:p>
      <w:pPr>
        <w:pStyle w:val="Normal"/>
        <w:rPr/>
      </w:pPr>
      <w:r>
        <w:rPr>
          <w:rStyle w:val="StyleLatinTimesNewRomanCYRBlack"/>
        </w:rPr>
        <w:t>— </w:t>
      </w:r>
      <w:r>
        <w:rPr>
          <w:rStyle w:val="StyleLatinTimesNewRomanCYRBlack"/>
        </w:rPr>
        <w:t>Почему никто во дворце не узнал вас, если вы служите там переписчиком?</w:t>
      </w:r>
    </w:p>
    <w:p>
      <w:pPr>
        <w:pStyle w:val="Normal"/>
        <w:rPr/>
      </w:pPr>
      <w:r>
        <w:rPr>
          <w:rStyle w:val="StyleLatinTimesNewRomanCYRBlack"/>
        </w:rPr>
        <w:t>— </w:t>
      </w:r>
      <w:r>
        <w:rPr>
          <w:rStyle w:val="StyleLatinTimesNewRomanCYRBlack"/>
        </w:rPr>
        <w:t>Даже если кто-то и узнал, так что из этого? Разве одно противоречит другому?</w:t>
      </w:r>
    </w:p>
    <w:p>
      <w:pPr>
        <w:pStyle w:val="Normal"/>
        <w:rPr/>
      </w:pPr>
      <w:r>
        <w:rPr>
          <w:rStyle w:val="StyleLatinTimesNewRomanCYRBlack"/>
        </w:rPr>
        <w:t>— </w:t>
      </w:r>
      <w:r>
        <w:rPr>
          <w:rStyle w:val="StyleLatinTimesNewRomanCYRBlack"/>
        </w:rPr>
        <w:t>Кто может поручиться за вас? — сурово спросил Барбареско, и все присутствующие, казалось, затаили дыхание, ожидая ответа Беллариона.</w:t>
      </w:r>
    </w:p>
    <w:p>
      <w:pPr>
        <w:pStyle w:val="Normal"/>
        <w:rPr/>
      </w:pPr>
      <w:r>
        <w:rPr>
          <w:rStyle w:val="StyleLatinTimesNewRomanCYRBlack"/>
        </w:rPr>
        <w:t>— </w:t>
      </w:r>
      <w:r>
        <w:rPr>
          <w:rStyle w:val="StyleLatinTimesNewRomanCYRBlack"/>
        </w:rPr>
        <w:t>Вы требуете доказательства, что я приемный сын Фачино Кане? — поинтересовался он.</w:t>
      </w:r>
    </w:p>
    <w:p>
      <w:pPr>
        <w:pStyle w:val="Normal"/>
        <w:rPr/>
      </w:pPr>
      <w:r>
        <w:rPr>
          <w:rStyle w:val="StyleLatinTimesNewRomanCYRBlack"/>
        </w:rPr>
        <w:t>— </w:t>
      </w:r>
      <w:r>
        <w:rPr>
          <w:rStyle w:val="StyleLatinTimesNewRomanCYRBlack"/>
        </w:rPr>
        <w:t>Хотя бы этого, петушок, — угрожающе произнес Казелла, и Белларион заметил, что его пальцы крепче сжались на рукоятке кинжала. Положение становилось критическим.</w:t>
      </w:r>
    </w:p>
    <w:p>
      <w:pPr>
        <w:pStyle w:val="Normal"/>
        <w:rPr/>
      </w:pPr>
      <w:r>
        <w:rPr>
          <w:rStyle w:val="StyleLatinTimesNewRomanCYRBlack"/>
        </w:rPr>
        <w:t>— </w:t>
      </w:r>
      <w:r>
        <w:rPr>
          <w:rStyle w:val="StyleLatinTimesNewRomanCYRBlack"/>
        </w:rPr>
        <w:t>Хорошо, — решительно сказал он. — Пускай один из вас съездит в Чильяно и узнает у аббата монастыря Всемилостивой Божьей Матери имя ребенка, которого Фачино много лет назад оставил там, а заодно попросит аббата подробно описать его.</w:t>
      </w:r>
    </w:p>
    <w:p>
      <w:pPr>
        <w:pStyle w:val="Normal"/>
        <w:rPr/>
      </w:pPr>
      <w:r>
        <w:rPr>
          <w:rStyle w:val="StyleLatinTimesNewRomanCYRBlack"/>
        </w:rPr>
        <w:t>— </w:t>
      </w:r>
      <w:r>
        <w:rPr>
          <w:rStyle w:val="StyleLatinTimesNewRomanCYRBlack"/>
        </w:rPr>
        <w:t>Но что это докажет? — нетерпеливо вскричал Барбареско. — Разве мы сможем убедиться в том, что вы не шпион?</w:t>
      </w:r>
    </w:p>
    <w:p>
      <w:pPr>
        <w:pStyle w:val="Normal"/>
        <w:rPr/>
      </w:pPr>
      <w:r>
        <w:rPr>
          <w:rStyle w:val="StyleLatinTimesNewRomanCYRBlack"/>
        </w:rPr>
        <w:t>— </w:t>
      </w:r>
      <w:r>
        <w:rPr>
          <w:rStyle w:val="StyleLatinTimesNewRomanCYRBlack"/>
        </w:rPr>
        <w:t>Конечно, нет, — согласился Белларион. — Но хотя бы частично ваши подозрения рассеются. Остальное может подождать.</w:t>
      </w:r>
    </w:p>
    <w:p>
      <w:pPr>
        <w:pStyle w:val="Normal"/>
        <w:rPr/>
      </w:pPr>
      <w:r>
        <w:rPr>
          <w:rStyle w:val="StyleLatinTimesNewRomanCYRBlack"/>
        </w:rPr>
        <w:t>— </w:t>
      </w:r>
      <w:r>
        <w:rPr>
          <w:rStyle w:val="StyleLatinTimesNewRomanCYRBlack"/>
        </w:rPr>
        <w:t>А тем временем... — начал Казелла.</w:t>
      </w:r>
    </w:p>
    <w:p>
      <w:pPr>
        <w:pStyle w:val="Normal"/>
        <w:rPr/>
      </w:pPr>
      <w:r>
        <w:rPr>
          <w:rStyle w:val="StyleLatinTimesNewRomanCYRBlack"/>
        </w:rPr>
        <w:t>— </w:t>
      </w:r>
      <w:r>
        <w:rPr>
          <w:rStyle w:val="StyleLatinTimesNewRomanCYRBlack"/>
        </w:rPr>
        <w:t>Тем временем я в ваших руках, — перебил его Белларион. — До Чильяно и обратно не более дня пути верхом. Неужели вы настолько кровожадны, что не в силах потерпеть до тех пор, пока все не проверите?</w:t>
      </w:r>
    </w:p>
    <w:p>
      <w:pPr>
        <w:pStyle w:val="Normal"/>
        <w:rPr/>
      </w:pPr>
      <w:r>
        <w:rPr>
          <w:rStyle w:val="StyleLatinTimesNewRomanCYRBlack"/>
        </w:rPr>
        <w:t>Они принялись обсуждать судьбу Беллариона, и в конце концов, не без влияния графа Спиньо, взявшегося защищать юношу, его решили запереть на чердаке в доме Барбареско и отправить гонца в Чильяно. Барбареско, Казелла и Спиньо отвели Беллариона в грязную темную каморку, в которой не было ни окон, ни мебели и лишь в углу была брошена и прикрыта мешковиной куча соломы, заменявшая кровать несчастным постояльцам, попадавшим сюда. Беллариону связали руки за спиной, и Казелла не удержался от замечания, что с большей радостью затянул бы веревку вокруг его шеи.</w:t>
      </w:r>
    </w:p>
    <w:p>
      <w:pPr>
        <w:pStyle w:val="Normal"/>
        <w:rPr/>
      </w:pPr>
      <w:r>
        <w:rPr>
          <w:rStyle w:val="StyleLatinTimesNewRomanCYRBlack"/>
        </w:rPr>
        <w:t>Они заперли дверь и ушли, а Белларион еще долго стоял в темноте и слушал, пока звуки их шагов не затихнут в глубине дома. Затем он подошел к убогой лежанке и неловко опустился на нее.</w:t>
      </w:r>
    </w:p>
    <w:p>
      <w:pPr>
        <w:pStyle w:val="Normal"/>
        <w:rPr/>
      </w:pPr>
      <w:r>
        <w:rPr>
          <w:rStyle w:val="StyleLatinTimesNewRomanCYRBlack"/>
        </w:rPr>
        <w:t>Мог ли он представить себе, выходя неделю назад из монастырских ворот, что в первом же оказавшемся на его пути городе он впутается в дворцовые интриги и, рискуя жизнью, возьмется защищать интересы совершенно незнакомой ему молодой женщины, которой сам он, очевидно, совершенно безразличен? Рыцарство — только так можно было назвать такое безрассудное поведение. Что ж, подумал он, если ему суждено выйти отсюда живым, он сделает все возможное, чтобы эта напасть никогда более не приставала к нему.</w:t>
      </w:r>
    </w:p>
    <w:p>
      <w:pPr>
        <w:pStyle w:val="Normal"/>
        <w:rPr/>
      </w:pPr>
      <w:r>
        <w:rPr>
          <w:rStyle w:val="StyleLatinTimesNewRomanCYRBlack"/>
        </w:rPr>
        <w:t>У него также появились серьезные сомнения насчет справедливости изобретенного им силлогизма, доказывавшего отсутствие зла в мире. Зло действительно существовало, — о чем свидетельствовал и весь опыт, приобретенный им за истекшую неделю.</w:t>
      </w:r>
    </w:p>
    <w:p>
      <w:pPr>
        <w:pStyle w:val="Normal"/>
        <w:rPr/>
      </w:pPr>
      <w:r>
        <w:rPr>
          <w:rStyle w:val="StyleLatinTimesNewRomanCYRBlack"/>
        </w:rPr>
        <w:t>Он устроился поудобнее на своем ложе и прикинул шансы на спасение. По его мнению, они были достаточно высоки: конечно, к нему могли подослать убийцу и разделаться с ним, пока он лежал тут связанный и беспомощный, но среди заговорщиков, несомненно, находился предатель, и на его помощь Белларион возлагал сейчас все свои надежды.</w:t>
      </w:r>
    </w:p>
    <w:p>
      <w:pPr>
        <w:pStyle w:val="Normal"/>
        <w:rPr/>
      </w:pPr>
      <w:r>
        <w:rPr>
          <w:rStyle w:val="StyleLatinTimesNewRomanCYRBlack"/>
        </w:rPr>
        <w:t>Время тянулось медленно, и Белларион успел даже задремать, когда скрип ключа в замочной скважине заставил его сердце лихорадочно забиться. Напряженно вглядываясь в окружавшую его черноту, он с трудом уселся на соломе.</w:t>
      </w:r>
    </w:p>
    <w:p>
      <w:pPr>
        <w:pStyle w:val="Normal"/>
        <w:rPr/>
      </w:pPr>
      <w:r>
        <w:rPr>
          <w:rStyle w:val="StyleLatinTimesNewRomanCYRBlack"/>
        </w:rPr>
        <w:t>Дверь тихонько отворилась, и на пороге появилась высокая фигура человека, державшего в одной руке фонарь, а в другой — кинжал. Человек шагнул в комнату, и в луче света на секунду вырисовались худощавые, орлиные черты его лица.</w:t>
      </w:r>
    </w:p>
    <w:p>
      <w:pPr>
        <w:pStyle w:val="Normal"/>
        <w:rPr/>
      </w:pPr>
      <w:r>
        <w:rPr>
          <w:rStyle w:val="StyleLatinTimesNewRomanCYRBlack"/>
        </w:rPr>
        <w:t>— </w:t>
      </w:r>
      <w:r>
        <w:rPr>
          <w:rStyle w:val="StyleLatinTimesNewRomanCYRBlack"/>
        </w:rPr>
        <w:t>Я успел заждаться вас, граф Спиньо, — усмехнулся Белларион.</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ГРАФ СПИНЬО</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Спиньо поставил фонарь на пол и подошел к Беллариону.</w:t>
      </w:r>
    </w:p>
    <w:p>
      <w:pPr>
        <w:pStyle w:val="Normal"/>
        <w:rPr/>
      </w:pPr>
      <w:r>
        <w:rPr>
          <w:rStyle w:val="StyleLatinTimesNewRomanCYRBlack"/>
        </w:rPr>
        <w:t>— </w:t>
      </w:r>
      <w:r>
        <w:rPr>
          <w:rStyle w:val="StyleLatinTimesNewRomanCYRBlack"/>
        </w:rPr>
        <w:t>Ш-ш! Тихо! — прошипел он. — Перевернитесь на другой бок, чтобы я мог освободить вас.</w:t>
      </w:r>
    </w:p>
    <w:p>
      <w:pPr>
        <w:pStyle w:val="Normal"/>
        <w:rPr/>
      </w:pPr>
      <w:r>
        <w:rPr>
          <w:rStyle w:val="StyleLatinTimesNewRomanCYRBlack"/>
        </w:rPr>
        <w:t>Беллариона не пришлось долго уговаривать, и ловким движением граф разрезал веревки, стягивавшие руки пленника.</w:t>
      </w:r>
    </w:p>
    <w:p>
      <w:pPr>
        <w:pStyle w:val="Normal"/>
        <w:rPr/>
      </w:pPr>
      <w:r>
        <w:rPr>
          <w:rStyle w:val="StyleLatinTimesNewRomanCYRBlack"/>
        </w:rPr>
        <w:t>— </w:t>
      </w:r>
      <w:r>
        <w:rPr>
          <w:rStyle w:val="StyleLatinTimesNewRomanCYRBlack"/>
        </w:rPr>
        <w:t>Теперь снимайте обувь. Быстрее!</w:t>
      </w:r>
    </w:p>
    <w:p>
      <w:pPr>
        <w:pStyle w:val="Normal"/>
        <w:rPr/>
      </w:pPr>
      <w:r>
        <w:rPr>
          <w:rStyle w:val="StyleLatinTimesNewRomanCYRBlack"/>
        </w:rPr>
        <w:t>Негнущимися пальцами Белларион с трудом стянул башмаки. Несмотря на все свои недавние размышления, теперь, когда перед ним замаячил призрак свободы, он вновь почувствовал себя странствующим рыцарем. Тем временем Спиньо шептал ему на ухо:</w:t>
      </w:r>
    </w:p>
    <w:p>
      <w:pPr>
        <w:pStyle w:val="Normal"/>
        <w:rPr/>
      </w:pPr>
      <w:r>
        <w:rPr>
          <w:rStyle w:val="StyleLatinTimesNewRomanCYRBlack"/>
        </w:rPr>
        <w:t>— </w:t>
      </w:r>
      <w:r>
        <w:rPr>
          <w:rStyle w:val="StyleLatinTimesNewRomanCYRBlack"/>
        </w:rPr>
        <w:t>Нам нельзя идти вместе. Дайте мне пять минут, чтобы спуститься вниз, и лишь тогда следуйте за мной.</w:t>
      </w:r>
    </w:p>
    <w:p>
      <w:pPr>
        <w:pStyle w:val="Normal"/>
        <w:rPr/>
      </w:pPr>
      <w:r>
        <w:rPr>
          <w:rStyle w:val="StyleLatinTimesNewRomanCYRBlack"/>
        </w:rPr>
        <w:t>Белларион тяжело поднялся на ноги и серьезно посмотрел на него.</w:t>
      </w:r>
    </w:p>
    <w:p>
      <w:pPr>
        <w:pStyle w:val="Normal"/>
        <w:rPr/>
      </w:pPr>
      <w:r>
        <w:rPr>
          <w:rStyle w:val="StyleLatinTimesNewRomanCYRBlack"/>
        </w:rPr>
        <w:t>— </w:t>
      </w:r>
      <w:r>
        <w:rPr>
          <w:rStyle w:val="StyleLatinTimesNewRomanCYRBlack"/>
        </w:rPr>
        <w:t>Но если мой побег откроется... — начал было он.</w:t>
      </w:r>
    </w:p>
    <w:p>
      <w:pPr>
        <w:pStyle w:val="Normal"/>
        <w:rPr/>
      </w:pPr>
      <w:r>
        <w:rPr>
          <w:rStyle w:val="StyleLatinTimesNewRomanCYRBlack"/>
        </w:rPr>
        <w:t>— </w:t>
      </w:r>
      <w:r>
        <w:rPr>
          <w:rStyle w:val="StyleLatinTimesNewRomanCYRBlack"/>
        </w:rPr>
        <w:t>Никто и не подумает показать на меня пальцем, — нетерпеливо перебил его Спиньо. — Сегодня они остались ночевать здесь, но я сделал вид, что у меня срочные дела, и распрощался с ними. Затем я спрятался в укромном месте внизу и дождался, пока все уснут. Представляю, как они вцепятся друг другу в глотки завтра утром, — мрачно усмехнулся он, довольный своей хитростью. — Я возьму фонарь. Вы знаете дом лучше меня и без труда найдете дорогу. Постарайтесь только не греметь — иначе вам несдобровать.</w:t>
      </w:r>
    </w:p>
    <w:p>
      <w:pPr>
        <w:pStyle w:val="Normal"/>
        <w:rPr/>
      </w:pPr>
      <w:r>
        <w:rPr>
          <w:rStyle w:val="StyleLatinTimesNewRomanCYRBlack"/>
        </w:rPr>
        <w:t>— </w:t>
      </w:r>
      <w:r>
        <w:rPr>
          <w:rStyle w:val="StyleLatinTimesNewRomanCYRBlack"/>
        </w:rPr>
        <w:t>Раз вы берете фонарь, оставьте мне на всякий случай хотя бы кинжал, — попросил Белларион.</w:t>
      </w:r>
    </w:p>
    <w:p>
      <w:pPr>
        <w:pStyle w:val="Normal"/>
        <w:rPr/>
      </w:pPr>
      <w:r>
        <w:rPr>
          <w:rStyle w:val="StyleLatinTimesNewRomanCYRBlack"/>
        </w:rPr>
        <w:t>— </w:t>
      </w:r>
      <w:r>
        <w:rPr>
          <w:rStyle w:val="StyleLatinTimesNewRomanCYRBlack"/>
        </w:rPr>
        <w:t>Держите, — ответил граф и отстегнул от пояса оружие.</w:t>
      </w:r>
    </w:p>
    <w:p>
      <w:pPr>
        <w:pStyle w:val="Normal"/>
        <w:rPr/>
      </w:pPr>
      <w:r>
        <w:rPr>
          <w:rStyle w:val="StyleLatinTimesNewRomanCYRBlack"/>
        </w:rPr>
        <w:t>Он нагнулся было за фонарем, но Белларион остановил его.</w:t>
      </w:r>
    </w:p>
    <w:p>
      <w:pPr>
        <w:pStyle w:val="Normal"/>
        <w:rPr/>
      </w:pPr>
      <w:r>
        <w:rPr>
          <w:rStyle w:val="StyleLatinTimesNewRomanCYRBlack"/>
        </w:rPr>
        <w:t>— </w:t>
      </w:r>
      <w:r>
        <w:rPr>
          <w:rStyle w:val="StyleLatinTimesNewRomanCYRBlack"/>
        </w:rPr>
        <w:t>Подождите минуточку, — сказал он.</w:t>
      </w:r>
    </w:p>
    <w:p>
      <w:pPr>
        <w:pStyle w:val="Normal"/>
        <w:rPr/>
      </w:pPr>
      <w:r>
        <w:rPr>
          <w:rStyle w:val="StyleLatinTimesNewRomanCYRBlack"/>
        </w:rPr>
        <w:t>— </w:t>
      </w:r>
      <w:r>
        <w:rPr>
          <w:rStyle w:val="StyleLatinTimesNewRomanCYRBlack"/>
        </w:rPr>
        <w:t>Что еще? — с нетерпением в голосе проговорил Спиньо, выпрямляясь. И прежде чем он что-либо успел понять, Белларион быстрым и точным движением вонзил кинжал в грудь несчастного графа. Тот даже не вскрикнул, и Белларион успел подхватить его тело прежде, чем оно навзничь рухнуло на пол.</w:t>
      </w:r>
    </w:p>
    <w:p>
      <w:pPr>
        <w:pStyle w:val="Normal"/>
        <w:rPr/>
      </w:pPr>
      <w:r>
        <w:rPr>
          <w:rStyle w:val="StyleLatinTimesNewRomanCYRBlack"/>
        </w:rPr>
        <w:t>Что поделать, служба, за которую он добровольно взялся, требовала уничтожить графа Спиньо — главное орудие, с помощью которого маркиз Теодоро рассчитывал низложить своего племянника. Теперь, после гибели Спиньо и исчезновения Беллариона, заговорщикам оставалось только немедленно бежать и окончательно отказаться от своих кровожадных замыслов, игравших на руку регенту.</w:t>
      </w:r>
    </w:p>
    <w:p>
      <w:pPr>
        <w:pStyle w:val="Normal"/>
        <w:rPr/>
      </w:pPr>
      <w:r>
        <w:rPr>
          <w:rStyle w:val="StyleLatinTimesNewRomanCYRBlack"/>
        </w:rPr>
        <w:t>Однако, несмотря на все рассуждения, способные как будто оправдать подобный поступок, самого Беллариона охватил ужас. Он совершил хладнокровное убийство, и самым страшным для него, воспитанника монастыря, казалось сейчас то, что к Создателю отправилась душа неподготовленного и непокаявшегося человека.</w:t>
      </w:r>
    </w:p>
    <w:p>
      <w:pPr>
        <w:pStyle w:val="Normal"/>
        <w:rPr/>
      </w:pPr>
      <w:r>
        <w:rPr>
          <w:rStyle w:val="StyleLatinTimesNewRomanCYRBlack"/>
        </w:rPr>
        <w:t>Белларион весь дрожал, он смертельно побледнел, и глаза наполнились слезами. Он опустился на колени и принялся горячо молиться за упокоение души умершего, надеясь, что легкость, с которой граф встретил свою кончину, перевесит его тяжкие грехи, которые оставались на умершем.</w:t>
      </w:r>
    </w:p>
    <w:p>
      <w:pPr>
        <w:pStyle w:val="Normal"/>
        <w:rPr/>
      </w:pPr>
      <w:r>
        <w:rPr>
          <w:rStyle w:val="StyleLatinTimesNewRomanCYRBlack"/>
        </w:rPr>
        <w:t>Не менее четверти часа он оставался рядом с безжизненным телом графа, затем поднялся, прицепил к поясу кинжал, перекрестился и осторожно направился к двери.</w:t>
      </w:r>
    </w:p>
    <w:p>
      <w:pPr>
        <w:pStyle w:val="Normal"/>
        <w:rPr/>
      </w:pPr>
      <w:r>
        <w:rPr>
          <w:rStyle w:val="StyleLatinTimesNewRomanCYRBlack"/>
        </w:rPr>
        <w:t>Под его шагами заскрипели старые ступеньки лестницы, и каждый шорох заставлял его сердце со страхом сжиматься; ему казалось, что он слышит какие-то звуки где-то внизу, и несколько раз он останавливался и внимательно прислушивался, но все было тихо.</w:t>
      </w:r>
    </w:p>
    <w:p>
      <w:pPr>
        <w:pStyle w:val="Normal"/>
        <w:rPr/>
      </w:pPr>
      <w:r>
        <w:rPr>
          <w:rStyle w:val="StyleLatinTimesNewRomanCYRBlack"/>
        </w:rPr>
        <w:t>Он благополучно спустился на один этаж и осторожно направился вдоль но коридору к другой лестнице, которая вела к выходу из дома. Сдерживая дыхание, он на цыпочках прокрался вдоль длинного ряда закрытых дверей, и за некоторыми из них слышалось похрапывание заночевавших у Барбареско гостей.</w:t>
      </w:r>
    </w:p>
    <w:p>
      <w:pPr>
        <w:pStyle w:val="Normal"/>
        <w:rPr/>
      </w:pPr>
      <w:r>
        <w:rPr>
          <w:rStyle w:val="StyleLatinTimesNewRomanCYRBlack"/>
        </w:rPr>
        <w:t>Внезапно в дальнем конце коридора, впереди него, появилось пятно света и раздались приглушенные голоса, один из которых явно принадлежал хозяину дома. Отступать было поздно; более не таясь, Белларион смело бросился навстречу опасности, на ходу доставая кинжал, и в этот момент Барбареско, совершенно безоружный, в ночной рубахе и колпаке, и его старый слуга со свечой в руках в изумлении замерли в конце коридора.</w:t>
      </w:r>
    </w:p>
    <w:p>
      <w:pPr>
        <w:pStyle w:val="Normal"/>
        <w:rPr/>
      </w:pPr>
      <w:r>
        <w:rPr>
          <w:rStyle w:val="StyleLatinTimesNewRomanCYRBlack"/>
        </w:rPr>
        <w:t>Впоследствии Белларион признавался, что у него не было ни малейшего желания совершать в эту ночь еще одно убийство. Но куда меньше ему самому хотелось умирать, поэтому его удар был скор и безжалостен. В последнюю секунду Барбареско, защищаясь, успел поднять правую руку, и лезвие кинжала целиком вошло в его мясистое предплечье.</w:t>
      </w:r>
    </w:p>
    <w:p>
      <w:pPr>
        <w:pStyle w:val="Normal"/>
        <w:rPr/>
      </w:pPr>
      <w:r>
        <w:rPr>
          <w:rStyle w:val="StyleLatinTimesNewRomanCYRBlack"/>
        </w:rPr>
        <w:t>Барбареско по-бычьи заревел и рухнул на пол поперек коридора, зажимая рану здоровой рукой. Спасая своего хозяина, слуга выронил свечу и отчаянно вцепился в запястье державшей кинжал руки Беллариона, мешая ему вновь воспользоваться своим смертоносным оружием. Несколько секунд они боролись так, пока Белларион не изловчился сильно ударить своего противника свободной рукой в живот. Старый слуга мешком свалился прямо на своего господина, окончательно перегораживая проход к лестнице, и тут за спиной Беллариона распахнулась дверь и на пороге появился Казелла, почти обнаженный, но со шпагой в руке. На мгновение Беллариону показалось, что ловушка захлопнулась: с одним кинжалом он едва ли смог бы противостоять шпаге, а бежать вперед ему мешали тела Барбареско и слуги.</w:t>
      </w:r>
    </w:p>
    <w:p>
      <w:pPr>
        <w:pStyle w:val="Normal"/>
        <w:rPr/>
      </w:pPr>
      <w:r>
        <w:rPr>
          <w:rStyle w:val="StyleLatinTimesNewRomanCYRBlack"/>
        </w:rPr>
        <w:t xml:space="preserve">Затем, почти инстинктивно, он толкнул плечом ближайшую к нему дверь, и за ней открылась просторная, выходящая окнами на улицу комната. Одним прыжком Белларион очутился внутри ее и успел запереть дверь на задвижку, прежде чем по ней разъяренно застучали кулаки его преследователя. Белларион торопливо пододвинул вплотную к двери массивный стол и взгромоздил на него еще несколько попавшихся под руку предметов мебели, максимально укрепляя возводимую им баррикаду. Затем он распахнул настежь одно из окон и, крепко привязав край своего плаща за каменный выступ подоконника, перекинул другой конец плаща наружу. Он прикинул, что если спуститься по нему и повиснуть, держась вытянутыми руками за нижний конец плаща, то до земли останется всего лишь несколько футов </w:t>
      </w:r>
      <w:r>
        <w:rPr>
          <w:rStyle w:val="StyleLatinTimesNewRomanCYRLatinItalicBlack"/>
        </w:rPr>
        <w:t xml:space="preserve">[Фут — английская мера длины, равная 30,48 см.] </w:t>
      </w:r>
      <w:r>
        <w:rPr>
          <w:rStyle w:val="StyleLatinTimesNewRomanCYRBlack"/>
        </w:rPr>
        <w:t>— расстояние, вполне безопасное для прыжка. Но в тот самый момент, когда он уже собирался взобраться на подоконник, входная дверь внизу загремела, открываясь, и на улице появились двое конспираторов с обнаженными шпагами.</w:t>
      </w:r>
    </w:p>
    <w:p>
      <w:pPr>
        <w:pStyle w:val="Normal"/>
        <w:rPr/>
      </w:pPr>
      <w:r>
        <w:rPr>
          <w:rStyle w:val="StyleLatinTimesNewRomanCYRBlack"/>
        </w:rPr>
        <w:t>Он в отчаянии застонал. Ловушка как будто и в самом деле захлопывалась, таким образом подводя бесславный итог его отчаянным приключениям. О Боже! За ту неделю, как он покинул монастырь, ему пришлось прожить целую жизнь и не раз глядеть в самое лицо смерти. Ему вспомнились слова аббата: «Pax multa in cella, foris autem plurima bella». Сколь многое он отдал бы сейчас за то, чтобы вновь очутиться в родной монастырской келье! И в этот ужасный миг, когда как будто не оставалось ни малейшей надежды на спасение, до его слуха долетел мерный топот ног. Стража! Это могла быть только стража, обходившая дозором ночной город.</w:t>
      </w:r>
    </w:p>
    <w:p>
      <w:pPr>
        <w:pStyle w:val="Normal"/>
        <w:rPr/>
      </w:pPr>
      <w:r>
        <w:rPr>
          <w:rStyle w:val="StyleLatinTimesNewRomanCYRBlack"/>
        </w:rPr>
        <w:t>Те двое внизу, видимо, тоже поняли это и, секунду посовещавшись, сочли за лучшее укрыться в доме Барбареско.</w:t>
      </w:r>
    </w:p>
    <w:p>
      <w:pPr>
        <w:pStyle w:val="Normal"/>
        <w:rPr/>
      </w:pPr>
      <w:r>
        <w:rPr>
          <w:rStyle w:val="StyleLatinTimesNewRomanCYRBlack"/>
        </w:rPr>
        <w:t>Увидев, что улица свободна от преследователей — со стороны стражи ему нечего было бояться, — Белларион не спеша залез на подоконник, скользнул вниз по плащу и мягко приземлился на землю в нескольких шагах от оторопевшего дозора.</w:t>
      </w:r>
    </w:p>
    <w:p>
      <w:pPr>
        <w:pStyle w:val="Normal"/>
        <w:rPr/>
      </w:pPr>
      <w:r>
        <w:rPr>
          <w:rStyle w:val="StyleLatinTimesNewRomanCYRBlack"/>
        </w:rPr>
        <w:t>— </w:t>
      </w:r>
      <w:r>
        <w:rPr>
          <w:rStyle w:val="StyleLatinTimesNewRomanCYRBlack"/>
        </w:rPr>
        <w:t>В чем дело? — шагнув к нему, спросил начальник стражников. — Почему, друг мой, вы решили предпочесть окно двери?</w:t>
      </w:r>
    </w:p>
    <w:p>
      <w:pPr>
        <w:pStyle w:val="Normal"/>
        <w:rPr/>
      </w:pPr>
      <w:r>
        <w:rPr>
          <w:rStyle w:val="StyleLatinTimesNewRomanCYRBlack"/>
        </w:rPr>
        <w:t>Безмятежно улыбаясь, Белларион выпрямился и открыл было рот, чтобы ответить, но слова замерли у него на устах — он узнал офицера, охотившегося за ним в тот вечер, когда он впервые появился в Касале.</w:t>
      </w:r>
    </w:p>
    <w:p>
      <w:pPr>
        <w:pStyle w:val="Normal"/>
        <w:rPr/>
      </w:pPr>
      <w:r>
        <w:rPr>
          <w:rStyle w:val="StyleLatinTimesNewRomanCYRBlack"/>
        </w:rPr>
        <w:t>— </w:t>
      </w:r>
      <w:r>
        <w:rPr>
          <w:rStyle w:val="StyleLatinTimesNewRomanCYRBlack"/>
        </w:rPr>
        <w:t>Черт побери! — воскликнул мессер Бернабо. — Да это приятель Лорендзаччо. Что за встреча! Я буквально сбился с ног, разыскивая его. Идем-ка с нами, петушок, и ты расскажешь нам, где скрывался все это время.</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СУД</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Судебные заседания в Касале собирали, как правило, изрядную аудиторию. В стенах городского совета можно было увидеть и принцессу Валерию, чьи частые визиты свидетельствовали о том, что ей отнюдь не безразличны проблемы и заботы подданных Монферрато, и маркиза Теодоро, который, беспокоясь о своем образе «отца народа», следил за тем, как вершится суд, творимый от имени несовершеннолетнего мальчика, а фактически — от своего собственного.</w:t>
      </w:r>
    </w:p>
    <w:p>
      <w:pPr>
        <w:pStyle w:val="Normal"/>
        <w:rPr/>
      </w:pPr>
      <w:r>
        <w:rPr>
          <w:rStyle w:val="StyleLatinTimesNewRomanCYRBlack"/>
        </w:rPr>
        <w:t>И утром следующего после потасовки в доме Барбареско дня они оба присутствовали там: принцесса в одиночестве расположилась на небольшом балконе, служившем хорами для музыкантов в те времена, когда в этом зале вместо судебных заседаний происходили банкеты, а регент вместе с мессером Алипранди, отложившим по его просьбе намеченный на сегодня отъезд в Милан, восседали на возвышении справа от кресла подесты — верховного судьи Монферрато. Маркиз Теодоро казался задумчивым: недавние события, стань известна их подоплека, непременно возбудили бы к нему симпатии со стороны простых людей, однако это ни в коей мере не компенсировало бы тот сокрушительный удар, который нанесла смерть графа Спиньо его честолюбивым планам.</w:t>
      </w:r>
    </w:p>
    <w:p>
      <w:pPr>
        <w:pStyle w:val="Normal"/>
        <w:rPr/>
      </w:pPr>
      <w:r>
        <w:rPr>
          <w:rStyle w:val="StyleLatinTimesNewRomanCYRBlack"/>
        </w:rPr>
        <w:t>Слева от подесты, тоже на возвышении, сидели двое его помощников, а чуть ниже — двое секретарей. Сам подеста, Анджело де Феррарис, представительный пятидесятилетний мужчина в малиновой мантии и малиновой же шапочке с горностаевой опушкой, был генуэзцем, и его назначение на столь ответственный пост только подтверждало используемый повсеместно в Италии неписаный закон, согласно которому высшую судебную должность в государстве мог занимать только иноземец, что являлось своего рода гарантией непредвзятости вынесения судебных решений.</w:t>
      </w:r>
    </w:p>
    <w:p>
      <w:pPr>
        <w:pStyle w:val="Normal"/>
        <w:rPr/>
      </w:pPr>
      <w:r>
        <w:rPr>
          <w:rStyle w:val="StyleLatinTimesNewRomanCYRBlack"/>
        </w:rPr>
        <w:t>Поспешно рассмотрев несколько мелких дел, суд ожидал теперь появления обвиняемого, совершившего многочисленные и ужасные преступления. Наконец стражники ввели его, бледного после бессонной ночи, проведенной им в кишащей крысами городской тюрьме, со спутанной копной густых темных волос, неровными клочьями спадавшими ему на шею, и в красном камзоле, помятом и местами разорванном. На мгновение он в смущении замер около дверей, со страхом окинув взором судей и многочисленных зевак, но в следующую секунду, справившись со своей слабостью, твердым шагом направился к месту, указанному ему, и, почтительно поклонившись судьям и регенту, встал там, высоко подняв голову.</w:t>
      </w:r>
    </w:p>
    <w:p>
      <w:pPr>
        <w:pStyle w:val="Normal"/>
        <w:rPr/>
      </w:pPr>
      <w:r>
        <w:rPr>
          <w:rStyle w:val="StyleLatinTimesNewRomanCYRBlack"/>
        </w:rPr>
        <w:t>Строгий и требовательный голос подесты прорезал воцарившуюся в зале тишину:</w:t>
      </w:r>
    </w:p>
    <w:p>
      <w:pPr>
        <w:pStyle w:val="Normal"/>
        <w:rPr/>
      </w:pPr>
      <w:r>
        <w:rPr>
          <w:rStyle w:val="StyleLatinTimesNewRomanCYRBlack"/>
        </w:rPr>
        <w:t>— </w:t>
      </w:r>
      <w:r>
        <w:rPr>
          <w:rStyle w:val="StyleLatinTimesNewRomanCYRBlack"/>
        </w:rPr>
        <w:t>Ваше имя?</w:t>
      </w:r>
    </w:p>
    <w:p>
      <w:pPr>
        <w:pStyle w:val="Normal"/>
        <w:rPr/>
      </w:pPr>
      <w:r>
        <w:rPr>
          <w:rStyle w:val="StyleLatinTimesNewRomanCYRBlack"/>
        </w:rPr>
        <w:t>— </w:t>
      </w:r>
      <w:r>
        <w:rPr>
          <w:rStyle w:val="StyleLatinTimesNewRomanCYRBlack"/>
        </w:rPr>
        <w:t>Белларион Кане, — последовал столь же решительный ответ. Конечно, опасно было продолжать цепляться за эту ложь, но сейчас опасность угрожала Беллариону со всех сторон.</w:t>
      </w:r>
    </w:p>
    <w:p>
      <w:pPr>
        <w:pStyle w:val="Normal"/>
        <w:rPr/>
      </w:pPr>
      <w:r>
        <w:rPr>
          <w:rStyle w:val="StyleLatinTimesNewRomanCYRBlack"/>
        </w:rPr>
        <w:t>— </w:t>
      </w:r>
      <w:r>
        <w:rPr>
          <w:rStyle w:val="StyleLatinTimesNewRomanCYRBlack"/>
        </w:rPr>
        <w:t>Имя вашего отца?</w:t>
      </w:r>
    </w:p>
    <w:p>
      <w:pPr>
        <w:pStyle w:val="Normal"/>
        <w:rPr/>
      </w:pPr>
      <w:r>
        <w:rPr>
          <w:rStyle w:val="StyleLatinTimesNewRomanCYRBlack"/>
        </w:rPr>
        <w:t>— </w:t>
      </w:r>
      <w:r>
        <w:rPr>
          <w:rStyle w:val="StyleLatinTimesNewRomanCYRBlack"/>
        </w:rPr>
        <w:t>Фачино Кане — мой приемный отец. Имена моих настоящих родителей мне неизвестны.</w:t>
      </w:r>
    </w:p>
    <w:p>
      <w:pPr>
        <w:pStyle w:val="Normal"/>
        <w:rPr/>
      </w:pPr>
      <w:r>
        <w:rPr>
          <w:rStyle w:val="StyleLatinTimesNewRomanCYRBlack"/>
        </w:rPr>
        <w:t>Легкость и лаконичность, с которой он ответил на вопрос</w:t>
      </w:r>
      <w:r>
        <w:rPr>
          <w:rFonts w:eastAsia="Times New Roman CYR" w:cs="Times New Roman CYR" w:ascii="Times New Roman CYR" w:hAnsi="Times New Roman CYR"/>
          <w:smallCaps/>
          <w:color w:val="000000"/>
        </w:rPr>
        <w:t xml:space="preserve">, </w:t>
      </w:r>
      <w:r>
        <w:rPr>
          <w:rStyle w:val="StyleLatinTimesNewRomanCYRBlack"/>
        </w:rPr>
        <w:t>могли бы свидетельствовать о его невиновности, на что, собственно, и рассчитывал Белларион, но подеста предпочитал иметь дело с фактами, а не с личными впечатлениями.</w:t>
      </w:r>
    </w:p>
    <w:p>
      <w:pPr>
        <w:pStyle w:val="Normal"/>
        <w:rPr/>
      </w:pPr>
      <w:r>
        <w:rPr>
          <w:rStyle w:val="StyleLatinTimesNewRomanCYRBlack"/>
        </w:rPr>
        <w:t>— </w:t>
      </w:r>
      <w:r>
        <w:rPr>
          <w:rStyle w:val="StyleLatinTimesNewRomanCYRBlack"/>
        </w:rPr>
        <w:t>Один из моих офицеров утверждает, что неделю назад вы появились в Касале вместе с неким бандитом Лорендзаччо из Трино, за чью голову уже давно назначено вознаграждение. Вы отрицаете это?</w:t>
      </w:r>
    </w:p>
    <w:p>
      <w:pPr>
        <w:pStyle w:val="Normal"/>
        <w:rPr/>
      </w:pPr>
      <w:r>
        <w:rPr>
          <w:rStyle w:val="StyleLatinTimesNewRomanCYRBlack"/>
        </w:rPr>
        <w:t>— </w:t>
      </w:r>
      <w:r>
        <w:rPr>
          <w:rStyle w:val="StyleLatinTimesNewRomanCYRBlack"/>
        </w:rPr>
        <w:t>Нет, но даже честный человек может случайно оказаться в компании мошенника.</w:t>
      </w:r>
    </w:p>
    <w:p>
      <w:pPr>
        <w:pStyle w:val="Normal"/>
        <w:rPr/>
      </w:pPr>
      <w:r>
        <w:rPr>
          <w:rStyle w:val="StyleLatinTimesNewRomanCYRBlack"/>
        </w:rPr>
        <w:t>— </w:t>
      </w:r>
      <w:r>
        <w:rPr>
          <w:rStyle w:val="StyleLatinTimesNewRomanCYRBlack"/>
        </w:rPr>
        <w:t>Вы находились вдвоем с ним в окрестностях Касале в доме крестьянина, который был ограблен, а впоследствии убит Лорендзаччо в таверне «Олень». Перед своей смертью погибший успел опознать вас. Вы признаетесь в содеянном?</w:t>
      </w:r>
    </w:p>
    <w:p>
      <w:pPr>
        <w:pStyle w:val="Normal"/>
        <w:rPr/>
      </w:pPr>
      <w:r>
        <w:rPr>
          <w:rStyle w:val="StyleLatinTimesNewRomanCYRBlack"/>
        </w:rPr>
        <w:t>— </w:t>
      </w:r>
      <w:r>
        <w:rPr>
          <w:rStyle w:val="StyleLatinTimesNewRomanCYRBlack"/>
        </w:rPr>
        <w:t>Признание подразумевает совершение преступления. Я подтверждаю изложенные вами факты, которые, однако, ничуть не противоречат моему предыдущему заявлению. Но, повторяю, это отнюдь не признание.</w:t>
      </w:r>
    </w:p>
    <w:p>
      <w:pPr>
        <w:pStyle w:val="Normal"/>
        <w:rPr/>
      </w:pPr>
      <w:r>
        <w:rPr>
          <w:rStyle w:val="StyleLatinTimesNewRomanCYRBlack"/>
        </w:rPr>
        <w:t>— </w:t>
      </w:r>
      <w:r>
        <w:rPr>
          <w:rStyle w:val="StyleLatinTimesNewRomanCYRBlack"/>
        </w:rPr>
        <w:t>Тогда объясните, почему вы сбежали от моего офицера, если ваша совесть была чиста?</w:t>
      </w:r>
    </w:p>
    <w:p>
      <w:pPr>
        <w:pStyle w:val="Normal"/>
        <w:rPr/>
      </w:pPr>
      <w:r>
        <w:rPr>
          <w:rStyle w:val="StyleLatinTimesNewRomanCYRBlack"/>
        </w:rPr>
        <w:t>— </w:t>
      </w:r>
      <w:r>
        <w:rPr>
          <w:rStyle w:val="StyleLatinTimesNewRomanCYRBlack"/>
        </w:rPr>
        <w:t>Потому что обстоятельства были против меня. Я поступил необдуманно и действовал в тот момент в состоянии аффекта.</w:t>
      </w:r>
    </w:p>
    <w:p>
      <w:pPr>
        <w:pStyle w:val="Normal"/>
        <w:rPr/>
      </w:pPr>
      <w:r>
        <w:rPr>
          <w:rStyle w:val="StyleLatinTimesNewRomanCYRBlack"/>
        </w:rPr>
        <w:t>— </w:t>
      </w:r>
      <w:r>
        <w:rPr>
          <w:rStyle w:val="StyleLatinTimesNewRomanCYRBlack"/>
        </w:rPr>
        <w:t>Впоследствии вы нашли убежище в доме синьора Аннибала Барбареско, проявившего к вам неожиданное сострадание. Нет сомнений, что вы рассказали ему о том, что случилось с вами, представив себя невинно преследуемой жертвой.</w:t>
      </w:r>
    </w:p>
    <w:p>
      <w:pPr>
        <w:pStyle w:val="Normal"/>
        <w:rPr/>
      </w:pPr>
      <w:r>
        <w:rPr>
          <w:rStyle w:val="StyleLatinTimesNewRomanCYRBlack"/>
        </w:rPr>
        <w:t>Белларион оставил без ответа это утверждение, происхождение которого для него не являлось загадкой — Барбареско, узнав от начальника стражи о случившемся в таверне «Олень», поспешил обвинить Беллариона в воровстве.</w:t>
      </w:r>
    </w:p>
    <w:p>
      <w:pPr>
        <w:pStyle w:val="Normal"/>
        <w:rPr/>
      </w:pPr>
      <w:r>
        <w:rPr>
          <w:rStyle w:val="StyleLatinTimesNewRomanCYRBlack"/>
        </w:rPr>
        <w:t>— </w:t>
      </w:r>
      <w:r>
        <w:rPr>
          <w:rStyle w:val="StyleLatinTimesNewRomanCYRBlack"/>
        </w:rPr>
        <w:t>Прошлой ночью вы попытались ограбить его, — продолжал после небольшой паузы подеста, — и, будучи застигнутым на месте преступления графом Спиньо, вы убили последнего, а затем ранили самого синьора Барбареско. Вы пытались ускользнуть из дома синьора Барбареско через окно, но были задержаны стражей. Вы признаетесь в этом?</w:t>
      </w:r>
    </w:p>
    <w:p>
      <w:pPr>
        <w:pStyle w:val="Normal"/>
        <w:rPr/>
      </w:pPr>
      <w:r>
        <w:rPr>
          <w:rStyle w:val="StyleLatinTimesNewRomanCYRBlack"/>
        </w:rPr>
        <w:t>— </w:t>
      </w:r>
      <w:r>
        <w:rPr>
          <w:rStyle w:val="StyleLatinTimesNewRomanCYRBlack"/>
        </w:rPr>
        <w:t>Нет. Позвольте изложить вам некоторые факты: я провел у синьора Барбареско без малого неделю и большую часть этого времени находился почти наедине с</w:t>
      </w:r>
      <w:r>
        <w:rPr>
          <w:rStyle w:val="StyleLatinTimesNewRomanCYRLatinItalicBlack"/>
        </w:rPr>
        <w:t xml:space="preserve"> </w:t>
      </w:r>
      <w:r>
        <w:rPr>
          <w:rStyle w:val="StyleLatinTimesNewRomanCYRBlack"/>
        </w:rPr>
        <w:t>ним, если не считать присутствия его престарелого слуги; однако почему-то я выбрал для приписываемого мне ограбления ночь, когда в его доме, помимо него, находилось еще семеро крепких мужчин. Разве ваше превосходительство не видит здесь явного противоречия?</w:t>
      </w:r>
    </w:p>
    <w:p>
      <w:pPr>
        <w:pStyle w:val="Normal"/>
        <w:rPr/>
      </w:pPr>
      <w:r>
        <w:rPr>
          <w:rStyle w:val="StyleLatinTimesNewRomanCYRBlack"/>
        </w:rPr>
        <w:t>Его превосходительство, да и все собравшиеся в зале суда без труда увидели это противоречие. Но не только это бросалось в глаза: речь и манера обвиняемого выдавали в нем скорее школяра, чем разбойника.</w:t>
      </w:r>
    </w:p>
    <w:p>
      <w:pPr>
        <w:pStyle w:val="Normal"/>
        <w:rPr/>
      </w:pPr>
      <w:r>
        <w:rPr>
          <w:rStyle w:val="StyleLatinTimesNewRomanCYRBlack"/>
        </w:rPr>
        <w:t>— </w:t>
      </w:r>
      <w:r>
        <w:rPr>
          <w:rStyle w:val="StyleLatinTimesNewRomanCYRBlack"/>
        </w:rPr>
        <w:t>Как тогда вы объясните случившееся? — поинтересовался подеста, задумчиво пощипывая свою бородку. — Мы готовы выслушать вас.</w:t>
      </w:r>
    </w:p>
    <w:p>
      <w:pPr>
        <w:pStyle w:val="Normal"/>
        <w:rPr/>
      </w:pPr>
      <w:r>
        <w:rPr>
          <w:rStyle w:val="StyleLatinTimesNewRomanCYRBlack"/>
        </w:rPr>
        <w:t>— </w:t>
      </w:r>
      <w:r>
        <w:rPr>
          <w:rStyle w:val="StyleLatinTimesNewRomanCYRBlack"/>
        </w:rPr>
        <w:t xml:space="preserve">Закон всегда требует выслушать сперва обвинителя </w:t>
      </w:r>
      <w:r>
        <w:rPr>
          <w:rStyle w:val="StyleLatinTimesNewRomanCYRLatinItalicBlack"/>
        </w:rPr>
        <w:t xml:space="preserve">— </w:t>
      </w:r>
      <w:r>
        <w:rPr>
          <w:rStyle w:val="StyleLatinTimesNewRomanCYRBlack"/>
        </w:rPr>
        <w:t>синьора Барбареско, — смело ответил Белларион.</w:t>
      </w:r>
    </w:p>
    <w:p>
      <w:pPr>
        <w:pStyle w:val="Normal"/>
        <w:rPr/>
      </w:pPr>
      <w:r>
        <w:rPr>
          <w:rStyle w:val="StyleLatinTimesNewRomanCYRBlack"/>
        </w:rPr>
        <w:t>— </w:t>
      </w:r>
      <w:r>
        <w:rPr>
          <w:rStyle w:val="StyleLatinTimesNewRomanCYRBlack"/>
        </w:rPr>
        <w:t>Вы осмеливаетесь толковать закон? — неприязненно улыбнулся подеста. — Мошенники любят делать это.</w:t>
      </w:r>
    </w:p>
    <w:p>
      <w:pPr>
        <w:pStyle w:val="Normal"/>
        <w:rPr/>
      </w:pPr>
      <w:r>
        <w:rPr>
          <w:rStyle w:val="StyleLatinTimesNewRomanCYRBlack"/>
        </w:rPr>
        <w:t>— </w:t>
      </w:r>
      <w:r>
        <w:rPr>
          <w:rStyle w:val="StyleLatinTimesNewRomanCYRBlack"/>
        </w:rPr>
        <w:t>Вы рискуете объявить мошенниками всех юристов Италии, — парировал Белларион и был вознагражден одобрительными смешками из зала — вероятно, многие в его сарказме усмотрели куда больше правды, чем он вкладывал в него. — Могу заверить ваше превосходительство, что я не новичок в науках — мне приходилось изучать юриспруденцию, богословие, риторику и многое другое.</w:t>
      </w:r>
    </w:p>
    <w:p>
      <w:pPr>
        <w:pStyle w:val="Normal"/>
        <w:rPr/>
      </w:pPr>
      <w:r>
        <w:rPr>
          <w:rStyle w:val="StyleLatinTimesNewRomanCYRBlack"/>
        </w:rPr>
        <w:t>— </w:t>
      </w:r>
      <w:r>
        <w:rPr>
          <w:rStyle w:val="StyleLatinTimesNewRomanCYRBlack"/>
        </w:rPr>
        <w:t>Возможно, — мрачно произнес подеста, — но сейчас вам предстоит серьезно углубить свои познания. — Мессер де Феррарис тоже умел пользоваться сарказмом. — Итак, — продолжал он, — вы слышали предъявленное вам обвинение. Отвечайте на него.</w:t>
      </w:r>
    </w:p>
    <w:p>
      <w:pPr>
        <w:pStyle w:val="Normal"/>
        <w:rPr/>
      </w:pPr>
      <w:r>
        <w:rPr>
          <w:rStyle w:val="StyleLatinTimesNewRomanCYRBlack"/>
        </w:rPr>
        <w:t>— </w:t>
      </w:r>
      <w:r>
        <w:rPr>
          <w:rStyle w:val="StyleLatinTimesNewRomanCYRBlack"/>
        </w:rPr>
        <w:t>Отвечать? — удивился Белларион. — Но почему я должен отвечать, когда закон предписывает сначала выслушать лично самого обвинителя, чтобы обвиняемый мог задать ему некоторые вопросы? Простите мне упорство, ваше превосходительство, но я настаиваю на соблюдении прав обвиняемого. Я требую, чтобы синьор Барбареско предстал перед судом, и вы услышите, как он будет вынужден публично опровергнуть все выдвигаемые им обвинения.</w:t>
      </w:r>
    </w:p>
    <w:p>
      <w:pPr>
        <w:pStyle w:val="Normal"/>
        <w:rPr/>
      </w:pPr>
      <w:r>
        <w:rPr>
          <w:rStyle w:val="StyleLatinTimesNewRomanCYRBlack"/>
        </w:rPr>
        <w:t>— </w:t>
      </w:r>
      <w:r>
        <w:rPr>
          <w:rStyle w:val="StyleLatinTimesNewRomanCYRBlack"/>
        </w:rPr>
        <w:t>Вы позволяете себе распоряжаться здесь?! — негодующе прогремел голос подесты.</w:t>
      </w:r>
    </w:p>
    <w:p>
      <w:pPr>
        <w:pStyle w:val="Normal"/>
        <w:rPr/>
      </w:pPr>
      <w:r>
        <w:rPr>
          <w:rStyle w:val="StyleLatinTimesNewRomanCYRBlack"/>
        </w:rPr>
        <w:t>— </w:t>
      </w:r>
      <w:r>
        <w:rPr>
          <w:rStyle w:val="StyleLatinTimesNewRomanCYRBlack"/>
        </w:rPr>
        <w:t>Здесь распоряжается закон, — невозмутимо ответил Белларион, — и я всего лишь объясняю его.</w:t>
      </w:r>
    </w:p>
    <w:p>
      <w:pPr>
        <w:pStyle w:val="Normal"/>
        <w:rPr/>
      </w:pPr>
      <w:r>
        <w:rPr>
          <w:rStyle w:val="StyleLatinTimesNewRomanCYRBlack"/>
        </w:rPr>
        <w:t>— </w:t>
      </w:r>
      <w:r>
        <w:rPr>
          <w:rStyle w:val="StyleLatinTimesNewRomanCYRBlack"/>
        </w:rPr>
        <w:t>Ну и ну! — ухмыльнулся подеста и покачал головой. — Хорошо, я постараюсь быть снисходительным к вашему упрямству, о чем вы только что просили меня. Пригласите мессера Барбареско, — возвысил он голос и окинул взором толпившихся в зале зевак.</w:t>
      </w:r>
    </w:p>
    <w:p>
      <w:pPr>
        <w:pStyle w:val="Normal"/>
        <w:rPr/>
      </w:pPr>
      <w:r>
        <w:rPr>
          <w:rStyle w:val="StyleLatinTimesNewRomanCYRBlack"/>
        </w:rPr>
        <w:t>Возбужденный офицер протиснулся вперед и встал перед подестой.</w:t>
      </w:r>
    </w:p>
    <w:p>
      <w:pPr>
        <w:pStyle w:val="Normal"/>
        <w:rPr/>
      </w:pPr>
      <w:r>
        <w:rPr>
          <w:rStyle w:val="StyleLatinTimesNewRomanCYRBlack"/>
        </w:rPr>
        <w:t>— </w:t>
      </w:r>
      <w:r>
        <w:rPr>
          <w:rStyle w:val="StyleLatinTimesNewRomanCYRBlack"/>
        </w:rPr>
        <w:t>Ваше превосходительство, мессер Барбареско исчез. Сегодня утром, сразу же после восхода солнца, он покинул Касале, и вместе с ним скрылись его шестеро друзей, имена которых известны мессеру Бернабо, а также его единственный слуга.</w:t>
      </w:r>
    </w:p>
    <w:p>
      <w:pPr>
        <w:pStyle w:val="Normal"/>
        <w:rPr/>
      </w:pPr>
      <w:r>
        <w:rPr>
          <w:rStyle w:val="StyleLatinTimesNewRomanCYRBlack"/>
        </w:rPr>
        <w:t>Регент задумчиво погладил подбородок и повернулся к изумленному подесте.</w:t>
      </w:r>
    </w:p>
    <w:p>
      <w:pPr>
        <w:pStyle w:val="Normal"/>
        <w:rPr/>
      </w:pPr>
      <w:r>
        <w:rPr>
          <w:rStyle w:val="StyleLatinTimesNewRomanCYRBlack"/>
        </w:rPr>
        <w:t>— </w:t>
      </w:r>
      <w:r>
        <w:rPr>
          <w:rStyle w:val="StyleLatinTimesNewRomanCYRBlack"/>
        </w:rPr>
        <w:t>Как такое могло произойти? — сурово спросил он.</w:t>
      </w:r>
    </w:p>
    <w:p>
      <w:pPr>
        <w:pStyle w:val="Normal"/>
        <w:rPr/>
      </w:pPr>
      <w:r>
        <w:rPr>
          <w:rStyle w:val="StyleLatinTimesNewRomanCYRBlack"/>
        </w:rPr>
        <w:t>— </w:t>
      </w:r>
      <w:r>
        <w:rPr>
          <w:rStyle w:val="StyleLatinTimesNewRomanCYRBlack"/>
        </w:rPr>
        <w:t>Я узнал об аресте этого человека только поздно утром, — ответил подеста. — И как бы то ни было, задержание обвинителей нигде не практикуется.</w:t>
      </w:r>
    </w:p>
    <w:p>
      <w:pPr>
        <w:pStyle w:val="Normal"/>
        <w:rPr/>
      </w:pPr>
      <w:r>
        <w:rPr>
          <w:rStyle w:val="StyleLatinTimesNewRomanCYRBlack"/>
        </w:rPr>
        <w:t>— </w:t>
      </w:r>
      <w:r>
        <w:rPr>
          <w:rStyle w:val="StyleLatinTimesNewRomanCYRBlack"/>
        </w:rPr>
        <w:t>Однако следовало принять некоторые меры предосторожности при рассмотрении дела, обстоятельства которого столь необычны.</w:t>
      </w:r>
    </w:p>
    <w:p>
      <w:pPr>
        <w:pStyle w:val="Normal"/>
        <w:rPr/>
      </w:pPr>
      <w:r>
        <w:rPr>
          <w:rStyle w:val="StyleLatinTimesNewRomanCYRBlack"/>
        </w:rPr>
        <w:t>— </w:t>
      </w:r>
      <w:r>
        <w:rPr>
          <w:rStyle w:val="StyleLatinTimesNewRomanCYRBlack"/>
        </w:rPr>
        <w:t>Позвольте возразить вашему высочеству, но только побег обвинителя говорит об исключительности обстоятельств этого дела.</w:t>
      </w:r>
    </w:p>
    <w:p>
      <w:pPr>
        <w:pStyle w:val="Normal"/>
        <w:rPr/>
      </w:pPr>
      <w:r>
        <w:rPr>
          <w:rStyle w:val="StyleLatinTimesNewRomanCYRBlack"/>
        </w:rPr>
        <w:t>Регент недовольно откинулся в кресле и наполовину прикрыл глаза веками:</w:t>
      </w:r>
    </w:p>
    <w:p>
      <w:pPr>
        <w:pStyle w:val="Normal"/>
        <w:rPr/>
      </w:pPr>
      <w:r>
        <w:rPr>
          <w:rStyle w:val="StyleLatinTimesNewRomanCYRBlack"/>
        </w:rPr>
        <w:t>— </w:t>
      </w:r>
      <w:r>
        <w:rPr>
          <w:rStyle w:val="StyleLatinTimesNewRomanCYRBlack"/>
        </w:rPr>
        <w:t>Ну что ж, я не стану больше вмешиваться в судебный процесс. Продолжайте, вас все ждут.</w:t>
      </w:r>
    </w:p>
    <w:p>
      <w:pPr>
        <w:pStyle w:val="Normal"/>
        <w:rPr/>
      </w:pPr>
      <w:r>
        <w:rPr>
          <w:rStyle w:val="StyleLatinTimesNewRomanCYRBlack"/>
        </w:rPr>
        <w:t>Куда более озадаченный поведением регента, чем всем остальным, вместе взятым, подеста вновь обратился к Беллариону:</w:t>
      </w:r>
    </w:p>
    <w:p>
      <w:pPr>
        <w:pStyle w:val="Normal"/>
        <w:rPr/>
      </w:pPr>
      <w:r>
        <w:rPr>
          <w:rStyle w:val="StyleLatinTimesNewRomanCYRBlack"/>
        </w:rPr>
        <w:t>— </w:t>
      </w:r>
      <w:r>
        <w:rPr>
          <w:rStyle w:val="StyleLatinTimesNewRomanCYRBlack"/>
        </w:rPr>
        <w:t>Вы слышали, мессер, — ваш обвинитель не может присутствовать здесь лично.</w:t>
      </w:r>
    </w:p>
    <w:p>
      <w:pPr>
        <w:pStyle w:val="Normal"/>
        <w:rPr/>
      </w:pPr>
      <w:r>
        <w:rPr>
          <w:rStyle w:val="StyleLatinTimesNewRomanCYRBlack"/>
        </w:rPr>
        <w:t>— </w:t>
      </w:r>
      <w:r>
        <w:rPr>
          <w:rStyle w:val="StyleLatinTimesNewRomanCYRBlack"/>
        </w:rPr>
        <w:t>Прекрасно, — рассмеялся Белларион. — Я думаю, вы согласитесь со мной, что его побег лучше всего свидетельствует о лживости его обвинения.</w:t>
      </w:r>
    </w:p>
    <w:p>
      <w:pPr>
        <w:pStyle w:val="Normal"/>
        <w:rPr/>
      </w:pPr>
      <w:r>
        <w:rPr>
          <w:rStyle w:val="StyleLatinTimesNewRomanCYRBlack"/>
        </w:rPr>
        <w:t>— </w:t>
      </w:r>
      <w:r>
        <w:rPr>
          <w:rStyle w:val="StyleLatinTimesNewRomanCYRBlack"/>
        </w:rPr>
        <w:t>Но, мессер, вы должны уважать суд, — увещевающим тоном продолжал подеста, словно забыв о существовании слова «мошенник», которым он совсем недавно награждал Беллариона. — Вы просто обязаны сообщить нам свою версию происшедшего, чтобы мы могли принять решение, как поступать с вами.</w:t>
      </w:r>
    </w:p>
    <w:p>
      <w:pPr>
        <w:pStyle w:val="Normal"/>
        <w:rPr/>
      </w:pPr>
      <w:r>
        <w:rPr>
          <w:rStyle w:val="StyleLatinTimesNewRomanCYRBlack"/>
        </w:rPr>
        <w:t>— </w:t>
      </w:r>
      <w:r>
        <w:rPr>
          <w:rStyle w:val="StyleLatinTimesNewRomanCYRBlack"/>
        </w:rPr>
        <w:t>Хорошо, — ответил Белларион, — но, увы, я немногое могу сказать вам, поскольку я не присутствовал в самом начале ссоры, разыгравшейся между графом Спиньо и мессером Барбареско. Я услышал шум и крики о помощи, но граф Спиньо был уже мертв, когда я появился в комнате, откуда они доносились. Увидев меня и решив, что я могу их выдать, мессер Барбареско и его друзья напали на меня, но мне удалось ранить хозяина дома и закрыться в одной из комнат, откуда я ускользнул через окно. Поверьте, ваше превосходительство, если бы не стража, мне ни за что не удалось бы выбраться оттуда целым и невредимым.</w:t>
      </w:r>
    </w:p>
    <w:p>
      <w:pPr>
        <w:pStyle w:val="Normal"/>
        <w:rPr/>
      </w:pPr>
      <w:r>
        <w:rPr>
          <w:rStyle w:val="StyleLatinTimesNewRomanCYRBlack"/>
        </w:rPr>
        <w:t>Такая история, по мнению Беллариона, должна была убедительно прозвучать для ушей регента, но подеста отнюдь не был удовлетворен ею.</w:t>
      </w:r>
    </w:p>
    <w:p>
      <w:pPr>
        <w:pStyle w:val="Normal"/>
        <w:rPr/>
      </w:pPr>
      <w:r>
        <w:rPr>
          <w:rStyle w:val="StyleLatinTimesNewRomanCYRBlack"/>
        </w:rPr>
        <w:t>— </w:t>
      </w:r>
      <w:r>
        <w:rPr>
          <w:rStyle w:val="StyleLatinTimesNewRomanCYRBlack"/>
        </w:rPr>
        <w:t>Я куда более охотно поверил бы вам, — с вызовом в голосе заявил последний, — если бы вы смогли объяснить нам, почему граф Спиньо и вы сами оказались в момент происшествия полностью одетыми, в то время как все остальные были в ночных рубашках. Одно это говорит о том, кто был агрессором, а кто — жертвой.</w:t>
      </w:r>
    </w:p>
    <w:p>
      <w:pPr>
        <w:pStyle w:val="Normal"/>
        <w:rPr/>
      </w:pPr>
      <w:r>
        <w:rPr>
          <w:rStyle w:val="StyleLatinTimesNewRomanCYRBlack"/>
        </w:rPr>
        <w:t>Белларион взглянул на регента, но тот словно замер в своем кресле и лишь сурово и строго глядел на него в упор, у него мелькнула мысль, что как шпион он может представлять собой ценность для регента лишь в том случае, если умолчит о своей миссии в доме Барбареско.</w:t>
      </w:r>
    </w:p>
    <w:p>
      <w:pPr>
        <w:pStyle w:val="Normal"/>
        <w:rPr/>
      </w:pPr>
      <w:r>
        <w:rPr>
          <w:rStyle w:val="StyleLatinTimesNewRomanCYRBlack"/>
        </w:rPr>
        <w:t>— </w:t>
      </w:r>
      <w:r>
        <w:rPr>
          <w:rStyle w:val="StyleLatinTimesNewRomanCYRBlack"/>
        </w:rPr>
        <w:t>Я не знаю, почему граф Спиньо был одет, — решительно заявил он. — Сам же я был в тот вечер во дворце, вернулся поздно и от усталости задремал, сидя в кресле.</w:t>
      </w:r>
    </w:p>
    <w:p>
      <w:pPr>
        <w:pStyle w:val="Normal"/>
        <w:rPr/>
      </w:pPr>
      <w:r>
        <w:rPr>
          <w:rStyle w:val="StyleLatinTimesNewRomanCYRBlack"/>
        </w:rPr>
        <w:t>Беллариону показалось, что во взгляде регента промелькнуло одобрение. Но подеста медленно покачал головой.</w:t>
      </w:r>
    </w:p>
    <w:p>
      <w:pPr>
        <w:pStyle w:val="Normal"/>
        <w:rPr/>
      </w:pPr>
      <w:r>
        <w:rPr>
          <w:rStyle w:val="StyleLatinTimesNewRomanCYRBlack"/>
        </w:rPr>
        <w:t>— </w:t>
      </w:r>
      <w:r>
        <w:rPr>
          <w:rStyle w:val="StyleLatinTimesNewRomanCYRBlack"/>
        </w:rPr>
        <w:t>Весьма неубедительное объяснение, — усмехнулся он. — Может быть, вы придумаете что-нибудь получше?</w:t>
      </w:r>
    </w:p>
    <w:p>
      <w:pPr>
        <w:pStyle w:val="Normal"/>
        <w:rPr/>
      </w:pPr>
      <w:r>
        <w:rPr>
          <w:rStyle w:val="StyleLatinTimesNewRomanCYRBlack"/>
        </w:rPr>
        <w:t>— </w:t>
      </w:r>
      <w:r>
        <w:rPr>
          <w:rStyle w:val="StyleLatinTimesNewRomanCYRBlack"/>
        </w:rPr>
        <w:t>Что может быть лучше правды? — твердо и несколько заносчиво ответил Белларион. — Вы требуете объяснить вещи, которые лежат вне моего понимания.</w:t>
      </w:r>
    </w:p>
    <w:p>
      <w:pPr>
        <w:pStyle w:val="Normal"/>
        <w:rPr/>
      </w:pPr>
      <w:r>
        <w:rPr>
          <w:rStyle w:val="StyleLatinTimesNewRomanCYRBlack"/>
        </w:rPr>
        <w:t>— </w:t>
      </w:r>
      <w:r>
        <w:rPr>
          <w:rStyle w:val="StyleLatinTimesNewRomanCYRBlack"/>
        </w:rPr>
        <w:t>Увидим, — угрожающим тоном произнес подеста. — Дыба неплохо освежает память и часто заставляет вспомнить даже основательно забытые детали.</w:t>
      </w:r>
    </w:p>
    <w:p>
      <w:pPr>
        <w:pStyle w:val="Normal"/>
        <w:rPr/>
      </w:pPr>
      <w:r>
        <w:rPr>
          <w:rStyle w:val="StyleLatinTimesNewRomanCYRBlack"/>
        </w:rPr>
        <w:t>— </w:t>
      </w:r>
      <w:r>
        <w:rPr>
          <w:rStyle w:val="StyleLatinTimesNewRomanCYRBlack"/>
        </w:rPr>
        <w:t>Дыба? — переспросил, внутренне задрожав, Белларион и умоляюще взглянул на регента, ища его поддержки. Но тот уже шептал что-то на ухо мессеру Алипранди, и в следующее мгновение представитель Милана обратился к подесте:</w:t>
      </w:r>
    </w:p>
    <w:p>
      <w:pPr>
        <w:pStyle w:val="Normal"/>
        <w:rPr/>
      </w:pPr>
      <w:r>
        <w:rPr>
          <w:rStyle w:val="StyleLatinTimesNewRomanCYRBlack"/>
        </w:rPr>
        <w:t>— </w:t>
      </w:r>
      <w:r>
        <w:rPr>
          <w:rStyle w:val="StyleLatinTimesNewRomanCYRBlack"/>
        </w:rPr>
        <w:t>Ваше превосходительство, можно мне взять слово?</w:t>
      </w:r>
    </w:p>
    <w:p>
      <w:pPr>
        <w:pStyle w:val="Normal"/>
        <w:rPr/>
      </w:pPr>
      <w:r>
        <w:rPr>
          <w:rStyle w:val="StyleLatinTimesNewRomanCYRBlack"/>
        </w:rPr>
        <w:t>Подеста с изумлением уставился на него: не часто послы иностранных государств подавали свой голос, когда разбиралось дело об убийстве и разбое.</w:t>
      </w:r>
    </w:p>
    <w:p>
      <w:pPr>
        <w:pStyle w:val="Normal"/>
        <w:rPr/>
      </w:pPr>
      <w:r>
        <w:rPr>
          <w:rStyle w:val="StyleLatinTimesNewRomanCYRBlack"/>
        </w:rPr>
        <w:t>— </w:t>
      </w:r>
      <w:r>
        <w:rPr>
          <w:rStyle w:val="StyleLatinTimesNewRomanCYRBlack"/>
        </w:rPr>
        <w:t>Прошу вас, синьор Алипранди.</w:t>
      </w:r>
    </w:p>
    <w:p>
      <w:pPr>
        <w:pStyle w:val="Normal"/>
        <w:rPr/>
      </w:pPr>
      <w:r>
        <w:rPr>
          <w:rStyle w:val="StyleLatinTimesNewRomanCYRBlack"/>
        </w:rPr>
        <w:t>— </w:t>
      </w:r>
      <w:r>
        <w:rPr>
          <w:rStyle w:val="StyleLatinTimesNewRomanCYRBlack"/>
        </w:rPr>
        <w:t>Ваше превосходительство, мне хотелось бы напомнить вам, что обвиняемый заявляет о своих близких отношениях с графом Бьяндратским. Нельзя ли прервать заседание до тех пор, пока этот факт не будет документально подтвержден?</w:t>
      </w:r>
    </w:p>
    <w:p>
      <w:pPr>
        <w:pStyle w:val="Normal"/>
        <w:rPr/>
      </w:pPr>
      <w:r>
        <w:rPr>
          <w:rStyle w:val="StyleLatinTimesNewRomanCYRBlack"/>
        </w:rPr>
        <w:t>Болезненно реагирующий на любое постороннее вмешаельство в судебный процесс, подеста недовольно вскинул голову. Но прежде чем он успел ответить, регент поспешил поддержать предложение посла:</w:t>
      </w:r>
    </w:p>
    <w:p>
      <w:pPr>
        <w:pStyle w:val="Normal"/>
        <w:rPr/>
      </w:pPr>
      <w:r>
        <w:rPr>
          <w:rStyle w:val="StyleLatinTimesNewRomanCYRBlack"/>
        </w:rPr>
        <w:t>— </w:t>
      </w:r>
      <w:r>
        <w:rPr>
          <w:rStyle w:val="StyleLatinTimesNewRomanCYRBlack"/>
        </w:rPr>
        <w:t>Мессер де Феррарис, я прошу вас правильно оценить ситуацию: если обвиняемый в самом деле тот, за кого выдает себя, тогда применение к нему крайних мер воздействия Может вызвать неудовольствие нашего высокого друга графа Бьяндратского.</w:t>
      </w:r>
    </w:p>
    <w:p>
      <w:pPr>
        <w:pStyle w:val="Normal"/>
        <w:rPr/>
      </w:pPr>
      <w:r>
        <w:rPr>
          <w:rStyle w:val="StyleLatinTimesNewRomanCYRBlack"/>
        </w:rPr>
        <w:t>Подеста опустил голову. Наступила пауза.</w:t>
      </w:r>
    </w:p>
    <w:p>
      <w:pPr>
        <w:pStyle w:val="Normal"/>
        <w:rPr/>
      </w:pPr>
      <w:r>
        <w:rPr>
          <w:rStyle w:val="StyleLatinTimesNewRomanCYRBlack"/>
        </w:rPr>
        <w:t>— </w:t>
      </w:r>
      <w:r>
        <w:rPr>
          <w:rStyle w:val="StyleLatinTimesNewRomanCYRBlack"/>
        </w:rPr>
        <w:t>Каким образом обвиняемый может доказать свое происхождение? — спросил он наконец.</w:t>
      </w:r>
    </w:p>
    <w:p>
      <w:pPr>
        <w:pStyle w:val="Normal"/>
        <w:rPr/>
      </w:pPr>
      <w:r>
        <w:rPr>
          <w:rStyle w:val="StyleLatinTimesNewRomanCYRBlack"/>
        </w:rPr>
        <w:t>— </w:t>
      </w:r>
      <w:r>
        <w:rPr>
          <w:rStyle w:val="StyleLatinTimesNewRomanCYRBlack"/>
        </w:rPr>
        <w:t>У меня было письмо от аббата монастыря Всемилостивой Божьей Матери в Чильяно, которое стащил Лорендзаччо... — начал Белларион.</w:t>
      </w:r>
    </w:p>
    <w:p>
      <w:pPr>
        <w:pStyle w:val="Normal"/>
        <w:rPr/>
      </w:pPr>
      <w:r>
        <w:rPr>
          <w:rStyle w:val="StyleLatinTimesNewRomanCYRBlack"/>
        </w:rPr>
        <w:t>— </w:t>
      </w:r>
      <w:r>
        <w:rPr>
          <w:rStyle w:val="StyleLatinTimesNewRomanCYRBlack"/>
        </w:rPr>
        <w:t>У нас есть это письмо, — нетерпеливо прервал его подеста. — Но там ничего не говорится о вашем предполагаемом усыновлении.</w:t>
      </w:r>
    </w:p>
    <w:p>
      <w:pPr>
        <w:pStyle w:val="Normal"/>
        <w:rPr/>
      </w:pPr>
      <w:r>
        <w:rPr>
          <w:rStyle w:val="StyleLatinTimesNewRomanCYRBlack"/>
        </w:rPr>
        <w:t>— </w:t>
      </w:r>
      <w:r>
        <w:rPr>
          <w:rStyle w:val="StyleLatinTimesNewRomanCYRBlack"/>
        </w:rPr>
        <w:t>Он утверждает, что пришел из монастыря в Чильяно, куда синьор Фачино Кане отдал его на воспитание много лет назад, — вновь вмешался мессер Алипранди. — В интересах правосудия убедиться в истинности его слов. К счастью, это нетрудно сделать — достаточно привезти сюда из монастыря кого-нибудь из монахов, чтобы они могли свидетельствовать в его пользу.</w:t>
      </w:r>
    </w:p>
    <w:p>
      <w:pPr>
        <w:pStyle w:val="Normal"/>
        <w:rPr/>
      </w:pPr>
      <w:r>
        <w:rPr>
          <w:rStyle w:val="StyleLatinTimesNewRomanCYRBlack"/>
        </w:rPr>
        <w:t>Подеста задумчиво потрепал бородку.</w:t>
      </w:r>
    </w:p>
    <w:p>
      <w:pPr>
        <w:pStyle w:val="Normal"/>
        <w:rPr/>
      </w:pPr>
      <w:r>
        <w:rPr>
          <w:rStyle w:val="StyleLatinTimesNewRomanCYRBlack"/>
        </w:rPr>
        <w:t>— </w:t>
      </w:r>
      <w:r>
        <w:rPr>
          <w:rStyle w:val="StyleLatinTimesNewRomanCYRBlack"/>
        </w:rPr>
        <w:t>Ну и что дальше? — с сомнением в голосе произнес он.</w:t>
      </w:r>
    </w:p>
    <w:p>
      <w:pPr>
        <w:pStyle w:val="Normal"/>
        <w:rPr/>
      </w:pPr>
      <w:r>
        <w:rPr>
          <w:rStyle w:val="StyleLatinTimesNewRomanCYRBlack"/>
        </w:rPr>
        <w:t>— </w:t>
      </w:r>
      <w:r>
        <w:rPr>
          <w:rStyle w:val="StyleLatinTimesNewRomanCYRBlack"/>
        </w:rPr>
        <w:t>Тогда, мессер, вы сможете избавиться от подозрений насчет связи этого юноши с бандитом, а трагические события прошлой ночи могут предстать перед вами в несколько ином ракурсе.</w:t>
      </w:r>
    </w:p>
    <w:p>
      <w:pPr>
        <w:pStyle w:val="Normal"/>
        <w:rPr/>
      </w:pPr>
      <w:r>
        <w:rPr>
          <w:rStyle w:val="StyleLatinTimesNewRomanCYRBlack"/>
        </w:rPr>
        <w:t>И, к разочарованию зевак, рассчитывавших на более продолжительный спектакль, судебное заседание на этом закончилось, а Белларион лишний раз имел возможность убедиться в том, сколь многое в жизни зависит от удачного выбора родителей.</w:t>
      </w:r>
    </w:p>
    <w:p>
      <w:pPr>
        <w:pStyle w:val="Normal"/>
        <w:rPr/>
      </w:pPr>
      <w:r>
        <w:rPr>
          <w:rStyle w:val="StyleLatinTimesNewRomanCYRBlack"/>
        </w:rPr>
        <w:t>— </w:t>
      </w:r>
      <w:r>
        <w:rPr>
          <w:rStyle w:val="StyleLatinTimesNewRomanCYRBlack"/>
        </w:rPr>
        <w:t>Вор, шпион, убийца, — так, встретившись после суда с Дионарой, отозвалась о Белларионе принцесса Валерия, вложив в эти нелестные характеристики, казалось, весь гнев и негодование, на которые была способна. — Дура, как только я могла поверить ему. Он разбил все мои надежды.</w:t>
      </w:r>
    </w:p>
    <w:p>
      <w:pPr>
        <w:pStyle w:val="Normal"/>
        <w:rPr/>
      </w:pPr>
      <w:r>
        <w:rPr>
          <w:rStyle w:val="StyleLatinTimesNewRomanCYRBlack"/>
        </w:rPr>
        <w:t>— </w:t>
      </w:r>
      <w:r>
        <w:rPr>
          <w:rStyle w:val="StyleLatinTimesNewRomanCYRBlack"/>
        </w:rPr>
        <w:t xml:space="preserve">Но что, если он действительно тот, за кого выдает себя? — участливо спросила монна </w:t>
      </w:r>
      <w:r>
        <w:rPr>
          <w:rStyle w:val="StyleLatinTimesNewRomanCYRLatinItalicBlack"/>
        </w:rPr>
        <w:t>[Госпожа (ит. сокр. от «мадонна»)]</w:t>
      </w:r>
      <w:r>
        <w:rPr>
          <w:rStyle w:val="StyleLatinTimesNewRomanCYRBlack"/>
        </w:rPr>
        <w:t xml:space="preserve"> Дионара, озабоченная подавленным настроением своей госпожи.</w:t>
      </w:r>
    </w:p>
    <w:p>
      <w:pPr>
        <w:pStyle w:val="Normal"/>
        <w:rPr/>
      </w:pPr>
      <w:r>
        <w:rPr>
          <w:rStyle w:val="StyleLatinTimesNewRomanCYRBlack"/>
        </w:rPr>
        <w:t>— </w:t>
      </w:r>
      <w:r>
        <w:rPr>
          <w:rStyle w:val="StyleLatinTimesNewRomanCYRBlack"/>
        </w:rPr>
        <w:t>От этого он не станет лучше. Его послали шпионить за мной, чтобы раскрыть заговор. Мое сердце не обманывало меня, но я почему-то больше прислушивалась к его болтовне.</w:t>
      </w:r>
    </w:p>
    <w:p>
      <w:pPr>
        <w:pStyle w:val="Normal"/>
        <w:rPr/>
      </w:pPr>
      <w:r>
        <w:rPr>
          <w:rStyle w:val="StyleLatinTimesNewRomanCYRBlack"/>
        </w:rPr>
        <w:t>— </w:t>
      </w:r>
      <w:r>
        <w:rPr>
          <w:rStyle w:val="StyleLatinTimesNewRomanCYRBlack"/>
        </w:rPr>
        <w:t>Зачем же он умолял вас порвать с заговорщиками, если сам был шпионом?</w:t>
      </w:r>
    </w:p>
    <w:p>
      <w:pPr>
        <w:pStyle w:val="Normal"/>
        <w:rPr/>
      </w:pPr>
      <w:r>
        <w:rPr>
          <w:rStyle w:val="StyleLatinTimesNewRomanCYRBlack"/>
        </w:rPr>
        <w:t>— </w:t>
      </w:r>
      <w:r>
        <w:rPr>
          <w:rStyle w:val="StyleLatinTimesNewRomanCYRBlack"/>
        </w:rPr>
        <w:t>Чтобы подробнее узнать о наших планах. Это он убил Спиньо, а Спиньо был самый умный, верный и смелый из всех моих друзей. Он один умел обуздать горячность остальных или в нужный момент подтолкнуть их к решительным действиям.</w:t>
      </w:r>
    </w:p>
    <w:p>
      <w:pPr>
        <w:pStyle w:val="Normal"/>
        <w:rPr/>
      </w:pPr>
      <w:r>
        <w:rPr>
          <w:rStyle w:val="StyleLatinTimesNewRomanCYRBlack"/>
        </w:rPr>
        <w:t>Глаза принцессы наполнились слезами.</w:t>
      </w:r>
    </w:p>
    <w:p>
      <w:pPr>
        <w:pStyle w:val="Normal"/>
        <w:rPr/>
      </w:pPr>
      <w:r>
        <w:rPr>
          <w:rStyle w:val="StyleLatinTimesNewRomanCYRBlack"/>
        </w:rPr>
        <w:t>— </w:t>
      </w:r>
      <w:r>
        <w:rPr>
          <w:rStyle w:val="StyleLatinTimesNewRomanCYRBlack"/>
        </w:rPr>
        <w:t>А почему тогда его арестовали? — недоуменно спросила Дионара.</w:t>
      </w:r>
    </w:p>
    <w:p>
      <w:pPr>
        <w:pStyle w:val="Normal"/>
        <w:rPr/>
      </w:pPr>
      <w:r>
        <w:rPr>
          <w:rStyle w:val="StyleLatinTimesNewRomanCYRBlack"/>
        </w:rPr>
        <w:t>— </w:t>
      </w:r>
      <w:r>
        <w:rPr>
          <w:rStyle w:val="StyleLatinTimesNewRomanCYRBlack"/>
        </w:rPr>
        <w:t>Случайно. Это не входило в планы регента. Я пришла сегодня только для того, чтобы увидеть, как он сумеет выпутаться из этой заварухи, — и я увидела.</w:t>
      </w:r>
    </w:p>
    <w:p>
      <w:pPr>
        <w:pStyle w:val="Normal"/>
        <w:rPr/>
      </w:pPr>
      <w:r>
        <w:rPr>
          <w:rStyle w:val="StyleLatinTimesNewRomanCYRBlack"/>
        </w:rPr>
        <w:t>Однако для мадонны Дионары все случившееся представлялось не столь кристально ясным.</w:t>
      </w:r>
    </w:p>
    <w:p>
      <w:pPr>
        <w:pStyle w:val="Normal"/>
        <w:rPr/>
      </w:pPr>
      <w:r>
        <w:rPr>
          <w:rStyle w:val="StyleLatinTimesNewRomanCYRBlack"/>
        </w:rPr>
        <w:t>— </w:t>
      </w:r>
      <w:r>
        <w:rPr>
          <w:rStyle w:val="StyleLatinTimesNewRomanCYRBlack"/>
        </w:rPr>
        <w:t>И все-таки я не понимаю, зачем Беллариону понадобилось убивать графа.</w:t>
      </w:r>
    </w:p>
    <w:p>
      <w:pPr>
        <w:pStyle w:val="Normal"/>
        <w:rPr/>
      </w:pPr>
      <w:r>
        <w:rPr>
          <w:rStyle w:val="StyleLatinTimesNewRomanCYRBlack"/>
        </w:rPr>
        <w:t>— </w:t>
      </w:r>
      <w:r>
        <w:rPr>
          <w:rStyle w:val="StyleLatinTimesNewRomanCYRBlack"/>
        </w:rPr>
        <w:t>Неужели? — ироничным тоном сказала принцесса. — Нетрудно представить себе, что произошло прошлой ночью. Спиньо давно подозревал этого Беллариона, и после визита мошенника во дворец подозрения графа переросли в уверенность. Поздно ночью, дождавшись возвращения Беллариона в дом Барбареско, Спиньо задал ему несколько вопросов — я думаю, неудивительно, что они оба были полностью одеты, — и Белларион, спасая свою жизнь, зарезал графа. Поняв, что заговор сорван, Барбареско и всем остальным не оставалось ничего иного, как бежать из города. Разве не так?</w:t>
      </w:r>
    </w:p>
    <w:p>
      <w:pPr>
        <w:pStyle w:val="Normal"/>
        <w:rPr/>
      </w:pPr>
      <w:r>
        <w:rPr>
          <w:rStyle w:val="StyleLatinTimesNewRomanCYRBlack"/>
        </w:rPr>
        <w:t>Но мадонна Дионара с сомнением покачала головой.</w:t>
      </w:r>
    </w:p>
    <w:p>
      <w:pPr>
        <w:pStyle w:val="Normal"/>
        <w:rPr/>
      </w:pPr>
      <w:r>
        <w:rPr>
          <w:rStyle w:val="StyleLatinTimesNewRomanCYRBlack"/>
        </w:rPr>
        <w:t>— </w:t>
      </w:r>
      <w:r>
        <w:rPr>
          <w:rStyle w:val="StyleLatinTimesNewRomanCYRBlack"/>
        </w:rPr>
        <w:t>Если маркиз Теодоро вознамерился уничтожить вашего брата, то такой поворот событий расстраивает все его замыслы; и Белларион, будь он тем, кем вы считаете его, должен был во всеуслышание заявить на суде о существовании заговора. Почему тогда он промолчал об этом?</w:t>
      </w:r>
    </w:p>
    <w:p>
      <w:pPr>
        <w:pStyle w:val="Normal"/>
        <w:rPr/>
      </w:pPr>
      <w:r>
        <w:rPr>
          <w:rStyle w:val="StyleLatinTimesNewRomanCYRBlack"/>
        </w:rPr>
        <w:t>— </w:t>
      </w:r>
      <w:r>
        <w:rPr>
          <w:rStyle w:val="StyleLatinTimesNewRomanCYRBlack"/>
        </w:rPr>
        <w:t>Я не знаю, — призналась принцесса. — Нельзя сказать ничего определенного о намерениях регента до тех пор, пока они не станут для всех очевидны. И я уверена, что здесь далеко не все так просто, как может показаться. Разве ты не заметила взгляды, которыми обменялись маркиз Теодоро и этот мошенник? Разве ты не обратила внимания, что мессер Алипранди вмешался лишь после того, как регент что-то прошептал ему на ухо?</w:t>
      </w:r>
    </w:p>
    <w:p>
      <w:pPr>
        <w:pStyle w:val="Normal"/>
        <w:rPr/>
      </w:pPr>
      <w:r>
        <w:rPr>
          <w:rStyle w:val="StyleLatinTimesNewRomanCYRBlack"/>
        </w:rPr>
        <w:t>— </w:t>
      </w:r>
      <w:r>
        <w:rPr>
          <w:rStyle w:val="StyleLatinTimesNewRomanCYRBlack"/>
        </w:rPr>
        <w:t>Не понимаю, чем ему поможет заступничество Алипранди, если он не тот, за кого выдает себя.</w:t>
      </w:r>
    </w:p>
    <w:p>
      <w:pPr>
        <w:pStyle w:val="Normal"/>
        <w:rPr/>
      </w:pPr>
      <w:r>
        <w:rPr>
          <w:rStyle w:val="StyleLatinTimesNewRomanCYRBlack"/>
        </w:rPr>
        <w:t>— </w:t>
      </w:r>
      <w:r>
        <w:rPr>
          <w:rStyle w:val="StyleLatinTimesNewRomanCYRBlack"/>
        </w:rPr>
        <w:t xml:space="preserve">Он может быть кем угодно, — с нескрываемым презрением сказала принцесса Валерия. </w:t>
      </w:r>
      <w:r>
        <w:rPr>
          <w:rStyle w:val="StyleLatinTimesNewRomanCYRLatinItalicBlack"/>
        </w:rPr>
        <w:t xml:space="preserve">— </w:t>
      </w:r>
      <w:r>
        <w:rPr>
          <w:rStyle w:val="StyleLatinTimesNewRomanCYRBlack"/>
        </w:rPr>
        <w:t>Для меня это уже не имеет значения. Но я рискну высказать пророчество: мы никогда более не увидим в суде мессера Беллариона — ему любыми способами помогут бежать.</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V</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ПОБЕГ</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Итак, Беллариона снова отправили в тюрьму, но на этот раз не в общую камеру, которую в предыдущую ночь он разделял вместе с другими несчастными, а в устроенную в крепостной стене крохотную каморку с зарешеченным окном, выходившим на зеленую плодородную Ломбардскую равнину. Именно туда часом позже прибыл маркиз Теодоро собственной персоной, рассчитывая узнать, что же на самом деле произошло у синьора Барбареско. Нимало не смущаясь, Белларион лгал регенту в лицо столь же ловко, как совсем недавно делал это в суде, но на этот раз его слова были ближе к истине.</w:t>
      </w:r>
    </w:p>
    <w:p>
      <w:pPr>
        <w:pStyle w:val="Normal"/>
        <w:rPr/>
      </w:pPr>
      <w:r>
        <w:rPr>
          <w:rStyle w:val="StyleLatinTimesNewRomanCYRBlack"/>
        </w:rPr>
        <w:t>По возвращении из дворца, как сообщил он маркизу Теодоро, его подвергли обстоятельному допросу и, обвинив в двойной игре, связали и заперли на чердаке дома Барбареско. Граф Спиньо, беспокоясь за его жизнь, попытался освободить его, но конспираторы были начеку, — когда он и граф Спиньо спускались вниз по лестнице, на них неожиданно набросились синьор Барбареско и его сообщники. Бедный граф был убит, а ему, Беллариону, удалось с трудом отбиться от нападавших и закрыться в одной из комнат, из которой он впоследствии спасся через окно.</w:t>
      </w:r>
    </w:p>
    <w:p>
      <w:pPr>
        <w:pStyle w:val="Normal"/>
        <w:rPr/>
      </w:pPr>
      <w:r>
        <w:rPr>
          <w:rStyle w:val="StyleLatinTimesNewRomanCYRBlack"/>
        </w:rPr>
        <w:t>— </w:t>
      </w:r>
      <w:r>
        <w:rPr>
          <w:rStyle w:val="StyleLatinTimesNewRomanCYRBlack"/>
        </w:rPr>
        <w:t>Вероятно, графа Спиньо уже давно подозревали, — так закончил Белларион свое повествование. — Теперь-то я догадываюсь, что он тоже был вашим агентом. Но, по крайней мере, нам удалось расстроить заговор, заговорщики бежали, и ваше высочество может больше не опасаться за свою жизнь.</w:t>
      </w:r>
    </w:p>
    <w:p>
      <w:pPr>
        <w:pStyle w:val="Normal"/>
        <w:rPr/>
      </w:pPr>
      <w:r>
        <w:rPr>
          <w:rStyle w:val="StyleLatinTimesNewRomanCYRBlack"/>
        </w:rPr>
        <w:t>— </w:t>
      </w:r>
      <w:r>
        <w:rPr>
          <w:rStyle w:val="StyleLatinTimesNewRomanCYRBlack"/>
        </w:rPr>
        <w:t>Не опасаться! — неприязненно рассмеялся маркиз Теодоро и угрожающе нахмурился. — Ваша оплошность свела на нет все, что могло бы действительно обезопасить меня.</w:t>
      </w:r>
    </w:p>
    <w:p>
      <w:pPr>
        <w:pStyle w:val="Normal"/>
        <w:rPr/>
      </w:pPr>
      <w:r>
        <w:rPr>
          <w:rStyle w:val="StyleLatinTimesNewRomanCYRBlack"/>
        </w:rPr>
        <w:t>— </w:t>
      </w:r>
      <w:r>
        <w:rPr>
          <w:rStyle w:val="StyleLatinTimesNewRomanCYRBlack"/>
        </w:rPr>
        <w:t>Помилуйте, ваше высочество, в чем же я оплошал? Вероятно, мне следовало выложить на суде всю правду...</w:t>
      </w:r>
    </w:p>
    <w:p>
      <w:pPr>
        <w:pStyle w:val="Normal"/>
        <w:rPr/>
      </w:pPr>
      <w:r>
        <w:rPr>
          <w:rStyle w:val="StyleLatinTimesNewRomanCYRBlack"/>
        </w:rPr>
        <w:t>— </w:t>
      </w:r>
      <w:r>
        <w:rPr>
          <w:rStyle w:val="StyleLatinTimesNewRomanCYRBlack"/>
        </w:rPr>
        <w:t>Вы представляете себе, как бы это все выглядело? — сердито прервал его регент. — Я сначала уединяюсь в своем кабинете с каким-то никому не известным бродягой, а затем даже приглашаю его во дворец. Пускай я делал это ради того, чтобы разоблачить, но ведь можно заявить, что моей целью было сфабриковать улики против моего племянника. Как я смогу доказать обратное, когда граф Спиньо мертв, а Барбареско и его друзья исчезли? Не забывайте, в Монферрато у меня немало врагов помимо этих беглецов, и они будут рады воспользоваться любой моей оплошностью.</w:t>
      </w:r>
    </w:p>
    <w:p>
      <w:pPr>
        <w:pStyle w:val="Normal"/>
        <w:rPr/>
      </w:pPr>
      <w:r>
        <w:rPr>
          <w:rStyle w:val="StyleLatinTimesNewRomanCYRBlack"/>
        </w:rPr>
        <w:t>На мгновение Беллариону показалось, что маркиз запутался в своих собственных хитростях.</w:t>
      </w:r>
    </w:p>
    <w:p>
      <w:pPr>
        <w:pStyle w:val="Normal"/>
        <w:rPr/>
      </w:pPr>
      <w:r>
        <w:rPr>
          <w:rStyle w:val="StyleLatinTimesNewRomanCYRBlack"/>
        </w:rPr>
        <w:t>— </w:t>
      </w:r>
      <w:r>
        <w:rPr>
          <w:rStyle w:val="StyleLatinTimesNewRomanCYRBlack"/>
        </w:rPr>
        <w:t>Но разве побег Барбареско не подтверждает мой рассказ? — тихо спросил он.</w:t>
      </w:r>
    </w:p>
    <w:p>
      <w:pPr>
        <w:pStyle w:val="Normal"/>
        <w:rPr/>
      </w:pPr>
      <w:r>
        <w:rPr>
          <w:rStyle w:val="StyleLatinTimesNewRomanCYRBlack"/>
        </w:rPr>
        <w:t>— </w:t>
      </w:r>
      <w:r>
        <w:rPr>
          <w:rStyle w:val="StyleLatinTimesNewRomanCYRBlack"/>
        </w:rPr>
        <w:t>Если кому-нибудь вздумается опровергнуть его, никто уже не поверит слову такого проходимца, как вы. И как тогда буду выглядеть я, доверившийся вам?</w:t>
      </w:r>
    </w:p>
    <w:p>
      <w:pPr>
        <w:pStyle w:val="Normal"/>
        <w:rPr/>
      </w:pPr>
      <w:r>
        <w:rPr>
          <w:rStyle w:val="StyleLatinTimesNewRomanCYRBlack"/>
        </w:rPr>
        <w:t>— </w:t>
      </w:r>
      <w:r>
        <w:rPr>
          <w:rStyle w:val="StyleLatinTimesNewRomanCYRBlack"/>
        </w:rPr>
        <w:t>Мне кажется, что ваше высочество чересчур перестраховывается, — ответил Белларион. — В конце концов лишь чистосердечное признание позволит мне спасти свою шею.</w:t>
      </w:r>
    </w:p>
    <w:p>
      <w:pPr>
        <w:pStyle w:val="Normal"/>
        <w:rPr/>
      </w:pPr>
      <w:r>
        <w:rPr>
          <w:rStyle w:val="StyleLatinTimesNewRomanCYRBlack"/>
        </w:rPr>
        <w:t>Маркиз Теодоро холодно взглянул на Беллариона, и тот почувствовал, как по спине у него пробежал озноб. Он начал наконец-то понимать, что регент меньше всего хотел расследования, в ходе которого могло выясниться, что не кто иной, как сам маркиз Теодоро инспирировал этот заговор, используя сначала графа Спиньо, а затем и Беллариона.</w:t>
      </w:r>
    </w:p>
    <w:p>
      <w:pPr>
        <w:pStyle w:val="Normal"/>
        <w:rPr/>
      </w:pPr>
      <w:r>
        <w:rPr>
          <w:rStyle w:val="StyleLatinTimesNewRomanCYRBlack"/>
        </w:rPr>
        <w:t>— </w:t>
      </w:r>
      <w:r>
        <w:rPr>
          <w:rStyle w:val="StyleLatinTimesNewRomanCYRBlack"/>
        </w:rPr>
        <w:t>Какое значение имеет ваша шея? — медленно проговорил маркиз.</w:t>
      </w:r>
    </w:p>
    <w:p>
      <w:pPr>
        <w:pStyle w:val="Normal"/>
        <w:rPr/>
      </w:pPr>
      <w:r>
        <w:rPr>
          <w:rStyle w:val="StyleLatinTimesNewRomanCYRBlack"/>
        </w:rPr>
        <w:t>— </w:t>
      </w:r>
      <w:r>
        <w:rPr>
          <w:rStyle w:val="StyleLatinTimesNewRomanCYRBlack"/>
        </w:rPr>
        <w:t>Для меня — немалое, ваше высочество, хотя вы можете быть иного мнения.</w:t>
      </w:r>
    </w:p>
    <w:p>
      <w:pPr>
        <w:pStyle w:val="Normal"/>
        <w:rPr/>
      </w:pPr>
      <w:r>
        <w:rPr>
          <w:rStyle w:val="StyleLatinTimesNewRomanCYRBlack"/>
        </w:rPr>
        <w:t>— </w:t>
      </w:r>
      <w:r>
        <w:rPr>
          <w:rStyle w:val="StyleLatinTimesNewRomanCYRBlack"/>
        </w:rPr>
        <w:t>Вы становитесь помехой, друг мой, — усмехнулся его высочество, и взгляд его бледно-голубых глаз стал еще жестче. — Да, именно помехой, — повторил он. — Герцог Джангалеаццо не стал бы долго возиться с вами. Он давно бы свернул шею, обремененную чересчур большой ответственностью. Благодарите Бога, что я не Джангалеаццо.</w:t>
      </w:r>
    </w:p>
    <w:p>
      <w:pPr>
        <w:pStyle w:val="Normal"/>
        <w:rPr/>
      </w:pPr>
      <w:r>
        <w:rPr>
          <w:rStyle w:val="StyleLatinTimesNewRomanCYRBlack"/>
        </w:rPr>
        <w:t>С этими словами он снял с левой руки плащ и извлек из его складок длинную веревку и два крепких напильника.</w:t>
      </w:r>
    </w:p>
    <w:p>
      <w:pPr>
        <w:pStyle w:val="Normal"/>
        <w:rPr/>
      </w:pPr>
      <w:r>
        <w:rPr>
          <w:rStyle w:val="StyleLatinTimesNewRomanCYRBlack"/>
        </w:rPr>
        <w:t>— </w:t>
      </w:r>
      <w:r>
        <w:rPr>
          <w:rStyle w:val="StyleLatinTimesNewRomanCYRBlack"/>
        </w:rPr>
        <w:t>Вы сможете вылезти наружу, если перепилите один из прутьев, — сказал он. — Идите своей дорогой и никогда больше не пересекайте границу Монферрато. В противном случае вас повесят без суда и следствия — это я вам гарантирую.</w:t>
      </w:r>
    </w:p>
    <w:p>
      <w:pPr>
        <w:pStyle w:val="Normal"/>
        <w:rPr/>
      </w:pPr>
      <w:r>
        <w:rPr>
          <w:rStyle w:val="StyleLatinTimesNewRomanCYRBlack"/>
        </w:rPr>
        <w:t>— </w:t>
      </w:r>
      <w:r>
        <w:rPr>
          <w:rStyle w:val="StyleLatinTimesNewRomanCYRBlack"/>
        </w:rPr>
        <w:t>Можете ни о чем не беспокоиться, ваше высочество, — поспешил ответить ему Белларион. — Вам не придется пожалеть об оказанном мне доверии.</w:t>
      </w:r>
    </w:p>
    <w:p>
      <w:pPr>
        <w:pStyle w:val="Normal"/>
        <w:rPr/>
      </w:pPr>
      <w:r>
        <w:rPr>
          <w:rStyle w:val="StyleLatinTimesNewRomanCYRBlack"/>
        </w:rPr>
        <w:t>— </w:t>
      </w:r>
      <w:r>
        <w:rPr>
          <w:rStyle w:val="StyleLatinTimesNewRomanCYRBlack"/>
        </w:rPr>
        <w:t>Наглец, как ты смеешь так со мной разговаривать? — воскликнул регент, смерил Беллариона презрительным взглядом и, повернувшись на каблуках, поспешно вышел из камеры.</w:t>
      </w:r>
    </w:p>
    <w:p>
      <w:pPr>
        <w:pStyle w:val="Normal"/>
        <w:rPr/>
      </w:pPr>
      <w:r>
        <w:rPr>
          <w:rStyle w:val="StyleLatinTimesNewRomanCYRBlack"/>
        </w:rPr>
        <w:t>На другой день весь город был взбудоражен известием о побеге заключенного из тюрьмы. Жители Касале высказывали самые фантастические предположения на этот счет, но лишь одно из них было настолько невероятным, что соответствовало действительности.</w:t>
      </w:r>
    </w:p>
    <w:p>
      <w:pPr>
        <w:pStyle w:val="Normal"/>
        <w:rPr/>
      </w:pPr>
      <w:r>
        <w:rPr>
          <w:rStyle w:val="StyleLatinTimesNewRomanCYRBlack"/>
        </w:rPr>
        <w:t>— </w:t>
      </w:r>
      <w:r>
        <w:rPr>
          <w:rStyle w:val="StyleLatinTimesNewRomanCYRBlack"/>
        </w:rPr>
        <w:t>Ну вот, — сказала принцесса Валерия своей преданной Дионаре, — разве мое пророчество не сбылось?</w:t>
      </w:r>
    </w:p>
    <w:p>
      <w:pPr>
        <w:pStyle w:val="Normal"/>
        <w:rPr/>
      </w:pPr>
      <w:r>
        <w:rPr>
          <w:rStyle w:val="StyleLatinTimesNewRomanCYRBlack"/>
        </w:rPr>
        <w:t>Но глаза ее смотрели грустно, и в голосе отнюдь не звучала нотка радости, которую обычно испытывает человек, сумевший угадать будущее.</w:t>
      </w:r>
    </w:p>
    <w:p>
      <w:pPr>
        <w:pStyle w:val="Normal"/>
        <w:rPr/>
      </w:pPr>
      <w:r>
        <w:rPr>
          <w:rStyle w:val="StyleLatinTimesNewRomanCYRBlack"/>
        </w:rPr>
        <w:t>А в это время Белларион уже брел по территории соседнего государства — Милана, однако все его мысли, невзирая ни на какие запреты и границы, оставались в Монферрато, с принцессой Валерией. «В ее глазах я мошенник, шпион и обманщик, — размышлял он, — но разве это удивительно — ведь она не знает, почему погиб Спиньо; впрочем, пускай считает меня кем хочет — самое главное, что она и ее брат сейчас в безопасности».</w:t>
      </w:r>
    </w:p>
    <w:p>
      <w:pPr>
        <w:pStyle w:val="Normal"/>
        <w:rPr/>
      </w:pPr>
      <w:r>
        <w:rPr>
          <w:rStyle w:val="StyleLatinTimesNewRomanCYRBlack"/>
        </w:rPr>
        <w:t>Эту ночь он провел в гостинице «Кандия», расплатившись за ночлег из той суммы в пять дукатов, которую она дала ему на непредвиденные расходы. «Когда-нибудь я верну ей долг сполна», — подумал он, отдавая деньги хозяину.</w:t>
      </w:r>
    </w:p>
    <w:p>
      <w:pPr>
        <w:pStyle w:val="Normal"/>
        <w:rPr/>
      </w:pPr>
      <w:r>
        <w:rPr>
          <w:rStyle w:val="StyleLatinTimesNewRomanCYRBlack"/>
        </w:rPr>
        <w:t>Раннее утро застало его уже на дороге, ведущей в Павию, но с каждой пройденной милей он все больше убеждался, что служение музам в значительной мере потеряло для него свою привлекательность. Он пришел к выводу, что его прежние воззрения на жизнь и на место, которое в ней занимают абстрактные науки, сильно поколеблены, а его еретический силлогизм, казавшийся ему неопровержимым, рухнул при первом же столкновении с реальностью. По крайней мере, богословы не ошибались в том, что в мире действительно существует зло, пускай не как эквивалент греха — на этот счет у него пока еще оставались сомнения, — но, вполне возможно, как движущая сила, в значительно большей степени влияющая на судьбы людей, чем обычно пассивное добро, чье могущество проявляется в лучшем случае через сопротивление злу и победу над ним. И, несмотря на осознание греховности и испорченности мира, Белларион определенно испытывал чувство сожаления, поворачиваясь к нему спиной, тем более что служба, которую он добровольно возложил на себя, так и осталась, по его мнению, не до конца исполненной.</w:t>
      </w:r>
    </w:p>
    <w:p>
      <w:pPr>
        <w:pStyle w:val="Normal"/>
        <w:rPr>
          <w:rStyle w:val="StyleLatinTimesNewRomanCYRBlack"/>
        </w:rPr>
      </w:pPr>
      <w:r>
        <w:rPr/>
      </w:r>
    </w:p>
    <w:p>
      <w:pPr>
        <w:pStyle w:val="Heading1"/>
        <w:rPr>
          <w:rFonts w:ascii="Times New Roman CYR" w:hAnsi="Times New Roman CYR" w:eastAsia="Times New Roman CYR" w:cs="Times New Roman CYR"/>
          <w:i/>
          <w:i/>
          <w:iCs/>
          <w:color w:val="000000"/>
          <w:sz w:val="28"/>
          <w:szCs w:val="28"/>
          <w:lang w:val="en-US"/>
        </w:rPr>
      </w:pPr>
      <w:r>
        <w:rPr>
          <w:rFonts w:eastAsia="Times New Roman CYR" w:cs="Times New Roman CYR" w:ascii="Times New Roman CYR" w:hAnsi="Times New Roman CYR"/>
          <w:i/>
          <w:iCs/>
          <w:color w:val="000000"/>
          <w:sz w:val="28"/>
          <w:szCs w:val="28"/>
        </w:rPr>
        <w:t>КНИГА ВТОРАЯ</w:t>
      </w:r>
    </w:p>
    <w:p>
      <w:pPr>
        <w:pStyle w:val="Normal"/>
        <w:rPr>
          <w:rStyle w:val="StyleLatinTimesNewRomanCYRBlack"/>
          <w:rFonts w:ascii="Times New Roman CYR" w:hAnsi="Times New Roman CYR" w:eastAsia="Times New Roman CYR" w:cs="Times New Roman CYR"/>
          <w:i/>
          <w:i/>
          <w:iCs/>
          <w:color w:val="000000"/>
          <w:sz w:val="28"/>
          <w:szCs w:val="28"/>
          <w:lang w:val="en-US"/>
        </w:rPr>
      </w:pPr>
      <w:r>
        <w:rPr>
          <w:rFonts w:eastAsia="Times New Roman CYR" w:cs="Times New Roman CYR" w:ascii="Times New Roman CYR" w:hAnsi="Times New Roman CYR"/>
          <w:i/>
          <w:iCs/>
          <w:color w:val="000000"/>
          <w:sz w:val="28"/>
          <w:szCs w:val="28"/>
          <w:lang w:val="en-US"/>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ЧУДО С СОБАКАМИ</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 xml:space="preserve">Вечер следующего после побега из тюрьмы Касале дня застал Беллариона в небольшом городке Виджевано, где он решил остановиться на ночь, и, долго проворочавшись на жесткой постели скромной гостиницы, он принял решение сначала посетить Милан и лишь затем отправиться в Павию изучать богословие у знаменитого Хрисолариса. Слава этого великого города, североитальянского Рима, всегда волновала его воображение, а деяния Джангалеаццо Висконти </w:t>
      </w:r>
      <w:r>
        <w:rPr>
          <w:rStyle w:val="StyleLatinTimesNewRomanCYRLatinItalicBlack"/>
        </w:rPr>
        <w:t>[Собственно говоря, роль Милана как культурного и хозяйственного центра Северной Италии постоянно усиливалась, с середины XII в., со времени создания Ломбардской лиги городов; так что расцвет Миланского герцогства, о котором говорит автор, вызван не только деятельностью Джангалеаццо Висконти]</w:t>
      </w:r>
      <w:r>
        <w:rPr>
          <w:rStyle w:val="StyleLatinTimesNewRomanCYRBlack"/>
        </w:rPr>
        <w:t>, благодаря которому Миланское герцогство достигло неслыханного прежде процветания, едва ли кого могли оставить равнодушным.</w:t>
      </w:r>
    </w:p>
    <w:p>
      <w:pPr>
        <w:pStyle w:val="Normal"/>
        <w:rPr/>
      </w:pPr>
      <w:r>
        <w:rPr>
          <w:rStyle w:val="StyleLatinTimesNewRomanCYRBlack"/>
        </w:rPr>
        <w:t xml:space="preserve">Во времена его правления там совершенствовались ремесла; ткачи посылали свои изделия из шелка и шерсти в Венецию, Францию, Нидерланды и Англию; продукцию миланских оружейников покупала вся Европа, а торговля лошадьми и упитанными ломбардскими коровами приносила миланцам колоссальные доходы. Богатства всего цивилизованного мира накапливались в Милане, и неудивительно, что банковское дело достигло высокой степени развития, и вряд ли нашелся бы в Европе крупный город, в котором не было бы Ломбардской улицы, а золотые дукаты с изображением первого герцога Миланского служили своего рода денежным эталоном, применявшимся в купеческих расчетах и торговых сделках. Установленные Джангалеаццо законы хотя и носили отпечаток жестокости, неизбежной Для той эпохи, когда человеческая жизнь ценилась дешево, являлись, однако, достаточно мудрыми, и герцог следил за тем, чтобы они применялись справедливо; с проницательностью, совершенно не свойственной своему веку, он устанавливал такие налоги, которые позволяли ему сосредоточивать в своих руках огромные средства и в то же время не разоряли его подданных. Свое богатство он тратил с поразительной расточительностью, привлекая к себе лучших архитекторов, художников и музыкантов, и создал вокруг себя настолько утонченную атмосферу, что грубые французы и еще более невежественные англичане, окунувшись в нее, не могли чувствовать себя иначе чем варварами. Другой крупной статьей расходов была армия, в рядах которой служили самые способные солдаты Европы. С ее помощью, равно как и посредством успешных интриг, он низложил пару десятков крупных и мелких правителей, так что кольца змея — миланского герба — раскинулись от Альп до Абруцских Апеннин </w:t>
      </w:r>
      <w:r>
        <w:rPr>
          <w:rStyle w:val="StyleLatinTimesNewRomanCYRLatinItalicBlack"/>
        </w:rPr>
        <w:t>[Абруцские Апеннины — часть горной системы Апеннин, расположенная к востоку и северо-востоку от Рима, между итальянской столицей и Адриатическим морем]</w:t>
      </w:r>
      <w:r>
        <w:rPr>
          <w:rStyle w:val="StyleLatinTimesNewRomanCYRBlack"/>
        </w:rPr>
        <w:t>, охватывая почти всю Северную Италию и своей протяженностью подтверждая претензии Джангалеаццо на королевский титул.</w:t>
      </w:r>
    </w:p>
    <w:p>
      <w:pPr>
        <w:pStyle w:val="Normal"/>
        <w:rPr/>
      </w:pPr>
      <w:r>
        <w:rPr>
          <w:rStyle w:val="StyleLatinTimesNewRomanCYRBlack"/>
        </w:rPr>
        <w:t xml:space="preserve">Но судьба распорядилась иначе, и когда соответствующие регалии были уже приготовлены, свирепствовавшая в Италии чума внезапно оборвала жизнь прославленного герцога. У него осталось двое наследников — тринадцатилетний Джанмария и двенадцатилетний Филиппе Мария, которые до своего совершеннолетия должны были находиться под опекой назначенного лично герцогом совета, состоявшего из его кондотьеров </w:t>
      </w:r>
      <w:r>
        <w:rPr>
          <w:rStyle w:val="StyleLatinTimesNewRomanCYRLatinItalicBlack"/>
        </w:rPr>
        <w:t>[Кондотьер — так называли в Италии предводителя наемного военного отряда, обычного элемента политического пейзажа Италии в XIV-XVI вв. (Автор называет сам отряд «кондоттой», что не совсем так; итальянское слово «condotta» означало транспортировку товаров — очень редко: людей — из одного города в другой; так же называли и цену этого перевоза, так что «кондотьер» в первоначальном смысле значило всего лишь «человек, получивший плату за доставку определенной партии товара».)]</w:t>
      </w:r>
      <w:r>
        <w:rPr>
          <w:rStyle w:val="StyleLatinTimesNewRomanCYRBlack"/>
        </w:rPr>
        <w:t xml:space="preserve"> и герцогини Катарины.</w:t>
      </w:r>
    </w:p>
    <w:p>
      <w:pPr>
        <w:pStyle w:val="Normal"/>
        <w:rPr/>
      </w:pPr>
      <w:r>
        <w:rPr>
          <w:rStyle w:val="StyleLatinTimesNewRomanCYRBlack"/>
        </w:rPr>
        <w:t>Однако начало правления совета характеризовалось смутой и раздорами. Многочисленные враги Милана увидели в смерти Джангалеаццо шанс поправить свои дела, а знаменитые полководцы герцога — возможность урвать кусочек его обширных территорий для себя лично. Всего лишь пяти лет оказалось достаточно, чтобы труды Джангалеаццо, по крупицам собравшего Миланское герцогство, пошли прахом, и к этому сроку из всех членов опекунского совета лишь двое — Фачино Кане и Габриэлло, незаконнорожденный сын герцога, сохранили верность завещанию Джангалеаццо.</w:t>
      </w:r>
    </w:p>
    <w:p>
      <w:pPr>
        <w:pStyle w:val="Normal"/>
        <w:rPr/>
      </w:pPr>
      <w:r>
        <w:rPr>
          <w:rStyle w:val="StyleLatinTimesNewRomanCYRBlack"/>
        </w:rPr>
        <w:t>Итак, на другое утро Белларион переправился в рыбачьей лодке через широкую реку Тичино и направился в сторону местечка Аббиатеграссо, на границе охотничьих угодий миланских правителей, откуда было рукой подать до самого Милана. Однако, не пройдя и нескольких миль по пыльной каменистой дороге, он натер себе ноги и свернул на тропинку, окольным путем бегущую среди изумрудных лугов и редких рощиц. Он споро зашагал по ней, напевая в такт ходьбе, чтобы поднять свое невеселое настроение, как вдруг возбужденные крики, конский топот и лай собак заставили его остановиться и внимательно оглядеться. Подозрительные звуки доносились из-за леска, раскинувшегося на противоположном берегу узкой речной протоки, вдоль которой он держал свой путь, и пока он осматривался, кто-то в коричневом мелькнул среди деревьев и устремился по пологому склону к воде. Беглец едва успел преодолеть половину расстояния, отделявшего его от реки, как на опушке появились три огромные гончие, молча мчавшиеся по его следу, а затем многочисленная кавалькада всадников, возглавляемая роскошно одетым юношей, непрестанно подстрекавшим собак. Шикарные камзолы доброй половины его спутников выдавали в них придворных, а остальные, судя по их простым кожаным одеждам, были слугами, двое из которых держали на привязи шестерых заливающихся лаем псов. Рядом с юношей на огромной лошади ехал похожий на солдата черноволосый чернобородый гигант, яростно щелкавший хлыстом с длинным ремнем, побуждая гончих к более решительным действиям.</w:t>
      </w:r>
    </w:p>
    <w:p>
      <w:pPr>
        <w:pStyle w:val="Normal"/>
        <w:rPr/>
      </w:pPr>
      <w:r>
        <w:rPr>
          <w:rStyle w:val="StyleLatinTimesNewRomanCYRBlack"/>
        </w:rPr>
        <w:t>Однако обуреваемый ужасом беглец летел как на крыльях и успел прыгнуть в воду, прежде чем собаки настигли его. Из последних сил он торопливо поплыл через реку, и Белларион, не задумываясь о последствиях, движимый одним лишь чувством жалости к несчастному, подбежал к тому месту, где тот должен был ступить на берег, и подал ему руку, помогая взобраться на скользкий глиняный откос.</w:t>
      </w:r>
    </w:p>
    <w:p>
      <w:pPr>
        <w:pStyle w:val="Normal"/>
        <w:rPr/>
      </w:pPr>
      <w:r>
        <w:rPr>
          <w:rStyle w:val="StyleLatinTimesNewRomanCYRBlack"/>
        </w:rPr>
        <w:t>— </w:t>
      </w:r>
      <w:r>
        <w:rPr>
          <w:rStyle w:val="StyleLatinTimesNewRomanCYRBlack"/>
        </w:rPr>
        <w:t>Да вознаградит вас Бог, синьор, — выдохнул он и вновь повторил с неожиданной горячностью: — Да вознаградит вас Бог.</w:t>
      </w:r>
    </w:p>
    <w:p>
      <w:pPr>
        <w:pStyle w:val="Normal"/>
        <w:rPr/>
      </w:pPr>
      <w:r>
        <w:rPr>
          <w:rStyle w:val="StyleLatinTimesNewRomanCYRBlack"/>
        </w:rPr>
        <w:t>Он обессиленно рухнул ниц, но Белларион не видел этого — поспешно вытащив кинжал, он приготовился встретить нападение собак. С первой из них он разделался довольно легко, успев вонзить ей лезвие в глотку, прежде чем та успела вскарабкаться на берег; вторая разделила судьбу первой, но третья — огромный черный зверь с желтыми подпалинами — сумела каким-то образом найти точку опоры на мокрой глине, с угрожающим рычанием прыгнула на Беллариона и сбила его с ног. Инстинктивно закрыв левой рукой горло, чтобы уберечься от страшных клыков, он правой рукой ударил кинжалом гончую в живот и, когда та, взвыв от боли, чуть подалась назад, нанес еще один удар, на этот раз в сердце. Корчившаяся в агонии собака придавила Беллариона к земле всей своей тяжестью, и горячая кровь, хлеставшая из ее ран, залила его с головы до пят. Он с трудом оттолкнул прочь ее безжизненное тело, весившее немногим меньше, чем тело человека, и медленно поднялся на ноги, боясь представить себе, что может за этим последовать.</w:t>
      </w:r>
    </w:p>
    <w:p>
      <w:pPr>
        <w:pStyle w:val="Normal"/>
        <w:rPr/>
      </w:pPr>
      <w:r>
        <w:rPr>
          <w:rStyle w:val="StyleLatinTimesNewRomanCYRBlack"/>
        </w:rPr>
        <w:t>А на другом берегу юноша в красном с серебром камзоле не переставая сыпал проклятьями.</w:t>
      </w:r>
    </w:p>
    <w:p>
      <w:pPr>
        <w:pStyle w:val="Normal"/>
        <w:rPr/>
      </w:pPr>
      <w:r>
        <w:rPr>
          <w:rStyle w:val="StyleLatinTimesNewRomanCYRBlack"/>
        </w:rPr>
        <w:t>— </w:t>
      </w:r>
      <w:r>
        <w:rPr>
          <w:rStyle w:val="StyleLatinTimesNewRomanCYRBlack"/>
        </w:rPr>
        <w:t>Выпусти свору, Скуарча! — он на секунду прервал богохульства, чтобы отдать распоряжение.</w:t>
      </w:r>
    </w:p>
    <w:p>
      <w:pPr>
        <w:pStyle w:val="Normal"/>
        <w:rPr/>
      </w:pPr>
      <w:r>
        <w:rPr>
          <w:rStyle w:val="StyleLatinTimesNewRomanCYRBlack"/>
        </w:rPr>
        <w:t>Но коренастый мужчина, которому оно было адресовано, поступил иначе. Он сорвал с седла притороченный к нему арбалет, приладил стрелу, натянул тетиву и прицелился в Беллариона. Никогда в своей жизни Белларион не был так близко от гибели, как в эту секунду. Его спас беглец, которому он помог выбраться из воды. Успев восстановить дыхание, он, шатаясь, поднялся на ноги и, даже не взглянув на то, что происходило за его спиной, бросился бежать. Приготовившийся выстрелить Скуарча уловил его движение, и в следующее мгновение бедняга замертво свалился на землю со стрелой, торчавшей в голове. Но прежде чем Скуарча успел достать другую стрелу, предназначенную уже для Беллариона, юноша в красном с серебром камзоле ударил гиганта хлыстом по лицу наотмашь.</w:t>
      </w:r>
    </w:p>
    <w:p>
      <w:pPr>
        <w:pStyle w:val="Normal"/>
        <w:rPr/>
      </w:pPr>
      <w:r>
        <w:rPr>
          <w:rStyle w:val="StyleLatinTimesNewRomanCYRBlack"/>
        </w:rPr>
        <w:t>— </w:t>
      </w:r>
      <w:r>
        <w:rPr>
          <w:rStyle w:val="StyleLatinTimesNewRomanCYRBlack"/>
        </w:rPr>
        <w:t>Черт возьми! Кто разрешил тебе стрелять, образина? Я ведь велел спустить собак! Как ты посмел лишить меня удовольствия? Неужели я потратил столько сил, выслеживая его, чтобы прикончить таким способом?</w:t>
      </w:r>
    </w:p>
    <w:p>
      <w:pPr>
        <w:pStyle w:val="Normal"/>
        <w:rPr/>
      </w:pPr>
      <w:r>
        <w:rPr>
          <w:rStyle w:val="StyleLatinTimesNewRomanCYRBlack"/>
        </w:rPr>
        <w:t>Он вновь разразился непристойными проклятьями, но Скуарча, не обращая внимания ни на проклятья, ни на только что полученный удар, перебил его:</w:t>
      </w:r>
    </w:p>
    <w:p>
      <w:pPr>
        <w:pStyle w:val="Normal"/>
        <w:rPr/>
      </w:pPr>
      <w:r>
        <w:rPr>
          <w:rStyle w:val="StyleLatinTimesNewRomanCYRBlack"/>
        </w:rPr>
        <w:t>— </w:t>
      </w:r>
      <w:r>
        <w:rPr>
          <w:rStyle w:val="StyleLatinTimesNewRomanCYRBlack"/>
        </w:rPr>
        <w:t>Может быть, ваше высочество хочет лившться еще нескольких своих собак? Этот негодяй вооружен, а собаки беззащитны, когда вылезают из воды на скользкий берег.</w:t>
      </w:r>
    </w:p>
    <w:p>
      <w:pPr>
        <w:pStyle w:val="Normal"/>
        <w:rPr/>
      </w:pPr>
      <w:r>
        <w:rPr>
          <w:rStyle w:val="StyleLatinTimesNewRomanCYRBlack"/>
        </w:rPr>
        <w:t>— </w:t>
      </w:r>
      <w:r>
        <w:rPr>
          <w:rStyle w:val="StyleLatinTimesNewRomanCYRBlack"/>
        </w:rPr>
        <w:t>Он убил моих собак — так пусть же собаки отомстят за собак!</w:t>
      </w:r>
    </w:p>
    <w:p>
      <w:pPr>
        <w:pStyle w:val="Normal"/>
        <w:rPr/>
      </w:pPr>
      <w:r>
        <w:rPr>
          <w:rStyle w:val="StyleLatinTimesNewRomanCYRBlack"/>
        </w:rPr>
        <w:t>В это время один из конюхов что-то шепнул на ухо Скуарче, и тот обратился к своему молодому господину:</w:t>
      </w:r>
    </w:p>
    <w:p>
      <w:pPr>
        <w:pStyle w:val="Normal"/>
        <w:rPr/>
      </w:pPr>
      <w:r>
        <w:rPr>
          <w:rStyle w:val="StyleLatinTimesNewRomanCYRBlack"/>
        </w:rPr>
        <w:t>— </w:t>
      </w:r>
      <w:r>
        <w:rPr>
          <w:rStyle w:val="StyleLatinTimesNewRomanCYRBlack"/>
        </w:rPr>
        <w:t>Синьор герцог, Кекко говорит, что здесь неподалеку есть брод.</w:t>
      </w:r>
    </w:p>
    <w:p>
      <w:pPr>
        <w:pStyle w:val="Normal"/>
        <w:rPr/>
      </w:pPr>
      <w:r>
        <w:rPr>
          <w:rStyle w:val="StyleLatinTimesNewRomanCYRBlack"/>
        </w:rPr>
        <w:t xml:space="preserve">«Герцог!» </w:t>
      </w:r>
      <w:r>
        <w:rPr>
          <w:rStyle w:val="StyleLatinTimesNewRomanCYRLatinItalicBlack"/>
        </w:rPr>
        <w:t xml:space="preserve">— </w:t>
      </w:r>
      <w:r>
        <w:rPr>
          <w:rStyle w:val="StyleLatinTimesNewRomanCYRBlack"/>
        </w:rPr>
        <w:t>от изумления у Беллариона перехватило дыхание. Неужели этот беснующийся мальчишка, изрыгающий проклятия, уместные лишь в кабаке да в борделе, не кто иной, как сам герцог Миланский? И Белларион вспомнил истории, которые недавно слышал о Джанмарии, двадцатилетнем сыне великого Джангалеаццо, чье распутство и непостоянство в симпатиях оттолкнуло от него многих достойных людей и в немалой степени способствовало распаду государства. Страх в душе Беллариона уступил место гневу и ненависти к этим чудовищам, развлекавшимся охотой на человека. Какие бы преступления ни совершил бедняга, безжалостно убитый прямо на его глазах, нельзя было подвергать его такому бесчестию, гоняясь за ним, словно за оленем.</w:t>
      </w:r>
    </w:p>
    <w:p>
      <w:pPr>
        <w:pStyle w:val="Normal"/>
        <w:rPr/>
      </w:pPr>
      <w:r>
        <w:rPr>
          <w:rStyle w:val="StyleLatinTimesNewRomanCYRBlack"/>
        </w:rPr>
        <w:t>Четверо всадников поспешили в сторону брода, а через реку до ушей Беллариона долетел голос Скуарчи:</w:t>
      </w:r>
    </w:p>
    <w:p>
      <w:pPr>
        <w:pStyle w:val="Normal"/>
        <w:rPr/>
      </w:pPr>
      <w:r>
        <w:rPr>
          <w:rStyle w:val="StyleLatinTimesNewRomanCYRBlack"/>
        </w:rPr>
        <w:t>— </w:t>
      </w:r>
      <w:r>
        <w:rPr>
          <w:rStyle w:val="StyleLatinTimesNewRomanCYRBlack"/>
        </w:rPr>
        <w:t>Шаг в сторону, петушок, и ты встретишься со своим Создателем.</w:t>
      </w:r>
    </w:p>
    <w:p>
      <w:pPr>
        <w:pStyle w:val="Normal"/>
        <w:rPr/>
      </w:pPr>
      <w:r>
        <w:rPr>
          <w:rStyle w:val="StyleLatinTimesNewRomanCYRBlack"/>
        </w:rPr>
        <w:t>В эту критическую минуту Беллариону неожиданно пришло на ум, что не кто иной, как Фачино Кане является сейчас фактическим правителем Милана, и, когда всадники окружили его, он, собрав все свое достоинство, назвал им имя его предполагаемого приемного родителя.</w:t>
      </w:r>
    </w:p>
    <w:p>
      <w:pPr>
        <w:pStyle w:val="Normal"/>
        <w:rPr/>
      </w:pPr>
      <w:r>
        <w:rPr>
          <w:rStyle w:val="StyleLatinTimesNewRomanCYRBlack"/>
        </w:rPr>
        <w:t>Но объяви он себя хоть сыном папы римского, это навряд ли подействовало бы на этих тупоголовых мужланов, привыкших подчиняться одному Скуарче. Они привязали его правое запястье к стремени одной из лошадей и припустили рысцой в обратный путь. Внутренне кипя от негодования, Белларион, однако, не оказывал им ни малейшего сопротивления, понимая, что сейчас любой протест бесполезен. Они вновь пересекли брод, и, хотя река сильно обмелела после продолжительной засухи, в одном месте вода доходила Беллариону чуть ли не до пояса. Мокрый и забрызганный кровью Белларион предстал перед молодым герцогом, и то, что он увидел, ужаснуло его.</w:t>
      </w:r>
    </w:p>
    <w:p>
      <w:pPr>
        <w:pStyle w:val="Normal"/>
        <w:rPr/>
      </w:pPr>
      <w:r>
        <w:rPr>
          <w:rStyle w:val="StyleLatinTimesNewRomanCYRBlack"/>
        </w:rPr>
        <w:t>Никогда прежде ему не приходилось встречаться с человеком столь отвратительной наружности. Глядя на него, невольно приходила на ум мысль о недоношенных младенцах, лица которых так и не успели окончательно сформироваться.</w:t>
      </w:r>
    </w:p>
    <w:p>
      <w:pPr>
        <w:pStyle w:val="Normal"/>
        <w:rPr/>
      </w:pPr>
      <w:r>
        <w:rPr>
          <w:rStyle w:val="StyleLatinTimesNewRomanCYRBlack"/>
        </w:rPr>
        <w:t>У него был широкий и плоский, как у негра, нос, огромные лилового оттенка губы и бесформенный рот. Круглые блеклые глаза сидели, казалось, на самой коже лица, лоб был скошен и узок, а подбородок почти отсутствовал. От своего отца, считавшегося красавцем мужчиной, он унаследовал только золотисто-рыжие волосы, но во всем остальном это была карикатура на Джангалеаццо.</w:t>
      </w:r>
    </w:p>
    <w:p>
      <w:pPr>
        <w:pStyle w:val="Normal"/>
        <w:rPr/>
      </w:pPr>
      <w:r>
        <w:rPr>
          <w:rStyle w:val="StyleLatinTimesNewRomanCYRBlack"/>
        </w:rPr>
        <w:t>Словно зачарованный этим уродством, Белларион не отрываясь глазел на герцога, и тот, догадавшись о причине столь пристального внимания, нахмурился.</w:t>
      </w:r>
    </w:p>
    <w:p>
      <w:pPr>
        <w:pStyle w:val="Normal"/>
        <w:rPr/>
      </w:pPr>
      <w:r>
        <w:rPr>
          <w:rStyle w:val="StyleLatinTimesNewRomanCYRBlack"/>
        </w:rPr>
        <w:t>— </w:t>
      </w:r>
      <w:r>
        <w:rPr>
          <w:rStyle w:val="StyleLatinTimesNewRomanCYRBlack"/>
        </w:rPr>
        <w:t>Ты знаешь, перед кем стоишь, наглец?</w:t>
      </w:r>
    </w:p>
    <w:p>
      <w:pPr>
        <w:pStyle w:val="Normal"/>
        <w:rPr/>
      </w:pPr>
      <w:r>
        <w:rPr>
          <w:rStyle w:val="StyleLatinTimesNewRomanCYRBlack"/>
        </w:rPr>
        <w:t>— </w:t>
      </w:r>
      <w:r>
        <w:rPr>
          <w:rStyle w:val="StyleLatinTimesNewRomanCYRBlack"/>
        </w:rPr>
        <w:t>По моим предположениям, вы герцог Миланский, — ответил Белларион, и тон его голоса был почти презрительным.</w:t>
      </w:r>
    </w:p>
    <w:p>
      <w:pPr>
        <w:pStyle w:val="Normal"/>
        <w:rPr/>
      </w:pPr>
      <w:r>
        <w:rPr>
          <w:rStyle w:val="StyleLatinTimesNewRomanCYRBlack"/>
        </w:rPr>
        <w:t>— </w:t>
      </w:r>
      <w:r>
        <w:rPr>
          <w:rStyle w:val="StyleLatinTimesNewRomanCYRBlack"/>
        </w:rPr>
        <w:t>Ага! Ты очень скоро убедишься в этом, но сперва скажи: ты знал, кто я, когда убивал моих собак?</w:t>
      </w:r>
    </w:p>
    <w:p>
      <w:pPr>
        <w:pStyle w:val="Normal"/>
        <w:rPr/>
      </w:pPr>
      <w:r>
        <w:rPr>
          <w:rStyle w:val="StyleLatinTimesNewRomanCYRBlack"/>
        </w:rPr>
        <w:t>— </w:t>
      </w:r>
      <w:r>
        <w:rPr>
          <w:rStyle w:val="StyleLatinTimesNewRomanCYRBlack"/>
        </w:rPr>
        <w:t>Нет, особенно когда я увидел, для чего их используют.</w:t>
      </w:r>
    </w:p>
    <w:p>
      <w:pPr>
        <w:pStyle w:val="Normal"/>
        <w:rPr/>
      </w:pPr>
      <w:r>
        <w:rPr>
          <w:rStyle w:val="StyleLatinTimesNewRomanCYRBlack"/>
        </w:rPr>
        <w:t>— </w:t>
      </w:r>
      <w:r>
        <w:rPr>
          <w:rStyle w:val="StyleLatinTimesNewRomanCYRBlack"/>
        </w:rPr>
        <w:t>Почему же?</w:t>
      </w:r>
    </w:p>
    <w:p>
      <w:pPr>
        <w:pStyle w:val="Normal"/>
        <w:rPr/>
      </w:pPr>
      <w:r>
        <w:rPr>
          <w:rStyle w:val="StyleLatinTimesNewRomanCYRBlack"/>
        </w:rPr>
        <w:t>— </w:t>
      </w:r>
      <w:r>
        <w:rPr>
          <w:rStyle w:val="StyleLatinTimesNewRomanCYRBlack"/>
        </w:rPr>
        <w:t>Разве я мог предположить, что великий государь станет охотиться за человеком?</w:t>
      </w:r>
    </w:p>
    <w:p>
      <w:pPr>
        <w:pStyle w:val="Normal"/>
        <w:rPr/>
      </w:pPr>
      <w:r>
        <w:rPr>
          <w:rStyle w:val="StyleLatinTimesNewRomanCYRBlack"/>
        </w:rPr>
        <w:t>— </w:t>
      </w:r>
      <w:r>
        <w:rPr>
          <w:rStyle w:val="StyleLatinTimesNewRomanCYRBlack"/>
        </w:rPr>
        <w:t>Ах ты, дерзкий пес...</w:t>
      </w:r>
    </w:p>
    <w:p>
      <w:pPr>
        <w:pStyle w:val="Normal"/>
        <w:rPr/>
      </w:pPr>
      <w:r>
        <w:rPr>
          <w:rStyle w:val="StyleLatinTimesNewRomanCYRBlack"/>
        </w:rPr>
        <w:t>— </w:t>
      </w:r>
      <w:r>
        <w:rPr>
          <w:rStyle w:val="StyleLatinTimesNewRomanCYRBlack"/>
        </w:rPr>
        <w:t>Ваше высочество знает мое имя?</w:t>
      </w:r>
    </w:p>
    <w:p>
      <w:pPr>
        <w:pStyle w:val="Normal"/>
        <w:rPr/>
      </w:pPr>
      <w:r>
        <w:rPr>
          <w:rStyle w:val="StyleLatinTimesNewRomanCYRBlack"/>
        </w:rPr>
        <w:t>— </w:t>
      </w:r>
      <w:r>
        <w:rPr>
          <w:rStyle w:val="StyleLatinTimesNewRomanCYRBlack"/>
        </w:rPr>
        <w:t>Имя? Какое имя, болван?</w:t>
      </w:r>
    </w:p>
    <w:p>
      <w:pPr>
        <w:pStyle w:val="Normal"/>
        <w:rPr/>
      </w:pPr>
      <w:r>
        <w:rPr>
          <w:rStyle w:val="StyleLatinTimesNewRomanCYRBlack"/>
        </w:rPr>
        <w:t>— </w:t>
      </w:r>
      <w:r>
        <w:rPr>
          <w:rStyle w:val="StyleLatinTimesNewRomanCYRBlack"/>
        </w:rPr>
        <w:t>Которым ваше высочество только что назвали меня: Кане. Я — Белларион Кане, сын Фачино Кане, — не смущаясь произнес он ложь, не раз выручавшую его в прошлом. Такое заявление вызвало заметное оживление в свите герцога. Красивый мужественный юноша в темно-красном бархатном камзоле и с охотничьим соколом, сидевшим с колпаком на голове на его левом запястье, выехал на своей лошади вперед и с интересом оглядел перепачканного кровью бродягу.</w:t>
      </w:r>
    </w:p>
    <w:p>
      <w:pPr>
        <w:pStyle w:val="Normal"/>
        <w:rPr/>
      </w:pPr>
      <w:r>
        <w:rPr>
          <w:rStyle w:val="StyleLatinTimesNewRomanCYRBlack"/>
        </w:rPr>
        <w:t>— </w:t>
      </w:r>
      <w:r>
        <w:rPr>
          <w:rStyle w:val="StyleLatinTimesNewRomanCYRBlack"/>
        </w:rPr>
        <w:t>Ты слышал, что он сказал, Франческо? — обратился к нему герцог.</w:t>
      </w:r>
    </w:p>
    <w:p>
      <w:pPr>
        <w:pStyle w:val="Normal"/>
        <w:rPr/>
      </w:pPr>
      <w:r>
        <w:rPr>
          <w:rStyle w:val="StyleLatinTimesNewRomanCYRBlack"/>
        </w:rPr>
        <w:t>— </w:t>
      </w:r>
      <w:r>
        <w:rPr>
          <w:rStyle w:val="StyleLatinTimesNewRomanCYRBlack"/>
        </w:rPr>
        <w:t>Да, но я и не подозревал, что у Фачино есть сын.</w:t>
      </w:r>
    </w:p>
    <w:p>
      <w:pPr>
        <w:pStyle w:val="Normal"/>
        <w:rPr/>
      </w:pPr>
      <w:r>
        <w:rPr>
          <w:rStyle w:val="StyleLatinTimesNewRomanCYRBlack"/>
        </w:rPr>
        <w:t>— </w:t>
      </w:r>
      <w:r>
        <w:rPr>
          <w:rStyle w:val="StyleLatinTimesNewRomanCYRBlack"/>
        </w:rPr>
        <w:t xml:space="preserve">Наверное, какой-нибудь бастард </w:t>
      </w:r>
      <w:r>
        <w:rPr>
          <w:rStyle w:val="StyleLatinTimesNewRomanCYRLatinItalicBlack"/>
        </w:rPr>
        <w:t>[Незаконнорожденный (фр.)]</w:t>
      </w:r>
      <w:r>
        <w:rPr>
          <w:rStyle w:val="StyleLatinTimesNewRomanCYRBlack"/>
        </w:rPr>
        <w:t>. Впрочем, это не имеет значения.</w:t>
      </w:r>
    </w:p>
    <w:p>
      <w:pPr>
        <w:pStyle w:val="Normal"/>
        <w:rPr/>
      </w:pPr>
      <w:r>
        <w:rPr>
          <w:rStyle w:val="StyleLatinTimesNewRomanCYRBlack"/>
        </w:rPr>
        <w:t>Гримаса злобы исказила и без того безобразное лицо герцога: в глубине души Джанмария Висконти смертельно ненавидел выдающегося кондотьера, и претензии Беллариона на родство с ним лишь еще больше разъярили его.</w:t>
      </w:r>
    </w:p>
    <w:p>
      <w:pPr>
        <w:pStyle w:val="Normal"/>
        <w:rPr/>
      </w:pPr>
      <w:r>
        <w:rPr>
          <w:rStyle w:val="StyleLatinTimesNewRomanCYRBlack"/>
        </w:rPr>
        <w:t>— </w:t>
      </w:r>
      <w:r>
        <w:rPr>
          <w:rStyle w:val="StyleLatinTimesNewRomanCYRBlack"/>
        </w:rPr>
        <w:t>Мы поможем Фачино избавиться от такой обузы. Эй, вы! — крикнул он всадникам. — Встаньте вдоль берега.</w:t>
      </w:r>
    </w:p>
    <w:p>
      <w:pPr>
        <w:pStyle w:val="Normal"/>
        <w:rPr/>
      </w:pPr>
      <w:r>
        <w:rPr>
          <w:rStyle w:val="StyleLatinTimesNewRomanCYRBlack"/>
        </w:rPr>
        <w:t>Словно загонщики, отрезающие жертве путь к отступлению, они растянулись в длинную линию вдоль кромки воды. Слуга разрезал ремень, привязывавший руку Беллариона к стремени, и тоже отъехал в сторону.</w:t>
      </w:r>
    </w:p>
    <w:p>
      <w:pPr>
        <w:pStyle w:val="Normal"/>
        <w:rPr/>
      </w:pPr>
      <w:r>
        <w:rPr>
          <w:rStyle w:val="StyleLatinTimesNewRomanCYRBlack"/>
        </w:rPr>
        <w:t>Белларион похолодел от ужаса. Его козырная карта оказалась бита, и теперь он боялся даже представить себе, какая судьба может ожидать его.</w:t>
      </w:r>
    </w:p>
    <w:p>
      <w:pPr>
        <w:pStyle w:val="Normal"/>
        <w:rPr/>
      </w:pPr>
      <w:r>
        <w:rPr>
          <w:rStyle w:val="StyleLatinTimesNewRomanCYRBlack"/>
        </w:rPr>
        <w:t>— </w:t>
      </w:r>
      <w:r>
        <w:rPr>
          <w:rStyle w:val="StyleLatinTimesNewRomanCYRBlack"/>
        </w:rPr>
        <w:t>Ну, мошенник, посмотрим, как ты умеешь бегать! — возбужденно выпалил герцог и резко повернулся к Скуарче. — Сначала двоих, — распорядился он.</w:t>
      </w:r>
    </w:p>
    <w:p>
      <w:pPr>
        <w:pStyle w:val="Normal"/>
        <w:rPr/>
      </w:pPr>
      <w:r>
        <w:rPr>
          <w:rStyle w:val="StyleLatinTimesNewRomanCYRBlack"/>
        </w:rPr>
        <w:t>Скуарча отцепил двух гончих от привязи, на которой псари держали их, и, крепко взяв каждую из них за ошейник, опустился между ними на одно колено, ожидая следующей команды герцога.</w:t>
      </w:r>
    </w:p>
    <w:p>
      <w:pPr>
        <w:pStyle w:val="Normal"/>
        <w:rPr/>
      </w:pPr>
      <w:r>
        <w:rPr>
          <w:rStyle w:val="StyleLatinTimesNewRomanCYRBlack"/>
        </w:rPr>
        <w:t>Белларион ошеломленно глядел на эти приготовления, в реальность которых его ум даже сейчас отказывался поверить. Откуда ему было знать, что любовь к охоте, заставившая Бернабо Висконти упорядочить варварские привычки погони охотников за дичью, выродилась у Джанмарии в столь извращенную страсть, которую уже не удовлетворяла погоня за оленем или кабаном, и что гончие герцога были специально натасканы на людей и вскормлены человеческим мясом?</w:t>
      </w:r>
    </w:p>
    <w:p>
      <w:pPr>
        <w:pStyle w:val="Normal"/>
        <w:rPr/>
      </w:pPr>
      <w:r>
        <w:rPr>
          <w:rStyle w:val="StyleLatinTimesNewRomanCYRBlack"/>
        </w:rPr>
        <w:t>— </w:t>
      </w:r>
      <w:r>
        <w:rPr>
          <w:rStyle w:val="StyleLatinTimesNewRomanCYRBlack"/>
        </w:rPr>
        <w:t>Ты теряешь время, — предупредил его герцог. — Сейчас я выпущу собак, беги же, пока не поздно, — быть может, ноги спасут тебя от их клыков.</w:t>
      </w:r>
    </w:p>
    <w:p>
      <w:pPr>
        <w:pStyle w:val="Normal"/>
        <w:rPr/>
      </w:pPr>
      <w:r>
        <w:rPr>
          <w:rStyle w:val="StyleLatinTimesNewRomanCYRBlack"/>
        </w:rPr>
        <w:t>Бледный как мел Белларион, не помня себя от ужаса и не отдавая себе отчета в том, что делает, повернулся и изо всех сил побежал в сторону леса.</w:t>
      </w:r>
    </w:p>
    <w:p>
      <w:pPr>
        <w:pStyle w:val="Normal"/>
        <w:rPr/>
      </w:pPr>
      <w:r>
        <w:rPr>
          <w:rStyle w:val="StyleLatinTimesNewRomanCYRBlack"/>
        </w:rPr>
        <w:t>За своей спиной он слышал грубый смех герцога, но метров через двадцать до него неожиданно дошел истинный смысл поданного ему совета — герцог хотел устроить себе потеху и намеренно дурачил его, пытаясь вселить надежду на спасение. Он резко остановился и повернулся лицом к всадникам: пускай его разорвут на клочья, но он не доставит этому красно-серебряному чудовищу развлечения.</w:t>
      </w:r>
    </w:p>
    <w:p>
      <w:pPr>
        <w:pStyle w:val="Normal"/>
        <w:rPr/>
      </w:pPr>
      <w:r>
        <w:rPr>
          <w:rStyle w:val="StyleLatinTimesNewRomanCYRBlack"/>
        </w:rPr>
        <w:t>Увидев, что его хитрость раскусили, герцог грязно выругался.</w:t>
      </w:r>
    </w:p>
    <w:p>
      <w:pPr>
        <w:pStyle w:val="Normal"/>
        <w:rPr/>
      </w:pPr>
      <w:r>
        <w:rPr>
          <w:rStyle w:val="StyleLatinTimesNewRomanCYRBlack"/>
        </w:rPr>
        <w:t>— </w:t>
      </w:r>
      <w:r>
        <w:rPr>
          <w:rStyle w:val="StyleLatinTimesNewRomanCYRBlack"/>
        </w:rPr>
        <w:t>Не сомневайтесь, ваше высочество, он рванет как угорелый, когда я выпущу собак, — прорычал Скуарча.</w:t>
      </w:r>
    </w:p>
    <w:p>
      <w:pPr>
        <w:pStyle w:val="Normal"/>
        <w:rPr/>
      </w:pPr>
      <w:r>
        <w:rPr>
          <w:rStyle w:val="StyleLatinTimesNewRomanCYRBlack"/>
        </w:rPr>
        <w:t>— </w:t>
      </w:r>
      <w:r>
        <w:rPr>
          <w:rStyle w:val="StyleLatinTimesNewRomanCYRBlack"/>
        </w:rPr>
        <w:t>Так выпускай же!</w:t>
      </w:r>
    </w:p>
    <w:p>
      <w:pPr>
        <w:pStyle w:val="Normal"/>
        <w:rPr/>
      </w:pPr>
      <w:r>
        <w:rPr>
          <w:rStyle w:val="StyleLatinTimesNewRomanCYRBlack"/>
        </w:rPr>
        <w:t xml:space="preserve">Белларион почувствовал, как все поплыло вокруг него, и ощутил приступ тошноты. Готовый упасть в обморок, он, однако, твердо решил не сопротивляться, чтобы все закончилось скорее. Он знал, что собаки должны вцепиться ему в горло, и не собирался мешать им. Он опустил руки и закрыл глаза. «Боже!» — простонал он, и его губы почти механически начали шептать молитву: «In manus tuas, Domine...» </w:t>
      </w:r>
      <w:r>
        <w:rPr>
          <w:rStyle w:val="StyleLatinTimesNewRomanCYRLatinItalicBlack"/>
        </w:rPr>
        <w:t>[В руки Твои, Господи... (лат.)]</w:t>
      </w:r>
    </w:p>
    <w:p>
      <w:pPr>
        <w:pStyle w:val="Normal"/>
        <w:rPr/>
      </w:pPr>
      <w:r>
        <w:rPr>
          <w:rStyle w:val="StyleLatinTimesNewRomanCYRBlack"/>
        </w:rPr>
        <w:t>Собаки быстро приближались, но почему-то с каждым мгновением их прыжки теряли свою резвость, и в конце концов они остановились, озадаченно принюхались, а затем виновато завиляли хвостами и раболепно поползли к Беллариону на брюхе.</w:t>
      </w:r>
    </w:p>
    <w:p>
      <w:pPr>
        <w:pStyle w:val="Normal"/>
        <w:rPr/>
      </w:pPr>
      <w:r>
        <w:rPr>
          <w:rStyle w:val="StyleLatinTimesNewRomanCYRBlack"/>
        </w:rPr>
        <w:t>Среди всадников раздались изумленные восклицания. Белларион открыл глаза, и то, что он увидел, потрясло его. Он попытался понять причину столь странного поведения собак, но не смог объяснить его ничем, кроме как вмешательством свыше, подобно тому, как Бог иногда спасал своих святых от людской жестокости.</w:t>
      </w:r>
    </w:p>
    <w:p>
      <w:pPr>
        <w:pStyle w:val="Normal"/>
        <w:rPr/>
      </w:pPr>
      <w:r>
        <w:rPr>
          <w:rStyle w:val="StyleLatinTimesNewRomanCYRBlack"/>
        </w:rPr>
        <w:t>Вероятно, подобная мысль посетила многих свидетелей этого события, и одним из них был безжалостный Скуарча.</w:t>
      </w:r>
    </w:p>
    <w:p>
      <w:pPr>
        <w:pStyle w:val="Normal"/>
        <w:rPr/>
      </w:pPr>
      <w:r>
        <w:rPr>
          <w:rStyle w:val="StyleLatinTimesNewRomanCYRBlack"/>
        </w:rPr>
        <w:t>— </w:t>
      </w:r>
      <w:r>
        <w:rPr>
          <w:rStyle w:val="StyleLatinTimesNewRomanCYRBlack"/>
        </w:rPr>
        <w:t>Чудо! — ломающимся от волнения голосом произнес он и непроизвольно осенил себя крестным знамением.</w:t>
      </w:r>
    </w:p>
    <w:p>
      <w:pPr>
        <w:pStyle w:val="Normal"/>
        <w:rPr/>
      </w:pPr>
      <w:r>
        <w:rPr>
          <w:rStyle w:val="StyleLatinTimesNewRomanCYRBlack"/>
        </w:rPr>
        <w:t>Но все это только еще больше разъярило герцога. Висконти никогда не боялись людей, и хотя почти все они трепетали перед Всевышним, Джанмария, увы, не принадлежал даже к числу последних.</w:t>
      </w:r>
    </w:p>
    <w:p>
      <w:pPr>
        <w:pStyle w:val="Normal"/>
        <w:rPr/>
      </w:pPr>
      <w:r>
        <w:rPr>
          <w:rStyle w:val="StyleLatinTimesNewRomanCYRLatinItalicBlack"/>
        </w:rPr>
        <w:t>— </w:t>
      </w:r>
      <w:r>
        <w:rPr>
          <w:rStyle w:val="StyleLatinTimesNewRomanCYRBlack"/>
        </w:rPr>
        <w:t>Клянусь, мы сейчас проверим это! — воскликнул он. — Спусти еще двух собак, дубина!</w:t>
      </w:r>
    </w:p>
    <w:p>
      <w:pPr>
        <w:pStyle w:val="Normal"/>
        <w:rPr/>
      </w:pPr>
      <w:r>
        <w:rPr>
          <w:rStyle w:val="StyleLatinTimesNewRomanCYRBlack"/>
        </w:rPr>
        <w:t>— </w:t>
      </w:r>
      <w:r>
        <w:rPr>
          <w:rStyle w:val="StyleLatinTimesNewRomanCYRBlack"/>
        </w:rPr>
        <w:t>Ваше высочество... — попытался возразить Скуарча.</w:t>
      </w:r>
    </w:p>
    <w:p>
      <w:pPr>
        <w:pStyle w:val="Normal"/>
        <w:rPr/>
      </w:pPr>
      <w:r>
        <w:rPr>
          <w:rStyle w:val="StyleLatinTimesNewRomanCYRBlack"/>
        </w:rPr>
        <w:t>— </w:t>
      </w:r>
      <w:r>
        <w:rPr>
          <w:rStyle w:val="StyleLatinTimesNewRomanCYRBlack"/>
        </w:rPr>
        <w:t>Спусти собак, или ты займешь его место.</w:t>
      </w:r>
    </w:p>
    <w:p>
      <w:pPr>
        <w:pStyle w:val="Normal"/>
        <w:rPr/>
      </w:pPr>
      <w:r>
        <w:rPr>
          <w:rStyle w:val="StyleLatinTimesNewRomanCYRBlack"/>
        </w:rPr>
        <w:t>Страх перед герцогом у Скуарчи был еще сильнее, чем боязнь сверхъестественного. Дрожащими пальцами он отцепил гончих, но и те вели себя точно так же, как и первая спущенная на Беллариона пара, и вскоре мирно расположились рядом с ним.</w:t>
      </w:r>
    </w:p>
    <w:p>
      <w:pPr>
        <w:pStyle w:val="Normal"/>
        <w:rPr/>
      </w:pPr>
      <w:r>
        <w:rPr>
          <w:rStyle w:val="StyleLatinTimesNewRomanCYRBlack"/>
        </w:rPr>
        <w:t>Тем временем Белларион успел прийти в себя, и его острый ум сумел отыскать правдоподобное объяснение случившемуся. Что ж, подумал он, пока они натравливают на него собак, ему нечего бояться.</w:t>
      </w:r>
    </w:p>
    <w:p>
      <w:pPr>
        <w:pStyle w:val="Normal"/>
        <w:rPr/>
      </w:pPr>
      <w:r>
        <w:rPr>
          <w:rStyle w:val="StyleLatinTimesNewRomanCYRBlack"/>
        </w:rPr>
        <w:t>— </w:t>
      </w:r>
      <w:r>
        <w:rPr>
          <w:rStyle w:val="StyleLatinTimesNewRomanCYRBlack"/>
        </w:rPr>
        <w:t>Спусти Мессалину! — в бешенстве завопил герцог, и на его лиловых губах появились пена и пузыри.</w:t>
      </w:r>
    </w:p>
    <w:p>
      <w:pPr>
        <w:pStyle w:val="Normal"/>
        <w:rPr/>
      </w:pPr>
      <w:r>
        <w:rPr>
          <w:rStyle w:val="StyleLatinTimesNewRomanCYRBlack"/>
        </w:rPr>
        <w:t>Скуарча вновь пытался возражать; на этот раз некоторые из всадников свиты робко подали свои голоса в его поддержку, и в их числе был Франческо Лонате, молодой человек с соколом, считавший происходящее колдовством и призывавший герцога к осторожности.</w:t>
      </w:r>
    </w:p>
    <w:p>
      <w:pPr>
        <w:pStyle w:val="Normal"/>
        <w:rPr/>
      </w:pPr>
      <w:r>
        <w:rPr>
          <w:rStyle w:val="StyleLatinTimesNewRomanCYRBlack"/>
        </w:rPr>
        <w:t>Но тот не хотел ничего и слышать.</w:t>
      </w:r>
    </w:p>
    <w:p>
      <w:pPr>
        <w:pStyle w:val="Normal"/>
        <w:rPr/>
      </w:pPr>
      <w:r>
        <w:rPr>
          <w:rStyle w:val="StyleLatinTimesNewRomanCYRBlack"/>
        </w:rPr>
        <w:t>— </w:t>
      </w:r>
      <w:r>
        <w:rPr>
          <w:rStyle w:val="StyleLatinTimesNewRomanCYRBlack"/>
        </w:rPr>
        <w:t>Спусти Мессалину! — бушевал он.</w:t>
      </w:r>
    </w:p>
    <w:p>
      <w:pPr>
        <w:pStyle w:val="Normal"/>
        <w:rPr/>
      </w:pPr>
      <w:r>
        <w:rPr>
          <w:rStyle w:val="StyleLatinTimesNewRomanCYRBlack"/>
        </w:rPr>
        <w:t>— </w:t>
      </w:r>
      <w:r>
        <w:rPr>
          <w:rStyle w:val="StyleLatinTimesNewRomanCYRBlack"/>
        </w:rPr>
        <w:t>Этот грех не на мне, ваше высочество! — пробурчал Скуарча, отвязывая самую злобную суку в своре.</w:t>
      </w:r>
    </w:p>
    <w:p>
      <w:pPr>
        <w:pStyle w:val="Normal"/>
        <w:rPr/>
      </w:pPr>
      <w:r>
        <w:rPr>
          <w:rStyle w:val="StyleLatinTimesNewRomanCYRBlack"/>
        </w:rPr>
        <w:t>Однако когда через несколько секунд Белларион дружелюбно потрепал ее по загривку, с трудом сдерживаемое возбуждение придворных прорвалось наружу. «Чудо!» — восклицали придерживавшиеся мнения Скуарчи набожные простаки. «Колдовство!» — кричали менее доверчивые вместе с мессером Франческо.</w:t>
      </w:r>
    </w:p>
    <w:p>
      <w:pPr>
        <w:pStyle w:val="Normal"/>
        <w:rPr/>
      </w:pPr>
      <w:r>
        <w:rPr>
          <w:rStyle w:val="StyleLatinTimesNewRomanCYRBlack"/>
        </w:rPr>
        <w:t>Даже герцог почувствовал себя не так уверенно — в самом деле, чем, кроме вмешательства Бога или помощи дьявола, можно было объяснить такой феномен?</w:t>
      </w:r>
    </w:p>
    <w:p>
      <w:pPr>
        <w:pStyle w:val="Normal"/>
        <w:rPr/>
      </w:pPr>
      <w:r>
        <w:rPr>
          <w:rStyle w:val="StyleLatinTimesNewRomanCYRBlack"/>
        </w:rPr>
        <w:t>Он пришпорил лошадь и поскакал к Беллариону, и все остальные последовали за своим повелителем. Увидев страх на лицах своих мучителей, Белларион не смог удержаться от смеха, хотя в значительной степени это было реакцией на недавно пережитый ужас.</w:t>
      </w:r>
    </w:p>
    <w:p>
      <w:pPr>
        <w:pStyle w:val="Normal"/>
        <w:rPr/>
      </w:pPr>
      <w:r>
        <w:rPr>
          <w:rStyle w:val="StyleLatinTimesNewRomanCYRBlack"/>
        </w:rPr>
        <w:t>Сейчас он откровенно презирал их, особенно Скуарчу и его псарей, которые, всю жизнь занимаясь собаками, не научились разбираться в них.</w:t>
      </w:r>
    </w:p>
    <w:p>
      <w:pPr>
        <w:pStyle w:val="Normal"/>
        <w:rPr/>
      </w:pPr>
      <w:r>
        <w:rPr>
          <w:rStyle w:val="StyleLatinTimesNewRomanCYRBlack"/>
        </w:rPr>
        <w:t>— </w:t>
      </w:r>
      <w:r>
        <w:rPr>
          <w:rStyle w:val="StyleLatinTimesNewRomanCYRBlack"/>
        </w:rPr>
        <w:t>Какими чарами ты пользуешься, мошенник? Чем ты околдовал собак? — ребовательно спросил герцог.</w:t>
      </w:r>
    </w:p>
    <w:p>
      <w:pPr>
        <w:pStyle w:val="Normal"/>
        <w:rPr/>
      </w:pPr>
      <w:r>
        <w:rPr>
          <w:rStyle w:val="StyleLatinTimesNewRomanCYRBlack"/>
        </w:rPr>
        <w:t>— </w:t>
      </w:r>
      <w:r>
        <w:rPr>
          <w:rStyle w:val="StyleLatinTimesNewRomanCYRBlack"/>
        </w:rPr>
        <w:t xml:space="preserve">Чарами? — эхом откликнулся Белларион, разыгрывая недоумение, и смело взглянул на него. — Разве я не говорил, что меня зовут Кане? Вся магия здесь в моем имени </w:t>
      </w:r>
      <w:r>
        <w:rPr>
          <w:rStyle w:val="StyleLatinTimesNewRomanCYRLatinItalicBlack"/>
        </w:rPr>
        <w:t>[«Кане» означает по-итальянски «собака»]</w:t>
      </w:r>
      <w:r>
        <w:rPr>
          <w:rStyle w:val="StyleLatinTimesNewRomanCYRBlack"/>
        </w:rPr>
        <w:t>. Собаки ведь не едят собак, как утверждает пословица.</w:t>
      </w:r>
    </w:p>
    <w:p>
      <w:pPr>
        <w:pStyle w:val="Normal"/>
        <w:rPr/>
      </w:pPr>
      <w:r>
        <w:rPr>
          <w:rStyle w:val="StyleLatinTimesNewRomanCYRBlack"/>
        </w:rPr>
        <w:t>— </w:t>
      </w:r>
      <w:r>
        <w:rPr>
          <w:rStyle w:val="StyleLatinTimesNewRomanCYRBlack"/>
        </w:rPr>
        <w:t>Наглая ложь, — прокомментировал Лонате, словно размышляя вслух.</w:t>
      </w:r>
    </w:p>
    <w:p>
      <w:pPr>
        <w:pStyle w:val="Normal"/>
        <w:rPr/>
      </w:pPr>
      <w:r>
        <w:rPr>
          <w:rStyle w:val="StyleLatinTimesNewRomanCYRBlack"/>
        </w:rPr>
        <w:t>— </w:t>
      </w:r>
      <w:r>
        <w:rPr>
          <w:rStyle w:val="StyleLatinTimesNewRomanCYRBlack"/>
        </w:rPr>
        <w:t>Я обойдусь без подсказок, — огрызнулся герцог и недовольно взглянул на него.</w:t>
      </w:r>
    </w:p>
    <w:p>
      <w:pPr>
        <w:pStyle w:val="Normal"/>
        <w:rPr/>
      </w:pPr>
      <w:r>
        <w:rPr>
          <w:rStyle w:val="StyleLatinTimesNewRomanCYRBlack"/>
        </w:rPr>
        <w:t>— </w:t>
      </w:r>
      <w:r>
        <w:rPr>
          <w:rStyle w:val="StyleLatinTimesNewRomanCYRBlack"/>
        </w:rPr>
        <w:t>Неплохой фокус, мошенник, — обратился он уже к Беллариону. — Но, черт побери, я не позволю водить себя за нос. Отвечай, что ты сделал с моими собаками?</w:t>
      </w:r>
    </w:p>
    <w:p>
      <w:pPr>
        <w:pStyle w:val="Normal"/>
        <w:rPr/>
      </w:pPr>
      <w:r>
        <w:rPr>
          <w:rStyle w:val="StyleLatinTimesNewRomanCYRBlack"/>
        </w:rPr>
        <w:t>— </w:t>
      </w:r>
      <w:r>
        <w:rPr>
          <w:rStyle w:val="StyleLatinTimesNewRomanCYRBlack"/>
        </w:rPr>
        <w:t>Завоевал их любовь, — Белларион сделал красноречивый жест в сторону не отходивших от него гончих.</w:t>
      </w:r>
    </w:p>
    <w:p>
      <w:pPr>
        <w:pStyle w:val="Normal"/>
        <w:rPr/>
      </w:pPr>
      <w:r>
        <w:rPr>
          <w:rStyle w:val="StyleLatinTimesNewRomanCYRBlack"/>
        </w:rPr>
        <w:t>— </w:t>
      </w:r>
      <w:r>
        <w:rPr>
          <w:rStyle w:val="StyleLatinTimesNewRomanCYRBlack"/>
        </w:rPr>
        <w:t>Да, я вижу — но как?</w:t>
      </w:r>
    </w:p>
    <w:p>
      <w:pPr>
        <w:pStyle w:val="Normal"/>
        <w:rPr/>
      </w:pPr>
      <w:r>
        <w:rPr>
          <w:rStyle w:val="StyleLatinTimesNewRomanCYRBlack"/>
        </w:rPr>
        <w:t>— </w:t>
      </w:r>
      <w:r>
        <w:rPr>
          <w:rStyle w:val="StyleLatinTimesNewRomanCYRBlack"/>
        </w:rPr>
        <w:t>Разве можно сказать, как завоевывается любовь человека или зверя? Я не сомневаюсь только в одном — ни одна собака из вашей своры не тронет меня. Собаки способны воспринимать вещи, которые недоступны людям, — таинственно закончил Белларион, не желая лишать спутников герцога веры в чудеса.</w:t>
      </w:r>
    </w:p>
    <w:p>
      <w:pPr>
        <w:pStyle w:val="Normal"/>
        <w:rPr/>
      </w:pPr>
      <w:r>
        <w:rPr>
          <w:rStyle w:val="StyleLatinTimesNewRomanCYRBlack"/>
        </w:rPr>
        <w:t>— </w:t>
      </w:r>
      <w:r>
        <w:rPr>
          <w:rStyle w:val="StyleLatinTimesNewRomanCYRBlack"/>
        </w:rPr>
        <w:t>И что же они воспринимают?</w:t>
      </w:r>
    </w:p>
    <w:p>
      <w:pPr>
        <w:pStyle w:val="Normal"/>
        <w:rPr/>
      </w:pPr>
      <w:r>
        <w:rPr>
          <w:rStyle w:val="StyleLatinTimesNewRomanCYRBlack"/>
        </w:rPr>
        <w:t>— </w:t>
      </w:r>
      <w:r>
        <w:rPr>
          <w:rStyle w:val="StyleLatinTimesNewRomanCYRBlack"/>
        </w:rPr>
        <w:t>Ну-у, кто их знает? — вновь рассмеялся Белларион, и герцог побагровел от гнева.</w:t>
      </w:r>
    </w:p>
    <w:p>
      <w:pPr>
        <w:pStyle w:val="Normal"/>
        <w:rPr/>
      </w:pPr>
      <w:r>
        <w:rPr>
          <w:rStyle w:val="StyleLatinTimesNewRomanCYRBlack"/>
        </w:rPr>
        <w:t>— </w:t>
      </w:r>
      <w:r>
        <w:rPr>
          <w:rStyle w:val="StyleLatinTimesNewRomanCYRBlack"/>
        </w:rPr>
        <w:t>Ты издеваешься надо мной, ничтожество! — проревел он. Мессер Лонате, опасавшийся колдовства, предупреждающе положил ему руку на плечо, но герцог раздраженно стряхнул ее.</w:t>
      </w:r>
    </w:p>
    <w:p>
      <w:pPr>
        <w:pStyle w:val="Normal"/>
        <w:rPr/>
      </w:pPr>
      <w:r>
        <w:rPr>
          <w:rStyle w:val="StyleLatinTimesNewRomanCYRBlack"/>
        </w:rPr>
        <w:t>— </w:t>
      </w:r>
      <w:r>
        <w:rPr>
          <w:rStyle w:val="StyleLatinTimesNewRomanCYRBlack"/>
        </w:rPr>
        <w:t>Клянусь Всевышним, ты выдашь мне свой секрет! — затем он повернулся к онемевшему от изумления Скуарче:</w:t>
      </w:r>
    </w:p>
    <w:p>
      <w:pPr>
        <w:pStyle w:val="Normal"/>
        <w:rPr/>
      </w:pPr>
      <w:r>
        <w:rPr>
          <w:rStyle w:val="StyleLatinTimesNewRomanCYRBlack"/>
        </w:rPr>
        <w:t>— </w:t>
      </w:r>
      <w:r>
        <w:rPr>
          <w:rStyle w:val="StyleLatinTimesNewRomanCYRBlack"/>
        </w:rPr>
        <w:t>Собери собак и не забудь прихватить с собой этого плута.</w:t>
      </w:r>
    </w:p>
    <w:p>
      <w:pPr>
        <w:pStyle w:val="Normal"/>
        <w:rPr/>
      </w:pPr>
      <w:r>
        <w:rPr>
          <w:rStyle w:val="StyleLatinTimesNewRomanCYRBlack"/>
        </w:rPr>
        <w:t>С этими словами герцог пришпорил лошадь и поскакал. Вслед за ним поспешили придворные, а Скуарча и слуги остались исполнять распоряжение своего господина. Нельзя сказать, чтобы они делали это с большой охотой, так что в конце концов Скуарча сам свистнул собак и велел одному из псарей посадить их на привязь. Затем он неуверенной походкой приблизился к Беллариону.</w:t>
      </w:r>
    </w:p>
    <w:p>
      <w:pPr>
        <w:pStyle w:val="Normal"/>
        <w:rPr/>
      </w:pPr>
      <w:r>
        <w:rPr>
          <w:rStyle w:val="StyleLatinTimesNewRomanCYRBlack"/>
        </w:rPr>
        <w:t>— </w:t>
      </w:r>
      <w:r>
        <w:rPr>
          <w:rStyle w:val="StyleLatinTimesNewRomanCYRBlack"/>
        </w:rPr>
        <w:t>Ты слышал приказ его высочества, — удрученным голосом сказал он.</w:t>
      </w:r>
    </w:p>
    <w:p>
      <w:pPr>
        <w:pStyle w:val="Normal"/>
        <w:rPr/>
      </w:pPr>
      <w:r>
        <w:rPr>
          <w:rStyle w:val="StyleLatinTimesNewRomanCYRBlack"/>
        </w:rPr>
        <w:t>Белларион молча протянул ему руки; герцог и его свита отъехали уже на изрядное расстояние и не могли услышать их разговор, но слуги оставались неподалеку.</w:t>
      </w:r>
    </w:p>
    <w:p>
      <w:pPr>
        <w:pStyle w:val="Normal"/>
        <w:rPr/>
      </w:pPr>
      <w:r>
        <w:rPr>
          <w:rStyle w:val="StyleLatinTimesNewRomanCYRBlack"/>
        </w:rPr>
        <w:t>— </w:t>
      </w:r>
      <w:r>
        <w:rPr>
          <w:rStyle w:val="StyleLatinTimesNewRomanCYRBlack"/>
        </w:rPr>
        <w:t>Считай, что это делает сам герцог, — принес Скуарча свои извинения, начиная связывать его запястья. — Я всего лишь выполняю его волю.</w:t>
      </w:r>
    </w:p>
    <w:p>
      <w:pPr>
        <w:pStyle w:val="Normal"/>
        <w:rPr/>
      </w:pPr>
      <w:r>
        <w:rPr>
          <w:rStyle w:val="StyleLatinTimesNewRomanCYRBlack"/>
        </w:rPr>
        <w:t xml:space="preserve">Руки Скуарчи слегка дрожали, и сделанные им узлы на этот раз не причиняли Беллариону боли. Навряд ли Скуарче удалось бы вспомнить другой случай, когда он проявлял такую же заботу по отношению к пленнику. В одном можно было не сомневаться: Скуарчу подвигало к этому не столько милосердие, сколько страх </w:t>
      </w:r>
      <w:r>
        <w:rPr>
          <w:rStyle w:val="StyleLatinTimesNewRomanCYRLatinItalicBlack"/>
        </w:rPr>
        <w:t xml:space="preserve">— </w:t>
      </w:r>
      <w:r>
        <w:rPr>
          <w:rStyle w:val="StyleLatinTimesNewRomanCYRBlack"/>
        </w:rPr>
        <w:t>не менее сильный, чем боязнь сверхъестественного.</w:t>
      </w:r>
    </w:p>
    <w:p>
      <w:pPr>
        <w:pStyle w:val="Normal"/>
        <w:rPr/>
      </w:pPr>
      <w:r>
        <w:rPr>
          <w:rStyle w:val="StyleLatinTimesNewRomanCYRBlack"/>
        </w:rPr>
        <w:t>Он украдкой оглянулся через плечо, чтобы убедиться, что слуги не подслушивают его.</w:t>
      </w:r>
    </w:p>
    <w:p>
      <w:pPr>
        <w:pStyle w:val="Normal"/>
        <w:rPr/>
      </w:pPr>
      <w:r>
        <w:rPr>
          <w:rStyle w:val="StyleLatinTimesNewRomanCYRBlack"/>
        </w:rPr>
        <w:t>— </w:t>
      </w:r>
      <w:r>
        <w:rPr>
          <w:rStyle w:val="StyleLatinTimesNewRomanCYRBlack"/>
        </w:rPr>
        <w:t>Не сомневайся, — пробормотал он в свою густую черную бороду, — не пройдет и часа после нашего прибытия в Милан, как его превосходительство граф Бьяндратский узнает о тебе.</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ФАЧИНО КАНЕ</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Пешком Беллариону предстояло бы преодолеть немалый путь, но Скуарча позаботился усадить его на круп своей лошади, и в таком виде Беллариону суждено было впервые в жизни въехать в древний и прекрасный Милан.</w:t>
      </w:r>
    </w:p>
    <w:p>
      <w:pPr>
        <w:pStyle w:val="Normal"/>
        <w:rPr/>
      </w:pPr>
      <w:r>
        <w:rPr>
          <w:rStyle w:val="StyleLatinTimesNewRomanCYRBlack"/>
        </w:rPr>
        <w:t xml:space="preserve">Панорама города открылась Беллариону совершенно неожиданно, когда они взобрались на холм, отстоящий на две мили от крепостных стен, и то, что он увидел, превзошло все его ожидания, хотя ему и раньше доводилось слышать восхищенные отзывы об этом североитальянском Риме. Затаив от восторга дыхание, он глядел на массивные красные стены крепости, отражавшиеся в судоходном рве, окружавшем их и являвшемся протокой реки Тичинелло, и на десяток шпилей церквей, среди которых он угадывал известные ему по описаниям изящную колокольню церкви Святого Эусторджо и восьмигранную башню из кирпича и мрамора церкви Святого Готардо, увенчанную позолоченным ангелом; последняя была выстроена сто лет назад измученным подагрой Аццо Висконти </w:t>
      </w:r>
      <w:r>
        <w:rPr>
          <w:rStyle w:val="StyleLatinTimesNewRomanCYRLatinItalicBlack"/>
        </w:rPr>
        <w:t>[Колокольню церкви Сен-Готардо построил в 1336 г. зодчий Ф. Пекорари]</w:t>
      </w:r>
      <w:r>
        <w:rPr>
          <w:rStyle w:val="StyleLatinTimesNewRomanCYRBlack"/>
        </w:rPr>
        <w:t xml:space="preserve"> который надеялся избавиться от своего недуга, снискав покровительство святого, прославившегося умением лечить эту болезнь.</w:t>
      </w:r>
    </w:p>
    <w:p>
      <w:pPr>
        <w:pStyle w:val="Normal"/>
        <w:rPr/>
      </w:pPr>
      <w:r>
        <w:rPr>
          <w:rStyle w:val="StyleLatinTimesNewRomanCYRBlack"/>
        </w:rPr>
        <w:t xml:space="preserve">Они пересекли подъемный мост и въехали в город через широкие ворота Порта-Нуова </w:t>
      </w:r>
      <w:r>
        <w:rPr>
          <w:rStyle w:val="StyleLatinTimesNewRomanCYRLatinItalicBlack"/>
        </w:rPr>
        <w:t>[Новые ворота (ит.)]</w:t>
      </w:r>
      <w:r>
        <w:rPr>
          <w:rStyle w:val="StyleLatinTimesNewRomanCYRBlack"/>
        </w:rPr>
        <w:t xml:space="preserve"> настолько внушительные, что они произвели на Беллариона впечатление настоящей крепости с бастионами, возле одного из которых группа рыжебородых наемников громко переговаривалась между собой на гортанном швейцарском диалекте немецкого. За воротами начиналась длинная и довольно узкая по миланским меркам улица Борго-Нуово, показавшаяся, однако, Беллариону, привыкшему к иным масштабам, необычайно широкой. Дворцы и лачуги соседствовали здесь друг с другом, и спешившие туда и сюда прохожие были столь же разномастны, как и строения. Тучные купцы, пышно разодетые синьоры, сопровождаемые вооруженными слугами, толкались тут с ремесленниками в кожаных фартуках и изможденными оборванными существами обоего пола, чей вид говорил о нужде и нищете.</w:t>
      </w:r>
    </w:p>
    <w:p>
      <w:pPr>
        <w:pStyle w:val="Normal"/>
        <w:rPr/>
      </w:pPr>
      <w:r>
        <w:rPr>
          <w:rStyle w:val="StyleLatinTimesNewRomanCYRBlack"/>
        </w:rPr>
        <w:t>Когда герцог проезжал мимо, синьоры и простой люд останавливались, обнажали головы и кланялись, но Белларион обратил внимание, что почти на всех лицах горожан в этот момент появлялось, пускай мимолетно, выражение страха или ненависти. Что и говорить, немногое осталось в Милане от прежнего процветания, мира и согласия, которыми город славился во времена правления Джангалеаццо.</w:t>
      </w:r>
    </w:p>
    <w:p>
      <w:pPr>
        <w:pStyle w:val="Normal"/>
        <w:rPr/>
      </w:pPr>
      <w:r>
        <w:rPr>
          <w:rStyle w:val="StyleLatinTimesNewRomanCYRBlack"/>
        </w:rPr>
        <w:t xml:space="preserve">Улица закончилась огромным открытым пространством, занятым колоннами и строительными лесами. Белларион с первого взгляда понял, что там, где когда-то находилась церковь Святого Амброджо </w:t>
      </w:r>
      <w:r>
        <w:rPr>
          <w:rStyle w:val="StyleLatinTimesNewRomanCYRLatinItalicBlack"/>
        </w:rPr>
        <w:t>[Церковь (базилика) Сант-Амброджо возводилась с 824 г.: алтарная часть — в 824-859 гг., основная часть — 1094 г., своды — начало XII в., барабан и купол — 1196 г., звонница — IX и XII вв.; церковь была достроена в конце XV — начале XVI в.]</w:t>
      </w:r>
      <w:r>
        <w:rPr>
          <w:rStyle w:val="StyleLatinTimesNewRomanCYRBlack"/>
        </w:rPr>
        <w:t xml:space="preserve">, место крещения великого святого Августина </w:t>
      </w:r>
      <w:r>
        <w:rPr>
          <w:rStyle w:val="StyleLatinTimesNewRomanCYRLatinItalicBlack"/>
        </w:rPr>
        <w:t>[Имеется в виду Августин Блаженный (354- 430), один из крупнейших мыслителей раннехристианской церкви, автор «Исповеди», в которой показан процесс становления личности верующего; причислен к отцам католической церкви]</w:t>
      </w:r>
      <w:r>
        <w:rPr>
          <w:rStyle w:val="StyleLatinTimesNewRomanCYRBlack"/>
        </w:rPr>
        <w:t>, Джангалеаццо собирался возвести гигантский собор в честь Девы Марии — исполнение обета, данного Матери-Девственнице, за освобождение миланских рожениц от проклятия, в силу которого те не смели рожать младенцев мужского пола, а коль скоро такое случилось, не должны были выносить их живыми наружу. Джангалеаццо вообразил, что его первая жена, бесплодная Изабелла Валуа, находится под действием этого заклятия. Сколь странным ответом на эту молитву в мраморе, размышлял Белларион, явилось появление на свет Божий Джанмарии, воплощенного наказания Господня. Джангалеаццо не успел полностью воплотить в жизнь свой великий замысел, а его дегенеративного наследника терзали заботы иного рода, и недостроенный собор так и остался памятником огромным амбициям и несгибаемой воли первого и бесхозяйственности в безалаберности второго.</w:t>
      </w:r>
    </w:p>
    <w:p>
      <w:pPr>
        <w:pStyle w:val="Normal"/>
        <w:rPr/>
      </w:pPr>
      <w:r>
        <w:rPr>
          <w:rStyle w:val="StyleLatinTimesNewRomanCYRBlack"/>
        </w:rPr>
        <w:t xml:space="preserve">Рядом с площадью находился Старый Бролетто — наполовину дворец, наполовину замок, — место резиденции всех правителей Милана, начиная с Маттео Висконти </w:t>
      </w:r>
      <w:r>
        <w:rPr>
          <w:rStyle w:val="StyleLatinTimesNewRomanCYRLatinItalicBlack"/>
        </w:rPr>
        <w:t>[Во второй половине XV в. на месте замка Висконти был выстроен замок Сфорца (Кастелло Сфорцеско)]</w:t>
      </w:r>
      <w:r>
        <w:rPr>
          <w:rStyle w:val="StyleLatinTimesNewRomanCYRBlack"/>
        </w:rPr>
        <w:t>. Кавалькада въехала туда, пересекла просторный двор Арренго, по сторонам которого тянулись крытые галереи, словно в монастыре, и остановилась во внутреннем дворике, известном как двор святого Готардо. Здесь всадники спешились, и Джанмария, прежде чем войти во дворец, объявил, что займется заклинателем собак после ужина.</w:t>
      </w:r>
    </w:p>
    <w:p>
      <w:pPr>
        <w:pStyle w:val="Normal"/>
        <w:rPr/>
      </w:pPr>
      <w:r>
        <w:rPr>
          <w:rStyle w:val="StyleLatinTimesNewRomanCYRBlack"/>
        </w:rPr>
        <w:t>Беллариона отвели в подземелье и оставили в крохотной камере, тускло освещавшейся через узкое зарешеченное отверстие около самого потолка. В камере было холодно и сыро и стоял неприятный запах плесени. Он провел там не менее двух часов, замерзая и страдая от голода — в тот день он ничего не ел с самого утра, — прежде чем герцог соизволил лично явиться к нему. Его высочество сопровождали мессер Лонате и четверо слуг в кожаных одеждах, одним из которых был Скуарча. На герцоге была длинная, доходящая до пола красно-белая мантия, перехваченная в талии прекрасной работы золотым кованым поясом, усеянным крупными рубинами. Одна нога герцога была затянута в белый чулок, другая — в красный — Джанмария даже в своей одежде предпочитал использовать цвета дома Висконти, беря в этом пример со своего знаменитого отца. На голове у герцога была высокая малиновая шапка с заломленным верхом, напоминавшая петушиный гребень. Он смерил пленника взглядом, от которого у того пробежал мороз по коже.</w:t>
      </w:r>
    </w:p>
    <w:p>
      <w:pPr>
        <w:pStyle w:val="Normal"/>
        <w:rPr/>
      </w:pPr>
      <w:r>
        <w:rPr>
          <w:rStyle w:val="StyleLatinTimesNewRomanCYRBlack"/>
        </w:rPr>
        <w:t>— </w:t>
      </w:r>
      <w:r>
        <w:rPr>
          <w:rStyle w:val="StyleLatinTimesNewRomanCYRBlack"/>
        </w:rPr>
        <w:t>Ну, плут, ты будешь говорить? Какую магию ты применял?</w:t>
      </w:r>
    </w:p>
    <w:p>
      <w:pPr>
        <w:pStyle w:val="Normal"/>
        <w:rPr/>
      </w:pPr>
      <w:r>
        <w:rPr>
          <w:rStyle w:val="StyleLatinTimesNewRomanCYRBlack"/>
        </w:rPr>
        <w:t>— </w:t>
      </w:r>
      <w:r>
        <w:rPr>
          <w:rStyle w:val="StyleLatinTimesNewRomanCYRBlack"/>
        </w:rPr>
        <w:t>Ваше высочество, я не пользовался никакой магией.</w:t>
      </w:r>
    </w:p>
    <w:p>
      <w:pPr>
        <w:pStyle w:val="Normal"/>
        <w:rPr/>
      </w:pPr>
      <w:r>
        <w:rPr>
          <w:rStyle w:val="StyleLatinTimesNewRomanCYRBlack"/>
        </w:rPr>
        <w:t>Герцог улыбнулся.</w:t>
      </w:r>
    </w:p>
    <w:p>
      <w:pPr>
        <w:pStyle w:val="Normal"/>
        <w:rPr/>
      </w:pPr>
      <w:r>
        <w:rPr>
          <w:rStyle w:val="StyleLatinTimesNewRomanCYRBlack"/>
        </w:rPr>
        <w:t>— </w:t>
      </w:r>
      <w:r>
        <w:rPr>
          <w:rStyle w:val="StyleLatinTimesNewRomanCYRBlack"/>
        </w:rPr>
        <w:t>Друг мой, тебе надо немного попоститься, чтобы прийти в нужное расположение духа. Ты когда-нибудь слышал о наказании под названием «Великий Пост»? Это мое собственное изобретение. Оно длится сорок дней и лишь чуть более строгое, чем обычное лощение, но действует на упрямцев чрезвычайно благотворно и учит их такому презрению к жизни, что они, как правило, рады умереть. Готов поклясться, тебе придется пожалеть, что ты убил моих собак, а не они загрызли тебя.</w:t>
      </w:r>
    </w:p>
    <w:p>
      <w:pPr>
        <w:pStyle w:val="Normal"/>
        <w:rPr/>
      </w:pPr>
      <w:r>
        <w:rPr>
          <w:rStyle w:val="StyleLatinTimesNewRomanCYRBlack"/>
        </w:rPr>
        <w:t>Герцог повернулся к Скуарче.</w:t>
      </w:r>
    </w:p>
    <w:p>
      <w:pPr>
        <w:pStyle w:val="Normal"/>
        <w:rPr/>
      </w:pPr>
      <w:r>
        <w:rPr>
          <w:rStyle w:val="StyleLatinTimesNewRomanCYRBlack"/>
        </w:rPr>
        <w:t>— </w:t>
      </w:r>
      <w:r>
        <w:rPr>
          <w:rStyle w:val="StyleLatinTimesNewRomanCYRBlack"/>
        </w:rPr>
        <w:t>Взять его! — бросил он ему.</w:t>
      </w:r>
    </w:p>
    <w:p>
      <w:pPr>
        <w:pStyle w:val="Normal"/>
        <w:rPr/>
      </w:pPr>
      <w:r>
        <w:rPr>
          <w:rStyle w:val="StyleLatinTimesNewRomanCYRBlack"/>
        </w:rPr>
        <w:t>Беллариона потащили в соседнюю камеру, больших размеров, в центре которой стояло какое-то приспособление высотой со стол, состоящее из двух продолговатых деревянных рам, вставленных одна в другую и соединенных гигантскими деревянными винтами. С внутренней рамы к полу свисали крепкие ремни.</w:t>
      </w:r>
    </w:p>
    <w:p>
      <w:pPr>
        <w:pStyle w:val="Normal"/>
        <w:rPr/>
      </w:pPr>
      <w:r>
        <w:rPr>
          <w:rStyle w:val="StyleLatinTimesNewRomanCYRBlack"/>
        </w:rPr>
        <w:t>— </w:t>
      </w:r>
      <w:r>
        <w:rPr>
          <w:rStyle w:val="StyleLatinTimesNewRomanCYRBlack"/>
        </w:rPr>
        <w:t>Разденьте негодяя, — распорядился герцог.</w:t>
      </w:r>
    </w:p>
    <w:p>
      <w:pPr>
        <w:pStyle w:val="Normal"/>
        <w:rPr/>
      </w:pPr>
      <w:r>
        <w:rPr>
          <w:rStyle w:val="StyleLatinTimesNewRomanCYRBlack"/>
        </w:rPr>
        <w:t>Не тратя времени на расстегивание пуговиц, двое слуг разорвали тунику Беллариона и обнажили его до пояса. Стоявший чуть в стороне Скуарча замер, охваченный суеверным страхом, каждую секунду ожидая вмешательства извне.</w:t>
      </w:r>
    </w:p>
    <w:p>
      <w:pPr>
        <w:pStyle w:val="Normal"/>
        <w:rPr/>
      </w:pPr>
      <w:r>
        <w:rPr>
          <w:rStyle w:val="StyleLatinTimesNewRomanCYRBlack"/>
        </w:rPr>
        <w:t>И оно не заставило себя долго ждать. Тяжелая, окованная железом дверь в камеру тихонько отворилась за спиной герцога, и на пороге появился ладно скроенный мужчина, властный и уверенный в себе. Ему было под пятьдесят, но, глядя на его загорелое, чисто выбритое лицо, темные живые глаза и густые рыжеватые волосы ему было бы трудно дать более сорока лет. На нем была темно-красная, отороченная по краям мехом бархатная мантия, накинутая на богато расшитую золотом темно-фиолетовую тунику с рукавами бордового цвета и туфли с золотыми застежками.</w:t>
      </w:r>
    </w:p>
    <w:p>
      <w:pPr>
        <w:pStyle w:val="Normal"/>
        <w:rPr/>
      </w:pPr>
      <w:r>
        <w:rPr>
          <w:rStyle w:val="StyleLatinTimesNewRomanCYRBlack"/>
        </w:rPr>
        <w:t>Секунду он молча глядел на происходящее, а затем приятным звонким голосом, в котором, однако, чуткое ухо уловило бы оттенок сарказма, произнес:</w:t>
      </w:r>
    </w:p>
    <w:p>
      <w:pPr>
        <w:pStyle w:val="Normal"/>
        <w:rPr/>
      </w:pPr>
      <w:r>
        <w:rPr>
          <w:rStyle w:val="StyleLatinTimesNewRomanCYRBlack"/>
        </w:rPr>
        <w:t>— </w:t>
      </w:r>
      <w:r>
        <w:rPr>
          <w:rStyle w:val="StyleLatinTimesNewRomanCYRBlack"/>
        </w:rPr>
        <w:t>Какой вы гадостью заняты, ваше высочество?</w:t>
      </w:r>
    </w:p>
    <w:p>
      <w:pPr>
        <w:pStyle w:val="Normal"/>
        <w:rPr/>
      </w:pPr>
      <w:r>
        <w:rPr>
          <w:rStyle w:val="StyleLatinTimesNewRomanCYRBlack"/>
        </w:rPr>
        <w:t>Слуги испуганно замерли на своих местах, а герцог резко повернулся, словно его огрели кнутом.</w:t>
      </w:r>
    </w:p>
    <w:p>
      <w:pPr>
        <w:pStyle w:val="Normal"/>
        <w:rPr/>
      </w:pPr>
      <w:r>
        <w:rPr>
          <w:rStyle w:val="StyleLatinTimesNewRomanCYRBlack"/>
        </w:rPr>
        <w:t>— </w:t>
      </w:r>
      <w:r>
        <w:rPr>
          <w:rStyle w:val="StyleLatinTimesNewRomanCYRBlack"/>
        </w:rPr>
        <w:t>Кто звал вас сюда? — напустился он на вошедшего.</w:t>
      </w:r>
    </w:p>
    <w:p>
      <w:pPr>
        <w:pStyle w:val="Normal"/>
        <w:rPr/>
      </w:pPr>
      <w:r>
        <w:rPr>
          <w:rStyle w:val="StyleLatinTimesNewRomanCYRBlack"/>
        </w:rPr>
        <w:t>— </w:t>
      </w:r>
      <w:r>
        <w:rPr>
          <w:rStyle w:val="StyleLatinTimesNewRomanCYRBlack"/>
        </w:rPr>
        <w:t>Мой долг правителя привел меня, чтобы проверить...</w:t>
      </w:r>
    </w:p>
    <w:p>
      <w:pPr>
        <w:pStyle w:val="Normal"/>
        <w:rPr/>
      </w:pPr>
      <w:r>
        <w:rPr>
          <w:rStyle w:val="StyleLatinTimesNewRomanCYRBlack"/>
        </w:rPr>
        <w:t>— </w:t>
      </w:r>
      <w:r>
        <w:rPr>
          <w:rStyle w:val="StyleLatinTimesNewRomanCYRBlack"/>
        </w:rPr>
        <w:t>Вы управляете Миланом, но не мной, — не дал закончить ему герцог, и в его интонациях звучала плохо скрытая ярость. — И вы делаете это по моей воле. Я здесь хозяин. Я — герцог. Постарайтесь не забывать об этом.</w:t>
      </w:r>
    </w:p>
    <w:p>
      <w:pPr>
        <w:pStyle w:val="Normal"/>
        <w:rPr/>
      </w:pPr>
      <w:r>
        <w:rPr>
          <w:rStyle w:val="StyleLatinTimesNewRomanCYRBlack"/>
        </w:rPr>
        <w:t>— </w:t>
      </w:r>
      <w:r>
        <w:rPr>
          <w:rStyle w:val="StyleLatinTimesNewRomanCYRBlack"/>
        </w:rPr>
        <w:t>Вероятно, я забыл. Но, быть может, это к лучшему? — ровным, чуть насмешливым тоном ответил наместник. — И кроме того, меня позвало сюда чувство отцовского долга, не менее сильное, чем всякое другое. Я слышал, что пленник, над которым вы решили позабавиться, объявил меня своим отцом.</w:t>
      </w:r>
    </w:p>
    <w:p>
      <w:pPr>
        <w:pStyle w:val="Normal"/>
        <w:rPr/>
      </w:pPr>
      <w:r>
        <w:rPr>
          <w:rStyle w:val="StyleLatinTimesNewRomanCYRBlack"/>
        </w:rPr>
        <w:t>— </w:t>
      </w:r>
      <w:r>
        <w:rPr>
          <w:rStyle w:val="StyleLatinTimesNewRomanCYRBlack"/>
        </w:rPr>
        <w:t>Вы слышали это? Но от кого?! — с угрозой в голосе воскликнул герцог.</w:t>
      </w:r>
    </w:p>
    <w:p>
      <w:pPr>
        <w:pStyle w:val="Normal"/>
        <w:rPr/>
      </w:pPr>
      <w:r>
        <w:rPr>
          <w:rStyle w:val="StyleLatinTimesNewRomanCYRBlack"/>
        </w:rPr>
        <w:t>— </w:t>
      </w:r>
      <w:r>
        <w:rPr>
          <w:rStyle w:val="StyleLatinTimesNewRomanCYRBlack"/>
        </w:rPr>
        <w:t>Разве все упомнишь? Во дворце ведь полно сплетников. Впрочем, это не имеет значения. Мне хотелось бы знать, было ли известно вам об этом или нет?</w:t>
      </w:r>
    </w:p>
    <w:p>
      <w:pPr>
        <w:pStyle w:val="Normal"/>
        <w:rPr/>
      </w:pPr>
      <w:r>
        <w:rPr>
          <w:rStyle w:val="StyleLatinTimesNewRomanCYRBlack"/>
        </w:rPr>
        <w:t>Последние слова прозвучали неожиданно сурово и требовательно. Так разговаривать мог только хозяин, человек, держащий в руке плетку. После этого не могло остаться сомнений, что весь гнев и все угрозы молодого герцога являлись лишь отчаянной попыткой самообороны.</w:t>
      </w:r>
    </w:p>
    <w:p>
      <w:pPr>
        <w:pStyle w:val="Normal"/>
        <w:rPr/>
      </w:pPr>
      <w:r>
        <w:rPr>
          <w:rStyle w:val="StyleLatinTimesNewRomanCYRBlack"/>
        </w:rPr>
        <w:t>— </w:t>
      </w:r>
      <w:r>
        <w:rPr>
          <w:rStyle w:val="StyleLatinTimesNewRomanCYRBlack"/>
        </w:rPr>
        <w:t>Клянусь костями святого Амброджо! Разве вам не сказали, что он убил трех моих собак и околдовал остальных?</w:t>
      </w:r>
    </w:p>
    <w:p>
      <w:pPr>
        <w:pStyle w:val="Normal"/>
        <w:rPr/>
      </w:pPr>
      <w:r>
        <w:rPr>
          <w:rStyle w:val="StyleLatinTimesNewRomanCYRBlack"/>
        </w:rPr>
        <w:t>— </w:t>
      </w:r>
      <w:r>
        <w:rPr>
          <w:rStyle w:val="StyleLatinTimesNewRomanCYRBlack"/>
        </w:rPr>
        <w:t>Он, вероятно, околдовал и вас, синьор герцог. Трудно иначе объяснить ваше обхождение с ним после того, как вы узнали, чьим сыном он назвался.</w:t>
      </w:r>
    </w:p>
    <w:p>
      <w:pPr>
        <w:pStyle w:val="Normal"/>
        <w:rPr/>
      </w:pPr>
      <w:r>
        <w:rPr>
          <w:rStyle w:val="StyleLatinTimesNewRomanCYRBlack"/>
        </w:rPr>
        <w:t>— </w:t>
      </w:r>
      <w:r>
        <w:rPr>
          <w:rStyle w:val="StyleLatinTimesNewRomanCYRBlack"/>
        </w:rPr>
        <w:t>Разве это не мое право? Разве я не повелитель жизни и смерти в своих владениях!</w:t>
      </w:r>
    </w:p>
    <w:p>
      <w:pPr>
        <w:pStyle w:val="Normal"/>
        <w:rPr/>
      </w:pPr>
      <w:r>
        <w:rPr>
          <w:rStyle w:val="StyleLatinTimesNewRomanCYRBlack"/>
        </w:rPr>
        <w:t>Темные глаза Фачино Кане угрожающе сверкнули.</w:t>
      </w:r>
    </w:p>
    <w:p>
      <w:pPr>
        <w:pStyle w:val="Normal"/>
        <w:rPr/>
      </w:pPr>
      <w:r>
        <w:rPr>
          <w:rStyle w:val="StyleLatinTimesNewRomanCYRBlack"/>
        </w:rPr>
        <w:t>— </w:t>
      </w:r>
      <w:r>
        <w:rPr>
          <w:rStyle w:val="StyleLatinTimesNewRomanCYRBlack"/>
        </w:rPr>
        <w:t>Вы... — начал было он, но осекся и повелительно махнул рукой Скуарче. — Убирайся — и твои шакалы — тоже.</w:t>
      </w:r>
    </w:p>
    <w:p>
      <w:pPr>
        <w:pStyle w:val="Normal"/>
        <w:rPr/>
      </w:pPr>
      <w:r>
        <w:rPr>
          <w:rStyle w:val="StyleLatinTimesNewRomanCYRBlack"/>
        </w:rPr>
        <w:t>— </w:t>
      </w:r>
      <w:r>
        <w:rPr>
          <w:rStyle w:val="StyleLatinTimesNewRomanCYRBlack"/>
        </w:rPr>
        <w:t>Их ждет тут дело, — напомнил ему герцог.</w:t>
      </w:r>
    </w:p>
    <w:p>
      <w:pPr>
        <w:pStyle w:val="Normal"/>
        <w:rPr/>
      </w:pPr>
      <w:r>
        <w:rPr>
          <w:rStyle w:val="StyleLatinTimesNewRomanCYRBlack"/>
        </w:rPr>
        <w:t>— </w:t>
      </w:r>
      <w:r>
        <w:rPr>
          <w:rStyle w:val="StyleLatinTimesNewRomanCYRBlack"/>
        </w:rPr>
        <w:t>Считайте его уже законченным.</w:t>
      </w:r>
    </w:p>
    <w:p>
      <w:pPr>
        <w:pStyle w:val="Normal"/>
        <w:rPr/>
      </w:pPr>
      <w:r>
        <w:rPr>
          <w:rStyle w:val="StyleLatinTimesNewRomanCYRBlack"/>
        </w:rPr>
        <w:t>— </w:t>
      </w:r>
      <w:r>
        <w:rPr>
          <w:rStyle w:val="StyleLatinTimesNewRomanCYRBlack"/>
        </w:rPr>
        <w:t>О Боже! Да вы наглеете с каждым днем, Фачино.</w:t>
      </w:r>
    </w:p>
    <w:p>
      <w:pPr>
        <w:pStyle w:val="Normal"/>
        <w:rPr/>
      </w:pPr>
      <w:r>
        <w:rPr>
          <w:rStyle w:val="StyleLatinTimesNewRomanCYRBlack"/>
        </w:rPr>
        <w:t>— </w:t>
      </w:r>
      <w:r>
        <w:rPr>
          <w:rStyle w:val="StyleLatinTimesNewRomanCYRBlack"/>
        </w:rPr>
        <w:t>Ваше мнение может измениться, когда они уйдут, — Фачино сурово взглянул в блеклые, навыкате глаза герцога, и тот, не выдержав взгляда, опустил голову.</w:t>
      </w:r>
    </w:p>
    <w:p>
      <w:pPr>
        <w:pStyle w:val="Normal"/>
        <w:rPr/>
      </w:pPr>
      <w:r>
        <w:rPr>
          <w:rStyle w:val="StyleLatinTimesNewRomanCYRBlack"/>
        </w:rPr>
        <w:t>— </w:t>
      </w:r>
      <w:r>
        <w:rPr>
          <w:rStyle w:val="StyleLatinTimesNewRomanCYRBlack"/>
        </w:rPr>
        <w:t>Убирайтесь вон, вы слышали! — угрюмо бросил он слугам, признавая свое поражение.</w:t>
      </w:r>
    </w:p>
    <w:p>
      <w:pPr>
        <w:pStyle w:val="Normal"/>
        <w:rPr/>
      </w:pPr>
      <w:r>
        <w:rPr>
          <w:rStyle w:val="StyleLatinTimesNewRomanCYRBlack"/>
        </w:rPr>
        <w:t>Дождавшись, когда они ушли, Фачино обратился к герцогу со словами увещевания:</w:t>
      </w:r>
    </w:p>
    <w:p>
      <w:pPr>
        <w:pStyle w:val="Normal"/>
        <w:rPr/>
      </w:pPr>
      <w:r>
        <w:rPr>
          <w:rStyle w:val="StyleLatinTimesNewRomanCYRBlack"/>
        </w:rPr>
        <w:t>— </w:t>
      </w:r>
      <w:r>
        <w:rPr>
          <w:rStyle w:val="StyleLatinTimesNewRomanCYRBlack"/>
        </w:rPr>
        <w:t>Ваше высочество придает чересчур большое значение всему, что связано с его собаками. И развлечения, которые вы себе позволяете с ними, столь же отвратительны, сколь опасны. Я уже предупреждал ваше высочество и сделаю это еще раз: остерегайтесь, как бы вашу глотку не перегрызли в самом Милане.</w:t>
      </w:r>
    </w:p>
    <w:p>
      <w:pPr>
        <w:pStyle w:val="Normal"/>
        <w:rPr/>
      </w:pPr>
      <w:r>
        <w:rPr>
          <w:rStyle w:val="StyleLatinTimesNewRomanCYRBlack"/>
        </w:rPr>
        <w:t>— </w:t>
      </w:r>
      <w:r>
        <w:rPr>
          <w:rStyle w:val="StyleLatinTimesNewRomanCYRBlack"/>
        </w:rPr>
        <w:t>Мне? В Милане? — чуть не задохнулся от изумления герцог.</w:t>
      </w:r>
    </w:p>
    <w:p>
      <w:pPr>
        <w:pStyle w:val="Normal"/>
        <w:rPr/>
      </w:pPr>
      <w:r>
        <w:rPr>
          <w:rStyle w:val="StyleLatinTimesNewRomanCYRBlack"/>
        </w:rPr>
        <w:t>— </w:t>
      </w:r>
      <w:r>
        <w:rPr>
          <w:rStyle w:val="StyleLatinTimesNewRomanCYRBlack"/>
        </w:rPr>
        <w:t>Именно вам, возомнившему себя повелителем жизни и смерти. Не забывайте: герцог Миланский отнюдь не то же самое, что Господь Бог. — Затем он несколько сбавил тон: — Я слышал, вы охотились сегодня за Франческо да Пустерлой.</w:t>
      </w:r>
    </w:p>
    <w:p>
      <w:pPr>
        <w:pStyle w:val="Normal"/>
        <w:rPr/>
      </w:pPr>
      <w:r>
        <w:rPr>
          <w:rStyle w:val="StyleLatinTimesNewRomanCYRBlack"/>
        </w:rPr>
        <w:t>— </w:t>
      </w:r>
      <w:r>
        <w:rPr>
          <w:rStyle w:val="StyleLatinTimesNewRomanCYRBlack"/>
        </w:rPr>
        <w:t>А этот плут, назвавший себя вашим сыном, пытался спасти его и убил трех моих лучших псов.</w:t>
      </w:r>
    </w:p>
    <w:p>
      <w:pPr>
        <w:pStyle w:val="Normal"/>
        <w:rPr/>
      </w:pPr>
      <w:r>
        <w:rPr>
          <w:rStyle w:val="StyleLatinTimesNewRomanCYRBlack"/>
        </w:rPr>
        <w:t>— </w:t>
      </w:r>
      <w:r>
        <w:rPr>
          <w:rStyle w:val="StyleLatinTimesNewRomanCYRBlack"/>
        </w:rPr>
        <w:t>Он пытался оказать вам услугу, синьор герцог. Для вас было бы лучше, если бы Пустерла улизнул. Вы можете чувствовать себя в относительной безопасности, устраивая охоту на воров, убийц и насильников либо гоняясь за бедолагами, виновными только в своей нищете. Но, спуская собак на сына знаменитого синьора, вы ходите по краю пропасти.</w:t>
      </w:r>
    </w:p>
    <w:p>
      <w:pPr>
        <w:pStyle w:val="Normal"/>
        <w:rPr/>
      </w:pPr>
      <w:r>
        <w:rPr>
          <w:rStyle w:val="StyleLatinTimesNewRomanCYRBlack"/>
        </w:rPr>
        <w:t>— </w:t>
      </w:r>
      <w:r>
        <w:rPr>
          <w:rStyle w:val="StyleLatinTimesNewRomanCYRBlack"/>
        </w:rPr>
        <w:t>Да неужели? Мои гончие не знали отдыха, пока Пустерла был жив. Я никогда не забуду, что моя мать умерла в Монце, где кастеляном [</w:t>
      </w:r>
      <w:r>
        <w:rPr>
          <w:rStyle w:val="StyleLatinTimesNewRomanCYRLatinItalicBlack"/>
        </w:rPr>
        <w:t xml:space="preserve">Кастелян — </w:t>
      </w:r>
      <w:r>
        <w:rPr>
          <w:rStyle w:val="StyleLatinTimesNewRomanCYRBlack"/>
        </w:rPr>
        <w:t>здесь: управляющий замком] был Пустерла. Ходят слухи, что именно он отравил ее.</w:t>
      </w:r>
    </w:p>
    <w:p>
      <w:pPr>
        <w:pStyle w:val="Normal"/>
        <w:rPr/>
      </w:pPr>
      <w:r>
        <w:rPr>
          <w:rStyle w:val="StyleLatinTimesNewRomanCYRBlack"/>
        </w:rPr>
        <w:t>Фачино многозначительно посмотрел на герцога, и краска гнева сошла с лица последнего.</w:t>
      </w:r>
    </w:p>
    <w:p>
      <w:pPr>
        <w:pStyle w:val="Normal"/>
        <w:rPr/>
      </w:pPr>
      <w:r>
        <w:rPr>
          <w:rStyle w:val="StyleLatinTimesNewRomanCYRBlack"/>
        </w:rPr>
        <w:t>— </w:t>
      </w:r>
      <w:r>
        <w:rPr>
          <w:rStyle w:val="StyleLatinTimesNewRomanCYRBlack"/>
        </w:rPr>
        <w:t>Черт побери... — начал было он, но Фачино не дал ему закончить.</w:t>
      </w:r>
    </w:p>
    <w:p>
      <w:pPr>
        <w:pStyle w:val="Normal"/>
        <w:rPr/>
      </w:pPr>
      <w:r>
        <w:rPr>
          <w:rStyle w:val="StyleLatinTimesNewRomanCYRBlack"/>
        </w:rPr>
        <w:t>— </w:t>
      </w:r>
      <w:r>
        <w:rPr>
          <w:rStyle w:val="StyleLatinTimesNewRomanCYRBlack"/>
        </w:rPr>
        <w:t>Юноше, убившему ваших собак, ничего не было известно об этом. Я уверен, что он даже не предполагал, кто возглавляет эту жуткую охоту. Он видел только, как человека травили собаками. Клянусь вам, синьор герцог, на его месте я поступил бы точно так же, и дай Бог, чтобы у меня хватило мужества совершить столь благородный поступок. Кроме того, он сказал вам, что его имя — Кане, — тут в его голосе появились стальные нотки. — Раз уж вам так нравится, ваше высочество, рискните поохотиться за Пустерлой, но не смейте травить Кане, не предупредив сперва об этом меня.</w:t>
      </w:r>
    </w:p>
    <w:p>
      <w:pPr>
        <w:pStyle w:val="Normal"/>
        <w:rPr/>
      </w:pPr>
      <w:r>
        <w:rPr>
          <w:rStyle w:val="StyleLatinTimesNewRomanCYRBlack"/>
        </w:rPr>
        <w:t>Он сделал паузу. Герцог, с трудом понимая, что к чему, молча стоял, терзаемый гневом и стыдом. Фачино повернулся к Беллариону, всем своим видом выказывая откровенное презрение к деградировавшему сыну великого Джангалеаццо.</w:t>
      </w:r>
    </w:p>
    <w:p>
      <w:pPr>
        <w:pStyle w:val="Normal"/>
        <w:rPr/>
      </w:pPr>
      <w:r>
        <w:rPr>
          <w:rStyle w:val="StyleLatinTimesNewRomanCYRBlack"/>
        </w:rPr>
        <w:t>— </w:t>
      </w:r>
      <w:r>
        <w:rPr>
          <w:rStyle w:val="StyleLatinTimesNewRomanCYRBlack"/>
        </w:rPr>
        <w:t>Пошли, мой мальчик, — чуть насмешливо произнес он. — Его высочество отпускает тебя. Надевай свою тунику и иди за мной.</w:t>
      </w:r>
    </w:p>
    <w:p>
      <w:pPr>
        <w:pStyle w:val="Normal"/>
        <w:rPr/>
      </w:pPr>
      <w:r>
        <w:rPr>
          <w:rStyle w:val="StyleLatinTimesNewRomanCYRBlack"/>
        </w:rPr>
        <w:t xml:space="preserve">Не сомневаясь, что ускользнул от Сциллы лишь для того, чтобы потерпеть крушение у Харибды </w:t>
      </w:r>
      <w:r>
        <w:rPr>
          <w:rStyle w:val="StyleLatinTimesNewRomanCYRLatinItalicBlack"/>
        </w:rPr>
        <w:t>[«Ускользнуть от Сциллы...» — то есть, избежав меньшей опасности, попасть в гораздо более серьезную беду, «из огня да в полымя»]</w:t>
      </w:r>
      <w:r>
        <w:rPr>
          <w:rStyle w:val="StyleLatinTimesNewRomanCYRBlack"/>
        </w:rPr>
        <w:t>, Белларион машинально натянул на себя лохмотья, в которые превратилось его платье, и последовал за графом Бьяндратским вон из камеры.</w:t>
      </w:r>
    </w:p>
    <w:p>
      <w:pPr>
        <w:pStyle w:val="Normal"/>
        <w:rPr/>
      </w:pPr>
      <w:r>
        <w:rPr>
          <w:rStyle w:val="StyleLatinTimesNewRomanCYRBlack"/>
        </w:rPr>
        <w:t>Они молча поднялись по узкой каменной лестнице в просторную комнату, увешанную роскошными фламандскими гобеленами и ярко освещенную огромными свечами, горевшими в массивных позолоченных подсвечниках. Фачино велел слугам оставить их наедине, неторопливо оглядел Беллариона, являвшего собой, надо сказать, весьма плачевное зрелище в его изодранной тунике, сквозь которую местами просвечивало голое тело, и уселся в кресло, оставив юношу стоять.</w:t>
      </w:r>
    </w:p>
    <w:p>
      <w:pPr>
        <w:pStyle w:val="Normal"/>
        <w:rPr/>
      </w:pPr>
      <w:r>
        <w:rPr>
          <w:rStyle w:val="StyleLatinTimesNewRomanCYRBlack"/>
        </w:rPr>
        <w:t>— </w:t>
      </w:r>
      <w:r>
        <w:rPr>
          <w:rStyle w:val="StyleLatinTimesNewRomanCYRBlack"/>
        </w:rPr>
        <w:t>Итак, ты набрался храбрости назваться моим сыном, — полуутвердительно-полувопросительно произнес Фачино. — Похоже, моя семья начинает увеличиваться. Что ж, тебе повезло с отцом. Теперь тебе остается только сообщить мне имя женщины, удостоившейся чести быть твоей матерью.</w:t>
      </w:r>
    </w:p>
    <w:p>
      <w:pPr>
        <w:pStyle w:val="Normal"/>
        <w:rPr/>
      </w:pPr>
      <w:r>
        <w:rPr>
          <w:rStyle w:val="StyleLatinTimesNewRomanCYRBlack"/>
        </w:rPr>
        <w:t>— </w:t>
      </w:r>
      <w:r>
        <w:rPr>
          <w:rStyle w:val="StyleLatinTimesNewRomanCYRBlack"/>
        </w:rPr>
        <w:t>Синьор, я буду откровенен с вами, — ответил Белларион. — Под угрозой неминуемой гибели я был вынужден преувеличить близость наших родственных отношений.</w:t>
      </w:r>
    </w:p>
    <w:p>
      <w:pPr>
        <w:pStyle w:val="Normal"/>
        <w:rPr/>
      </w:pPr>
      <w:r>
        <w:rPr>
          <w:rStyle w:val="StyleLatinTimesNewRomanCYRBlack"/>
        </w:rPr>
        <w:t>— </w:t>
      </w:r>
      <w:r>
        <w:rPr>
          <w:rStyle w:val="StyleLatinTimesNewRomanCYRBlack"/>
        </w:rPr>
        <w:t>Вот как? — удивленно поползли вверх густые брови Фачино. — И насколько сильно ты их преувеличил?</w:t>
      </w:r>
    </w:p>
    <w:p>
      <w:pPr>
        <w:pStyle w:val="Normal"/>
        <w:rPr/>
      </w:pPr>
      <w:r>
        <w:rPr>
          <w:rStyle w:val="StyleLatinTimesNewRomanCYRBlack"/>
        </w:rPr>
        <w:t>— </w:t>
      </w:r>
      <w:r>
        <w:rPr>
          <w:rStyle w:val="StyleLatinTimesNewRomanCYRBlack"/>
        </w:rPr>
        <w:t>Я — всего лишь ваш приемный сын.</w:t>
      </w:r>
    </w:p>
    <w:p>
      <w:pPr>
        <w:pStyle w:val="Normal"/>
        <w:rPr/>
      </w:pPr>
      <w:r>
        <w:rPr>
          <w:rStyle w:val="StyleLatinTimesNewRomanCYRBlack"/>
        </w:rPr>
        <w:t>— </w:t>
      </w:r>
      <w:r>
        <w:rPr>
          <w:rStyle w:val="StyleLatinTimesNewRomanCYRBlack"/>
        </w:rPr>
        <w:t>Ну уж нет, это явное вранье, — нахмурился Фачино, и от его ироничного настроения не осталось и следа. — У меня мог объявиться внебрачный сын, о существовании которого мне было неизвестно. Такое иногда случается. Я был молод и не всегда воздержан, когда дело доходило до поцелуев. Но разве можно усыновить чужого ребенка, ничего не зная об этом?</w:t>
      </w:r>
    </w:p>
    <w:p>
      <w:pPr>
        <w:pStyle w:val="Normal"/>
        <w:rPr/>
      </w:pPr>
      <w:r>
        <w:rPr>
          <w:rStyle w:val="StyleLatinTimesNewRomanCYRBlack"/>
        </w:rPr>
        <w:t>— </w:t>
      </w:r>
      <w:r>
        <w:rPr>
          <w:rStyle w:val="StyleLatinTimesNewRomanCYRBlack"/>
        </w:rPr>
        <w:t>Это я выбрал вас в приемные отцы, — смело ответил Белларион и, пытаясь смягчить дерзость своих слов, поспешил добавить: — Подобно тому, как мы выбираем себе небесного покровителя, так и я сделал свой выбор в минуту смертельной опасности, когда мне грозили пытки и смерть, когда, доведенный до отчаяния, я увидел свой единственный шанс спастись лишь в том, чтобы назваться вашим сыном...</w:t>
      </w:r>
    </w:p>
    <w:p>
      <w:pPr>
        <w:pStyle w:val="Normal"/>
        <w:rPr/>
      </w:pPr>
      <w:r>
        <w:rPr>
          <w:rStyle w:val="StyleLatinTimesNewRomanCYRBlack"/>
        </w:rPr>
        <w:t>Наступила пауза, в продолжение которой Фачино сурово смотрел на него. Сердце Беллариона упало. Он решил, что проиграл и что ставка, сделанная им на добродушие и искренность своего спасителя, оказалась неверной.</w:t>
      </w:r>
    </w:p>
    <w:p>
      <w:pPr>
        <w:pStyle w:val="Normal"/>
        <w:rPr/>
      </w:pPr>
      <w:r>
        <w:rPr>
          <w:rStyle w:val="StyleLatinTimesNewRomanCYRBlack"/>
        </w:rPr>
        <w:t>Фачино расхохотался, но его смех заставил Беллариона поежиться.</w:t>
      </w:r>
    </w:p>
    <w:p>
      <w:pPr>
        <w:pStyle w:val="Normal"/>
        <w:rPr/>
      </w:pPr>
      <w:r>
        <w:rPr>
          <w:rStyle w:val="StyleLatinTimesNewRomanCYRBlack"/>
        </w:rPr>
        <w:t>— </w:t>
      </w:r>
      <w:r>
        <w:rPr>
          <w:rStyle w:val="StyleLatinTimesNewRomanCYRBlack"/>
        </w:rPr>
        <w:t>Значит, ты решил взять меня в отцы. Ну, мессер, если бы можно было выбирать родителей... — он перебил сам себя и резко спросил: — Кто ты, мошенник? Как тебя зовут?</w:t>
      </w:r>
    </w:p>
    <w:p>
      <w:pPr>
        <w:pStyle w:val="Normal"/>
        <w:rPr/>
      </w:pPr>
      <w:r>
        <w:rPr>
          <w:rStyle w:val="StyleLatinTimesNewRomanCYRBlack"/>
        </w:rPr>
        <w:t>— </w:t>
      </w:r>
      <w:r>
        <w:rPr>
          <w:rStyle w:val="StyleLatinTimesNewRomanCYRBlack"/>
        </w:rPr>
        <w:t>Мое имя — Белларион, синьор.</w:t>
      </w:r>
    </w:p>
    <w:p>
      <w:pPr>
        <w:pStyle w:val="Normal"/>
        <w:rPr/>
      </w:pPr>
      <w:r>
        <w:rPr>
          <w:rStyle w:val="StyleLatinTimesNewRomanCYRBlack"/>
        </w:rPr>
        <w:t>— </w:t>
      </w:r>
      <w:r>
        <w:rPr>
          <w:rStyle w:val="StyleLatinTimesNewRomanCYRBlack"/>
        </w:rPr>
        <w:t>Белларион? Странное имя. А откуда ты взялся? Будь добр рассказать мне всю правду, если не хочешь, чтобы тебя объявили самозванцем и отправили назад к герцогу.</w:t>
      </w:r>
    </w:p>
    <w:p>
      <w:pPr>
        <w:pStyle w:val="Normal"/>
        <w:rPr/>
      </w:pPr>
      <w:r>
        <w:rPr>
          <w:rStyle w:val="StyleLatinTimesNewRomanCYRBlack"/>
        </w:rPr>
        <w:t>Надеясь, что его откровенность будет воспринята благосклонно, Белларион точь-в-точь повторил историю, когда-то рассказанную им Лорендзаччо из Трино, и, судя по выражению лица Фачино, тот был изрядно тронут ею. Правда, он ни словом не упомянул о своих приключениях в Монферрато и о том, что уже пользовался там именем Фачино.</w:t>
      </w:r>
    </w:p>
    <w:p>
      <w:pPr>
        <w:pStyle w:val="Normal"/>
        <w:rPr/>
      </w:pPr>
      <w:r>
        <w:rPr>
          <w:rStyle w:val="StyleLatinTimesNewRomanCYRBlack"/>
        </w:rPr>
        <w:t>— </w:t>
      </w:r>
      <w:r>
        <w:rPr>
          <w:rStyle w:val="StyleLatinTimesNewRomanCYRBlack"/>
        </w:rPr>
        <w:t>Так, значит, в минуту опасности ты решил, что всадника, который всюду таскал тебя с собой, звали Фачино? — знаменитый кондотьер сардонически улыбнулся. — Тебе не откажешь в изобретательности. Но что там случилось с собаками герцога? Говорят, ты околдовал их?</w:t>
      </w:r>
    </w:p>
    <w:p>
      <w:pPr>
        <w:pStyle w:val="Normal"/>
        <w:rPr/>
      </w:pPr>
      <w:r>
        <w:rPr>
          <w:rStyle w:val="StyleLatinTimesNewRomanCYRBlack"/>
        </w:rPr>
        <w:t>— </w:t>
      </w:r>
      <w:r>
        <w:rPr>
          <w:rStyle w:val="StyleLatinTimesNewRomanCYRBlack"/>
        </w:rPr>
        <w:t>Я сказал герцогу сущую правду, что собаки не едят собак, но он не захотел поверить мне.</w:t>
      </w:r>
    </w:p>
    <w:p>
      <w:pPr>
        <w:pStyle w:val="Normal"/>
        <w:rPr/>
      </w:pPr>
      <w:r>
        <w:rPr>
          <w:rStyle w:val="StyleLatinTimesNewRomanCYRBlack"/>
        </w:rPr>
        <w:t>— </w:t>
      </w:r>
      <w:r>
        <w:rPr>
          <w:rStyle w:val="StyleLatinTimesNewRomanCYRBlack"/>
        </w:rPr>
        <w:t>Ты утверждаешь, что простое упоминание имени Кане...</w:t>
      </w:r>
    </w:p>
    <w:p>
      <w:pPr>
        <w:pStyle w:val="Normal"/>
        <w:rPr/>
      </w:pPr>
      <w:r>
        <w:rPr>
          <w:rStyle w:val="StyleLatinTimesNewRomanCYRBlack"/>
        </w:rPr>
        <w:t>— </w:t>
      </w:r>
      <w:r>
        <w:rPr>
          <w:rStyle w:val="StyleLatinTimesNewRomanCYRBlack"/>
        </w:rPr>
        <w:t>О нет! От меня буквально разило собачатиной после того, как одна из борзых оседлала меня, и, вероятно, остальные собаки учуяли во мне своего собрата. По-моему, это единственная причина, по которой я уцелел.</w:t>
      </w:r>
    </w:p>
    <w:p>
      <w:pPr>
        <w:pStyle w:val="Normal"/>
        <w:rPr/>
      </w:pPr>
      <w:r>
        <w:rPr>
          <w:rStyle w:val="StyleLatinTimesNewRomanCYRBlack"/>
        </w:rPr>
        <w:t>Фачино медленно кивнул головой в знак согласия.</w:t>
      </w:r>
    </w:p>
    <w:p>
      <w:pPr>
        <w:pStyle w:val="Normal"/>
        <w:rPr/>
      </w:pPr>
      <w:r>
        <w:rPr>
          <w:rStyle w:val="StyleLatinTimesNewRomanCYRBlack"/>
        </w:rPr>
        <w:t>— </w:t>
      </w:r>
      <w:r>
        <w:rPr>
          <w:rStyle w:val="StyleLatinTimesNewRomanCYRBlack"/>
        </w:rPr>
        <w:t>Значит, ты не веришь в чудеса? — спросил он.</w:t>
      </w:r>
    </w:p>
    <w:p>
      <w:pPr>
        <w:pStyle w:val="Normal"/>
        <w:rPr/>
      </w:pPr>
      <w:r>
        <w:rPr>
          <w:rStyle w:val="StyleLatinTimesNewRomanCYRBlack"/>
        </w:rPr>
        <w:t>— </w:t>
      </w:r>
      <w:r>
        <w:rPr>
          <w:rStyle w:val="StyleLatinTimesNewRomanCYRBlack"/>
        </w:rPr>
        <w:t>Терпение вашего высочества — единственное чудо, которое мне приходилось видеть воочию.</w:t>
      </w:r>
    </w:p>
    <w:p>
      <w:pPr>
        <w:pStyle w:val="Normal"/>
        <w:rPr/>
      </w:pPr>
      <w:r>
        <w:rPr>
          <w:rStyle w:val="StyleLatinTimesNewRomanCYRBlack"/>
        </w:rPr>
        <w:t>— </w:t>
      </w:r>
      <w:r>
        <w:rPr>
          <w:rStyle w:val="StyleLatinTimesNewRomanCYRBlack"/>
        </w:rPr>
        <w:t>Ты надеялся на него, когда объявлял меня своим отцом?</w:t>
      </w:r>
    </w:p>
    <w:p>
      <w:pPr>
        <w:pStyle w:val="Normal"/>
        <w:rPr/>
      </w:pPr>
      <w:r>
        <w:rPr>
          <w:rStyle w:val="StyleLatinTimesNewRomanCYRBlack"/>
        </w:rPr>
        <w:t>— </w:t>
      </w:r>
      <w:r>
        <w:rPr>
          <w:rStyle w:val="StyleLatinTimesNewRomanCYRBlack"/>
        </w:rPr>
        <w:t>Нет, синьор, я надеялся, что вы об этом никогда не узнаете.</w:t>
      </w:r>
    </w:p>
    <w:p>
      <w:pPr>
        <w:pStyle w:val="Normal"/>
        <w:rPr/>
      </w:pPr>
      <w:r>
        <w:rPr>
          <w:rStyle w:val="StyleLatinTimesNewRomanCYRBlack"/>
        </w:rPr>
        <w:t>— </w:t>
      </w:r>
      <w:r>
        <w:rPr>
          <w:rStyle w:val="StyleLatinTimesNewRomanCYRBlack"/>
        </w:rPr>
        <w:t>Тебе не занимать откровенности, мошенник, — расхохотался Фачино и встал с кресла. — Однако тебе непоздоровилось бы, если бы я не услышал, что у меня неожиданно появился сын.</w:t>
      </w:r>
    </w:p>
    <w:p>
      <w:pPr>
        <w:pStyle w:val="Normal"/>
        <w:rPr/>
      </w:pPr>
      <w:r>
        <w:rPr>
          <w:rStyle w:val="StyleLatinTimesNewRomanCYRBlack"/>
        </w:rPr>
        <w:t>Фачино подошел к Беллариону и, к его величайшему изумлению, положил ему руку на плечо и пристально посмотрел в глаза.</w:t>
      </w:r>
    </w:p>
    <w:p>
      <w:pPr>
        <w:pStyle w:val="Normal"/>
        <w:rPr/>
      </w:pPr>
      <w:r>
        <w:rPr>
          <w:rStyle w:val="StyleLatinTimesNewRomanCYRBlack"/>
        </w:rPr>
        <w:t>— </w:t>
      </w:r>
      <w:r>
        <w:rPr>
          <w:rStyle w:val="StyleLatinTimesNewRomanCYRBlack"/>
        </w:rPr>
        <w:t>Твоя попытка спасти жизнь Пустерлы, невзирая на смертельную опасность, достойна наивысшей похвалы. Это поистине рыцарский поступок — иначе я его не могу оценить. И ты еще утверждаешь, что собирался стать монахом?</w:t>
      </w:r>
    </w:p>
    <w:p>
      <w:pPr>
        <w:pStyle w:val="Normal"/>
        <w:rPr/>
      </w:pPr>
      <w:r>
        <w:rPr>
          <w:rStyle w:val="StyleLatinTimesNewRomanCYRBlack"/>
        </w:rPr>
        <w:t>— </w:t>
      </w:r>
      <w:r>
        <w:rPr>
          <w:rStyle w:val="StyleLatinTimesNewRomanCYRBlack"/>
        </w:rPr>
        <w:t>Наш аббат мечтал об этом, — покраснев, ответил Белларион, смущенный неожиданной похвалой и мягкостью тона, с которым она была произнесена. — И он, наверное, пострижет меня, когда я вернусь из Павии.</w:t>
      </w:r>
    </w:p>
    <w:p>
      <w:pPr>
        <w:pStyle w:val="Normal"/>
        <w:rPr/>
      </w:pPr>
      <w:r>
        <w:rPr>
          <w:rStyle w:val="StyleLatinTimesNewRomanCYRBlack"/>
        </w:rPr>
        <w:t>— </w:t>
      </w:r>
      <w:r>
        <w:rPr>
          <w:rStyle w:val="StyleLatinTimesNewRomanCYRBlack"/>
        </w:rPr>
        <w:t>Ты в самом деле хочешь в Павию?</w:t>
      </w:r>
    </w:p>
    <w:p>
      <w:pPr>
        <w:pStyle w:val="Normal"/>
        <w:rPr/>
      </w:pPr>
      <w:r>
        <w:rPr>
          <w:rStyle w:val="StyleLatinTimesNewRomanCYRBlack"/>
        </w:rPr>
        <w:t>— </w:t>
      </w:r>
      <w:r>
        <w:rPr>
          <w:rStyle w:val="StyleLatinTimesNewRomanCYRBlack"/>
        </w:rPr>
        <w:t>Боюсь, что уже нет.</w:t>
      </w:r>
    </w:p>
    <w:p>
      <w:pPr>
        <w:pStyle w:val="Normal"/>
        <w:rPr/>
      </w:pPr>
      <w:r>
        <w:rPr>
          <w:rStyle w:val="StyleLatinTimesNewRomanCYRBlack"/>
        </w:rPr>
        <w:t>— </w:t>
      </w:r>
      <w:r>
        <w:rPr>
          <w:rStyle w:val="StyleLatinTimesNewRomanCYRBlack"/>
        </w:rPr>
        <w:t>Клянусь святым Готардо, ты не похож на попа. Впрочем, это твое личное дело.</w:t>
      </w:r>
    </w:p>
    <w:p>
      <w:pPr>
        <w:pStyle w:val="Normal"/>
        <w:rPr/>
      </w:pPr>
      <w:r>
        <w:rPr>
          <w:rStyle w:val="StyleLatinTimesNewRomanCYRBlack"/>
        </w:rPr>
        <w:t>Фачино снял руку с плеча Беллариона и сделал несколько шагов в сторону открытой лоджии, за которой мерцала прозрачно-синяя, как сапфир, ночь.</w:t>
      </w:r>
    </w:p>
    <w:p>
      <w:pPr>
        <w:pStyle w:val="Normal"/>
        <w:rPr/>
      </w:pPr>
      <w:r>
        <w:rPr>
          <w:rStyle w:val="StyleLatinTimesNewRomanCYRBlack"/>
        </w:rPr>
        <w:t>— </w:t>
      </w:r>
      <w:r>
        <w:rPr>
          <w:rStyle w:val="StyleLatinTimesNewRomanCYRBlack"/>
        </w:rPr>
        <w:t>Я обещаю тебе защиту, на которую ты так надеялся, объявляя себя моим сыном, и завтра тебя снабдят всем необходимым, чтобы добраться до Павии и приступить к учебе.</w:t>
      </w:r>
    </w:p>
    <w:p>
      <w:pPr>
        <w:pStyle w:val="Normal"/>
        <w:rPr/>
      </w:pPr>
      <w:r>
        <w:rPr>
          <w:rStyle w:val="StyleLatinTimesNewRomanCYRBlack"/>
        </w:rPr>
        <w:t>— </w:t>
      </w:r>
      <w:r>
        <w:rPr>
          <w:rStyle w:val="StyleLatinTimesNewRomanCYRBlack"/>
        </w:rPr>
        <w:t>Синьор, вы укрепляете мою веру в чудеса, — сказал Белларион.</w:t>
      </w:r>
    </w:p>
    <w:p>
      <w:pPr>
        <w:pStyle w:val="Normal"/>
        <w:rPr/>
      </w:pPr>
      <w:r>
        <w:rPr>
          <w:rStyle w:val="StyleLatinTimesNewRomanCYRBlack"/>
        </w:rPr>
        <w:t>Фачино улыбнулся и хлопнул в ладоши. Появились слуги в красно-белых ливреях, и Фачино передал Беллариона на их попечение, велев вымыть и накормить юношу, прежде чем они продолжат свою беседу.</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ГРАФИНЯ БЬЯНДРАТСКАЯ</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Фачино Кане и Белларион долго беседовали в эту ночь, так что утро следующего дня застало Беллариона еще в Милане. И прошло несколько лет, прежде чем он, отнюдь не студентом, появился в Павии.</w:t>
      </w:r>
    </w:p>
    <w:p>
      <w:pPr>
        <w:pStyle w:val="Normal"/>
        <w:rPr/>
      </w:pPr>
      <w:r>
        <w:rPr>
          <w:rStyle w:val="StyleLatinTimesNewRomanCYRBlack"/>
        </w:rPr>
        <w:t>Фачино казалось, что юноша чем-то похож на него самого: тот же причудливый, философский взгляд на вещи, такая же живость ума и великолепное самообладание, в те времена редкое даже среди наиболее просвещенных людей. Но кроме этого, Белларион обнаружил глубокую и разностороннюю ученость, всегда вызывавшую уважение Фачино, не продвинувшегося в науках далее умения писать и читать, однако со свойственной ему проницательностью отдававшего себе отчет в том, насколько обширны завоеванные разумом пространства.</w:t>
      </w:r>
    </w:p>
    <w:p>
      <w:pPr>
        <w:pStyle w:val="Normal"/>
        <w:rPr/>
      </w:pPr>
      <w:r>
        <w:rPr>
          <w:rStyle w:val="StyleLatinTimesNewRomanCYRBlack"/>
        </w:rPr>
        <w:t>Фачино восхищался правильными чертами лица Беллариона, гибкостью его фигуры, в которой чувствовалась незаурядная сила, и грациозностью его движений; ему казалось, что будь у него самого сын, ему хотелось бы, чтобы он походил на Беллариона. Увы, у Фачино не было детей, и едва ли удивительно, что на третий день после появления Беллариона в Милане он принял твердое решение усыновить его.</w:t>
      </w:r>
    </w:p>
    <w:p>
      <w:pPr>
        <w:pStyle w:val="Normal"/>
        <w:rPr/>
      </w:pPr>
      <w:r>
        <w:rPr>
          <w:rStyle w:val="StyleLatinTimesNewRomanCYRBlack"/>
        </w:rPr>
        <w:t>— </w:t>
      </w:r>
      <w:r>
        <w:rPr>
          <w:rStyle w:val="StyleLatinTimesNewRomanCYRBlack"/>
        </w:rPr>
        <w:t>Этот маркиз Теодоро — хитрый лис, — заметил Фачино, когда юноша закончил свой рассказ о событиях, приключившихся с ним в Монферрато. — Именно хитрость вынуждает его обуздывать свои амбиции. Но однажды они вырастут настолько, что он может отбросить в сторону всякую осторожность, добиваясь своей цели. Я хорошо знаю его. Я научился военному искусству, находясь на службе у его отца. И мне кажется, что для мужчины это куда более подходящее занятие, чем носить священный сан, — неожиданно поменял он тему. — Имея такое тело и такой ум, ты, я думаю, согласишься со мной. Неужели ты позволишь похоронить себя заживо в монастыре?</w:t>
      </w:r>
    </w:p>
    <w:p>
      <w:pPr>
        <w:pStyle w:val="Normal"/>
        <w:rPr/>
      </w:pPr>
      <w:r>
        <w:rPr>
          <w:rStyle w:val="StyleLatinTimesNewRomanCYRBlack"/>
        </w:rPr>
        <w:t>Белларион задумчиво вздохнул. Он чувствовал скрытый смысл заданного ему вопроса. За эти три дня, находясь рядом с человеком, который спас его и который ежедневно приказывал ему отложить свой отъезд до следующего утра, он немало передумал, и в его голосе отсутствовала былая уверенность, когда он процитировал слова аббата: «Pax multa in cella, foris autem plurima bella».</w:t>
      </w:r>
    </w:p>
    <w:p>
      <w:pPr>
        <w:pStyle w:val="Normal"/>
        <w:rPr/>
      </w:pPr>
      <w:r>
        <w:rPr>
          <w:rStyle w:val="StyleLatinTimesNewRomanCYRBlack"/>
        </w:rPr>
        <w:t>«Действительно ли в монастыре лучше, чем в миру? — давно уже не давала ему покоя мысль. — Неужели нельзя служить Богу, сражаясь со злом? А мир и тишина подчас не означают ли застой? Чем, кроме деятельности и борьбы, человек может преобразовать свою душу?»</w:t>
      </w:r>
    </w:p>
    <w:p>
      <w:pPr>
        <w:pStyle w:val="Normal"/>
        <w:rPr/>
      </w:pPr>
      <w:r>
        <w:rPr>
          <w:rStyle w:val="StyleLatinTimesNewRomanCYRBlack"/>
        </w:rPr>
        <w:t>Фачино внимательно наблюдал за ним и, словно угадав его сомнения, поспешил подлить масла в огонь:</w:t>
      </w:r>
    </w:p>
    <w:p>
      <w:pPr>
        <w:pStyle w:val="Normal"/>
        <w:rPr/>
      </w:pPr>
      <w:r>
        <w:rPr>
          <w:rStyle w:val="StyleLatinTimesNewRomanCYRBlack"/>
        </w:rPr>
        <w:t>— </w:t>
      </w:r>
      <w:r>
        <w:rPr>
          <w:rStyle w:val="StyleLatinTimesNewRomanCYRBlack"/>
        </w:rPr>
        <w:t>Разве тот, кто замуровывает себя ради спасения своей души, не уподобляется слуге, зарывшему свои таланты?</w:t>
      </w:r>
    </w:p>
    <w:p>
      <w:pPr>
        <w:pStyle w:val="Normal"/>
        <w:rPr/>
      </w:pPr>
      <w:r>
        <w:rPr>
          <w:rStyle w:val="StyleLatinTimesNewRomanCYRBlack"/>
        </w:rPr>
        <w:t xml:space="preserve">Затем он принялся развивать свою максиму </w:t>
      </w:r>
      <w:r>
        <w:rPr>
          <w:rStyle w:val="StyleLatinTimesNewRomanCYRLatinItalicBlack"/>
        </w:rPr>
        <w:t>[Правило, изречение (лат.)]</w:t>
      </w:r>
      <w:r>
        <w:rPr>
          <w:rStyle w:val="StyleLatinTimesNewRomanCYRBlack"/>
        </w:rPr>
        <w:t xml:space="preserve"> и вскоре перешел к рассуждениям о воинских победах, восстановленых правах освобожденных народов и великих свершениях. Он рассказывал о стычках и баталиях, тактических маневрах и военных хитростях, и тут Белларион, к его безмерному удивлению, перехватил нить беседы и начал излагать ему, ветерану двадцати войн и сотни сражений, тактику фиванцев под Платеями </w:t>
      </w:r>
      <w:r>
        <w:rPr>
          <w:rStyle w:val="StyleLatinTimesNewRomanCYRLatinItalicBlack"/>
        </w:rPr>
        <w:t>[В битве под Платеями (город в греческой области Беотии) греческие войска под командованием Павсания и Аристида одержали победу над персидской армией (479 до н. э.)]</w:t>
      </w:r>
      <w:r>
        <w:rPr>
          <w:rStyle w:val="StyleLatinTimesNewRomanCYRBlack"/>
        </w:rPr>
        <w:t xml:space="preserve">, безоговорочно осуждая действия Евримаха, трагические последствия которых нетрудно было бы предугадать, обладай этот грек хотя бы посредственными способностями военачальника. Далее он упомянул об уроке, оставленном потомкам спартанцами, вторгшимися в Аттику и своей непродуманной акцией оставившими Пелопоннес не защищенным перед атаками афинян </w:t>
      </w:r>
      <w:r>
        <w:rPr>
          <w:rStyle w:val="StyleLatinTimesNewRomanCYRLatinItalicBlack"/>
        </w:rPr>
        <w:t>[Здесь речь идет о начальном периоде Пелопоннесской войны (431-421 дон. э.)]</w:t>
      </w:r>
      <w:r>
        <w:rPr>
          <w:rStyle w:val="StyleLatinTimesNewRomanCYRBlack"/>
        </w:rPr>
        <w:t xml:space="preserve">. Он проанализировал недавнюю битву при Тальякоццо </w:t>
      </w:r>
      <w:r>
        <w:rPr>
          <w:rStyle w:val="StyleLatinTimesNewRomanCYRLatinItalicBlack"/>
        </w:rPr>
        <w:t>[Талъякоцца — город в Абруццах, возле которого 23 августа 1268 г. произошло сражение между шеститысячной армией гибеллинов, сторонников Коррадино Свевского, и войсками Карла Анжуйского, которое закончилось победой французов, несмотря на то что они были в меньшинстве; Коррадино эта битва стоила свободы и жизни]</w:t>
      </w:r>
      <w:r>
        <w:rPr>
          <w:rStyle w:val="StyleLatinTimesNewRomanCYRBlack"/>
        </w:rPr>
        <w:t xml:space="preserve">, где огромная армия слишком углубилась на территорию противника и, растянув свои коммуникации, не сумела благополучно вернуться обратно. Затем от стратегии он перешел к тактике, ратуя в основном за более широкое использование пехоты, в том числе и против кавалерии, и подкреплял свои рассуждения примерами умелого использования ежа швейцарцами, особенно в битве под Земпахом </w:t>
      </w:r>
      <w:r>
        <w:rPr>
          <w:rStyle w:val="StyleLatinTimesNewRomanCYRLatinItalicBlack"/>
        </w:rPr>
        <w:t>[В битве под Земпахом, в 1386 г., швейцарцы одержали победу над австрийцами]</w:t>
      </w:r>
      <w:r>
        <w:rPr>
          <w:rStyle w:val="StyleLatinTimesNewRomanCYRBlack"/>
        </w:rPr>
        <w:t>.</w:t>
      </w:r>
    </w:p>
    <w:p>
      <w:pPr>
        <w:pStyle w:val="Normal"/>
        <w:rPr/>
      </w:pPr>
      <w:r>
        <w:rPr>
          <w:rStyle w:val="StyleLatinTimesNewRomanCYRBlack"/>
        </w:rPr>
        <w:t>Фачино, всегда полагавшийся в сражениях на кавалерию, конечно, не мог согласиться с последним утверждением, но начитанность молодого воспитанника монастыря и уверенность, с которой тот оперировал сложнейшими тактическими и стратегическими понятиями, настолько поразили его, что он забыл даже высказать свое мнение на этот счет.</w:t>
      </w:r>
    </w:p>
    <w:p>
      <w:pPr>
        <w:pStyle w:val="Normal"/>
        <w:rPr/>
      </w:pPr>
      <w:r>
        <w:rPr>
          <w:rStyle w:val="StyleLatinTimesNewRomanCYRBlack"/>
        </w:rPr>
        <w:t xml:space="preserve">Сам Фачино изучал искусство воевать на практике, и его ученичество было долгим и трудным. Он не мог представить себе, что теоретические познания об этом предмете можно почерпнуть, сидя в кабинетной тиши и изучая хроники. Конечно, достижения Беллариона Фачино рассматривал всего лишь как любопытный феномен, однако он прекрасно понимал, что тот, кто хорошо разбирается в теории военного дела, очень быстро освоит и его практику, особенно обладая качествами, присущими Беллариону. Любой человек, по-настоящему влюбленный в свое занятие, всегда искренне рад приветствовать способного неофита </w:t>
      </w:r>
      <w:r>
        <w:rPr>
          <w:rStyle w:val="StyleLatinTimesNewRomanCYRLatinItalicBlack"/>
        </w:rPr>
        <w:t>[Неофит — здесь: новый сторонник какого-либо учения или общественного движения]</w:t>
      </w:r>
      <w:r>
        <w:rPr>
          <w:rStyle w:val="StyleLatinTimesNewRomanCYRBlack"/>
        </w:rPr>
        <w:t>, и неудивительно, что с того момента между Фачино и Белларионом зародилось взаимопонимание, очень скоро развившееся в крепкую и искреннюю дружбу.</w:t>
      </w:r>
    </w:p>
    <w:p>
      <w:pPr>
        <w:pStyle w:val="Normal"/>
        <w:rPr/>
      </w:pPr>
      <w:r>
        <w:rPr>
          <w:rStyle w:val="StyleLatinTimesNewRomanCYRBlack"/>
        </w:rPr>
        <w:t>В тот день вместе с ними находилась еще одна особа — графиня Бьяндратская; ей было чуть за тридцать, она была среднего роста, с красивым лицом, гладким и белым, обрамленным иссиня-черными прямыми волосами, и в ее вешнем облике, особенно во взгляде, высокомерном и ленивом, угадывалось, казалось, что-то кошачье. Ее зелено-голубые глаза обежали ладно скроенную фигуру Беллариона, облаченную в лиловую тунику из обширного гардероба Фачино и перехваченную на поясе темно-фиолетовым кожаным поясом с золотой пряжкой, его длинные черные волосы, тщательно вымытые и надушенные слугами ее мужа, и остановились на его лице, задумчивом и нерешительном.</w:t>
      </w:r>
    </w:p>
    <w:p>
      <w:pPr>
        <w:pStyle w:val="Normal"/>
        <w:rPr/>
      </w:pPr>
      <w:r>
        <w:rPr>
          <w:rStyle w:val="StyleLatinTimesNewRomanCYRBlack"/>
        </w:rPr>
        <w:t>— </w:t>
      </w:r>
      <w:r>
        <w:rPr>
          <w:rStyle w:val="StyleLatinTimesNewRomanCYRBlack"/>
        </w:rPr>
        <w:t>Синьор граф не случайно завел речь об этом, Белларион, — попробовала подбодрить его графиня. — Ты сам дал всем нам ясно понять, что не создан для монастыря.</w:t>
      </w:r>
    </w:p>
    <w:p>
      <w:pPr>
        <w:pStyle w:val="Normal"/>
        <w:rPr/>
      </w:pPr>
      <w:r>
        <w:rPr>
          <w:rStyle w:val="StyleLatinTimesNewRomanCYRBlack"/>
        </w:rPr>
        <w:t>Белларион повернулся к ней, и под смелым оценивающим взглядом его карих глаз гордая и честолюбивая графиня, вышедшая замуж по расчету за человека значительно старше себя, почему-то почувствовала безотчетную неловкость.</w:t>
      </w:r>
    </w:p>
    <w:p>
      <w:pPr>
        <w:pStyle w:val="Normal"/>
        <w:rPr/>
      </w:pPr>
      <w:r>
        <w:rPr>
          <w:rStyle w:val="StyleLatinTimesNewRomanCYRBlack"/>
        </w:rPr>
        <w:t>— </w:t>
      </w:r>
      <w:r>
        <w:rPr>
          <w:rStyle w:val="StyleLatinTimesNewRomanCYRBlack"/>
        </w:rPr>
        <w:t>Я покажусь смешным, если стану ждать дальнейших увещеваний, — проговорил Белларион.</w:t>
      </w:r>
    </w:p>
    <w:p>
      <w:pPr>
        <w:pStyle w:val="Normal"/>
        <w:rPr/>
      </w:pPr>
      <w:r>
        <w:rPr>
          <w:rStyle w:val="StyleLatinTimesNewRomanCYRBlack"/>
        </w:rPr>
        <w:t>— </w:t>
      </w:r>
      <w:r>
        <w:rPr>
          <w:rStyle w:val="StyleLatinTimesNewRomanCYRBlack"/>
        </w:rPr>
        <w:t>Вот ответ, достойный придворного, — с легкой улыбкой сказала она и неторопливо поднялась со своего кресла. — Фачино, ты просто обязан заняться его воспитанием.</w:t>
      </w:r>
    </w:p>
    <w:p>
      <w:pPr>
        <w:pStyle w:val="Normal"/>
        <w:rPr/>
      </w:pPr>
      <w:r>
        <w:rPr>
          <w:rStyle w:val="StyleLatinTimesNewRomanCYRBlack"/>
        </w:rPr>
        <w:t xml:space="preserve">И Фачино, не любивший ничего откладывать в долгий ящик, немедленно взялся за это дело. На другой день Фачино, его жена, слуги и Белларион отправились в Аббиатеграссо, охотничье поместье герцога, и там началось светское образование Беллариона, продолжавшееся без перерыва почти до святок </w:t>
      </w:r>
      <w:r>
        <w:rPr>
          <w:rStyle w:val="StyleLatinTimesNewRomanCYRLatinItalicBlack"/>
        </w:rPr>
        <w:t>[Святки — время между двумя важнейшими христианскими праздниками — Рождеством Христовым и Крещением]</w:t>
      </w:r>
      <w:r>
        <w:rPr>
          <w:rStyle w:val="StyleLatinTimesNewRomanCYRBlack"/>
        </w:rPr>
        <w:t xml:space="preserve"> — того самого срока, когда ощущение нереальности происходящего начало наконец-то понемногу оставлять Беллариона.</w:t>
      </w:r>
    </w:p>
    <w:p>
      <w:pPr>
        <w:pStyle w:val="Normal"/>
        <w:rPr/>
      </w:pPr>
      <w:r>
        <w:rPr>
          <w:rStyle w:val="StyleLatinTimesNewRomanCYRBlack"/>
        </w:rPr>
        <w:t>Его обучили верховой езде и умению ухаживать за лошадьми, ему объяснили, как владеть мечом и добиваться победы в поединке, в равной степени используя и хитрость, и силу; его научили стрелять из лука и арбалета и даже показали загадочное устройство, только-только начинавшее появляться на вооружении в армиях — пушку, в те времена способную скорее устрашать противника, чем наносить ему потери. Швейцарский капитан, по фамилии Штоффель, научил его пользоваться короткой, но грозной швейцарской алебардой, а испанец де Сото показал ему приемы владения кинжалом.</w:t>
      </w:r>
    </w:p>
    <w:p>
      <w:pPr>
        <w:pStyle w:val="Normal"/>
        <w:rPr/>
      </w:pPr>
      <w:r>
        <w:rPr>
          <w:rStyle w:val="StyleLatinTimesNewRomanCYRBlack"/>
        </w:rPr>
        <w:t>Тем временем графиня взяла на себя роль преподавательницы изящных искусств, включавших ежевечерние упражнения в танцах и периодические выезды на соколиную охоту, которую она страстно любила и знала в совершенстве.</w:t>
      </w:r>
    </w:p>
    <w:p>
      <w:pPr>
        <w:pStyle w:val="Normal"/>
        <w:rPr/>
      </w:pPr>
      <w:r>
        <w:rPr>
          <w:rStyle w:val="StyleLatinTimesNewRomanCYRBlack"/>
        </w:rPr>
        <w:t>В один из осенних дней, когда порывы холодного северного ветра с далеких заснеженных гор напоминали о близкой зиме, Белларион и графиня Беатриче, следуя за соколом, пытающимся прижать к земле крупную цаплю, выехали к одной из проток реки Тичино в том месте, где герцог Джанмария когда-то травил гончими Беллариона.</w:t>
      </w:r>
    </w:p>
    <w:p>
      <w:pPr>
        <w:pStyle w:val="Normal"/>
        <w:rPr/>
      </w:pPr>
      <w:r>
        <w:rPr>
          <w:rStyle w:val="StyleLatinTimesNewRomanCYRBlack"/>
        </w:rPr>
        <w:t>Уже дважды сокол пикировал на цаплю и оба раза промахивался, но на третий раз небеса огласил жалобный крик, свидетельствующий о том, что жертва попала в когти хищнику. Обе птицы быстро снижались к земле, и было видно, как сокол своими широко распростертыми крыльями старался замедлить падение.</w:t>
      </w:r>
    </w:p>
    <w:p>
      <w:pPr>
        <w:pStyle w:val="Normal"/>
        <w:rPr/>
      </w:pPr>
      <w:r>
        <w:rPr>
          <w:rStyle w:val="StyleLatinTimesNewRomanCYRBlack"/>
        </w:rPr>
        <w:t>Один из слуг спешился и, держа в руке приманку, побежал отвлечь сокола и забрать добычу. Графиня восторженно повернулась к Беллариону, надеясь, что он разделяет ее эмоции по поводу удачной охоты, но тот задумчиво глядел прямо перед собой, словно позабыв обо всем на свете.</w:t>
      </w:r>
    </w:p>
    <w:p>
      <w:pPr>
        <w:pStyle w:val="Normal"/>
        <w:rPr/>
      </w:pPr>
      <w:r>
        <w:rPr>
          <w:rStyle w:val="StyleLatinTimesNewRomanCYRBlack"/>
        </w:rPr>
        <w:t>— </w:t>
      </w:r>
      <w:r>
        <w:rPr>
          <w:rStyle w:val="StyleLatinTimesNewRomanCYRBlack"/>
        </w:rPr>
        <w:t>Какой молодец! Какой молодец! — с ребячьим восторгом повторяла она, но Белларион будто не слышал ее.</w:t>
      </w:r>
    </w:p>
    <w:p>
      <w:pPr>
        <w:pStyle w:val="Normal"/>
        <w:rPr/>
      </w:pPr>
      <w:r>
        <w:rPr>
          <w:rStyle w:val="StyleLatinTimesNewRomanCYRBlack"/>
        </w:rPr>
        <w:t>По лицу графини пробежала тень неудовольствия: она была слишком чувствительна к неодобрению.</w:t>
      </w:r>
    </w:p>
    <w:p>
      <w:pPr>
        <w:pStyle w:val="Normal"/>
        <w:rPr/>
      </w:pPr>
      <w:r>
        <w:rPr>
          <w:rStyle w:val="StyleLatinTimesNewRomanCYRBlack"/>
        </w:rPr>
        <w:t>— </w:t>
      </w:r>
      <w:r>
        <w:rPr>
          <w:rStyle w:val="StyleLatinTimesNewRomanCYRBlack"/>
        </w:rPr>
        <w:t>Разве он не молодчина, Белларион? — напрямую спросила она его.</w:t>
      </w:r>
    </w:p>
    <w:p>
      <w:pPr>
        <w:pStyle w:val="Normal"/>
        <w:rPr/>
      </w:pPr>
      <w:r>
        <w:rPr>
          <w:rStyle w:val="StyleLatinTimesNewRomanCYRBlack"/>
        </w:rPr>
        <w:t>Стряхнув с себя овладевшее им оцепенение, он слабо улыбнулся ей.</w:t>
      </w:r>
    </w:p>
    <w:p>
      <w:pPr>
        <w:pStyle w:val="Normal"/>
        <w:rPr/>
      </w:pPr>
      <w:r>
        <w:rPr>
          <w:rStyle w:val="StyleLatinTimesNewRomanCYRBlack"/>
        </w:rPr>
        <w:t>— </w:t>
      </w:r>
      <w:r>
        <w:rPr>
          <w:rStyle w:val="StyleLatinTimesNewRomanCYRBlack"/>
        </w:rPr>
        <w:t>Я думал о другой цапле, едва не ставшей добычей здесь, — ответил он и добавил, что на этом самом месте на него спускали собак.</w:t>
      </w:r>
    </w:p>
    <w:p>
      <w:pPr>
        <w:pStyle w:val="Normal"/>
        <w:rPr/>
      </w:pPr>
      <w:r>
        <w:rPr>
          <w:rStyle w:val="StyleLatinTimesNewRomanCYRBlack"/>
        </w:rPr>
        <w:t>— </w:t>
      </w:r>
      <w:r>
        <w:rPr>
          <w:rStyle w:val="StyleLatinTimesNewRomanCYRBlack"/>
        </w:rPr>
        <w:t>Значит, мы стоим на святой земле, — отозвалась она с едва заметной издевкой в голосе, но он пропустил ее колкость мимо ушей.</w:t>
      </w:r>
    </w:p>
    <w:p>
      <w:pPr>
        <w:pStyle w:val="Normal"/>
        <w:rPr/>
      </w:pPr>
      <w:r>
        <w:rPr>
          <w:rStyle w:val="StyleLatinTimesNewRomanCYRBlack"/>
        </w:rPr>
        <w:t>— </w:t>
      </w:r>
      <w:r>
        <w:rPr>
          <w:rStyle w:val="StyleLatinTimesNewRomanCYRBlack"/>
        </w:rPr>
        <w:t>А затем мои мысли перенеслись к иным событиям, — продолжил он и указал рукой через реку. — Вот по этой тропинке я шел из Монферрато.</w:t>
      </w:r>
    </w:p>
    <w:p>
      <w:pPr>
        <w:pStyle w:val="Normal"/>
        <w:rPr/>
      </w:pPr>
      <w:r>
        <w:rPr>
          <w:rStyle w:val="StyleLatinTimesNewRomanCYRBlack"/>
        </w:rPr>
        <w:t>— </w:t>
      </w:r>
      <w:r>
        <w:rPr>
          <w:rStyle w:val="StyleLatinTimesNewRomanCYRBlack"/>
        </w:rPr>
        <w:t>Стоит ли горевать о прошлом? Мне кажется, у тебя нет причины сожалеть о том, что ты оказался в Милане.</w:t>
      </w:r>
    </w:p>
    <w:p>
      <w:pPr>
        <w:pStyle w:val="Normal"/>
        <w:rPr/>
      </w:pPr>
      <w:r>
        <w:rPr>
          <w:rStyle w:val="StyleLatinTimesNewRomanCYRBlack"/>
        </w:rPr>
        <w:t>— </w:t>
      </w:r>
      <w:r>
        <w:rPr>
          <w:rStyle w:val="StyleLatinTimesNewRomanCYRBlack"/>
        </w:rPr>
        <w:t>Конечно. Я неизмеримо благодарен судьбе за это. И все же однажды мне хотелось бы иметь достаточно сил, чтобы вернуться в Монферрато и надеть колпак на сокола, нацелившегося там на добычу.</w:t>
      </w:r>
    </w:p>
    <w:p>
      <w:pPr>
        <w:pStyle w:val="Normal"/>
        <w:rPr/>
      </w:pPr>
      <w:r>
        <w:rPr>
          <w:rStyle w:val="StyleLatinTimesNewRomanCYRBlack"/>
        </w:rPr>
        <w:t>— </w:t>
      </w:r>
      <w:r>
        <w:rPr>
          <w:rStyle w:val="StyleLatinTimesNewRomanCYRBlack"/>
        </w:rPr>
        <w:t>Ну-у, этот день еще не настал. И посмотри-ка: солнце уже садится, а до дома еще далеко. Так что если полет твоей фантазии завершился, нам лучше не мешкая отправиться в путь.</w:t>
      </w:r>
    </w:p>
    <w:p>
      <w:pPr>
        <w:pStyle w:val="Normal"/>
        <w:rPr/>
      </w:pPr>
      <w:r>
        <w:rPr>
          <w:rStyle w:val="StyleLatinTimesNewRomanCYRBlack"/>
        </w:rPr>
        <w:t>В ее интонациях он уловил резкость, которая присутствовала всегда, когда речь заходила о Монферрато.</w:t>
      </w:r>
    </w:p>
    <w:p>
      <w:pPr>
        <w:pStyle w:val="Normal"/>
        <w:rPr/>
      </w:pPr>
      <w:r>
        <w:rPr>
          <w:rStyle w:val="StyleLatinTimesNewRomanCYRBlack"/>
        </w:rPr>
        <w:t>— </w:t>
      </w:r>
      <w:r>
        <w:rPr>
          <w:rStyle w:val="StyleLatinTimesNewRomanCYRBlack"/>
        </w:rPr>
        <w:t>Ты хочешь сказать, что твое сердце осталось в Монферрато? — поинтересовалась она.</w:t>
      </w:r>
    </w:p>
    <w:p>
      <w:pPr>
        <w:pStyle w:val="Normal"/>
        <w:rPr/>
      </w:pPr>
      <w:r>
        <w:rPr>
          <w:rStyle w:val="StyleLatinTimesNewRomanCYRBlack"/>
        </w:rPr>
        <w:t>— </w:t>
      </w:r>
      <w:r>
        <w:rPr>
          <w:rStyle w:val="StyleLatinTimesNewRomanCYRBlack"/>
        </w:rPr>
        <w:t>Мое сердце? — рассмеялся он. — В каком-то смысле вы правы. Я оставил там клубок, который мне хотелось бы однажды распутать. Если это то же самое, что оставить сердце, то... — он замолчал, неоконченная фраза повисла в воздухе.</w:t>
      </w:r>
    </w:p>
    <w:p>
      <w:pPr>
        <w:pStyle w:val="Normal"/>
        <w:rPr/>
      </w:pPr>
      <w:r>
        <w:rPr>
          <w:rStyle w:val="StyleLatinTimesNewRomanCYRBlack"/>
        </w:rPr>
        <w:t>— </w:t>
      </w:r>
      <w:r>
        <w:rPr>
          <w:rStyle w:val="StyleLatinTimesNewRomanCYRBlack"/>
        </w:rPr>
        <w:t xml:space="preserve">Персей, спасающий Андромеду из пасти дракона </w:t>
      </w:r>
      <w:r>
        <w:rPr>
          <w:rStyle w:val="StyleLatinTimesNewRomanCYRLatinItalicBlack"/>
        </w:rPr>
        <w:t>[«Персей, спасающий Андромеду из пасти дракона» — намек на древнегреческий вариант широко распространенного в европейских странах мифа]</w:t>
      </w:r>
      <w:r>
        <w:rPr>
          <w:rStyle w:val="StyleLatinTimesNewRomanCYRBlack"/>
        </w:rPr>
        <w:t>! Идеальный герой, спешащий на помощь попавшей в беду красавице. Бедный странствующий рыцарь!</w:t>
      </w:r>
    </w:p>
    <w:p>
      <w:pPr>
        <w:pStyle w:val="Normal"/>
        <w:rPr/>
      </w:pPr>
      <w:r>
        <w:rPr>
          <w:rStyle w:val="StyleLatinTimesNewRomanCYRBlack"/>
        </w:rPr>
        <w:t>— </w:t>
      </w:r>
      <w:r>
        <w:rPr>
          <w:rStyle w:val="StyleLatinTimesNewRomanCYRBlack"/>
        </w:rPr>
        <w:t>Откуда в вас такая желчь, синьора? — изумился Белларион.</w:t>
      </w:r>
    </w:p>
    <w:p>
      <w:pPr>
        <w:pStyle w:val="Normal"/>
        <w:rPr/>
      </w:pPr>
      <w:r>
        <w:rPr>
          <w:rStyle w:val="StyleLatinTimesNewRomanCYRBlack"/>
        </w:rPr>
        <w:t>— </w:t>
      </w:r>
      <w:r>
        <w:rPr>
          <w:rStyle w:val="StyleLatinTimesNewRomanCYRBlack"/>
        </w:rPr>
        <w:t>Желчь? У меня? Я всего лишь иронизирую, мессер.</w:t>
      </w:r>
    </w:p>
    <w:p>
      <w:pPr>
        <w:pStyle w:val="Normal"/>
        <w:rPr/>
      </w:pPr>
      <w:r>
        <w:rPr>
          <w:rStyle w:val="StyleLatinTimesNewRomanCYRBlack"/>
        </w:rPr>
        <w:t>— </w:t>
      </w:r>
      <w:r>
        <w:rPr>
          <w:rStyle w:val="StyleLatinTimesNewRomanCYRBlack"/>
        </w:rPr>
        <w:t>Да, но мне показалось, что ваша ирония граничит со слезами.</w:t>
      </w:r>
    </w:p>
    <w:p>
      <w:pPr>
        <w:pStyle w:val="Normal"/>
        <w:rPr/>
      </w:pPr>
      <w:r>
        <w:rPr>
          <w:rStyle w:val="StyleLatinTimesNewRomanCYRBlack"/>
        </w:rPr>
        <w:t>— </w:t>
      </w:r>
      <w:r>
        <w:rPr>
          <w:rStyle w:val="StyleLatinTimesNewRomanCYRBlack"/>
        </w:rPr>
        <w:t>По поводу твоего увлечения Валерией Монферратской?</w:t>
      </w:r>
    </w:p>
    <w:p>
      <w:pPr>
        <w:pStyle w:val="Normal"/>
        <w:rPr/>
      </w:pPr>
      <w:r>
        <w:rPr>
          <w:rStyle w:val="StyleLatinTimesNewRomanCYRBlack"/>
        </w:rPr>
        <w:t>— </w:t>
      </w:r>
      <w:r>
        <w:rPr>
          <w:rStyle w:val="StyleLatinTimesNewRomanCYRBlack"/>
        </w:rPr>
        <w:t>Моего... — ахнул он, но поспешил взять себя в руки и в следующий момент громко расхохотался.</w:t>
      </w:r>
    </w:p>
    <w:p>
      <w:pPr>
        <w:pStyle w:val="Normal"/>
        <w:rPr/>
      </w:pPr>
      <w:r>
        <w:rPr>
          <w:rStyle w:val="StyleLatinTimesNewRomanCYRBlack"/>
        </w:rPr>
        <w:t>— </w:t>
      </w:r>
      <w:r>
        <w:rPr>
          <w:rStyle w:val="StyleLatinTimesNewRomanCYRBlack"/>
        </w:rPr>
        <w:t>Ты подозрительно быстро развеселился, Белларион!</w:t>
      </w:r>
    </w:p>
    <w:p>
      <w:pPr>
        <w:pStyle w:val="Normal"/>
        <w:rPr/>
      </w:pPr>
      <w:r>
        <w:rPr>
          <w:rStyle w:val="StyleLatinTimesNewRomanCYRBlack"/>
        </w:rPr>
        <w:t>— </w:t>
      </w:r>
      <w:r>
        <w:rPr>
          <w:rStyle w:val="StyleLatinTimesNewRomanCYRBlack"/>
        </w:rPr>
        <w:t>Я не смог сдержаться, увидев комическую картину, нарисованную вами, синьора: безродный Белларион влюбился в принцессу. Разве вы замечали во мне признаки безумия?</w:t>
      </w:r>
    </w:p>
    <w:p>
      <w:pPr>
        <w:pStyle w:val="Normal"/>
        <w:rPr/>
      </w:pPr>
      <w:r>
        <w:rPr>
          <w:rStyle w:val="StyleLatinTimesNewRomanCYRBlack"/>
        </w:rPr>
        <w:t>Она подумала, что он пытается выглядеть слишком естественным, чтобы его словам можно было поверить; она искоса взглянула на него из-под длинных ресниц.</w:t>
      </w:r>
    </w:p>
    <w:p>
      <w:pPr>
        <w:pStyle w:val="Normal"/>
        <w:rPr/>
      </w:pPr>
      <w:r>
        <w:rPr>
          <w:rStyle w:val="StyleLatinTimesNewRomanCYRBlack"/>
        </w:rPr>
        <w:t>— </w:t>
      </w:r>
      <w:r>
        <w:rPr>
          <w:rStyle w:val="StyleLatinTimesNewRomanCYRBlack"/>
        </w:rPr>
        <w:t>Если не любовь заставляет тебя сейчас мечтать, то что же тогда?</w:t>
      </w:r>
    </w:p>
    <w:p>
      <w:pPr>
        <w:pStyle w:val="Normal"/>
        <w:rPr/>
      </w:pPr>
      <w:r>
        <w:rPr>
          <w:rStyle w:val="StyleLatinTimesNewRomanCYRBlack"/>
        </w:rPr>
        <w:t>— </w:t>
      </w:r>
      <w:r>
        <w:rPr>
          <w:rStyle w:val="StyleLatinTimesNewRomanCYRBlack"/>
        </w:rPr>
        <w:t>Могу заверить вас, — несколько сурово ответил он, — что если это и любовь, то только к самому себе. Что я знаю о любви? Для чего мне любовь?</w:t>
      </w:r>
    </w:p>
    <w:p>
      <w:pPr>
        <w:pStyle w:val="Normal"/>
        <w:rPr/>
      </w:pPr>
      <w:r>
        <w:rPr>
          <w:rStyle w:val="StyleLatinTimesNewRomanCYRBlack"/>
        </w:rPr>
        <w:t>— </w:t>
      </w:r>
      <w:r>
        <w:rPr>
          <w:rStyle w:val="StyleLatinTimesNewRomanCYRBlack"/>
        </w:rPr>
        <w:t>В тебе сейчас говорит монах, которого чуть было не сделали из тебя! Я готова поклясться, что ты внутренне содрогаешься, произнося это слово — «любовь». В монастыре тебя, наверное, учили остерегаться любви.</w:t>
      </w:r>
    </w:p>
    <w:p>
      <w:pPr>
        <w:pStyle w:val="Normal"/>
        <w:rPr/>
      </w:pPr>
      <w:r>
        <w:rPr>
          <w:rStyle w:val="StyleLatinTimesNewRomanCYRBlack"/>
        </w:rPr>
        <w:t>— </w:t>
      </w:r>
      <w:r>
        <w:rPr>
          <w:rStyle w:val="StyleLatinTimesNewRomanCYRBlack"/>
        </w:rPr>
        <w:t>Увы, там вообще ничего не говорилось о ней. Но моя интуиция велит мне не строить иллюзий, чтобы не выглядеть посмешищем. Я всего лишь безродный Белларион, появившийся на свет в лачуге, выросший в конуре и воспитанный только лишь из жалости.</w:t>
      </w:r>
    </w:p>
    <w:p>
      <w:pPr>
        <w:pStyle w:val="Normal"/>
        <w:rPr/>
      </w:pPr>
      <w:r>
        <w:rPr>
          <w:rStyle w:val="StyleLatinTimesNewRomanCYRBlack"/>
        </w:rPr>
        <w:t>— </w:t>
      </w:r>
      <w:r>
        <w:rPr>
          <w:rStyle w:val="StyleLatinTimesNewRomanCYRBlack"/>
        </w:rPr>
        <w:t>О, какая скромность. Поистине смирение, достойное святого. Я пыль, в ложном самоуничижении восклицаем мы, но наша непомерная гордость в то же самое время нашептывает нам совсем иное: и вот кем я стал, вот какое чудесное дерево выросло на такой простой почве. Взгляни на себя повнимательнее, Белларион.</w:t>
      </w:r>
    </w:p>
    <w:p>
      <w:pPr>
        <w:pStyle w:val="Normal"/>
        <w:rPr/>
      </w:pPr>
      <w:r>
        <w:rPr>
          <w:rStyle w:val="StyleLatinTimesNewRomanCYRBlack"/>
        </w:rPr>
        <w:t>— </w:t>
      </w:r>
      <w:r>
        <w:rPr>
          <w:rStyle w:val="StyleLatinTimesNewRomanCYRBlack"/>
        </w:rPr>
        <w:t>Этим, синьора, я постоянно пытаюсь заниматься.</w:t>
      </w:r>
    </w:p>
    <w:p>
      <w:pPr>
        <w:pStyle w:val="Normal"/>
        <w:rPr/>
      </w:pPr>
      <w:r>
        <w:rPr>
          <w:rStyle w:val="StyleLatinTimesNewRomanCYRBlack"/>
        </w:rPr>
        <w:t>— </w:t>
      </w:r>
      <w:r>
        <w:rPr>
          <w:rStyle w:val="StyleLatinTimesNewRomanCYRBlack"/>
        </w:rPr>
        <w:t>Вероятно, ты делаешь это не совсем искренне.</w:t>
      </w:r>
    </w:p>
    <w:p>
      <w:pPr>
        <w:pStyle w:val="Normal"/>
        <w:rPr/>
      </w:pPr>
      <w:r>
        <w:rPr>
          <w:rStyle w:val="StyleLatinTimesNewRomanCYRBlack"/>
        </w:rPr>
        <w:t>— </w:t>
      </w:r>
      <w:r>
        <w:rPr>
          <w:rStyle w:val="StyleLatinTimesNewRomanCYRBlack"/>
        </w:rPr>
        <w:t>Разве искренность заключается в том, чтобы заниматься самовосхвалением?</w:t>
      </w:r>
    </w:p>
    <w:p>
      <w:pPr>
        <w:pStyle w:val="Normal"/>
        <w:rPr/>
      </w:pPr>
      <w:r>
        <w:rPr>
          <w:rStyle w:val="StyleLatinTimesNewRomanCYRBlack"/>
        </w:rPr>
        <w:t>— </w:t>
      </w:r>
      <w:r>
        <w:rPr>
          <w:rStyle w:val="StyleLatinTimesNewRomanCYRBlack"/>
        </w:rPr>
        <w:t>Ну, что ты, зачем? Разве сам Фачино успел достичь большего в твои годы? А ведь он тоже рос в нищете, и у него не было ни твоей внешности, ни учености, ни умения держаться.</w:t>
      </w:r>
    </w:p>
    <w:p>
      <w:pPr>
        <w:pStyle w:val="Normal"/>
        <w:rPr/>
      </w:pPr>
      <w:r>
        <w:rPr>
          <w:rStyle w:val="StyleLatinTimesNewRomanCYRBlack"/>
        </w:rPr>
        <w:t>— </w:t>
      </w:r>
      <w:r>
        <w:rPr>
          <w:rStyle w:val="StyleLatinTimesNewRomanCYRBlack"/>
        </w:rPr>
        <w:t>Синьора, вы хотите развить во мне тщеславие.</w:t>
      </w:r>
    </w:p>
    <w:p>
      <w:pPr>
        <w:pStyle w:val="Normal"/>
        <w:rPr/>
      </w:pPr>
      <w:r>
        <w:rPr>
          <w:rStyle w:val="StyleLatinTimesNewRomanCYRBlack"/>
        </w:rPr>
        <w:t>— </w:t>
      </w:r>
      <w:r>
        <w:rPr>
          <w:rStyle w:val="StyleLatinTimesNewRomanCYRBlack"/>
        </w:rPr>
        <w:t>Для твоего образования это ничуть не помешало бы. Вспомни Оттоне Буонтерцо, бывшего собрата Фачино по оружию. Как и ты, он родился в конуре. Но он не сводил взора со своей звезды. Мужчины становятся теми, кем мечтают стать. Так что выше голову, Белларион.</w:t>
      </w:r>
    </w:p>
    <w:p>
      <w:pPr>
        <w:pStyle w:val="Normal"/>
        <w:rPr/>
      </w:pPr>
      <w:r>
        <w:rPr>
          <w:rStyle w:val="StyleLatinTimesNewRomanCYRBlack"/>
        </w:rPr>
        <w:t>— </w:t>
      </w:r>
      <w:r>
        <w:rPr>
          <w:rStyle w:val="StyleLatinTimesNewRomanCYRBlack"/>
        </w:rPr>
        <w:t>И разбей себе нос, споткнувшись о первое же препятствие, которое попадется тебе на пути.</w:t>
      </w:r>
    </w:p>
    <w:p>
      <w:pPr>
        <w:pStyle w:val="Normal"/>
        <w:rPr/>
      </w:pPr>
      <w:r>
        <w:rPr>
          <w:rStyle w:val="StyleLatinTimesNewRomanCYRBlack"/>
        </w:rPr>
        <w:t>— </w:t>
      </w:r>
      <w:r>
        <w:rPr>
          <w:rStyle w:val="StyleLatinTimesNewRomanCYRBlack"/>
        </w:rPr>
        <w:t xml:space="preserve">Ты думаешь, это часто случается? Оттоне — тиран </w:t>
      </w:r>
      <w:r>
        <w:rPr>
          <w:rStyle w:val="StyleLatinTimesNewRomanCYRLatinItalicBlack"/>
        </w:rPr>
        <w:t>[Тиран — в средневековой Италии так называли правителя города, захватившего власть насильственным путем, без какого-либо законного права на нее]</w:t>
      </w:r>
      <w:r>
        <w:rPr>
          <w:rStyle w:val="StyleLatinTimesNewRomanCYRBlack"/>
        </w:rPr>
        <w:t xml:space="preserve"> Пармы и суверенный государь. Фачино добился бы того же, но у него не хватило духу. Впрочем, в других вещах ему не занимать смелости. Например, он женился на мне, единственной дочери графа Тенды, а ведь мое положение было ничуть не ниже, чем у твоей монферратской принцессы. Но, возможно, она затмевает меня своими достоинствами. Вероятно, она более красива, — как по-твоему, Белларион?</w:t>
      </w:r>
    </w:p>
    <w:p>
      <w:pPr>
        <w:pStyle w:val="Normal"/>
        <w:rPr/>
      </w:pPr>
      <w:r>
        <w:rPr>
          <w:rStyle w:val="StyleLatinTimesNewRomanCYRBlack"/>
        </w:rPr>
        <w:t>— </w:t>
      </w:r>
      <w:r>
        <w:rPr>
          <w:rStyle w:val="StyleLatinTimesNewRomanCYRBlack"/>
        </w:rPr>
        <w:t>Синьора, — медленно, с оттенком торжественности ответил тот, — я никогда не встречал женщины красивее вас.</w:t>
      </w:r>
    </w:p>
    <w:p>
      <w:pPr>
        <w:pStyle w:val="Normal"/>
        <w:rPr/>
      </w:pPr>
      <w:r>
        <w:rPr>
          <w:rStyle w:val="StyleLatinTimesNewRomanCYRBlack"/>
        </w:rPr>
        <w:t>Графине показалось, что она услышала в его словах иной, более глубокий смысл, и манера, с которой они были произнесены, как будто подтверждала ее догадки. Она залилась краской смущения, вновь спрятала свой взор под длинными ресницами и еле заметно улыбнулась. Затем протянула руку, и на мгновение ее пальцы коснулись запястья Беллариона, ехавшего рядом с ней.</w:t>
      </w:r>
    </w:p>
    <w:p>
      <w:pPr>
        <w:pStyle w:val="Normal"/>
        <w:rPr/>
      </w:pPr>
      <w:r>
        <w:rPr>
          <w:rStyle w:val="StyleLatinTimesNewRomanCYRBlack"/>
        </w:rPr>
        <w:t>— </w:t>
      </w:r>
      <w:r>
        <w:rPr>
          <w:rStyle w:val="StyleLatinTimesNewRomanCYRBlack"/>
        </w:rPr>
        <w:t>Это правда? — проговорила она.</w:t>
      </w:r>
    </w:p>
    <w:p>
      <w:pPr>
        <w:pStyle w:val="Normal"/>
        <w:rPr/>
      </w:pPr>
      <w:r>
        <w:rPr>
          <w:rStyle w:val="StyleLatinTimesNewRomanCYRBlack"/>
        </w:rPr>
        <w:t>— </w:t>
      </w:r>
      <w:r>
        <w:rPr>
          <w:rStyle w:val="StyleLatinTimesNewRomanCYRBlack"/>
        </w:rPr>
        <w:t>Правда, — просто ответил он, слегка озадаченный ее реакцией.</w:t>
      </w:r>
    </w:p>
    <w:p>
      <w:pPr>
        <w:pStyle w:val="Normal"/>
        <w:rPr/>
      </w:pPr>
      <w:r>
        <w:rPr>
          <w:rStyle w:val="StyleLatinTimesNewRomanCYRBlack"/>
        </w:rPr>
        <w:t>Она вздохнула и опять улыбнулась.</w:t>
      </w:r>
    </w:p>
    <w:p>
      <w:pPr>
        <w:pStyle w:val="Normal"/>
        <w:rPr/>
      </w:pPr>
      <w:r>
        <w:rPr>
          <w:rStyle w:val="StyleLatinTimesNewRomanCYRBlack"/>
        </w:rPr>
        <w:t>— </w:t>
      </w:r>
      <w:r>
        <w:rPr>
          <w:rStyle w:val="StyleLatinTimesNewRomanCYRBlack"/>
        </w:rPr>
        <w:t>Я рада, очень рада, что ты так думаешь обо мне. Я всегда хотела этого, Белларион, но боялась, что твоя монферратская принцесса может... может оказаться помехой.</w:t>
      </w:r>
    </w:p>
    <w:p>
      <w:pPr>
        <w:pStyle w:val="Normal"/>
        <w:rPr/>
      </w:pPr>
      <w:r>
        <w:rPr>
          <w:rStyle w:val="StyleLatinTimesNewRomanCYRBlack"/>
        </w:rPr>
        <w:t>— </w:t>
      </w:r>
      <w:r>
        <w:rPr>
          <w:rStyle w:val="StyleLatinTimesNewRomanCYRBlack"/>
        </w:rPr>
        <w:t>Не понимаю, о какой помехе вы говорите. Всем, чем я обладаю, я обязан синьору графу. С моей стороны граничило бы с черной неблагодарностью быть кем-то иным, чем вашим покорным слугой — вашим, синьора, и самого графа.</w:t>
      </w:r>
    </w:p>
    <w:p>
      <w:pPr>
        <w:pStyle w:val="Normal"/>
        <w:rPr/>
      </w:pPr>
      <w:r>
        <w:rPr>
          <w:rStyle w:val="StyleLatinTimesNewRomanCYRBlack"/>
        </w:rPr>
        <w:t>Она вновь взглянула на него, и на этот раз по ее лицу разлилась странная бледность, а в глазах, всего лишь секунду назад столь ласковых и зовущих, появился стальной блеск.</w:t>
      </w:r>
    </w:p>
    <w:p>
      <w:pPr>
        <w:pStyle w:val="Normal"/>
        <w:rPr/>
      </w:pPr>
      <w:r>
        <w:rPr>
          <w:rStyle w:val="StyleLatinTimesNewRomanCYRBlack"/>
        </w:rPr>
        <w:t>— </w:t>
      </w:r>
      <w:r>
        <w:rPr>
          <w:rStyle w:val="StyleLatinTimesNewRomanCYRBlack"/>
        </w:rPr>
        <w:t>О, так, значит, ты говоришь о благодарности.</w:t>
      </w:r>
    </w:p>
    <w:p>
      <w:pPr>
        <w:pStyle w:val="Normal"/>
        <w:rPr/>
      </w:pPr>
      <w:r>
        <w:rPr>
          <w:rStyle w:val="StyleLatinTimesNewRomanCYRBlack"/>
        </w:rPr>
        <w:t>— </w:t>
      </w:r>
      <w:r>
        <w:rPr>
          <w:rStyle w:val="StyleLatinTimesNewRomanCYRBlack"/>
        </w:rPr>
        <w:t>А о чем же еще?</w:t>
      </w:r>
    </w:p>
    <w:p>
      <w:pPr>
        <w:pStyle w:val="Normal"/>
        <w:rPr/>
      </w:pPr>
      <w:r>
        <w:rPr>
          <w:rStyle w:val="StyleLatinTimesNewRomanCYRBlack"/>
        </w:rPr>
        <w:t>— </w:t>
      </w:r>
      <w:r>
        <w:rPr>
          <w:rStyle w:val="StyleLatinTimesNewRomanCYRBlack"/>
        </w:rPr>
        <w:t>В самом деле, о чем? Благодарность — величайшая из добродетелей. И разве ты не обладаешь всем набором добродетелей, Белларион?</w:t>
      </w:r>
    </w:p>
    <w:p>
      <w:pPr>
        <w:pStyle w:val="Normal"/>
        <w:rPr/>
      </w:pPr>
      <w:r>
        <w:rPr>
          <w:rStyle w:val="StyleLatinTimesNewRomanCYRBlack"/>
        </w:rPr>
        <w:t>Ему показалось, что она смеется над ним. Они въехали под сень раскидистых деревьев близлежащего перелеска, защитившего их от порывов северного ветра, но, чтобы смягчить возникший между ними холодок, требовалось нечто совсем иное.</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V</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ПРЕДВОДИТЕЛЬ</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В ту осень 1407 года Фачино Кане впервые за последние десять лет позволил себе ненадолго удалиться от исполнения хлопотных обязанностей наместника и посвятил весь свой досуг образованию Беллариона. Фачино был одной из тех деятельных натур, которые просто не способны найти удовлетворение в ничегонеделании, но здесь, в Аббиатеграссо, он откровенно наслаждался тишиной и покоем и не раз говаривал, что никогда не чувствовал себя счастливее, чем этой осенью.</w:t>
      </w:r>
    </w:p>
    <w:p>
      <w:pPr>
        <w:pStyle w:val="Normal"/>
        <w:rPr/>
      </w:pPr>
      <w:r>
        <w:rPr>
          <w:rStyle w:val="StyleLatinTimesNewRomanCYRBlack"/>
        </w:rPr>
        <w:t>— </w:t>
      </w:r>
      <w:r>
        <w:rPr>
          <w:rStyle w:val="StyleLatinTimesNewRomanCYRBlack"/>
        </w:rPr>
        <w:t>Чем плоха такая жизнь? — как-то раз заметил он, совершая вместе с Белларионом вечернюю прогулку в парке, где паслись благородные олени.</w:t>
      </w:r>
    </w:p>
    <w:p>
      <w:pPr>
        <w:pStyle w:val="Normal"/>
        <w:rPr/>
      </w:pPr>
      <w:r>
        <w:rPr>
          <w:rStyle w:val="StyleLatinTimesNewRomanCYRBlack"/>
        </w:rPr>
        <w:t>— </w:t>
      </w:r>
      <w:r>
        <w:rPr>
          <w:rStyle w:val="StyleLatinTimesNewRomanCYRBlack"/>
        </w:rPr>
        <w:t>А что в ней хорошего? — возразил Белларион. — Человек создан совсем для другого. Я постепенно начинаю приходить к мысли, что монастырское умиротворение сродни скуке пастбища для скота.</w:t>
      </w:r>
    </w:p>
    <w:p>
      <w:pPr>
        <w:pStyle w:val="Normal"/>
        <w:rPr/>
      </w:pPr>
      <w:r>
        <w:rPr>
          <w:rStyle w:val="StyleLatinTimesNewRomanCYRBlack"/>
        </w:rPr>
        <w:t>— </w:t>
      </w:r>
      <w:r>
        <w:rPr>
          <w:rStyle w:val="StyleLatinTimesNewRomanCYRBlack"/>
        </w:rPr>
        <w:t>Ты быстро учишься, — улыбнулся Фачино.</w:t>
      </w:r>
    </w:p>
    <w:p>
      <w:pPr>
        <w:pStyle w:val="Normal"/>
        <w:rPr/>
      </w:pPr>
      <w:r>
        <w:rPr>
          <w:rStyle w:val="StyleLatinTimesNewRomanCYRBlack"/>
        </w:rPr>
        <w:t>— </w:t>
      </w:r>
      <w:r>
        <w:rPr>
          <w:rStyle w:val="StyleLatinTimesNewRomanCYRBlack"/>
        </w:rPr>
        <w:t>Мне просто есть с чем сравнивать, — ответил Белларион. — Вам нравится отдыхать здесь, как уставшему человеку приятно лечь в кровать после трудного дня. Но вряд ли кому захочется проспать всю свою жизнь.</w:t>
      </w:r>
    </w:p>
    <w:p>
      <w:pPr>
        <w:pStyle w:val="Normal"/>
        <w:rPr/>
      </w:pPr>
      <w:r>
        <w:rPr>
          <w:rStyle w:val="StyleLatinTimesNewRomanCYRBlack"/>
        </w:rPr>
        <w:t>— </w:t>
      </w:r>
      <w:r>
        <w:rPr>
          <w:rStyle w:val="StyleLatinTimesNewRomanCYRBlack"/>
        </w:rPr>
        <w:t>Дорогой философ, тебе нужно сочинить целую книгу подобных высказываний, чтобы люди могли черпать в ней сведения о жизни и не скучать.</w:t>
      </w:r>
    </w:p>
    <w:p>
      <w:pPr>
        <w:pStyle w:val="Normal"/>
        <w:rPr/>
      </w:pPr>
      <w:r>
        <w:rPr>
          <w:rStyle w:val="StyleLatinTimesNewRomanCYRBlack"/>
        </w:rPr>
        <w:t>Однако Фачино недолго предстояло наслаждаться столь понравившимся ему бездействием. Почти ежедневно в Аббиатеграссо стали приходить слухи о волнениях и беспорядках в Милане, и однажды, незадолго до Рождества, когда обильный снегопад вынудил их просидеть все утро возле пылающего камина в огромном зале охотничьего дворца, Фачино высказался за скорое возвращение в город.</w:t>
      </w:r>
    </w:p>
    <w:p>
      <w:pPr>
        <w:pStyle w:val="Normal"/>
        <w:rPr/>
      </w:pPr>
      <w:r>
        <w:rPr>
          <w:rStyle w:val="StyleLatinTimesNewRomanCYRBlack"/>
        </w:rPr>
        <w:t>Одно упоминание об этом вывело из себя графиню Бьяндратскую, уютно устроившуюся в кресле из орехового дерева.</w:t>
      </w:r>
    </w:p>
    <w:p>
      <w:pPr>
        <w:pStyle w:val="Normal"/>
        <w:rPr/>
      </w:pPr>
      <w:r>
        <w:rPr>
          <w:rStyle w:val="StyleLatinTimesNewRomanCYRBlack"/>
        </w:rPr>
        <w:t>— </w:t>
      </w:r>
      <w:r>
        <w:rPr>
          <w:rStyle w:val="StyleLatinTimesNewRomanCYRBlack"/>
        </w:rPr>
        <w:t>Ты ведь обещал, что мы останемся здесь до весны, — обиженным тоном произнесла она.</w:t>
      </w:r>
    </w:p>
    <w:p>
      <w:pPr>
        <w:pStyle w:val="Normal"/>
        <w:rPr/>
      </w:pPr>
      <w:r>
        <w:rPr>
          <w:rStyle w:val="StyleLatinTimesNewRomanCYRBlack"/>
        </w:rPr>
        <w:t>— </w:t>
      </w:r>
      <w:r>
        <w:rPr>
          <w:rStyle w:val="StyleLatinTimesNewRomanCYRBlack"/>
        </w:rPr>
        <w:t>Откуда мне было знать, что герцогство так быстро станет разваливаться на части, — ответил он.</w:t>
      </w:r>
    </w:p>
    <w:p>
      <w:pPr>
        <w:pStyle w:val="Normal"/>
        <w:rPr/>
      </w:pPr>
      <w:r>
        <w:rPr>
          <w:rStyle w:val="StyleLatinTimesNewRomanCYRBlack"/>
        </w:rPr>
        <w:t>— </w:t>
      </w:r>
      <w:r>
        <w:rPr>
          <w:rStyle w:val="StyleLatinTimesNewRomanCYRBlack"/>
        </w:rPr>
        <w:t>Ну и что? Разве это твое герцогство? Хотя оно давно уже было бы твоим, стоило тебе только захотеть.</w:t>
      </w:r>
    </w:p>
    <w:p>
      <w:pPr>
        <w:pStyle w:val="Normal"/>
        <w:rPr/>
      </w:pPr>
      <w:r>
        <w:rPr>
          <w:rStyle w:val="StyleLatinTimesNewRomanCYRBlack"/>
        </w:rPr>
        <w:t>— </w:t>
      </w:r>
      <w:r>
        <w:rPr>
          <w:rStyle w:val="StyleLatinTimesNewRomanCYRBlack"/>
        </w:rPr>
        <w:t>Тебе не терпится стать герцогиней, верно? — улыбнулся Фачино. Его голос звучал ровно, однако в нем ощущался скрытый оттенок горечи. К этой теме они возвращались уже много раз, хотя в присутствии Беллариона она возникла впервые. — К сожалению, на пути к этому существуют препятствия, преодолеть которые мне не позволяет мое понятие чести. Хочешь, чтобы я перечислил их?</w:t>
      </w:r>
    </w:p>
    <w:p>
      <w:pPr>
        <w:pStyle w:val="Normal"/>
        <w:rPr/>
      </w:pPr>
      <w:r>
        <w:rPr>
          <w:rStyle w:val="StyleLatinTimesNewRomanCYRBlack"/>
        </w:rPr>
        <w:t>— </w:t>
      </w:r>
      <w:r>
        <w:rPr>
          <w:rStyle w:val="StyleLatinTimesNewRomanCYRBlack"/>
        </w:rPr>
        <w:t>Я помню все их наизусть, — она недовольно надула губы, полные и красные, свидетельствовавшие о сильных внутренних переживаниях. — Однако никакие препятствия не смутили ни Пандольфо, ни Буонтерцо, а ведь их происхождение ничуть не выше твоего.</w:t>
      </w:r>
    </w:p>
    <w:p>
      <w:pPr>
        <w:pStyle w:val="Normal"/>
        <w:rPr/>
      </w:pPr>
      <w:r>
        <w:rPr>
          <w:rStyle w:val="StyleLatinTimesNewRomanCYRBlack"/>
        </w:rPr>
        <w:t>— </w:t>
      </w:r>
      <w:r>
        <w:rPr>
          <w:rStyle w:val="StyleLatinTimesNewRomanCYRBlack"/>
        </w:rPr>
        <w:t>Давай оставим в стороне вопрос о моем происхождении, дорогая.</w:t>
      </w:r>
    </w:p>
    <w:p>
      <w:pPr>
        <w:pStyle w:val="Normal"/>
        <w:rPr/>
      </w:pPr>
      <w:r>
        <w:rPr>
          <w:rStyle w:val="StyleLatinTimesNewRomanCYRBlack"/>
        </w:rPr>
        <w:t>— </w:t>
      </w:r>
      <w:r>
        <w:rPr>
          <w:rStyle w:val="StyleLatinTimesNewRomanCYRBlack"/>
        </w:rPr>
        <w:t>Ты не любишь, когда тебе напоминают о нем, — со злорадством в голосе поддела его графиня.</w:t>
      </w:r>
    </w:p>
    <w:p>
      <w:pPr>
        <w:pStyle w:val="Normal"/>
        <w:rPr/>
      </w:pPr>
      <w:r>
        <w:rPr>
          <w:rStyle w:val="StyleLatinTimesNewRomanCYRBlack"/>
        </w:rPr>
        <w:t>Он повернулся к ней спиной и подошел к одному из высоких слюдяных окон, шаркая ногами по полу, густо усеянному сосновыми иголками и веточками вечнозеленых растений, которые заменяли в зимнее время традиционную камышовую подстилку. Секунду он молча стоял у окна и разглядывал неуютный зимний пейзаж.</w:t>
      </w:r>
    </w:p>
    <w:p>
      <w:pPr>
        <w:pStyle w:val="Normal"/>
        <w:rPr/>
      </w:pPr>
      <w:r>
        <w:rPr>
          <w:rStyle w:val="StyleLatinTimesNewRomanCYRBlack"/>
        </w:rPr>
        <w:t>— </w:t>
      </w:r>
      <w:r>
        <w:rPr>
          <w:rStyle w:val="StyleLatinTimesNewRomanCYRBlack"/>
        </w:rPr>
        <w:t>Снег как будто усиливается, — произнес он наконец.</w:t>
      </w:r>
    </w:p>
    <w:p>
      <w:pPr>
        <w:pStyle w:val="Normal"/>
        <w:rPr/>
      </w:pPr>
      <w:r>
        <w:rPr>
          <w:rStyle w:val="StyleLatinTimesNewRomanCYRBlack"/>
        </w:rPr>
        <w:t>— </w:t>
      </w:r>
      <w:r>
        <w:rPr>
          <w:rStyle w:val="StyleLatinTimesNewRomanCYRBlack"/>
        </w:rPr>
        <w:t>Он еще сильнее валит на холмах возле Бергамо, где правит Пандольфо... — не желала уступать она.</w:t>
      </w:r>
    </w:p>
    <w:p>
      <w:pPr>
        <w:pStyle w:val="Normal"/>
        <w:rPr/>
      </w:pPr>
      <w:r>
        <w:rPr>
          <w:rStyle w:val="StyleLatinTimesNewRomanCYRBlack"/>
        </w:rPr>
        <w:t>Он резко повернулся к ней.</w:t>
      </w:r>
    </w:p>
    <w:p>
      <w:pPr>
        <w:pStyle w:val="Normal"/>
        <w:rPr/>
      </w:pPr>
      <w:r>
        <w:rPr>
          <w:rStyle w:val="StyleLatinTimesNewRomanCYRBlack"/>
        </w:rPr>
        <w:t>— </w:t>
      </w:r>
      <w:r>
        <w:rPr>
          <w:rStyle w:val="StyleLatinTimesNewRomanCYRBlack"/>
        </w:rPr>
        <w:t xml:space="preserve">И еще не разошелся на равнине неподалеку от Пьяченцы, где тираном Оттоне Буонтерцо, </w:t>
      </w:r>
      <w:r>
        <w:rPr>
          <w:rStyle w:val="StyleLatinTimesNewRomanCYRLatinItalicBlack"/>
        </w:rPr>
        <w:t xml:space="preserve">— </w:t>
      </w:r>
      <w:r>
        <w:rPr>
          <w:rStyle w:val="StyleLatinTimesNewRomanCYRBlack"/>
        </w:rPr>
        <w:t>с</w:t>
      </w:r>
      <w:r>
        <w:rPr>
          <w:rStyle w:val="StyleLatinTimesNewRomanCYRLatinItalicBlack"/>
        </w:rPr>
        <w:t xml:space="preserve"> </w:t>
      </w:r>
      <w:r>
        <w:rPr>
          <w:rStyle w:val="StyleLatinTimesNewRomanCYRBlack"/>
        </w:rPr>
        <w:t>сарказмом в голосе перебил он ее. — Если вы не возражаете, синьора, давайте сменим тему.</w:t>
      </w:r>
    </w:p>
    <w:p>
      <w:pPr>
        <w:pStyle w:val="Normal"/>
        <w:rPr/>
      </w:pPr>
      <w:r>
        <w:rPr>
          <w:rStyle w:val="StyleLatinTimesNewRomanCYRBlack"/>
        </w:rPr>
        <w:t>— </w:t>
      </w:r>
      <w:r>
        <w:rPr>
          <w:rStyle w:val="StyleLatinTimesNewRomanCYRBlack"/>
        </w:rPr>
        <w:t>Нет, я возражаю.</w:t>
      </w:r>
    </w:p>
    <w:p>
      <w:pPr>
        <w:pStyle w:val="Normal"/>
        <w:rPr/>
      </w:pPr>
      <w:r>
        <w:rPr>
          <w:rStyle w:val="StyleLatinTimesNewRomanCYRBlack"/>
        </w:rPr>
        <w:t>— </w:t>
      </w:r>
      <w:r>
        <w:rPr>
          <w:rStyle w:val="StyleLatinTimesNewRomanCYRBlack"/>
        </w:rPr>
        <w:t>А я настаиваю, — в его голосе появились стальные командирские нотки.</w:t>
      </w:r>
    </w:p>
    <w:p>
      <w:pPr>
        <w:pStyle w:val="Normal"/>
        <w:rPr/>
      </w:pPr>
      <w:r>
        <w:rPr>
          <w:rStyle w:val="StyleLatinTimesNewRomanCYRBlack"/>
        </w:rPr>
        <w:t>Графиня рассмеялась и поглубже закуталась в свое роскошное горностаевое манто.</w:t>
      </w:r>
    </w:p>
    <w:p>
      <w:pPr>
        <w:pStyle w:val="Normal"/>
        <w:rPr/>
      </w:pPr>
      <w:r>
        <w:rPr>
          <w:rStyle w:val="StyleLatinTimesNewRomanCYRBlack"/>
        </w:rPr>
        <w:t>— </w:t>
      </w:r>
      <w:r>
        <w:rPr>
          <w:rStyle w:val="StyleLatinTimesNewRomanCYRBlack"/>
        </w:rPr>
        <w:t>Ну конечно, твоя воля — закон. И как только тебе надоест деревенская скука, мы тотчас уедем отсюда.</w:t>
      </w:r>
    </w:p>
    <w:p>
      <w:pPr>
        <w:pStyle w:val="Normal"/>
        <w:rPr/>
      </w:pPr>
      <w:r>
        <w:rPr>
          <w:rStyle w:val="StyleLatinTimesNewRomanCYRBlack"/>
        </w:rPr>
        <w:t>Он озадаченно поглядел на нее и нахмурился.</w:t>
      </w:r>
    </w:p>
    <w:p>
      <w:pPr>
        <w:pStyle w:val="Normal"/>
        <w:rPr/>
      </w:pPr>
      <w:r>
        <w:rPr>
          <w:rStyle w:val="StyleLatinTimesNewRomanCYRBlack"/>
        </w:rPr>
        <w:t>— </w:t>
      </w:r>
      <w:r>
        <w:rPr>
          <w:rStyle w:val="StyleLatinTimesNewRomanCYRBlack"/>
        </w:rPr>
        <w:t xml:space="preserve">Послушай, Биче </w:t>
      </w:r>
      <w:r>
        <w:rPr>
          <w:rStyle w:val="StyleLatinTimesNewRomanCYRLatinItalicBlack"/>
        </w:rPr>
        <w:t>[Биче — уменьшительное от имени Беатриче]</w:t>
      </w:r>
      <w:r>
        <w:rPr>
          <w:rStyle w:val="StyleLatinTimesNewRomanCYRBlack"/>
        </w:rPr>
        <w:t>, — медленно проговорил он, — я и не подозревал, что тебе так нравится в Аббиатеграссо. Я помню, как ты сопротивлялась всякий раз, когда мы отправлялись сюда, и наш последний отъезд три месяца назад не составил исключения.</w:t>
      </w:r>
    </w:p>
    <w:p>
      <w:pPr>
        <w:pStyle w:val="Normal"/>
        <w:rPr/>
      </w:pPr>
      <w:r>
        <w:rPr>
          <w:rStyle w:val="StyleLatinTimesNewRomanCYRBlack"/>
        </w:rPr>
        <w:t>— </w:t>
      </w:r>
      <w:r>
        <w:rPr>
          <w:rStyle w:val="StyleLatinTimesNewRomanCYRBlack"/>
        </w:rPr>
        <w:t>Что, однако, не мешало тебе чуть ли не силком тащить меня.</w:t>
      </w:r>
    </w:p>
    <w:p>
      <w:pPr>
        <w:pStyle w:val="Normal"/>
        <w:rPr/>
      </w:pPr>
      <w:r>
        <w:rPr>
          <w:rStyle w:val="StyleLatinTimesNewRomanCYRBlack"/>
        </w:rPr>
        <w:t>— </w:t>
      </w:r>
      <w:r>
        <w:rPr>
          <w:rStyle w:val="StyleLatinTimesNewRomanCYRBlack"/>
        </w:rPr>
        <w:t>Не уклоняйся от ответа, — приблизился он к ней. — С чего это ты вдруг почувствовала привязанность к этому месту? Почему ты не хочешь вернуться в Милан, к развлечениям дворцовой жизни?</w:t>
      </w:r>
    </w:p>
    <w:p>
      <w:pPr>
        <w:pStyle w:val="Normal"/>
        <w:rPr/>
      </w:pPr>
      <w:r>
        <w:rPr>
          <w:rStyle w:val="StyleLatinTimesNewRomanCYRBlack"/>
        </w:rPr>
        <w:t>— </w:t>
      </w:r>
      <w:r>
        <w:rPr>
          <w:rStyle w:val="StyleLatinTimesNewRomanCYRBlack"/>
        </w:rPr>
        <w:t>Если ты собираешься искать всему причины, то считай, что я теперь предпочитаю созерцательность суете. Да и во дворце нынче не так уж весело. Но я легко могу себе представить, каким бы стал двор, будь у тебя хоть крупица честолюбия. Окажись на твоем месте кто угодно: Буонтерцо, Пандольфо, дель Верме, Аппиано, — любой из них давно бы стал герцогом, сумей он только снискать такую любовь народа, какой пользуешься ты.</w:t>
      </w:r>
    </w:p>
    <w:p>
      <w:pPr>
        <w:pStyle w:val="Normal"/>
        <w:rPr/>
      </w:pPr>
      <w:r>
        <w:rPr>
          <w:rStyle w:val="StyleLatinTimesNewRomanCYRBlack"/>
        </w:rPr>
        <w:t>— </w:t>
      </w:r>
      <w:r>
        <w:rPr>
          <w:rStyle w:val="StyleLatinTimesNewRomanCYRBlack"/>
        </w:rPr>
        <w:t>Меня любят только потому, что считают верным и честным, Биче, — не теряя самообладания, ответил Фачино. — Но это мнение изменится в тот самый момент, когда я стану узурпатором и буду вынужден править железной рукой, и вскоре...</w:t>
      </w:r>
    </w:p>
    <w:p>
      <w:pPr>
        <w:pStyle w:val="Normal"/>
        <w:rPr/>
      </w:pPr>
      <w:r>
        <w:rPr>
          <w:rStyle w:val="StyleLatinTimesNewRomanCYRBlack"/>
        </w:rPr>
        <w:t>— </w:t>
      </w:r>
      <w:r>
        <w:rPr>
          <w:rStyle w:val="StyleLatinTimesNewRomanCYRBlack"/>
        </w:rPr>
        <w:t>Значит, до сих пор ты правил... — попыталась она перебить его, но он продолжал:</w:t>
      </w:r>
    </w:p>
    <w:p>
      <w:pPr>
        <w:pStyle w:val="Normal"/>
        <w:rPr/>
      </w:pPr>
      <w:r>
        <w:rPr>
          <w:rStyle w:val="StyleLatinTimesNewRomanCYRBlack"/>
        </w:rPr>
        <w:t>— </w:t>
      </w:r>
      <w:r>
        <w:rPr>
          <w:rStyle w:val="StyleLatinTimesNewRomanCYRBlack"/>
        </w:rPr>
        <w:t>...вскоре меня будут презирать так же, как Джанмарию; со всех сторон мне начнут угрожать войной, и герцогство станет одним большим полем битвы.</w:t>
      </w:r>
    </w:p>
    <w:p>
      <w:pPr>
        <w:pStyle w:val="Normal"/>
        <w:rPr/>
      </w:pPr>
      <w:r>
        <w:rPr>
          <w:rStyle w:val="StyleLatinTimesNewRomanCYRBlack"/>
        </w:rPr>
        <w:t>— </w:t>
      </w:r>
      <w:r>
        <w:rPr>
          <w:rStyle w:val="StyleLatinTimesNewRomanCYRBlack"/>
        </w:rPr>
        <w:t>Точно так же было в самом начале правления Джангалеаццо. Однако это не помешало возвыситься ему, и Миланскому государству тоже! Победоносные войны всегда способствуют расцвету нации.</w:t>
      </w:r>
    </w:p>
    <w:p>
      <w:pPr>
        <w:pStyle w:val="Normal"/>
        <w:rPr/>
      </w:pPr>
      <w:r>
        <w:rPr>
          <w:rStyle w:val="StyleLatinTimesNewRomanCYRBlack"/>
        </w:rPr>
        <w:t>— </w:t>
      </w:r>
      <w:r>
        <w:rPr>
          <w:rStyle w:val="StyleLatinTimesNewRomanCYRBlack"/>
        </w:rPr>
        <w:t>Безалаберность Джанмарии довела Милан до нищеты. Как можно сейчас выжать из горожан достаточно денег, чтобы нанять войска для защиты государства? Поверь мне, это единственная причина, по которой осмелели Пандольфо, Буонтерцо и им подобные. Ты стала графиней Бьяндратской и будь довольна своим положением. А я постараюсь выполнить свой долг по отношению к сыну человека, которому я обязан всем, что имею, включая и свой титул.</w:t>
      </w:r>
    </w:p>
    <w:p>
      <w:pPr>
        <w:pStyle w:val="Normal"/>
        <w:rPr/>
      </w:pPr>
      <w:r>
        <w:rPr>
          <w:rStyle w:val="StyleLatinTimesNewRomanCYRBlack"/>
        </w:rPr>
        <w:t>— </w:t>
      </w:r>
      <w:r>
        <w:rPr>
          <w:rStyle w:val="StyleLatinTimesNewRomanCYRBlack"/>
        </w:rPr>
        <w:t>Ты дождешься, что однажды к тебе подошлют наемного убийцу. Чем отплатил тебе Джанмария за твою преданность? Сколько раз он уже пытался выбить тебя из седла?</w:t>
      </w:r>
    </w:p>
    <w:p>
      <w:pPr>
        <w:pStyle w:val="Normal"/>
        <w:rPr/>
      </w:pPr>
      <w:r>
        <w:rPr>
          <w:rStyle w:val="StyleLatinTimesNewRomanCYRBlack"/>
        </w:rPr>
        <w:t>— </w:t>
      </w:r>
      <w:r>
        <w:rPr>
          <w:rStyle w:val="StyleLatinTimesNewRomanCYRBlack"/>
        </w:rPr>
        <w:t>Я не собираюсь ни перевоспитывать его, ни переделывать себя.</w:t>
      </w:r>
    </w:p>
    <w:p>
      <w:pPr>
        <w:pStyle w:val="Normal"/>
        <w:rPr/>
      </w:pPr>
      <w:r>
        <w:rPr>
          <w:rStyle w:val="StyleLatinTimesNewRomanCYRBlack"/>
        </w:rPr>
        <w:t>— </w:t>
      </w:r>
      <w:r>
        <w:rPr>
          <w:rStyle w:val="StyleLatinTimesNewRomanCYRBlack"/>
        </w:rPr>
        <w:t>А хочешь, я скажу тебе, кто ты? — она резко подалась вперед в своем кресле, и черты ее лица очерствели от презрения и с трудом сдерживаемого гнева.</w:t>
      </w:r>
    </w:p>
    <w:p>
      <w:pPr>
        <w:pStyle w:val="Normal"/>
        <w:rPr/>
      </w:pPr>
      <w:r>
        <w:rPr>
          <w:rStyle w:val="StyleLatinTimesNewRomanCYRBlack"/>
        </w:rPr>
        <w:t>— </w:t>
      </w:r>
      <w:r>
        <w:rPr>
          <w:rStyle w:val="StyleLatinTimesNewRomanCYRBlack"/>
        </w:rPr>
        <w:t>Пожалуйста, говори, если от этого тебе станет легче. Мнение женщины не сделает меня ни лучше, ни хуже, чем я есть.</w:t>
      </w:r>
    </w:p>
    <w:p>
      <w:pPr>
        <w:pStyle w:val="Normal"/>
        <w:rPr/>
      </w:pPr>
      <w:r>
        <w:rPr>
          <w:rStyle w:val="StyleLatinTimesNewRomanCYRBlack"/>
        </w:rPr>
        <w:t>— </w:t>
      </w:r>
      <w:r>
        <w:rPr>
          <w:rStyle w:val="StyleLatinTimesNewRomanCYRBlack"/>
        </w:rPr>
        <w:t>Ты дурак, Фачино!</w:t>
      </w:r>
    </w:p>
    <w:p>
      <w:pPr>
        <w:pStyle w:val="Normal"/>
        <w:rPr/>
      </w:pPr>
      <w:r>
        <w:rPr>
          <w:rStyle w:val="StyleLatinTimesNewRomanCYRBlack"/>
        </w:rPr>
        <w:t>— </w:t>
      </w:r>
      <w:r>
        <w:rPr>
          <w:rStyle w:val="StyleLatinTimesNewRomanCYRBlack"/>
        </w:rPr>
        <w:t>Благодари Бога, что мое терпение лишний раз подтверждает это.</w:t>
      </w:r>
    </w:p>
    <w:p>
      <w:pPr>
        <w:pStyle w:val="Normal"/>
        <w:rPr/>
      </w:pPr>
      <w:r>
        <w:rPr>
          <w:rStyle w:val="StyleLatinTimesNewRomanCYRBlack"/>
        </w:rPr>
        <w:t>С этими словами он повернулся к ней спиной и вышел вон из зала. Словно забыв обо всем, она осталась сидеть в своем кресле, сгорбившись и подперев лицо руками, я невидящим взором глядела на огонь.</w:t>
      </w:r>
    </w:p>
    <w:p>
      <w:pPr>
        <w:pStyle w:val="Normal"/>
        <w:rPr/>
      </w:pPr>
      <w:r>
        <w:rPr>
          <w:rStyle w:val="StyleLatinTimesNewRomanCYRBlack"/>
        </w:rPr>
        <w:t>— </w:t>
      </w:r>
      <w:r>
        <w:rPr>
          <w:rStyle w:val="StyleLatinTimesNewRomanCYRBlack"/>
        </w:rPr>
        <w:t>Белларион, — позвала она наконец.</w:t>
      </w:r>
    </w:p>
    <w:p>
      <w:pPr>
        <w:pStyle w:val="Normal"/>
        <w:rPr/>
      </w:pPr>
      <w:r>
        <w:rPr>
          <w:rStyle w:val="StyleLatinTimesNewRomanCYRBlack"/>
        </w:rPr>
        <w:t>Но никто не отозвался. Она обернулась и увидела, что его кресло пусто, а в зале нет никого, кроме нее. Она раздраженно пожала плечами и вновь повернулась к огню.</w:t>
      </w:r>
    </w:p>
    <w:p>
      <w:pPr>
        <w:pStyle w:val="Normal"/>
        <w:rPr/>
      </w:pPr>
      <w:r>
        <w:rPr>
          <w:rStyle w:val="StyleLatinTimesNewRomanCYRBlack"/>
        </w:rPr>
        <w:t>— </w:t>
      </w:r>
      <w:r>
        <w:rPr>
          <w:rStyle w:val="StyleLatinTimesNewRomanCYRBlack"/>
        </w:rPr>
        <w:t>Он тоже дурак, слепой дурак, — сообщила она языкам пламени, пляшущим на огромных поленьях.</w:t>
      </w:r>
    </w:p>
    <w:p>
      <w:pPr>
        <w:pStyle w:val="Normal"/>
        <w:rPr/>
      </w:pPr>
      <w:r>
        <w:rPr>
          <w:rStyle w:val="StyleLatinTimesNewRomanCYRBlack"/>
        </w:rPr>
        <w:t>Они вновь собрались все вместе</w:t>
      </w:r>
      <w:r>
        <w:rPr>
          <w:rFonts w:eastAsia="Times New Roman CYR" w:cs="Times New Roman CYR" w:ascii="Times New Roman CYR" w:hAnsi="Times New Roman CYR"/>
          <w:b/>
          <w:bCs/>
          <w:color w:val="000000"/>
        </w:rPr>
        <w:t xml:space="preserve"> </w:t>
      </w:r>
      <w:r>
        <w:rPr>
          <w:rStyle w:val="StyleLatinTimesNewRomanCYRBlack"/>
        </w:rPr>
        <w:t>уже за</w:t>
      </w:r>
      <w:r>
        <w:rPr>
          <w:rFonts w:eastAsia="Times New Roman CYR" w:cs="Times New Roman CYR" w:ascii="Times New Roman CYR" w:hAnsi="Times New Roman CYR"/>
          <w:b/>
          <w:bCs/>
          <w:color w:val="000000"/>
        </w:rPr>
        <w:t xml:space="preserve"> </w:t>
      </w:r>
      <w:r>
        <w:rPr>
          <w:rStyle w:val="StyleLatinTimesNewRomanCYRBlack"/>
        </w:rPr>
        <w:t>обедом.</w:t>
      </w:r>
    </w:p>
    <w:p>
      <w:pPr>
        <w:pStyle w:val="Normal"/>
        <w:rPr/>
      </w:pPr>
      <w:r>
        <w:rPr>
          <w:rStyle w:val="StyleLatinTimesNewRomanCYRBlack"/>
        </w:rPr>
        <w:t>— </w:t>
      </w:r>
      <w:r>
        <w:rPr>
          <w:rStyle w:val="StyleLatinTimesNewRomanCYRBlack"/>
        </w:rPr>
        <w:t>Мы сегодня же возвращаемся в Милан, синьора, — спокойно сказал ей Фачино. — Я попрошу тебя поторопиться со сборами.</w:t>
      </w:r>
    </w:p>
    <w:p>
      <w:pPr>
        <w:pStyle w:val="Normal"/>
        <w:rPr/>
      </w:pPr>
      <w:r>
        <w:rPr>
          <w:rStyle w:val="StyleLatinTimesNewRomanCYRBlack"/>
        </w:rPr>
        <w:t>— </w:t>
      </w:r>
      <w:r>
        <w:rPr>
          <w:rStyle w:val="StyleLatinTimesNewRomanCYRBlack"/>
        </w:rPr>
        <w:t>Как сегодня! — со страхом в голосе воскликнула она. — О, ты нарочно решил досадить мне, чтобы показать свое главенство. Ты...</w:t>
      </w:r>
    </w:p>
    <w:p>
      <w:pPr>
        <w:pStyle w:val="Normal"/>
        <w:rPr/>
      </w:pPr>
      <w:r>
        <w:rPr>
          <w:rStyle w:val="StyleLatinTimesNewRomanCYRBlack"/>
        </w:rPr>
        <w:t>Прерывая ее, он многозначительно поднял руку, показывая ей письмо — длинный, плотно исписанный кусок пергамента. Он велел слугам оставить их и вкратце пересказал полученные им новости.</w:t>
      </w:r>
    </w:p>
    <w:p>
      <w:pPr>
        <w:pStyle w:val="Normal"/>
        <w:rPr/>
      </w:pPr>
      <w:r>
        <w:rPr>
          <w:rStyle w:val="StyleLatinTimesNewRomanCYRBlack"/>
        </w:rPr>
        <w:t>Габриэлло от имени герцога писал, что Милану угрожает серьезная опасность. Эсторре Висконти, незаконнорожденный сын Бернабо, и Джованни Карло, его внук, совершили нападение на Милан и сожгли предместье около Тичинских ворот. В городе вот-вот разразится голод, и жители готовы взбунтоваться.</w:t>
      </w:r>
    </w:p>
    <w:p>
      <w:pPr>
        <w:pStyle w:val="Normal"/>
        <w:rPr/>
      </w:pPr>
      <w:r>
        <w:rPr>
          <w:rStyle w:val="StyleLatinTimesNewRomanCYRBlack"/>
        </w:rPr>
        <w:t>В довершение ко всему Оттоне Буонтерцо собирает армию, намереваясь вторгнуться в герцогство и извлечь максимальную выгоду из смуты. Его, Фачино, умоляют немедленно вернуться и возглавить защиту Милана.</w:t>
      </w:r>
    </w:p>
    <w:p>
      <w:pPr>
        <w:pStyle w:val="Normal"/>
        <w:rPr/>
      </w:pPr>
      <w:r>
        <w:rPr>
          <w:rStyle w:val="StyleLatinTimesNewRomanCYRBlack"/>
        </w:rPr>
        <w:t>И ты, как верный слуга, готов броситься выручать своего господина. Ты заслужил, чтобы Буонтерцо еще раз, как и год назад, выпорол тебя. И если ему это удастся, то уж он-то не упустит своего шанса стать герцогом Миланским. Он настоящий мужчина, этот Буонтерцо.</w:t>
      </w:r>
    </w:p>
    <w:p>
      <w:pPr>
        <w:pStyle w:val="Normal"/>
        <w:rPr/>
      </w:pPr>
      <w:r>
        <w:rPr>
          <w:rStyle w:val="StyleLatinTimesNewRomanCYRBlack"/>
        </w:rPr>
        <w:t>— </w:t>
      </w:r>
      <w:r>
        <w:rPr>
          <w:rStyle w:val="StyleLatinTimesNewRomanCYRBlack"/>
        </w:rPr>
        <w:t>Он будет герцогом Миланским только через мой труп, Биче, — улыбнулся Фачино. — И если это все-таки случится, постарайся не упустить возможность стать герцогиней — выйди за него замуж. Будь уверена, он укажет тебе, какое место должна занимать супруга в доме.</w:t>
      </w:r>
    </w:p>
    <w:p>
      <w:pPr>
        <w:pStyle w:val="Normal"/>
        <w:rPr/>
      </w:pPr>
      <w:r>
        <w:rPr>
          <w:rStyle w:val="StyleLatinTimesNewRomanCYRBlack"/>
        </w:rPr>
        <w:t>Все в спешке пообедали и через час были готовы к отъезду. Они отправились налегке, в сопровождении лишь нескольких слуг да двух десятков улан; рота швейцарцев под командованием Вернера фон Штоффеля и весь их багаж должны были прибыть в город на другой день.</w:t>
      </w:r>
    </w:p>
    <w:p>
      <w:pPr>
        <w:pStyle w:val="Normal"/>
        <w:rPr/>
      </w:pPr>
      <w:r>
        <w:rPr>
          <w:rStyle w:val="StyleLatinTimesNewRomanCYRBlack"/>
        </w:rPr>
        <w:t>Но в последний момент Фачино, пребывавший в задумчивости с тех пор, как встал из-за стола, отозвал Беллариона в сторону.</w:t>
      </w:r>
    </w:p>
    <w:p>
      <w:pPr>
        <w:pStyle w:val="Normal"/>
        <w:rPr/>
      </w:pPr>
      <w:r>
        <w:rPr>
          <w:rStyle w:val="StyleLatinTimesNewRomanCYRBlack"/>
        </w:rPr>
        <w:t>— </w:t>
      </w:r>
      <w:r>
        <w:rPr>
          <w:rStyle w:val="StyleLatinTimesNewRomanCYRBlack"/>
        </w:rPr>
        <w:t>У меня есть к тебе поручение, мой мальчик, — сказал он и достал из-за пазухи сложенный вчетверо пергамент. — Возьми десяток всадников и скачи во весь дух в Геную к Бусико, наместнику французского короля. Ты вручишь это письмо лично ему в руки. Теперь слушай: в нем изложена моя просьба нанять тысячу французских кавалеристов. Я готов заплатить за это хорошие деньги, но он жадный малый и может запросить больше. Я наделяю тебя полномочиями удвоить сумму, указанную в письме, — на этот раз я не намерен рисковать, имея дело с Буонтерцо. Но не дай Бусико заподозрить, что мы в отчаянном положении, иначе он взвинтит цену до небес. Скажи, что мне нужны люди для карательной экспедиции против взбунтовавшихся миланских вассалов.</w:t>
      </w:r>
    </w:p>
    <w:p>
      <w:pPr>
        <w:pStyle w:val="Normal"/>
        <w:rPr/>
      </w:pPr>
      <w:r>
        <w:rPr>
          <w:rStyle w:val="StyleLatinTimesNewRomanCYRBlack"/>
        </w:rPr>
        <w:t>Они обнялись и расстались. Уже садясь в крытую карету, предназначенную для поездок в непогоду, графиня поинтересовалась:</w:t>
      </w:r>
    </w:p>
    <w:p>
      <w:pPr>
        <w:pStyle w:val="Normal"/>
        <w:rPr/>
      </w:pPr>
      <w:r>
        <w:rPr>
          <w:rStyle w:val="StyleLatinTimesNewRomanCYRBlack"/>
        </w:rPr>
        <w:t>— </w:t>
      </w:r>
      <w:r>
        <w:rPr>
          <w:rStyle w:val="StyleLatinTimesNewRomanCYRBlack"/>
        </w:rPr>
        <w:t>А где Белларион?</w:t>
      </w:r>
    </w:p>
    <w:p>
      <w:pPr>
        <w:pStyle w:val="Normal"/>
        <w:rPr/>
      </w:pPr>
      <w:r>
        <w:rPr>
          <w:rStyle w:val="StyleLatinTimesNewRomanCYRBlack"/>
        </w:rPr>
        <w:t>— </w:t>
      </w:r>
      <w:r>
        <w:rPr>
          <w:rStyle w:val="StyleLatinTimesNewRomanCYRBlack"/>
        </w:rPr>
        <w:t>Он не едет с нами, — ответил Фачино.</w:t>
      </w:r>
    </w:p>
    <w:p>
      <w:pPr>
        <w:pStyle w:val="Normal"/>
        <w:rPr/>
      </w:pPr>
      <w:r>
        <w:rPr>
          <w:rStyle w:val="StyleLatinTimesNewRomanCYRBlack"/>
        </w:rPr>
        <w:t>— </w:t>
      </w:r>
      <w:r>
        <w:rPr>
          <w:rStyle w:val="StyleLatinTimesNewRomanCYRBlack"/>
        </w:rPr>
        <w:t>Почему?.. Ты решил оставить его в Аббиатеграссо?</w:t>
      </w:r>
    </w:p>
    <w:p>
      <w:pPr>
        <w:pStyle w:val="Normal"/>
        <w:rPr/>
      </w:pPr>
      <w:r>
        <w:rPr>
          <w:rStyle w:val="StyleLatinTimesNewRomanCYRBlack"/>
        </w:rPr>
        <w:t>— </w:t>
      </w:r>
      <w:r>
        <w:rPr>
          <w:rStyle w:val="StyleLatinTimesNewRomanCYRBlack"/>
        </w:rPr>
        <w:t>Нет, для него есть другое дело. Я отправил его с поручением.</w:t>
      </w:r>
    </w:p>
    <w:p>
      <w:pPr>
        <w:pStyle w:val="Normal"/>
        <w:rPr/>
      </w:pPr>
      <w:r>
        <w:rPr>
          <w:rStyle w:val="StyleLatinTimesNewRomanCYRBlack"/>
        </w:rPr>
        <w:t>— </w:t>
      </w:r>
      <w:r>
        <w:rPr>
          <w:rStyle w:val="StyleLatinTimesNewRomanCYRBlack"/>
        </w:rPr>
        <w:t>Какое дело? Какое поручение? — встрепенулась она, и ее обычно сонные глаза ожили и округлились.</w:t>
      </w:r>
    </w:p>
    <w:p>
      <w:pPr>
        <w:pStyle w:val="Normal"/>
        <w:rPr/>
      </w:pPr>
      <w:r>
        <w:rPr>
          <w:rStyle w:val="StyleLatinTimesNewRomanCYRBlack"/>
        </w:rPr>
        <w:t>— </w:t>
      </w:r>
      <w:r>
        <w:rPr>
          <w:rStyle w:val="StyleLatinTimesNewRomanCYRBlack"/>
        </w:rPr>
        <w:t>Оно не представляет для него опасности, — отрывисто бросил Фачино и, чтобы избежать дальнейших расспросов, вонзил шпоры в бока своей лошади.</w:t>
      </w:r>
    </w:p>
    <w:p>
      <w:pPr>
        <w:pStyle w:val="Normal"/>
        <w:rPr/>
      </w:pPr>
      <w:r>
        <w:rPr>
          <w:rStyle w:val="StyleLatinTimesNewRomanCYRBlack"/>
        </w:rPr>
        <w:t>— </w:t>
      </w:r>
      <w:r>
        <w:rPr>
          <w:rStyle w:val="StyleLatinTimesNewRomanCYRBlack"/>
        </w:rPr>
        <w:t>Эй, там, поехали! — прокричал он, выезжая в голову их маленького каравана.</w:t>
      </w:r>
    </w:p>
    <w:p>
      <w:pPr>
        <w:pStyle w:val="Normal"/>
        <w:rPr/>
      </w:pPr>
      <w:r>
        <w:rPr>
          <w:rStyle w:val="StyleLatinTimesNewRomanCYRBlack"/>
        </w:rPr>
        <w:t>Когда они прибыли в Милан, уже сгущались сумерки, тысячи горожан, каким-то образом узнавшие о возвращении Фачино, собрались на главной площади приветствовать его. Никогда прежде Фачино не видел такого искреннего выражения восторга и признательности со стороны миланцев, доведенных до отчаянья упорными слухами, что даже он, Фачино, не выдержал и бросил их на произвол судьбы и маниакального Джанмарии с его приспешниками.</w:t>
      </w:r>
    </w:p>
    <w:p>
      <w:pPr>
        <w:pStyle w:val="Normal"/>
        <w:rPr/>
      </w:pPr>
      <w:r>
        <w:rPr>
          <w:rStyle w:val="StyleLatinTimesNewRomanCYRBlack"/>
        </w:rPr>
        <w:t>Фачино был единственной надеждой горожан, в большинстве своем гибеллинов, и его появление в тяжелую минуту, когда со всех сторон грозила опасность, вселило в их сердца радость и надежду, возможно, преувеличенные, но от этого не менее искренние.</w:t>
      </w:r>
    </w:p>
    <w:p>
      <w:pPr>
        <w:pStyle w:val="Normal"/>
        <w:rPr/>
      </w:pPr>
      <w:r>
        <w:rPr>
          <w:rStyle w:val="StyleLatinTimesNewRomanCYRBlack"/>
        </w:rPr>
        <w:t>Но, въезжая в Старый Бролетто, Фачино поднял голову и встретился взглядом с герцогом, угрюмо наблюдавшим за ним из одного из окон. А за его плечом он успел заметить мрачное лицо делла Торре.</w:t>
      </w:r>
    </w:p>
    <w:p>
      <w:pPr>
        <w:pStyle w:val="Normal"/>
        <w:rPr/>
      </w:pPr>
      <w:r>
        <w:rPr>
          <w:rStyle w:val="StyleLatinTimesNewRomanCYRBlack"/>
        </w:rPr>
        <w:t>Они пересекли двор Арренго и остановились во дворе святого Готардо, и Алипранди, не гибеллин, а гвельф, бросился к ним, чтобы взять поводья лошади Фачино.</w:t>
      </w:r>
    </w:p>
    <w:p>
      <w:pPr>
        <w:pStyle w:val="Normal"/>
        <w:rPr/>
      </w:pPr>
      <w:r>
        <w:rPr>
          <w:rStyle w:val="StyleLatinTimesNewRomanCYRBlack"/>
        </w:rPr>
        <w:t>Фачино, в свою очередь, поспешил к карете и помог графине выйти.</w:t>
      </w:r>
    </w:p>
    <w:p>
      <w:pPr>
        <w:pStyle w:val="Normal"/>
        <w:rPr/>
      </w:pPr>
      <w:r>
        <w:rPr>
          <w:rStyle w:val="StyleLatinTimesNewRomanCYRBlack"/>
        </w:rPr>
        <w:t>Ему показалось, что она опиралась на его руку сильнее обычного, и, когда она подняла к нему лицо, он увидал, что оно было мокрое от слез.</w:t>
      </w:r>
    </w:p>
    <w:p>
      <w:pPr>
        <w:pStyle w:val="Normal"/>
        <w:rPr/>
      </w:pPr>
      <w:r>
        <w:rPr>
          <w:rStyle w:val="StyleLatinTimesNewRomanCYRBlack"/>
        </w:rPr>
        <w:t>— </w:t>
      </w:r>
      <w:r>
        <w:rPr>
          <w:rStyle w:val="StyleLatinTimesNewRomanCYRBlack"/>
        </w:rPr>
        <w:t>Ты видел! Ты слышал! — приглушенным, но от этого ничуть не менее взволнованным тоном произнесла она. — И ты еще сомневаешься? Ты все колеблешься?</w:t>
      </w:r>
    </w:p>
    <w:p>
      <w:pPr>
        <w:pStyle w:val="Normal"/>
        <w:rPr/>
      </w:pPr>
      <w:r>
        <w:rPr>
          <w:rStyle w:val="StyleLatinTimesNewRomanCYRBlack"/>
        </w:rPr>
        <w:t>— </w:t>
      </w:r>
      <w:r>
        <w:rPr>
          <w:rStyle w:val="StyleLatinTimesNewRomanCYRBlack"/>
        </w:rPr>
        <w:t>Я не сомневаюсь и не колеблюсь, — ответил он. — Я знаю свой путь и не сворачиваю с него.</w:t>
      </w:r>
    </w:p>
    <w:p>
      <w:pPr>
        <w:pStyle w:val="Normal"/>
        <w:rPr/>
      </w:pPr>
      <w:r>
        <w:rPr>
          <w:rStyle w:val="StyleLatinTimesNewRomanCYRBlack"/>
        </w:rPr>
        <w:t>Она издала звук, похожий на всхлипывание.</w:t>
      </w:r>
    </w:p>
    <w:p>
      <w:pPr>
        <w:pStyle w:val="Normal"/>
        <w:rPr/>
      </w:pPr>
      <w:r>
        <w:rPr>
          <w:rStyle w:val="StyleLatinTimesNewRomanCYRBlack"/>
        </w:rPr>
        <w:t>— </w:t>
      </w:r>
      <w:r>
        <w:rPr>
          <w:rStyle w:val="StyleLatinTimesNewRomanCYRBlack"/>
        </w:rPr>
        <w:t>А те, в окне? Джанмария и остальные — ты заметил их?</w:t>
      </w:r>
    </w:p>
    <w:p>
      <w:pPr>
        <w:pStyle w:val="Normal"/>
        <w:rPr/>
      </w:pPr>
      <w:r>
        <w:rPr>
          <w:rStyle w:val="StyleLatinTimesNewRomanCYRBlack"/>
        </w:rPr>
        <w:t>— </w:t>
      </w:r>
      <w:r>
        <w:rPr>
          <w:rStyle w:val="StyleLatinTimesNewRomanCYRBlack"/>
        </w:rPr>
        <w:t>Да, но я не испугался. Им не хватит мужества воплотить свою ненависть в дела. И, кроме того, я нужен им.</w:t>
      </w:r>
    </w:p>
    <w:p>
      <w:pPr>
        <w:pStyle w:val="Normal"/>
        <w:rPr/>
      </w:pPr>
      <w:r>
        <w:rPr>
          <w:rStyle w:val="StyleLatinTimesNewRomanCYRBlack"/>
        </w:rPr>
        <w:t>— </w:t>
      </w:r>
      <w:r>
        <w:rPr>
          <w:rStyle w:val="StyleLatinTimesNewRomanCYRBlack"/>
        </w:rPr>
        <w:t>Ты думаешь, так будет всегда?</w:t>
      </w:r>
    </w:p>
    <w:p>
      <w:pPr>
        <w:pStyle w:val="Normal"/>
        <w:rPr/>
      </w:pPr>
      <w:r>
        <w:rPr>
          <w:rStyle w:val="StyleLatinTimesNewRomanCYRBlack"/>
        </w:rPr>
        <w:t>— </w:t>
      </w:r>
      <w:r>
        <w:rPr>
          <w:rStyle w:val="StyleLatinTimesNewRomanCYRBlack"/>
        </w:rPr>
        <w:t>Давай поговорим об этом, когда ситуация прояснится.</w:t>
      </w:r>
    </w:p>
    <w:p>
      <w:pPr>
        <w:pStyle w:val="Normal"/>
        <w:rPr/>
      </w:pPr>
      <w:r>
        <w:rPr>
          <w:rStyle w:val="StyleLatinTimesNewRomanCYRBlack"/>
        </w:rPr>
        <w:t>— </w:t>
      </w:r>
      <w:r>
        <w:rPr>
          <w:rStyle w:val="StyleLatinTimesNewRomanCYRBlack"/>
        </w:rPr>
        <w:t>Тогда может оказаться уже поздно. Сегодня твой звездный час, Фачино, неужели ты не видишь этого?</w:t>
      </w:r>
    </w:p>
    <w:p>
      <w:pPr>
        <w:pStyle w:val="Normal"/>
        <w:rPr/>
      </w:pPr>
      <w:r>
        <w:rPr>
          <w:rStyle w:val="StyleLatinTimesNewRomanCYRBlack"/>
        </w:rPr>
        <w:t>— </w:t>
      </w:r>
      <w:r>
        <w:rPr>
          <w:rStyle w:val="StyleLatinTimesNewRomanCYRBlack"/>
        </w:rPr>
        <w:t>Честно говоря, пока я не увидел ничего нового — ни на улицах, ни во дворце. Идем же, синьора.</w:t>
      </w:r>
    </w:p>
    <w:p>
      <w:pPr>
        <w:pStyle w:val="Normal"/>
        <w:rPr/>
      </w:pPr>
      <w:r>
        <w:rPr>
          <w:rStyle w:val="StyleLatinTimesNewRomanCYRBlack"/>
        </w:rPr>
        <w:t>И разъяренная графиня, беря его под руку, мысленно прокляла день, когда она вышла замуж за человека, по возрасту годящегося ей в отцы и оказавшегося, ко всему прочему, еще и глупцом.</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МИЛАНСКАЯ КОММУНА</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LatinItalicBlack"/>
        </w:rPr>
        <w:t>[Миланская коммуна — коммунами в средние века назывались в Западной Европе самоуправляющиеся города; этот тип общественно-административного устройства сложился в XI в., в процессе борьбы горожан с феодалами, но для XIV в. такой термин уже является анахронизмом, поскольку тогда коммуны полностью подчинились власти сюзерена, что, кстати, хорошо показано в романе. У Сабатини речь идет просто о городском муниципалитете]</w:t>
      </w:r>
    </w:p>
    <w:p>
      <w:pPr>
        <w:pStyle w:val="Normal"/>
        <w:rPr>
          <w:rStyle w:val="StyleLatinTimesNewRomanCYRBlack"/>
        </w:rPr>
      </w:pPr>
      <w:r>
        <w:rPr/>
      </w:r>
    </w:p>
    <w:p>
      <w:pPr>
        <w:pStyle w:val="Normal"/>
        <w:rPr/>
      </w:pPr>
      <w:r>
        <w:rPr>
          <w:rStyle w:val="StyleLatinTimesNewRomanCYRBlack"/>
        </w:rPr>
        <w:t>— </w:t>
      </w:r>
      <w:r>
        <w:rPr>
          <w:rStyle w:val="StyleLatinTimesNewRomanCYRBlack"/>
        </w:rPr>
        <w:t>Как они вопили, собачьи дети! — такими словами приветствовал герцог знаменитого кондотьера, который оказался единственным из военачальников его отца, поддержавшим его в трудную минуту и не повернувшим против него оружие. — А меня, когда я сегодня утром проезжал через город, донимали дурацкими жалобами. Они, похоже, забыли, что такое быть подданными. Но я проучу их, клянусь костями святого Амброджо. Однажды они увидят, на что способен миланский герцог.</w:t>
      </w:r>
    </w:p>
    <w:p>
      <w:pPr>
        <w:pStyle w:val="Normal"/>
        <w:rPr/>
      </w:pPr>
      <w:r>
        <w:rPr>
          <w:rStyle w:val="StyleLatinTimesNewRomanCYRBlack"/>
        </w:rPr>
        <w:t>Немало людей собралось в тот вечер в огромной комнате, известной как зал Галеаццо, и, когда проницательные глаза Фачино Кане обежали толпу, от них не укрылись перемены, произошедшие за немногие месяцы его отсутствия.</w:t>
      </w:r>
    </w:p>
    <w:p>
      <w:pPr>
        <w:pStyle w:val="Normal"/>
        <w:rPr/>
      </w:pPr>
      <w:r>
        <w:rPr>
          <w:rStyle w:val="StyleLatinTimesNewRomanCYRBlack"/>
        </w:rPr>
        <w:t>Рядом с герцогом находился делла Торре, вождь партии гвельфов, глава великого рода Торриани, который когда-то соперничал с Висконти за власть в Милане, а позади них Фачино видел одних гвельфов: Казати, Бильи, Алипранди, Бьяджи, Порри и других, с женами и дочерьми. Сегодня они чувствовали себя как дома, хотя еще пару лет назад не посмели бы приблизиться на милю к дворцу Висконти. Единственным гибеллином среди встречавших был Габриэлло Мария, сводный брат герцога; грациозность его фигуры, правильный овал лица и золотисто-рыжие волосы невольно заставляли вспомнить о Джангалеаццо, но, увы, помимо дружелюбия Габриэлло не унаследовал ни одной из черт своего отца, с которой можно было бы по-настоящему считаться..</w:t>
      </w:r>
    </w:p>
    <w:p>
      <w:pPr>
        <w:pStyle w:val="Normal"/>
        <w:rPr/>
      </w:pPr>
      <w:r>
        <w:rPr>
          <w:rStyle w:val="StyleLatinTimesNewRomanCYRBlack"/>
        </w:rPr>
        <w:t>Фачино почувствовал, как в нем закипает гнев, но сумел сдержаться.</w:t>
      </w:r>
    </w:p>
    <w:p>
      <w:pPr>
        <w:pStyle w:val="Normal"/>
        <w:rPr/>
      </w:pPr>
      <w:r>
        <w:rPr>
          <w:rStyle w:val="StyleLatinTimesNewRomanCYRBlack"/>
        </w:rPr>
        <w:t>— </w:t>
      </w:r>
      <w:r>
        <w:rPr>
          <w:rStyle w:val="StyleLatinTimesNewRomanCYRBlack"/>
        </w:rPr>
        <w:t>Люди хотят видеть во мне спасителя герцогства, — сказал он, улыбнувшись одними губами. — Разве плохо воздавать должное тем, кто способен послужить нам?</w:t>
      </w:r>
    </w:p>
    <w:p>
      <w:pPr>
        <w:pStyle w:val="Normal"/>
        <w:rPr/>
      </w:pPr>
      <w:r>
        <w:rPr>
          <w:rStyle w:val="StyleLatinTimesNewRomanCYRBlack"/>
        </w:rPr>
        <w:t>— </w:t>
      </w:r>
      <w:r>
        <w:rPr>
          <w:rStyle w:val="StyleLatinTimesNewRomanCYRBlack"/>
        </w:rPr>
        <w:t>Как вы смеете попрекать его высочество! — изумился делла Торре.</w:t>
      </w:r>
    </w:p>
    <w:p>
      <w:pPr>
        <w:pStyle w:val="Normal"/>
        <w:rPr/>
      </w:pPr>
      <w:r>
        <w:rPr>
          <w:rStyle w:val="StyleLatinTimesNewRomanCYRBlack"/>
        </w:rPr>
        <w:t>— </w:t>
      </w:r>
      <w:r>
        <w:rPr>
          <w:rStyle w:val="StyleLatinTimesNewRomanCYRBlack"/>
        </w:rPr>
        <w:t>Вы хвастаетесь своей властью? — прорычал герцог.</w:t>
      </w:r>
    </w:p>
    <w:p>
      <w:pPr>
        <w:pStyle w:val="Normal"/>
        <w:rPr/>
      </w:pPr>
      <w:r>
        <w:rPr>
          <w:rStyle w:val="StyleLatinTimesNewRomanCYRBlack"/>
        </w:rPr>
        <w:t>— </w:t>
      </w:r>
      <w:r>
        <w:rPr>
          <w:rStyle w:val="StyleLatinTimesNewRomanCYRBlack"/>
        </w:rPr>
        <w:t>Я счастлив, что в отличие от Буонтерцо могу воспользоваться ею в ваших интересах.</w:t>
      </w:r>
    </w:p>
    <w:p>
      <w:pPr>
        <w:pStyle w:val="Normal"/>
        <w:rPr/>
      </w:pPr>
      <w:r>
        <w:rPr>
          <w:rStyle w:val="StyleLatinTimesNewRomanCYRBlack"/>
        </w:rPr>
        <w:t>Графиня, стоявшая чуть позади Фачино, мысленно улыбнулась. Эти идиоты сумели раздразнить Фачино куда лучше, что это удавалось сделать ей самой.</w:t>
      </w:r>
    </w:p>
    <w:p>
      <w:pPr>
        <w:pStyle w:val="Normal"/>
        <w:rPr/>
      </w:pPr>
      <w:r>
        <w:rPr>
          <w:rStyle w:val="StyleLatinTimesNewRomanCYRBlack"/>
        </w:rPr>
        <w:t>Габриэлло, однако, поспешил разрядить накалившуюся обстановку:</w:t>
      </w:r>
    </w:p>
    <w:p>
      <w:pPr>
        <w:pStyle w:val="Normal"/>
        <w:rPr/>
      </w:pPr>
      <w:r>
        <w:rPr>
          <w:rStyle w:val="StyleLatinTimesNewRomanCYRBlack"/>
        </w:rPr>
        <w:t>— </w:t>
      </w:r>
      <w:r>
        <w:rPr>
          <w:rStyle w:val="StyleLatinTimesNewRomanCYRBlack"/>
        </w:rPr>
        <w:t>Мы искренне рады приветствовать вас, синьор граф; вы прибыли как нельзя кстати.</w:t>
      </w:r>
    </w:p>
    <w:p>
      <w:pPr>
        <w:pStyle w:val="Normal"/>
        <w:rPr/>
      </w:pPr>
      <w:r>
        <w:rPr>
          <w:rStyle w:val="StyleLatinTimesNewRomanCYRBlack"/>
        </w:rPr>
        <w:t>— </w:t>
      </w:r>
      <w:r>
        <w:rPr>
          <w:rStyle w:val="StyleLatinTimesNewRomanCYRBlack"/>
        </w:rPr>
        <w:t>Гм-м! — буркнул герцог и косо посмотрел на него.</w:t>
      </w:r>
    </w:p>
    <w:p>
      <w:pPr>
        <w:pStyle w:val="Normal"/>
        <w:rPr/>
      </w:pPr>
      <w:r>
        <w:rPr>
          <w:rStyle w:val="StyleLatinTimesNewRomanCYRBlack"/>
        </w:rPr>
        <w:t>Но Габриэлло продолжал все в той же вежливой и дружелюбной манере:</w:t>
      </w:r>
    </w:p>
    <w:p>
      <w:pPr>
        <w:pStyle w:val="Normal"/>
        <w:rPr/>
      </w:pPr>
      <w:r>
        <w:rPr>
          <w:rStyle w:val="StyleLatinTimesNewRomanCYRBlack"/>
        </w:rPr>
        <w:t>— </w:t>
      </w:r>
      <w:r>
        <w:rPr>
          <w:rStyle w:val="StyleLatinTimesNewRomanCYRBlack"/>
        </w:rPr>
        <w:t>Его высочество весьма признателен вам за то, что вы немедленно откликнулись на его просьбу приехать.</w:t>
      </w:r>
    </w:p>
    <w:p>
      <w:pPr>
        <w:pStyle w:val="Normal"/>
        <w:rPr/>
      </w:pPr>
      <w:r>
        <w:rPr>
          <w:rStyle w:val="StyleLatinTimesNewRomanCYRBlack"/>
        </w:rPr>
        <w:t>Голос Габриэлло, номинально являющегося одним из двух наместников Милана — вторым был сам Фачино, — перевешивал мнение самого герцога, когда речь шла о делах, касающихся управления государством. И Фачино, нисколько не желавший ввязываться сейчас в пререкания, с готовностью ухватился за руку помощи, которую Габриэлло протягивал ему.</w:t>
      </w:r>
    </w:p>
    <w:p>
      <w:pPr>
        <w:pStyle w:val="Normal"/>
        <w:rPr/>
      </w:pPr>
      <w:r>
        <w:rPr>
          <w:rStyle w:val="StyleLatinTimesNewRomanCYRBlack"/>
        </w:rPr>
        <w:t>— </w:t>
      </w:r>
      <w:r>
        <w:rPr>
          <w:rStyle w:val="StyleLatinTimesNewRomanCYRBlack"/>
        </w:rPr>
        <w:t>Я не мог поступить иначе, — сказал он, — поскольку в мои обязанности входит защищать и его высочество, и герцогство.</w:t>
      </w:r>
    </w:p>
    <w:p>
      <w:pPr>
        <w:pStyle w:val="Normal"/>
        <w:rPr/>
      </w:pPr>
      <w:r>
        <w:rPr>
          <w:rStyle w:val="StyleLatinTimesNewRomanCYRBlack"/>
        </w:rPr>
        <w:t>Однако позже, присутствуя вечером на совете, Фачино не мог скрыть своего раздражения происходящим. Неприкрытая ненависть делла Торре, мстительная, безотчетная ревность герцога, которую тот не смог обуздать даже в трудную минуту, безнадежная некомпетентность Габриэлло — все это заставило Фачино почти согласиться с Беатриче, что с его стороны глупо было продолжать служить там, где давно можно было командовать.</w:t>
      </w:r>
    </w:p>
    <w:p>
      <w:pPr>
        <w:pStyle w:val="Normal"/>
        <w:rPr/>
      </w:pPr>
      <w:r>
        <w:rPr>
          <w:rStyle w:val="StyleLatinTimesNewRomanCYRBlack"/>
        </w:rPr>
        <w:t xml:space="preserve">Стычка произошла, когда обсуждались средства, необходимые для отражения нападения Буонтерцо. Габриэлло сообщил, что силы герцогства не превышают тысячи наемников кондотты </w:t>
      </w:r>
      <w:r>
        <w:rPr>
          <w:rStyle w:val="StyleLatinTimesNewRomanCYRLatinItalicBlack"/>
        </w:rPr>
        <w:t>[Кондотта (ит.) — договор государства с наемным войском; у автора употреблено как обозначение отряда наемников]</w:t>
      </w:r>
      <w:r>
        <w:rPr>
          <w:rStyle w:val="StyleLatinTimesNewRomanCYRBlack"/>
        </w:rPr>
        <w:t xml:space="preserve"> самого Фачино, которыми командовал его капитан, Франческо Бузоне Карманьола, и примерно пятисот пехотинцев миланского ополчения.</w:t>
      </w:r>
    </w:p>
    <w:p>
      <w:pPr>
        <w:pStyle w:val="Normal"/>
        <w:rPr/>
      </w:pPr>
      <w:r>
        <w:rPr>
          <w:rStyle w:val="StyleLatinTimesNewRomanCYRBlack"/>
        </w:rPr>
        <w:t>Фачино заявил, что этих войск совершенно недостаточно, чтобы противостоять Буонтерцо, и им потребуется еще не менее тысячи человек.</w:t>
      </w:r>
    </w:p>
    <w:p>
      <w:pPr>
        <w:pStyle w:val="Normal"/>
        <w:rPr/>
      </w:pPr>
      <w:r>
        <w:rPr>
          <w:rStyle w:val="StyleLatinTimesNewRomanCYRBlack"/>
        </w:rPr>
        <w:t>— </w:t>
      </w:r>
      <w:r>
        <w:rPr>
          <w:rStyle w:val="StyleLatinTimesNewRomanCYRBlack"/>
        </w:rPr>
        <w:t>Тысяча человек! — в ужасе воскликнул Габриэлло, и остальные члены совета определенно разделили его чувства. — Но это будет стоить целого состояния...</w:t>
      </w:r>
    </w:p>
    <w:p>
      <w:pPr>
        <w:pStyle w:val="Normal"/>
        <w:rPr/>
      </w:pPr>
      <w:r>
        <w:rPr>
          <w:rStyle w:val="StyleLatinTimesNewRomanCYRBlack"/>
        </w:rPr>
        <w:t>— </w:t>
      </w:r>
      <w:r>
        <w:rPr>
          <w:rStyle w:val="StyleLatinTimesNewRomanCYRBlack"/>
        </w:rPr>
        <w:t>Я отправил посланника к Бусико, — перебил его Фачино, — и предложил ему пятнадцать флоринов за каждого олдата и пятьдесят за офицера. В случае необходимости сумма будет удвоена.</w:t>
      </w:r>
    </w:p>
    <w:p>
      <w:pPr>
        <w:pStyle w:val="Normal"/>
        <w:rPr/>
      </w:pPr>
      <w:r>
        <w:rPr>
          <w:rStyle w:val="StyleLatinTimesNewRomanCYRBlack"/>
        </w:rPr>
        <w:t>— </w:t>
      </w:r>
      <w:r>
        <w:rPr>
          <w:rStyle w:val="StyleLatinTimesNewRomanCYRBlack"/>
        </w:rPr>
        <w:t>Пятнадцать тысяч флоринов, а может статься, и все тридцать! Вы, наверное, сошли с ума. Это вдвое больше тех денег, что выделяет нам городская коммуна. Откуда взять недостающую половину? Даже жалованье его высочества не превышает двух с половиной тысяч флоринов в месяц.</w:t>
      </w:r>
    </w:p>
    <w:p>
      <w:pPr>
        <w:pStyle w:val="Normal"/>
        <w:rPr/>
      </w:pPr>
      <w:r>
        <w:rPr>
          <w:rStyle w:val="StyleLatinTimesNewRomanCYRBlack"/>
        </w:rPr>
        <w:t>— </w:t>
      </w:r>
      <w:r>
        <w:rPr>
          <w:rStyle w:val="StyleLatinTimesNewRomanCYRBlack"/>
        </w:rPr>
        <w:t>Коммуна должна наконец осознать, что над герцогством нависла смертельная опасность. Если Буонтерцо разграбит Милан, это будет стоить ей в пятьдесят раз дороже. И, как наместник, вы, синьор, обязаны объяснить это коммуне.</w:t>
      </w:r>
    </w:p>
    <w:p>
      <w:pPr>
        <w:pStyle w:val="Normal"/>
        <w:rPr/>
      </w:pPr>
      <w:r>
        <w:rPr>
          <w:rStyle w:val="StyleLatinTimesNewRomanCYRBlack"/>
        </w:rPr>
        <w:t>— </w:t>
      </w:r>
      <w:r>
        <w:rPr>
          <w:rStyle w:val="StyleLatinTimesNewRomanCYRBlack"/>
        </w:rPr>
        <w:t>Но они сочтут эту сумму чересчур завышенной для настоящих нужд.</w:t>
      </w:r>
    </w:p>
    <w:p>
      <w:pPr>
        <w:pStyle w:val="Normal"/>
        <w:rPr/>
      </w:pPr>
      <w:r>
        <w:rPr>
          <w:rStyle w:val="StyleLatinTimesNewRomanCYRBlack"/>
        </w:rPr>
        <w:t>— </w:t>
      </w:r>
      <w:r>
        <w:rPr>
          <w:rStyle w:val="StyleLatinTimesNewRomanCYRBlack"/>
        </w:rPr>
        <w:t>Докажите им, что они ошибаются.</w:t>
      </w:r>
    </w:p>
    <w:p>
      <w:pPr>
        <w:pStyle w:val="Normal"/>
        <w:rPr/>
      </w:pPr>
      <w:r>
        <w:rPr>
          <w:rStyle w:val="StyleLatinTimesNewRomanCYRBlack"/>
        </w:rPr>
        <w:t>— </w:t>
      </w:r>
      <w:r>
        <w:rPr>
          <w:rStyle w:val="StyleLatinTimesNewRomanCYRBlack"/>
        </w:rPr>
        <w:t>Как я смогу убедить их в том, в чем я сам не уверен? — раздраженно произнес Габриэлло. — Я сомневаюсь, что Буонтерцо выставит более тысячи человек.</w:t>
      </w:r>
    </w:p>
    <w:p>
      <w:pPr>
        <w:pStyle w:val="Normal"/>
        <w:rPr/>
      </w:pPr>
      <w:r>
        <w:rPr>
          <w:rStyle w:val="StyleLatinTimesNewRomanCYRBlack"/>
        </w:rPr>
        <w:t>— </w:t>
      </w:r>
      <w:r>
        <w:rPr>
          <w:rStyle w:val="StyleLatinTimesNewRomanCYRBlack"/>
        </w:rPr>
        <w:t>Так вы сомневаетесь! — вспылил Фачино и грохнул кулаком по столу, давая выход своему негодованию. — А я, по-вашему, должен рисковать собой и своей кондоттой только потому, что вы позволяете предположениям занять место фактов? Нет уж, увольте — я не собираюсь ставить свою репутацию на кон в вашей безрассудной игре.</w:t>
      </w:r>
    </w:p>
    <w:p>
      <w:pPr>
        <w:pStyle w:val="Normal"/>
        <w:rPr/>
      </w:pPr>
      <w:r>
        <w:rPr>
          <w:rStyle w:val="StyleLatinTimesNewRomanCYRBlack"/>
        </w:rPr>
        <w:t>— </w:t>
      </w:r>
      <w:r>
        <w:rPr>
          <w:rStyle w:val="StyleLatinTimesNewRomanCYRBlack"/>
        </w:rPr>
        <w:t>Ничто не угрожает вашей репутации, синьор граф, — попытался успокоить его Габриэлло.</w:t>
      </w:r>
    </w:p>
    <w:p>
      <w:pPr>
        <w:pStyle w:val="Normal"/>
        <w:rPr/>
      </w:pPr>
      <w:r>
        <w:rPr>
          <w:rStyle w:val="StyleLatinTimesNewRomanCYRBlack"/>
        </w:rPr>
        <w:t>— </w:t>
      </w:r>
      <w:r>
        <w:rPr>
          <w:rStyle w:val="StyleLatinTimesNewRomanCYRBlack"/>
        </w:rPr>
        <w:t>Но до коих пор так будет? Если меня ославят как недальновидного и беспечного командира, выводящего войска против значительно превосходящих сил противника, как вы думаете, где я найду людей в свою кондотту? Разве живущий войной наемник станет сражаться, зная, что наверняка погибнет? Вы, синьор, должны отдавать себе в этом отчет. В прошлом году я уже достаточно пострадал от Буонтерцо, когда оказался с шестью сотнями против его четырех тысяч. Я хорошо помню, как тогда вы, не потрудившись раздобыть достоверные сведения, тоже утверждали, что его силы невелики. Я не могу дважды совершать одну и ту же ошибку. В противном случае я навсегда останусь без кондотты.</w:t>
      </w:r>
    </w:p>
    <w:p>
      <w:pPr>
        <w:pStyle w:val="Normal"/>
        <w:rPr/>
      </w:pPr>
      <w:r>
        <w:rPr>
          <w:rStyle w:val="StyleLatinTimesNewRomanCYRBlack"/>
        </w:rPr>
        <w:t>Делла Торре тайком подтолкнул Джанмарию локтем в бок, и тот тихонько рассмеялся. Фачино резко повернулся на своем стуле к герцогу, и его лицо побледнело от гнева, когда он понял причину столь неуместного веселья. Бешено ревнуя к нему, этот дегенеративный принц только обрадовался бы такому исходу, невзирая на трагические последствия для него самого.</w:t>
      </w:r>
    </w:p>
    <w:p>
      <w:pPr>
        <w:pStyle w:val="Normal"/>
        <w:rPr/>
      </w:pPr>
      <w:r>
        <w:rPr>
          <w:rStyle w:val="StyleLatinTimesNewRomanCYRBlack"/>
        </w:rPr>
        <w:t>— </w:t>
      </w:r>
      <w:r>
        <w:rPr>
          <w:rStyle w:val="StyleLatinTimesNewRomanCYRBlack"/>
        </w:rPr>
        <w:t>Смейтесь, смейтесь, ваше высочество! Вам будет не до смеха, если это действительно произойдет. Конец моей карьеры кондотьера будет означать окончание вашего правления в Милане. Вы думаете, вас спасут вот эти? — он резко махнул рукой в сторону Габриэлло, делла Торре и Лонате. — Как бы не так! Кто пойдет в бой за Габриэлло? Всем известно, что его мать была лучшим солдатом, чем он, не сумевший удержать Пизу после ее смерти. А эти два хлыща, — разве они помогут вашему высочеству в трудную минуту?</w:t>
      </w:r>
    </w:p>
    <w:p>
      <w:pPr>
        <w:pStyle w:val="Normal"/>
        <w:rPr/>
      </w:pPr>
      <w:r>
        <w:rPr>
          <w:rStyle w:val="StyleLatinTimesNewRomanCYRBlack"/>
        </w:rPr>
        <w:t>Побледневший от ярости Джанмария вскочил на ноги.</w:t>
      </w:r>
    </w:p>
    <w:p>
      <w:pPr>
        <w:pStyle w:val="Normal"/>
        <w:rPr/>
      </w:pPr>
      <w:r>
        <w:rPr>
          <w:rStyle w:val="StyleLatinTimesNewRomanCYRBlack"/>
        </w:rPr>
        <w:t>— </w:t>
      </w:r>
      <w:r>
        <w:rPr>
          <w:rStyle w:val="StyleLatinTimesNewRomanCYRBlack"/>
        </w:rPr>
        <w:t>О Боже! Фачино, если бы вы осмелились высказать такое моему отцу, ваша голова торчала бы на башне Бролетто.</w:t>
      </w:r>
    </w:p>
    <w:p>
      <w:pPr>
        <w:pStyle w:val="Normal"/>
        <w:rPr/>
      </w:pPr>
      <w:r>
        <w:rPr>
          <w:rStyle w:val="StyleLatinTimesNewRomanCYRBlack"/>
        </w:rPr>
        <w:t>— </w:t>
      </w:r>
      <w:r>
        <w:rPr>
          <w:rStyle w:val="StyleLatinTimesNewRomanCYRBlack"/>
        </w:rPr>
        <w:t>И совершенно справедливо. Но я заслуживал бы худщего наказания, если бы промолчал сейчас. Давайте же говорить прямо, чтобы избавиться наконец от подозрений и опасных недомолвок.</w:t>
      </w:r>
    </w:p>
    <w:p>
      <w:pPr>
        <w:pStyle w:val="Normal"/>
        <w:rPr/>
      </w:pPr>
      <w:r>
        <w:rPr>
          <w:rStyle w:val="StyleLatinTimesNewRomanCYRBlack"/>
        </w:rPr>
        <w:t>Джанмария почувствовал себя буквально парализованным под суровым взглядом кондотьера. Фачино всегда умел взять верх над ним, и именно по этой причине он ненавидел его всем своим существом.</w:t>
      </w:r>
    </w:p>
    <w:p>
      <w:pPr>
        <w:pStyle w:val="Normal"/>
        <w:rPr/>
      </w:pPr>
      <w:r>
        <w:rPr>
          <w:rStyle w:val="StyleLatinTimesNewRomanCYRBlack"/>
        </w:rPr>
        <w:t>— </w:t>
      </w:r>
      <w:r>
        <w:rPr>
          <w:rStyle w:val="StyleLatinTimesNewRomanCYRBlack"/>
        </w:rPr>
        <w:t>Вы угрожаете, синьор граф? — делла Торре поспешил на выручку своему растерявшемуся господину. — Вы осмеливаетесь намекать его высочеству, что можете последовать примеру Буонтерцо? Если вы хотите откровенности, так говорите откровенно сами, чтобы его высочество знали, что у вас на уме.</w:t>
      </w:r>
    </w:p>
    <w:p>
      <w:pPr>
        <w:pStyle w:val="Normal"/>
        <w:rPr/>
      </w:pPr>
      <w:r>
        <w:rPr>
          <w:rStyle w:val="StyleLatinTimesNewRomanCYRBlack"/>
        </w:rPr>
        <w:t>— </w:t>
      </w:r>
      <w:r>
        <w:rPr>
          <w:rStyle w:val="StyleLatinTimesNewRomanCYRBlack"/>
        </w:rPr>
        <w:t>Да, да! — вскричал его высочество, обрадовавшись поддержке. — Выкладывайте все начистоту.</w:t>
      </w:r>
    </w:p>
    <w:p>
      <w:pPr>
        <w:pStyle w:val="Normal"/>
        <w:rPr/>
      </w:pPr>
      <w:r>
        <w:rPr>
          <w:rStyle w:val="StyleLatinTimesNewRomanCYRBlack"/>
        </w:rPr>
        <w:t xml:space="preserve">Фачино постарался взять себя в руки и с удивлением обнаружил, что от его гнева не осталось и следа: на смену ему пришло безграничное презрение к герцогу и его придворной камарилье </w:t>
      </w:r>
      <w:r>
        <w:rPr>
          <w:rStyle w:val="StyleLatinTimesNewRomanCYRLatinItalicBlack"/>
        </w:rPr>
        <w:t>[Камарилья — группа влиятельных придворных, придворная клика]</w:t>
      </w:r>
      <w:r>
        <w:rPr>
          <w:rStyle w:val="StyleLatinTimesNewRomanCYRBlack"/>
        </w:rPr>
        <w:t>.</w:t>
      </w:r>
    </w:p>
    <w:p>
      <w:pPr>
        <w:pStyle w:val="Normal"/>
        <w:rPr/>
      </w:pPr>
      <w:r>
        <w:rPr>
          <w:rStyle w:val="StyleLatinTimesNewRomanCYRBlack"/>
        </w:rPr>
        <w:t>— </w:t>
      </w:r>
      <w:r>
        <w:rPr>
          <w:rStyle w:val="StyleLatinTimesNewRomanCYRBlack"/>
        </w:rPr>
        <w:t>Разве ваше высочество нуждается в подсказках этого остряка? Неужели мое сегодняшнее появление не доказывает мою лояльность вам?</w:t>
      </w:r>
    </w:p>
    <w:p>
      <w:pPr>
        <w:pStyle w:val="Normal"/>
        <w:rPr/>
      </w:pPr>
      <w:r>
        <w:rPr>
          <w:rStyle w:val="StyleLatinTimesNewRomanCYRBlack"/>
        </w:rPr>
        <w:t>— </w:t>
      </w:r>
      <w:r>
        <w:rPr>
          <w:rStyle w:val="StyleLatinTimesNewRomanCYRBlack"/>
        </w:rPr>
        <w:t>Но каким образом?</w:t>
      </w:r>
    </w:p>
    <w:p>
      <w:pPr>
        <w:pStyle w:val="Normal"/>
        <w:rPr/>
      </w:pPr>
      <w:r>
        <w:rPr>
          <w:rStyle w:val="StyleLatinTimesNewRomanCYRBlack"/>
        </w:rPr>
        <w:t>— </w:t>
      </w:r>
      <w:r>
        <w:rPr>
          <w:rStyle w:val="StyleLatinTimesNewRomanCYRBlack"/>
        </w:rPr>
        <w:t>Каким? — не спеша с ответом, Фачино окинул насмешливым взором членов совета. — Не будь я лоялен вашему высочеству, мне достаточно было бы распустить знамя с гербом собаки и проехать с ним по улицам города. Как вы думаете, где после этого оказалось бы знамя змеи?</w:t>
      </w:r>
    </w:p>
    <w:p>
      <w:pPr>
        <w:pStyle w:val="Normal"/>
        <w:rPr/>
      </w:pPr>
      <w:r>
        <w:rPr>
          <w:rStyle w:val="StyleLatinTimesNewRomanCYRBlack"/>
        </w:rPr>
        <w:t>Джанмария рухнул в кресло, издавая бессвязные горловые звуки, словно собака, у которой отнимают кость. Остальные, однако, вскочили на ноги, и делла Торре произнес слова, вертевшиеся на языке у каждого из них:</w:t>
      </w:r>
    </w:p>
    <w:p>
      <w:pPr>
        <w:pStyle w:val="Normal"/>
        <w:rPr/>
      </w:pPr>
      <w:r>
        <w:rPr>
          <w:rStyle w:val="StyleLatinTimesNewRomanCYRBlack"/>
        </w:rPr>
        <w:t>— </w:t>
      </w:r>
      <w:r>
        <w:rPr>
          <w:rStyle w:val="StyleLatinTimesNewRomanCYRBlack"/>
        </w:rPr>
        <w:t>Подданный, угрожающий своему господину, заслуживает смерти.</w:t>
      </w:r>
    </w:p>
    <w:p>
      <w:pPr>
        <w:pStyle w:val="Normal"/>
        <w:rPr/>
      </w:pPr>
      <w:r>
        <w:rPr>
          <w:rStyle w:val="StyleLatinTimesNewRomanCYRBlack"/>
        </w:rPr>
        <w:t>Но Фачино только непринужденно рассмеялся.</w:t>
      </w:r>
    </w:p>
    <w:p>
      <w:pPr>
        <w:pStyle w:val="Normal"/>
        <w:rPr/>
      </w:pPr>
      <w:r>
        <w:rPr>
          <w:rStyle w:val="StyleLatinTimesNewRomanCYRBlack"/>
        </w:rPr>
        <w:t>— </w:t>
      </w:r>
      <w:r>
        <w:rPr>
          <w:rStyle w:val="StyleLatinTimesNewRomanCYRBlack"/>
        </w:rPr>
        <w:t>Что ж, смелее, синьоры, — сделал он приглашающий жест. — Доставайте кинжалы; вас трое, а я не вооружен. — Он сделал паузу и пристально посмотрел в их угрюмые лица. — Вы колеблетесь; вам хорошо известно, что толпа разорвет вас на части, если вы осмелитесь поднять на меня руку. Пускай я горжусь своим влиянием и любовью народа, но я пользуюсь имеющейся у меня властью только для того, чтобы защищать права вашего высочества, а не нарушать их, и мне казалось, что его высочество должен по достоинству оценить это. Увы, ваши советники, успевшие воспользоваться моим отсутствием, чтобы настроить ваше высочество против меня, придерживаются иного мнения, и я оставляю вас с ними.</w:t>
      </w:r>
    </w:p>
    <w:p>
      <w:pPr>
        <w:pStyle w:val="Normal"/>
        <w:rPr/>
      </w:pPr>
      <w:r>
        <w:rPr>
          <w:rStyle w:val="StyleLatinTimesNewRomanCYRBlack"/>
        </w:rPr>
        <w:t>Он повернулся к ним спиной и с высоко поднятой головой вышел вон. За столом воцарилось молчание.</w:t>
      </w:r>
    </w:p>
    <w:p>
      <w:pPr>
        <w:pStyle w:val="Normal"/>
        <w:rPr/>
      </w:pPr>
      <w:r>
        <w:rPr>
          <w:rStyle w:val="StyleLatinTimesNewRomanCYRBlack"/>
        </w:rPr>
        <w:t>— </w:t>
      </w:r>
      <w:r>
        <w:rPr>
          <w:rStyle w:val="StyleLatinTimesNewRomanCYRBlack"/>
        </w:rPr>
        <w:t>Раздувшийся от гордости задира! — наконец проговорил делла Торре. — Он пытается взять нас за глотку с единственной целью — сохранить свою репутацию кондотьера, и предлагает спасти герцогство с помощью мер, которые могут повлечь за собой и его собственное крушение.</w:t>
      </w:r>
    </w:p>
    <w:p>
      <w:pPr>
        <w:pStyle w:val="Normal"/>
        <w:rPr/>
      </w:pPr>
      <w:r>
        <w:rPr>
          <w:rStyle w:val="StyleLatinTimesNewRomanCYRBlack"/>
        </w:rPr>
        <w:t>Но Габриэлло, несмотря на свою слабость и некомпетентность, отдавал себе отчет в том, что ссора с Фачино будет означать конец для них всех. Однако когда он заявил об этом, перепалка вспыхнула с новой силой, и на этот раз мессер Лонате и делла Торре вновь объединили свои усилия, возражая родному брату герцога.</w:t>
      </w:r>
    </w:p>
    <w:p>
      <w:pPr>
        <w:pStyle w:val="Normal"/>
        <w:rPr/>
      </w:pPr>
      <w:r>
        <w:rPr>
          <w:rStyle w:val="StyleLatinTimesNewRomanCYRBlack"/>
        </w:rPr>
        <w:t>— </w:t>
      </w:r>
      <w:r>
        <w:rPr>
          <w:rStyle w:val="StyleLatinTimesNewRomanCYRBlack"/>
        </w:rPr>
        <w:t>В конце концов мы обойдемся и без него, — сказал Лонате. — Ваше высочество сами могут нанять солдат у Бусико и одним ударом разделаться и с Фачино, и с Буонтерцо.</w:t>
      </w:r>
    </w:p>
    <w:p>
      <w:pPr>
        <w:pStyle w:val="Normal"/>
        <w:rPr/>
      </w:pPr>
      <w:r>
        <w:rPr>
          <w:rStyle w:val="StyleLatinTimesNewRomanCYRBlack"/>
        </w:rPr>
        <w:t>— </w:t>
      </w:r>
      <w:r>
        <w:rPr>
          <w:rStyle w:val="StyleLatinTimesNewRomanCYRBlack"/>
        </w:rPr>
        <w:t>Но кто возглавит их? — возразил Габриэлло. — Неужели вы считаете, что Бусико отдаст войска французского короля под начало человека, к которому он не испытывает абсолютного доверия? Фачино только что напомнил нам, что наемники не станут продаваться, чтобы умирать.</w:t>
      </w:r>
    </w:p>
    <w:p>
      <w:pPr>
        <w:pStyle w:val="Normal"/>
        <w:rPr/>
      </w:pPr>
      <w:r>
        <w:rPr>
          <w:rStyle w:val="StyleLatinTimesNewRomanCYRBlack"/>
        </w:rPr>
        <w:t>— </w:t>
      </w:r>
      <w:r>
        <w:rPr>
          <w:rStyle w:val="StyleLatinTimesNewRomanCYRBlack"/>
        </w:rPr>
        <w:t>Мы можем нанять самого Бусико, — предположил Лонате.</w:t>
      </w:r>
    </w:p>
    <w:p>
      <w:pPr>
        <w:pStyle w:val="Normal"/>
        <w:rPr/>
      </w:pPr>
      <w:r>
        <w:rPr>
          <w:rStyle w:val="StyleLatinTimesNewRomanCYRBlack"/>
        </w:rPr>
        <w:t>— </w:t>
      </w:r>
      <w:r>
        <w:rPr>
          <w:rStyle w:val="StyleLatinTimesNewRomanCYRBlack"/>
        </w:rPr>
        <w:t>Разве что ценой сапога короля Франции на нашем горле. Нет, только не это! — патетически воскликнул Габриэлло, и между ним и делла Торре завязался оживленный спор, в середине которого Джанмария, до того момента в угрюмом молчании грызший ногти, резко поднялся.</w:t>
      </w:r>
    </w:p>
    <w:p>
      <w:pPr>
        <w:pStyle w:val="Normal"/>
        <w:rPr/>
      </w:pPr>
      <w:r>
        <w:rPr>
          <w:rStyle w:val="StyleLatinTimesNewRomanCYRBlack"/>
        </w:rPr>
        <w:t>— </w:t>
      </w:r>
      <w:r>
        <w:rPr>
          <w:rStyle w:val="StyleLatinTimesNewRomanCYRBlack"/>
        </w:rPr>
        <w:t>Чума побери всех вас и вашу болтовню! Я сыт по горло и тем и другим. У меня есть занятия получше, чем сидеть и слушать ваш треп.</w:t>
      </w:r>
    </w:p>
    <w:p>
      <w:pPr>
        <w:pStyle w:val="Normal"/>
        <w:rPr/>
      </w:pPr>
      <w:r>
        <w:rPr>
          <w:rStyle w:val="StyleLatinTimesNewRomanCYRBlack"/>
        </w:rPr>
        <w:t>С этими словами он поспешно вышел из комнаты, намереваясь найти утешения в сомнительных развлечениях, которых постоянно требовала его мелочная и плоская натура.</w:t>
      </w:r>
    </w:p>
    <w:p>
      <w:pPr>
        <w:pStyle w:val="Normal"/>
        <w:rPr/>
      </w:pPr>
      <w:r>
        <w:rPr>
          <w:rStyle w:val="StyleLatinTimesNewRomanCYRBlack"/>
        </w:rPr>
        <w:t>В его отсутствие эта троица — слабак, хлыщ и интриган — продолжала обсуждать будущее миланского трона; наконец, сделав вывод, что сейчас не время ссориться с Фачино, было решено согласиться с его предложением об увеличении кондотты.</w:t>
      </w:r>
    </w:p>
    <w:p>
      <w:pPr>
        <w:pStyle w:val="Normal"/>
        <w:rPr/>
      </w:pPr>
      <w:r>
        <w:rPr>
          <w:rStyle w:val="StyleLatinTimesNewRomanCYRBlack"/>
        </w:rPr>
        <w:t>Габриэлло немедленно созвал совет коммуны и запросил максимальную сумму в тридцать тысяч флоринов в месяц для набора дополнительных войск. Разоренные трагичными событиями последних пяти лет, миланцы все еще ахали и охали, качали головами и воздевали руки к небу, когда спустя три дня в город въехал Белларион и с ним тысяча гасконских и бургундских всадников под командованием одного из капитанов Бусико, обходительного месье де ла Тур де Кадиллака.</w:t>
      </w:r>
    </w:p>
    <w:p>
      <w:pPr>
        <w:pStyle w:val="Normal"/>
        <w:rPr/>
      </w:pPr>
      <w:r>
        <w:rPr>
          <w:rStyle w:val="StyleLatinTimesNewRomanCYRBlack"/>
        </w:rPr>
        <w:t>Его прибытие воодушевило горожан, увидевших во французах гарантию своей безопасности, и надо ли говорить, с каким облегчением вздохнула вся коммуна, когда стало известно, что на их содержание потребуется всего лишь пятнадцать тысяч флоринов в месяц.</w:t>
      </w:r>
    </w:p>
    <w:p>
      <w:pPr>
        <w:pStyle w:val="Normal"/>
        <w:rPr/>
      </w:pPr>
      <w:r>
        <w:rPr>
          <w:rStyle w:val="StyleLatinTimesNewRomanCYRBlack"/>
        </w:rPr>
        <w:t>Фачино был откровенно удивлен, услышав эту новость от Беллариона.</w:t>
      </w:r>
    </w:p>
    <w:p>
      <w:pPr>
        <w:pStyle w:val="Normal"/>
        <w:rPr/>
      </w:pPr>
      <w:r>
        <w:rPr>
          <w:rStyle w:val="StyleLatinTimesNewRomanCYRBlack"/>
        </w:rPr>
        <w:t>— </w:t>
      </w:r>
      <w:r>
        <w:rPr>
          <w:rStyle w:val="StyleLatinTimesNewRomanCYRBlack"/>
        </w:rPr>
        <w:t>Ты, должно быть, застал этого французишку в необычайно хорошем настроении, раз он согласился дать тебе солдат на моих условиях, надо признаться, не очень-то уж привлекательных.</w:t>
      </w:r>
    </w:p>
    <w:p>
      <w:pPr>
        <w:pStyle w:val="Normal"/>
        <w:rPr/>
      </w:pPr>
      <w:r>
        <w:rPr>
          <w:rStyle w:val="StyleLatinTimesNewRomanCYRBlack"/>
        </w:rPr>
        <w:t>— </w:t>
      </w:r>
      <w:r>
        <w:rPr>
          <w:rStyle w:val="StyleLatinTimesNewRomanCYRBlack"/>
        </w:rPr>
        <w:t xml:space="preserve">Проторговавшись с ним два дня кряду, я так и не понял, бывает ли у него когда-либо хорошее настроение, — ответил Белларион. — Он начал с того, что рассмеялся над вашим предложением, охарактеризовав его как глупое и нахальное. Однако, когда я собрался уже уйти от него, он смягчился и попросил меня не спешить. Он признался, что может отпустить солдат со мной, но цена за каждого из них Должна быть поднята как минимум вдвое. Я ответил, что такая сумма не по карману Миланской коммуне, и он постепенно снизил цену до двадцати флоринов, при этом поклявшись всеми французскими святыми, что не уступит более ни сольдо </w:t>
      </w:r>
      <w:r>
        <w:rPr>
          <w:rStyle w:val="StyleLatinTimesNewRomanCYRLatinItalicBlack"/>
        </w:rPr>
        <w:t>[Сольдо — от «солид», так называлась золотая монета франкских королей. В XIV в. солиды (в германских странах стали называться шиллингами) стали чеканить из серебра многие европейские государства]</w:t>
      </w:r>
      <w:r>
        <w:rPr>
          <w:rStyle w:val="StyleLatinTimesNewRomanCYRBlack"/>
        </w:rPr>
        <w:t>. Я попросил его хорошенько подумать и отправился восвояси, поскольку час был уже поздний. Но утром я послал ему записку, в которой извещал его, что направляюсь набирать людей в швейцарские кантоны.</w:t>
      </w:r>
    </w:p>
    <w:p>
      <w:pPr>
        <w:pStyle w:val="Normal"/>
        <w:rPr/>
      </w:pPr>
      <w:r>
        <w:rPr>
          <w:rStyle w:val="StyleLatinTimesNewRomanCYRBlack"/>
        </w:rPr>
        <w:t>У Фачино от изумления отвисла челюсть.</w:t>
      </w:r>
    </w:p>
    <w:p>
      <w:pPr>
        <w:pStyle w:val="Normal"/>
        <w:rPr/>
      </w:pPr>
      <w:r>
        <w:rPr>
          <w:rStyle w:val="StyleLatinTimesNewRomanCYRBlack"/>
        </w:rPr>
        <w:t>— </w:t>
      </w:r>
      <w:r>
        <w:rPr>
          <w:rStyle w:val="StyleLatinTimesNewRomanCYRBlack"/>
        </w:rPr>
        <w:t>О Боже! Как ты мог так рисковать?</w:t>
      </w:r>
    </w:p>
    <w:p>
      <w:pPr>
        <w:pStyle w:val="Normal"/>
        <w:rPr/>
      </w:pPr>
      <w:r>
        <w:rPr>
          <w:rStyle w:val="StyleLatinTimesNewRomanCYRBlack"/>
        </w:rPr>
        <w:t>— </w:t>
      </w:r>
      <w:r>
        <w:rPr>
          <w:rStyle w:val="StyleLatinTimesNewRomanCYRBlack"/>
        </w:rPr>
        <w:t>Какой там риск! Я сразу раскусил этого Бусико — ему так хотелось получить деньги, что мы, как мне кажется, сумели бы договориться и о меньшей сумме, не будь она оговорена в вашем письме. Так что мне никуда не пришлось ехать, я подписал от вашего имени договор, и мы расстались друзьями с французским наместником, подарившим мне великолепные доспехи в знак своей признательности к Фачино Кане и его сыну.</w:t>
      </w:r>
    </w:p>
    <w:p>
      <w:pPr>
        <w:pStyle w:val="Normal"/>
        <w:rPr/>
      </w:pPr>
      <w:r>
        <w:rPr>
          <w:rStyle w:val="StyleLatinTimesNewRomanCYRBlack"/>
        </w:rPr>
        <w:t>Фачино от души расхохотался, одобрительно хлопнул его по плечу, обозвав при этом пронырой, и потащил за собой во дворец Раджоне в Новом Бролетто, где в тот час заседал совет коммуны, ожидая от них известий.</w:t>
      </w:r>
    </w:p>
    <w:p>
      <w:pPr>
        <w:pStyle w:val="Normal"/>
        <w:rPr/>
      </w:pPr>
      <w:r>
        <w:rPr>
          <w:rStyle w:val="StyleLatinTimesNewRomanCYRBlack"/>
        </w:rPr>
        <w:t>Белларион испытал некоторую робость, впервые оказавшись среди самых известных жителей Милана, собравшихся в огромном зале с тянущимися по бокам изящными сводчатыми галереями из черного и белого мрамора и прекрасными лоджиями, парапеты которых были увешаны щитами с гербами различных кварталов города.</w:t>
      </w:r>
    </w:p>
    <w:p>
      <w:pPr>
        <w:pStyle w:val="Normal"/>
        <w:rPr/>
      </w:pPr>
      <w:r>
        <w:rPr>
          <w:rStyle w:val="StyleLatinTimesNewRomanCYRBlack"/>
        </w:rPr>
        <w:t>Фачино, не тратя лишних слов, сразу перешел к делу, сильнее всего тревожившему сердца горожан в эту минуту. — Синьоры, — начал он, — я думаю, все вы будете рады узнать, что тысяча французских всадников сегодня прибыла в Милан, чтобы обеспечить нашу безопасность. Таким образом, вместе с ними в нашей армии насчитывается почти три тысячи солдат, которых мы сможем выставить против Буонтерцо. Но это еще не все, — невзирая на смущение Беллариона, Фачино вытолкнул его перед собой, привлекая к нему всеобщее внимание. — Мой приемный сын, заключая договор с месье Бусико, сумел сэкономить Миланской коммуне сумму в пятнадцать тысяч флоринов в месяц, что составит около пятидесяти тысяч флоринов в пересчете на время ведения всей кампании.</w:t>
      </w:r>
    </w:p>
    <w:p>
      <w:pPr>
        <w:pStyle w:val="Normal"/>
        <w:rPr/>
      </w:pPr>
      <w:r>
        <w:rPr>
          <w:rStyle w:val="StyleLatinTimesNewRomanCYRBlack"/>
        </w:rPr>
        <w:t>С этими словами он положил на стол совета запечатанный и подписанный пергамент для его изучения и одобрения.</w:t>
      </w:r>
    </w:p>
    <w:p>
      <w:pPr>
        <w:pStyle w:val="Normal"/>
        <w:rPr/>
      </w:pPr>
      <w:r>
        <w:rPr>
          <w:rStyle w:val="StyleLatinTimesNewRomanCYRBlack"/>
        </w:rPr>
        <w:t>Это были добрые вести, почти столь же хорошие, как известия о победе. Миланцы не стали скрывать своих чувств. Президент совета произнес краткую речь, выражая благодарность коммуны мессеру Беллариону, достойному сыну великого солдата, а затем, не ограничивая свое восхищение одними словами, совет проголосовал за выделение Беллариону пяти тысяч флоринов в качестве вознаграждения за охрану его интересов.</w:t>
      </w:r>
    </w:p>
    <w:p>
      <w:pPr>
        <w:pStyle w:val="Normal"/>
        <w:rPr/>
      </w:pPr>
      <w:r>
        <w:rPr>
          <w:rStyle w:val="StyleLatinTimesNewRomanCYRBlack"/>
        </w:rPr>
        <w:t>Президент пожал ему руку, а затем то же самое сделал наместник Милана, синьор Габриэлло Мария Висконти, окончательно смутив этим Беллариона.</w:t>
      </w:r>
    </w:p>
    <w:p>
      <w:pPr>
        <w:pStyle w:val="Normal"/>
        <w:rPr/>
      </w:pPr>
      <w:r>
        <w:rPr>
          <w:rStyle w:val="StyleLatinTimesNewRomanCYRBlack"/>
        </w:rPr>
        <w:t>Так, совершенно неожиданно для себя, Белларион оказался не только прославлен, но и богат.</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НЕУДАЧНОЕ УХАЖИВАНИЕ</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 xml:space="preserve">Дело, совершенное Белларионом, наверняка осталось бы незамеченным при дворе герцога, если бы публичная благодарность президента совета коммуны и награда в пять тысяч флоринов не привлекли к нему всеобщий интерес. Все вдруг вспомнили, что он является сыном Фачино — слово «приемный» — воспринималось повсюду как эвфемизм </w:t>
      </w:r>
      <w:r>
        <w:rPr>
          <w:rStyle w:val="StyleLatinTimesNewRomanCYRLatinItalicBlack"/>
        </w:rPr>
        <w:t>[Эвфемизм — слово (или выражение), заменяющее другое, неуместное в данной обстановке либо слишком грубое]</w:t>
      </w:r>
      <w:r>
        <w:rPr>
          <w:rStyle w:val="StyleLatinTimesNewRomanCYRBlack"/>
        </w:rPr>
        <w:t xml:space="preserve"> слова «родной», хотя графиня Бьяндратская яростно отрицала подобную подмену — и в течение нескольких недель, предшествовавших походу против Буонтерцо, он постоянно вращался при дворе, удивляя всех своей одаренностью и умением находить общий язык с самыми разными людьми. Даже свои наряды он выбирал с тщательностью, которой мог позавидовать любой придворный, — ему хотелось, чтобы ни одна мелочь не напоминала о его низком происхождении и монастырском воспитании. За это время Габриэлло Мария успел искренне привязаться к нему, сам герцог был с ним на короткой ноге, и инцидент с собаками казался начисто забытым; даже делла Торре, смертельный враг Фачино, всячески старался расположить его к себе.</w:t>
      </w:r>
    </w:p>
    <w:p>
      <w:pPr>
        <w:pStyle w:val="Normal"/>
        <w:rPr/>
      </w:pPr>
      <w:r>
        <w:rPr>
          <w:rStyle w:val="StyleLatinTimesNewRomanCYRBlack"/>
        </w:rPr>
        <w:t>А Белларион, хотя и замечал многое из происходившего вокруг, ничем не выдавал своих чувств, тщательно лавируя среди противоположных партий при помощи философского взгляда на вещи и чувства юмора.</w:t>
      </w:r>
    </w:p>
    <w:p>
      <w:pPr>
        <w:pStyle w:val="Normal"/>
        <w:rPr/>
      </w:pPr>
      <w:r>
        <w:rPr>
          <w:rStyle w:val="StyleLatinTimesNewRomanCYRBlack"/>
        </w:rPr>
        <w:t>Если что и доставляло Беллариону изрядное беспокойство в эти дни, пока он жил в апартаментах Фачино во дворце герцога, так это чересчур пристальное внимание к нему со стороны графини Беатриче, затаившей сильную обиду на своего мужа и пытавшейся найти у него сочувствие.</w:t>
      </w:r>
    </w:p>
    <w:p>
      <w:pPr>
        <w:pStyle w:val="Normal"/>
        <w:rPr/>
      </w:pPr>
      <w:r>
        <w:rPr>
          <w:rStyle w:val="StyleLatinTimesNewRomanCYRBlack"/>
        </w:rPr>
        <w:t>— </w:t>
      </w:r>
      <w:r>
        <w:rPr>
          <w:rStyle w:val="StyleLatinTimesNewRomanCYRBlack"/>
        </w:rPr>
        <w:t>Я на двадцать лет моложе его, — жаловалась она, преувеличивая их разницу в возрасте ровно на пять лет. — Я вполне гожусь ему в дочери.</w:t>
      </w:r>
    </w:p>
    <w:p>
      <w:pPr>
        <w:pStyle w:val="Normal"/>
        <w:rPr/>
      </w:pPr>
      <w:r>
        <w:rPr>
          <w:rStyle w:val="StyleLatinTimesNewRomanCYRBlack"/>
        </w:rPr>
        <w:t>— </w:t>
      </w:r>
      <w:r>
        <w:rPr>
          <w:rStyle w:val="StyleLatinTimesNewRomanCYRBlack"/>
        </w:rPr>
        <w:t>Но, синьора, вы уже десять лет замужем, — осторожно заметил Белларион, пропуская мимо ушей тонкий намек графини на то, что они с ней были почти ровесники. — Поздновато раскаиваться в содеянном.</w:t>
      </w:r>
    </w:p>
    <w:p>
      <w:pPr>
        <w:pStyle w:val="Normal"/>
        <w:rPr/>
      </w:pPr>
      <w:r>
        <w:rPr>
          <w:rStyle w:val="StyleLatinTimesNewRomanCYRBlack"/>
        </w:rPr>
        <w:t>— </w:t>
      </w:r>
      <w:r>
        <w:rPr>
          <w:rStyle w:val="StyleLatinTimesNewRomanCYRBlack"/>
        </w:rPr>
        <w:t>Десять лет назад он казался мне не таким старым, как сейчас.</w:t>
      </w:r>
    </w:p>
    <w:p>
      <w:pPr>
        <w:pStyle w:val="Normal"/>
        <w:rPr/>
      </w:pPr>
      <w:r>
        <w:rPr>
          <w:rStyle w:val="StyleLatinTimesNewRomanCYRBlack"/>
        </w:rPr>
        <w:t>— </w:t>
      </w:r>
      <w:r>
        <w:rPr>
          <w:rStyle w:val="StyleLatinTimesNewRomanCYRBlack"/>
        </w:rPr>
        <w:t>Ну конечно, тогда он был на десять лет моложе, но и вы тоже.</w:t>
      </w:r>
    </w:p>
    <w:p>
      <w:pPr>
        <w:pStyle w:val="Normal"/>
        <w:rPr/>
      </w:pPr>
      <w:r>
        <w:rPr>
          <w:rStyle w:val="StyleLatinTimesNewRomanCYRBlack"/>
        </w:rPr>
        <w:t>— </w:t>
      </w:r>
      <w:r>
        <w:rPr>
          <w:rStyle w:val="StyleLatinTimesNewRomanCYRBlack"/>
        </w:rPr>
        <w:t>Но в то время разница почему-то не так ощущалась. И подагра меньше терзала его. Мой отец сосватал меня за него. Фачино пойдет далеко, говорил он. Так оно и случилось бы, если бы он не вздумал надуть меня.</w:t>
      </w:r>
    </w:p>
    <w:p>
      <w:pPr>
        <w:pStyle w:val="Normal"/>
        <w:rPr/>
      </w:pPr>
      <w:r>
        <w:rPr>
          <w:rStyle w:val="StyleLatinTimesNewRomanCYRBlack"/>
        </w:rPr>
        <w:t>— </w:t>
      </w:r>
      <w:r>
        <w:rPr>
          <w:rStyle w:val="StyleLatinTimesNewRomanCYRBlack"/>
        </w:rPr>
        <w:t>Каким же образом, синьора?</w:t>
      </w:r>
    </w:p>
    <w:p>
      <w:pPr>
        <w:pStyle w:val="Normal"/>
        <w:rPr/>
      </w:pPr>
      <w:r>
        <w:rPr>
          <w:rStyle w:val="StyleLatinTimesNewRomanCYRBlack"/>
        </w:rPr>
        <w:t>— </w:t>
      </w:r>
      <w:r>
        <w:rPr>
          <w:rStyle w:val="StyleLatinTimesNewRomanCYRBlack"/>
        </w:rPr>
        <w:t>Стоило ему только захотеть, и он давно стал бы герцогом Миланским. Не брать того, что ему предлагается, я называю надувательством по отношению к себе.</w:t>
      </w:r>
    </w:p>
    <w:p>
      <w:pPr>
        <w:pStyle w:val="Normal"/>
        <w:rPr/>
      </w:pPr>
      <w:r>
        <w:rPr>
          <w:rStyle w:val="StyleLatinTimesNewRomanCYRBlack"/>
        </w:rPr>
        <w:t>— </w:t>
      </w:r>
      <w:r>
        <w:rPr>
          <w:rStyle w:val="StyleLatinTimesNewRomanCYRBlack"/>
        </w:rPr>
        <w:t>Ну раз так, считайте это ценой, которую вам пришлось заплатить за брак, заключенный по расчету. Вы оговаривали с ним какие-либо условия до свадьбы?</w:t>
      </w:r>
    </w:p>
    <w:p>
      <w:pPr>
        <w:pStyle w:val="Normal"/>
        <w:rPr/>
      </w:pPr>
      <w:r>
        <w:rPr>
          <w:rStyle w:val="StyleLatinTimesNewRomanCYRBlack"/>
        </w:rPr>
        <w:t>— </w:t>
      </w:r>
      <w:r>
        <w:rPr>
          <w:rStyle w:val="StyleLatinTimesNewRomanCYRBlack"/>
        </w:rPr>
        <w:t>Разве о таких вещах говорят? Иногда ты поражаешь меня своей глупостью, Белларион.</w:t>
      </w:r>
    </w:p>
    <w:p>
      <w:pPr>
        <w:pStyle w:val="Normal"/>
        <w:rPr/>
      </w:pPr>
      <w:r>
        <w:rPr>
          <w:rStyle w:val="StyleLatinTimesNewRomanCYRBlack"/>
        </w:rPr>
        <w:t>— </w:t>
      </w:r>
      <w:r>
        <w:rPr>
          <w:rStyle w:val="StyleLatinTimesNewRomanCYRBlack"/>
        </w:rPr>
        <w:t>Возможно. Но как иначе о них можно узнать?</w:t>
      </w:r>
    </w:p>
    <w:p>
      <w:pPr>
        <w:pStyle w:val="Normal"/>
        <w:rPr/>
      </w:pPr>
      <w:r>
        <w:rPr>
          <w:rStyle w:val="StyleLatinTimesNewRomanCYRBlack"/>
        </w:rPr>
        <w:t>— </w:t>
      </w:r>
      <w:r>
        <w:rPr>
          <w:rStyle w:val="StyleLatinTimesNewRomanCYRBlack"/>
        </w:rPr>
        <w:t>Подумай сам, какие причины заставили меня, юную деву, выйти замуж за старика? Ведь это неестественно. Подобный союз не заключается ради любви.</w:t>
      </w:r>
    </w:p>
    <w:p>
      <w:pPr>
        <w:pStyle w:val="Normal"/>
        <w:rPr/>
      </w:pPr>
      <w:r>
        <w:rPr>
          <w:rStyle w:val="StyleLatinTimesNewRomanCYRBlack"/>
        </w:rPr>
        <w:t>— </w:t>
      </w:r>
      <w:r>
        <w:rPr>
          <w:rStyle w:val="StyleLatinTimesNewRomanCYRBlack"/>
        </w:rPr>
        <w:t>К сожалению, синьора, я ничего не знаю ни о юных девах, ни о любви, — холодно произнес он. — Эти науки не входили в курс моего обучения.</w:t>
      </w:r>
    </w:p>
    <w:p>
      <w:pPr>
        <w:pStyle w:val="Normal"/>
        <w:rPr/>
      </w:pPr>
      <w:r>
        <w:rPr>
          <w:rStyle w:val="StyleLatinTimesNewRomanCYRBlack"/>
        </w:rPr>
        <w:t>Обнаружив, что все ее намеки разбиваются о неприступную броню его наивности, присущей ему от природы или же сознательно разыгрываемой, она решила действовать напрямую.</w:t>
      </w:r>
    </w:p>
    <w:p>
      <w:pPr>
        <w:pStyle w:val="Normal"/>
        <w:rPr/>
      </w:pPr>
      <w:r>
        <w:rPr>
          <w:rStyle w:val="StyleLatinTimesNewRomanCYRBlack"/>
        </w:rPr>
        <w:t>— </w:t>
      </w:r>
      <w:r>
        <w:rPr>
          <w:rStyle w:val="StyleLatinTimesNewRomanCYRBlack"/>
        </w:rPr>
        <w:t>Я могу поправить это упущение, Белларион, — почти шепотом произнесла она, потупив взор в землю.</w:t>
      </w:r>
    </w:p>
    <w:p>
      <w:pPr>
        <w:pStyle w:val="Normal"/>
        <w:rPr/>
      </w:pPr>
      <w:r>
        <w:rPr>
          <w:rStyle w:val="StyleLatinTimesNewRomanCYRBlack"/>
        </w:rPr>
        <w:t>Белларион встрепенулся, словно его ужалили, но быстро взял себя в руки.</w:t>
      </w:r>
    </w:p>
    <w:p>
      <w:pPr>
        <w:pStyle w:val="Normal"/>
        <w:rPr/>
      </w:pPr>
      <w:r>
        <w:rPr>
          <w:rStyle w:val="StyleLatinTimesNewRomanCYRBlack"/>
        </w:rPr>
        <w:t>— </w:t>
      </w:r>
      <w:r>
        <w:rPr>
          <w:rStyle w:val="StyleLatinTimesNewRomanCYRBlack"/>
        </w:rPr>
        <w:t>Вы могли бы, — так же негромко ответил он, — если бы рядом с вами не было Фачино.</w:t>
      </w:r>
    </w:p>
    <w:p>
      <w:pPr>
        <w:pStyle w:val="Normal"/>
        <w:rPr/>
      </w:pPr>
      <w:r>
        <w:rPr>
          <w:rStyle w:val="StyleLatinTimesNewRomanCYRBlack"/>
        </w:rPr>
        <w:t>Она подняла к нему залившееся краской лицо, и он заметил, как гневно сверкнули ее глаза.</w:t>
      </w:r>
    </w:p>
    <w:p>
      <w:pPr>
        <w:pStyle w:val="Normal"/>
        <w:rPr/>
      </w:pPr>
      <w:r>
        <w:rPr>
          <w:rStyle w:val="StyleLatinTimesNewRomanCYRBlack"/>
        </w:rPr>
        <w:t>— </w:t>
      </w:r>
      <w:r>
        <w:rPr>
          <w:rStyle w:val="StyleLatinTimesNewRomanCYRBlack"/>
        </w:rPr>
        <w:t>Я обязан хранить верность ему, — чуть отчужденно продолжал он. — Мне мало что известно о людях, но, по моему глубокому убеждению, в целом мире немногие могут сравниться с Фачино. Я не сомневаюсь, что только его верность и честность мешают ему удовлетворить ваши амбиции.</w:t>
      </w:r>
    </w:p>
    <w:p>
      <w:pPr>
        <w:pStyle w:val="Normal"/>
        <w:rPr/>
      </w:pPr>
      <w:r>
        <w:rPr>
          <w:rStyle w:val="StyleLatinTimesNewRomanCYRBlack"/>
        </w:rPr>
        <w:t>— </w:t>
      </w:r>
      <w:r>
        <w:rPr>
          <w:rStyle w:val="StyleLatinTimesNewRomanCYRBlack"/>
        </w:rPr>
        <w:t>Верность кому?</w:t>
      </w:r>
    </w:p>
    <w:p>
      <w:pPr>
        <w:pStyle w:val="Normal"/>
        <w:rPr/>
      </w:pPr>
      <w:r>
        <w:rPr>
          <w:rStyle w:val="StyleLatinTimesNewRomanCYRBlack"/>
        </w:rPr>
        <w:t>— </w:t>
      </w:r>
      <w:r>
        <w:rPr>
          <w:rStyle w:val="StyleLatinTimesNewRomanCYRBlack"/>
        </w:rPr>
        <w:t>Герцогу, своему господину.</w:t>
      </w:r>
    </w:p>
    <w:p>
      <w:pPr>
        <w:pStyle w:val="Normal"/>
        <w:rPr/>
      </w:pPr>
      <w:r>
        <w:rPr>
          <w:rStyle w:val="StyleLatinTimesNewRomanCYRBlack"/>
        </w:rPr>
        <w:t>— </w:t>
      </w:r>
      <w:r>
        <w:rPr>
          <w:rStyle w:val="StyleLatinTimesNewRomanCYRBlack"/>
        </w:rPr>
        <w:t>Что? Этому зверю?! Разве можно быть верным ему, Белларион?</w:t>
      </w:r>
    </w:p>
    <w:p>
      <w:pPr>
        <w:pStyle w:val="Normal"/>
        <w:rPr/>
      </w:pPr>
      <w:r>
        <w:rPr>
          <w:rStyle w:val="StyleLatinTimesNewRomanCYRBlack"/>
        </w:rPr>
        <w:t>— </w:t>
      </w:r>
      <w:r>
        <w:rPr>
          <w:rStyle w:val="StyleLatinTimesNewRomanCYRBlack"/>
        </w:rPr>
        <w:t>В таком случае — своим собственным идеалам.</w:t>
      </w:r>
    </w:p>
    <w:p>
      <w:pPr>
        <w:pStyle w:val="Normal"/>
        <w:rPr/>
      </w:pPr>
      <w:r>
        <w:rPr>
          <w:rStyle w:val="StyleLatinTimesNewRomanCYRBlack"/>
        </w:rPr>
        <w:t>— </w:t>
      </w:r>
      <w:r>
        <w:rPr>
          <w:rStyle w:val="StyleLatinTimesNewRomanCYRBlack"/>
        </w:rPr>
        <w:t>Короче говоря, верность чему угодно, только не мне, — грустно вздохнула она. — Впрочем, это вполне естественно. Как он чересчур стар для меня, так и я слишком молода для него. Не забывай об этом, Белларион, когда судишь обо мне.</w:t>
      </w:r>
    </w:p>
    <w:p>
      <w:pPr>
        <w:pStyle w:val="Normal"/>
        <w:rPr/>
      </w:pPr>
      <w:r>
        <w:rPr>
          <w:rStyle w:val="StyleLatinTimesNewRomanCYRBlack"/>
        </w:rPr>
        <w:t>— </w:t>
      </w:r>
      <w:r>
        <w:rPr>
          <w:rStyle w:val="StyleLatinTimesNewRomanCYRBlack"/>
        </w:rPr>
        <w:t>Боже сохрани меня от этого! Кто я такой, в конце концов? Ведь всем, что я имею, я обязан синьору графу, усыновившему меня.</w:t>
      </w:r>
    </w:p>
    <w:p>
      <w:pPr>
        <w:pStyle w:val="Normal"/>
        <w:rPr/>
      </w:pPr>
      <w:r>
        <w:rPr>
          <w:rStyle w:val="StyleLatinTimesNewRomanCYRBlack"/>
        </w:rPr>
        <w:t>— </w:t>
      </w:r>
      <w:r>
        <w:rPr>
          <w:rStyle w:val="StyleLatinTimesNewRomanCYRBlack"/>
        </w:rPr>
        <w:t>Надеюсь, ты не захочешь, чтобы я сделалась твоей матерью?</w:t>
      </w:r>
    </w:p>
    <w:p>
      <w:pPr>
        <w:pStyle w:val="Normal"/>
        <w:rPr/>
      </w:pPr>
      <w:r>
        <w:rPr>
          <w:rStyle w:val="StyleLatinTimesNewRomanCYRBlack"/>
        </w:rPr>
        <w:t>— </w:t>
      </w:r>
      <w:r>
        <w:rPr>
          <w:rStyle w:val="StyleLatinTimesNewRomanCYRBlack"/>
        </w:rPr>
        <w:t>А почему бы и нет? У нас установились бы превосходные взаимоотношения.</w:t>
      </w:r>
    </w:p>
    <w:p>
      <w:pPr>
        <w:pStyle w:val="Normal"/>
        <w:rPr/>
      </w:pPr>
      <w:r>
        <w:rPr>
          <w:rStyle w:val="StyleLatinTimesNewRomanCYRBlack"/>
        </w:rPr>
        <w:t>Она вспыхнула от негодования и, повернувшись к нему спиной, вышла вон из комнаты, оставив его в одиночестве, — но лишь затем, чтобы на другой день вернуться и продолжать донимать его своими жалобами. Ее наскоки всякий раз становились все более дерзкими и настойчивыми, и однажды терпение Беллариона иссякло.</w:t>
      </w:r>
    </w:p>
    <w:p>
      <w:pPr>
        <w:pStyle w:val="Normal"/>
        <w:rPr/>
      </w:pPr>
      <w:r>
        <w:rPr>
          <w:rStyle w:val="StyleLatinTimesNewRomanCYRBlack"/>
        </w:rPr>
        <w:t>— </w:t>
      </w:r>
      <w:r>
        <w:rPr>
          <w:rStyle w:val="StyleLatinTimesNewRomanCYRBlack"/>
        </w:rPr>
        <w:t>Могу ли я дать вам то, чего не дал вам сам синьор граф? — как-то раз напрямую спросил он ее. — Если даже ему не удалось осуществить вашу заветную мечту стать герцогиней, то смогу ли это сделать я?</w:t>
      </w:r>
    </w:p>
    <w:p>
      <w:pPr>
        <w:pStyle w:val="Normal"/>
        <w:rPr/>
      </w:pPr>
      <w:r>
        <w:rPr>
          <w:rStyle w:val="StyleLatinTimesNewRomanCYRBlack"/>
        </w:rPr>
        <w:t>Однако его выпад был встречен новой контратакой.</w:t>
      </w:r>
    </w:p>
    <w:p>
      <w:pPr>
        <w:pStyle w:val="Normal"/>
        <w:rPr/>
      </w:pPr>
      <w:r>
        <w:rPr>
          <w:rStyle w:val="StyleLatinTimesNewRomanCYRBlack"/>
        </w:rPr>
        <w:t>— </w:t>
      </w:r>
      <w:r>
        <w:rPr>
          <w:rStyle w:val="StyleLatinTimesNewRomanCYRBlack"/>
        </w:rPr>
        <w:t>Ты до сих пор не хочешь понять меня! Знаешь ли ты, почему я мечтаю стать герцогиней? Да только лишь потому, что это мое единственное утешение. Неужели, лишившись любви, я должна распрощаться и со своими амбициями тоже?</w:t>
      </w:r>
    </w:p>
    <w:p>
      <w:pPr>
        <w:pStyle w:val="Normal"/>
        <w:rPr/>
      </w:pPr>
      <w:r>
        <w:rPr>
          <w:rStyle w:val="StyleLatinTimesNewRomanCYRBlack"/>
        </w:rPr>
        <w:t>— </w:t>
      </w:r>
      <w:r>
        <w:rPr>
          <w:rStyle w:val="StyleLatinTimesNewRomanCYRBlack"/>
        </w:rPr>
        <w:t>И о чем вы больше сожалеете?</w:t>
      </w:r>
    </w:p>
    <w:p>
      <w:pPr>
        <w:pStyle w:val="Normal"/>
        <w:rPr/>
      </w:pPr>
      <w:r>
        <w:rPr>
          <w:rStyle w:val="StyleLatinTimesNewRomanCYRBlack"/>
        </w:rPr>
        <w:t>Ее темно-синие глаза умоляюще остановились на нем.</w:t>
      </w:r>
    </w:p>
    <w:p>
      <w:pPr>
        <w:pStyle w:val="Normal"/>
        <w:rPr/>
      </w:pPr>
      <w:r>
        <w:rPr>
          <w:rStyle w:val="StyleLatinTimesNewRomanCYRBlack"/>
        </w:rPr>
        <w:t>— </w:t>
      </w:r>
      <w:r>
        <w:rPr>
          <w:rStyle w:val="StyleLatinTimesNewRomanCYRBlack"/>
        </w:rPr>
        <w:t>Всегда больше жалеешь то, чего лишаешься в настоящий момент.</w:t>
      </w:r>
    </w:p>
    <w:p>
      <w:pPr>
        <w:pStyle w:val="Normal"/>
        <w:rPr/>
      </w:pPr>
      <w:r>
        <w:rPr>
          <w:rStyle w:val="StyleLatinTimesNewRomanCYRBlack"/>
        </w:rPr>
        <w:t>— </w:t>
      </w:r>
      <w:r>
        <w:rPr>
          <w:rStyle w:val="StyleLatinTimesNewRomanCYRBlack"/>
        </w:rPr>
        <w:t>Но синьор Фачино вполне способен дать вам и то и другое.</w:t>
      </w:r>
    </w:p>
    <w:p>
      <w:pPr>
        <w:pStyle w:val="Normal"/>
        <w:rPr/>
      </w:pPr>
      <w:r>
        <w:rPr>
          <w:rStyle w:val="StyleLatinTimesNewRomanCYRBlack"/>
        </w:rPr>
        <w:t>— </w:t>
      </w:r>
      <w:r>
        <w:rPr>
          <w:rStyle w:val="StyleLatinTimesNewRomanCYRBlack"/>
        </w:rPr>
        <w:t>Фачино! Фачино! — с неожиданным раздражением в голосе воскликнула она. — Неужели ты не можешь хоть ненадолго забыть о Фачино?</w:t>
      </w:r>
    </w:p>
    <w:p>
      <w:pPr>
        <w:pStyle w:val="Normal"/>
        <w:rPr/>
      </w:pPr>
      <w:r>
        <w:rPr>
          <w:rStyle w:val="StyleLatinTimesNewRomanCYRBlack"/>
        </w:rPr>
        <w:t>— </w:t>
      </w:r>
      <w:r>
        <w:rPr>
          <w:rStyle w:val="StyleLatinTimesNewRomanCYRBlack"/>
        </w:rPr>
        <w:t>Надеюсь, что нет, — решительно ответил он и слегка поклонился ей.</w:t>
      </w:r>
    </w:p>
    <w:p>
      <w:pPr>
        <w:pStyle w:val="Normal"/>
        <w:rPr/>
      </w:pPr>
      <w:r>
        <w:rPr>
          <w:rStyle w:val="StyleLatinTimesNewRomanCYRBlack"/>
        </w:rPr>
        <w:t>Тем временем о симпатиях графини стало известно при дворе, и герцог — редчайший случай в его недолгой жизни — лично задал тон шуткам на эту тему.</w:t>
      </w:r>
    </w:p>
    <w:p>
      <w:pPr>
        <w:pStyle w:val="Normal"/>
        <w:rPr/>
      </w:pPr>
      <w:r>
        <w:rPr>
          <w:rStyle w:val="StyleLatinTimesNewRomanCYRBlack"/>
        </w:rPr>
        <w:t>— </w:t>
      </w:r>
      <w:r>
        <w:rPr>
          <w:rStyle w:val="StyleLatinTimesNewRomanCYRBlack"/>
        </w:rPr>
        <w:t>В недалеком будущем Фачино ждет приятный сюрприз, — сказал он. — Благодаря чарам мессера Беллариона его жена вскоре превратится в его приемную дочь.</w:t>
      </w:r>
    </w:p>
    <w:p>
      <w:pPr>
        <w:pStyle w:val="Normal"/>
        <w:rPr/>
      </w:pPr>
      <w:r>
        <w:rPr>
          <w:rStyle w:val="StyleLatinTimesNewRomanCYRBlack"/>
        </w:rPr>
        <w:t>Его высочеству так понравилась своя же собственная острота, что он неоднократно повторял ее по разным поводам, а его придворные, стараясь угодить ему, изобрели многочисленные вариации, ни одна из которых, впрочем, не достигла ушей Фачино. Дело в том, что привязанность Фачино к своей жене граничила с обожествлением, так что всякому, кто решился бы произнести шутку герцога в его присутствии, непоздоровилось бы. Меряя Беатриче по своей мерке, он считал само собой разумеющимся, что она, будучи супругой приемного отца, должна питать к Беллариону исключительно материнские чувства.</w:t>
      </w:r>
    </w:p>
    <w:p>
      <w:pPr>
        <w:pStyle w:val="Normal"/>
        <w:rPr/>
      </w:pPr>
      <w:r>
        <w:rPr>
          <w:rStyle w:val="StyleLatinTimesNewRomanCYRBlack"/>
        </w:rPr>
        <w:t>Его мнение не изменилось, даже когда поведение графини дало ему весьма веские причины для подозрений.</w:t>
      </w:r>
    </w:p>
    <w:p>
      <w:pPr>
        <w:pStyle w:val="Normal"/>
        <w:rPr/>
      </w:pPr>
      <w:r>
        <w:rPr>
          <w:rStyle w:val="StyleLatinTimesNewRomanCYRBlack"/>
        </w:rPr>
        <w:t>Однажды вечером в конце апреля к Беллариону пришел слуга с просьбой от Фачино немедленно явиться к нему. Однако, придя в его апартаменты, юноша обнаружил, что Фачино еще не вернулся, и устроился на лоджии, коротая время с манускриптом «Божественной комедии» Данте в руках.</w:t>
      </w:r>
    </w:p>
    <w:p>
      <w:pPr>
        <w:pStyle w:val="Normal"/>
        <w:rPr/>
      </w:pPr>
      <w:r>
        <w:rPr>
          <w:rStyle w:val="StyleLatinTimesNewRomanCYRBlack"/>
        </w:rPr>
        <w:t>Однако вскоре его уединение было нарушено — надо сказать, к его немалой досаде — появлением графини. Она была в белом парчовом платье, ее иссиня-черные волосы украшали огромные сапфиры, сверкавшие так же загадоч но, как и ее темно-синие глаза, и она принесла с собой не большую лютню, искусством игры на которой владела в со вершенстве. Граф скоро вернется, сообщила она ему, а те временем, чтобы скрасить ему ожидание, она немного попоет. За этим занятием и застал ее Фачино, буквально ворвавшийся к ним, но ни осекшийся на полуслове голос графини, ни ее испуганное, залившееся краской лицо не привлекли его внимания. Он широким шагом пересек соединявшуюся с лоджией комнату и без экивоков выложил Беллариону все новости:</w:t>
      </w:r>
    </w:p>
    <w:p>
      <w:pPr>
        <w:pStyle w:val="Normal"/>
        <w:rPr/>
      </w:pPr>
      <w:r>
        <w:rPr>
          <w:rStyle w:val="StyleLatinTimesNewRomanCYRBlack"/>
        </w:rPr>
        <w:t>— </w:t>
      </w:r>
      <w:r>
        <w:rPr>
          <w:rStyle w:val="StyleLatinTimesNewRomanCYRBlack"/>
        </w:rPr>
        <w:t>Буонтерцо наступает! Вчера утром он вышел из Пармы и движется в сторону Пьяченцы во главе четырехтысячной армии.</w:t>
      </w:r>
    </w:p>
    <w:p>
      <w:pPr>
        <w:pStyle w:val="Normal"/>
        <w:rPr/>
      </w:pPr>
      <w:r>
        <w:rPr>
          <w:rStyle w:val="StyleLatinTimesNewRomanCYRBlack"/>
        </w:rPr>
        <w:t>— </w:t>
      </w:r>
      <w:r>
        <w:rPr>
          <w:rStyle w:val="StyleLatinTimesNewRomanCYRBlack"/>
        </w:rPr>
        <w:t>О Боже! — воскликнул Белларион. — У него все равно больше солдат, чем у нас.</w:t>
      </w:r>
    </w:p>
    <w:p>
      <w:pPr>
        <w:pStyle w:val="Normal"/>
        <w:rPr/>
      </w:pPr>
      <w:r>
        <w:rPr>
          <w:rStyle w:val="StyleLatinTimesNewRomanCYRBlack"/>
        </w:rPr>
        <w:t>— </w:t>
      </w:r>
      <w:r>
        <w:rPr>
          <w:rStyle w:val="StyleLatinTimesNewRomanCYRBlack"/>
        </w:rPr>
        <w:t>Благодаря французам и миланскому ополчению разница в численности не столь велика и едва ли будет иметь значение, когда мы встретимся с ним, — а это произойдет через два, максимум — три дня. Мы выступаем в полночь, а пока я велел всем отдыхать. Рекомендую тебе сделать то же самое, Белларион.</w:t>
      </w:r>
    </w:p>
    <w:p>
      <w:pPr>
        <w:pStyle w:val="Normal"/>
        <w:rPr/>
      </w:pPr>
      <w:r>
        <w:rPr>
          <w:rStyle w:val="StyleLatinTimesNewRomanCYRBlack"/>
        </w:rPr>
        <w:t>— </w:t>
      </w:r>
      <w:r>
        <w:rPr>
          <w:rStyle w:val="StyleLatinTimesNewRomanCYRBlack"/>
        </w:rPr>
        <w:t>Неужели Белларион поедет с тобой! — воскликнула графиня.</w:t>
      </w:r>
    </w:p>
    <w:p>
      <w:pPr>
        <w:pStyle w:val="Normal"/>
        <w:rPr/>
      </w:pPr>
      <w:r>
        <w:rPr>
          <w:rStyle w:val="StyleLatinTimesNewRomanCYRBlack"/>
        </w:rPr>
        <w:t>Ее лицо было бледным как полотно, грудь взволнованно вздымалась, и в глазах застыло выражение страха. Фачино взглянул на нее и слегка нахмурился. Его задело, что в такую минуту она беспокоилась куда больше о других, чем о нем, своем муже. Впрочем, этим его неудовольствие и ограничилось, тем более что Белларион поспешил возразить ей:</w:t>
      </w:r>
    </w:p>
    <w:p>
      <w:pPr>
        <w:pStyle w:val="Normal"/>
        <w:rPr/>
      </w:pPr>
      <w:r>
        <w:rPr>
          <w:rStyle w:val="StyleLatinTimesNewRomanCYRBlack"/>
        </w:rPr>
        <w:t>— </w:t>
      </w:r>
      <w:r>
        <w:rPr>
          <w:rStyle w:val="StyleLatinTimesNewRomanCYRBlack"/>
        </w:rPr>
        <w:t>О, синьора, неужели вы хотите, чтобы я остался тут? — горячо воскликнул он, и на его щеках появился румянец, а глаза радостно заблестели. — Как я могу пропустить такую возможность!</w:t>
      </w:r>
    </w:p>
    <w:p>
      <w:pPr>
        <w:pStyle w:val="Normal"/>
        <w:rPr/>
      </w:pPr>
      <w:r>
        <w:rPr>
          <w:rStyle w:val="StyleLatinTimesNewRomanCYRBlack"/>
        </w:rPr>
        <w:t>— </w:t>
      </w:r>
      <w:r>
        <w:rPr>
          <w:rStyle w:val="StyleLatinTimesNewRomanCYRBlack"/>
        </w:rPr>
        <w:t>Ты слышала? — рассмеялся Фачино. — Разве можно отказать ему?</w:t>
      </w:r>
    </w:p>
    <w:p>
      <w:pPr>
        <w:pStyle w:val="Normal"/>
        <w:rPr/>
      </w:pPr>
      <w:r>
        <w:rPr>
          <w:rStyle w:val="StyleLatinTimesNewRomanCYRBlack"/>
        </w:rPr>
        <w:t>Графиня с трудом справилась с собой и уже более ровным тоном ответила:</w:t>
      </w:r>
    </w:p>
    <w:p>
      <w:pPr>
        <w:pStyle w:val="Normal"/>
        <w:rPr/>
      </w:pPr>
      <w:r>
        <w:rPr>
          <w:rStyle w:val="StyleLatinTimesNewRomanCYRBlack"/>
        </w:rPr>
        <w:t>— </w:t>
      </w:r>
      <w:r>
        <w:rPr>
          <w:rStyle w:val="StyleLatinTimesNewRomanCYRBlack"/>
        </w:rPr>
        <w:t>Он ведь еще ребенок, чтобы воевать!</w:t>
      </w:r>
    </w:p>
    <w:p>
      <w:pPr>
        <w:pStyle w:val="Normal"/>
        <w:rPr/>
      </w:pPr>
      <w:r>
        <w:rPr>
          <w:rStyle w:val="StyleLatinTimesNewRomanCYRBlack"/>
        </w:rPr>
        <w:t>— </w:t>
      </w:r>
      <w:r>
        <w:rPr>
          <w:rStyle w:val="StyleLatinTimesNewRomanCYRBlack"/>
        </w:rPr>
        <w:t>Ребенок! Фу! Кто хочет чего-либо добиться в жизни, должен начинать рано. В его возрасте я уже командовал солдатами.</w:t>
      </w:r>
    </w:p>
    <w:p>
      <w:pPr>
        <w:pStyle w:val="Normal"/>
        <w:rPr/>
      </w:pPr>
      <w:r>
        <w:rPr>
          <w:rStyle w:val="StyleLatinTimesNewRomanCYRBlack"/>
        </w:rPr>
        <w:t>Он опять рассмеялся. Но позже, когда он вспоминал этот тривиальный инцидент, ему было отнюдь не до смеха.</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МАНЕВРЫ</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Незадолго до полуночи они — Фачино, Белларион, сопровождавший его в качестве оруженосца, верхом на муле, нагруженном доспехами, паж и шестеро солдат эскорта — выехали из Старого Бролетто. Фачино был молчалив и задумчив. Его супруга весьма прохладно распрощалась с ним сегодня, а герцог, ради которого он затеял эту кампанию, даже не соизволил объявиться и сказать ему несколько напутственных слов. Ему сообщили, что герцог отсутствует, но Фачино склонялся к мысли, что, скорее всего, это было еще одним проявлением недоброжелательства и зависти к нему Джанмарии и его приспешников, и, отправляясь воевать, он, словно изгнанный слуга, чуть ли не тайком покидал дворец.</w:t>
      </w:r>
    </w:p>
    <w:p>
      <w:pPr>
        <w:pStyle w:val="Normal"/>
        <w:rPr/>
      </w:pPr>
      <w:r>
        <w:rPr>
          <w:rStyle w:val="StyleLatinTimesNewRomanCYRBlack"/>
        </w:rPr>
        <w:t>Но когда они ехали по залитому ярким лунным светом предместью Порто-Джовия, откуда-то из узкой боковой улочки появилась коренастая фигура мужчины, которого буквально тащили за собой три огромные, рвущиеся с привязи гончие. За ним торопилась другая фигура, худощавая и закутанная в плащ, обиженно восклицавшая:</w:t>
      </w:r>
    </w:p>
    <w:p>
      <w:pPr>
        <w:pStyle w:val="Normal"/>
        <w:rPr/>
      </w:pPr>
      <w:r>
        <w:rPr>
          <w:rStyle w:val="StyleLatinTimesNewRomanCYRBlack"/>
        </w:rPr>
        <w:t>— </w:t>
      </w:r>
      <w:r>
        <w:rPr>
          <w:rStyle w:val="StyleLatinTimesNewRomanCYRBlack"/>
        </w:rPr>
        <w:t>Не так быстро, Скуарча! Ради Бога! Помедленнее, я сказал! Я просто задыхаюсь!</w:t>
      </w:r>
    </w:p>
    <w:p>
      <w:pPr>
        <w:pStyle w:val="Normal"/>
        <w:rPr/>
      </w:pPr>
      <w:r>
        <w:rPr>
          <w:rStyle w:val="StyleLatinTimesNewRomanCYRBlack"/>
        </w:rPr>
        <w:t>Нельзя было не узнать этот резкий скрипучий голос. Конечно же, это был герцог собственной персоной, и за ним спешили шестеро вооруженных телохранителей. Скуарча и его собаки пересекли главную улицу почти перед самым носом у Фачино и исчезли в темноте соседней аллеи.</w:t>
      </w:r>
    </w:p>
    <w:p>
      <w:pPr>
        <w:pStyle w:val="Normal"/>
        <w:rPr/>
      </w:pPr>
      <w:r>
        <w:rPr>
          <w:rStyle w:val="StyleLatinTimesNewRomanCYRBlack"/>
        </w:rPr>
        <w:t>— </w:t>
      </w:r>
      <w:r>
        <w:rPr>
          <w:rStyle w:val="StyleLatinTimesNewRomanCYRBlack"/>
        </w:rPr>
        <w:t>Я не могу сдержать их, синьор герцог, — долетел до них голос запыхавшегося Скуарчи. — Они взяли след и тянут как мулы, черт бы их побрал.</w:t>
      </w:r>
    </w:p>
    <w:p>
      <w:pPr>
        <w:pStyle w:val="Normal"/>
        <w:rPr/>
      </w:pPr>
      <w:r>
        <w:rPr>
          <w:rStyle w:val="StyleLatinTimesNewRomanCYRBlack"/>
        </w:rPr>
        <w:t>— </w:t>
      </w:r>
      <w:r>
        <w:rPr>
          <w:rStyle w:val="StyleLatinTimesNewRomanCYRBlack"/>
        </w:rPr>
        <w:t>Кто здесь шляется в такой час? — окликнул всадников кто-то из телохранителей герцога.</w:t>
      </w:r>
    </w:p>
    <w:p>
      <w:pPr>
        <w:pStyle w:val="Normal"/>
        <w:rPr/>
      </w:pPr>
      <w:r>
        <w:rPr>
          <w:rStyle w:val="StyleLatinTimesNewRomanCYRBlack"/>
        </w:rPr>
        <w:t>Фачино громко рассмеялся, и в его смехе звучала плохо скрытая горечь.</w:t>
      </w:r>
    </w:p>
    <w:p>
      <w:pPr>
        <w:pStyle w:val="Normal"/>
        <w:rPr/>
      </w:pPr>
      <w:r>
        <w:rPr>
          <w:rStyle w:val="StyleLatinTimesNewRomanCYRBlack"/>
        </w:rPr>
        <w:t>— </w:t>
      </w:r>
      <w:r>
        <w:rPr>
          <w:rStyle w:val="StyleLatinTimesNewRomanCYRBlack"/>
        </w:rPr>
        <w:t>Это Фачино Кане, синьор герцог, идет на войну, — ответил он.</w:t>
      </w:r>
    </w:p>
    <w:p>
      <w:pPr>
        <w:pStyle w:val="Normal"/>
        <w:rPr/>
      </w:pPr>
      <w:r>
        <w:rPr>
          <w:rStyle w:val="StyleLatinTimesNewRomanCYRBlack"/>
        </w:rPr>
        <w:t>— </w:t>
      </w:r>
      <w:r>
        <w:rPr>
          <w:rStyle w:val="StyleLatinTimesNewRomanCYRBlack"/>
        </w:rPr>
        <w:t>Что же тут смешного? — поинтересовался герцог, подойдя поближе к нему.</w:t>
      </w:r>
    </w:p>
    <w:p>
      <w:pPr>
        <w:pStyle w:val="Normal"/>
        <w:rPr/>
      </w:pPr>
      <w:r>
        <w:rPr>
          <w:rStyle w:val="StyleLatinTimesNewRomanCYRBlack"/>
        </w:rPr>
        <w:t>— </w:t>
      </w:r>
      <w:r>
        <w:rPr>
          <w:rStyle w:val="StyleLatinTimesNewRomanCYRBlack"/>
        </w:rPr>
        <w:t>Я радуюсь, что могу послужить своему герцогу. И, кроме того, я ведь солдат, и мне нравится воевать. Прощайте же, синьор герцог.</w:t>
      </w:r>
    </w:p>
    <w:p>
      <w:pPr>
        <w:pStyle w:val="Normal"/>
        <w:rPr/>
      </w:pPr>
      <w:r>
        <w:rPr>
          <w:rStyle w:val="StyleLatinTimesNewRomanCYRBlack"/>
        </w:rPr>
        <w:t>— </w:t>
      </w:r>
      <w:r>
        <w:rPr>
          <w:rStyle w:val="StyleLatinTimesNewRomanCYRBlack"/>
        </w:rPr>
        <w:t>Да, да! И принесите мне голову этого негодяя Буонтерцо. Удачи вам!</w:t>
      </w:r>
    </w:p>
    <w:p>
      <w:pPr>
        <w:pStyle w:val="Normal"/>
        <w:rPr/>
      </w:pPr>
      <w:r>
        <w:rPr>
          <w:rStyle w:val="StyleLatinTimesNewRomanCYRBlack"/>
        </w:rPr>
        <w:t>— </w:t>
      </w:r>
      <w:r>
        <w:rPr>
          <w:rStyle w:val="StyleLatinTimesNewRomanCYRBlack"/>
        </w:rPr>
        <w:t>Ваше высочество очень любезны.</w:t>
      </w:r>
    </w:p>
    <w:p>
      <w:pPr>
        <w:pStyle w:val="Normal"/>
        <w:rPr/>
      </w:pPr>
      <w:r>
        <w:rPr>
          <w:rStyle w:val="StyleLatinTimesNewRomanCYRBlack"/>
        </w:rPr>
        <w:t>— </w:t>
      </w:r>
      <w:r>
        <w:rPr>
          <w:rStyle w:val="StyleLatinTimesNewRomanCYRBlack"/>
        </w:rPr>
        <w:t>Да поможет вам Бог! — напутствовал их герцог и поспешил в сторону аллеи, туда, где скрылись Скуарча и его гончие. — Этот мошенник Скуарча чересчур оторвался от нас, — словно оправдывая свой поспешный уход, бросил им через плечо герцог и уже во весь голос закричал: — Эй, Скуарча! Пропади ты пропадом! Не спеши так!</w:t>
      </w:r>
    </w:p>
    <w:p>
      <w:pPr>
        <w:pStyle w:val="Normal"/>
        <w:rPr/>
      </w:pPr>
      <w:r>
        <w:rPr>
          <w:rStyle w:val="StyleLatinTimesNewRomanCYRBlack"/>
        </w:rPr>
        <w:t>— </w:t>
      </w:r>
      <w:r>
        <w:rPr>
          <w:rStyle w:val="StyleLatinTimesNewRomanCYRBlack"/>
        </w:rPr>
        <w:t>Да поможет нам Бог! — вновь рассмеялся Фачино и покачал головой. — Ему-то наверняка помогает один дьявол. Хотел бы я знать, какую мерзость затеял он этой ночью. Вперед! — тронув шпорой свою лошадь, скомандовал он.</w:t>
      </w:r>
    </w:p>
    <w:p>
      <w:pPr>
        <w:pStyle w:val="Normal"/>
        <w:rPr/>
      </w:pPr>
      <w:r>
        <w:rPr>
          <w:rStyle w:val="StyleLatinTimesNewRomanCYRBlack"/>
        </w:rPr>
        <w:t>Они направились к расположенному неподалеку от Милана замку Порто-Джовия — огромной крепости, выстроенной Джангалеаццо для того, чтобы защищать город от нападений извне, а себя — от нападений из города. Подъемный мост был опущен, и они въехали прямо во внутренний двор Сан-Донато, забитый солдатами и повозками с разнообразным снаряжением. Сюда, в замок, и на широкую равнину, начинавшуюся за его стенами, была стянута армия Фачино, который потратил не менее часа, объезжая ее ряды и отдавая необходимые распоряжения. Затем войска построились в длинную колонну, которая двинулась по дороге, уходившей на юг, в сторону Меленьяно.</w:t>
      </w:r>
    </w:p>
    <w:p>
      <w:pPr>
        <w:pStyle w:val="Normal"/>
        <w:rPr/>
      </w:pPr>
      <w:r>
        <w:rPr>
          <w:rStyle w:val="StyleLatinTimesNewRomanCYRBlack"/>
        </w:rPr>
        <w:t>Порядок движения армии был согласован заранее; Карманьола возглавил авангард из пятисот миланских ополченцев и трех сотен бородатых и коренастых немецких пехотинцев баварцев, швабов и саксонцев, вооруженных грозными пятнадцатифутовыми пиками и громко распевавших в такт ходьбе на своих варварских наречиях.</w:t>
      </w:r>
    </w:p>
    <w:p>
      <w:pPr>
        <w:pStyle w:val="Normal"/>
        <w:rPr/>
      </w:pPr>
      <w:r>
        <w:rPr>
          <w:rStyle w:val="StyleLatinTimesNewRomanCYRBlack"/>
        </w:rPr>
        <w:t>За ними следовал месье де Кадиллак с французской кавалерией: восемью сотнями всадников с пиками и двумя сотнями конных арбалетчиков, и их доспехи грозно поблескивали в кроваво-красном пламени бочек со смолой, освещавших место сбора армии.</w:t>
      </w:r>
    </w:p>
    <w:p>
      <w:pPr>
        <w:pStyle w:val="Normal"/>
        <w:rPr/>
      </w:pPr>
      <w:r>
        <w:rPr>
          <w:rStyle w:val="StyleLatinTimesNewRomanCYRBlack"/>
        </w:rPr>
        <w:t xml:space="preserve">Затем двигался невообразимо длинный обоз, состоявший из запряженных быками повозок, на которые были нагружены палатки, котлы и другая амуниция, в том числе большое количество баллист </w:t>
      </w:r>
      <w:r>
        <w:rPr>
          <w:rStyle w:val="StyleLatinTimesNewRomanCYRLatinItalicBlack"/>
        </w:rPr>
        <w:t>[Баллиста — греко-римская военная машина, метательное орудие для стрельбы камнями или большими дротиками]</w:t>
      </w:r>
      <w:r>
        <w:rPr>
          <w:rStyle w:val="StyleLatinTimesNewRomanCYRBlack"/>
        </w:rPr>
        <w:t xml:space="preserve"> и иных осадных орудий, а также дюжина пушек.</w:t>
      </w:r>
    </w:p>
    <w:p>
      <w:pPr>
        <w:pStyle w:val="Normal"/>
        <w:rPr/>
      </w:pPr>
      <w:r>
        <w:rPr>
          <w:rStyle w:val="StyleLatinTimesNewRomanCYRBlack"/>
        </w:rPr>
        <w:t>Арьергард состоял из кондотты самого Фачино, увеличившейся после недавнего набора рекрутов до тысячи двухсот человек, и трехсот швейцарцев под командованием Вернера фон Штоффеля, из которых сотня была вооружена арбалетами, а остальные — короткими, но чрезвычайно эффективными в ближнем бою алебардами.</w:t>
      </w:r>
    </w:p>
    <w:p>
      <w:pPr>
        <w:pStyle w:val="Normal"/>
        <w:rPr/>
      </w:pPr>
      <w:r>
        <w:rPr>
          <w:rStyle w:val="StyleLatinTimesNewRomanCYRBlack"/>
        </w:rPr>
        <w:t>И только когда тьма поглотила последнего пехотинца, а песню марширующих во главе колонны германцев заглушил ровный строевой шаг швейцарцев, Фачино тронул коня и поехал вслед своей армии вместе с несколькими адъютантами и личными телохранителями, всегда сопровождавшими его в походе.</w:t>
      </w:r>
    </w:p>
    <w:p>
      <w:pPr>
        <w:pStyle w:val="Normal"/>
        <w:rPr/>
      </w:pPr>
      <w:r>
        <w:rPr>
          <w:rStyle w:val="StyleLatinTimesNewRomanCYRBlack"/>
        </w:rPr>
        <w:t>К полудню следующего дня, когда Меленьяно остался далеко позади, они остановились в деревушке Оспиталетто, преодолев за один переход двадцать пять миль. Нельзя было рассчитывать на подобный темп продвижения в дальнейшем, но Фачино спешил достигнуть южного берега реки По прежде, чем там окажется Буонтерцо. Поэтому, оставив армию отдыхать в Оспиталетто, он с пятьюстами всадников доехал до Пьяченцы, рассчитывая с этим отрядом удержать при необходимости мост через реку до подхода основных сил.</w:t>
      </w:r>
    </w:p>
    <w:p>
      <w:pPr>
        <w:pStyle w:val="Normal"/>
        <w:rPr/>
      </w:pPr>
      <w:r>
        <w:rPr>
          <w:rStyle w:val="StyleLatinTimesNewRomanCYRBlack"/>
        </w:rPr>
        <w:t>В Пьяченце, однако, они не обнаружили никаких признаков противника, а Скотти — тиран этого недавно отколовшегося от Миланского герцогства города — неожиданно оказался их союзником. Дело в том, что Буонтерцо прислал Скотти требование обеспечить ему свободный проход через мост, а последний соглашался на это только при выполнении ряда условий. Тогда Буонтерцо пригрозил, что добьется прохода через мост силой, а по пути разграбит город. Так что перепуганный Скотти был только рад пропустить войска Фачино, которые должны были служить своего рода щитом между ним и армией Буонтерцо.</w:t>
      </w:r>
    </w:p>
    <w:p>
      <w:pPr>
        <w:pStyle w:val="Normal"/>
        <w:rPr/>
      </w:pPr>
      <w:r>
        <w:rPr>
          <w:rStyle w:val="StyleLatinTimesNewRomanCYRBlack"/>
        </w:rPr>
        <w:t>На другой день благополучно переправившаяся через реку По армия Фачино достигла левого берега небольшой речки Нуре неподалеку от Эмилианской дороги. Он сжег мост через речку и стал ждать Буонтерцо, который, как сообщала разведка, находился в десяти милях от него, в местечке Фьоренцуола, тоже расположенном на Эмилианской дороге.</w:t>
      </w:r>
    </w:p>
    <w:p>
      <w:pPr>
        <w:pStyle w:val="Normal"/>
        <w:rPr/>
      </w:pPr>
      <w:r>
        <w:rPr>
          <w:rStyle w:val="StyleLatinTimesNewRomanCYRBlack"/>
        </w:rPr>
        <w:t>Однако Буонтерцо не двинулся прямо на них, а сместился к югу и, преодолев гряду невысоких холмов, спустился в долину Нуре, угрожая флангу Фачино.</w:t>
      </w:r>
    </w:p>
    <w:p>
      <w:pPr>
        <w:pStyle w:val="Normal"/>
        <w:rPr/>
      </w:pPr>
      <w:r>
        <w:rPr>
          <w:rStyle w:val="StyleLatinTimesNewRomanCYRBlack"/>
        </w:rPr>
        <w:t>Этим началась затянувшаяся на целую неделю серия переходов, маршей и контрмаршей, постепенно уводившая их на юг и напоминавшая игру в прятки, так что за все это время обе армии даже ни разу не оказались в поле зрения друг друга.</w:t>
      </w:r>
    </w:p>
    <w:p>
      <w:pPr>
        <w:pStyle w:val="Normal"/>
        <w:rPr/>
      </w:pPr>
      <w:r>
        <w:rPr>
          <w:rStyle w:val="StyleLatinTimesNewRomanCYRBlack"/>
        </w:rPr>
        <w:t>Поначалу это озадачило Беллариона, недоумевавшего, почему военачальники, желавшие поскорее разгромить один другого, с такой настойчивостью избегают сражения. Но вскоре он понял причину, принуждающую их к этому: обе армии состояли в основном из наемников, которые сражались ради денег и меньше всего хотели убивать или быть убитыми. За пленника всегда можно было получить выкуп, забрать его лошадь и оружие, а с убитого не всегда даже имело смысл снимать изрубленные доспехи. Поэтому наемники требовали от своих командиров достигать такого стратегического преимущества над противником, которое делало бы всякое сопротивление бессмысленным и вынуждало его сдаться в плен. Единственное исключение из этого повсеместно используемого правила составляли равнодушные к кровопролитию швейцарцы, но их было мало в войсках Фачино и совсем не было у Буонтерцо.</w:t>
      </w:r>
    </w:p>
    <w:p>
      <w:pPr>
        <w:pStyle w:val="Normal"/>
        <w:rPr/>
      </w:pPr>
      <w:r>
        <w:rPr>
          <w:rStyle w:val="StyleLatinTimesNewRomanCYRBlack"/>
        </w:rPr>
        <w:t>После недели бесконечных маневров обе армии занимали почти что исходные позиции: Буонтерцо вернулся в Фьоренцуолу, надеясь выманить Фачино на открытую равнину, а последний терпеливо ждал в Сан-Николо.</w:t>
      </w:r>
    </w:p>
    <w:p>
      <w:pPr>
        <w:pStyle w:val="Normal"/>
        <w:rPr/>
      </w:pPr>
      <w:r>
        <w:rPr>
          <w:rStyle w:val="StyleLatinTimesNewRomanCYRBlack"/>
        </w:rPr>
        <w:t>Такое положение сохранялось три дня, когда пришли известия, что Буонтерцо переместился на восемь миль, в Аггацано. Подозревая, что он хочет форсировать реку Треббию у местечка Страделла и вторгнуться на территорию Миланского герцогства, Фачино решился на немедленные действия, рассчитывая при этом оказаться в стратегически выигрышной позиции.</w:t>
      </w:r>
    </w:p>
    <w:p>
      <w:pPr>
        <w:pStyle w:val="Normal"/>
        <w:rPr/>
      </w:pPr>
      <w:r>
        <w:rPr>
          <w:rStyle w:val="StyleLatinTimesNewRomanCYRBlack"/>
        </w:rPr>
        <w:t>Утром десятого мая в доме, служившем штаб-квартирой Фачино, собрались офицеры: Франческо Бузоне Карманьола, Кенигсхофен, командир немецких пехотинцев, швейцарец Вернер фон Штоффель и месье де Кадиллак. На поверхности стола Фачино углем набросал карту, грубую, но достаточно точную; присутствовавший на совете Белларион уже несколько раз за последнюю неделю видел подобные карты и успел научиться легко читать их.</w:t>
      </w:r>
    </w:p>
    <w:p>
      <w:pPr>
        <w:pStyle w:val="Normal"/>
        <w:rPr/>
      </w:pPr>
      <w:r>
        <w:rPr>
          <w:rStyle w:val="StyleLatinTimesNewRomanCYRBlack"/>
        </w:rPr>
        <w:t>Держа уголек в руках, Фачино изложил диспозицию:</w:t>
      </w:r>
    </w:p>
    <w:p>
      <w:pPr>
        <w:pStyle w:val="Normal"/>
        <w:rPr/>
      </w:pPr>
      <w:r>
        <w:rPr>
          <w:rStyle w:val="StyleLatinTimesNewRomanCYRBlack"/>
        </w:rPr>
        <w:t>— </w:t>
      </w:r>
      <w:r>
        <w:rPr>
          <w:rStyle w:val="StyleLatinTimesNewRomanCYRBlack"/>
        </w:rPr>
        <w:t>Буонтерцо находится вот здесь, и скорость, с которой он движется из Фьоренцуолы, заставит его остановиться на отдых вот тут, какую бы цель он ни ставил перед собой.</w:t>
      </w:r>
    </w:p>
    <w:p>
      <w:pPr>
        <w:pStyle w:val="Normal"/>
        <w:rPr/>
      </w:pPr>
      <w:r>
        <w:rPr>
          <w:rStyle w:val="StyleLatinTimesNewRomanCYRBlack"/>
        </w:rPr>
        <w:t>— </w:t>
      </w:r>
      <w:r>
        <w:rPr>
          <w:rStyle w:val="StyleLatinTimesNewRomanCYRBlack"/>
        </w:rPr>
        <w:t>И он хорошо защищен от атаки с равнины, — вмешался Карманьола, цветущий, уверенный в себе молодой человек. — Он может покатиться из Аггацано вниз по склонам холмов словно лавина.</w:t>
      </w:r>
    </w:p>
    <w:p>
      <w:pPr>
        <w:pStyle w:val="Normal"/>
        <w:rPr/>
      </w:pPr>
      <w:r>
        <w:rPr>
          <w:rStyle w:val="StyleLatinTimesNewRomanCYRBlack"/>
        </w:rPr>
        <w:t>— </w:t>
      </w:r>
      <w:r>
        <w:rPr>
          <w:rStyle w:val="StyleLatinTimesNewRomanCYRBlack"/>
        </w:rPr>
        <w:t>Не надо перебивать меня, Франческо, — сухо сказал Фачино. — Тем более что вы говорите очевидные вещи. И потом, я отнюдь не собираюсь атаковать его по фронту, а хочу лишь создать видимость атаки. Вот мой план: мы разделим армию на две части; одну из них, состоящую из французской кавалерии, городского ополчения и немецких пехотинцев, возглавите вы, Франческо, и двинетесь с ней прямо на Аггацано. Своими действиями вы отвлечете внимание Буонтерцо, и он застрянет вот в этом месте, — он ткнул углем в стол. — Я же вместе с другой частью армии марширую вверх вдоль Треббии до Траво и, совершив оттуда бросок через гряду холмов, атакую лагерь Буонтерцо сверху. В этот момент ваш отвлекающий маневр превращается в настоящую атаку, и Буонтерцо оказывается зажатым с двух сторон.</w:t>
      </w:r>
    </w:p>
    <w:p>
      <w:pPr>
        <w:pStyle w:val="Normal"/>
        <w:rPr/>
      </w:pPr>
      <w:r>
        <w:rPr>
          <w:rStyle w:val="StyleLatinTimesNewRomanCYRBlack"/>
        </w:rPr>
        <w:t>Собравшиеся капитаны одобрительно закивали головами. С легкой улыбкой на устах Фачино посмотрел на них.</w:t>
      </w:r>
    </w:p>
    <w:p>
      <w:pPr>
        <w:pStyle w:val="Normal"/>
        <w:rPr/>
      </w:pPr>
      <w:r>
        <w:rPr>
          <w:rStyle w:val="StyleLatinTimesNewRomanCYRBlack"/>
        </w:rPr>
        <w:t>— </w:t>
      </w:r>
      <w:r>
        <w:rPr>
          <w:rStyle w:val="StyleLatinTimesNewRomanCYRBlack"/>
        </w:rPr>
        <w:t>Наша позиция как нельзя лучше подходит такому маневру, — торжествующим тоном произнес он.</w:t>
      </w:r>
    </w:p>
    <w:p>
      <w:pPr>
        <w:pStyle w:val="Normal"/>
        <w:rPr/>
      </w:pPr>
      <w:r>
        <w:rPr>
          <w:rStyle w:val="StyleLatinTimesNewRomanCYRBlack"/>
        </w:rPr>
        <w:t>И тут, неожиданно для всех, Белларион, новичок в военном искусстве, осмелился высказать критическое замечание:</w:t>
      </w:r>
    </w:p>
    <w:p>
      <w:pPr>
        <w:pStyle w:val="Normal"/>
        <w:rPr/>
      </w:pPr>
      <w:r>
        <w:rPr>
          <w:rStyle w:val="StyleLatinTimesNewRomanCYRBlack"/>
        </w:rPr>
        <w:t>— </w:t>
      </w:r>
      <w:r>
        <w:rPr>
          <w:rStyle w:val="StyleLatinTimesNewRomanCYRBlack"/>
        </w:rPr>
        <w:t>Однако его слабость заключается в предположении, что позиция Буонтерцо останется неизменной до тех пор, пока обе части армии не вступят в сражение.</w:t>
      </w:r>
    </w:p>
    <w:p>
      <w:pPr>
        <w:pStyle w:val="Normal"/>
        <w:rPr/>
      </w:pPr>
      <w:r>
        <w:rPr>
          <w:rStyle w:val="StyleLatinTimesNewRomanCYRBlack"/>
        </w:rPr>
        <w:t>У Карманьолы от изумления отвисла челюсть, Кенигсхофен и де Кадиллак высокомерно посмотрели на Беллариона, осуждая его неслыханную дерзость, и даже Фачино пренебрежительно рассмеялся. Один Вернер фон Штоффель, с которым у Беллариона за месяцы пребывания в Аббиатеграссо установились дружеские отношения, ничем не выразил свои чувства.</w:t>
      </w:r>
    </w:p>
    <w:p>
      <w:pPr>
        <w:pStyle w:val="Normal"/>
        <w:rPr/>
      </w:pPr>
      <w:r>
        <w:rPr>
          <w:rStyle w:val="StyleLatinTimesNewRomanCYRBlack"/>
        </w:rPr>
        <w:t>Однако Фачино все же снизошел до объяснения:</w:t>
      </w:r>
    </w:p>
    <w:p>
      <w:pPr>
        <w:pStyle w:val="Normal"/>
        <w:rPr/>
      </w:pPr>
      <w:r>
        <w:rPr>
          <w:rStyle w:val="StyleLatinTimesNewRomanCYRBlack"/>
        </w:rPr>
        <w:t>— </w:t>
      </w:r>
      <w:r>
        <w:rPr>
          <w:rStyle w:val="StyleLatinTimesNewRomanCYRBlack"/>
        </w:rPr>
        <w:t>Мы должны двигаться с такой скоростью, чтобы у него не осталось времени для маневра. Только необходимость дать отдых своей армии заставила его занять столь сильную позицию. Но эта сила обернется его слабостью, когда мы захлопнем ловушку.</w:t>
      </w:r>
    </w:p>
    <w:p>
      <w:pPr>
        <w:pStyle w:val="Normal"/>
        <w:rPr/>
      </w:pPr>
      <w:r>
        <w:rPr>
          <w:rStyle w:val="StyleLatinTimesNewRomanCYRBlack"/>
        </w:rPr>
        <w:t>Он поднялся, давая понять, что обсуждение закончено.</w:t>
      </w:r>
    </w:p>
    <w:p>
      <w:pPr>
        <w:pStyle w:val="Normal"/>
        <w:rPr/>
      </w:pPr>
      <w:r>
        <w:rPr>
          <w:rStyle w:val="StyleLatinTimesNewRomanCYRBlack"/>
        </w:rPr>
        <w:t>— </w:t>
      </w:r>
      <w:r>
        <w:rPr>
          <w:rStyle w:val="StyleLatinTimesNewRomanCYRBlack"/>
        </w:rPr>
        <w:t>Идемте. Детали каждый из вас сам уяснит на месте. Мы оставим здесь осадные орудия и всю поклажу, чтобы ничто не стесняло нас. Скорость — это сейчас главное.</w:t>
      </w:r>
    </w:p>
    <w:p>
      <w:pPr>
        <w:pStyle w:val="Normal"/>
        <w:rPr/>
      </w:pPr>
      <w:r>
        <w:rPr>
          <w:rStyle w:val="StyleLatinTimesNewRomanCYRBlack"/>
        </w:rPr>
        <w:t>Однако их очевидное презрение ничуть не смутило Беллариона.</w:t>
      </w:r>
    </w:p>
    <w:p>
      <w:pPr>
        <w:pStyle w:val="Normal"/>
        <w:rPr/>
      </w:pPr>
      <w:r>
        <w:rPr>
          <w:rStyle w:val="StyleLatinTimesNewRomanCYRBlack"/>
        </w:rPr>
        <w:t>— </w:t>
      </w:r>
      <w:r>
        <w:rPr>
          <w:rStyle w:val="StyleLatinTimesNewRomanCYRBlack"/>
        </w:rPr>
        <w:t>На месте Буонтерцо я разослал бы разведчиков вдоль всей гряды холмов от Ривергаро до Траво. Догадавшись о ваших намерениях по вашим действиям, я первым делом напал бы на войска Карманьолы и, опрокинув их, вернулся бы обратно, чтобы успеть встретить вашу атаку. Так что разделение наших сил может вместо предполагаемого успеха закончиться катастрофой.</w:t>
      </w:r>
    </w:p>
    <w:p>
      <w:pPr>
        <w:pStyle w:val="Normal"/>
        <w:rPr/>
      </w:pPr>
      <w:r>
        <w:rPr>
          <w:rStyle w:val="StyleLatinTimesNewRomanCYRBlack"/>
        </w:rPr>
        <w:t>И вновь в комнате воцарилось изумленное молчание, когда этот не нюхавший пороху мальчишка представил свое мнение на суд бывалых солдат.</w:t>
      </w:r>
    </w:p>
    <w:p>
      <w:pPr>
        <w:pStyle w:val="Normal"/>
        <w:rPr/>
      </w:pPr>
      <w:r>
        <w:rPr>
          <w:rStyle w:val="StyleLatinTimesNewRomanCYRBlack"/>
        </w:rPr>
        <w:t>— </w:t>
      </w:r>
      <w:r>
        <w:rPr>
          <w:rStyle w:val="StyleLatinTimesNewRomanCYRBlack"/>
        </w:rPr>
        <w:t>Слава Богу, что не вы командуете войсками Буонтерцо, иначе мы были бы обречены на поражение, — едко заметил Карманьола, и грубый смех, которым были встречены его слова, заставил наконец Беллариона замолчать.</w:t>
      </w:r>
    </w:p>
    <w:p>
      <w:pPr>
        <w:pStyle w:val="Normal"/>
        <w:rPr/>
      </w:pPr>
      <w:r>
        <w:rPr>
          <w:rStyle w:val="StyleLatinTimesNewRomanCYRBlack"/>
        </w:rPr>
        <w:t>В тот же вечер обе части армии двинулись в путь, оставив в Сан-Николо даже пушки, которые, по мнению Фачино, вряд ли потребуются во время задуманной ими операции. Незадолго до полуночи Карманьола занял позиции примерно в миле от Аггацано, а Фачино остановился у Траво, намереваясь с первыми лучами солнца подняться по склонам холмов наверх и оттуда атаковать Буонтерцо.</w:t>
      </w:r>
    </w:p>
    <w:p>
      <w:pPr>
        <w:pStyle w:val="Normal"/>
        <w:rPr/>
      </w:pPr>
      <w:r>
        <w:rPr>
          <w:rStyle w:val="StyleLatinTimesNewRomanCYRBlack"/>
        </w:rPr>
        <w:t>Было велено устроить привал, и сам Фачино обрадовался возможности перехватить несколько часов сна перед боем в наспех поставленной для него палатке.</w:t>
      </w:r>
    </w:p>
    <w:p>
      <w:pPr>
        <w:pStyle w:val="Normal"/>
        <w:rPr/>
      </w:pPr>
      <w:r>
        <w:rPr>
          <w:rStyle w:val="StyleLatinTimesNewRomanCYRBlack"/>
        </w:rPr>
        <w:t>Однако Белларион, возбужденный перспективой завтрашнего сражения и терзаемый дурными предчувствиями, не мог даже сомкнуть глаз. Он беспокойно расхаживал взад и вперед по берегу реки, сильно обмелевшей после недавней засухи, но вскоре его одиночество было нарушено появлением Вернера фон Штоффеля.</w:t>
      </w:r>
    </w:p>
    <w:p>
      <w:pPr>
        <w:pStyle w:val="Normal"/>
        <w:rPr/>
      </w:pPr>
      <w:r>
        <w:rPr>
          <w:rStyle w:val="StyleLatinTimesNewRomanCYRBlack"/>
        </w:rPr>
        <w:t>— </w:t>
      </w:r>
      <w:r>
        <w:rPr>
          <w:rStyle w:val="StyleLatinTimesNewRomanCYRBlack"/>
        </w:rPr>
        <w:t>Я один сегодня не смеялся над вами, — напомнил ему швейцарец.</w:t>
      </w:r>
    </w:p>
    <w:p>
      <w:pPr>
        <w:pStyle w:val="Normal"/>
        <w:rPr/>
      </w:pPr>
      <w:r>
        <w:rPr>
          <w:rStyle w:val="StyleLatinTimesNewRomanCYRBlack"/>
        </w:rPr>
        <w:t>— </w:t>
      </w:r>
      <w:r>
        <w:rPr>
          <w:rStyle w:val="StyleLatinTimesNewRomanCYRBlack"/>
        </w:rPr>
        <w:t>Мне следовало поблагодарить вас за эту любезность, — мрачно ответил Белларион.</w:t>
      </w:r>
    </w:p>
    <w:p>
      <w:pPr>
        <w:pStyle w:val="Normal"/>
        <w:rPr/>
      </w:pPr>
      <w:r>
        <w:rPr>
          <w:rStyle w:val="StyleLatinTimesNewRomanCYRBlack"/>
        </w:rPr>
        <w:t>— </w:t>
      </w:r>
      <w:r>
        <w:rPr>
          <w:rStyle w:val="StyleLatinTimesNewRomanCYRBlack"/>
        </w:rPr>
        <w:t>Дело отнюдь не в любезности.</w:t>
      </w:r>
    </w:p>
    <w:p>
      <w:pPr>
        <w:pStyle w:val="Normal"/>
        <w:rPr/>
      </w:pPr>
      <w:r>
        <w:rPr>
          <w:rStyle w:val="StyleLatinTimesNewRomanCYRBlack"/>
        </w:rPr>
        <w:t>Горячий патриот и способный солдат, Штоффель своим элегантным видом и худощавой фигурой производил скорее впечатление придворного, несколько жеманного и щепетильного, чем мужественного и неустрашимого вояки. Он был среднего роста, его оливкового цвета лицо всегда было тщательно выбрито, у него был красивый прямой нос и темные задумчивые глаза под черными прямыми бровями, и во всем его внешнем облике было что-то располагающее к нему с первого взгляда.</w:t>
      </w:r>
    </w:p>
    <w:p>
      <w:pPr>
        <w:pStyle w:val="Normal"/>
        <w:rPr/>
      </w:pPr>
      <w:r>
        <w:rPr>
          <w:rStyle w:val="StyleLatinTimesNewRomanCYRBlack"/>
        </w:rPr>
        <w:t>— </w:t>
      </w:r>
      <w:r>
        <w:rPr>
          <w:rStyle w:val="StyleLatinTimesNewRomanCYRBlack"/>
        </w:rPr>
        <w:t>Вы высказали предположение, которое нельзя было сбрасывать со счетов, — после короткой паузы закончил он.</w:t>
      </w:r>
    </w:p>
    <w:p>
      <w:pPr>
        <w:pStyle w:val="Normal"/>
        <w:rPr/>
      </w:pPr>
      <w:r>
        <w:rPr>
          <w:rStyle w:val="StyleLatinTimesNewRomanCYRBlack"/>
        </w:rPr>
        <w:t>— </w:t>
      </w:r>
      <w:r>
        <w:rPr>
          <w:rStyle w:val="StyleLatinTimesNewRomanCYRBlack"/>
        </w:rPr>
        <w:t>Я знаю, почему они поступили так. Но пусть я никогда в своей жизни не участвовал в сражении, — с оттенком горечи в голосе проговорил Белларион, — но разве это требуется для того, чтобы понимать, что плоха та стратегия, которая не учитывает все возможные движения противника?</w:t>
      </w:r>
    </w:p>
    <w:p>
      <w:pPr>
        <w:pStyle w:val="Normal"/>
        <w:rPr/>
      </w:pPr>
      <w:r>
        <w:rPr>
          <w:rStyle w:val="StyleLatinTimesNewRomanCYRBlack"/>
        </w:rPr>
        <w:t>— </w:t>
      </w:r>
      <w:r>
        <w:rPr>
          <w:rStyle w:val="StyleLatinTimesNewRomanCYRBlack"/>
        </w:rPr>
        <w:t>Тем более что тот ход, на который вы обратили внимание, является достаточно очевидным.</w:t>
      </w:r>
    </w:p>
    <w:p>
      <w:pPr>
        <w:pStyle w:val="Normal"/>
        <w:rPr/>
      </w:pPr>
      <w:r>
        <w:rPr>
          <w:rStyle w:val="StyleLatinTimesNewRomanCYRBlack"/>
        </w:rPr>
        <w:t>Белларион пристально взглянул на швейцарца.</w:t>
      </w:r>
    </w:p>
    <w:p>
      <w:pPr>
        <w:pStyle w:val="Normal"/>
        <w:rPr/>
      </w:pPr>
      <w:r>
        <w:rPr>
          <w:rStyle w:val="StyleLatinTimesNewRomanCYRBlack"/>
        </w:rPr>
        <w:t>— </w:t>
      </w:r>
      <w:r>
        <w:rPr>
          <w:rStyle w:val="StyleLatinTimesNewRomanCYRBlack"/>
        </w:rPr>
        <w:t>Если вы были согласны с моим мнением, почему вы тогда не поддержали меня, Штоффель?</w:t>
      </w:r>
    </w:p>
    <w:p>
      <w:pPr>
        <w:pStyle w:val="Normal"/>
        <w:rPr/>
      </w:pPr>
      <w:r>
        <w:rPr>
          <w:rStyle w:val="StyleLatinTimesNewRomanCYRBlack"/>
        </w:rPr>
        <w:t>— </w:t>
      </w:r>
      <w:r>
        <w:rPr>
          <w:rStyle w:val="StyleLatinTimesNewRomanCYRBlack"/>
        </w:rPr>
        <w:t>Карманьола, де Кадиллак и даже Кенигсхофен имеют репутацию опытных солдат, а я всего лишь командир маленького отряда швейцарской пехоты, который исполняет распоряжения, отдаваемые другими. Я молчу, пока меня не спрашивают, и поэтому даже не посоветовал Фачино исправить свое упущение, выставив посты на холмах. Он слишком переоценивает уязвимость позиции Буонтерцо.</w:t>
      </w:r>
    </w:p>
    <w:p>
      <w:pPr>
        <w:pStyle w:val="Normal"/>
        <w:rPr/>
      </w:pPr>
      <w:r>
        <w:rPr>
          <w:rStyle w:val="StyleLatinTimesNewRomanCYRBlack"/>
        </w:rPr>
        <w:t>— </w:t>
      </w:r>
      <w:r>
        <w:rPr>
          <w:rStyle w:val="StyleLatinTimesNewRomanCYRBlack"/>
        </w:rPr>
        <w:t>Поэтому вы и пришли ко мне, — улыбнулся Белларион. — Вы хотите, чтобы я передал Фачино ваше предложение.</w:t>
      </w:r>
    </w:p>
    <w:p>
      <w:pPr>
        <w:pStyle w:val="Normal"/>
        <w:rPr/>
      </w:pPr>
      <w:r>
        <w:rPr>
          <w:rStyle w:val="StyleLatinTimesNewRomanCYRBlack"/>
        </w:rPr>
        <w:t>— </w:t>
      </w:r>
      <w:r>
        <w:rPr>
          <w:rStyle w:val="StyleLatinTimesNewRomanCYRBlack"/>
        </w:rPr>
        <w:t>Мне кажется, это было бы разумно.</w:t>
      </w:r>
    </w:p>
    <w:p>
      <w:pPr>
        <w:pStyle w:val="Normal"/>
        <w:rPr/>
      </w:pPr>
      <w:r>
        <w:rPr>
          <w:rStyle w:val="StyleLatinTimesNewRomanCYRBlack"/>
        </w:rPr>
        <w:t>Белларион задумался.</w:t>
      </w:r>
    </w:p>
    <w:p>
      <w:pPr>
        <w:pStyle w:val="Normal"/>
        <w:rPr/>
      </w:pPr>
      <w:r>
        <w:rPr>
          <w:rStyle w:val="StyleLatinTimesNewRomanCYRBlack"/>
        </w:rPr>
        <w:t>— </w:t>
      </w:r>
      <w:r>
        <w:rPr>
          <w:rStyle w:val="StyleLatinTimesNewRomanCYRBlack"/>
        </w:rPr>
        <w:t>Я думаю, мы поступим иначе, — сказал он наконец. — Мы можем сами подняться наверх и увидеть все своими глазами.</w:t>
      </w:r>
    </w:p>
    <w:p>
      <w:pPr>
        <w:pStyle w:val="Normal"/>
        <w:rPr/>
      </w:pPr>
      <w:r>
        <w:rPr>
          <w:rStyle w:val="StyleLatinTimesNewRomanCYRBlack"/>
        </w:rPr>
        <w:t>Через час с небольшим они уже были на гребне главенствующей над окрестностями возвышенности и оставались там до тех пор, пока в холодном сером свете раннего утра не увидели всего лишь в двух милях к северу от себя, по направлению к Аггацано, всю армию Буонтерцо, уже построенную и готовящуюся начать движение вверх по склону холма, с вершины которого Штоффель и Белларион вели наблюдение. Намерения Буонтерцо не явились для них секретом, однако вместо того, чтобы, как предполагал Белларион, сперва двинуться против Карманьолы, а уже затем против Фачино, он решил сделать наоборот. Белларион сразу догадался о выгоде подобной смены приоритетов. Расположив свою армию на холме, Буонтерцо достигал колоссального тактического преимущества над Фачино и, разгромив последнего, успевал затем развернуться, обогнуть подошву холма и встретиться с Карманьолой на равнине.</w:t>
      </w:r>
    </w:p>
    <w:p>
      <w:pPr>
        <w:pStyle w:val="Normal"/>
        <w:rPr/>
      </w:pPr>
      <w:r>
        <w:rPr>
          <w:rStyle w:val="StyleLatinTimesNewRomanCYRBlack"/>
        </w:rPr>
        <w:t>Не тратя времени даром, наблюдатели что было духу устремились к своему лагерю и буквально ворвались в палатку, где безмятежно спал Фачино. Известия, которые они принесли с собой, заставили его мгновенно проснуться. Он тут же собрал старших командиров и велел немедленно построить войска и двигаться по речной долине, чтобы соединиться с Карманьолой.</w:t>
      </w:r>
    </w:p>
    <w:p>
      <w:pPr>
        <w:pStyle w:val="Normal"/>
        <w:rPr/>
      </w:pPr>
      <w:r>
        <w:rPr>
          <w:rStyle w:val="StyleLatinTimesNewRomanCYRBlack"/>
        </w:rPr>
        <w:t>— </w:t>
      </w:r>
      <w:r>
        <w:rPr>
          <w:rStyle w:val="StyleLatinTimesNewRomanCYRBlack"/>
        </w:rPr>
        <w:t>Этот путь уже окончательно отрезан, — спокойно произнес Белларион, когда все офицеры, кроме Штоффеля, отправились выполнять его распоряжения.</w:t>
      </w:r>
    </w:p>
    <w:p>
      <w:pPr>
        <w:pStyle w:val="Normal"/>
        <w:rPr/>
      </w:pPr>
      <w:r>
        <w:rPr>
          <w:rStyle w:val="StyleLatinTimesNewRomanCYRBlack"/>
        </w:rPr>
        <w:t>Фачино яростно напустился на него, спрашивая, какого черта он лезет не в свои дела и высказывает мнение, когда его не просят об этом.</w:t>
      </w:r>
    </w:p>
    <w:p>
      <w:pPr>
        <w:pStyle w:val="Normal"/>
        <w:rPr/>
      </w:pPr>
      <w:r>
        <w:rPr>
          <w:rStyle w:val="StyleLatinTimesNewRomanCYRBlack"/>
        </w:rPr>
        <w:t>— </w:t>
      </w:r>
      <w:r>
        <w:rPr>
          <w:rStyle w:val="StyleLatinTimesNewRomanCYRBlack"/>
        </w:rPr>
        <w:t>Если бы к моему последнему совету прислушались, мы не оказались бы сейчас в столь бедственном положении, — невозмутимо ответил Белларион.</w:t>
      </w:r>
    </w:p>
    <w:p>
      <w:pPr>
        <w:pStyle w:val="Normal"/>
        <w:rPr/>
      </w:pPr>
      <w:r>
        <w:rPr>
          <w:rStyle w:val="StyleLatinTimesNewRomanCYRBlack"/>
        </w:rPr>
        <w:t>— </w:t>
      </w:r>
      <w:r>
        <w:rPr>
          <w:rStyle w:val="StyleLatinTimesNewRomanCYRBlack"/>
        </w:rPr>
        <w:t>Бедственном?! — выпалил Фачино. — Кто сказал, что оно бедственное?</w:t>
      </w:r>
    </w:p>
    <w:p>
      <w:pPr>
        <w:pStyle w:val="Normal"/>
        <w:rPr/>
      </w:pPr>
      <w:r>
        <w:rPr>
          <w:rStyle w:val="StyleLatinTimesNewRomanCYRBlack"/>
        </w:rPr>
        <w:t>— </w:t>
      </w:r>
      <w:r>
        <w:rPr>
          <w:rStyle w:val="StyleLatinTimesNewRomanCYRBlack"/>
        </w:rPr>
        <w:t xml:space="preserve">Вы сами убедитесь в этом, если наберетесь терпения выслушать меня, — невозмутимо ответил Белларион и без тени смущения, словно опытный педагог объяснял урок студенту, принялся излагать свою точку зрения: — Буонтерцо удалось слишком глубоко вбить клин между вами и Карманьолой, чтобы вы успели соединиться. Менее чем через час он займет командные высоты, с которых будет контролировать каждое ваше движение. Он окажется в центре, откуда сможет ударить всеми силами по радиусу в любую точку окружности, где бы вы ни находились. И этот удар Буонтерцо нанесет вдвое превосходящими нас силами, и с такой позиции, что ему хватило бы и четверти имеющихся у него войск, чтобы обеспечить себе победу. Нынешнее положение нашей армии, один из флангов которой упирается в реку, весьма напоминает позицию австрийцев в сражении при Моргартене </w:t>
      </w:r>
      <w:r>
        <w:rPr>
          <w:rStyle w:val="StyleLatinTimesNewRomanCYRLatinItalicBlack"/>
        </w:rPr>
        <w:t>[Моргартен — горный хребет в Швейцарии, в кантоне Цуг, у подножия которого швейцарцы в 1315 г. одержали победу над Леопольдом Австрийским, защитив свою независимость]</w:t>
      </w:r>
      <w:r>
        <w:rPr>
          <w:rStyle w:val="StyleLatinTimesNewRomanCYRBlack"/>
        </w:rPr>
        <w:t>, где они были наголову разгромлены швейцарцами.</w:t>
      </w:r>
    </w:p>
    <w:p>
      <w:pPr>
        <w:pStyle w:val="Normal"/>
        <w:rPr/>
      </w:pPr>
      <w:r>
        <w:rPr>
          <w:rStyle w:val="StyleLatinTimesNewRomanCYRBlack"/>
        </w:rPr>
        <w:t>Во время его лекции гнев и нетерпение Фачино постепенно уступили место удивлению и смятению, и он сам вряд ли отдавал себе отчет в том, что сильнее подействовало на него: то ли осознание сделанной им промашки, то ли критические замечания неоперившегося юнца, заметившего ее. Погрузившись в раздумья, он молчал и пытался взять себя в руки.</w:t>
      </w:r>
    </w:p>
    <w:p>
      <w:pPr>
        <w:pStyle w:val="Normal"/>
        <w:rPr/>
      </w:pPr>
      <w:r>
        <w:rPr>
          <w:rStyle w:val="StyleLatinTimesNewRomanCYRBlack"/>
        </w:rPr>
        <w:t>— </w:t>
      </w:r>
      <w:r>
        <w:rPr>
          <w:rStyle w:val="StyleLatinTimesNewRomanCYRBlack"/>
        </w:rPr>
        <w:t>Если бы меня послушали вчера... — вновь начал было Белларион, но Фачино грубо оборвал его.</w:t>
      </w:r>
    </w:p>
    <w:p>
      <w:pPr>
        <w:pStyle w:val="Normal"/>
        <w:rPr/>
      </w:pPr>
      <w:r>
        <w:rPr>
          <w:rStyle w:val="StyleLatinTimesNewRomanCYRBlack"/>
        </w:rPr>
        <w:t>— </w:t>
      </w:r>
      <w:r>
        <w:rPr>
          <w:rStyle w:val="StyleLatinTimesNewRomanCYRBlack"/>
        </w:rPr>
        <w:t>Замолчи! — рявкнул он. — Что сделано, то сделано, и нечего тут обсуждать!</w:t>
      </w:r>
    </w:p>
    <w:p>
      <w:pPr>
        <w:pStyle w:val="Normal"/>
        <w:rPr/>
      </w:pPr>
      <w:r>
        <w:rPr>
          <w:rStyle w:val="StyleLatinTimesNewRomanCYRBlack"/>
        </w:rPr>
        <w:t>Затем он повернулся к Штоффелю:</w:t>
      </w:r>
    </w:p>
    <w:p>
      <w:pPr>
        <w:pStyle w:val="Normal"/>
        <w:rPr/>
      </w:pPr>
      <w:r>
        <w:rPr>
          <w:rStyle w:val="StyleLatinTimesNewRomanCYRBlack"/>
        </w:rPr>
        <w:t>— </w:t>
      </w:r>
      <w:r>
        <w:rPr>
          <w:rStyle w:val="StyleLatinTimesNewRomanCYRBlack"/>
        </w:rPr>
        <w:t>Мы должны переправиться через реку, прежде чем Буонтерцо столкнет нас в нее. Я слышал, что чуть выше Траво есть брод.</w:t>
      </w:r>
    </w:p>
    <w:p>
      <w:pPr>
        <w:pStyle w:val="Normal"/>
        <w:rPr/>
      </w:pPr>
      <w:r>
        <w:rPr>
          <w:rStyle w:val="StyleLatinTimesNewRomanCYRBlack"/>
        </w:rPr>
        <w:t>— </w:t>
      </w:r>
      <w:r>
        <w:rPr>
          <w:rStyle w:val="StyleLatinTimesNewRomanCYRBlack"/>
        </w:rPr>
        <w:t>Но это только удалит нас от Карманьолы, — рискнул высказать свое мнение Штоффель.</w:t>
      </w:r>
    </w:p>
    <w:p>
      <w:pPr>
        <w:pStyle w:val="Normal"/>
        <w:rPr/>
      </w:pPr>
      <w:r>
        <w:rPr>
          <w:rStyle w:val="StyleLatinTimesNewRomanCYRBlack"/>
        </w:rPr>
        <w:t>— </w:t>
      </w:r>
      <w:r>
        <w:rPr>
          <w:rStyle w:val="StyleLatinTimesNewRomanCYRBlack"/>
        </w:rPr>
        <w:t>Разве я не знаю этого? — взревел Фачино, давая выход раздражению против себя самого и против всего мира. — Думаете, я ничего не понимаю? Немедленно отправьте всадника к Карманьоле с приказанием отступить и переправиться через реку ниже Ривергаро. Тогда он сможет вновь соединиться с нами.</w:t>
      </w:r>
    </w:p>
    <w:p>
      <w:pPr>
        <w:pStyle w:val="Normal"/>
        <w:rPr/>
      </w:pPr>
      <w:r>
        <w:rPr>
          <w:rStyle w:val="StyleLatinTimesNewRomanCYRBlack"/>
        </w:rPr>
        <w:t>— </w:t>
      </w:r>
      <w:r>
        <w:rPr>
          <w:rStyle w:val="StyleLatinTimesNewRomanCYRBlack"/>
        </w:rPr>
        <w:t>Это действительно будет возможно, — согласился швейцарец, — если Буонтерцо решит преследовать нас через брод и навязать нам сражение, полагаясь на свое превосходство в численности.</w:t>
      </w:r>
    </w:p>
    <w:p>
      <w:pPr>
        <w:pStyle w:val="Normal"/>
        <w:rPr/>
      </w:pPr>
      <w:r>
        <w:rPr>
          <w:rStyle w:val="StyleLatinTimesNewRomanCYRBlack"/>
        </w:rPr>
        <w:t>— </w:t>
      </w:r>
      <w:r>
        <w:rPr>
          <w:rStyle w:val="StyleLatinTimesNewRomanCYRBlack"/>
        </w:rPr>
        <w:t>Я на это и рассчитываю. Мы станем отступать перед ним до тех пор, пока Карманьола не переправится и вновь не окажется у него в тылу. Так нам удастся превратить поражение в победу.</w:t>
      </w:r>
    </w:p>
    <w:p>
      <w:pPr>
        <w:pStyle w:val="Normal"/>
        <w:rPr/>
      </w:pPr>
      <w:r>
        <w:rPr>
          <w:rStyle w:val="StyleLatinTimesNewRomanCYRBlack"/>
        </w:rPr>
        <w:t>— </w:t>
      </w:r>
      <w:r>
        <w:rPr>
          <w:rStyle w:val="StyleLatinTimesNewRomanCYRBlack"/>
        </w:rPr>
        <w:t>Но что, если он не последует за вами? — спросил Белларион, и Фачино вновь недовольно нахмурился, услышав очередное предположение этого молокососа. Но Белларион, не обращая внимания на его реакцию, продолжал: — Будь вы на месте Буонтерцо, неужели вы не предпочли бы остаться на своем берегу и двинуться вдоль реки, сохраняя за собой возможность разгромить противника по частям?</w:t>
      </w:r>
    </w:p>
    <w:p>
      <w:pPr>
        <w:pStyle w:val="Normal"/>
        <w:rPr/>
      </w:pPr>
      <w:r>
        <w:rPr>
          <w:rStyle w:val="StyleLatinTimesNewRomanCYRBlack"/>
        </w:rPr>
        <w:t>— </w:t>
      </w:r>
      <w:r>
        <w:rPr>
          <w:rStyle w:val="StyleLatinTimesNewRomanCYRBlack"/>
        </w:rPr>
        <w:t>Если Буонтерцо поступит так, я немедленно переправлюсь обратно и сам окажусь у него в тылу. В конце концов, несмотря на выгоды его позиции, в ней есть слабые места. В какую бы сторону он ни повернулся, кто-то всегда будет висеть у него на хвосте.</w:t>
      </w:r>
    </w:p>
    <w:p>
      <w:pPr>
        <w:pStyle w:val="Normal"/>
        <w:rPr/>
      </w:pPr>
      <w:r>
        <w:rPr>
          <w:rStyle w:val="StyleLatinTimesNewRomanCYRBlack"/>
        </w:rPr>
        <w:t>— </w:t>
      </w:r>
      <w:r>
        <w:rPr>
          <w:rStyle w:val="StyleLatinTimesNewRomanCYRBlack"/>
        </w:rPr>
        <w:t>Это произойдет только в том случае, если обе наши армии смогут действовать одновременно, а он без труда лишит нас такой возможности, оставив небольшой отряд охранять брод после того, как мы переправимся на ту сторону. Я сам смог бы с сотней арбалетчиков задержать здесь противника на целый день.</w:t>
      </w:r>
    </w:p>
    <w:p>
      <w:pPr>
        <w:pStyle w:val="Normal"/>
        <w:rPr/>
      </w:pPr>
      <w:r>
        <w:rPr>
          <w:rStyle w:val="StyleLatinTimesNewRomanCYRBlack"/>
        </w:rPr>
        <w:t>— </w:t>
      </w:r>
      <w:r>
        <w:rPr>
          <w:rStyle w:val="StyleLatinTimesNewRomanCYRBlack"/>
        </w:rPr>
        <w:t>Ты? — чуть не расхохотался Фачино.</w:t>
      </w:r>
    </w:p>
    <w:p>
      <w:pPr>
        <w:pStyle w:val="Normal"/>
        <w:rPr/>
      </w:pPr>
      <w:r>
        <w:rPr>
          <w:rStyle w:val="StyleLatinTimesNewRomanCYRBlack"/>
        </w:rPr>
        <w:t>— </w:t>
      </w:r>
      <w:r>
        <w:rPr>
          <w:rStyle w:val="StyleLatinTimesNewRomanCYRBlack"/>
        </w:rPr>
        <w:t>Да, и я сделаю это, если вы одобрите мой план.</w:t>
      </w:r>
    </w:p>
    <w:p>
      <w:pPr>
        <w:pStyle w:val="Normal"/>
        <w:rPr/>
      </w:pPr>
      <w:r>
        <w:rPr>
          <w:rStyle w:val="StyleLatinTimesNewRomanCYRBlack"/>
        </w:rPr>
        <w:t>— </w:t>
      </w:r>
      <w:r>
        <w:rPr>
          <w:rStyle w:val="StyleLatinTimesNewRomanCYRBlack"/>
        </w:rPr>
        <w:t>Какой еще план?</w:t>
      </w:r>
    </w:p>
    <w:p>
      <w:pPr>
        <w:pStyle w:val="Normal"/>
        <w:rPr/>
      </w:pPr>
      <w:r>
        <w:rPr>
          <w:rStyle w:val="StyleLatinTimesNewRomanCYRBlack"/>
        </w:rPr>
        <w:t>Этот план только что пришел в голову Беллариону, и его вдохновили те же самые аргументы, которыми он пользовался в споре.</w:t>
      </w:r>
    </w:p>
    <w:p>
      <w:pPr>
        <w:pStyle w:val="Normal"/>
        <w:rPr/>
      </w:pPr>
      <w:r>
        <w:rPr>
          <w:rStyle w:val="StyleLatinTimesNewRomanCYRBlack"/>
        </w:rPr>
        <w:t>— </w:t>
      </w:r>
      <w:r>
        <w:rPr>
          <w:rStyle w:val="StyleLatinTimesNewRomanCYRBlack"/>
        </w:rPr>
        <w:t>Буонтерцо необходимо заставить пуститься в погоню за нами, и это нетрудно будет сделать, если мы форсируем реку в виду его войск и постараемся произвести на него впечатление беспорядочного бегства. И едва ли он, имея такой перевес в численности, сможет удержаться от соблазна броситься в погоню за отступающей армией, тем более когда убедится, что переправиться на другой берег не составит большого труда. Я думаю, он только разозлится, увидев, что его продвижение остановлено, а для этого, как мне кажется, будет достаточно сотни арбалетчиков, которые укроются среди густых деревьев, разросшихся на вершине утеса, господствующего над переправой. В результате он либо пробьется через брод, либо оставит свои попытки и повернет против Карманьолы, но, прежде чем это случится, мы должны успеть соединиться с Карманьолой, переправившись у Ривергаро, и по холмам выйти Буонтерцо в тыл. В этом случае — застрянет ли он у брода или будет маршировать вдоль реки — ваша позиция окажется тактически одинаково выигрышной. Я же постараюсь задержать его до заката с сотней арбалетчиков.</w:t>
      </w:r>
    </w:p>
    <w:p>
      <w:pPr>
        <w:pStyle w:val="Normal"/>
        <w:rPr/>
      </w:pPr>
      <w:r>
        <w:rPr>
          <w:rStyle w:val="StyleLatinTimesNewRomanCYRBlack"/>
        </w:rPr>
        <w:t>В палатке воцарилось молчание.</w:t>
      </w:r>
    </w:p>
    <w:p>
      <w:pPr>
        <w:pStyle w:val="Normal"/>
        <w:rPr/>
      </w:pPr>
      <w:r>
        <w:rPr>
          <w:rStyle w:val="StyleLatinTimesNewRomanCYRBlack"/>
        </w:rPr>
        <w:t>Острый ум Фачино сразу оценил преимущества предложенного Белларионом плана, но куда больше времени ему потребовалось, чтобы прийти в себя от изумления.</w:t>
      </w:r>
    </w:p>
    <w:p>
      <w:pPr>
        <w:pStyle w:val="Normal"/>
        <w:rPr/>
      </w:pPr>
      <w:r>
        <w:rPr>
          <w:rStyle w:val="StyleLatinTimesNewRomanCYRBlack"/>
        </w:rPr>
        <w:t>Наконец он серьезно спросил его:</w:t>
      </w:r>
    </w:p>
    <w:p>
      <w:pPr>
        <w:pStyle w:val="Normal"/>
        <w:rPr/>
      </w:pPr>
      <w:r>
        <w:rPr>
          <w:rStyle w:val="StyleLatinTimesNewRomanCYRBlack"/>
        </w:rPr>
        <w:t>— </w:t>
      </w:r>
      <w:r>
        <w:rPr>
          <w:rStyle w:val="StyleLatinTimesNewRomanCYRBlack"/>
        </w:rPr>
        <w:t>А если тебе не удастся сделать это?</w:t>
      </w:r>
    </w:p>
    <w:p>
      <w:pPr>
        <w:pStyle w:val="Normal"/>
        <w:rPr/>
      </w:pPr>
      <w:r>
        <w:rPr>
          <w:rStyle w:val="StyleLatinTimesNewRomanCYRBlack"/>
        </w:rPr>
        <w:t>— </w:t>
      </w:r>
      <w:r>
        <w:rPr>
          <w:rStyle w:val="StyleLatinTimesNewRomanCYRBlack"/>
        </w:rPr>
        <w:t>По крайней мере, я дам вам возможность оторваться от него и выбраться из ловушки, в которой вы сейчас оказались.</w:t>
      </w:r>
    </w:p>
    <w:p>
      <w:pPr>
        <w:pStyle w:val="Normal"/>
        <w:rPr/>
      </w:pPr>
      <w:r>
        <w:rPr>
          <w:rStyle w:val="StyleLatinTimesNewRomanCYRBlack"/>
        </w:rPr>
        <w:t>Озадаченный взгляд Фачино остановился на стройной, изящной фигуре Штоффеля.</w:t>
      </w:r>
    </w:p>
    <w:p>
      <w:pPr>
        <w:pStyle w:val="Normal"/>
        <w:rPr/>
      </w:pPr>
      <w:r>
        <w:rPr>
          <w:rStyle w:val="StyleLatinTimesNewRomanCYRBlack"/>
        </w:rPr>
        <w:t>— </w:t>
      </w:r>
      <w:r>
        <w:rPr>
          <w:rStyle w:val="StyleLatinTimesNewRomanCYRBlack"/>
        </w:rPr>
        <w:t>Неужели, Штоффель, я стал таким дураком, что мальчишки стали учить меня делу, которым я занимался всю жизнь? — с мрачной улыбкой на лице произнес он. — Доверите ли вы сотню ваших швейцарцев одному из таких мальчишек?</w:t>
      </w:r>
    </w:p>
    <w:p>
      <w:pPr>
        <w:pStyle w:val="Normal"/>
        <w:rPr/>
      </w:pPr>
      <w:r>
        <w:rPr>
          <w:rStyle w:val="StyleLatinTimesNewRomanCYRBlack"/>
        </w:rPr>
        <w:t>— </w:t>
      </w:r>
      <w:r>
        <w:rPr>
          <w:rStyle w:val="StyleLatinTimesNewRomanCYRBlack"/>
        </w:rPr>
        <w:t>Несомненно, — ответил Штоффель.</w:t>
      </w:r>
    </w:p>
    <w:p>
      <w:pPr>
        <w:pStyle w:val="Normal"/>
        <w:rPr/>
      </w:pPr>
      <w:r>
        <w:rPr>
          <w:rStyle w:val="StyleLatinTimesNewRomanCYRBlack"/>
        </w:rPr>
        <w:t>Однако Фачино все еще колебался.</w:t>
      </w:r>
    </w:p>
    <w:p>
      <w:pPr>
        <w:pStyle w:val="Normal"/>
        <w:rPr/>
      </w:pPr>
      <w:r>
        <w:rPr>
          <w:rStyle w:val="StyleLatinTimesNewRomanCYRBlack"/>
        </w:rPr>
        <w:t>— </w:t>
      </w:r>
      <w:r>
        <w:rPr>
          <w:rStyle w:val="StyleLatinTimesNewRomanCYRBlack"/>
        </w:rPr>
        <w:t>Белларион, ты отдаешь себе отчет в том, как туго тебе придется, если им удастся преодолеть брод, прежде чем я успею прийти к тебе на помощь?</w:t>
      </w:r>
    </w:p>
    <w:p>
      <w:pPr>
        <w:pStyle w:val="Normal"/>
        <w:rPr/>
      </w:pPr>
      <w:r>
        <w:rPr>
          <w:rStyle w:val="StyleLatinTimesNewRomanCYRBlack"/>
        </w:rPr>
        <w:t>Белларион молча пожал плечами в ответ, и Фачино решил, что он не понял.</w:t>
      </w:r>
    </w:p>
    <w:p>
      <w:pPr>
        <w:pStyle w:val="Normal"/>
        <w:rPr/>
      </w:pPr>
      <w:r>
        <w:rPr>
          <w:rStyle w:val="StyleLatinTimesNewRomanCYRBlack"/>
        </w:rPr>
        <w:t>— </w:t>
      </w:r>
      <w:r>
        <w:rPr>
          <w:rStyle w:val="StyleLatinTimesNewRomanCYRBlack"/>
        </w:rPr>
        <w:t>Дело, которое ты задумал, обещает быть кровавым, и Буонтерцо может жестоко отомстить за потери.</w:t>
      </w:r>
    </w:p>
    <w:p>
      <w:pPr>
        <w:pStyle w:val="Normal"/>
        <w:rPr/>
      </w:pPr>
      <w:r>
        <w:rPr>
          <w:rStyle w:val="StyleLatinTimesNewRomanCYRBlack"/>
        </w:rPr>
        <w:t>— </w:t>
      </w:r>
      <w:r>
        <w:rPr>
          <w:rStyle w:val="StyleLatinTimesNewRomanCYRBlack"/>
        </w:rPr>
        <w:t>Пусть он сначала переправится, — улыбнулся Белларион. — И я буду только рад, если чувство мести заставит его задержаться здесь.</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БИТВА У ТРАВО</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Когда авангард Буонтерцо появился на вершине холма, последние солдаты армии Фачино еще брели через реку по грудь в воде, высоко подняв арбалеты над головой, чтобы не замочить тетиву. На другом берегу армия Фачино в кажущемся беспорядке отступала вверх по пологому откосу речной долины, и Буонтерцо, уверенный, что противником овладел страх, распорядился отправиться за ним в погоню.</w:t>
      </w:r>
    </w:p>
    <w:p>
      <w:pPr>
        <w:pStyle w:val="Normal"/>
        <w:rPr/>
      </w:pPr>
      <w:r>
        <w:rPr>
          <w:rStyle w:val="StyleLatinTimesNewRomanCYRBlack"/>
        </w:rPr>
        <w:t xml:space="preserve">Эскадрон легкой кавалерии стремительно помчался в сторону брода, выбирая наиболее удобный путь между овражков и зарослей кустарника, а значительно более многочисленный отряд пехотинцев двинулся прямиком вниз по склону. Всадники, конечно, первыми оказались у реки, достигавшей в этом месте почти двухсот ярдов </w:t>
      </w:r>
      <w:r>
        <w:rPr>
          <w:rStyle w:val="StyleLatinTimesNewRomanCYRLatinItalicBlack"/>
        </w:rPr>
        <w:t>[Ярд — английская мера длины, равная 91,44 см.]</w:t>
      </w:r>
      <w:r>
        <w:rPr>
          <w:rStyle w:val="StyleLatinTimesNewRomanCYRBlack"/>
        </w:rPr>
        <w:t xml:space="preserve"> в ширину, и были уже на середине, когда зазвенела тетива арбалетов, и пятьдесят стрел опустошили такое же количество седел. Атакующие остановились в нерешительности, но тут арбалетчики, спрятавшиеся среди густо разросшихся на утесе деревьев, выпустили еще столько же стрел, приведя этим противника в изрядное смятение. Некоторые пытались развернуться и отступить, другие же, особенно те, кто оказался позади, громко требовали идти вперед. Так что к тому моменту, когда солдаты Беллариона успели перезарядить свои арбалеты, нападавшие продолжали, по существу, топтаться на месте. Однако третий залп, из всех ста арбалетов, которым угостил их Белларион, положил конец всяким сомнениям, и те, кто уцелел, бросились назад, гоня перед собой лошадей без всадников и помогая раненым товарищам добраться до берега.</w:t>
      </w:r>
    </w:p>
    <w:p>
      <w:pPr>
        <w:pStyle w:val="Normal"/>
        <w:rPr/>
      </w:pPr>
      <w:r>
        <w:rPr>
          <w:rStyle w:val="StyleLatinTimesNewRomanCYRBlack"/>
        </w:rPr>
        <w:t>Эта неудача произвела на Буонтерцо именно такой эффект, на который рассчитывал Белларион. Буонтерцо пришел в ярость и велел всей своей армии двигаться вниз, к переправе, невзирая на протесты своих офицеров, заявлявших о бессмысленности подобных действий.</w:t>
      </w:r>
    </w:p>
    <w:p>
      <w:pPr>
        <w:pStyle w:val="Normal"/>
        <w:rPr/>
      </w:pPr>
      <w:r>
        <w:rPr>
          <w:rStyle w:val="StyleLatinTimesNewRomanCYRBlack"/>
        </w:rPr>
        <w:t>— </w:t>
      </w:r>
      <w:r>
        <w:rPr>
          <w:rStyle w:val="StyleLatinTimesNewRomanCYRBlack"/>
        </w:rPr>
        <w:t>Я покажу вам, — пригрозил невидимым арбалетчикам Буонтерцо и отправил сотню солдат в соседнюю деревушку Граво с приказанием принести оттуда все двери и ставни, которые только там обнаружат.</w:t>
      </w:r>
    </w:p>
    <w:p>
      <w:pPr>
        <w:pStyle w:val="Normal"/>
        <w:rPr/>
      </w:pPr>
      <w:r>
        <w:rPr>
          <w:rStyle w:val="StyleLatinTimesNewRomanCYRBlack"/>
        </w:rPr>
        <w:t>Прошло, однако, почти три часа, прежде чем была подготовлена новая атака и три сотни пехотинцев двинулись через реку, держа над головами импровизированные щиты и привязав к поясам ненужные им до поры пики. И то, что видел с высоты утеса Белларион, представлялось ему огромной сплошной крышей, обращенной в его сторону. Видя неуязвимость противника с фронта, Белларион велел семидесяти арбалетчикам сместиться вдоль берега вверх по течению. Это хотя и увеличивало дистанцию, и, следовательно, снижало эффективность стрельбы, но все же позволяло арбалетчикам целить в незащищенный фланг приближающегося войска.</w:t>
      </w:r>
    </w:p>
    <w:p>
      <w:pPr>
        <w:pStyle w:val="Normal"/>
        <w:rPr/>
      </w:pPr>
      <w:r>
        <w:rPr>
          <w:rStyle w:val="StyleLatinTimesNewRomanCYRBlack"/>
        </w:rPr>
        <w:t>Атакующим оставалось преодолеть не более трети расстояния, отделяющего один берег от другого, когда арбалетчики заняли новую позицию, и Белларион приказал выпустить первые двадцать стрел, чтобы проверить прицел. Едва ли половина из них достигла цели, зато следующий залп оказался гораздо более успешным, и наступающие остановились. Конный офицер поспешил к ним через реку, повторяя беспрестанно одну и ту же команду и угрожая своей шпагой тем, кто был готов расстроить ряды и отступить. Наконец солдаты поняли, что от них требовалось, и линия щитов развернулась в ту сторону, откуда был произведен залп. Этот маневр, по мысли Буонтерцо, должен был поставить в тупик защитников брода. Однако едва он был завершен, как со стороны мыса, где Белларион предусмотрительно оставил тридцать арбалетчиков, был выпущен новый залп. Из-за близкого расстояния ни одна стрела не пропала даром, колонна нападавших расстроилась, солдаты бросили щиты и побежали, торопясь поскорее оказаться за пределами досягаемости арбалетов. А вслед им, с фланга, был сделан еще один залп, который только усилил панику среди беглецов и увеличил число жертв этой неудачной атаки.</w:t>
      </w:r>
    </w:p>
    <w:p>
      <w:pPr>
        <w:pStyle w:val="Normal"/>
        <w:rPr/>
      </w:pPr>
      <w:r>
        <w:rPr>
          <w:rStyle w:val="StyleLatinTimesNewRomanCYRBlack"/>
        </w:rPr>
        <w:t>Позеленевший от гнева и досады Буонтерцо, однако, не отказался от своего намерения форсировать реку и отправиться в погоню за Фачино, которого все еще рассчитывал перехватить, прежде чем тот успеет окончательно оторваться от него. Почти на четыре часа Буонтерцо застрял в этом злосчастном месте, но притупившееся чувство времени и, самое главное, ощущение реальности, сменившееся слепой яростью, вновь и вновь толкало его вперед. Он потратил еще час, отправив людей вверх и вниз по течению реки в поисках другого брода, и, потерпев неудачу, велел неустрашимому Варалло возглавить отряд из пятисот тяжело вооруженных, закованных в латы кавалеристов и во что бы то ни стало пробиться на ту сторону.</w:t>
      </w:r>
    </w:p>
    <w:p>
      <w:pPr>
        <w:pStyle w:val="Normal"/>
        <w:rPr/>
      </w:pPr>
      <w:r>
        <w:rPr>
          <w:rStyle w:val="StyleLatinTimesNewRomanCYRBlack"/>
        </w:rPr>
        <w:t>— </w:t>
      </w:r>
      <w:r>
        <w:rPr>
          <w:rStyle w:val="StyleLatinTimesNewRomanCYRBlack"/>
        </w:rPr>
        <w:t>Я не думаю, что там засело больше двух сотен арбалетчиков, и, действуя решительно, вы без труда добьетесь успеха, — проинструктировал его Буонтерцо. — Никого не щадите и не берите пленных. Уничтожьте всех, кто окажется в этой проклятой роще.</w:t>
      </w:r>
    </w:p>
    <w:p>
      <w:pPr>
        <w:pStyle w:val="Normal"/>
        <w:rPr/>
      </w:pPr>
      <w:r>
        <w:rPr>
          <w:rStyle w:val="StyleLatinTimesNewRomanCYRBlack"/>
        </w:rPr>
        <w:t>Стрелы безрезультатно зазвенели по шлемам и стальным нагрудникам преодолевших половину брода всадников, и те с громкими криками устремились вперед, ободренные неэффективностью стрельбы. Однако Белларион поспешил исправить свою ошибку и приказал своим солдатам метить в лошадей, так что следующий залп оказался более успешным я десяток лошадей рухнули в реку вместе со своими седоками, тяжелые доспехи которых тут же увлекли их на дно. Но не получивший ни одной царапины Варалло своим зычным голосом и личным примером непрестанно побуждал солдат к решительным действиям, и их атакующий порыв не смог сдержать даже следующий залп; выпущенные почти в упор стрелы сразили еще десятка полтора лошадей и нескольких всадников, но Варалло, а вслед за ним и другие начинали выбираться из воды.</w:t>
      </w:r>
    </w:p>
    <w:p>
      <w:pPr>
        <w:pStyle w:val="Normal"/>
        <w:rPr/>
      </w:pPr>
      <w:r>
        <w:rPr>
          <w:rStyle w:val="StyleLatinTimesNewRomanCYRBlack"/>
        </w:rPr>
        <w:t>Столпившиеся на левом берегу солдаты, с волнением наблюдавшие за атакой своих товарищей, громко приветствовали их успех, и кровожадный крик «Смерть им!», вырвавшийся из тысяч глоток и далеко разнесшийся по окрестностям, заставил екнуть сердце Фачино, выезжавшего на вершину холма в тылу армии Буонтерцо. Действуя согласно предложенному Белларионом плану, он, двигаясь с максимально возможной скоростью, форсировал реку у Ривергаро, соединился с Карманьолой возле Аггацано и совершил марш-бросок вдоль гряды невысоких холмов, описав таким образом полный круг длиной двенадцать миль за какие-то пять часов.</w:t>
      </w:r>
    </w:p>
    <w:p>
      <w:pPr>
        <w:pStyle w:val="Normal"/>
        <w:rPr/>
      </w:pPr>
      <w:r>
        <w:rPr>
          <w:rStyle w:val="StyleLatinTimesNewRomanCYRBlack"/>
        </w:rPr>
        <w:t>Едва взглянув на происходящее, Фачино понял, что прибыл как раз вовремя, чтобы не упустить победу, но слишком поздно, чтобы помочь Беллариону.</w:t>
      </w:r>
    </w:p>
    <w:p>
      <w:pPr>
        <w:pStyle w:val="Normal"/>
        <w:rPr/>
      </w:pPr>
      <w:r>
        <w:rPr>
          <w:rStyle w:val="StyleLatinTimesNewRomanCYRBlack"/>
        </w:rPr>
        <w:t>Он немедленно велел де Кадиллаку пробиться сквозь армию Буонтерцо к броду и форсировать реку, чтобы попытаться своей атакой спасти хотя бы кого-нибудь из тех, кто находился в роще на другом берегу. Подобно лавине, французы ринулись вниз на ошеломленного их появлением противника, даже не попытавшегося воспользоваться для защиты теми немногими естественными препятствиями, которые имелись поблизости. Последствия не заставили себя долго ждать. Десятки солдат погибли, сотни были загнаны в реку, а весь центр армии Буонтерцо был смят и прорван. Со всей скоростью, на которую оказались способны их лошади, французы преодолели реку, и появившиеся из рощи всадники Варалло столкнулись лицом к лицу с неприятелем, вдвое превосходящим их по численности. Отрезанным от основных сил, им ничего не оставалось, как развернуться и устремиться обратно в рощу и далее на равнину. Не менее мили Кадиллак преследовал их, но затем, вспомнив, что его силы составляют почти одну треть всей армии Фачино и могут потребоваться на месте главной битвы, остановил своих людей и поспешил обратно. Они вновь пересекли рощу и обнаружили там более двадцати тел швейцарцев, безоружных и убитых, как о том свидетельствовали их раны уже после сдачи в плен. Один из швейцарцев был еще жив и успел рассказать, как всадники Варалло с криками «Смерть им!» атаковали их и всех безжалостно перебили.</w:t>
      </w:r>
    </w:p>
    <w:p>
      <w:pPr>
        <w:pStyle w:val="Normal"/>
        <w:rPr/>
      </w:pPr>
      <w:r>
        <w:rPr>
          <w:rStyle w:val="StyleLatinTimesNewRomanCYRBlack"/>
        </w:rPr>
        <w:t>Когда французская кавалерия вернулась на левый берег знаменитая битва при Траво, под таким именем она вошла в историю, была почти закончена.</w:t>
      </w:r>
    </w:p>
    <w:p>
      <w:pPr>
        <w:pStyle w:val="Normal"/>
        <w:rPr/>
      </w:pPr>
      <w:r>
        <w:rPr>
          <w:rStyle w:val="StyleLatinTimesNewRomanCYRBlack"/>
        </w:rPr>
        <w:t>Спасаясь от войск Фачино, обе части, на которые атака де Кадиллака расколола армию Буонтерцо, начали отступать в противоположных направлениях: одна вверх по речной долине, другая, более многочисленная и возглавляемая самим Буонтерцо, — вниз по ней. Можно предположить, что Буонтерцо рассчитывал достичь равнины возле Ривергаро и там попытаться взять реванш за неудачу у брода, но Фачино, растянувший свою кондотгу в длинную линию вдоль склона холма, помешал ему осуществить свой замысел. Выбрав подходящий момент, он отдал приказ, и его люди по сходящимся в одной точке направлениям устремились на противника. Сам Буонтерцо, его ближайшие военачальники и две сотни всадников отчаянным рывком сумели унести ноги, но оставшиеся без командиров солдаты, число которых превышало тысячу человек, были легко опрокинуты, окружены и сложили оружие даже прежде, чем им велели это сделать.</w:t>
      </w:r>
    </w:p>
    <w:p>
      <w:pPr>
        <w:pStyle w:val="Normal"/>
        <w:rPr/>
      </w:pPr>
      <w:r>
        <w:rPr>
          <w:rStyle w:val="StyleLatinTimesNewRomanCYRBlack"/>
        </w:rPr>
        <w:t>Тем временем Кенигсхофен, используя аналогичную тактику, одержал верх над противником, отступавшим вверх по долине.</w:t>
      </w:r>
    </w:p>
    <w:p>
      <w:pPr>
        <w:pStyle w:val="Normal"/>
        <w:rPr/>
      </w:pPr>
      <w:r>
        <w:rPr>
          <w:rStyle w:val="StyleLatinTimesNewRomanCYRBlack"/>
        </w:rPr>
        <w:t>Победа была полной. В руки Фачино попало две тысячи пленных, полторы тысячи лошадей, двадцать пушек и сотня повозок с тоннами воинской амуниции.</w:t>
      </w:r>
    </w:p>
    <w:p>
      <w:pPr>
        <w:pStyle w:val="Normal"/>
        <w:rPr/>
      </w:pPr>
      <w:r>
        <w:rPr>
          <w:rStyle w:val="StyleLatinTimesNewRomanCYRBlack"/>
        </w:rPr>
        <w:t>Пятьсот бургундцев тут же выразили желание перейти на службу в кондотту самого Фачино, еще тысяча пленных была отпущена после того, как у них отобрали оружие, доспехи и лошадей, а немалое количество офицеров и знатных рыцарей оставили в плену, надеясь получить за них выкуп.</w:t>
      </w:r>
    </w:p>
    <w:p>
      <w:pPr>
        <w:pStyle w:val="Normal"/>
        <w:rPr/>
      </w:pPr>
      <w:r>
        <w:rPr>
          <w:rStyle w:val="StyleLatinTimesNewRomanCYRBlack"/>
        </w:rPr>
        <w:t>Фачино устремился в погоню за Буонтерцо, и Карманьола, приняв на себя командование оставшейся частью армии, последовал за ним. Они встретились вечером на равнине между Ривергаро и Пьяченцей, где Фачино вынужден был остановиться и прекратить преследование после того, как Буонтерцо успел переправиться через реку.</w:t>
      </w:r>
    </w:p>
    <w:p>
      <w:pPr>
        <w:pStyle w:val="Normal"/>
        <w:rPr/>
      </w:pPr>
      <w:r>
        <w:rPr>
          <w:rStyle w:val="StyleLatinTimesNewRomanCYRBlack"/>
        </w:rPr>
        <w:t>Возбужденный Карманьола сообщил ему о полном разгроме противника и о богатой добыче.</w:t>
      </w:r>
    </w:p>
    <w:p>
      <w:pPr>
        <w:pStyle w:val="Normal"/>
        <w:rPr/>
      </w:pPr>
      <w:r>
        <w:rPr>
          <w:rStyle w:val="StyleLatinTimesNewRomanCYRBlack"/>
        </w:rPr>
        <w:t>— </w:t>
      </w:r>
      <w:r>
        <w:rPr>
          <w:rStyle w:val="StyleLatinTimesNewRomanCYRBlack"/>
        </w:rPr>
        <w:t>А Белларион? — сурово спросил Фачино, и де Кадиллак рассказал о телах, обнаруженных в лесу.</w:t>
      </w:r>
    </w:p>
    <w:p>
      <w:pPr>
        <w:pStyle w:val="Normal"/>
        <w:rPr/>
      </w:pPr>
      <w:r>
        <w:rPr>
          <w:rStyle w:val="StyleLatinTimesNewRomanCYRBlack"/>
        </w:rPr>
        <w:t>Фачино опустил голову, и линия его губ стала жестче.</w:t>
      </w:r>
    </w:p>
    <w:p>
      <w:pPr>
        <w:pStyle w:val="Normal"/>
        <w:rPr/>
      </w:pPr>
      <w:r>
        <w:rPr>
          <w:rStyle w:val="StyleLatinTimesNewRomanCYRBlack"/>
        </w:rPr>
        <w:t>— </w:t>
      </w:r>
      <w:r>
        <w:rPr>
          <w:rStyle w:val="StyleLatinTimesNewRomanCYRBlack"/>
        </w:rPr>
        <w:t>Это его победа, — медленно и печально произнес он. — Он предложил план, предотвративший наше поражение, а его храбрость и мужество обеспечили наш триумф. Возьмите столько людей, сколько сочтете нужным, Штоффель, и разыщите его тело. Принесите его в Милан. Все население города воздаст честь его останкам и его памяти.</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X</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ПОМИНКИ</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Есть немало людей, которые прославились только после своей кончины и, можно без преувеличения сказать, исключительно благодаря ей; теперь, после битвы при Траво, у Беллариона появились хорошие шансы оказаться в их числе.</w:t>
      </w:r>
    </w:p>
    <w:p>
      <w:pPr>
        <w:pStyle w:val="Normal"/>
        <w:rPr/>
      </w:pPr>
      <w:r>
        <w:rPr>
          <w:rStyle w:val="StyleLatinTimesNewRomanCYRBlack"/>
        </w:rPr>
        <w:t>Честный и искренний Фачино, несомненно, должным образом отметил бы мужество Беллариона, вернись тот вместе с ним в Милан, не в человеческой природе воздавать живому почести, способные затмить воздающего их. И лишь когда речь идет о павшем герое, совершившем перед гибелью выдающиеся подвиги, можно не стесняться в похвалах и без опаски воздвигать ему пьедестал любой высоты.</w:t>
      </w:r>
    </w:p>
    <w:p>
      <w:pPr>
        <w:pStyle w:val="Normal"/>
        <w:rPr/>
      </w:pPr>
      <w:r>
        <w:rPr>
          <w:rStyle w:val="StyleLatinTimesNewRomanCYRBlack"/>
        </w:rPr>
        <w:t>Новости о победе Фачино опередили самого кондотьера, четырнадцатого мая, через два дня после сражения, вернувшегося в Милан во главе своей армии, и сердца всех жителей города святого Амброджо — от последнего мусорщика до самого герцога — наполнились ликованием и радостью. Впрочем, это не помешало Джанмарии встретить Фачино в Старом Бролетто словами осуждения:</w:t>
      </w:r>
    </w:p>
    <w:p>
      <w:pPr>
        <w:pStyle w:val="Normal"/>
        <w:rPr/>
      </w:pPr>
      <w:r>
        <w:rPr>
          <w:rStyle w:val="StyleLatinTimesNewRomanCYRBlack"/>
        </w:rPr>
        <w:t>— </w:t>
      </w:r>
      <w:r>
        <w:rPr>
          <w:rStyle w:val="StyleLatinTimesNewRomanCYRBlack"/>
        </w:rPr>
        <w:t>Вы вернулись, выполнив лишь полдела. Вы должны были преследовать Буонтерцо до Пармы, взять город и вернуть его миланской короне. Мой отец строго спросил бы с вас за то, что вы не воспользовались плодами победы.</w:t>
      </w:r>
    </w:p>
    <w:p>
      <w:pPr>
        <w:pStyle w:val="Normal"/>
        <w:rPr/>
      </w:pPr>
      <w:r>
        <w:rPr>
          <w:rStyle w:val="StyleLatinTimesNewRomanCYRBlack"/>
        </w:rPr>
        <w:t>Фачино побагровел до самых висков и уничтожающе заглянул герцогу прямо в глаза.</w:t>
      </w:r>
    </w:p>
    <w:p>
      <w:pPr>
        <w:pStyle w:val="Normal"/>
        <w:rPr/>
      </w:pPr>
      <w:r>
        <w:rPr>
          <w:rStyle w:val="StyleLatinTimesNewRomanCYRBlack"/>
        </w:rPr>
        <w:t>— </w:t>
      </w:r>
      <w:r>
        <w:rPr>
          <w:rStyle w:val="StyleLatinTimesNewRomanCYRBlack"/>
        </w:rPr>
        <w:t>Ваш отец, синьор принц, был бы рядом со мной на поле битвы и руководил моими действиями, если бы хотел сохранить свою корону. И если бы ваше высочество следовали его достойному подражания примеру, у вас сейчас не оказалось бы причин обвинять меня в том, в чем вы должны укорять сами себя. Вам следовало бы возблагодарить Бога за победу, купленную такой дорогой ценой.</w:t>
      </w:r>
    </w:p>
    <w:p>
      <w:pPr>
        <w:pStyle w:val="Normal"/>
        <w:rPr/>
      </w:pPr>
      <w:r>
        <w:rPr>
          <w:rStyle w:val="StyleLatinTimesNewRomanCYRBlack"/>
        </w:rPr>
        <w:t>Их взгляды встретились, и Джанмария, внутренне проклиная свою слабость, опустил глаза, признавая превосходство кондотьера. Он развалился на огромном позолоченном троне и неэлегантно закинул ноги, затянутые в красно-белые чулки, одна на другую.</w:t>
      </w:r>
    </w:p>
    <w:p>
      <w:pPr>
        <w:pStyle w:val="Normal"/>
        <w:rPr/>
      </w:pPr>
      <w:r>
        <w:rPr>
          <w:rStyle w:val="StyleLatinTimesNewRomanCYRBlack"/>
        </w:rPr>
        <w:t>Делла Торре поспешил на помощь своему господину.</w:t>
      </w:r>
    </w:p>
    <w:p>
      <w:pPr>
        <w:pStyle w:val="Normal"/>
        <w:rPr/>
      </w:pPr>
      <w:r>
        <w:rPr>
          <w:rStyle w:val="StyleLatinTimesNewRomanCYRBlack"/>
        </w:rPr>
        <w:t>— </w:t>
      </w:r>
      <w:r>
        <w:rPr>
          <w:rStyle w:val="StyleLatinTimesNewRomanCYRBlack"/>
        </w:rPr>
        <w:t>Вы смелый человек, синьор граф, если позволяете себе так разговаривать со своим государем.</w:t>
      </w:r>
    </w:p>
    <w:p>
      <w:pPr>
        <w:pStyle w:val="Normal"/>
        <w:rPr/>
      </w:pPr>
      <w:r>
        <w:rPr>
          <w:rStyle w:val="StyleLatinTimesNewRomanCYRBlack"/>
        </w:rPr>
        <w:t>— </w:t>
      </w:r>
      <w:r>
        <w:rPr>
          <w:rStyle w:val="StyleLatinTimesNewRomanCYRBlack"/>
        </w:rPr>
        <w:t>Вот именно, смел до дерзости! — проворчал герцог ободренный его поддержкой. — Но однажды... — он запнулся, и жестокая усмешка искривила его губы. — Так какой же ценой вы купили победу? — с присущей ему хитростью вдруг спросил он, надеясь услышать о тяжелых потерях, которые хотя бы отчасти притушили блеск славы, озарившей народного любимца.</w:t>
      </w:r>
    </w:p>
    <w:p>
      <w:pPr>
        <w:pStyle w:val="Normal"/>
        <w:rPr/>
      </w:pPr>
      <w:r>
        <w:rPr>
          <w:rStyle w:val="StyleLatinTimesNewRomanCYRBlack"/>
        </w:rPr>
        <w:t>Фачино рассказал о превосходном стратегическом плане, который предложил Белларион, и о том, как он и сотня швейцарцев сложили свои головы ради общего дела. Вряд ли его повествование глубоко тронуло Джанмарию, но на придворных и особенно на жителей Милана, услышавших о нем чуть позже, оно произвело огромное впечатление.</w:t>
      </w:r>
    </w:p>
    <w:p>
      <w:pPr>
        <w:pStyle w:val="Normal"/>
        <w:rPr/>
      </w:pPr>
      <w:r>
        <w:rPr>
          <w:rStyle w:val="StyleLatinTimesNewRomanCYRBlack"/>
        </w:rPr>
        <w:t xml:space="preserve">Было объявлено, что после торжественной мессы в честь победы в городе наступает траур по герою, положившему свою жизнь на ее алтарь, и Фачино приказал исполнить в церкви Святого Амброджо реквием </w:t>
      </w:r>
      <w:r>
        <w:rPr>
          <w:rStyle w:val="StyleLatinTimesNewRomanCYRLatinItalicBlack"/>
        </w:rPr>
        <w:t>[Реквием — заупокойная служба у католиков]</w:t>
      </w:r>
      <w:r>
        <w:rPr>
          <w:rStyle w:val="StyleLatinTimesNewRomanCYRBlack"/>
        </w:rPr>
        <w:t xml:space="preserve"> в память спасителя отечества, чье имя, мало кому известное вчера, сегодня было у всех на устах. А уже почти забытая история с собаками вновь всплыла в памяти людей, склонных теперь усматривать в ней проявление особой милости Божьей и готовых чуть ли не причислить Беллариона к лику святых.</w:t>
      </w:r>
    </w:p>
    <w:p>
      <w:pPr>
        <w:pStyle w:val="Normal"/>
        <w:rPr/>
      </w:pPr>
      <w:r>
        <w:rPr>
          <w:rStyle w:val="StyleLatinTimesNewRomanCYRBlack"/>
        </w:rPr>
        <w:t>Но Фачино по приезде ожидала еще одна неприятная встреча — на этот раз со своей синьорой.</w:t>
      </w:r>
    </w:p>
    <w:p>
      <w:pPr>
        <w:pStyle w:val="Normal"/>
        <w:rPr/>
      </w:pPr>
      <w:r>
        <w:rPr>
          <w:rStyle w:val="StyleLatinTimesNewRomanCYRBlack"/>
        </w:rPr>
        <w:t>— </w:t>
      </w:r>
      <w:r>
        <w:rPr>
          <w:rStyle w:val="StyleLatinTimesNewRomanCYRBlack"/>
        </w:rPr>
        <w:t>Ты послал его на смерть! — вместо приветствия выпалила она своему мужу, едва тот шагнул через порог ее комнаты.</w:t>
      </w:r>
    </w:p>
    <w:p>
      <w:pPr>
        <w:pStyle w:val="Normal"/>
        <w:rPr/>
      </w:pPr>
      <w:r>
        <w:rPr>
          <w:rStyle w:val="StyleLatinTimesNewRomanCYRBlack"/>
        </w:rPr>
        <w:t>— </w:t>
      </w:r>
      <w:r>
        <w:rPr>
          <w:rStyle w:val="StyleLatinTimesNewRomanCYRBlack"/>
        </w:rPr>
        <w:t>Я послал его на смерть? — повторил он, ошеломленный как ее словами, так и тоном, каким они были произнесены.</w:t>
      </w:r>
    </w:p>
    <w:p>
      <w:pPr>
        <w:pStyle w:val="Normal"/>
        <w:rPr/>
      </w:pPr>
      <w:r>
        <w:rPr>
          <w:rStyle w:val="StyleLatinTimesNewRomanCYRBlack"/>
        </w:rPr>
        <w:t>— </w:t>
      </w:r>
      <w:r>
        <w:rPr>
          <w:rStyle w:val="StyleLatinTimesNewRomanCYRBlack"/>
        </w:rPr>
        <w:t>Ты знал, что его ждет, когда отправлял его удерживать этот брод.</w:t>
      </w:r>
    </w:p>
    <w:p>
      <w:pPr>
        <w:pStyle w:val="Normal"/>
        <w:rPr/>
      </w:pPr>
      <w:r>
        <w:rPr>
          <w:rStyle w:val="StyleLatinTimesNewRomanCYRBlack"/>
        </w:rPr>
        <w:t>— </w:t>
      </w:r>
      <w:r>
        <w:rPr>
          <w:rStyle w:val="StyleLatinTimesNewRomanCYRBlack"/>
        </w:rPr>
        <w:t>Я не посылал его; он сам захотел остаться там.</w:t>
      </w:r>
    </w:p>
    <w:p>
      <w:pPr>
        <w:pStyle w:val="Normal"/>
        <w:rPr/>
      </w:pPr>
      <w:r>
        <w:rPr>
          <w:rStyle w:val="StyleLatinTimesNewRomanCYRBlack"/>
        </w:rPr>
        <w:t>— </w:t>
      </w:r>
      <w:r>
        <w:rPr>
          <w:rStyle w:val="StyleLatinTimesNewRomanCYRBlack"/>
        </w:rPr>
        <w:t>Но ведь он еще мальчик и не отдавал себе отчета в том, чем рисковал.</w:t>
      </w:r>
    </w:p>
    <w:p>
      <w:pPr>
        <w:pStyle w:val="Normal"/>
        <w:rPr/>
      </w:pPr>
      <w:r>
        <w:rPr>
          <w:rStyle w:val="StyleLatinTimesNewRomanCYRBlack"/>
        </w:rPr>
        <w:t>В памяти Фачино неожиданно всплыла сцена, которую устроила его жена в тот вечер, когда они с Белларионом отбавлялись в поход, и которую он увидел теперь в несколько ином свете. Ярость охватила все его существо, и вены на лившемся краской лбу вздулись, как веревки. Он грубо ватил ее за запястье, рискуя сломать его, и пристально посмотрел ей в глаза.</w:t>
      </w:r>
    </w:p>
    <w:p>
      <w:pPr>
        <w:pStyle w:val="Normal"/>
        <w:rPr/>
      </w:pPr>
      <w:r>
        <w:rPr>
          <w:rStyle w:val="StyleLatinTimesNewRomanCYRBlack"/>
        </w:rPr>
        <w:t>— </w:t>
      </w:r>
      <w:r>
        <w:rPr>
          <w:rStyle w:val="StyleLatinTimesNewRomanCYRBlack"/>
        </w:rPr>
        <w:t>Мальчик, говоришь? Твоя чрезмерная забота о нем заставляет предположить совсем другое. Что ты нашла в нем — мужчину?</w:t>
      </w:r>
    </w:p>
    <w:p>
      <w:pPr>
        <w:pStyle w:val="Normal"/>
        <w:rPr/>
      </w:pPr>
      <w:r>
        <w:rPr>
          <w:rStyle w:val="StyleLatinTimesNewRomanCYRBlack"/>
        </w:rPr>
        <w:t>— </w:t>
      </w:r>
      <w:r>
        <w:rPr>
          <w:rStyle w:val="StyleLatinTimesNewRomanCYRBlack"/>
        </w:rPr>
        <w:t>Я? — испуганно спросила она.</w:t>
      </w:r>
    </w:p>
    <w:p>
      <w:pPr>
        <w:pStyle w:val="Normal"/>
        <w:rPr/>
      </w:pPr>
      <w:r>
        <w:rPr>
          <w:rStyle w:val="StyleLatinTimesNewRomanCYRBlack"/>
        </w:rPr>
        <w:t>— </w:t>
      </w:r>
      <w:r>
        <w:rPr>
          <w:rStyle w:val="StyleLatinTimesNewRomanCYRBlack"/>
        </w:rPr>
        <w:t>Да, ты. Отвечай, кем он был для тебя?</w:t>
      </w:r>
    </w:p>
    <w:p>
      <w:pPr>
        <w:pStyle w:val="Normal"/>
        <w:rPr/>
      </w:pPr>
      <w:r>
        <w:rPr>
          <w:rStyle w:val="StyleLatinTimesNewRomanCYRBlack"/>
        </w:rPr>
        <w:t>— </w:t>
      </w:r>
      <w:r>
        <w:rPr>
          <w:rStyle w:val="StyleLatinTimesNewRomanCYRBlack"/>
        </w:rPr>
        <w:t>О чем ты говоришь, Фачино? Кем он мог быть? — чуть не плача пролепетала она.</w:t>
      </w:r>
    </w:p>
    <w:p>
      <w:pPr>
        <w:pStyle w:val="Normal"/>
        <w:rPr/>
      </w:pPr>
      <w:r>
        <w:rPr>
          <w:rStyle w:val="StyleLatinTimesNewRomanCYRBlack"/>
        </w:rPr>
        <w:t>— </w:t>
      </w:r>
      <w:r>
        <w:rPr>
          <w:rStyle w:val="StyleLatinTimesNewRomanCYRBlack"/>
        </w:rPr>
        <w:t>Я ничего не говорю, мадонна. Я спрашиваю.</w:t>
      </w:r>
    </w:p>
    <w:p>
      <w:pPr>
        <w:pStyle w:val="Normal"/>
        <w:rPr/>
      </w:pPr>
      <w:r>
        <w:rPr>
          <w:rStyle w:val="StyleLatinTimesNewRomanCYRBlack"/>
        </w:rPr>
        <w:t>— </w:t>
      </w:r>
      <w:r>
        <w:rPr>
          <w:rStyle w:val="StyleLatinTimesNewRomanCYRBlack"/>
        </w:rPr>
        <w:t>Он был для меня как сын, — побелевшими губами прошептала она и залилась слезами, — весьма своевременно надо сказать, поскольку они придавали необходимую естественность роли, сыграть которую ей подсказывал инстинкт самосохранения. Фачино ослабил свою хватку и чуть отступил от нее, слегка смущенный, пристыженный и озадаченный, — в конце концов она была всего на десять лет старше Беллариона и никак не годилась ему в матери.</w:t>
      </w:r>
    </w:p>
    <w:p>
      <w:pPr>
        <w:pStyle w:val="Normal"/>
        <w:rPr/>
      </w:pPr>
      <w:r>
        <w:rPr>
          <w:rStyle w:val="StyleLatinTimesNewRomanCYRBlack"/>
        </w:rPr>
        <w:t>— </w:t>
      </w:r>
      <w:r>
        <w:rPr>
          <w:rStyle w:val="StyleLatinTimesNewRomanCYRBlack"/>
        </w:rPr>
        <w:t>У меня нет своих детей, — продолжала она уже с оттенком упрека в голосе, — и если я прижала его к своей пустой материнской груди, неужели ты заподозрил, что я...</w:t>
      </w:r>
      <w:r>
        <w:rPr>
          <w:rStyle w:val="StyleLatinTimesNewRomanCYRLatinItalicBlack"/>
        </w:rPr>
        <w:t xml:space="preserve"> </w:t>
      </w:r>
      <w:r>
        <w:rPr>
          <w:rStyle w:val="StyleLatinTimesNewRomanCYRBlack"/>
        </w:rPr>
        <w:t>что я взяла его себе в любовники?</w:t>
      </w:r>
    </w:p>
    <w:p>
      <w:pPr>
        <w:pStyle w:val="Normal"/>
        <w:rPr/>
      </w:pPr>
      <w:r>
        <w:rPr>
          <w:rStyle w:val="StyleLatinTimesNewRomanCYRBlack"/>
        </w:rPr>
        <w:t>— </w:t>
      </w:r>
      <w:r>
        <w:rPr>
          <w:rStyle w:val="StyleLatinTimesNewRomanCYRBlack"/>
        </w:rPr>
        <w:t>Нет, — неловко солгал он, — я этого не заподозрил.</w:t>
      </w:r>
    </w:p>
    <w:p>
      <w:pPr>
        <w:pStyle w:val="Normal"/>
        <w:rPr/>
      </w:pPr>
      <w:r>
        <w:rPr>
          <w:rStyle w:val="StyleLatinTimesNewRomanCYRBlack"/>
        </w:rPr>
        <w:t>— </w:t>
      </w:r>
      <w:r>
        <w:rPr>
          <w:rStyle w:val="StyleLatinTimesNewRomanCYRBlack"/>
        </w:rPr>
        <w:t>А что же тогда? — все больше входя в роль, настаивала она.</w:t>
      </w:r>
    </w:p>
    <w:p>
      <w:pPr>
        <w:pStyle w:val="Normal"/>
        <w:rPr/>
      </w:pPr>
      <w:r>
        <w:rPr>
          <w:rStyle w:val="StyleLatinTimesNewRomanCYRBlack"/>
        </w:rPr>
        <w:t>Но он не ответил ей, а лишь молча стоял и буквально сверлил ее своими лихорадочно горящими глазами.</w:t>
      </w:r>
    </w:p>
    <w:p>
      <w:pPr>
        <w:pStyle w:val="Normal"/>
        <w:rPr/>
      </w:pPr>
      <w:r>
        <w:rPr>
          <w:rStyle w:val="StyleLatinTimesNewRomanCYRBlack"/>
        </w:rPr>
        <w:t>— </w:t>
      </w:r>
      <w:r>
        <w:rPr>
          <w:rStyle w:val="StyleLatinTimesNewRomanCYRBlack"/>
        </w:rPr>
        <w:t>Я не знаю! Ты расстраиваешь меня, Биче! — наконец воскликнул он и, тяжело ступая, вышел вон.</w:t>
      </w:r>
    </w:p>
    <w:p>
      <w:pPr>
        <w:pStyle w:val="Normal"/>
        <w:rPr/>
      </w:pPr>
      <w:r>
        <w:rPr>
          <w:rStyle w:val="StyleLatinTimesNewRomanCYRBlack"/>
        </w:rPr>
        <w:t>Однако зародившиеся в душе Фачино подозрения не желали рассеиваться, и поэтому на следующий вечер он был мрачен и задумчив, сидя рядом со своей женой на банкете честь регента Монферрато маркиза Теодоро, маркиза Джанджакомо и его сестры принцессы Валерии, чей визит л результатом недавних интриг Габриэлло Марии. Окончательно убедившись в слабости положения Джанмарии, Габриэлло испытывал серьезные опасения, что, вне зависимости от исхода конфликта между Фачино и Буонтерцо, его победитель может оказаться серьезной угрозой герцогу. Ничуть не меньше беспокоило его и влияние, приобретенное в Милане гвельфами с делла Торре во главе, которое в последнее время усилилось настолько, что поползли слухи о скором браке между герцогом и дочерью Малатесты из Римини, считавшегося вождем всех гвельфов Италии. А несмотря на слабость характера, Габриэлло трудно было упрекнуть в отсутствии стремления укрепить трон своего брата и, вследствие этого, обезопасить свое собственное положение управляющего герцогством.</w:t>
      </w:r>
    </w:p>
    <w:p>
      <w:pPr>
        <w:pStyle w:val="Normal"/>
        <w:rPr/>
      </w:pPr>
      <w:r>
        <w:rPr>
          <w:rStyle w:val="StyleLatinTimesNewRomanCYRBlack"/>
        </w:rPr>
        <w:t>Поэтому он предложил заключить союз между Джанмарией и другим могущественным гибеллином — правителем Монферрато маркизом Теодоро, старым другом и союзником его отца. Маркиз Теодоро, со своей стороны, был не прочь вернуть монферратской короне города Верчелли и Алессандрию, в свое время уступленные непобедимому Джангалеаццо, и давно облизывался на Геную, когда-то бывшую владением Монферрато. По его мнению, возвращение Верчелли и Алессандрии должно было стать одним из условий заключения союза, другим результатом которого явилось бы последующее отвоевание Генуи.</w:t>
      </w:r>
    </w:p>
    <w:p>
      <w:pPr>
        <w:pStyle w:val="Normal"/>
        <w:rPr/>
      </w:pPr>
      <w:r>
        <w:rPr>
          <w:rStyle w:val="StyleLatinTimesNewRomanCYRBlack"/>
        </w:rPr>
        <w:t>Поэтому, когда Алипранди, посол Милана в Касале, вручил маркизу Теодоро письма от герцога, написать которые того подтолкнула ревность к Фачино и увещевания Габриэлло, он в ответ на них поспешил в Милан, захватив с собой племянника, от чьего имени он правил, и племянницу. Принцессе тоже отводилось важное место как в интригах Габриэлло, так и в планах регента: первый рассчитывал с ее помощью предотвратить гибельный для себя брак Джанмарии с дочерью Малатесты, а последний намеревался выставить супружеский союз Джанмарии и Валерии Монферратской необходимым условием для подписания договора с герцогом.</w:t>
      </w:r>
    </w:p>
    <w:p>
      <w:pPr>
        <w:pStyle w:val="Normal"/>
        <w:rPr/>
      </w:pPr>
      <w:r>
        <w:rPr>
          <w:rStyle w:val="StyleLatinTimesNewRomanCYRBlack"/>
        </w:rPr>
        <w:t>Этим вечером, сидя за столом рядом с маркизом Теодоро и принцессой Валерией и исподтишка наблюдая за своим братом, Габриэлло вполне мог быть доволен тем, как начался визит высоких гостей. Все внимание Джанмарии сегодня было приковано к принцессе, и он буквально пожирал глазами белоснежную красоту ее лица, увенчанного короной каштановых, с золотым отливом волос. Он обращался только к ней, и в его поведении угадывалось желание нравиться и озадачивать, очаровывать и развлекать.</w:t>
      </w:r>
    </w:p>
    <w:p>
      <w:pPr>
        <w:pStyle w:val="Normal"/>
        <w:rPr/>
      </w:pPr>
      <w:r>
        <w:rPr>
          <w:rStyle w:val="StyleLatinTimesNewRomanCYRBlack"/>
        </w:rPr>
        <w:t>Принцесса, однако, оставалась равнодушна к его усилиям, но это только распаляло фантазию герцога, и в конце концов он не мог не остановиться на предмете, который в эти дни был у всех на устах.</w:t>
      </w:r>
    </w:p>
    <w:p>
      <w:pPr>
        <w:pStyle w:val="Normal"/>
        <w:rPr/>
      </w:pPr>
      <w:r>
        <w:rPr>
          <w:rStyle w:val="StyleLatinTimesNewRomanCYRBlack"/>
        </w:rPr>
        <w:t>— </w:t>
      </w:r>
      <w:r>
        <w:rPr>
          <w:rStyle w:val="StyleLatinTimesNewRomanCYRBlack"/>
        </w:rPr>
        <w:t>Вон там сидит Фачино Кане, граф Бьяндратский, — сообщил он ей, — самолюбивый выскочка, приписывающий себе победу, завоеванную для него чужими руками.</w:t>
      </w:r>
    </w:p>
    <w:p>
      <w:pPr>
        <w:pStyle w:val="Normal"/>
        <w:rPr/>
      </w:pPr>
      <w:r>
        <w:rPr>
          <w:rStyle w:val="StyleLatinTimesNewRomanCYRBlack"/>
        </w:rPr>
        <w:t>— </w:t>
      </w:r>
      <w:r>
        <w:rPr>
          <w:rStyle w:val="StyleLatinTimesNewRomanCYRBlack"/>
        </w:rPr>
        <w:t>Но чьими же, как не его собственными, ваше высочество? — поинтересовался маркиз Теодоро.</w:t>
      </w:r>
    </w:p>
    <w:p>
      <w:pPr>
        <w:pStyle w:val="Normal"/>
        <w:rPr/>
      </w:pPr>
      <w:r>
        <w:rPr>
          <w:rStyle w:val="StyleLatinTimesNewRomanCYRBlack"/>
        </w:rPr>
        <w:t>— </w:t>
      </w:r>
      <w:r>
        <w:rPr>
          <w:rStyle w:val="StyleLatinTimesNewRomanCYRBlack"/>
        </w:rPr>
        <w:t>Руками одного молокососа, которого он считал своим приемным сыном, — саркастически ответил герцог, делая акцент на последних словах, — некоего Беллариона.</w:t>
      </w:r>
    </w:p>
    <w:p>
      <w:pPr>
        <w:pStyle w:val="Normal"/>
        <w:rPr/>
      </w:pPr>
      <w:r>
        <w:rPr>
          <w:rStyle w:val="StyleLatinTimesNewRomanCYRBlack"/>
        </w:rPr>
        <w:t>— </w:t>
      </w:r>
      <w:r>
        <w:rPr>
          <w:rStyle w:val="StyleLatinTimesNewRomanCYRBlack"/>
        </w:rPr>
        <w:t>Как вы сказали — Беллариона? — оживился регент.</w:t>
      </w:r>
    </w:p>
    <w:p>
      <w:pPr>
        <w:pStyle w:val="Normal"/>
        <w:rPr/>
      </w:pPr>
      <w:r>
        <w:rPr>
          <w:rStyle w:val="StyleLatinTimesNewRomanCYRBlack"/>
        </w:rPr>
        <w:t>Принцесса в первый раз за весь вечер взглянула на ужасные черты лица Джанмарии, и тот, воодушевленный ее реакцией, поспешил продолжить:</w:t>
      </w:r>
    </w:p>
    <w:p>
      <w:pPr>
        <w:pStyle w:val="Normal"/>
        <w:rPr/>
      </w:pPr>
      <w:r>
        <w:rPr>
          <w:rStyle w:val="StyleLatinTimesNewRomanCYRBlack"/>
        </w:rPr>
        <w:t>— </w:t>
      </w:r>
      <w:r>
        <w:rPr>
          <w:rStyle w:val="StyleLatinTimesNewRomanCYRBlack"/>
        </w:rPr>
        <w:t>Дело в том, что Фачино своей неосмотрительностью поставил армию на грань поражения и наверняка погубил бы ее, если бы этот малый, Белларион, не подсказал Фачино уловку, с помощью которой тому удалось поменяться ролями с Буонтерцо и буквально вырвать победу из рук последнего.</w:t>
      </w:r>
    </w:p>
    <w:p>
      <w:pPr>
        <w:pStyle w:val="Normal"/>
        <w:rPr/>
      </w:pPr>
      <w:r>
        <w:rPr>
          <w:rStyle w:val="StyleLatinTimesNewRomanCYRBlack"/>
        </w:rPr>
        <w:t>— </w:t>
      </w:r>
      <w:r>
        <w:rPr>
          <w:rStyle w:val="StyleLatinTimesNewRomanCYRBlack"/>
        </w:rPr>
        <w:t>Уловку? — переспросила она, и Джанмария, обрадованный тем, что смог наконец-то привлечь ее внимание, во всех деталях рассказал ей о ходе битвы у Траво.</w:t>
      </w:r>
    </w:p>
    <w:p>
      <w:pPr>
        <w:pStyle w:val="Normal"/>
        <w:rPr/>
      </w:pPr>
      <w:r>
        <w:rPr>
          <w:rStyle w:val="StyleLatinTimesNewRomanCYRBlack"/>
        </w:rPr>
        <w:t>— </w:t>
      </w:r>
      <w:r>
        <w:rPr>
          <w:rStyle w:val="StyleLatinTimesNewRomanCYRBlack"/>
        </w:rPr>
        <w:t>Ваше высочество совершенно справедливо назвали действия Беллариона уловкой, — заметила принцесса, когда герцог наконец замолчал. — Разве подобным деянием можно гордиться?</w:t>
      </w:r>
    </w:p>
    <w:p>
      <w:pPr>
        <w:pStyle w:val="Normal"/>
        <w:rPr/>
      </w:pPr>
      <w:r>
        <w:rPr>
          <w:rStyle w:val="StyleLatinTimesNewRomanCYRBlack"/>
        </w:rPr>
        <w:t>Джанмария удивленно уставился на нее, а маркиз Теодоро громко рассмеялся.</w:t>
      </w:r>
    </w:p>
    <w:p>
      <w:pPr>
        <w:pStyle w:val="Normal"/>
        <w:rPr/>
      </w:pPr>
      <w:r>
        <w:rPr>
          <w:rStyle w:val="StyleLatinTimesNewRomanCYRBlack"/>
        </w:rPr>
        <w:t>— </w:t>
      </w:r>
      <w:r>
        <w:rPr>
          <w:rStyle w:val="StyleLatinTimesNewRomanCYRBlack"/>
        </w:rPr>
        <w:t>Моя племянница романтична по натуре. Она любит читать поэтов и внушила себе, что война является чем-то вроде веселого рыцарского поединка, где противники добывают победу в честном бою и с одинаковыми шансами на успех.</w:t>
      </w:r>
    </w:p>
    <w:p>
      <w:pPr>
        <w:pStyle w:val="Normal"/>
        <w:rPr/>
      </w:pPr>
      <w:r>
        <w:rPr>
          <w:rStyle w:val="StyleLatinTimesNewRomanCYRBlack"/>
        </w:rPr>
        <w:t>— </w:t>
      </w:r>
      <w:r>
        <w:rPr>
          <w:rStyle w:val="StyleLatinTimesNewRomanCYRBlack"/>
        </w:rPr>
        <w:t>Ну тогда, мадонна, — в свою очередь рассмеялся герцог, — вам наверняка будет приятно узнать, что этот плут вместе с сотней солдат удерживал брод против всей армии Буонтерцо до тех пор, пока его хитрость не завершилась полным успехом.</w:t>
      </w:r>
    </w:p>
    <w:p>
      <w:pPr>
        <w:pStyle w:val="Normal"/>
        <w:rPr/>
      </w:pPr>
      <w:r>
        <w:rPr>
          <w:rStyle w:val="StyleLatinTimesNewRomanCYRBlack"/>
        </w:rPr>
        <w:t>— </w:t>
      </w:r>
      <w:r>
        <w:rPr>
          <w:rStyle w:val="StyleLatinTimesNewRomanCYRBlack"/>
        </w:rPr>
        <w:t>Неужели? — недоверчиво спросила она.</w:t>
      </w:r>
    </w:p>
    <w:p>
      <w:pPr>
        <w:pStyle w:val="Normal"/>
        <w:rPr/>
      </w:pPr>
      <w:r>
        <w:rPr>
          <w:rStyle w:val="StyleLatinTimesNewRomanCYRBlack"/>
        </w:rPr>
        <w:t>— </w:t>
      </w:r>
      <w:r>
        <w:rPr>
          <w:rStyle w:val="StyleLatinTimesNewRomanCYRBlack"/>
        </w:rPr>
        <w:t xml:space="preserve">Но это еще не все. Он сложил свою голову в бою, и все его солдаты были беспощадно перебиты. Поэтому в среду в церкви Святого Амброджо будет исполнен реквием за упокоение души героя, который в глазах моего народа достоин занять в календаре место рядом со святым Георгием, vox populi, vox Dei </w:t>
      </w:r>
      <w:r>
        <w:rPr>
          <w:rStyle w:val="StyleLatinTimesNewRomanCYRLatinItalicBlack"/>
        </w:rPr>
        <w:t>[Глас народа — глас Бога (лат.)]</w:t>
      </w:r>
      <w:r>
        <w:rPr>
          <w:rStyle w:val="StyleLatinTimesNewRomanCYRBlack"/>
        </w:rPr>
        <w:t>, — продолжал герцог, своей похвалой вовсе не намереваясь возвысить Беллариона, а скорее лишить лавров Фачино. — Мне кажется, они недалеки от истины; этот Белларион действительно был наделен необыкновенными способностями.</w:t>
      </w:r>
    </w:p>
    <w:p>
      <w:pPr>
        <w:pStyle w:val="Normal"/>
        <w:rPr/>
      </w:pPr>
      <w:r>
        <w:rPr>
          <w:rStyle w:val="StyleLatinTimesNewRomanCYRBlack"/>
        </w:rPr>
        <w:t>И он с упоением принялся рассказывать ей о случае, который в Милане стали называть «чудом с собаками», при этом нисколько не стесняясь и не скрывая своего участия в нем.</w:t>
      </w:r>
    </w:p>
    <w:p>
      <w:pPr>
        <w:pStyle w:val="Normal"/>
        <w:rPr/>
      </w:pPr>
      <w:r>
        <w:rPr>
          <w:rStyle w:val="StyleLatinTimesNewRomanCYRBlack"/>
        </w:rPr>
        <w:t>С трудом сдерживая отвращение, она все же заставила себя невозмутимо выслушать эту историю до конца, но когда он своей короткой, украшенной многочисленными кольцами и браслетами рукой тронул ее за запястье, она непроизвольно отдернула свою руку, словно от прикосновения змеи.</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w:t>
      </w:r>
    </w:p>
    <w:p>
      <w:pPr>
        <w:pStyle w:val="Heading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rPr>
        <w:t>РЫЦАРЬ БЕЛЛАРИОН</w:t>
      </w:r>
    </w:p>
    <w:p>
      <w:pPr>
        <w:pStyle w:val="Normal"/>
        <w:rPr>
          <w:rStyle w:val="StyleLatinTimesNewRomanCYRBlack"/>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Normal"/>
        <w:rPr/>
      </w:pPr>
      <w:r>
        <w:rPr>
          <w:rStyle w:val="StyleLatinTimesNewRomanCYRBlack"/>
        </w:rPr>
        <w:t>Траурная месса за упокой души Беллариона так никогда и не была отслужена. В тот день, когда торжественный и печальный колокольный звон собирал верующих в церковь Святого Амброджо, у ворот города появился мессер Белларион собственной персоной в сопровождении Вернера фон Штоффеля, которого Фачино отправил на поиски его тела, и семидесяти швейцарцев, уцелевших из его отряда.</w:t>
      </w:r>
    </w:p>
    <w:p>
      <w:pPr>
        <w:pStyle w:val="Normal"/>
        <w:rPr/>
      </w:pPr>
      <w:r>
        <w:rPr>
          <w:rStyle w:val="StyleLatinTimesNewRomanCYRBlack"/>
        </w:rPr>
        <w:t>Стража, однако, поначалу приняла их за банду мародеров, частенько тревоживших в те времена пригороды Милана, и отказалась впустить. И к тому времени, когда Беллариону все же удалось убедить стражников открыть ворота, слух о его появлении успел распространиться по всему городу. Толпы восторженных миланцев высыпали на улицы, встречая его, и из их приветственных восклицаний Белларион узнал о славе, которой был во многом обязан своей предполагаемой смерти.</w:t>
      </w:r>
    </w:p>
    <w:p>
      <w:pPr>
        <w:pStyle w:val="Normal"/>
        <w:rPr/>
      </w:pPr>
      <w:r>
        <w:rPr>
          <w:rStyle w:val="StyleLatinTimesNewRomanCYRBlack"/>
        </w:rPr>
        <w:t>Колокола замолчали, поскольку мессу, естественно, пришлось отменить, и Белларион не без сожаления вздохнул об упущенной им редчайшей возможности поразвлечься, присутствуя на своем собственном отпевании.</w:t>
      </w:r>
    </w:p>
    <w:p>
      <w:pPr>
        <w:pStyle w:val="Normal"/>
        <w:rPr/>
      </w:pPr>
      <w:r>
        <w:rPr>
          <w:rStyle w:val="StyleLatinTimesNewRomanCYRBlack"/>
        </w:rPr>
        <w:t>Наконец он добрался до Старого Бролетто и, пересекая двор Арренго, заметил вверху, на лоджии, самого герцога, стоявшего между высоким, одетым в черное делла Торре и архиепископом Милана в своем традиционном ярко-красном облачении. Рядом с архиепископом он увидел графиню Беатриче, опиравшуюся одной рукой о парапет, а другой рукой размахивавшую шарфом в знак приветствия.</w:t>
      </w:r>
    </w:p>
    <w:p>
      <w:pPr>
        <w:pStyle w:val="Normal"/>
        <w:rPr/>
      </w:pPr>
      <w:r>
        <w:rPr>
          <w:rStyle w:val="StyleLatinTimesNewRomanCYRBlack"/>
        </w:rPr>
        <w:t xml:space="preserve">Словно эпикуреец </w:t>
      </w:r>
      <w:r>
        <w:rPr>
          <w:rStyle w:val="StyleLatinTimesNewRomanCYRLatinItalicBlack"/>
        </w:rPr>
        <w:t>[Эпикуреец — человек, видящий цель и смысл жизни в наслаждении и удовольствиях]</w:t>
      </w:r>
      <w:r>
        <w:rPr>
          <w:rStyle w:val="StyleLatinTimesNewRomanCYRBlack"/>
        </w:rPr>
        <w:t>, Белларион наслаждался представшей перед его взором сценой, которую Фра Серафино совершенно справедливо назвал одним из многочисленных подарков судьбы, снискавших Беллариону прозвище счастливчика.</w:t>
      </w:r>
    </w:p>
    <w:p>
      <w:pPr>
        <w:pStyle w:val="Normal"/>
        <w:rPr/>
      </w:pPr>
      <w:r>
        <w:rPr>
          <w:rStyle w:val="StyleLatinTimesNewRomanCYRBlack"/>
        </w:rPr>
        <w:t>Фачино лично проводил его в зал Галеаццо, названный в честь этого сына Маттео Висконти, который родился под пенье петухов; там Белларион предстал перед герцогом и многочисленными придворными, и на вопрос о том, каким образом ему удалось избежать смерти, он ответил так же просто и безыскусно, как объяснял Фачино чудо с собаками.</w:t>
      </w:r>
    </w:p>
    <w:p>
      <w:pPr>
        <w:pStyle w:val="Normal"/>
        <w:rPr/>
      </w:pPr>
      <w:r>
        <w:rPr>
          <w:rStyle w:val="StyleLatinTimesNewRomanCYRBlack"/>
        </w:rPr>
        <w:t>Когда всадники Варалло форсировали брод, Белларион с семьюдесятью арбалетчиками находился внизу, неподалеку от подножия утеса. Убедившись в кровожадных намерениях солдат Буонтерцо, Белларион попытался спасти от гибели хотя бы тех людей, которые находились рядом с ним, и для этого воспользовался пещерой, случайно обнаруженной им на склоне утеса часом раньше, когда вел арбалетчиков на новую позицию. Пещера оказалась достаточно просторной, в нее вела узкая расселина, густо заросшая диким виноградом и жасмином.</w:t>
      </w:r>
    </w:p>
    <w:p>
      <w:pPr>
        <w:pStyle w:val="Normal"/>
        <w:rPr/>
      </w:pPr>
      <w:r>
        <w:rPr>
          <w:rStyle w:val="StyleLatinTimesNewRomanCYRBlack"/>
        </w:rPr>
        <w:t>— </w:t>
      </w:r>
      <w:r>
        <w:rPr>
          <w:rStyle w:val="StyleLatinTimesNewRomanCYRBlack"/>
        </w:rPr>
        <w:t>Мы едва успели замаскировать вход в пещеру, как на вершине утеса появились всадники. Они, вероятно, решили, что те тридцать человек, которых они обнаружили в роще, и составляли весь отряд, который противостоял им. Всадники развернулись и ускакали, но только через три часа мы решились покинуть наше убежище. К нашему удивлению, противоположный берег оказался совершенно пустынным, и еще больше удивило нас появление Штоффеля, который сообщил нам о полном разгроме армии Буонтерцо и о богатой добыче, попавшей в руки Фачино.</w:t>
      </w:r>
    </w:p>
    <w:p>
      <w:pPr>
        <w:pStyle w:val="Normal"/>
        <w:rPr/>
      </w:pPr>
      <w:r>
        <w:rPr>
          <w:rStyle w:val="StyleLatinTimesNewRomanCYRBlack"/>
        </w:rPr>
        <w:t>Затем он рассказал, как они попытались догнать армию Фачино, по, потерпев неудачу, решили самостоятельно вернуться в Милан, воспользовавшись дорогой через Пьяченцу. Однако едва они пересекли По, как Скотти велел задержать их на том основании, что они вошли в город без разрешения.</w:t>
      </w:r>
    </w:p>
    <w:p>
      <w:pPr>
        <w:pStyle w:val="Normal"/>
        <w:rPr/>
      </w:pPr>
      <w:r>
        <w:rPr>
          <w:rStyle w:val="StyleLatinTimesNewRomanCYRBlack"/>
        </w:rPr>
        <w:t>Скотти было известно о результатах битвы, но одна битва далеко не всегда определяет исход всей кампании, поэтому им разрешили покинуть Пьяченцу только через два дня, когда стало известно, что Буонтерцо наголову разбит и заперся в Парме. Свое повествование Белларион закончил такими словами:</w:t>
      </w:r>
    </w:p>
    <w:p>
      <w:pPr>
        <w:pStyle w:val="Normal"/>
        <w:rPr/>
      </w:pPr>
      <w:r>
        <w:rPr>
          <w:rStyle w:val="StyleLatinTimesNewRomanCYRBlack"/>
        </w:rPr>
        <w:t>— </w:t>
      </w:r>
      <w:r>
        <w:rPr>
          <w:rStyle w:val="StyleLatinTimesNewRomanCYRBlack"/>
        </w:rPr>
        <w:t>Я искренне рад, что мое своевременное прибытие предотвратило заупокойную мессу и исполнение реквиема по живому мертвецу.</w:t>
      </w:r>
    </w:p>
    <w:p>
      <w:pPr>
        <w:pStyle w:val="Normal"/>
        <w:rPr/>
      </w:pPr>
      <w:r>
        <w:rPr>
          <w:rStyle w:val="StyleLatinTimesNewRomanCYRBlack"/>
        </w:rPr>
        <w:t>Его последние слова были встречены взрывом громкого смеха; не смеялись только двое: щеголеватый Франческо рзоне Карманьола, с кислой миной на лице взиравший на триумф этого выскочки, в котором он уже начинал видеть соперника, и принцесса Валерия, лишь утвердившаяся в своем мнении о Белларионе как о низком обманщике и почти уверенная в том, что вся эта история с воскрешением из мертвых была намеренно подстроена им с тем, чтобы извлечь из нее наибольшую выгоду.</w:t>
      </w:r>
    </w:p>
    <w:p>
      <w:pPr>
        <w:pStyle w:val="Normal"/>
        <w:rPr/>
      </w:pPr>
      <w:r>
        <w:rPr>
          <w:rStyle w:val="StyleLatinTimesNewRomanCYRBlack"/>
        </w:rPr>
        <w:t>Габриэлло Мария подошел к Беллариону и пожал ему руку; сам герцог и делла Торре последовали его примеру, напыщенно провозглашая его Победителем при Траво.</w:t>
      </w:r>
    </w:p>
    <w:p>
      <w:pPr>
        <w:pStyle w:val="Normal"/>
        <w:rPr/>
      </w:pPr>
      <w:r>
        <w:rPr>
          <w:rStyle w:val="StyleLatinTimesNewRomanCYRBlack"/>
        </w:rPr>
        <w:t>— </w:t>
      </w:r>
      <w:r>
        <w:rPr>
          <w:rStyle w:val="StyleLatinTimesNewRomanCYRBlack"/>
        </w:rPr>
        <w:t>Этот титул, синьор герцог, может принадлежать только синьору Фачино, — вежливо ответил Белларион.</w:t>
      </w:r>
    </w:p>
    <w:p>
      <w:pPr>
        <w:pStyle w:val="Normal"/>
        <w:rPr/>
      </w:pPr>
      <w:r>
        <w:rPr>
          <w:rStyle w:val="StyleLatinTimesNewRomanCYRBlack"/>
        </w:rPr>
        <w:t>— </w:t>
      </w:r>
      <w:r>
        <w:rPr>
          <w:rStyle w:val="StyleLatinTimesNewRomanCYRBlack"/>
        </w:rPr>
        <w:t xml:space="preserve">Воистину, мессер, скромность украшает героя! </w:t>
      </w:r>
      <w:r>
        <w:rPr>
          <w:rStyle w:val="StyleLatinTimesNewRomanCYRLatinItalicBlack"/>
        </w:rPr>
        <w:t xml:space="preserve">— </w:t>
      </w:r>
      <w:r>
        <w:rPr>
          <w:rStyle w:val="StyleLatinTimesNewRomanCYRBlack"/>
        </w:rPr>
        <w:t>воскликнул делла Торре.</w:t>
      </w:r>
    </w:p>
    <w:p>
      <w:pPr>
        <w:pStyle w:val="Normal"/>
        <w:rPr/>
      </w:pPr>
      <w:r>
        <w:rPr>
          <w:rStyle w:val="StyleLatinTimesNewRomanCYRBlack"/>
        </w:rPr>
        <w:t>— </w:t>
      </w:r>
      <w:r>
        <w:rPr>
          <w:rStyle w:val="StyleLatinTimesNewRomanCYRBlack"/>
        </w:rPr>
        <w:t>Еще в большей степени это должно относиться к синьору Фачино, который из присущего ему благородства преувеличил значение моего скромного успеха.</w:t>
      </w:r>
    </w:p>
    <w:p>
      <w:pPr>
        <w:pStyle w:val="Normal"/>
        <w:rPr/>
      </w:pPr>
      <w:r>
        <w:rPr>
          <w:rStyle w:val="StyleLatinTimesNewRomanCYRBlack"/>
        </w:rPr>
        <w:t xml:space="preserve">Но его все же заставили выслушать изрядную толику лести, и прошло немало времени, прежде чем ему удалось улизнуть от этих придворных сикофантов </w:t>
      </w:r>
      <w:r>
        <w:rPr>
          <w:rStyle w:val="StyleLatinTimesNewRomanCYRLatinItalicBlack"/>
        </w:rPr>
        <w:t>[Сикофант — здесь: доносчик, клеветник]</w:t>
      </w:r>
      <w:r>
        <w:rPr>
          <w:rStyle w:val="StyleLatinTimesNewRomanCYRBlack"/>
        </w:rPr>
        <w:t xml:space="preserve"> герцога, всегда готовых подлизаться к человеку, которому благоволит их повелитель, и отправиться, как он собирался сделать с самого начала, в апартаменты Фачино.</w:t>
      </w:r>
    </w:p>
    <w:p>
      <w:pPr>
        <w:pStyle w:val="Normal"/>
        <w:rPr/>
      </w:pPr>
      <w:r>
        <w:rPr>
          <w:rStyle w:val="StyleLatinTimesNewRomanCYRBlack"/>
        </w:rPr>
        <w:t>Он нашел там графиню, в одиночестве сидевшую на лоджии. При его появлении она вскочила со своего кресла и легко, словно паря над полом, поспешила ему навстречу.</w:t>
      </w:r>
    </w:p>
    <w:p>
      <w:pPr>
        <w:pStyle w:val="Normal"/>
        <w:rPr/>
      </w:pPr>
      <w:r>
        <w:rPr>
          <w:rStyle w:val="StyleLatinTimesNewRomanCYRBlack"/>
        </w:rPr>
        <w:t>— </w:t>
      </w:r>
      <w:r>
        <w:rPr>
          <w:rStyle w:val="StyleLatinTimesNewRomanCYRBlack"/>
        </w:rPr>
        <w:t>Белларион! — воскликнула она, протягивая к нему руки, и тот, увидев, как зарумянились ее щеки и радостно заблестели глаза, почувствовал себя крайне неуютно.</w:t>
      </w:r>
    </w:p>
    <w:p>
      <w:pPr>
        <w:pStyle w:val="Normal"/>
        <w:rPr/>
      </w:pPr>
      <w:r>
        <w:rPr>
          <w:rStyle w:val="StyleLatinTimesNewRomanCYRBlack"/>
        </w:rPr>
        <w:t>— </w:t>
      </w:r>
      <w:r>
        <w:rPr>
          <w:rStyle w:val="StyleLatinTimesNewRomanCYRBlack"/>
        </w:rPr>
        <w:t>К вашим услугам, синьора! — чопорно поклонился он.</w:t>
      </w:r>
    </w:p>
    <w:p>
      <w:pPr>
        <w:pStyle w:val="Normal"/>
        <w:rPr/>
      </w:pPr>
      <w:r>
        <w:rPr>
          <w:rStyle w:val="StyleLatinTimesNewRomanCYRBlack"/>
        </w:rPr>
        <w:t>— </w:t>
      </w:r>
      <w:r>
        <w:rPr>
          <w:rStyle w:val="StyleLatinTimesNewRomanCYRBlack"/>
        </w:rPr>
        <w:t>Белларион! — вновь воскликнула она, на этот раз с легким оттенком упрека в голосе, и положила свои руки ему на плечи. — Как я оплакивала тебя! Я думала, что мое сердце разорвется от горя и я не переживу тебя. Почему же у тебя не нашлось иных слов, кроме «к вашим услугам», чтобы поприветствовать меня? Из какого теста ты сделан, Белларион?</w:t>
      </w:r>
    </w:p>
    <w:p>
      <w:pPr>
        <w:pStyle w:val="Normal"/>
        <w:rPr/>
      </w:pPr>
      <w:r>
        <w:rPr>
          <w:rStyle w:val="StyleLatinTimesNewRomanCYRBlack"/>
        </w:rPr>
        <w:t>— </w:t>
      </w:r>
      <w:r>
        <w:rPr>
          <w:rStyle w:val="StyleLatinTimesNewRomanCYRBlack"/>
        </w:rPr>
        <w:t>А вы, синьора? Из какого теста сделаны вы сами? — с неожиданным гневом выпалил он и грубо стряхнул с себя ее руки. — О Боже! Осталась ли верность в этом мире? Только что герцог потчевал меня похвалой, которая в его устах звучала как предательство, как подлость по отношению к синьору Фачино. А что я вижу здесь? — все ту же измену, но которая бесконечно больнее ранит мое сердце.</w:t>
      </w:r>
    </w:p>
    <w:p>
      <w:pPr>
        <w:pStyle w:val="Normal"/>
        <w:rPr/>
      </w:pPr>
      <w:r>
        <w:rPr>
          <w:rStyle w:val="StyleLatinTimesNewRomanCYRBlack"/>
        </w:rPr>
        <w:t>Она отпрянула от него, словно ее ударили, и отвернулась. Но в следующую секунду они вновь стояли лицом к лицу, и ее длинные узкие глаза превратились совсем в щелочки, что, надо сказать, ничуть не украшало ее.</w:t>
      </w:r>
    </w:p>
    <w:p>
      <w:pPr>
        <w:pStyle w:val="Normal"/>
        <w:rPr/>
      </w:pPr>
      <w:r>
        <w:rPr>
          <w:rStyle w:val="StyleLatinTimesNewRomanCYRBlack"/>
        </w:rPr>
        <w:t>— </w:t>
      </w:r>
      <w:r>
        <w:rPr>
          <w:rStyle w:val="StyleLatinTimesNewRomanCYRBlack"/>
        </w:rPr>
        <w:t>Что ты имеешь в виду? Когда ты успел научиться солдафонству? — холодно проговорила она и неприятно рассмеялась, будто сделала неожиданное для себя открытие. — О, я вижу, вижу! Ты думал, что я... О, глупец! Надутый, тщеславный глупец! Что скажет Фачино, если узнает, как ты оскорбил меня своими гнусными измышлениями? Не зная, что ответить, он лишь ошеломленно глядел на нее.</w:t>
      </w:r>
    </w:p>
    <w:p>
      <w:pPr>
        <w:pStyle w:val="Normal"/>
        <w:rPr/>
      </w:pPr>
      <w:r>
        <w:rPr>
          <w:rStyle w:val="StyleLatinTimesNewRomanCYRBlack"/>
        </w:rPr>
        <w:t>— </w:t>
      </w:r>
      <w:r>
        <w:rPr>
          <w:rStyle w:val="StyleLatinTimesNewRomanCYRBlack"/>
        </w:rPr>
        <w:t>Вы говорили, синьора, — горячо начал было он, пытаясь вспомнить слова, которыми она столько раз донимала его, но вдруг осекся и резко сменил тон. — Вы правы, синьора. Конечно, я — дурак. Вы позволите мне откланяться?</w:t>
      </w:r>
    </w:p>
    <w:p>
      <w:pPr>
        <w:pStyle w:val="Normal"/>
        <w:rPr/>
      </w:pPr>
      <w:r>
        <w:rPr>
          <w:rStyle w:val="StyleLatinTimesNewRomanCYRBlack"/>
        </w:rPr>
        <w:t>Он сделал движение, собираясь уйти, но она не рассчитывала отпускать его, не сказав самого главного.</w:t>
      </w:r>
    </w:p>
    <w:p>
      <w:pPr>
        <w:pStyle w:val="Normal"/>
        <w:rPr/>
      </w:pPr>
      <w:r>
        <w:rPr>
          <w:rStyle w:val="StyleLatinTimesNewRomanCYRBlack"/>
        </w:rPr>
        <w:t>— </w:t>
      </w:r>
      <w:r>
        <w:rPr>
          <w:rStyle w:val="StyleLatinTimesNewRomanCYRBlack"/>
        </w:rPr>
        <w:t>Что же такого я тебе говорила? Чем я вызвала столь дикие предположения? Призналась, что оплакивала тебя? Верно. Но я оплакивала тебя как мать, а ты... Ты решил... — она повернулась и устремилась назад, к лоджии. — Оставьте меня, мессер. Подождите синьора в другом месте.</w:t>
      </w:r>
    </w:p>
    <w:p>
      <w:pPr>
        <w:pStyle w:val="Normal"/>
        <w:rPr/>
      </w:pPr>
      <w:r>
        <w:rPr>
          <w:rStyle w:val="StyleLatinTimesNewRomanCYRBlack"/>
        </w:rPr>
        <w:t>Не проронив ни слова, он ушел, но, как вскоре выяснилось, вовсе не для того, чтобы разыскать Фачино, поскольку сегодняшний день обещал быть для него на редкость насыщенным событиями.</w:t>
      </w:r>
    </w:p>
    <w:p>
      <w:pPr>
        <w:pStyle w:val="Normal"/>
        <w:rPr/>
      </w:pPr>
      <w:r>
        <w:rPr>
          <w:rStyle w:val="StyleLatinTimesNewRomanCYRBlack"/>
        </w:rPr>
        <w:t>Едва переступив порог апартаментов Фачино, Белларион столкнулся с Габриэлло Марией, который, как оказалось, повсюду разыскивал его, чтобы проводить в Новый Бролетто, где собирались представители коммуны Милана, готовые выразить Беллариону свою благодарность.</w:t>
      </w:r>
    </w:p>
    <w:p>
      <w:pPr>
        <w:pStyle w:val="Normal"/>
        <w:rPr/>
      </w:pPr>
      <w:r>
        <w:rPr>
          <w:rStyle w:val="StyleLatinTimesNewRomanCYRBlack"/>
        </w:rPr>
        <w:t>— </w:t>
      </w:r>
      <w:r>
        <w:rPr>
          <w:rStyle w:val="StyleLatinTimesNewRomanCYRBlack"/>
        </w:rPr>
        <w:t>Не надо мне благодарностей, которые я не заслужил, — угрюмо ответил он на приглашение Габриэлло.</w:t>
      </w:r>
    </w:p>
    <w:p>
      <w:pPr>
        <w:pStyle w:val="Normal"/>
        <w:rPr/>
      </w:pPr>
      <w:r>
        <w:rPr>
          <w:rStyle w:val="StyleLatinTimesNewRomanCYRBlack"/>
        </w:rPr>
        <w:t>— </w:t>
      </w:r>
      <w:r>
        <w:rPr>
          <w:rStyle w:val="StyleLatinTimesNewRomanCYRBlack"/>
        </w:rPr>
        <w:t>Однако вам придется принять их: отказываться было бы крайне неприлично и оскорбительно для народа.</w:t>
      </w:r>
    </w:p>
    <w:p>
      <w:pPr>
        <w:pStyle w:val="Normal"/>
        <w:rPr/>
      </w:pPr>
      <w:r>
        <w:rPr>
          <w:rStyle w:val="StyleLatinTimesNewRomanCYRBlack"/>
        </w:rPr>
        <w:t>И безродный, безымянный Белларион покорно поплелся за синьором Габриэлло Марией Висконти принимать уверения в любви и выражения в признательности от великого и славного города Милана. В огромном зале собраний дворца Раджоне он терпеливо выслушал восхваление своих выдающихся достоинств и описание замечательных подвигов, совершенных им, и с достойной подражания скромностью принял награду в десять тысяч золотых флоринов, назначенную ему советом коммуны. Другими словами, коммуна поровну разделила между ним и Фачино сумму, обещанную последнему за избавление города от угрозы нашествия армии Буонтерцо.</w:t>
      </w:r>
    </w:p>
    <w:p>
      <w:pPr>
        <w:pStyle w:val="Normal"/>
        <w:rPr/>
      </w:pPr>
      <w:r>
        <w:rPr>
          <w:rStyle w:val="StyleLatinTimesNewRomanCYRBlack"/>
        </w:rPr>
        <w:t xml:space="preserve">После этого Габриэлло, подчиняясь решению совета, сопроводил Беллариона обратно в Старый Бролетто, где во дворе Арренго должна была состояться церемония его посвяшения в рыцари. Беллариона облачили в доспехи, подаренные ему Бусико, и Фачино, ходатайствуя за него перед Джанмарией, облаченным в красно-белую мантию, и всем миланским дворянством, объявил своего оруженосца, верой и правдой послужившего ему, достойным рыцарской акколады </w:t>
      </w:r>
      <w:r>
        <w:rPr>
          <w:rStyle w:val="StyleLatinTimesNewRomanCYRLatinItalicBlack"/>
        </w:rPr>
        <w:t>[Акколада — удар, который наносили шпагой или мечом плашмя по плечам рыцарям при церемонии их посвящения (ит. accolata, от collo — «шея»)]</w:t>
      </w:r>
      <w:r>
        <w:rPr>
          <w:rStyle w:val="StyleLatinTimesNewRomanCYRBlack"/>
        </w:rPr>
        <w:t>. И когда Белларион поднялся с колен, сама графиня Бьяндратская, исполняя волю своего мужа, прикрепила золотые шпоры к сапогам новоиспеченного рыцаря.</w:t>
      </w:r>
    </w:p>
    <w:p>
      <w:pPr>
        <w:pStyle w:val="Normal"/>
        <w:rPr/>
      </w:pPr>
      <w:r>
        <w:rPr>
          <w:rStyle w:val="StyleLatinTimesNewRomanCYRBlack"/>
        </w:rPr>
        <w:t>Затем ему предложили выбрать герб, и он объявил, что остановится на одном из вариантов герба Фачино: серебряная голова собаки на лазурном поле.</w:t>
      </w:r>
    </w:p>
    <w:p>
      <w:pPr>
        <w:pStyle w:val="Normal"/>
        <w:rPr/>
      </w:pPr>
      <w:r>
        <w:rPr>
          <w:rStyle w:val="StyleLatinTimesNewRomanCYRBlack"/>
        </w:rPr>
        <w:t>В заключение герольд объявил, что завтра в замке Порто-Джовия состоится рыцарский турнир, где мессер Белларион получит возможность доказать всем, что заслуживает почестей, которых сегодня удостоился.</w:t>
      </w:r>
    </w:p>
    <w:p>
      <w:pPr>
        <w:pStyle w:val="Normal"/>
        <w:rPr/>
      </w:pPr>
      <w:r>
        <w:rPr>
          <w:rStyle w:val="StyleLatinTimesNewRomanCYRBlack"/>
        </w:rPr>
        <w:t>Однако подобная перспектива меньше всего воодушевила его, получившего лишь элементарные навыки владения оружием во время своего ученичества в Аббиатеграссо. Особенно его настроение упало после того, как Карманьола вразвалочку подошел к нему и, наигранно-дружелюбно улыбаясь, предложил скрестить копья в поединке с новоявленным рыцарем.</w:t>
      </w:r>
    </w:p>
    <w:p>
      <w:pPr>
        <w:pStyle w:val="Normal"/>
        <w:rPr/>
      </w:pPr>
      <w:r>
        <w:rPr>
          <w:rStyle w:val="StyleLatinTimesNewRomanCYRBlack"/>
        </w:rPr>
        <w:t>— </w:t>
      </w:r>
      <w:r>
        <w:rPr>
          <w:rStyle w:val="StyleLatinTimesNewRomanCYRBlack"/>
        </w:rPr>
        <w:t>Вы делаете мне честь, мессер Карманьола, — улыбаясь, столь же фальшиво ответил Белларион.</w:t>
      </w:r>
    </w:p>
    <w:p>
      <w:pPr>
        <w:pStyle w:val="Normal"/>
        <w:rPr/>
      </w:pPr>
      <w:r>
        <w:rPr>
          <w:rStyle w:val="StyleLatinTimesNewRomanCYRBlack"/>
        </w:rPr>
        <w:t>Он заметил, как сверкнули глаза Карманьолы, и, когда церемония закончилась, поспешил разыскать Штоффеля, дружеские отношения с которым у него особенно укрепились после битвы у Траво.</w:t>
      </w:r>
    </w:p>
    <w:p>
      <w:pPr>
        <w:pStyle w:val="Normal"/>
        <w:rPr/>
      </w:pPr>
      <w:r>
        <w:rPr>
          <w:rStyle w:val="StyleLatinTimesNewRomanCYRBlack"/>
        </w:rPr>
        <w:t>— </w:t>
      </w:r>
      <w:r>
        <w:rPr>
          <w:rStyle w:val="StyleLatinTimesNewRomanCYRBlack"/>
        </w:rPr>
        <w:t>Скажите мне, Вернер, вы когда-нибудь видели Карманьолу на турнирной арене?</w:t>
      </w:r>
    </w:p>
    <w:p>
      <w:pPr>
        <w:pStyle w:val="Normal"/>
        <w:rPr/>
      </w:pPr>
      <w:r>
        <w:rPr>
          <w:rStyle w:val="StyleLatinTimesNewRomanCYRBlack"/>
        </w:rPr>
        <w:t>— </w:t>
      </w:r>
      <w:r>
        <w:rPr>
          <w:rStyle w:val="StyleLatinTimesNewRomanCYRBlack"/>
        </w:rPr>
        <w:t>Всего однажды, год назад, в замке Порто-Джовия.</w:t>
      </w:r>
    </w:p>
    <w:p>
      <w:pPr>
        <w:pStyle w:val="Normal"/>
        <w:rPr/>
      </w:pPr>
      <w:r>
        <w:rPr>
          <w:rStyle w:val="StyleLatinTimesNewRomanCYRBlack"/>
        </w:rPr>
        <w:t>— </w:t>
      </w:r>
      <w:r>
        <w:rPr>
          <w:rStyle w:val="StyleLatinTimesNewRomanCYRBlack"/>
        </w:rPr>
        <w:t>Ха! Держу пари, он выглядел как здоровенный неуклюжий бык.</w:t>
      </w:r>
    </w:p>
    <w:p>
      <w:pPr>
        <w:pStyle w:val="Normal"/>
        <w:rPr/>
      </w:pPr>
      <w:r>
        <w:rPr>
          <w:rStyle w:val="StyleLatinTimesNewRomanCYRBlack"/>
        </w:rPr>
        <w:t>— </w:t>
      </w:r>
      <w:r>
        <w:rPr>
          <w:rStyle w:val="StyleLatinTimesNewRomanCYRBlack"/>
        </w:rPr>
        <w:t>Верно, но он и нападал как бык и победил всех, с кем ему довелось в тот день встретиться. Помнится, он сломал бедро синьору Дженестре.</w:t>
      </w:r>
    </w:p>
    <w:p>
      <w:pPr>
        <w:pStyle w:val="Normal"/>
        <w:rPr/>
      </w:pPr>
      <w:r>
        <w:rPr>
          <w:rStyle w:val="StyleLatinTimesNewRomanCYRBlack"/>
        </w:rPr>
        <w:t>— </w:t>
      </w:r>
      <w:r>
        <w:rPr>
          <w:rStyle w:val="StyleLatinTimesNewRomanCYRBlack"/>
        </w:rPr>
        <w:t>Н-да! — задумчиво покачал головой Белларион. — Завтра он хочет сломать мою шею. Я прочитал это в его взгляде.</w:t>
      </w:r>
    </w:p>
    <w:p>
      <w:pPr>
        <w:pStyle w:val="Normal"/>
        <w:rPr/>
      </w:pPr>
      <w:r>
        <w:rPr>
          <w:rStyle w:val="StyleLatinTimesNewRomanCYRBlack"/>
        </w:rPr>
        <w:t>— </w:t>
      </w:r>
      <w:r>
        <w:rPr>
          <w:rStyle w:val="StyleLatinTimesNewRomanCYRBlack"/>
        </w:rPr>
        <w:t>Он хвастун, — сказал Штоффель, — и однажды поплатится за это.</w:t>
      </w:r>
    </w:p>
    <w:p>
      <w:pPr>
        <w:pStyle w:val="Normal"/>
        <w:rPr/>
      </w:pPr>
      <w:r>
        <w:rPr>
          <w:rStyle w:val="StyleLatinTimesNewRomanCYRBlack"/>
        </w:rPr>
        <w:t>— </w:t>
      </w:r>
      <w:r>
        <w:rPr>
          <w:rStyle w:val="StyleLatinTimesNewRomanCYRBlack"/>
        </w:rPr>
        <w:t>Что, к сожалению, произойдет не завтра.</w:t>
      </w:r>
    </w:p>
    <w:p>
      <w:pPr>
        <w:pStyle w:val="Normal"/>
        <w:rPr/>
      </w:pPr>
      <w:r>
        <w:rPr>
          <w:rStyle w:val="StyleLatinTimesNewRomanCYRBlack"/>
        </w:rPr>
        <w:t>— </w:t>
      </w:r>
      <w:r>
        <w:rPr>
          <w:rStyle w:val="StyleLatinTimesNewRomanCYRBlack"/>
        </w:rPr>
        <w:t>Значит, вы встречаетесь с ним? — озабоченно спросил Штоффель.</w:t>
      </w:r>
    </w:p>
    <w:p>
      <w:pPr>
        <w:pStyle w:val="Normal"/>
        <w:rPr/>
      </w:pPr>
      <w:r>
        <w:rPr>
          <w:rStyle w:val="StyleLatinTimesNewRomanCYRBlack"/>
        </w:rPr>
        <w:t>— </w:t>
      </w:r>
      <w:r>
        <w:rPr>
          <w:rStyle w:val="StyleLatinTimesNewRomanCYRBlack"/>
        </w:rPr>
        <w:t>Так, по крайней мере, считает он. Но ни в коей мере не я. У меня есть предчувствие, что завтра меня свалит приступ лихорадки, — результат тяжелых испытаний, перенесенных мною на обратном пути из Траво.</w:t>
      </w:r>
    </w:p>
    <w:p>
      <w:pPr>
        <w:pStyle w:val="Normal"/>
        <w:ind w:left="567" w:hanging="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Вы боитесь? — строго посмотрел на него Щтоффель.</w:t>
      </w:r>
    </w:p>
    <w:p>
      <w:pPr>
        <w:pStyle w:val="Normal"/>
        <w:ind w:left="56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rPr>
        <w:t>Конечно.</w:t>
      </w:r>
    </w:p>
    <w:p>
      <w:pPr>
        <w:pStyle w:val="Normal"/>
        <w:rPr/>
      </w:pPr>
      <w:r>
        <w:rPr>
          <w:rStyle w:val="StyleLatinTimesNewRomanCYRBlack"/>
        </w:rPr>
        <w:t>— </w:t>
      </w:r>
      <w:r>
        <w:rPr>
          <w:rStyle w:val="StyleLatinTimesNewRomanCYRBlack"/>
        </w:rPr>
        <w:t>И вы готовы признаться в своих страхах?</w:t>
      </w:r>
    </w:p>
    <w:p>
      <w:pPr>
        <w:pStyle w:val="Normal"/>
        <w:rPr/>
      </w:pPr>
      <w:r>
        <w:rPr>
          <w:rStyle w:val="StyleLatinTimesNewRomanCYRBlack"/>
        </w:rPr>
        <w:t>— </w:t>
      </w:r>
      <w:r>
        <w:rPr>
          <w:rStyle w:val="StyleLatinTimesNewRomanCYRBlack"/>
        </w:rPr>
        <w:t>Для этого требуется мужество, и бояться вовсе не означает быть трусом; жизнь полна парадоксов, Вернер.</w:t>
      </w:r>
    </w:p>
    <w:p>
      <w:pPr>
        <w:pStyle w:val="Normal"/>
        <w:rPr/>
      </w:pPr>
      <w:r>
        <w:rPr>
          <w:rStyle w:val="StyleLatinTimesNewRomanCYRBlack"/>
        </w:rPr>
        <w:t>— </w:t>
      </w:r>
      <w:r>
        <w:rPr>
          <w:rStyle w:val="StyleLatinTimesNewRomanCYRBlack"/>
        </w:rPr>
        <w:t>После Траво я не сомневаюсь в вашем мужестве, — рассмеялся Штоффель.</w:t>
      </w:r>
    </w:p>
    <w:p>
      <w:pPr>
        <w:pStyle w:val="Normal"/>
        <w:rPr/>
      </w:pPr>
      <w:r>
        <w:rPr>
          <w:rStyle w:val="StyleLatinTimesNewRomanCYRBlack"/>
        </w:rPr>
        <w:t>— </w:t>
      </w:r>
      <w:r>
        <w:rPr>
          <w:rStyle w:val="StyleLatinTimesNewRomanCYRBlack"/>
        </w:rPr>
        <w:t>Там у меня оставался шанс на выигрыш, которого, увы, нет здесь, и если бы я принял вызов Карманьолы, меня следовало бы назвать не храбрецом, а дураком. Я не люблю ломать кости, но еще меньше мне нравится ронять свою репутацию. Мне хочется сохранить то, что я приобрел сегодня, а разве я</w:t>
      </w:r>
      <w:r>
        <w:rPr>
          <w:rStyle w:val="StyleLatinTimesNewRomanCYRLatinItalicBlack"/>
        </w:rPr>
        <w:t xml:space="preserve"> </w:t>
      </w:r>
      <w:r>
        <w:rPr>
          <w:rStyle w:val="StyleLatinTimesNewRomanCYRBlack"/>
        </w:rPr>
        <w:t>сумею сделать это, если меня сбросят с лошади на глазах у всех?</w:t>
      </w:r>
    </w:p>
    <w:p>
      <w:pPr>
        <w:pStyle w:val="Normal"/>
        <w:rPr/>
      </w:pPr>
      <w:r>
        <w:rPr>
          <w:rStyle w:val="StyleLatinTimesNewRomanCYRBlack"/>
        </w:rPr>
        <w:t>— </w:t>
      </w:r>
      <w:r>
        <w:rPr>
          <w:rStyle w:val="StyleLatinTimesNewRomanCYRBlack"/>
        </w:rPr>
        <w:t>Вам не откажешь в расчетливости, мессер!</w:t>
      </w:r>
    </w:p>
    <w:p>
      <w:pPr>
        <w:pStyle w:val="Normal"/>
        <w:rPr/>
      </w:pPr>
      <w:r>
        <w:rPr>
          <w:rStyle w:val="StyleLatinTimesNewRomanCYRBlack"/>
        </w:rPr>
        <w:t>— </w:t>
      </w:r>
      <w:r>
        <w:rPr>
          <w:rStyle w:val="StyleLatinTimesNewRomanCYRBlack"/>
        </w:rPr>
        <w:t>В этом разница между мной и Карманьолой, который является всего лишь превосходным солдатом. Каждому — свое, Вернер, и скольких бы рыцарских званий меня ни удостоили, я не намерен появляться на арене. Именно по этой причине завтра я останусь в постели.</w:t>
      </w:r>
    </w:p>
    <w:p>
      <w:pPr>
        <w:pStyle w:val="Normal"/>
        <w:rPr/>
      </w:pPr>
      <w:r>
        <w:rPr>
          <w:rStyle w:val="StyleLatinTimesNewRomanCYRBlack"/>
        </w:rPr>
        <w:t>Однако этим же вечером ему чуть было не пришлось отказаться от столь благоразумного решения.</w:t>
      </w:r>
    </w:p>
    <w:p>
      <w:pPr>
        <w:pStyle w:val="Normal"/>
        <w:rPr/>
      </w:pPr>
      <w:r>
        <w:rPr>
          <w:rStyle w:val="StyleLatinTimesNewRomanCYRBlack"/>
        </w:rPr>
        <w:t>После приема в зале Галеаццо герцог давал банкет; Беллариону было велено появиться там, и глаза всех придворных обратились на него, когда он подошел к герцогу, чтобы засвидетельствовать ему свое почтение. Действительно, его высокая фигура выглядела весьма впечатляюще в великолепной, до пола, мантии из голубого бархата, украшенной по краям горностаевым мехом и перехваченной в талии поясом из кованого золота. Белларион потратил немало усилий</w:t>
      </w:r>
      <w:r>
        <w:rPr>
          <w:rFonts w:eastAsia="Times New Roman CYR" w:cs="Times New Roman CYR" w:ascii="Times New Roman CYR" w:hAnsi="Times New Roman CYR"/>
          <w:smallCaps/>
          <w:color w:val="000000"/>
        </w:rPr>
        <w:t xml:space="preserve">, </w:t>
      </w:r>
      <w:r>
        <w:rPr>
          <w:rStyle w:val="StyleLatinTimesNewRomanCYRBlack"/>
        </w:rPr>
        <w:t>чтобы выдержать весь свой наряд в бело-голубых тонах, характерных для его геральдического знака: на нем была серебристо-белая туника, видневшаяся из-под распахнутой на груди мантии, чулки с белыми и голубыми вертикальными полосами, и даже сетка из тонких серебряных нитей, охватывающая его густые черные волосы, была усеяна сапфирами.</w:t>
      </w:r>
    </w:p>
    <w:p>
      <w:pPr>
        <w:pStyle w:val="Normal"/>
        <w:rPr/>
      </w:pPr>
      <w:r>
        <w:rPr>
          <w:rStyle w:val="StyleLatinTimesNewRomanCYRBlack"/>
        </w:rPr>
        <w:t>Обменявшись несколькими словами с герцогом, затем с делла Торре и с архиепископом, Белларион неожиданно оказался лицом к лицу с принцессой Валерией, о присутствии которой в Милане он даже не подозревал.</w:t>
      </w:r>
    </w:p>
    <w:p>
      <w:pPr>
        <w:pStyle w:val="Normal"/>
        <w:rPr/>
      </w:pPr>
      <w:r>
        <w:rPr>
          <w:rStyle w:val="StyleLatinTimesNewRomanCYRBlack"/>
        </w:rPr>
        <w:t>В первую секунду он был настолько ошеломлен, что напрочь забыл о возданных ему почестях и о своем новом положении и вновь почувствовал себя дерзким безродным выскочкой, случайно затесавшимся среди знати.</w:t>
      </w:r>
    </w:p>
    <w:p>
      <w:pPr>
        <w:pStyle w:val="Normal"/>
        <w:rPr/>
      </w:pPr>
      <w:r>
        <w:rPr>
          <w:rStyle w:val="StyleLatinTimesNewRomanCYRBlack"/>
        </w:rPr>
        <w:t>Но в следующий момент он взял себя в руки и, шагнув к ней, поклонился с ленивым достоинством.</w:t>
      </w:r>
    </w:p>
    <w:p>
      <w:pPr>
        <w:pStyle w:val="Normal"/>
        <w:rPr/>
      </w:pPr>
      <w:r>
        <w:rPr>
          <w:rStyle w:val="StyleLatinTimesNewRomanCYRBlack"/>
        </w:rPr>
        <w:t>Ее щеки слегка порозовели, и она сделала движение, словно собиралась уйти, и с ее губ сорвалось одно-единственное слово: «Нахал».</w:t>
      </w:r>
    </w:p>
    <w:p>
      <w:pPr>
        <w:pStyle w:val="Normal"/>
        <w:rPr/>
      </w:pPr>
      <w:r>
        <w:rPr>
          <w:rStyle w:val="StyleLatinTimesNewRomanCYRBlack"/>
        </w:rPr>
        <w:t>— </w:t>
      </w:r>
      <w:r>
        <w:rPr>
          <w:rStyle w:val="StyleLatinTimesNewRomanCYRBlack"/>
        </w:rPr>
        <w:t>Синьора, я благодарен вам за подсказку. Теперь я знаю, каким будет мой девиз: «Фортуна благоволит нахальным».</w:t>
      </w:r>
    </w:p>
    <w:p>
      <w:pPr>
        <w:pStyle w:val="Normal"/>
        <w:rPr/>
      </w:pPr>
      <w:r>
        <w:rPr>
          <w:rStyle w:val="StyleLatinTimesNewRomanCYRBlack"/>
        </w:rPr>
        <w:t>— </w:t>
      </w:r>
      <w:r>
        <w:rPr>
          <w:rStyle w:val="StyleLatinTimesNewRomanCYRBlack"/>
        </w:rPr>
        <w:t xml:space="preserve">Фортуна действительно благосклонна к вам, — не удержалась она от ответа. </w:t>
      </w:r>
      <w:r>
        <w:rPr>
          <w:rStyle w:val="StyleLatinTimesNewRomanCYRLatinItalicBlack"/>
        </w:rPr>
        <w:t xml:space="preserve">— </w:t>
      </w:r>
      <w:r>
        <w:rPr>
          <w:rStyle w:val="StyleLatinTimesNewRomanCYRBlack"/>
        </w:rPr>
        <w:t>Вы явно преуспеваете, мессер.</w:t>
      </w:r>
    </w:p>
    <w:p>
      <w:pPr>
        <w:pStyle w:val="Normal"/>
        <w:rPr/>
      </w:pPr>
      <w:r>
        <w:rPr>
          <w:rStyle w:val="StyleLatinTimesNewRomanCYRBlack"/>
        </w:rPr>
        <w:t>— </w:t>
      </w:r>
      <w:r>
        <w:rPr>
          <w:rStyle w:val="StyleLatinTimesNewRomanCYRBlack"/>
        </w:rPr>
        <w:t>Божьей милостью, мадонна.</w:t>
      </w:r>
    </w:p>
    <w:p>
      <w:pPr>
        <w:pStyle w:val="Normal"/>
        <w:rPr/>
      </w:pPr>
      <w:r>
        <w:rPr>
          <w:rStyle w:val="StyleLatinTimesNewRomanCYRBlack"/>
        </w:rPr>
        <w:t>— </w:t>
      </w:r>
      <w:r>
        <w:rPr>
          <w:rStyle w:val="StyleLatinTimesNewRomanCYRBlack"/>
        </w:rPr>
        <w:t>Божьей ли? Мне кажется, куда в большей степени благодаря вашей ловкости.</w:t>
      </w:r>
    </w:p>
    <w:p>
      <w:pPr>
        <w:pStyle w:val="Normal"/>
        <w:rPr/>
      </w:pPr>
      <w:r>
        <w:rPr>
          <w:rStyle w:val="StyleLatinTimesNewRomanCYRBlack"/>
        </w:rPr>
        <w:t>— </w:t>
      </w:r>
      <w:r>
        <w:rPr>
          <w:rStyle w:val="StyleLatinTimesNewRomanCYRBlack"/>
        </w:rPr>
        <w:t>Какой же ловкости, мадонна?</w:t>
      </w:r>
    </w:p>
    <w:p>
      <w:pPr>
        <w:pStyle w:val="Normal"/>
        <w:rPr/>
      </w:pPr>
      <w:r>
        <w:rPr>
          <w:rStyle w:val="StyleLatinTimesNewRomanCYRBlack"/>
        </w:rPr>
        <w:t>— </w:t>
      </w:r>
      <w:r>
        <w:rPr>
          <w:rStyle w:val="StyleLatinTimesNewRomanCYRBlack"/>
        </w:rPr>
        <w:t xml:space="preserve">Вы сами легко ответите на свой вопрос, если вспом ните о деяниях Иуды Искариота. Но не забывайте, как он кончил </w:t>
      </w:r>
      <w:r>
        <w:rPr>
          <w:rStyle w:val="StyleLatinTimesNewRomanCYRLatinItalicBlack"/>
        </w:rPr>
        <w:t>[Иуда Искариот, предавший своего учителя Иисуса Христа, через несколько дней был найден повешенным]</w:t>
      </w:r>
      <w:r>
        <w:rPr>
          <w:rStyle w:val="StyleLatinTimesNewRomanCYRBlack"/>
        </w:rPr>
        <w:t>.</w:t>
      </w:r>
    </w:p>
    <w:p>
      <w:pPr>
        <w:pStyle w:val="Normal"/>
        <w:rPr/>
      </w:pPr>
      <w:r>
        <w:rPr>
          <w:rStyle w:val="StyleLatinTimesNewRomanCYRBlack"/>
        </w:rPr>
        <w:t>Она повернулась и на этот раз непременно ушла бы, если бы резкость тона, которым он произнес следующие слова, не остановила ее:</w:t>
      </w:r>
    </w:p>
    <w:p>
      <w:pPr>
        <w:pStyle w:val="Normal"/>
        <w:rPr/>
      </w:pPr>
      <w:r>
        <w:rPr>
          <w:rStyle w:val="StyleLatinTimesNewRomanCYRBlack"/>
        </w:rPr>
        <w:t>— </w:t>
      </w:r>
      <w:r>
        <w:rPr>
          <w:rStyle w:val="StyleLatinTimesNewRomanCYRBlack"/>
        </w:rPr>
        <w:t>Мадонна, ваш упрек несправедлив по отношению к тому, кто служил вам всеми имевшимися в его распоряжении средствами.</w:t>
      </w:r>
    </w:p>
    <w:p>
      <w:pPr>
        <w:pStyle w:val="Normal"/>
        <w:rPr/>
      </w:pPr>
      <w:r>
        <w:rPr>
          <w:rStyle w:val="StyleLatinTimesNewRomanCYRBlack"/>
        </w:rPr>
        <w:t>Ее глаза гневно сверкнули.</w:t>
      </w:r>
    </w:p>
    <w:p>
      <w:pPr>
        <w:pStyle w:val="Normal"/>
        <w:rPr/>
      </w:pPr>
      <w:r>
        <w:rPr>
          <w:rStyle w:val="StyleLatinTimesNewRomanCYRBlack"/>
        </w:rPr>
        <w:t>— </w:t>
      </w:r>
      <w:r>
        <w:rPr>
          <w:rStyle w:val="StyleLatinTimesNewRomanCYRBlack"/>
        </w:rPr>
        <w:t>Значит, служа мне, вы шпионили за мной, предавали меня и в конце концов убили бедного Энцо Спиньо? Теперь у меня не осталось никаких иллюзий насчет вашей службы, — с горечью в голосе закончила она.</w:t>
      </w:r>
    </w:p>
    <w:p>
      <w:pPr>
        <w:pStyle w:val="Normal"/>
        <w:rPr/>
      </w:pPr>
      <w:r>
        <w:rPr>
          <w:rStyle w:val="StyleLatinTimesNewRomanCYRBlack"/>
        </w:rPr>
        <w:t>— </w:t>
      </w:r>
      <w:r>
        <w:rPr>
          <w:rStyle w:val="StyleLatinTimesNewRomanCYRBlack"/>
        </w:rPr>
        <w:t>О Боже! — задумчиво произнес он, убедившись, что она сделала именно такие выводы, которых он опасался, — Да вас переполняют иллюзии, мадонна. Вспомните, я предупреждал вас, что умозаключения не самая сильная ваша сторона.</w:t>
      </w:r>
    </w:p>
    <w:p>
      <w:pPr>
        <w:pStyle w:val="Normal"/>
        <w:rPr/>
      </w:pPr>
      <w:r>
        <w:rPr>
          <w:rStyle w:val="StyleLatinTimesNewRomanCYRBlack"/>
        </w:rPr>
        <w:t>— </w:t>
      </w:r>
      <w:r>
        <w:rPr>
          <w:rStyle w:val="StyleLatinTimesNewRomanCYRBlack"/>
        </w:rPr>
        <w:t>О, низкий шут! Вы хотите сказать, что не убивали Спиньо?</w:t>
      </w:r>
    </w:p>
    <w:p>
      <w:pPr>
        <w:pStyle w:val="Normal"/>
        <w:rPr/>
      </w:pPr>
      <w:r>
        <w:rPr>
          <w:rStyle w:val="StyleLatinTimesNewRomanCYRBlack"/>
        </w:rPr>
        <w:t>— </w:t>
      </w:r>
      <w:r>
        <w:rPr>
          <w:rStyle w:val="StyleLatinTimesNewRomanCYRBlack"/>
        </w:rPr>
        <w:t>Разумеется, я убил его.</w:t>
      </w:r>
    </w:p>
    <w:p>
      <w:pPr>
        <w:pStyle w:val="Normal"/>
        <w:rPr/>
      </w:pPr>
      <w:r>
        <w:rPr>
          <w:rStyle w:val="StyleLatinTimesNewRomanCYRBlack"/>
        </w:rPr>
        <w:t>— </w:t>
      </w:r>
      <w:r>
        <w:rPr>
          <w:rStyle w:val="StyleLatinTimesNewRomanCYRBlack"/>
        </w:rPr>
        <w:t>Значит, вы не отрицаете этого? — изумилась она, никак не ожидая услышать от него признание.</w:t>
      </w:r>
    </w:p>
    <w:p>
      <w:pPr>
        <w:pStyle w:val="Normal"/>
        <w:rPr/>
      </w:pPr>
      <w:r>
        <w:rPr>
          <w:rStyle w:val="StyleLatinTimesNewRomanCYRBlack"/>
        </w:rPr>
        <w:t>— </w:t>
      </w:r>
      <w:r>
        <w:rPr>
          <w:rStyle w:val="StyleLatinTimesNewRomanCYRBlack"/>
        </w:rPr>
        <w:t>Нет, конечно; зачем оставлять вас в неведении? А знаете, почему мне пришлось пойти на это? Потому что он шпионил за вами по приказу вашего дяди и предал бы вас и вашего брата в первый же удобный момент.</w:t>
      </w:r>
    </w:p>
    <w:p>
      <w:pPr>
        <w:pStyle w:val="Normal"/>
        <w:rPr/>
      </w:pPr>
      <w:r>
        <w:rPr>
          <w:rStyle w:val="StyleLatinTimesNewRomanCYRBlack"/>
        </w:rPr>
        <w:t>— </w:t>
      </w:r>
      <w:r>
        <w:rPr>
          <w:rStyle w:val="StyleLatinTimesNewRomanCYRBlack"/>
        </w:rPr>
        <w:t>Спиньо? — негодующе воскликнула она. — Как вы смеете говорить такое о Спиньо, который был самым верным и храбрым из всех моих друзей! Если существует на свете высшая справедливость, то вы поплатитесь за его смерть.</w:t>
      </w:r>
    </w:p>
    <w:p>
      <w:pPr>
        <w:pStyle w:val="Normal"/>
        <w:rPr/>
      </w:pPr>
      <w:r>
        <w:rPr>
          <w:rStyle w:val="StyleLatinTimesNewRomanCYRBlack"/>
        </w:rPr>
        <w:t>— </w:t>
      </w:r>
      <w:r>
        <w:rPr>
          <w:rStyle w:val="StyleLatinTimesNewRomanCYRBlack"/>
        </w:rPr>
        <w:t>Ну уж только не по этой причине, мадонна! Судью в Касале ведь не случайно заинтриговало то обстоятельство, что глубокой ночью, когда все слали, одни мы с графом Спиньо оказались бодрствующими и одетыми. Возможно, вы помните ту ложь, которую тогда с таким трудом проглотил суд, но хотите ли вы знать правду?</w:t>
      </w:r>
    </w:p>
    <w:p>
      <w:pPr>
        <w:pStyle w:val="Normal"/>
        <w:rPr/>
      </w:pPr>
      <w:r>
        <w:rPr>
          <w:rStyle w:val="StyleLatinTimesNewRomanCYRBlack"/>
        </w:rPr>
        <w:t>— </w:t>
      </w:r>
      <w:r>
        <w:rPr>
          <w:rStyle w:val="StyleLatinTimesNewRomanCYRBlack"/>
        </w:rPr>
        <w:t>Я не стану слушать того, кто только что признался во лжи и в убийстве.</w:t>
      </w:r>
    </w:p>
    <w:p>
      <w:pPr>
        <w:pStyle w:val="Normal"/>
        <w:rPr/>
      </w:pPr>
      <w:r>
        <w:rPr>
          <w:rStyle w:val="StyleLatinTimesNewRomanCYRBlack"/>
        </w:rPr>
        <w:t>— </w:t>
      </w:r>
      <w:r>
        <w:rPr>
          <w:rStyle w:val="StyleLatinTimesNewRomanCYRBlack"/>
        </w:rPr>
        <w:t>Увы, все это я совершил, служа неблагодарной синьоре. Но слушайте же. — И он вкратце рассказал ей о том, что произошло в ту ночь в доме Барбареско.</w:t>
      </w:r>
    </w:p>
    <w:p>
      <w:pPr>
        <w:pStyle w:val="Normal"/>
        <w:rPr/>
      </w:pPr>
      <w:r>
        <w:rPr>
          <w:rStyle w:val="StyleLatinTimesNewRomanCYRBlack"/>
        </w:rPr>
        <w:t>— </w:t>
      </w:r>
      <w:r>
        <w:rPr>
          <w:rStyle w:val="StyleLatinTimesNewRomanCYRBlack"/>
        </w:rPr>
        <w:t>И вы хотите, чтобы я поверила вам? — с явной насмешкой в голосе произнесла она, когда он закончил. — Эта история только лишний раз свидетельствует не в вашу пользу. Кем бы ни был граф, но он пришел спасти вас от неминуемой гибели, а вы вместо благодарности зарезали его.</w:t>
      </w:r>
    </w:p>
    <w:p>
      <w:pPr>
        <w:pStyle w:val="Normal"/>
        <w:rPr/>
      </w:pPr>
      <w:r>
        <w:rPr>
          <w:rStyle w:val="StyleLatinTimesNewRomanCYRBlack"/>
        </w:rPr>
        <w:t>Белларион в отчаянии заломил руки.</w:t>
      </w:r>
    </w:p>
    <w:p>
      <w:pPr>
        <w:pStyle w:val="Normal"/>
        <w:rPr/>
      </w:pPr>
      <w:r>
        <w:rPr>
          <w:rStyle w:val="StyleLatinTimesNewRomanCYRBlack"/>
        </w:rPr>
        <w:t>— </w:t>
      </w:r>
      <w:r>
        <w:rPr>
          <w:rStyle w:val="StyleLatinTimesNewRomanCYRBlack"/>
        </w:rPr>
        <w:t>О, почему же вы всегда делаете столь поспешные выводы? Ну хорошо, считайте меня кем угодно, но вы должны согласиться со мной хотя бы в том, что я действовал не ради собственной выгоды. Судите лучше по результатам. Я убил графа Спиньо ради вашей же безопасности. Будь у меня другие цели, неужели я промолчал бы о них на суде?</w:t>
      </w:r>
    </w:p>
    <w:p>
      <w:pPr>
        <w:pStyle w:val="Normal"/>
        <w:rPr/>
      </w:pPr>
      <w:r>
        <w:rPr>
          <w:rStyle w:val="StyleLatinTimesNewRomanCYRBlack"/>
        </w:rPr>
        <w:t>— </w:t>
      </w:r>
      <w:r>
        <w:rPr>
          <w:rStyle w:val="StyleLatinTimesNewRomanCYRBlack"/>
        </w:rPr>
        <w:t>Слова проходимца оказалось бы недостаточно, чтобы обвинить людей нашего положения.</w:t>
      </w:r>
    </w:p>
    <w:p>
      <w:pPr>
        <w:pStyle w:val="Normal"/>
        <w:rPr/>
      </w:pPr>
      <w:r>
        <w:rPr>
          <w:rStyle w:val="StyleLatinTimesNewRomanCYRBlack"/>
        </w:rPr>
        <w:t>— </w:t>
      </w:r>
      <w:r>
        <w:rPr>
          <w:rStyle w:val="StyleLatinTimesNewRomanCYRBlack"/>
        </w:rPr>
        <w:t>Но ведь для того, чтобы обвинителем не стал Спиньо, мне и пришлось убить его. Неужели это не понятно?</w:t>
      </w:r>
    </w:p>
    <w:p>
      <w:pPr>
        <w:pStyle w:val="Normal"/>
        <w:rPr/>
      </w:pPr>
      <w:r>
        <w:rPr>
          <w:rStyle w:val="StyleLatinTimesNewRomanCYRBlack"/>
        </w:rPr>
        <w:t>— </w:t>
      </w:r>
      <w:r>
        <w:rPr>
          <w:rStyle w:val="StyleLatinTimesNewRomanCYRBlack"/>
        </w:rPr>
        <w:t>Мне понятно другое: вы убили Спиньо только потому, что он раскусил ваш предательский замысел. И ответьте мне еще на один вопрос: вы уверяли меня, что для ушей маркиза Теодоро назвались сыном Фачино Кане, однако в действительности не являлись им. Вы и сейчас утверждаете это?</w:t>
      </w:r>
    </w:p>
    <w:p>
      <w:pPr>
        <w:pStyle w:val="Normal"/>
        <w:rPr/>
      </w:pPr>
      <w:r>
        <w:rPr>
          <w:rStyle w:val="StyleLatinTimesNewRomanCYRBlack"/>
        </w:rPr>
        <w:t>— </w:t>
      </w:r>
      <w:r>
        <w:rPr>
          <w:rStyle w:val="StyleLatinTimesNewRomanCYRBlack"/>
        </w:rPr>
        <w:t>Нет, вовсе нет, — чуть менее уверенно ответил он.</w:t>
      </w:r>
    </w:p>
    <w:p>
      <w:pPr>
        <w:pStyle w:val="Normal"/>
        <w:rPr/>
      </w:pPr>
      <w:r>
        <w:rPr>
          <w:rStyle w:val="StyleLatinTimesNewRomanCYRBlack"/>
        </w:rPr>
        <w:t>— </w:t>
      </w:r>
      <w:r>
        <w:rPr>
          <w:rStyle w:val="StyleLatinTimesNewRomanCYRBlack"/>
        </w:rPr>
        <w:t>Быть может, и самого синьора Фачино вам удалось ввести в заблуждение?</w:t>
      </w:r>
    </w:p>
    <w:p>
      <w:pPr>
        <w:pStyle w:val="Normal"/>
        <w:rPr/>
      </w:pPr>
      <w:r>
        <w:rPr>
          <w:rStyle w:val="StyleLatinTimesNewRomanCYRBlack"/>
        </w:rPr>
        <w:t>Не дожидаясь ответа на свою издевку, она нанесла главный удар:</w:t>
      </w:r>
    </w:p>
    <w:p>
      <w:pPr>
        <w:pStyle w:val="Normal"/>
        <w:rPr/>
      </w:pPr>
      <w:r>
        <w:rPr>
          <w:rStyle w:val="StyleLatinTimesNewRomanCYRBlack"/>
        </w:rPr>
        <w:t>— </w:t>
      </w:r>
      <w:r>
        <w:rPr>
          <w:rStyle w:val="StyleLatinTimesNewRomanCYRBlack"/>
        </w:rPr>
        <w:t>Что ж, с вашими-то способностями симулировать в такое вполне верится. Особенно если вспомнить фарс с воскрешением из мертвых, когда вы сделали все возможное, Чтобы вас сочли погибшим у Траво и прославили как героя.</w:t>
      </w:r>
    </w:p>
    <w:p>
      <w:pPr>
        <w:pStyle w:val="Normal"/>
        <w:rPr/>
      </w:pPr>
      <w:r>
        <w:rPr>
          <w:rStyle w:val="StyleLatinTimesNewRomanCYRBlack"/>
        </w:rPr>
        <w:t>— </w:t>
      </w:r>
      <w:r>
        <w:rPr>
          <w:rStyle w:val="StyleLatinTimesNewRomanCYRBlack"/>
        </w:rPr>
        <w:t>О какой позор! — негодующе воскликнул он.</w:t>
      </w:r>
    </w:p>
    <w:p>
      <w:pPr>
        <w:pStyle w:val="Normal"/>
        <w:rPr/>
      </w:pPr>
      <w:r>
        <w:rPr>
          <w:rStyle w:val="StyleLatinTimesNewRomanCYRBlack"/>
        </w:rPr>
        <w:t>— </w:t>
      </w:r>
      <w:r>
        <w:rPr>
          <w:rStyle w:val="StyleLatinTimesNewRomanCYRBlack"/>
        </w:rPr>
        <w:t>Разве ваша хитрость не вознаграждена рыцарским званием? Интересно будет посмотреть на вас завтра, на арене, где вам предстоит доказать, что вы достойны его.</w:t>
      </w:r>
    </w:p>
    <w:p>
      <w:pPr>
        <w:pStyle w:val="Normal"/>
        <w:rPr/>
      </w:pPr>
      <w:r>
        <w:rPr>
          <w:rStyle w:val="StyleLatinTimesNewRomanCYRBlack"/>
        </w:rPr>
        <w:t>С этими словами она удалилась, оставив его зализывать раны, которым не скоро предстояло зажить. И когда графиня Беатриче, прохаживаясь по залу под руку со своим мужем, остановилась возле него, от ее наблюдательного взгляда не укрылась произошедшая в Белларионе перемена.</w:t>
      </w:r>
    </w:p>
    <w:p>
      <w:pPr>
        <w:pStyle w:val="Normal"/>
        <w:rPr/>
      </w:pPr>
      <w:r>
        <w:rPr>
          <w:rStyle w:val="StyleLatinTimesNewRomanCYRBlack"/>
        </w:rPr>
        <w:t>— </w:t>
      </w:r>
      <w:r>
        <w:rPr>
          <w:rStyle w:val="StyleLatinTimesNewRomanCYRBlack"/>
        </w:rPr>
        <w:t>Ты что-то побледнел, Белларион, — злорадно заметила она, намекая на его продолжительную беседу с принцессой.</w:t>
      </w:r>
    </w:p>
    <w:p>
      <w:pPr>
        <w:pStyle w:val="Normal"/>
        <w:rPr/>
      </w:pPr>
      <w:r>
        <w:rPr>
          <w:rStyle w:val="StyleLatinTimesNewRomanCYRBlack"/>
        </w:rPr>
        <w:t>— </w:t>
      </w:r>
      <w:r>
        <w:rPr>
          <w:rStyle w:val="StyleLatinTimesNewRomanCYRBlack"/>
        </w:rPr>
        <w:t>В самом деле, синьора, я себя неважно чувствую.</w:t>
      </w:r>
    </w:p>
    <w:p>
      <w:pPr>
        <w:pStyle w:val="Normal"/>
        <w:rPr/>
      </w:pPr>
      <w:r>
        <w:rPr>
          <w:rStyle w:val="StyleLatinTimesNewRomanCYRBlack"/>
        </w:rPr>
        <w:t>— </w:t>
      </w:r>
      <w:r>
        <w:rPr>
          <w:rStyle w:val="StyleLatinTimesNewRomanCYRBlack"/>
        </w:rPr>
        <w:t>Ты, случайно, не заболел? — заботливо спросил Фачино.</w:t>
      </w:r>
    </w:p>
    <w:p>
      <w:pPr>
        <w:pStyle w:val="Normal"/>
        <w:rPr/>
      </w:pPr>
      <w:r>
        <w:rPr>
          <w:rStyle w:val="StyleLatinTimesNewRomanCYRBlack"/>
        </w:rPr>
        <w:t>— </w:t>
      </w:r>
      <w:r>
        <w:rPr>
          <w:rStyle w:val="StyleLatinTimesNewRomanCYRBlack"/>
        </w:rPr>
        <w:t>Пустяки, — ответил Белларион, проводя рукой по лбу. — Думаю, сказывается недавнее переутомление.</w:t>
      </w:r>
    </w:p>
    <w:p>
      <w:pPr>
        <w:pStyle w:val="Normal"/>
        <w:rPr/>
      </w:pPr>
      <w:r>
        <w:rPr>
          <w:rStyle w:val="StyleLatinTimesNewRomanCYRBlack"/>
        </w:rPr>
        <w:t>— </w:t>
      </w:r>
      <w:r>
        <w:rPr>
          <w:rStyle w:val="StyleLatinTimesNewRomanCYRBlack"/>
        </w:rPr>
        <w:t>Тебе следует пойти лечь в постель, мой мальчик. — Я как раз и подумываю об этом.</w:t>
      </w:r>
    </w:p>
    <w:p>
      <w:pPr>
        <w:pStyle w:val="Normal"/>
        <w:rPr/>
      </w:pPr>
      <w:r>
        <w:rPr>
          <w:rStyle w:val="StyleLatinTimesNewRomanCYRBlack"/>
        </w:rPr>
        <w:t>Он позволил Фачино убедить себя в необходимости беречь свое здоровье и незаметно ушел с банкета. Однако его отсутствие за столом привлекло всеобщее внимание, и на другое утро никто не удивился, когда стало известно, что внезапный приступ лихорадки не позволит ему принять участие в рыцарском турнире в замке Порто-Джовия.</w:t>
      </w:r>
    </w:p>
    <w:p>
      <w:pPr>
        <w:pStyle w:val="Normal"/>
        <w:rPr>
          <w:rStyle w:val="StyleLatinTimesNewRomanCYRBlack"/>
        </w:rPr>
      </w:pPr>
      <w:r>
        <w:rPr/>
      </w:r>
    </w:p>
    <w:p>
      <w:pPr>
        <w:pStyle w:val="Heading2"/>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sz w:val="26"/>
          <w:szCs w:val="26"/>
        </w:rPr>
        <w:t>ОСАДА АЛЕССАНДРИИ</w:t>
      </w:r>
    </w:p>
    <w:p>
      <w:pPr>
        <w:pStyle w:val="Normal"/>
        <w:rPr>
          <w:rStyle w:val="StyleLatinTimesNewRomanCYRBlack"/>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Style w:val="StyleLatinTimesNewRomanCYRBlack"/>
        </w:rPr>
        <w:t>Планам Габриэлло Марии Висконти восстановить влияние гибеллинов в Милане не суждено было сбыться, и причиной, за которую ухватился герцогский совет, чтобы отвергнуть их, оказалось требование маркиза Теодоро помочь вернуть Монферрато Геную.</w:t>
      </w:r>
    </w:p>
    <w:p>
      <w:pPr>
        <w:pStyle w:val="Normal"/>
        <w:rPr/>
      </w:pPr>
      <w:r>
        <w:rPr>
          <w:rStyle w:val="StyleLatinTimesNewRomanCYRBlack"/>
        </w:rPr>
        <w:t>— </w:t>
      </w:r>
      <w:r>
        <w:rPr>
          <w:rStyle w:val="StyleLatinTimesNewRomanCYRBlack"/>
        </w:rPr>
        <w:t>И тем самым навлечь на себя гнев французского короля! — презрительно рассмеялся делла Торре и принялся настолько ловко развивать этот аргумент, что даже Фачино не заподозрил его в неискренности.</w:t>
      </w:r>
    </w:p>
    <w:p>
      <w:pPr>
        <w:pStyle w:val="Normal"/>
        <w:rPr/>
      </w:pPr>
      <w:r>
        <w:rPr>
          <w:rStyle w:val="StyleLatinTimesNewRomanCYRBlack"/>
        </w:rPr>
        <w:t>— </w:t>
      </w:r>
      <w:r>
        <w:rPr>
          <w:rStyle w:val="StyleLatinTimesNewRomanCYRBlack"/>
        </w:rPr>
        <w:t>Возможно, удастся склонить Монферрато к союзу уступкой Верчелли, — предположил Габриэлло.</w:t>
      </w:r>
    </w:p>
    <w:p>
      <w:pPr>
        <w:pStyle w:val="Normal"/>
        <w:rPr/>
      </w:pPr>
      <w:r>
        <w:rPr>
          <w:rStyle w:val="StyleLatinTimesNewRomanCYRBlack"/>
        </w:rPr>
        <w:t>Но делла Торре был категорически против такого союза.</w:t>
      </w:r>
    </w:p>
    <w:p>
      <w:pPr>
        <w:pStyle w:val="Normal"/>
        <w:rPr/>
      </w:pPr>
      <w:r>
        <w:rPr>
          <w:rStyle w:val="StyleLatinTimesNewRomanCYRBlack"/>
        </w:rPr>
        <w:t>— </w:t>
      </w:r>
      <w:r>
        <w:rPr>
          <w:rStyle w:val="StyleLatinTimesNewRomanCYRBlack"/>
        </w:rPr>
        <w:t>Уступить Верчелли! Мы и так лишились уже слишком многого. Не пора ли искать союзников, которые помогут Милану вернуть кое-что из утраченных владений?</w:t>
      </w:r>
    </w:p>
    <w:p>
      <w:pPr>
        <w:pStyle w:val="Normal"/>
        <w:rPr/>
      </w:pPr>
      <w:r>
        <w:rPr>
          <w:rStyle w:val="StyleLatinTimesNewRomanCYRBlack"/>
        </w:rPr>
        <w:t>— </w:t>
      </w:r>
      <w:r>
        <w:rPr>
          <w:rStyle w:val="StyleLatinTimesNewRomanCYRBlack"/>
        </w:rPr>
        <w:t>И где же вы найдете таких союзников? — поинтересовался Фачино.</w:t>
      </w:r>
    </w:p>
    <w:p>
      <w:pPr>
        <w:pStyle w:val="Normal"/>
        <w:rPr/>
      </w:pPr>
      <w:r>
        <w:rPr>
          <w:rStyle w:val="StyleLatinTimesNewRomanCYRBlack"/>
        </w:rPr>
        <w:t>Делла Торре колебался с ответом. Он отдавал себе отчет, что если Фачино станет известно о вынашиваемом им замысле союза с Малатестой, тот непременно приложит все усилия, чтобы разрушить его.</w:t>
      </w:r>
    </w:p>
    <w:p>
      <w:pPr>
        <w:pStyle w:val="Normal"/>
        <w:rPr/>
      </w:pPr>
      <w:r>
        <w:rPr>
          <w:rStyle w:val="StyleLatinTimesNewRomanCYRBlack"/>
        </w:rPr>
        <w:t>— </w:t>
      </w:r>
      <w:r>
        <w:rPr>
          <w:rStyle w:val="StyleLatinTimesNewRomanCYRBlack"/>
        </w:rPr>
        <w:t>Я не знаю, — наконец сказал он, опустив взгляд. — Но я заявляю, что запрошенная маркизом Теодоро цена слишком высока, чтобы иметь с ним дело.</w:t>
      </w:r>
    </w:p>
    <w:p>
      <w:pPr>
        <w:pStyle w:val="Normal"/>
        <w:rPr/>
      </w:pPr>
      <w:r>
        <w:rPr>
          <w:rStyle w:val="StyleLatinTimesNewRomanCYRBlack"/>
        </w:rPr>
        <w:t>Габриэлло Марии пришлось принести извинения маркизу Теодоро, и тот, сочтя себя оскорбленным, мрачно намекнул, что Милан уже нажил себе немало врагов, чтобы так безрассудно увеличивать их число.</w:t>
      </w:r>
    </w:p>
    <w:p>
      <w:pPr>
        <w:pStyle w:val="Normal"/>
        <w:rPr/>
      </w:pPr>
      <w:r>
        <w:rPr>
          <w:rStyle w:val="StyleLatinTimesNewRomanCYRBlack"/>
        </w:rPr>
        <w:t>Очень скоро скрытность делла Торре была вознаграждена.</w:t>
      </w:r>
    </w:p>
    <w:p>
      <w:pPr>
        <w:pStyle w:val="Normal"/>
        <w:rPr/>
      </w:pPr>
      <w:r>
        <w:rPr>
          <w:rStyle w:val="StyleLatinTimesNewRomanCYRBlack"/>
        </w:rPr>
        <w:t>В самом начале июня из Павии пришло срочное письмо от Филиппе Марии, брата герцога, в котором он умолял помочь ему в борьбе против Виньяте, тирана Лоди, опустошавшего его земли и уже захватившего Алессандрию.</w:t>
      </w:r>
    </w:p>
    <w:p>
      <w:pPr>
        <w:pStyle w:val="Normal"/>
        <w:rPr/>
      </w:pPr>
      <w:r>
        <w:rPr>
          <w:rStyle w:val="StyleLatinTimesNewRomanCYRBlack"/>
        </w:rPr>
        <w:t>Когда принесли письмо, герцог находился в своем кабинете вместе с делла Торре и Лонате. Он недовольно уставился на пергаментный свиток, а затем подтолкнул его делла Торре.</w:t>
      </w:r>
    </w:p>
    <w:p>
      <w:pPr>
        <w:pStyle w:val="Normal"/>
        <w:rPr/>
      </w:pPr>
      <w:r>
        <w:rPr>
          <w:rStyle w:val="StyleLatinTimesNewRomanCYRBlack"/>
        </w:rPr>
        <w:t>— </w:t>
      </w:r>
      <w:r>
        <w:rPr>
          <w:rStyle w:val="StyleLatinTimesNewRomanCYRBlack"/>
        </w:rPr>
        <w:t>Чума побери этого писаку! Вы можете разобрать эти каракули, Антонио?</w:t>
      </w:r>
    </w:p>
    <w:p>
      <w:pPr>
        <w:pStyle w:val="Normal"/>
        <w:rPr/>
      </w:pPr>
      <w:r>
        <w:rPr>
          <w:rStyle w:val="StyleLatinTimesNewRomanCYRBlack"/>
        </w:rPr>
        <w:t>Делла Торре взял в руки письмо.</w:t>
      </w:r>
    </w:p>
    <w:p>
      <w:pPr>
        <w:pStyle w:val="Normal"/>
        <w:rPr/>
      </w:pPr>
      <w:r>
        <w:rPr>
          <w:rStyle w:val="StyleLatinTimesNewRomanCYRBlack"/>
        </w:rPr>
        <w:t>— </w:t>
      </w:r>
      <w:r>
        <w:rPr>
          <w:rStyle w:val="StyleLatinTimesNewRomanCYRBlack"/>
        </w:rPr>
        <w:t>Оно от вашего брата, синьора Филиппе Марии.</w:t>
      </w:r>
    </w:p>
    <w:p>
      <w:pPr>
        <w:pStyle w:val="Normal"/>
        <w:rPr/>
      </w:pPr>
      <w:r>
        <w:rPr>
          <w:rStyle w:val="StyleLatinTimesNewRomanCYRBlack"/>
        </w:rPr>
        <w:t>— </w:t>
      </w:r>
      <w:r>
        <w:rPr>
          <w:rStyle w:val="StyleLatinTimesNewRomanCYRBlack"/>
        </w:rPr>
        <w:t xml:space="preserve">От этого куска сала! — пренебрежительно отозвался о нем герцог, лениво поглаживая голову огромного мастифа </w:t>
      </w:r>
      <w:r>
        <w:rPr>
          <w:rStyle w:val="StyleLatinTimesNewRomanCYRLatinItalicBlack"/>
        </w:rPr>
        <w:t>[Мастиф (uсn. mastino) — большая, рослая собака, коренастая, с короткой мордой и круглой головой, сильная и активная. В кинологии разделяется на породы: английские, испанские и неаполитанские доги]</w:t>
      </w:r>
      <w:r>
        <w:rPr>
          <w:rStyle w:val="StyleLatinTimesNewRomanCYRBlack"/>
        </w:rPr>
        <w:t>, растянувшегося у его ног. — Наверняка у него стряслось что-нибудь, раз он вспомнил о моем существовании.</w:t>
      </w:r>
    </w:p>
    <w:p>
      <w:pPr>
        <w:pStyle w:val="Normal"/>
        <w:rPr/>
      </w:pPr>
      <w:r>
        <w:rPr>
          <w:rStyle w:val="StyleLatinTimesNewRomanCYRBlack"/>
        </w:rPr>
        <w:t>Громким голосом делла Торре начал читать.</w:t>
      </w:r>
    </w:p>
    <w:p>
      <w:pPr>
        <w:pStyle w:val="Normal"/>
        <w:rPr/>
      </w:pPr>
      <w:r>
        <w:rPr>
          <w:rStyle w:val="StyleLatinTimesNewRomanCYRBlack"/>
        </w:rPr>
        <w:t>Герцог внимательно выслушал содержание письма, лишь два или три раза презрительно фыркнув над особенно жалостливыми фразами, и в конце заметил:</w:t>
      </w:r>
    </w:p>
    <w:p>
      <w:pPr>
        <w:pStyle w:val="Normal"/>
        <w:rPr/>
      </w:pPr>
      <w:r>
        <w:rPr>
          <w:rStyle w:val="StyleLatinTimesNewRomanCYRBlack"/>
        </w:rPr>
        <w:t>— </w:t>
      </w:r>
      <w:r>
        <w:rPr>
          <w:rStyle w:val="StyleLatinTimesNewRomanCYRBlack"/>
        </w:rPr>
        <w:t>Его Тучность потревожены наконец! Пускай этот ленивый кабан попотеет сам. Это пойдет на пользу его чудовищному пузу.</w:t>
      </w:r>
    </w:p>
    <w:p>
      <w:pPr>
        <w:pStyle w:val="Normal"/>
        <w:rPr/>
      </w:pPr>
      <w:r>
        <w:rPr>
          <w:rStyle w:val="StyleLatinTimesNewRomanCYRBlack"/>
        </w:rPr>
        <w:t>— </w:t>
      </w:r>
      <w:r>
        <w:rPr>
          <w:rStyle w:val="StyleLatinTimesNewRomanCYRBlack"/>
        </w:rPr>
        <w:t>Рано смеяться, синьор герцог, — серьезно заметил делла Торре. — Я всегда предупреждал вас насчет амбиций Виньяте: он воюет не столько против вашего брата, сколько против всего рода Висконти.</w:t>
      </w:r>
    </w:p>
    <w:p>
      <w:pPr>
        <w:pStyle w:val="Normal"/>
        <w:rPr/>
      </w:pPr>
      <w:r>
        <w:rPr>
          <w:rStyle w:val="StyleLatinTimesNewRomanCYRBlack"/>
        </w:rPr>
        <w:t>— </w:t>
      </w:r>
      <w:r>
        <w:rPr>
          <w:rStyle w:val="StyleLatinTimesNewRomanCYRBlack"/>
        </w:rPr>
        <w:t>О Боже! — Выпученные глаза герцога уставились на советника. Давая выход внезапно охватившей его ярости, он резко встал, ударил ногой собаку, и та убежала прочь, визжа от боли. — Черт возьми, вы что, предлагаете идти войной против Виньяте?</w:t>
      </w:r>
    </w:p>
    <w:p>
      <w:pPr>
        <w:pStyle w:val="Normal"/>
        <w:rPr/>
      </w:pPr>
      <w:r>
        <w:rPr>
          <w:rStyle w:val="StyleLatinTimesNewRomanCYRBlack"/>
        </w:rPr>
        <w:t>— </w:t>
      </w:r>
      <w:r>
        <w:rPr>
          <w:rStyle w:val="StyleLatinTimesNewRomanCYRBlack"/>
        </w:rPr>
        <w:t>Ничуть не меньше.</w:t>
      </w:r>
    </w:p>
    <w:p>
      <w:pPr>
        <w:pStyle w:val="Normal"/>
        <w:rPr/>
      </w:pPr>
      <w:r>
        <w:rPr>
          <w:rStyle w:val="StyleLatinTimesNewRomanCYRBlack"/>
        </w:rPr>
        <w:t>— </w:t>
      </w:r>
      <w:r>
        <w:rPr>
          <w:rStyle w:val="StyleLatinTimesNewRomanCYRBlack"/>
        </w:rPr>
        <w:t>Но мы едва успели разделаться с Буонтерцо! Неужели кроме войн и распрей мне нечем заняться? Стану я тратить время и деньги, гоняясь за разбойниками!</w:t>
      </w:r>
    </w:p>
    <w:p>
      <w:pPr>
        <w:pStyle w:val="Normal"/>
        <w:rPr/>
      </w:pPr>
      <w:r>
        <w:rPr>
          <w:rStyle w:val="StyleLatinTimesNewRomanCYRBlack"/>
        </w:rPr>
        <w:t>— </w:t>
      </w:r>
      <w:r>
        <w:rPr>
          <w:rStyle w:val="StyleLatinTimesNewRomanCYRBlack"/>
        </w:rPr>
        <w:t>Они не заставят себя долго ждать, если вы будете сидеть сложа руки, — заметил делла Торре.</w:t>
      </w:r>
    </w:p>
    <w:p>
      <w:pPr>
        <w:pStyle w:val="Normal"/>
        <w:rPr/>
      </w:pPr>
      <w:r>
        <w:rPr>
          <w:rStyle w:val="StyleLatinTimesNewRomanCYRBlack"/>
        </w:rPr>
        <w:t>— </w:t>
      </w:r>
      <w:r>
        <w:rPr>
          <w:rStyle w:val="StyleLatinTimesNewRomanCYRBlack"/>
        </w:rPr>
        <w:t>Черт побери, Антонио! — вскричал герцог и, схватив со стола ястребиную приманку, принялся рвать ее на части, усеивая комнату перьями. — Вы говорите, обуздать его? Но как я могу сделать это? Французы вернулись к Бусико. Прижимистые отцы нашего жалкого городишка чересчур поспешили отпустить их. Они не думают ни о чем, кроме своих дукатов, пропади они пропадом! И совсем не беспокоятся о своем герцоге.</w:t>
      </w:r>
    </w:p>
    <w:p>
      <w:pPr>
        <w:pStyle w:val="Normal"/>
        <w:rPr/>
      </w:pPr>
      <w:r>
        <w:rPr>
          <w:rStyle w:val="StyleLatinTimesNewRomanCYRBlack"/>
        </w:rPr>
        <w:t>Делла Торре терпеливо дождался, пока герцог остановится, чтобы перевести дух, и только тогда высказал ему свой хитроумный план:</w:t>
      </w:r>
    </w:p>
    <w:p>
      <w:pPr>
        <w:pStyle w:val="Normal"/>
        <w:rPr/>
      </w:pPr>
      <w:r>
        <w:rPr>
          <w:rStyle w:val="StyleLatinTimesNewRomanCYRBlack"/>
        </w:rPr>
        <w:t>— </w:t>
      </w:r>
      <w:r>
        <w:rPr>
          <w:rStyle w:val="StyleLatinTimesNewRomanCYRBlack"/>
        </w:rPr>
        <w:t>Навряд ли у Виньяте большая армия. Я думаю, одной кондотты Фачино вполне хватит, чтобы выгнать его из Алессандрии.</w:t>
      </w:r>
    </w:p>
    <w:p>
      <w:pPr>
        <w:pStyle w:val="Normal"/>
        <w:rPr/>
      </w:pPr>
      <w:r>
        <w:rPr>
          <w:rStyle w:val="StyleLatinTimesNewRomanCYRBlack"/>
        </w:rPr>
        <w:t>Джанмария беспокойно прошелся по комнате.</w:t>
      </w:r>
    </w:p>
    <w:p>
      <w:pPr>
        <w:pStyle w:val="Normal"/>
        <w:rPr/>
      </w:pPr>
      <w:r>
        <w:rPr>
          <w:rStyle w:val="StyleLatinTimesNewRomanCYRBlack"/>
        </w:rPr>
        <w:t>— </w:t>
      </w:r>
      <w:r>
        <w:rPr>
          <w:rStyle w:val="StyleLatinTimesNewRomanCYRBlack"/>
        </w:rPr>
        <w:t>А если нет? Что, если Виньяте разобьет Фачино? Что тогда? Виньяте объявится у ворот Милана.</w:t>
      </w:r>
    </w:p>
    <w:p>
      <w:pPr>
        <w:pStyle w:val="Normal"/>
        <w:rPr/>
      </w:pPr>
      <w:r>
        <w:rPr>
          <w:rStyle w:val="StyleLatinTimesNewRomanCYRBlack"/>
        </w:rPr>
        <w:t>— </w:t>
      </w:r>
      <w:r>
        <w:rPr>
          <w:rStyle w:val="StyleLatinTimesNewRomanCYRBlack"/>
        </w:rPr>
        <w:t>На этот случай мы должны принять необходимые меры предосторожности.</w:t>
      </w:r>
    </w:p>
    <w:p>
      <w:pPr>
        <w:pStyle w:val="Normal"/>
        <w:rPr/>
      </w:pPr>
      <w:r>
        <w:rPr>
          <w:rStyle w:val="StyleLatinTimesNewRomanCYRBlack"/>
        </w:rPr>
        <w:t>— </w:t>
      </w:r>
      <w:r>
        <w:rPr>
          <w:rStyle w:val="StyleLatinTimesNewRomanCYRBlack"/>
        </w:rPr>
        <w:t>Но какие же? — с неожиданным интересом спросил Джанмария. — Если бы мы могли...</w:t>
      </w:r>
    </w:p>
    <w:p>
      <w:pPr>
        <w:pStyle w:val="Normal"/>
        <w:rPr/>
      </w:pPr>
      <w:r>
        <w:rPr>
          <w:rStyle w:val="StyleLatinTimesNewRomanCYRBlack"/>
        </w:rPr>
        <w:t>Он запнулся, но его вспыхнувшие яростью и надеждой глаза яснее слов говорили о том, что он проглотил приманку, подброшенную ему делла Торре.</w:t>
      </w:r>
    </w:p>
    <w:p>
      <w:pPr>
        <w:pStyle w:val="Normal"/>
        <w:rPr/>
      </w:pPr>
      <w:r>
        <w:rPr>
          <w:rStyle w:val="StyleLatinTimesNewRomanCYRBlack"/>
        </w:rPr>
        <w:t>— </w:t>
      </w:r>
      <w:r>
        <w:rPr>
          <w:rStyle w:val="StyleLatinTimesNewRomanCYRBlack"/>
        </w:rPr>
        <w:t>Мы можем, — решительно заявил последний.</w:t>
      </w:r>
    </w:p>
    <w:p>
      <w:pPr>
        <w:pStyle w:val="Normal"/>
        <w:rPr/>
      </w:pPr>
      <w:r>
        <w:rPr>
          <w:rStyle w:val="StyleLatinTimesNewRomanCYRBlack"/>
        </w:rPr>
        <w:t>— </w:t>
      </w:r>
      <w:r>
        <w:rPr>
          <w:rStyle w:val="StyleLatinTimesNewRomanCYRBlack"/>
        </w:rPr>
        <w:t>Но как? Как?</w:t>
      </w:r>
    </w:p>
    <w:p>
      <w:pPr>
        <w:pStyle w:val="Normal"/>
        <w:rPr/>
      </w:pPr>
      <w:r>
        <w:rPr>
          <w:rStyle w:val="StyleLatinTimesNewRomanCYRBlack"/>
        </w:rPr>
        <w:t>— </w:t>
      </w:r>
      <w:r>
        <w:rPr>
          <w:rStyle w:val="StyleLatinTimesNewRomanCYRBlack"/>
        </w:rPr>
        <w:t>Союз вашего высочества с Малатестой гарантирует вашу безопасность против любого врага.</w:t>
      </w:r>
    </w:p>
    <w:p>
      <w:pPr>
        <w:pStyle w:val="Normal"/>
        <w:rPr/>
      </w:pPr>
      <w:r>
        <w:rPr>
          <w:rStyle w:val="StyleLatinTimesNewRomanCYRBlack"/>
        </w:rPr>
        <w:t>— </w:t>
      </w:r>
      <w:r>
        <w:rPr>
          <w:rStyle w:val="StyleLatinTimesNewRomanCYRBlack"/>
        </w:rPr>
        <w:t>С Малатестой? — герцог подскочил на месте, словно его ужалили. Но в следующее мгновение на его дряблом лице появились жесткие складки. — С Малатестой? — нерешительно повторил он, поудобнее уселся в своем просторном кресле и, закинув ногу на ногу, задумался.</w:t>
      </w:r>
    </w:p>
    <w:p>
      <w:pPr>
        <w:pStyle w:val="Normal"/>
        <w:rPr/>
      </w:pPr>
      <w:r>
        <w:rPr>
          <w:rStyle w:val="StyleLatinTimesNewRomanCYRBlack"/>
        </w:rPr>
        <w:t>Мягко ступая, делла Торре совсем близко подошел к нему и, понизив голос, убеждающе прошептал:</w:t>
      </w:r>
    </w:p>
    <w:p>
      <w:pPr>
        <w:pStyle w:val="Normal"/>
        <w:rPr/>
      </w:pPr>
      <w:r>
        <w:rPr>
          <w:rStyle w:val="StyleLatinTimesNewRomanCYRBlack"/>
        </w:rPr>
        <w:t>— </w:t>
      </w:r>
      <w:r>
        <w:rPr>
          <w:rStyle w:val="StyleLatinTimesNewRomanCYRBlack"/>
        </w:rPr>
        <w:t>В самом деле, ваше высочество, почему бы не пригласить Малатесту, когда Фачино не будет в городе?</w:t>
      </w:r>
    </w:p>
    <w:p>
      <w:pPr>
        <w:pStyle w:val="Normal"/>
        <w:rPr/>
      </w:pPr>
      <w:r>
        <w:rPr>
          <w:rStyle w:val="StyleLatinTimesNewRomanCYRBlack"/>
        </w:rPr>
        <w:t>И Лонате, до этого момента молчаливо стоявший у окна и не участвовавший в разговоре, прояснил все недомолвки:</w:t>
      </w:r>
    </w:p>
    <w:p>
      <w:pPr>
        <w:pStyle w:val="Normal"/>
        <w:rPr/>
      </w:pPr>
      <w:r>
        <w:rPr>
          <w:rStyle w:val="StyleLatinTimesNewRomanCYRBlack"/>
        </w:rPr>
        <w:t>— </w:t>
      </w:r>
      <w:r>
        <w:rPr>
          <w:rStyle w:val="StyleLatinTimesNewRomanCYRBlack"/>
        </w:rPr>
        <w:t>Чтобы навсегда избавиться от этого выскочки. Джанмария еще ниже опустил голову. Он увидел шанс сбросить наконец-то ненавистное ему опекунство этого кондотьера, сила которого заключалась в его популярности в народе.</w:t>
      </w:r>
    </w:p>
    <w:p>
      <w:pPr>
        <w:pStyle w:val="Normal"/>
        <w:rPr/>
      </w:pPr>
      <w:r>
        <w:rPr>
          <w:rStyle w:val="StyleLatinTimesNewRomanCYRBlack"/>
        </w:rPr>
        <w:t>— </w:t>
      </w:r>
      <w:r>
        <w:rPr>
          <w:rStyle w:val="StyleLatinTimesNewRomanCYRBlack"/>
        </w:rPr>
        <w:t>Вы говорите так, будто уверены в том, что Малатеста непременно придет.</w:t>
      </w:r>
    </w:p>
    <w:p>
      <w:pPr>
        <w:pStyle w:val="Normal"/>
        <w:rPr/>
      </w:pPr>
      <w:r>
        <w:rPr>
          <w:rStyle w:val="StyleLatinTimesNewRomanCYRBlack"/>
        </w:rPr>
        <w:t>Делла Торре решил, что пора выкладывать карты на стол.</w:t>
      </w:r>
    </w:p>
    <w:p>
      <w:pPr>
        <w:pStyle w:val="Normal"/>
        <w:rPr/>
      </w:pPr>
      <w:r>
        <w:rPr>
          <w:rStyle w:val="StyleLatinTimesNewRomanCYRBlack"/>
        </w:rPr>
        <w:t>— </w:t>
      </w:r>
      <w:r>
        <w:rPr>
          <w:rStyle w:val="StyleLatinTimesNewRomanCYRBlack"/>
        </w:rPr>
        <w:t>У меня есть его обещание, что он согласится на предложение вашего высочества о союзе с ним.</w:t>
      </w:r>
    </w:p>
    <w:p>
      <w:pPr>
        <w:pStyle w:val="Normal"/>
        <w:rPr/>
      </w:pPr>
      <w:r>
        <w:rPr>
          <w:rStyle w:val="StyleLatinTimesNewRomanCYRBlack"/>
        </w:rPr>
        <w:t>— </w:t>
      </w:r>
      <w:r>
        <w:rPr>
          <w:rStyle w:val="StyleLatinTimesNewRomanCYRBlack"/>
        </w:rPr>
        <w:t>У вас? — подозрительно взглянул на него герцог.</w:t>
      </w:r>
    </w:p>
    <w:p>
      <w:pPr>
        <w:pStyle w:val="Normal"/>
        <w:rPr/>
      </w:pPr>
      <w:r>
        <w:rPr>
          <w:rStyle w:val="StyleLatinTimesNewRomanCYRBlack"/>
        </w:rPr>
        <w:t>— </w:t>
      </w:r>
      <w:r>
        <w:rPr>
          <w:rStyle w:val="StyleLatinTimesNewRomanCYRBlack"/>
        </w:rPr>
        <w:t>Я интересовался его мнением на тот случай, если в тяжелую минуту вашему высочеству потребуется друг.</w:t>
      </w:r>
    </w:p>
    <w:p>
      <w:pPr>
        <w:pStyle w:val="Normal"/>
        <w:rPr/>
      </w:pPr>
      <w:r>
        <w:rPr>
          <w:rStyle w:val="StyleLatinTimesNewRomanCYRBlack"/>
        </w:rPr>
        <w:t>— </w:t>
      </w:r>
      <w:r>
        <w:rPr>
          <w:rStyle w:val="StyleLatinTimesNewRomanCYRBlack"/>
        </w:rPr>
        <w:t>И какой ценой?</w:t>
      </w:r>
    </w:p>
    <w:p>
      <w:pPr>
        <w:pStyle w:val="Normal"/>
        <w:rPr/>
      </w:pPr>
      <w:r>
        <w:rPr>
          <w:rStyle w:val="StyleLatinTimesNewRomanCYRBlack"/>
        </w:rPr>
        <w:t>— </w:t>
      </w:r>
      <w:r>
        <w:rPr>
          <w:rStyle w:val="StyleLatinTimesNewRomanCYRBlack"/>
        </w:rPr>
        <w:t>У Малатесты есть дочь, — развел руками делла Торре. — Если она станет герцогиней Миланской...</w:t>
      </w:r>
    </w:p>
    <w:p>
      <w:pPr>
        <w:pStyle w:val="Normal"/>
        <w:rPr/>
      </w:pPr>
      <w:r>
        <w:rPr>
          <w:rStyle w:val="StyleLatinTimesNewRomanCYRBlack"/>
        </w:rPr>
        <w:t>— </w:t>
      </w:r>
      <w:r>
        <w:rPr>
          <w:rStyle w:val="StyleLatinTimesNewRomanCYRBlack"/>
        </w:rPr>
        <w:t>Это единственное условие? — резко спросил герцог.</w:t>
      </w:r>
    </w:p>
    <w:p>
      <w:pPr>
        <w:pStyle w:val="Normal"/>
        <w:rPr/>
      </w:pPr>
      <w:r>
        <w:rPr>
          <w:rStyle w:val="StyleLatinTimesNewRomanCYRBlack"/>
        </w:rPr>
        <w:t>— </w:t>
      </w:r>
      <w:r>
        <w:rPr>
          <w:rStyle w:val="StyleLatinTimesNewRomanCYRBlack"/>
        </w:rPr>
        <w:t>Если союз с Малатестой станет семейным делом, о каких других условиях может пойти речь? — уклончиво ответил делла Торре.</w:t>
      </w:r>
    </w:p>
    <w:p>
      <w:pPr>
        <w:pStyle w:val="Normal"/>
        <w:rPr/>
      </w:pPr>
      <w:r>
        <w:rPr>
          <w:rStyle w:val="StyleLatinTimesNewRomanCYRBlack"/>
        </w:rPr>
        <w:t>— </w:t>
      </w:r>
      <w:r>
        <w:rPr>
          <w:rStyle w:val="StyleLatinTimesNewRomanCYRBlack"/>
        </w:rPr>
        <w:t>Разойдитесь! Дайте мне подумать! — Джанмария вскочил с кресла и своей худощавой рукой отпихнул делла Торре.</w:t>
      </w:r>
    </w:p>
    <w:p>
      <w:pPr>
        <w:pStyle w:val="Normal"/>
        <w:rPr/>
      </w:pPr>
      <w:r>
        <w:rPr>
          <w:rStyle w:val="StyleLatinTimesNewRomanCYRBlack"/>
        </w:rPr>
        <w:t>Он прошаркал ногами к окну, уступленному ему Лонате, и высунулся наружу. Мессер Лонате и делла Торре обменялись понимающими взглядами.</w:t>
      </w:r>
    </w:p>
    <w:p>
      <w:pPr>
        <w:pStyle w:val="Normal"/>
        <w:rPr/>
      </w:pPr>
      <w:r>
        <w:rPr>
          <w:rStyle w:val="StyleLatinTimesNewRomanCYRBlack"/>
        </w:rPr>
        <w:t>— </w:t>
      </w:r>
      <w:r>
        <w:rPr>
          <w:rStyle w:val="StyleLatinTimesNewRomanCYRBlack"/>
        </w:rPr>
        <w:t>Клянусь всеми святыми, что тут долго размышлять? — резко повернулся к ним Джанмария и во весь голос расхохотался, представив себе Фачино Кане, униженного и изгнанного из Милана. Глупец, в эту секунду он не отдавал себе отчета в том, что всего лишь меняет одно ярмо на другое, возможно значительно более тяжелое.</w:t>
      </w:r>
    </w:p>
    <w:p>
      <w:pPr>
        <w:pStyle w:val="Normal"/>
        <w:rPr/>
      </w:pPr>
      <w:r>
        <w:rPr>
          <w:rStyle w:val="StyleLatinTimesNewRomanCYRBlack"/>
        </w:rPr>
        <w:t>Он распрощался с делла Торре и Лонате и немедленно послал за Фачино. Когда кондотьер пришел, герцог показал ему письмо Филиппе Марии.</w:t>
      </w:r>
    </w:p>
    <w:p>
      <w:pPr>
        <w:pStyle w:val="Normal"/>
        <w:rPr/>
      </w:pPr>
      <w:r>
        <w:rPr>
          <w:rStyle w:val="StyleLatinTimesNewRomanCYRBlack"/>
        </w:rPr>
        <w:t>— </w:t>
      </w:r>
      <w:r>
        <w:rPr>
          <w:rStyle w:val="StyleLatinTimesNewRomanCYRBlack"/>
        </w:rPr>
        <w:t>Это очень серьезно, — сказал Фачино, в свое время получивший образование немногим лучшее, чем герцог, однако в отличие от последнего сумевший прочитать написанное.</w:t>
      </w:r>
    </w:p>
    <w:p>
      <w:pPr>
        <w:pStyle w:val="Normal"/>
        <w:rPr/>
      </w:pPr>
      <w:r>
        <w:rPr>
          <w:rStyle w:val="StyleLatinTimesNewRomanCYRBlack"/>
        </w:rPr>
        <w:t>— </w:t>
      </w:r>
      <w:r>
        <w:rPr>
          <w:rStyle w:val="StyleLatinTimesNewRomanCYRBlack"/>
        </w:rPr>
        <w:t>Вы считаете, что Виньяте опасен?</w:t>
      </w:r>
    </w:p>
    <w:p>
      <w:pPr>
        <w:pStyle w:val="Normal"/>
        <w:rPr/>
      </w:pPr>
      <w:r>
        <w:rPr>
          <w:rStyle w:val="StyleLatinTimesNewRomanCYRBlack"/>
        </w:rPr>
        <w:t>— </w:t>
      </w:r>
      <w:r>
        <w:rPr>
          <w:rStyle w:val="StyleLatinTimesNewRomanCYRBlack"/>
        </w:rPr>
        <w:t>Его можно не бояться, пока он действует в одиночку. Но что, если к нему присоединятся Эсторре Висконти и другие смутьяны? Каждый из них ничего не значит в отдельности. Но вместе они могут представлять собой серьезную силу. И эта дерзкая выходка Виньяте может послужить сигналом к объединению.</w:t>
      </w:r>
    </w:p>
    <w:p>
      <w:pPr>
        <w:pStyle w:val="Normal"/>
        <w:rPr/>
      </w:pPr>
      <w:r>
        <w:rPr>
          <w:rStyle w:val="StyleLatinTimesNewRomanCYRBlack"/>
        </w:rPr>
        <w:t>— </w:t>
      </w:r>
      <w:r>
        <w:rPr>
          <w:rStyle w:val="StyleLatinTimesNewRomanCYRBlack"/>
        </w:rPr>
        <w:t>Что же нам делать?</w:t>
      </w:r>
    </w:p>
    <w:p>
      <w:pPr>
        <w:pStyle w:val="Normal"/>
        <w:rPr/>
      </w:pPr>
      <w:r>
        <w:rPr>
          <w:rStyle w:val="StyleLatinTimesNewRomanCYRBlack"/>
        </w:rPr>
        <w:t>— </w:t>
      </w:r>
      <w:r>
        <w:rPr>
          <w:rStyle w:val="StyleLatinTimesNewRomanCYRBlack"/>
        </w:rPr>
        <w:t>Разбить Виньяте и прогнать его из Алессандрии, пока она не стала местом сбора его потенциальных союзников.</w:t>
      </w:r>
    </w:p>
    <w:p>
      <w:pPr>
        <w:pStyle w:val="Normal"/>
        <w:rPr/>
      </w:pPr>
      <w:r>
        <w:rPr>
          <w:rStyle w:val="StyleLatinTimesNewRomanCYRBlack"/>
        </w:rPr>
        <w:t>— </w:t>
      </w:r>
      <w:r>
        <w:rPr>
          <w:rStyle w:val="StyleLatinTimesNewRomanCYRBlack"/>
        </w:rPr>
        <w:t>Тогда вперед, — распорядился герцог. — Вы обладаете всеми необходимыми средствами для этого.</w:t>
      </w:r>
    </w:p>
    <w:p>
      <w:pPr>
        <w:pStyle w:val="Normal"/>
        <w:rPr/>
      </w:pPr>
      <w:r>
        <w:rPr>
          <w:rStyle w:val="StyleLatinTimesNewRomanCYRBlack"/>
        </w:rPr>
        <w:t>— </w:t>
      </w:r>
      <w:r>
        <w:rPr>
          <w:rStyle w:val="StyleLatinTimesNewRomanCYRBlack"/>
        </w:rPr>
        <w:t>С бургундцами, пополнившими мою кондотту после Траво, у меня сейчас более двух тысяч трехсот человек. Если к ним добавится городское ополчение...</w:t>
      </w:r>
    </w:p>
    <w:p>
      <w:pPr>
        <w:pStyle w:val="Normal"/>
        <w:rPr/>
      </w:pPr>
      <w:r>
        <w:rPr>
          <w:rStyle w:val="StyleLatinTimesNewRomanCYRBlack"/>
        </w:rPr>
        <w:t>— </w:t>
      </w:r>
      <w:r>
        <w:rPr>
          <w:rStyle w:val="StyleLatinTimesNewRomanCYRBlack"/>
        </w:rPr>
        <w:t>Оно потребуется для защиты города от Эсторре и ему подобных, — перебил его герцог.</w:t>
      </w:r>
    </w:p>
    <w:p>
      <w:pPr>
        <w:pStyle w:val="Normal"/>
        <w:rPr/>
      </w:pPr>
      <w:r>
        <w:rPr>
          <w:rStyle w:val="StyleLatinTimesNewRomanCYRBlack"/>
        </w:rPr>
        <w:t>— </w:t>
      </w:r>
      <w:r>
        <w:rPr>
          <w:rStyle w:val="StyleLatinTimesNewRomanCYRBlack"/>
        </w:rPr>
        <w:t>Тогда я обойдусь без него, — согласился Фачино.</w:t>
      </w:r>
    </w:p>
    <w:p>
      <w:pPr>
        <w:pStyle w:val="Normal"/>
        <w:rPr/>
      </w:pPr>
      <w:r>
        <w:rPr>
          <w:rStyle w:val="StyleLatinTimesNewRomanCYRBlack"/>
        </w:rPr>
        <w:t>На другой день, на рассвете, его армия выступила из Милана и к ночи, преодолев половину расстояния до Алессандрии, разбила лагерь под красными крепостными стенами Павии. В ту же ночь там состоялся военный совет, на котором Белларион — единственный из всех присутствовавших — решительно возразил против наступления на Алессандрию. Он утверждал, правда несколько дидактически, что легче всего разгромить противника, напав на него в самом уязвимом месте. Фачино и его офицеры придерживались той же точки зрения, однако в отличие от Беллариона ограничивали ее только самим полем битвы. Белларион же отстаивал более широкий взгляд на вещи: он предложил, вместо того чтобы двигаться на хорошо укрепленную Алессандрию, захватить беззащитную в данный момент тиранию Лоди, а в качестве иллюстрации подобной тактики, которой он всегда отдавал предпочтение и впоследствии неоднократно пользовался, привел в пример действия афинян против фиванцев во время Пелопоннесской войны.</w:t>
      </w:r>
    </w:p>
    <w:p>
      <w:pPr>
        <w:pStyle w:val="Normal"/>
        <w:rPr/>
      </w:pPr>
      <w:r>
        <w:rPr>
          <w:rStyle w:val="StyleLatinTimesNewRomanCYRBlack"/>
        </w:rPr>
        <w:t>Фачино слегка поиронизировал над его самоуверенностью, а Карманьола решил воспользоваться благоприятным случаем, чтобы поставить новичка на место.</w:t>
      </w:r>
    </w:p>
    <w:p>
      <w:pPr>
        <w:pStyle w:val="Normal"/>
        <w:rPr/>
      </w:pPr>
      <w:r>
        <w:rPr>
          <w:rStyle w:val="StyleLatinTimesNewRomanCYRBlack"/>
        </w:rPr>
        <w:t>— </w:t>
      </w:r>
      <w:r>
        <w:rPr>
          <w:rStyle w:val="StyleLatinTimesNewRomanCYRBlack"/>
        </w:rPr>
        <w:t>Мне кажется, вы по натуре склонны избегать прямого столкновения, — усмехнулся он, намекая на недавнее поведение Беллариона во время турнира в Милане. — Вы забываете, мессер, к чему обязывает вас звание рыцаря.</w:t>
      </w:r>
    </w:p>
    <w:p>
      <w:pPr>
        <w:pStyle w:val="Normal"/>
        <w:rPr/>
      </w:pPr>
      <w:r>
        <w:rPr>
          <w:rStyle w:val="StyleLatinTimesNewRomanCYRBlack"/>
        </w:rPr>
        <w:t>— </w:t>
      </w:r>
      <w:r>
        <w:rPr>
          <w:rStyle w:val="StyleLatinTimesNewRomanCYRBlack"/>
        </w:rPr>
        <w:t>Надеюсь, оно никого не обязывает быть дураком, — с наигранным простодушием произнес Белларион.</w:t>
      </w:r>
    </w:p>
    <w:p>
      <w:pPr>
        <w:pStyle w:val="Normal"/>
        <w:rPr/>
      </w:pPr>
      <w:r>
        <w:rPr>
          <w:rStyle w:val="StyleLatinTimesNewRomanCYRBlack"/>
        </w:rPr>
        <w:t>— </w:t>
      </w:r>
      <w:r>
        <w:rPr>
          <w:rStyle w:val="StyleLatinTimesNewRomanCYRBlack"/>
        </w:rPr>
        <w:t>Вы имеете в виду меня? — с провоцирующей вкрадчивостью в голосе поинтересовался Карманьола.</w:t>
      </w:r>
    </w:p>
    <w:p>
      <w:pPr>
        <w:pStyle w:val="Normal"/>
        <w:rPr/>
      </w:pPr>
      <w:r>
        <w:rPr>
          <w:rStyle w:val="StyleLatinTimesNewRomanCYRBlack"/>
        </w:rPr>
        <w:t>— </w:t>
      </w:r>
      <w:r>
        <w:rPr>
          <w:rStyle w:val="StyleLatinTimesNewRomanCYRBlack"/>
        </w:rPr>
        <w:t>Вы хвалитесь умением атаковать в лоб, как это делают буйволы. Но я никогда не слышал, чтобы этим полезным животным приписывалась сообразительность.</w:t>
      </w:r>
    </w:p>
    <w:p>
      <w:pPr>
        <w:pStyle w:val="Normal"/>
        <w:rPr/>
      </w:pPr>
      <w:r>
        <w:rPr>
          <w:rStyle w:val="StyleLatinTimesNewRomanCYRBlack"/>
        </w:rPr>
        <w:t>— </w:t>
      </w:r>
      <w:r>
        <w:rPr>
          <w:rStyle w:val="StyleLatinTimesNewRomanCYRBlack"/>
        </w:rPr>
        <w:t>Значит, вы решили сравнить меня с буйволом? — побагровел Карманьола, а Кенигсхофен и Штоффель улыбнулись.</w:t>
      </w:r>
    </w:p>
    <w:p>
      <w:pPr>
        <w:pStyle w:val="Normal"/>
        <w:rPr/>
      </w:pPr>
      <w:r>
        <w:rPr>
          <w:rStyle w:val="StyleLatinTimesNewRomanCYRBlack"/>
        </w:rPr>
        <w:t>— </w:t>
      </w:r>
      <w:r>
        <w:rPr>
          <w:rStyle w:val="StyleLatinTimesNewRomanCYRBlack"/>
        </w:rPr>
        <w:t>Замолчите! — рявкнул Фачино. — Мы здесь не для того, чтобы пререкаться друг с другом. Твои предложения, Белларион, частенько бывают чересчур поспешными. — На Треббии вы думали точно так же. — Черт возьми! — грохнул Фачино кулаком по столу. — Что за дерзость, Белларион! Сколько раз можно прерывать меня! Мы идем на Алессандрию только потому, что там сейчас Виньяте, но я отнюдь не собираюсь лезть напролом, имея дело с ним.</w:t>
      </w:r>
    </w:p>
    <w:p>
      <w:pPr>
        <w:pStyle w:val="Normal"/>
        <w:rPr/>
      </w:pPr>
      <w:r>
        <w:rPr>
          <w:rStyle w:val="StyleLatinTimesNewRomanCYRBlack"/>
        </w:rPr>
        <w:t>Белларион молча проглотил такую отповедь и оставил при себе свой последний довод, что взятие Лоди могло бы иметь далеко идущие последствия для Миланского герцогства.</w:t>
      </w:r>
    </w:p>
    <w:p>
      <w:pPr>
        <w:pStyle w:val="Normal"/>
        <w:rPr/>
      </w:pPr>
      <w:r>
        <w:rPr>
          <w:rStyle w:val="StyleLatinTimesNewRomanCYRBlack"/>
        </w:rPr>
        <w:t>На другой день Фачино возобновил марш к Павии, и Филиппе Мария усилил его армию шестью сотнями итальянских наемников под командованием кондотьера по имени Джазоне Тротта и значительным количеством баллист, катапульт и пушек.</w:t>
      </w:r>
    </w:p>
    <w:p>
      <w:pPr>
        <w:pStyle w:val="Normal"/>
        <w:rPr/>
      </w:pPr>
      <w:r>
        <w:rPr>
          <w:rStyle w:val="StyleLatinTimesNewRomanCYRBlack"/>
        </w:rPr>
        <w:t>Однако Фачино вовсе не собирался пользоваться своей осадной артиллерией в ближайшем будущем. Ему была прекрасно известна прочность стен этого города-крепости, который гвельфы выстроили триста лет назад, во времена борьбы церкви и империи, на берегах реки Танаро, разделявшей Павию и Монферрато, и который хотя и был прозван гибеллинами замком на песке, однако так ни разу и не был взят ими.</w:t>
      </w:r>
    </w:p>
    <w:p>
      <w:pPr>
        <w:pStyle w:val="Normal"/>
        <w:rPr/>
      </w:pPr>
      <w:r>
        <w:rPr>
          <w:rStyle w:val="StyleLatinTimesNewRomanCYRBlack"/>
        </w:rPr>
        <w:t>Фачино намеревался обратить силу крепости в ее слабость, блокировав ее гарнизон, и заставить его капитулировать после того, как будет съедено все имеющееся там продовольствие.</w:t>
      </w:r>
    </w:p>
    <w:p>
      <w:pPr>
        <w:pStyle w:val="Normal"/>
        <w:rPr/>
      </w:pPr>
      <w:r>
        <w:rPr>
          <w:rStyle w:val="StyleLatinTimesNewRomanCYRBlack"/>
        </w:rPr>
        <w:t>Фачино форсировал реку По у местечка Бассиньяна и двинулся по левому берегу Танаро к Павоне — деревушке, расположенной на равнине, в трех милях от Алессандрии, где он намеревался устроить свою штаб-квартиру. Он немедленно распорядился выставить вокруг города кордоны, линия которых охватывала город кольцом радиусом в три мили и пересекала многочисленные речные протоки и заболоченные участки, которыми изобиловали его окрестности. Операция была произведена настолько быстро, что в городе узнали об осаде, только когда выходящих из него жителей стали останавливать на кордонах и заворачивать обратно.</w:t>
      </w:r>
    </w:p>
    <w:p>
      <w:pPr>
        <w:pStyle w:val="Normal"/>
        <w:rPr/>
      </w:pPr>
      <w:r>
        <w:rPr>
          <w:rStyle w:val="StyleLatinTimesNewRomanCYRBlack"/>
        </w:rPr>
        <w:t>По имеющимся у Фачино сведениям, запасы продовольствия в городе были крайне незначительны, и это косвенно подтвердили четыре отчаянные вылазки, предпринятые Виньяте с целью вырваться из осады. Однако местность не позволяла эффективно использовать кавалерию — главную ударную силу почти двухтысячной армии Виньяте; пехотинцы Кенигсхофена всякий раз успешно отбивали ее атаки, легко поражая своими длинными копьями вязнущих чуть ли не по самую щиколотку лошадей.</w:t>
      </w:r>
    </w:p>
    <w:p>
      <w:pPr>
        <w:pStyle w:val="Normal"/>
        <w:rPr/>
      </w:pPr>
      <w:r>
        <w:rPr>
          <w:rStyle w:val="StyleLatinTimesNewRomanCYRBlack"/>
        </w:rPr>
        <w:t>Если всадникам зачастую удавалось избежать после этого смерти или плена, то лишь потому, что Фачино не хотел лишать Алессандрию ртов, ежедневно снижающих способность города сопротивляться. По этой причине он даже велел своим офицерам не брать пленных и щадить как можно больше жизней.</w:t>
      </w:r>
    </w:p>
    <w:p>
      <w:pPr>
        <w:pStyle w:val="Normal"/>
        <w:rPr/>
      </w:pPr>
      <w:r>
        <w:rPr>
          <w:rStyle w:val="StyleLatinTimesNewRomanCYRBlack"/>
        </w:rPr>
        <w:t>— </w:t>
      </w:r>
      <w:r>
        <w:rPr>
          <w:rStyle w:val="StyleLatinTimesNewRomanCYRBlack"/>
        </w:rPr>
        <w:t>Вероятно, речь идет только о человеческих жизнях, — впервые после полученного им выговора под Павией подал свой голос Белларион, и все недоуменно уставились на него.</w:t>
      </w:r>
    </w:p>
    <w:p>
      <w:pPr>
        <w:pStyle w:val="Normal"/>
        <w:rPr/>
      </w:pPr>
      <w:r>
        <w:rPr>
          <w:rStyle w:val="StyleLatinTimesNewRomanCYRBlack"/>
        </w:rPr>
        <w:t>— </w:t>
      </w:r>
      <w:r>
        <w:rPr>
          <w:rStyle w:val="StyleLatinTimesNewRomanCYRBlack"/>
        </w:rPr>
        <w:t>О чьих же еще? — спросил Карманьола.</w:t>
      </w:r>
    </w:p>
    <w:p>
      <w:pPr>
        <w:pStyle w:val="Normal"/>
        <w:rPr/>
      </w:pPr>
      <w:r>
        <w:rPr>
          <w:rStyle w:val="StyleLatinTimesNewRomanCYRBlack"/>
        </w:rPr>
        <w:t>— </w:t>
      </w:r>
      <w:r>
        <w:rPr>
          <w:rStyle w:val="StyleLatinTimesNewRomanCYRBlack"/>
        </w:rPr>
        <w:t>Есть еще лошади, которых осажденные могут съесть при крайней необходимости.</w:t>
      </w:r>
    </w:p>
    <w:p>
      <w:pPr>
        <w:pStyle w:val="Normal"/>
        <w:rPr/>
      </w:pPr>
      <w:r>
        <w:rPr>
          <w:rStyle w:val="StyleLatinTimesNewRomanCYRBlack"/>
        </w:rPr>
        <w:t>На этот раз замечание Беллариона не осталось без внимания, и в следующей же стычке арбалетчики Фачино метили исключительно в лошадей, такой тактикой окончательно отбив у противника охоту использовать кавалерию. Так что в последней, сделанной за эту неделю вылазке Виньяте решил положиться на пехоту, но, не имея опыта в ее использовании, он послал в бой солдат в тяжелом вооружении, и, когда они с трудом доплелись до линий войска Фачино, отразить их атаку не составило большого труда.</w:t>
      </w:r>
    </w:p>
    <w:p>
      <w:pPr>
        <w:pStyle w:val="Normal"/>
        <w:rPr/>
      </w:pPr>
      <w:r>
        <w:rPr>
          <w:rStyle w:val="StyleLatinTimesNewRomanCYRBlack"/>
        </w:rPr>
        <w:t>После этой неудачи трое представителей коммуны Алессандрии и один из капитанов Виньяте появились в Павоне, в доме, временно занятом Фачино под свой штаб. Их провели в просторную комнату с побеленными стенами, единственным украшением которой служило грубо раскрашенное деревянное распятие, висевшее над скамьей — ларем с прямой деревянной спинкой. Около скамьи стоял деревянный письменный стол, сколоченный из простых сосновых досок, а четыре деревянных табурета и неглубокое кресло довершали скромную обстановку комнаты.</w:t>
      </w:r>
    </w:p>
    <w:p>
      <w:pPr>
        <w:pStyle w:val="Normal"/>
        <w:rPr/>
      </w:pPr>
      <w:r>
        <w:rPr>
          <w:rStyle w:val="StyleLatinTimesNewRomanCYRBlack"/>
        </w:rPr>
        <w:t>Единственным штрихом, смягчавшим суровость интерьера, был аромат лепестков лимонной вербены и розмарина, которые вместе со свежесрезанными камышами укрывали земляной пол.</w:t>
      </w:r>
    </w:p>
    <w:p>
      <w:pPr>
        <w:pStyle w:val="Normal"/>
        <w:rPr/>
      </w:pPr>
      <w:r>
        <w:rPr>
          <w:rStyle w:val="StyleLatinTimesNewRomanCYRBlack"/>
        </w:rPr>
        <w:t>Карманьола, эффектно смотревшийся в малиново-голубом камзоле и украшенной самоцветами шапочке, оккупировал кресло и своим присутствием, казалось, заполнил все пространство комнаты. Штоффель, Кенигсхофен, Джазоне Тротта и Вужуа, командир бургундцев, разместились позади него на деревянных табуретах, своими скромными одеждами как бы оттеняя великолепие наряда Карманьолы. А Белларион устроился на краешке скамьи, на которой в одиночестве восседал Фачино и суровым голосом излагал послам условия капитуляции города.</w:t>
      </w:r>
    </w:p>
    <w:p>
      <w:pPr>
        <w:pStyle w:val="Normal"/>
        <w:rPr/>
      </w:pPr>
      <w:r>
        <w:rPr>
          <w:rStyle w:val="StyleLatinTimesNewRomanCYRBlack"/>
        </w:rPr>
        <w:t>— </w:t>
      </w:r>
      <w:r>
        <w:rPr>
          <w:rStyle w:val="StyleLatinTimesNewRomanCYRBlack"/>
        </w:rPr>
        <w:t>Синьор граф Павии не намерен слишком строго штрафовать своих алессандрийских подданных, если они докажут свою верность. Он понимает, что они стали жертвами принуждения, и вполне будет удовлетворен выплатой пятидесяти тысяч золотых флоринов, с тем чтобы покрыть расходы на организацию военной экспедиции.</w:t>
      </w:r>
    </w:p>
    <w:p>
      <w:pPr>
        <w:pStyle w:val="Normal"/>
        <w:rPr/>
      </w:pPr>
      <w:r>
        <w:rPr>
          <w:rStyle w:val="StyleLatinTimesNewRomanCYRBlack"/>
        </w:rPr>
        <w:t>Послы с заметным облегчением вздохнули, но Фачино еще не закончил.</w:t>
      </w:r>
    </w:p>
    <w:p>
      <w:pPr>
        <w:pStyle w:val="Normal"/>
        <w:rPr/>
      </w:pPr>
      <w:r>
        <w:rPr>
          <w:rStyle w:val="StyleLatinTimesNewRomanCYRBlack"/>
        </w:rPr>
        <w:t>— </w:t>
      </w:r>
      <w:r>
        <w:rPr>
          <w:rStyle w:val="StyleLatinTimesNewRomanCYRBlack"/>
        </w:rPr>
        <w:t>Что же касается меня, — продолжал он, — то я требую еще пятьдесят тысяч золотых флоринов, чтобы раздать их своим людям как выкуп за предохранение города от разграбления.</w:t>
      </w:r>
    </w:p>
    <w:p>
      <w:pPr>
        <w:pStyle w:val="Normal"/>
        <w:rPr/>
      </w:pPr>
      <w:r>
        <w:rPr>
          <w:rStyle w:val="StyleLatinTimesNewRomanCYRBlack"/>
        </w:rPr>
        <w:t>— </w:t>
      </w:r>
      <w:r>
        <w:rPr>
          <w:rStyle w:val="StyleLatinTimesNewRomanCYRBlack"/>
        </w:rPr>
        <w:t>Сто тысяч золотых флоринов! — в ужасе вскричал один из послов. — Но это...</w:t>
      </w:r>
    </w:p>
    <w:p>
      <w:pPr>
        <w:pStyle w:val="Normal"/>
        <w:rPr/>
      </w:pPr>
      <w:r>
        <w:rPr>
          <w:rStyle w:val="StyleLatinTimesNewRomanCYRBlack"/>
        </w:rPr>
        <w:t>Фачино поднял руку, требуя тишины.</w:t>
      </w:r>
    </w:p>
    <w:p>
      <w:pPr>
        <w:pStyle w:val="Normal"/>
        <w:rPr/>
      </w:pPr>
      <w:r>
        <w:rPr>
          <w:rStyle w:val="StyleLatinTimesNewRomanCYRBlack"/>
        </w:rPr>
        <w:t>— </w:t>
      </w:r>
      <w:r>
        <w:rPr>
          <w:rStyle w:val="StyleLatinTimesNewRomanCYRBlack"/>
        </w:rPr>
        <w:t>Что же касается синьора Виньяте, то ему разрешается завтра, до полудня, вывести свою армию из Алессандрии, но он должен оставить в городе оружие, доспехи, лошадей, быков и всю военную амуницию. Далее, он подписывает обязательство выплатить сто тысяч золотых флоринов от себя лично или от имени коммуны города Лоди синьору графу города Павии в качестве контрибуции за ущерб, нанесенный ему оккупацией Алессандрии. И синьор Виньяте соглашается на размещение и содержание в Лоди двухтысячной армии до тех пор, пока контрибуция не будет выплачена, причем, если выплата будет задержана более чем на месяц, оккупационная армия сама соберет ее, разграбив город.</w:t>
      </w:r>
    </w:p>
    <w:p>
      <w:pPr>
        <w:pStyle w:val="Normal"/>
        <w:rPr/>
      </w:pPr>
      <w:r>
        <w:rPr>
          <w:rStyle w:val="StyleLatinTimesNewRomanCYRBlack"/>
        </w:rPr>
        <w:t>— </w:t>
      </w:r>
      <w:r>
        <w:rPr>
          <w:rStyle w:val="StyleLatinTimesNewRomanCYRBlack"/>
        </w:rPr>
        <w:t>Это чересчур тяжелые условия, — пожаловался офицер Виньяте, коренастый, чернобородый малый по имени Корсано.</w:t>
      </w:r>
    </w:p>
    <w:p>
      <w:pPr>
        <w:pStyle w:val="Normal"/>
        <w:rPr/>
      </w:pPr>
      <w:r>
        <w:rPr>
          <w:rStyle w:val="StyleLatinTimesNewRomanCYRBlack"/>
        </w:rPr>
        <w:t>— </w:t>
      </w:r>
      <w:r>
        <w:rPr>
          <w:rStyle w:val="StyleLatinTimesNewRomanCYRBlack"/>
        </w:rPr>
        <w:t>Зато они смогут привести синьора Виньяте в чувство, — поправил его Фачино, — и он наконец поймет, что разбой не всегда является выгодным делом.</w:t>
      </w:r>
    </w:p>
    <w:p>
      <w:pPr>
        <w:pStyle w:val="Normal"/>
        <w:rPr/>
      </w:pPr>
      <w:r>
        <w:rPr>
          <w:rStyle w:val="StyleLatinTimesNewRomanCYRBlack"/>
        </w:rPr>
        <w:t>— </w:t>
      </w:r>
      <w:r>
        <w:rPr>
          <w:rStyle w:val="StyleLatinTimesNewRomanCYRBlack"/>
        </w:rPr>
        <w:t>Вы думаете, он согласится? — свирепо спросил Корсано.</w:t>
      </w:r>
    </w:p>
    <w:p>
      <w:pPr>
        <w:pStyle w:val="Normal"/>
        <w:rPr/>
      </w:pPr>
      <w:r>
        <w:rPr>
          <w:rStyle w:val="StyleLatinTimesNewRomanCYRBlack"/>
        </w:rPr>
        <w:t>— </w:t>
      </w:r>
      <w:r>
        <w:rPr>
          <w:rStyle w:val="StyleLatinTimesNewRomanCYRBlack"/>
        </w:rPr>
        <w:t>Если у него есть альтернатива, пускай он воспользуйся ею, — мрачно улыбнулся Фачино. — Но дайте ему понять, что эти условия действуют только двадцать четыре часа. По истечении этого срока я не позволю ему отделаться так легко.</w:t>
      </w:r>
    </w:p>
    <w:p>
      <w:pPr>
        <w:pStyle w:val="Normal"/>
        <w:rPr/>
      </w:pPr>
      <w:r>
        <w:rPr>
          <w:rStyle w:val="StyleLatinTimesNewRomanCYRBlack"/>
        </w:rPr>
        <w:t>— </w:t>
      </w:r>
      <w:r>
        <w:rPr>
          <w:rStyle w:val="StyleLatinTimesNewRomanCYRBlack"/>
        </w:rPr>
        <w:t>Легко? — негодующе вскричал Корсано и, наверное, добавил бы кое-что еще, если бы ему позволили.</w:t>
      </w:r>
    </w:p>
    <w:p>
      <w:pPr>
        <w:pStyle w:val="Normal"/>
        <w:rPr/>
      </w:pPr>
      <w:r>
        <w:rPr>
          <w:rStyle w:val="StyleLatinTimesNewRomanCYRBlack"/>
        </w:rPr>
        <w:t>— </w:t>
      </w:r>
      <w:r>
        <w:rPr>
          <w:rStyle w:val="StyleLatinTimesNewRomanCYRBlack"/>
        </w:rPr>
        <w:t>Вы свободны, — отрезал Фачино, давая понять, что разговор окончен.</w:t>
      </w:r>
    </w:p>
    <w:p>
      <w:pPr>
        <w:pStyle w:val="Normal"/>
        <w:rPr/>
      </w:pPr>
      <w:r>
        <w:rPr>
          <w:rStyle w:val="StyleLatinTimesNewRomanCYRBlack"/>
        </w:rPr>
        <w:t>Однако Виньяте не появился ни на другой день, ни через два дня, ни через две недели. Время стало работать уже против самих осаждающих, и нетерпение Фачино возрастало с каждым днем, особенно после того, как приступ подагры приковал его к постели в этом безрадостном крестьянском домике в Павоне.</w:t>
      </w:r>
    </w:p>
    <w:p>
      <w:pPr>
        <w:pStyle w:val="Normal"/>
        <w:rPr/>
      </w:pPr>
      <w:r>
        <w:rPr>
          <w:rStyle w:val="StyleLatinTimesNewRomanCYRBlack"/>
        </w:rPr>
        <w:t>— </w:t>
      </w:r>
      <w:r>
        <w:rPr>
          <w:rStyle w:val="StyleLatinTimesNewRomanCYRBlack"/>
        </w:rPr>
        <w:t>Пропади я пропадом, если я понимаю, почему они держатся до сих пор! — как-то раз воскликнул он в присутствии своих офицеров. — Армия в две тысячи человек должна подчистить все припасы в Алессандрии за одну неделю.</w:t>
      </w:r>
    </w:p>
    <w:p>
      <w:pPr>
        <w:pStyle w:val="Normal"/>
        <w:rPr/>
      </w:pPr>
      <w:r>
        <w:rPr>
          <w:rStyle w:val="StyleLatinTimesNewRomanCYRBlack"/>
        </w:rPr>
        <w:t>— </w:t>
      </w:r>
      <w:r>
        <w:rPr>
          <w:rStyle w:val="StyleLatinTimesNewRomanCYRBlack"/>
        </w:rPr>
        <w:t>Клянусь, если осада затянется, мы сами начнем голодать, — ответил ему Джазоне Тротта, на людей которого была возложена обязанность нести интендантскую службу. — Мои всадники опустошили все на добрых десять миль окрест.</w:t>
      </w:r>
    </w:p>
    <w:p>
      <w:pPr>
        <w:pStyle w:val="Normal"/>
        <w:rPr/>
      </w:pPr>
      <w:r>
        <w:rPr>
          <w:rStyle w:val="StyleLatinTimesNewRomanCYRBlack"/>
        </w:rPr>
        <w:t>— </w:t>
      </w:r>
      <w:r>
        <w:rPr>
          <w:rStyle w:val="StyleLatinTimesNewRomanCYRBlack"/>
        </w:rPr>
        <w:t>Непостижимо, чем только они питаются, — добапил Кенигсхофен, задумчиво поглаживая свою рыжую, внушительную бороду.</w:t>
      </w:r>
    </w:p>
    <w:p>
      <w:pPr>
        <w:pStyle w:val="Normal"/>
        <w:rPr/>
      </w:pPr>
      <w:r>
        <w:rPr>
          <w:rStyle w:val="StyleLatinTimesNewRomanCYRBlack"/>
        </w:rPr>
        <w:t>— </w:t>
      </w:r>
      <w:r>
        <w:rPr>
          <w:rStyle w:val="StyleLatinTimesNewRomanCYRBlack"/>
        </w:rPr>
        <w:t>Именно это меня и беспокоит! — воскликнул Фачино. — Их наверняка снабжают извне.</w:t>
      </w:r>
    </w:p>
    <w:p>
      <w:pPr>
        <w:pStyle w:val="Normal"/>
        <w:rPr/>
      </w:pPr>
      <w:r>
        <w:rPr>
          <w:rStyle w:val="StyleLatinTimesNewRomanCYRBlack"/>
        </w:rPr>
        <w:t>— </w:t>
      </w:r>
      <w:r>
        <w:rPr>
          <w:rStyle w:val="StyleLatinTimesNewRomanCYRBlack"/>
        </w:rPr>
        <w:t>Но это невозможно! — горячо воскликнул Карманьола, отвечавший за надежность расставленных вокруг города кордонов.</w:t>
      </w:r>
    </w:p>
    <w:p>
      <w:pPr>
        <w:pStyle w:val="Normal"/>
        <w:rPr/>
      </w:pPr>
      <w:r>
        <w:rPr>
          <w:rStyle w:val="StyleLatinTimesNewRomanCYRBlack"/>
        </w:rPr>
        <w:t>— </w:t>
      </w:r>
      <w:r>
        <w:rPr>
          <w:rStyle w:val="StyleLatinTimesNewRomanCYRBlack"/>
        </w:rPr>
        <w:t>Это единственное, что приходит в голову, — задумчиво произнес Белларион. — Не едят же они друг друга.</w:t>
      </w:r>
    </w:p>
    <w:p>
      <w:pPr>
        <w:pStyle w:val="Normal"/>
        <w:rPr/>
      </w:pPr>
      <w:r>
        <w:rPr>
          <w:rStyle w:val="StyleLatinTimesNewRomanCYRBlack"/>
        </w:rPr>
        <w:t>Голубые глаза Карманьолы, услышавшего в его словах еще один намек на недостаточную бдительность его солдат, злобно блеснули.</w:t>
      </w:r>
    </w:p>
    <w:p>
      <w:pPr>
        <w:pStyle w:val="Normal"/>
        <w:rPr/>
      </w:pPr>
      <w:r>
        <w:rPr>
          <w:rStyle w:val="StyleLatinTimesNewRomanCYRBlack"/>
        </w:rPr>
        <w:t>— </w:t>
      </w:r>
      <w:r>
        <w:rPr>
          <w:rStyle w:val="StyleLatinTimesNewRomanCYRBlack"/>
        </w:rPr>
        <w:t>Вы говорите загадками, — пренебрежительным тоном произнес он.</w:t>
      </w:r>
    </w:p>
    <w:p>
      <w:pPr>
        <w:pStyle w:val="Normal"/>
        <w:rPr/>
      </w:pPr>
      <w:r>
        <w:rPr>
          <w:rStyle w:val="StyleLatinTimesNewRomanCYRBlack"/>
        </w:rPr>
        <w:t>— </w:t>
      </w:r>
      <w:r>
        <w:rPr>
          <w:rStyle w:val="StyleLatinTimesNewRomanCYRBlack"/>
        </w:rPr>
        <w:t>Я совсем забыл, что вы не мастер разгадывать их, Франческо, — не повышая голоса, парировал Белларион.</w:t>
      </w:r>
    </w:p>
    <w:p>
      <w:pPr>
        <w:pStyle w:val="Normal"/>
        <w:rPr/>
      </w:pPr>
      <w:r>
        <w:rPr>
          <w:rStyle w:val="StyleLatinTimesNewRomanCYRBlack"/>
        </w:rPr>
        <w:t>— </w:t>
      </w:r>
      <w:r>
        <w:rPr>
          <w:rStyle w:val="StyleLatinTimesNewRomanCYRBlack"/>
        </w:rPr>
        <w:t>Черт возьми, что вы имеете в виду? — воскликнул Карманьола, тяжело поднимаясь с кресла.</w:t>
      </w:r>
    </w:p>
    <w:p>
      <w:pPr>
        <w:pStyle w:val="Normal"/>
        <w:rPr/>
      </w:pPr>
      <w:r>
        <w:rPr>
          <w:rStyle w:val="StyleLatinTimesNewRomanCYRBlack"/>
        </w:rPr>
        <w:t>Но тут до ушей Фачино долетел далекий торопливый стук копыт.</w:t>
      </w:r>
    </w:p>
    <w:p>
      <w:pPr>
        <w:pStyle w:val="Normal"/>
        <w:rPr/>
      </w:pPr>
      <w:r>
        <w:rPr>
          <w:rStyle w:val="StyleLatinTimesNewRomanCYRBlack"/>
        </w:rPr>
        <w:t>— </w:t>
      </w:r>
      <w:r>
        <w:rPr>
          <w:rStyle w:val="StyleLatinTimesNewRomanCYRBlack"/>
        </w:rPr>
        <w:t>Тише вы, телята! — рявкнул он. — Вы слышите? Кто может ехать сломя голову в такой час?</w:t>
      </w:r>
    </w:p>
    <w:p>
      <w:pPr>
        <w:pStyle w:val="Normal"/>
        <w:rPr/>
      </w:pPr>
      <w:r>
        <w:rPr>
          <w:rStyle w:val="StyleLatinTimesNewRomanCYRBlack"/>
        </w:rPr>
        <w:t>Стояла душная безветренная июльская ночь, и окна в доме были распахнуты настежь.</w:t>
      </w:r>
    </w:p>
    <w:p>
      <w:pPr>
        <w:pStyle w:val="Normal"/>
        <w:rPr/>
      </w:pPr>
      <w:r>
        <w:rPr>
          <w:rStyle w:val="StyleLatinTimesNewRomanCYRBlack"/>
        </w:rPr>
        <w:t>— </w:t>
      </w:r>
      <w:r>
        <w:rPr>
          <w:rStyle w:val="StyleLatinTimesNewRomanCYRBlack"/>
        </w:rPr>
        <w:t>Это не из Алессандрии, — сказал Кенигсхофен, прислушавшись.</w:t>
      </w:r>
    </w:p>
    <w:p>
      <w:pPr>
        <w:pStyle w:val="Normal"/>
        <w:rPr/>
      </w:pPr>
      <w:r>
        <w:rPr>
          <w:rStyle w:val="StyleLatinTimesNewRomanCYRBlack"/>
        </w:rPr>
        <w:t>— </w:t>
      </w:r>
      <w:r>
        <w:rPr>
          <w:rStyle w:val="StyleLatinTimesNewRomanCYRBlack"/>
        </w:rPr>
        <w:t>Конечно, нет, — буркнул Фачино, и в комнате воцарилось напряженное, выжидательное молчание.</w:t>
      </w:r>
    </w:p>
    <w:p>
      <w:pPr>
        <w:pStyle w:val="Normal"/>
        <w:rPr/>
      </w:pPr>
      <w:r>
        <w:rPr>
          <w:rStyle w:val="StyleLatinTimesNewRomanCYRBlack"/>
        </w:rPr>
        <w:t>Карманьола подошел к двери и настежь распахнул ее. Всадники уже въехали на деревенскую улицу и, заметив его высокую фигуру в освещенном изнутри дверном проеме, чуть притормозили лошадей.</w:t>
      </w:r>
    </w:p>
    <w:p>
      <w:pPr>
        <w:pStyle w:val="Normal"/>
        <w:rPr/>
      </w:pPr>
      <w:r>
        <w:rPr>
          <w:rStyle w:val="StyleLatinTimesNewRomanCYRBlack"/>
        </w:rPr>
        <w:t>— </w:t>
      </w:r>
      <w:r>
        <w:rPr>
          <w:rStyle w:val="StyleLatinTimesNewRomanCYRBlack"/>
        </w:rPr>
        <w:t>Нам нужен синьор Фачино Кане, граф Бьяндратский, — на ходу выкрикнул один из них. — Где его можно найти?</w:t>
      </w:r>
    </w:p>
    <w:p>
      <w:pPr>
        <w:pStyle w:val="Normal"/>
        <w:rPr/>
      </w:pPr>
      <w:r>
        <w:rPr>
          <w:rStyle w:val="StyleLatinTimesNewRomanCYRBlack"/>
        </w:rPr>
        <w:t>— </w:t>
      </w:r>
      <w:r>
        <w:rPr>
          <w:rStyle w:val="StyleLatinTimesNewRomanCYRBlack"/>
        </w:rPr>
        <w:t>Здесь! — заорал в ответ Карманьола, и из-под лошадиных подков посыпались искры, когда всадники резко осадили своих скакунов.</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ЕРНОСТЬ ВИСКОНТИ</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Глаза Фачино Кане расширились от изумления, когда в закутанной в плащ фигуре, возникшей на пороге комнаты, он узнал свою жену, но еще больше он удивился, увидев сопровождавшего ее Джованни Пустерлу да Венегоно, двоюродного брата того самого Пустерлы, который был кастеляном в Монце и которому Джанмария приказал отравить свою родную мать.</w:t>
      </w:r>
    </w:p>
    <w:p>
      <w:pPr>
        <w:pStyle w:val="Normal"/>
        <w:rPr/>
      </w:pPr>
      <w:r>
        <w:rPr>
          <w:rStyle w:val="StyleLatinTimesNewRomanCYRBlack"/>
        </w:rPr>
        <w:t>Пытаясь замаскировать матереубийство, Джанмария обвинил в нем своего чересчур верного кастеляна, казнил его без суда и следствия, а затем поклялся стереть с лица земли весь род Пустерла; так что тот затравленный гончими несчастный, повстречавшийся Беллариону на заливных лугах возле Аббиатеграссо, был пятой невинной жертвой герцога. Джованни Пустерла был среднего роста и крепкого телосложения, черноволосый, но с густой проседью, хотя ему едва перевалило за тридцать; высокий прямой нос и сверкавшие неуемной энергией темные глаза, посаженные, пожалуй, чересчур близко к переносице, придавали его гладко выбритому лицу горделивое и решительное выражение и с первого взгляда внушали к нему невольное уважение.</w:t>
      </w:r>
    </w:p>
    <w:p>
      <w:pPr>
        <w:pStyle w:val="Normal"/>
        <w:rPr/>
      </w:pPr>
      <w:r>
        <w:rPr>
          <w:rStyle w:val="StyleLatinTimesNewRomanCYRBlack"/>
        </w:rPr>
        <w:t>Фачино грубовато, по-солдатски приветствовал их, и в его интонациях сквозили вопросительные нотки.</w:t>
      </w:r>
    </w:p>
    <w:p>
      <w:pPr>
        <w:pStyle w:val="Normal"/>
        <w:rPr/>
      </w:pPr>
      <w:r>
        <w:rPr>
          <w:rStyle w:val="StyleLatinTimesNewRomanCYRBlack"/>
        </w:rPr>
        <w:t>— </w:t>
      </w:r>
      <w:r>
        <w:rPr>
          <w:rStyle w:val="StyleLatinTimesNewRomanCYRBlack"/>
        </w:rPr>
        <w:t>Ты хвораешь, Фачино! — озабоченно устремилась герцогиня к мужу, сидевшему на скамье и вытянувшему на ней свою больную ногу, и наклонилась к нему для поцелуя.</w:t>
      </w:r>
    </w:p>
    <w:p>
      <w:pPr>
        <w:pStyle w:val="Normal"/>
        <w:rPr/>
      </w:pPr>
      <w:r>
        <w:rPr>
          <w:rStyle w:val="StyleLatinTimesNewRomanCYRBlack"/>
        </w:rPr>
        <w:t>— </w:t>
      </w:r>
      <w:r>
        <w:rPr>
          <w:rStyle w:val="StyleLatinTimesNewRomanCYRBlack"/>
        </w:rPr>
        <w:t>Это не имеет значения, — раздраженно ответил он, недовольный тем, что она отвлекалась на такие пустяки, однако его лицо все же несколько прояснилось. — Как ты оказалась здесь, Биче, да еще вместе с Венегоно?</w:t>
      </w:r>
    </w:p>
    <w:p>
      <w:pPr>
        <w:pStyle w:val="Normal"/>
        <w:rPr/>
      </w:pPr>
      <w:r>
        <w:rPr>
          <w:rStyle w:val="StyleLatinTimesNewRomanCYRBlack"/>
        </w:rPr>
        <w:t>— </w:t>
      </w:r>
      <w:r>
        <w:rPr>
          <w:rStyle w:val="StyleLatinTimesNewRomanCYRBlack"/>
        </w:rPr>
        <w:t>Ты удивлен? — ответила она вопросом на вопрос. — Будь уверен, что этого никогда бы не произошло, если бы ты хоть изредка прислушивался ко мне.</w:t>
      </w:r>
    </w:p>
    <w:p>
      <w:pPr>
        <w:pStyle w:val="Normal"/>
        <w:rPr/>
      </w:pPr>
      <w:r>
        <w:rPr>
          <w:rStyle w:val="StyleLatinTimesNewRomanCYRBlack"/>
        </w:rPr>
        <w:t>— </w:t>
      </w:r>
      <w:r>
        <w:rPr>
          <w:rStyle w:val="StyleLatinTimesNewRomanCYRBlack"/>
        </w:rPr>
        <w:t>К черту лирику! Объясни мне, почему ты здесь?</w:t>
      </w:r>
    </w:p>
    <w:p>
      <w:pPr>
        <w:pStyle w:val="Normal"/>
        <w:rPr/>
      </w:pPr>
      <w:r>
        <w:rPr>
          <w:rStyle w:val="StyleLatinTimesNewRomanCYRBlack"/>
        </w:rPr>
        <w:t>Она секунду помедлила и затем повернулась к своему спутнику.</w:t>
      </w:r>
    </w:p>
    <w:p>
      <w:pPr>
        <w:pStyle w:val="Normal"/>
        <w:rPr/>
      </w:pPr>
      <w:r>
        <w:rPr>
          <w:rStyle w:val="StyleLatinTimesNewRomanCYRBlack"/>
        </w:rPr>
        <w:t>— </w:t>
      </w:r>
      <w:r>
        <w:rPr>
          <w:rStyle w:val="StyleLatinTimesNewRomanCYRBlack"/>
        </w:rPr>
        <w:t>Скажите ему, мессер да Венегоно.</w:t>
      </w:r>
    </w:p>
    <w:p>
      <w:pPr>
        <w:pStyle w:val="Normal"/>
        <w:rPr/>
      </w:pPr>
      <w:r>
        <w:rPr>
          <w:rStyle w:val="StyleLatinTimesNewRomanCYRBlack"/>
        </w:rPr>
        <w:t>— </w:t>
      </w:r>
      <w:r>
        <w:rPr>
          <w:rStyle w:val="StyleLatinTimesNewRomanCYRBlack"/>
        </w:rPr>
        <w:t>Мы здесь для того, чтобы сообщить вам о том, что происходит в Милане, — немедленно ответил тот, оживленной жестикуляцией и постоянной сменой выражения лица выдавая импульсивность своей натуры. — Вам ничего не известно об этом, синьор?</w:t>
      </w:r>
    </w:p>
    <w:p>
      <w:pPr>
        <w:pStyle w:val="Normal"/>
        <w:rPr/>
      </w:pPr>
      <w:r>
        <w:rPr>
          <w:rStyle w:val="StyleLatinTimesNewRomanCYRBlack"/>
        </w:rPr>
        <w:t>— </w:t>
      </w:r>
      <w:r>
        <w:rPr>
          <w:rStyle w:val="StyleLatinTimesNewRomanCYRBlack"/>
        </w:rPr>
        <w:t>Каждую неделю я получаю депеши от его высочества, и в них нет никаких тревожных известий.</w:t>
      </w:r>
    </w:p>
    <w:p>
      <w:pPr>
        <w:pStyle w:val="Normal"/>
        <w:rPr/>
      </w:pPr>
      <w:r>
        <w:rPr>
          <w:rStyle w:val="StyleLatinTimesNewRomanCYRBlack"/>
        </w:rPr>
        <w:t>— </w:t>
      </w:r>
      <w:r>
        <w:rPr>
          <w:rStyle w:val="StyleLatinTimesNewRomanCYRBlack"/>
        </w:rPr>
        <w:t>А вы не в курсе, что Малатеста Пандольфо и его брат Карло находятся в Милане с пятитысячной армией?</w:t>
      </w:r>
    </w:p>
    <w:p>
      <w:pPr>
        <w:pStyle w:val="Normal"/>
        <w:rPr/>
      </w:pPr>
      <w:r>
        <w:rPr>
          <w:rStyle w:val="StyleLatinTimesNewRomanCYRBlack"/>
        </w:rPr>
        <w:t>— </w:t>
      </w:r>
      <w:r>
        <w:rPr>
          <w:rStyle w:val="StyleLatinTimesNewRomanCYRBlack"/>
        </w:rPr>
        <w:t>Они осаждают Милан? — откровенно удивился Фачино.</w:t>
      </w:r>
    </w:p>
    <w:p>
      <w:pPr>
        <w:pStyle w:val="Normal"/>
        <w:rPr/>
      </w:pPr>
      <w:r>
        <w:rPr>
          <w:rStyle w:val="StyleLatinTimesNewRomanCYRBlack"/>
        </w:rPr>
        <w:t>При этих словах графиня горько рассмеялась и Венегоно присоединился к ней.</w:t>
      </w:r>
    </w:p>
    <w:p>
      <w:pPr>
        <w:pStyle w:val="Normal"/>
        <w:rPr/>
      </w:pPr>
      <w:r>
        <w:rPr>
          <w:rStyle w:val="StyleLatinTimesNewRomanCYRBlack"/>
        </w:rPr>
        <w:t>— </w:t>
      </w:r>
      <w:r>
        <w:rPr>
          <w:rStyle w:val="StyleLatinTimesNewRomanCYRBlack"/>
        </w:rPr>
        <w:t>Как бы не так! Герцог сам пригласил их туда. Второго числа этого месяца синьора Антония Малатеста и Джанмария сочетались браком, и ее отец был назначен наместником Милана.</w:t>
      </w:r>
    </w:p>
    <w:p>
      <w:pPr>
        <w:pStyle w:val="Normal"/>
        <w:rPr/>
      </w:pPr>
      <w:r>
        <w:rPr>
          <w:rStyle w:val="StyleLatinTimesNewRomanCYRBlack"/>
        </w:rPr>
        <w:t>В комнате воцарилась гробовая тишина. Новость показалась всем чересчур невероятной, и Фачино первым выразил сомнения в ее истинности.</w:t>
      </w:r>
    </w:p>
    <w:p>
      <w:pPr>
        <w:pStyle w:val="Normal"/>
        <w:rPr/>
      </w:pPr>
      <w:r>
        <w:rPr>
          <w:rStyle w:val="StyleLatinTimesNewRomanCYRBlack"/>
        </w:rPr>
        <w:t>— </w:t>
      </w:r>
      <w:r>
        <w:rPr>
          <w:rStyle w:val="StyleLatinTimesNewRomanCYRBlack"/>
        </w:rPr>
        <w:t>Синьор, я говорю вам о том, что я видел своими глазами.</w:t>
      </w:r>
    </w:p>
    <w:p>
      <w:pPr>
        <w:pStyle w:val="Normal"/>
        <w:rPr/>
      </w:pPr>
      <w:r>
        <w:rPr>
          <w:rStyle w:val="StyleLatinTimesNewRomanCYRBlack"/>
        </w:rPr>
        <w:t>— </w:t>
      </w:r>
      <w:r>
        <w:rPr>
          <w:rStyle w:val="StyleLatinTimesNewRomanCYRBlack"/>
        </w:rPr>
        <w:t>Как, неужели вы были в Милане? Вы?</w:t>
      </w:r>
    </w:p>
    <w:p>
      <w:pPr>
        <w:pStyle w:val="Normal"/>
        <w:rPr/>
      </w:pPr>
      <w:r>
        <w:rPr>
          <w:rStyle w:val="StyleLatinTimesNewRomanCYRBlack"/>
        </w:rPr>
        <w:t>Кривая усмешка исказила лицо Венегоно.</w:t>
      </w:r>
    </w:p>
    <w:p>
      <w:pPr>
        <w:pStyle w:val="Normal"/>
        <w:rPr/>
      </w:pPr>
      <w:r>
        <w:rPr>
          <w:rStyle w:val="StyleLatinTimesNewRomanCYRBlack"/>
        </w:rPr>
        <w:t>— </w:t>
      </w:r>
      <w:r>
        <w:rPr>
          <w:rStyle w:val="StyleLatinTimesNewRomanCYRBlack"/>
        </w:rPr>
        <w:t>В Милане осталось еще немало стойких гибеллинов, готовых укрыть меня. Мы, Пустерла, не лезем на рожон, но и не прячем голову в кустах. Только поэтому так много нас пало от руки проклятого герцога.</w:t>
      </w:r>
    </w:p>
    <w:p>
      <w:pPr>
        <w:pStyle w:val="Normal"/>
        <w:rPr/>
      </w:pPr>
      <w:r>
        <w:rPr>
          <w:rStyle w:val="StyleLatinTimesNewRomanCYRBlack"/>
        </w:rPr>
        <w:t>Не произнося ни слова, Фачино лишь мрачно смотрел на него исподлобья.</w:t>
      </w:r>
    </w:p>
    <w:p>
      <w:pPr>
        <w:pStyle w:val="Normal"/>
        <w:rPr/>
      </w:pPr>
      <w:r>
        <w:rPr>
          <w:rStyle w:val="StyleLatinTimesNewRomanCYRBlack"/>
        </w:rPr>
        <w:t>— </w:t>
      </w:r>
      <w:r>
        <w:rPr>
          <w:rStyle w:val="StyleLatinTimesNewRomanCYRBlack"/>
        </w:rPr>
        <w:t>Теперь ты понимаешь, почему я здесь, Фачино, — с явным упреком в голосе продолжила графиня. — Разве можно было оставаться в Милане жене человека, которого герцог вознамерился преследовать и уничтожить любой ценой — даже положив свою шею под пяту Малатесты?</w:t>
      </w:r>
    </w:p>
    <w:p>
      <w:pPr>
        <w:pStyle w:val="Normal"/>
        <w:rPr/>
      </w:pPr>
      <w:r>
        <w:rPr>
          <w:rStyle w:val="StyleLatinTimesNewRomanCYRBlack"/>
        </w:rPr>
        <w:t>— </w:t>
      </w:r>
      <w:r>
        <w:rPr>
          <w:rStyle w:val="StyleLatinTimesNewRomanCYRBlack"/>
        </w:rPr>
        <w:t>Но как же Габриэлло? — вскричал Фачино, не желая обращать внимания на второстепенные детали.</w:t>
      </w:r>
    </w:p>
    <w:p>
      <w:pPr>
        <w:pStyle w:val="Normal"/>
        <w:rPr/>
      </w:pPr>
      <w:r>
        <w:rPr>
          <w:rStyle w:val="StyleLatinTimesNewRomanCYRBlack"/>
        </w:rPr>
        <w:t>— </w:t>
      </w:r>
      <w:r>
        <w:rPr>
          <w:rStyle w:val="StyleLatinTimesNewRomanCYRBlack"/>
        </w:rPr>
        <w:t>Габриэлло оказался точно такой же жертвой, как и вы и как всякий гибеллин в Милане, — поспешил с ответом Венегоно. — Это дело рук делла Торре. Неизвестно, чего ради он так старается, но вполне возможно, что он пытается оживить старое соперничество между Висконти и Торрани и надеется в конце концов погубить герцога.</w:t>
      </w:r>
    </w:p>
    <w:p>
      <w:pPr>
        <w:pStyle w:val="Normal"/>
        <w:rPr/>
      </w:pPr>
      <w:r>
        <w:rPr>
          <w:rStyle w:val="StyleLatinTimesNewRomanCYRBlack"/>
        </w:rPr>
        <w:t>— </w:t>
      </w:r>
      <w:r>
        <w:rPr>
          <w:rStyle w:val="StyleLatinTimesNewRomanCYRBlack"/>
        </w:rPr>
        <w:t>Но неужели этот слабак Габриэлло даже пальцем не пошевелил...</w:t>
      </w:r>
    </w:p>
    <w:p>
      <w:pPr>
        <w:pStyle w:val="Normal"/>
        <w:rPr/>
      </w:pPr>
      <w:r>
        <w:rPr>
          <w:rStyle w:val="StyleLatinTimesNewRomanCYRBlack"/>
        </w:rPr>
        <w:t>— </w:t>
      </w:r>
      <w:r>
        <w:rPr>
          <w:rStyle w:val="StyleLatinTimesNewRomanCYRBlack"/>
        </w:rPr>
        <w:t>Габриэлло заперся в замке Порто-Джовия, спасая свою жизнь, и с ним находятся его двоюродные братья Антонио и Франческо Висконти, а также немало других гибеллинов, в том числе и мой двоюродный брат, другой Джованни Пустерла. Малатеста осаждает их, и Джанмария назначил награду за голову своего брата, который столько раз спасал его от справедливого гнева коммуны и народа. О Боже! — патетически закончил он. — Если бы великий Галеаццо видел, что сделал этот выродок с огромным государством, которое он создавал с таким трудом!</w:t>
      </w:r>
    </w:p>
    <w:p>
      <w:pPr>
        <w:pStyle w:val="Normal"/>
        <w:rPr/>
      </w:pPr>
      <w:r>
        <w:rPr>
          <w:rStyle w:val="StyleLatinTimesNewRomanCYRBlack"/>
        </w:rPr>
        <w:t>Наступило молчание. Фачино, опустив голову и насупив брови, копчиком ножа чертил геометрические фигуры на поверхности стола. Наконец, не прекращая своего занятия, он заговорил:</w:t>
      </w:r>
    </w:p>
    <w:p>
      <w:pPr>
        <w:pStyle w:val="Normal"/>
        <w:rPr/>
      </w:pPr>
      <w:r>
        <w:rPr>
          <w:rStyle w:val="StyleLatinTimesNewRomanCYRBlack"/>
        </w:rPr>
        <w:t>— </w:t>
      </w:r>
      <w:r>
        <w:rPr>
          <w:rStyle w:val="StyleLatinTimesNewRomanCYRBlack"/>
        </w:rPr>
        <w:t>Я остался единственным из тех кондотьеров, которые были товарищами Джангалеаццо по оружию, кто остался верен оставленному им завещанию. Все остальные, отшатнувшиеся от его непотребного сына, растащили по крохам герцогство и стали независимыми правителями! Один я, не зная ни сна, ни отдыха, прилагал все усилия, чтобы поддерживать шатающийся трон Висконти, воюя со своими бывшими собратьями-кондотьерами и пытаясь обуздать этого дегенерата Джанмарию. И теперь настал мой черед. Меня послали отвоевать Алессандрию ради этих продажных Висконти, а в это время мое место занял самый знатный гвельф Италии, и делается все возможное, чтобы помешать моему возвращению.</w:t>
      </w:r>
    </w:p>
    <w:p>
      <w:pPr>
        <w:pStyle w:val="Normal"/>
        <w:rPr/>
      </w:pPr>
      <w:r>
        <w:rPr>
          <w:rStyle w:val="StyleLatinTimesNewRomanCYRBlack"/>
        </w:rPr>
        <w:t>Его голос почти сорвался, и он замолчал.</w:t>
      </w:r>
    </w:p>
    <w:p>
      <w:pPr>
        <w:pStyle w:val="Normal"/>
        <w:rPr/>
      </w:pPr>
      <w:r>
        <w:rPr>
          <w:rStyle w:val="StyleLatinTimesNewRomanCYRBlack"/>
        </w:rPr>
        <w:t>— </w:t>
      </w:r>
      <w:r>
        <w:rPr>
          <w:rStyle w:val="StyleLatinTimesNewRomanCYRBlack"/>
        </w:rPr>
        <w:t>Наконец-то ты начинаешь прозревать, — еле слышно пробормотала графиня и глубоко и облегченно вздохнула.</w:t>
      </w:r>
    </w:p>
    <w:p>
      <w:pPr>
        <w:pStyle w:val="Normal"/>
        <w:rPr/>
      </w:pPr>
      <w:r>
        <w:rPr>
          <w:rStyle w:val="StyleLatinTimesNewRomanCYRBlack"/>
        </w:rPr>
        <w:t>— </w:t>
      </w:r>
      <w:r>
        <w:rPr>
          <w:rStyle w:val="StyleLatinTimesNewRomanCYRBlack"/>
        </w:rPr>
        <w:t>Я пришел к вам, Фачино, — вновь заговорил Венегоно, — от имени всех гибеллинов Милана, которые видят в вас своего вождя и свою опору. Перед лицом нашествия гвельфов ужас обуял всех нас. Кровь и террор уже царят в Милане. Вы — единственная надежда нашей партии и всего Милана в этот страшный час.</w:t>
      </w:r>
    </w:p>
    <w:p>
      <w:pPr>
        <w:pStyle w:val="Normal"/>
        <w:rPr/>
      </w:pPr>
      <w:r>
        <w:rPr>
          <w:rStyle w:val="StyleLatinTimesNewRomanCYRBlack"/>
        </w:rPr>
        <w:t>С неожиданной яростью Фачино глубоко вонзил лезвие ножа в стол и оставил его там торчать и вибрировать. Затем он поднял голову, и все увидели, что его глаза налились кровью, а от привычно добродушного выражения лица не осталось и следа.</w:t>
      </w:r>
    </w:p>
    <w:p>
      <w:pPr>
        <w:pStyle w:val="Normal"/>
        <w:rPr/>
      </w:pPr>
      <w:r>
        <w:rPr>
          <w:rStyle w:val="StyleLatinTimesNewRomanCYRBlack"/>
        </w:rPr>
        <w:t>— </w:t>
      </w:r>
      <w:r>
        <w:rPr>
          <w:rStyle w:val="StyleLatinTimesNewRomanCYRBlack"/>
        </w:rPr>
        <w:t>Пусть только моя нога выздоровеет, — клятвенно протягивая руку к распятию на стене, заявил он, — и я приложу все силы, чтобы отплатить Висконти за их вероломство.</w:t>
      </w:r>
    </w:p>
    <w:p>
      <w:pPr>
        <w:pStyle w:val="Normal"/>
        <w:rPr/>
      </w:pPr>
      <w:r>
        <w:rPr>
          <w:rStyle w:val="StyleLatinTimesNewRomanCYRBlack"/>
        </w:rPr>
        <w:t>Белларион бросил взгляд на графиню и прочитал на ее лице плохо скрываемое удовлетворение: пускай ценой разбитого сердца собственного мужа, но ее мечты наконец-то получили шанс осуществиться.</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БОЗ</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В полдень следующего дня, в самое пекло, Белларион в одиночестве отправился навестить Штоффеля в Касальбальяно, где были расквартированы швейцарцы. На этот раз он выбрал не окружной путь, вдоль линии кордонов, а поехал напрямую через поле и редкие кустарники, в опасной близости от кирпично-красных стен Алессандрии. Осажденный город, казалось, дремал в голодном полузабытьи, и Белларион не заметил на его стенах никаких признаков жизни, кроме поблескивающих в солнечных лучах доспехов редких часовых.</w:t>
      </w:r>
    </w:p>
    <w:p>
      <w:pPr>
        <w:pStyle w:val="Normal"/>
        <w:rPr/>
      </w:pPr>
      <w:r>
        <w:rPr>
          <w:rStyle w:val="StyleLatinTimesNewRomanCYRBlack"/>
        </w:rPr>
        <w:t>Белларион ехал и размышлял о непредсказуемых поворотах судьбы, заставившей его сменить уединение монастыря на кирасу странствующего рыцаря и искателя приключений.</w:t>
      </w:r>
    </w:p>
    <w:p>
      <w:pPr>
        <w:pStyle w:val="Normal"/>
        <w:rPr/>
      </w:pPr>
      <w:r>
        <w:rPr>
          <w:rStyle w:val="StyleLatinTimesNewRomanCYRBlack"/>
        </w:rPr>
        <w:t>Он удивлялся, с какой легкостью ему удавалось всякий раз приспосабливаться к новым обстоятельствам и применять на практике теоретические познания, полученные им за долгие годы непрестанного учения. Он все более укреплялся в сознании своего превосходства над окружающими его людьми и начинал постепенно проникаться презрением к импульсам, которыми подавляющее большинство из них руководствовались в жизни и из которых алчность, по его мнению, была самым главным. Особенно ярко и неприкрыто он видел проявления алчности вчера в графине Беатриче, драпировавшей ее, в соответствии с модой того времени, в добропорядочные одежды честолюбия. Ей пошло бы на пользу, подумал он, если бы ее амбиции осуществились таким образом, чтобы ей каждую секунду пришлось бы сожалеть об этом. Только так, по его мнению, она еще могла спасти свою мелкую, глупую душу.</w:t>
      </w:r>
    </w:p>
    <w:p>
      <w:pPr>
        <w:pStyle w:val="Normal"/>
        <w:rPr/>
      </w:pPr>
      <w:r>
        <w:rPr>
          <w:rStyle w:val="StyleLatinTimesNewRomanCYRBlack"/>
        </w:rPr>
        <w:t>Размышления Беллариона были прерваны двумя обстоятельствами: круп его лошади задела на излете выпущенная из арбалета стрела, напомнившая ему, что он находится совсем рядом со стенами неприятельского города, а затем его внимание привлекла лошадиная подкова, блеснувшая на земле в нескольких ярдах впереди.</w:t>
      </w:r>
    </w:p>
    <w:p>
      <w:pPr>
        <w:pStyle w:val="Normal"/>
        <w:rPr/>
      </w:pPr>
      <w:r>
        <w:rPr>
          <w:rStyle w:val="StyleLatinTimesNewRomanCYRBlack"/>
        </w:rPr>
        <w:t>Вся армия Фачино могла бы пройти мимо нее, даже не взглянув на столь пустяковый предмет, но для Беллариона она неожиданно приобрела первостепенную важность.</w:t>
      </w:r>
    </w:p>
    <w:p>
      <w:pPr>
        <w:pStyle w:val="Normal"/>
        <w:rPr/>
      </w:pPr>
      <w:r>
        <w:rPr>
          <w:rStyle w:val="StyleLatinTimesNewRomanCYRBlack"/>
        </w:rPr>
        <w:t>Дело в том, что два дня назад в окрестностях Алессандрии разразилась сильная гроза, и если бы подкова была потеряна раньше, то ее поверхность неизбежно покрылась бы ржавчиной. Однако ничего подобного и в помине не было, и Белларион сделал вывод, что подкова была потеряна не более суток назад.</w:t>
      </w:r>
    </w:p>
    <w:p>
      <w:pPr>
        <w:pStyle w:val="Normal"/>
        <w:rPr/>
      </w:pPr>
      <w:r>
        <w:rPr>
          <w:rStyle w:val="StyleLatinTimesNewRomanCYRBlack"/>
        </w:rPr>
        <w:t>Он спешился, поднял с земли подкову и сделал новое открытие: с наружной стороны ее обтягивал чехол из толстой кожи. Белларион взял лошадь под уздцы и медленно пошел пешком по тропинке, ведущей к Касальбальяно.</w:t>
      </w:r>
    </w:p>
    <w:p>
      <w:pPr>
        <w:pStyle w:val="Normal"/>
        <w:rPr/>
      </w:pPr>
      <w:r>
        <w:rPr>
          <w:rStyle w:val="StyleLatinTimesNewRomanCYRBlack"/>
        </w:rPr>
        <w:t>Через час он прибыл туда и нашел Штоффеля за столом с только что поданным обедом.</w:t>
      </w:r>
    </w:p>
    <w:p>
      <w:pPr>
        <w:pStyle w:val="Normal"/>
        <w:rPr/>
      </w:pPr>
      <w:r>
        <w:rPr>
          <w:rStyle w:val="StyleLatinTimesNewRomanCYRBlack"/>
        </w:rPr>
        <w:t>— </w:t>
      </w:r>
      <w:r>
        <w:rPr>
          <w:rStyle w:val="StyleLatinTimesNewRomanCYRBlack"/>
        </w:rPr>
        <w:t>У вас плохая стража на участке между Касальбальяно и Ауларой, — такими словами приветствовал своего приятеля Белларион.</w:t>
      </w:r>
    </w:p>
    <w:p>
      <w:pPr>
        <w:pStyle w:val="Normal"/>
        <w:rPr/>
      </w:pPr>
      <w:r>
        <w:rPr>
          <w:rStyle w:val="StyleLatinTimesNewRomanCYRBlack"/>
        </w:rPr>
        <w:t>— </w:t>
      </w:r>
      <w:r>
        <w:rPr>
          <w:rStyle w:val="StyleLatinTimesNewRomanCYRBlack"/>
        </w:rPr>
        <w:t>Вы любите озадачивать меня, — недовольно отозвался швейцарец.</w:t>
      </w:r>
    </w:p>
    <w:p>
      <w:pPr>
        <w:pStyle w:val="Normal"/>
        <w:rPr/>
      </w:pPr>
      <w:r>
        <w:rPr>
          <w:rStyle w:val="StyleLatinTimesNewRomanCYRBlack"/>
        </w:rPr>
        <w:t>— </w:t>
      </w:r>
      <w:r>
        <w:rPr>
          <w:rStyle w:val="StyleLatinTimesNewRomanCYRBlack"/>
        </w:rPr>
        <w:t>Сейчас вы все поймете, — заверил его Белларион и, положив на стол свою находку, рассказал о том, откуда она.</w:t>
      </w:r>
    </w:p>
    <w:p>
      <w:pPr>
        <w:pStyle w:val="Normal"/>
        <w:rPr/>
      </w:pPr>
      <w:r>
        <w:rPr>
          <w:rStyle w:val="StyleLatinTimesNewRomanCYRBlack"/>
        </w:rPr>
        <w:t>— </w:t>
      </w:r>
      <w:r>
        <w:rPr>
          <w:rStyle w:val="StyleLatinTimesNewRomanCYRBlack"/>
        </w:rPr>
        <w:t>И это еще не все, — добавил он. — На траве вдоль тропинки, ведущей сюда, местами заметен белый след от просыпавшейся из мешка муки.</w:t>
      </w:r>
    </w:p>
    <w:p>
      <w:pPr>
        <w:pStyle w:val="Normal"/>
        <w:rPr/>
      </w:pPr>
      <w:r>
        <w:rPr>
          <w:rStyle w:val="StyleLatinTimesNewRomanCYRBlack"/>
        </w:rPr>
        <w:t>Штоффель был ошеломлен. Ночи в последнее время стали очень темными, и у него не хватало солдат, чтобы надежно охранять каждый метр линии кордонов.</w:t>
      </w:r>
    </w:p>
    <w:p>
      <w:pPr>
        <w:pStyle w:val="Normal"/>
        <w:rPr/>
      </w:pPr>
      <w:r>
        <w:rPr>
          <w:rStyle w:val="StyleLatinTimesNewRomanCYRBlack"/>
        </w:rPr>
        <w:t>— </w:t>
      </w:r>
      <w:r>
        <w:rPr>
          <w:rStyle w:val="StyleLatinTimesNewRomanCYRBlack"/>
        </w:rPr>
        <w:t>Я постараюсь к сегодняшнему вечеру исправить это положение, — обещал Белларион и, отказавшись от обеда, поспешил обратно в Павоне.</w:t>
      </w:r>
    </w:p>
    <w:p>
      <w:pPr>
        <w:pStyle w:val="Normal"/>
        <w:rPr/>
      </w:pPr>
      <w:r>
        <w:rPr>
          <w:rStyle w:val="StyleLatinTimesNewRomanCYRBlack"/>
        </w:rPr>
        <w:t>Вернувшись туда, он застал у Фачино военный совет, обсуждавший штурм Алессандрии, защитники которой, по общему мнению, сейчас едва могли держать в руках оружие. Известие, с которым прибыл Белларион, произвело на них впечатление разорвавшейся бомбы; один лишь Карманьола попробовал отмахнуться от него.</w:t>
      </w:r>
    </w:p>
    <w:p>
      <w:pPr>
        <w:pStyle w:val="Normal"/>
        <w:rPr/>
      </w:pPr>
      <w:r>
        <w:rPr>
          <w:rStyle w:val="StyleLatinTimesNewRomanCYRBlack"/>
        </w:rPr>
        <w:t>— </w:t>
      </w:r>
      <w:r>
        <w:rPr>
          <w:rStyle w:val="StyleLatinTimesNewRomanCYRBlack"/>
        </w:rPr>
        <w:t>Теперь, когда мы решились на приступ, ваше открытие уже ничего не изменит, — напыщенно заявил он.</w:t>
      </w:r>
    </w:p>
    <w:p>
      <w:pPr>
        <w:pStyle w:val="Normal"/>
        <w:rPr/>
      </w:pPr>
      <w:r>
        <w:rPr>
          <w:rStyle w:val="StyleLatinTimesNewRomanCYRBlack"/>
        </w:rPr>
        <w:t>— </w:t>
      </w:r>
      <w:r>
        <w:rPr>
          <w:rStyle w:val="StyleLatinTimesNewRomanCYRBlack"/>
        </w:rPr>
        <w:t>Напротив, оно меняет все, — возразил Белларион, и Карманьола высокомерно уставился на него. — Теперь мы знаем, что гарнизон сидит отнюдь не на голодном пайке.</w:t>
      </w:r>
    </w:p>
    <w:p>
      <w:pPr>
        <w:pStyle w:val="Normal"/>
        <w:rPr/>
      </w:pPr>
      <w:r>
        <w:rPr>
          <w:rStyle w:val="StyleLatinTimesNewRomanCYRBlack"/>
        </w:rPr>
        <w:t>Фачино медленно кивнул, соглашаясь с ним, но Карманьола, готовый пожертвовать всем ради возможности выдвинуться и заменить во время военной операции своего заболевшего командира, не желал уступать.</w:t>
      </w:r>
    </w:p>
    <w:p>
      <w:pPr>
        <w:pStyle w:val="Normal"/>
        <w:rPr/>
      </w:pPr>
      <w:r>
        <w:rPr>
          <w:rStyle w:val="StyleLatinTimesNewRomanCYRBlack"/>
        </w:rPr>
        <w:t>— </w:t>
      </w:r>
      <w:r>
        <w:rPr>
          <w:rStyle w:val="StyleLatinTimesNewRomanCYRBlack"/>
        </w:rPr>
        <w:t>Пусть так, но иначе мы рискуем застрять здесь в тот момент, когда не можем позволить себе этого.</w:t>
      </w:r>
    </w:p>
    <w:p>
      <w:pPr>
        <w:pStyle w:val="Normal"/>
        <w:rPr/>
      </w:pPr>
      <w:r>
        <w:rPr>
          <w:rStyle w:val="StyleLatinTimesNewRomanCYRBlack"/>
        </w:rPr>
        <w:t>— </w:t>
      </w:r>
      <w:r>
        <w:rPr>
          <w:rStyle w:val="StyleLatinTimesNewRomanCYRBlack"/>
        </w:rPr>
        <w:t>В излишней поспешности заключается еще большая опасность, — парировал Белларион, и его поправка привела Карманьолу в ярость.</w:t>
      </w:r>
    </w:p>
    <w:p>
      <w:pPr>
        <w:pStyle w:val="Normal"/>
        <w:rPr/>
      </w:pPr>
      <w:r>
        <w:rPr>
          <w:rStyle w:val="StyleLatinTimesNewRomanCYRBlack"/>
        </w:rPr>
        <w:t>— </w:t>
      </w:r>
      <w:r>
        <w:rPr>
          <w:rStyle w:val="StyleLatinTimesNewRomanCYRBlack"/>
        </w:rPr>
        <w:t>Боже мой, избавьте меня от ваших предположений! — воскликнул он. — По каждому поводу вы надоедаете своими незрелыми суждениями умудренным военным опытом людям.</w:t>
      </w:r>
    </w:p>
    <w:p>
      <w:pPr>
        <w:pStyle w:val="Normal"/>
        <w:rPr/>
      </w:pPr>
      <w:r>
        <w:rPr>
          <w:rStyle w:val="StyleLatinTimesNewRomanCYRBlack"/>
        </w:rPr>
        <w:t>— </w:t>
      </w:r>
      <w:r>
        <w:rPr>
          <w:rStyle w:val="StyleLatinTimesNewRomanCYRBlack"/>
        </w:rPr>
        <w:t>Тогда, на Треббии, он оказался прав, — заметил Кенигсхофен, — и, может статься, не ошибается и сейчас.</w:t>
      </w:r>
    </w:p>
    <w:p>
      <w:pPr>
        <w:pStyle w:val="Normal"/>
        <w:rPr/>
      </w:pPr>
      <w:r>
        <w:rPr>
          <w:rStyle w:val="StyleLatinTimesNewRomanCYRBlack"/>
        </w:rPr>
        <w:t>— </w:t>
      </w:r>
      <w:r>
        <w:rPr>
          <w:rStyle w:val="StyleLatinTimesNewRomanCYRBlack"/>
        </w:rPr>
        <w:t>И, уж во всяком случае, было бы безумием штурмовать Алессандрию, если существуют хоть малейшие сомнения насчет состояния, в котором находится ее гарнизон, — добавил Тротта, лучше их всех знакомый с укреплениями города.</w:t>
      </w:r>
    </w:p>
    <w:p>
      <w:pPr>
        <w:pStyle w:val="Normal"/>
        <w:rPr/>
      </w:pPr>
      <w:r>
        <w:rPr>
          <w:rStyle w:val="StyleLatinTimesNewRomanCYRBlack"/>
        </w:rPr>
        <w:t>— </w:t>
      </w:r>
      <w:r>
        <w:rPr>
          <w:rStyle w:val="StyleLatinTimesNewRomanCYRBlack"/>
        </w:rPr>
        <w:t>Но как мы можем разрешить их? — поинтересовался Карманьола, опасавшийся, что задержки могут лишить его желанного первенства.</w:t>
      </w:r>
    </w:p>
    <w:p>
      <w:pPr>
        <w:pStyle w:val="Normal"/>
        <w:rPr/>
      </w:pPr>
      <w:r>
        <w:rPr>
          <w:rStyle w:val="StyleLatinTimesNewRomanCYRBlack"/>
        </w:rPr>
        <w:t>— </w:t>
      </w:r>
      <w:r>
        <w:rPr>
          <w:rStyle w:val="StyleLatinTimesNewRomanCYRBlack"/>
        </w:rPr>
        <w:t>Именно этот вопрос нам следует обсудить в первую очередь, — не повышая голоса, проговорил Белларион.</w:t>
      </w:r>
    </w:p>
    <w:p>
      <w:pPr>
        <w:pStyle w:val="Normal"/>
        <w:rPr/>
      </w:pPr>
      <w:r>
        <w:rPr>
          <w:rStyle w:val="StyleLatinTimesNewRomanCYRBlack"/>
        </w:rPr>
        <w:t>— </w:t>
      </w:r>
      <w:r>
        <w:rPr>
          <w:rStyle w:val="StyleLatinTimesNewRomanCYRBlack"/>
        </w:rPr>
        <w:t>Обсудить? — Карманьола хотел было продолжить, но Фачино, подняв руку, заставил его замолчать.</w:t>
      </w:r>
    </w:p>
    <w:p>
      <w:pPr>
        <w:pStyle w:val="Normal"/>
        <w:rPr/>
      </w:pPr>
      <w:r>
        <w:rPr>
          <w:rStyle w:val="StyleLatinTimesNewRomanCYRBlack"/>
        </w:rPr>
        <w:t>— </w:t>
      </w:r>
      <w:r>
        <w:rPr>
          <w:rStyle w:val="StyleLatinTimesNewRomanCYRBlack"/>
        </w:rPr>
        <w:t>Да, — сказал кондотьер, — ситуация полностью изменилась после того, что сообщил Белларион, и нам придется заново изучить ее.</w:t>
      </w:r>
    </w:p>
    <w:p>
      <w:pPr>
        <w:pStyle w:val="Normal"/>
        <w:rPr/>
      </w:pPr>
      <w:r>
        <w:rPr>
          <w:rStyle w:val="StyleLatinTimesNewRomanCYRBlack"/>
        </w:rPr>
        <w:t>— </w:t>
      </w:r>
      <w:r>
        <w:rPr>
          <w:rStyle w:val="StyleLatinTimesNewRomanCYRBlack"/>
        </w:rPr>
        <w:t>Но Белларион мог ошибиться, — не унимался Карманьола, — в конце концов, этого свидетельства...</w:t>
      </w:r>
    </w:p>
    <w:p>
      <w:pPr>
        <w:pStyle w:val="Normal"/>
        <w:rPr/>
      </w:pPr>
      <w:r>
        <w:rPr>
          <w:rStyle w:val="StyleLatinTimesNewRomanCYRBlack"/>
        </w:rPr>
        <w:t>— </w:t>
      </w:r>
      <w:r>
        <w:rPr>
          <w:rStyle w:val="StyleLatinTimesNewRomanCYRBlack"/>
        </w:rPr>
        <w:t>...и не требовалось, — не дал ему закончить Белларион. — Если бы положение Виньяте действительно было критическим, он непременно предпринимал бы отчаянные попытки вырваться. Однако, сумев организовать снабжение армии извне, Виньяте решил своим бездействием усыпить нашу бдительность и спровоцировать штурм, отбив который он тут же выйдет со всей своей армией из города, чтобы довершить наш разгром.</w:t>
      </w:r>
    </w:p>
    <w:p>
      <w:pPr>
        <w:pStyle w:val="Normal"/>
        <w:rPr/>
      </w:pPr>
      <w:r>
        <w:rPr>
          <w:rStyle w:val="StyleLatinTimesNewRomanCYRBlack"/>
        </w:rPr>
        <w:t>— </w:t>
      </w:r>
      <w:r>
        <w:rPr>
          <w:rStyle w:val="StyleLatinTimesNewRomanCYRBlack"/>
        </w:rPr>
        <w:t>Как гладко у вас все получается! — усмехнулся Карманьола. — Достаточно было увидеть потерянную подкову и немного просыпанной муки, — он резко повернулся к своим товарищам и широко раскинул руки, — Послушайте-ка его! Поучитесь своему делу, синьоры! Школа мессера Беллариона открыта для всех желающих.</w:t>
      </w:r>
    </w:p>
    <w:p>
      <w:pPr>
        <w:pStyle w:val="Normal"/>
        <w:rPr/>
      </w:pPr>
      <w:r>
        <w:rPr>
          <w:rStyle w:val="StyleLatinTimesNewRomanCYRBlack"/>
        </w:rPr>
        <w:t>— </w:t>
      </w:r>
      <w:r>
        <w:rPr>
          <w:rStyle w:val="StyleLatinTimesNewRomanCYRBlack"/>
        </w:rPr>
        <w:t>Действительно, она не повредила бы вам, — вмешался Фачино, и изумленный Карманьола замер на месте с раскрытым ртом. — Белларион привел достаточно веские аргументы, чтобы убедить дюжину таких, как вы. Да когда я сам слушал его — о Боже! — я спрашивал себя, не страдает ли моя голова от мигрени? Продолжай, Белларион. Что ты хочешь еще сказать?</w:t>
      </w:r>
    </w:p>
    <w:p>
      <w:pPr>
        <w:pStyle w:val="Normal"/>
        <w:rPr/>
      </w:pPr>
      <w:r>
        <w:rPr>
          <w:rStyle w:val="StyleLatinTimesNewRomanCYRBlack"/>
        </w:rPr>
        <w:t>— </w:t>
      </w:r>
      <w:r>
        <w:rPr>
          <w:rStyle w:val="StyleLatinTimesNewRomanCYRBlack"/>
        </w:rPr>
        <w:t>Ничего более до тех пор, пока мы не перехватим хотя бы один обоз, подвозящий им припасы, но для этого надо удвоить или утроить силы Штоффеля.</w:t>
      </w:r>
    </w:p>
    <w:p>
      <w:pPr>
        <w:pStyle w:val="Normal"/>
        <w:rPr/>
      </w:pPr>
      <w:r>
        <w:rPr>
          <w:rStyle w:val="StyleLatinTimesNewRomanCYRBlack"/>
        </w:rPr>
        <w:t>— </w:t>
      </w:r>
      <w:r>
        <w:rPr>
          <w:rStyle w:val="StyleLatinTimesNewRomanCYRBlack"/>
        </w:rPr>
        <w:t>Хорошо, расскажи, как ты планируешь эту операцию, — попросил Фачино.</w:t>
      </w:r>
    </w:p>
    <w:p>
      <w:pPr>
        <w:pStyle w:val="Normal"/>
        <w:rPr/>
      </w:pPr>
      <w:r>
        <w:rPr>
          <w:rStyle w:val="StyleLatinTimesNewRomanCYRBlack"/>
        </w:rPr>
        <w:t>Белларион взял в руки уголек и набросал на крышке стола чертеж, поясняющий его замысел.</w:t>
      </w:r>
    </w:p>
    <w:p>
      <w:pPr>
        <w:pStyle w:val="Normal"/>
        <w:rPr/>
      </w:pPr>
      <w:r>
        <w:rPr>
          <w:rStyle w:val="StyleLatinTimesNewRomanCYRBlack"/>
        </w:rPr>
        <w:t>— </w:t>
      </w:r>
      <w:r>
        <w:rPr>
          <w:rStyle w:val="StyleLatinTimesNewRomanCYRBlack"/>
        </w:rPr>
        <w:t>Вот тут идет тропинка. Обоз не может уклониться от нее более чем на четверть мили ни в какую сторону, потому что вот здесь течет Танаро, а вот тут — еще одна речка, густо заросшая по берегам молодыми тополями. Я расставлю солдат сплошной цепью, которую изогну между речными берегами так, чтобы концы ее успели сомкнуться и взять обоз в кольцо, если он все-таки появится, и никто из погонщиков не ускользнет и не поднимет тревогу.</w:t>
      </w:r>
    </w:p>
    <w:p>
      <w:pPr>
        <w:pStyle w:val="Normal"/>
        <w:rPr/>
      </w:pPr>
      <w:r>
        <w:rPr>
          <w:rStyle w:val="StyleLatinTimesNewRomanCYRBlack"/>
        </w:rPr>
        <w:t>Фачино одобрительно кивнул, и на его лице промелькнула улыбка.</w:t>
      </w:r>
    </w:p>
    <w:p>
      <w:pPr>
        <w:pStyle w:val="Normal"/>
        <w:rPr/>
      </w:pPr>
      <w:r>
        <w:rPr>
          <w:rStyle w:val="StyleLatinTimesNewRomanCYRBlack"/>
        </w:rPr>
        <w:t>— </w:t>
      </w:r>
      <w:r>
        <w:rPr>
          <w:rStyle w:val="StyleLatinTimesNewRomanCYRBlack"/>
        </w:rPr>
        <w:t>Есть ли другие мнения? — обратился он к своим офицерам.</w:t>
      </w:r>
    </w:p>
    <w:p>
      <w:pPr>
        <w:pStyle w:val="Normal"/>
        <w:rPr/>
      </w:pPr>
      <w:r>
        <w:rPr>
          <w:rStyle w:val="StyleLatinTimesNewRomanCYRBlack"/>
        </w:rPr>
        <w:t>— </w:t>
      </w:r>
      <w:r>
        <w:rPr>
          <w:rStyle w:val="StyleLatinTimesNewRomanCYRBlack"/>
        </w:rPr>
        <w:t>План хорош, как и любой другой, — отозвался Карманьола, не желавший признавать свое поражение. — И если вы одобряете его, синьор, я велю сделать необходимые приготовления.</w:t>
      </w:r>
    </w:p>
    <w:p>
      <w:pPr>
        <w:pStyle w:val="Normal"/>
        <w:rPr/>
      </w:pPr>
      <w:r>
        <w:rPr>
          <w:rStyle w:val="StyleLatinTimesNewRomanCYRBlack"/>
        </w:rPr>
        <w:t>Однако Фачино колебался.</w:t>
      </w:r>
    </w:p>
    <w:p>
      <w:pPr>
        <w:pStyle w:val="Normal"/>
        <w:rPr/>
      </w:pPr>
      <w:r>
        <w:rPr>
          <w:rStyle w:val="StyleLatinTimesNewRomanCYRBlack"/>
        </w:rPr>
        <w:t>— </w:t>
      </w:r>
      <w:r>
        <w:rPr>
          <w:rStyle w:val="StyleLatinTimesNewRomanCYRBlack"/>
        </w:rPr>
        <w:t>Я думаю, — после небольшой паузы заметил он, — что этим делом займется Белларион.</w:t>
      </w:r>
    </w:p>
    <w:p>
      <w:pPr>
        <w:pStyle w:val="Normal"/>
        <w:rPr/>
      </w:pPr>
      <w:r>
        <w:rPr>
          <w:rStyle w:val="StyleLatinTimesNewRomanCYRBlack"/>
        </w:rPr>
        <w:t>Ближе к вечеру Белларион вновь появился у Штоффеля в Касальбальяно, и на этот раз вместе с ним прибыли двести немцев из отряда Кенигсхофена. Около полуночи Белларион расположил своих людей полукругом по обе стороны тропинки, ведущей от Касальбальяно к Алессандрии, а сам занял позицию в центре.</w:t>
      </w:r>
    </w:p>
    <w:p>
      <w:pPr>
        <w:pStyle w:val="Normal"/>
        <w:rPr/>
      </w:pPr>
      <w:r>
        <w:rPr>
          <w:rStyle w:val="StyleLatinTimesNewRomanCYRBlack"/>
        </w:rPr>
        <w:t>С монферратских холмов вновь приближалась гроза, небо было сплошь затянуто тучами, и густая мгла окутывала все вокруг, но Белларион велел солдатам залечь, чтобы вспышки молний случайно не обнаружили их присутствие.</w:t>
      </w:r>
    </w:p>
    <w:p>
      <w:pPr>
        <w:pStyle w:val="Normal"/>
        <w:rPr/>
      </w:pPr>
      <w:r>
        <w:rPr>
          <w:rStyle w:val="StyleLatinTimesNewRomanCYRBlack"/>
        </w:rPr>
        <w:t>Время шло, и Белларион начинал уже сомневаться в успехе сегодняшнего предприятия, как вдруг до его слуха долетел приглушенный топот копыт, и буквально через несколько секунд в темноте замаячили призрачные контуры мулов, направляющихся в сторону Алессандрии.</w:t>
      </w:r>
    </w:p>
    <w:p>
      <w:pPr>
        <w:pStyle w:val="Normal"/>
        <w:rPr/>
      </w:pPr>
      <w:r>
        <w:rPr>
          <w:rStyle w:val="StyleLatinTimesNewRomanCYRBlack"/>
        </w:rPr>
        <w:t>Обоз успел миновать линию кордонов, и ведший его проводник уже считал себя в безопасности, как вдруг путь им преградила словно выросшая из-под земли человеческая стена. Он рванул поводья, разворачивая шедшего первым мула, и с криком: «Засада!» — бросился назад, но лишь для того, чтобы наткнуться на другой заслон, так же молчаливо наступавший на них с копьями наперевес. Через несколько секунд все было кончено; Белларион велел зажечь фонари и в их свете осмотрел попавшую им в руки добычу: два десятка мулов с огромными корзинами, свисающими у них по бокам, и полдесятка погонщиков, которых возглавлял высокий бородатый малый с изъеденным оспой лицом. Понимая тщетность всякого сопротивления, они угрюмо стояли, и каждый из них словно уже чувствовал, как на его шее затягивается петля.</w:t>
      </w:r>
    </w:p>
    <w:p>
      <w:pPr>
        <w:pStyle w:val="Normal"/>
        <w:rPr/>
      </w:pPr>
      <w:r>
        <w:rPr>
          <w:rStyle w:val="StyleLatinTimesNewRomanCYRBlack"/>
        </w:rPr>
        <w:t>Белларион велел отправить пленников под сильным конвоем в Касальбальяно, сотню швейцарцев оставил охранять мулов на том самом месте, где их захватили, а немцев отпустил на свои квартиры.</w:t>
      </w:r>
    </w:p>
    <w:p>
      <w:pPr>
        <w:pStyle w:val="Normal"/>
        <w:rPr/>
      </w:pPr>
      <w:r>
        <w:rPr>
          <w:rStyle w:val="StyleLatinTimesNewRomanCYRBlack"/>
        </w:rPr>
        <w:t>Через полчаса на кухне крестьянского домика на окраине Касальбальяно, в котором Штоффелъ временно устроил свою резиденцию, Белларион приступил к допросу пленников.</w:t>
      </w:r>
    </w:p>
    <w:p>
      <w:pPr>
        <w:pStyle w:val="Normal"/>
        <w:rPr/>
      </w:pPr>
      <w:r>
        <w:rPr>
          <w:rStyle w:val="StyleLatinTimesNewRomanCYRBlack"/>
        </w:rPr>
        <w:t>Он начал с их вожака, которого с крепко связанными сзади руками ввели двое швейцарцев, и, внимательно всмотревшись при свете свечи в бледные, изрытые оспой черты его лица, воскликнул:</w:t>
      </w:r>
    </w:p>
    <w:p>
      <w:pPr>
        <w:pStyle w:val="Normal"/>
        <w:rPr/>
      </w:pPr>
      <w:r>
        <w:rPr>
          <w:rStyle w:val="StyleLatinTimesNewRomanCYRBlack"/>
        </w:rPr>
        <w:t>— </w:t>
      </w:r>
      <w:r>
        <w:rPr>
          <w:rStyle w:val="StyleLatinTimesNewRomanCYRBlack"/>
        </w:rPr>
        <w:t>Мне кажется, мы где-то уже встречались... — Он запнулся и на секунду задумался. — Да, я вспомнил, мы вместе шли в Касале. Если бы не борода, я сразу узнал бы тебя, Лорендзаччо из Трино.</w:t>
      </w:r>
    </w:p>
    <w:p>
      <w:pPr>
        <w:pStyle w:val="Normal"/>
        <w:rPr/>
      </w:pPr>
      <w:r>
        <w:rPr>
          <w:rStyle w:val="StyleLatinTimesNewRomanCYRBlack"/>
        </w:rPr>
        <w:t>Глазки-бусинки разбойника испуганно моргнули.</w:t>
      </w:r>
    </w:p>
    <w:p>
      <w:pPr>
        <w:pStyle w:val="Normal"/>
        <w:rPr/>
      </w:pPr>
      <w:r>
        <w:rPr>
          <w:rStyle w:val="StyleLatinTimesNewRomanCYRBlack"/>
        </w:rPr>
        <w:t>— </w:t>
      </w:r>
      <w:r>
        <w:rPr>
          <w:rStyle w:val="StyleLatinTimesNewRomanCYRBlack"/>
        </w:rPr>
        <w:t>Верно. Но я был тогда вашим другом, и если бы не этот проклятый крестьянин...</w:t>
      </w:r>
    </w:p>
    <w:p>
      <w:pPr>
        <w:pStyle w:val="Normal"/>
        <w:rPr/>
      </w:pPr>
      <w:r>
        <w:rPr>
          <w:rStyle w:val="StyleLatinTimesNewRomanCYRBlack"/>
        </w:rPr>
        <w:t>— </w:t>
      </w:r>
      <w:r>
        <w:rPr>
          <w:rStyle w:val="StyleLatinTimesNewRomanCYRBlack"/>
        </w:rPr>
        <w:t>Молчать! — резко оборвал его словоизлияния Белларион.</w:t>
      </w:r>
    </w:p>
    <w:p>
      <w:pPr>
        <w:pStyle w:val="Normal"/>
        <w:rPr/>
      </w:pPr>
      <w:r>
        <w:rPr>
          <w:rStyle w:val="StyleLatinTimesNewRomanCYRBlack"/>
        </w:rPr>
        <w:t>Затем он поставил свечу на стол, уселся в стоявшее рядом кресло и глубоко задумался. Лорендзаччо с опаской наблюдал за ним, и от его взгляда не укрылось богатство его наряда и ощущение власти, которой этот робкий воспитанник монастыря, год назад случайно повстречавшийся ему на пути, был теперь наделен. Так что, из опасения вызвать его гнев Лорендзаччо счел за лучшее воздержаться от философских высказываний о превратностях человеческой судьбы.</w:t>
      </w:r>
    </w:p>
    <w:p>
      <w:pPr>
        <w:pStyle w:val="Normal"/>
        <w:rPr/>
      </w:pPr>
      <w:r>
        <w:rPr>
          <w:rStyle w:val="StyleLatinTimesNewRomanCYRBlack"/>
        </w:rPr>
        <w:t>Внезапно Белларион поднял голову и в упор взглянул на него.</w:t>
      </w:r>
    </w:p>
    <w:p>
      <w:pPr>
        <w:pStyle w:val="Normal"/>
        <w:rPr/>
      </w:pPr>
      <w:r>
        <w:rPr>
          <w:rStyle w:val="StyleLatinTimesNewRomanCYRBlack"/>
        </w:rPr>
        <w:t>— </w:t>
      </w:r>
      <w:r>
        <w:rPr>
          <w:rStyle w:val="StyleLatinTimesNewRomanCYRBlack"/>
        </w:rPr>
        <w:t>Ты знаешь, что тебя ждет?</w:t>
      </w:r>
    </w:p>
    <w:p>
      <w:pPr>
        <w:pStyle w:val="Normal"/>
        <w:rPr/>
      </w:pPr>
      <w:r>
        <w:rPr>
          <w:rStyle w:val="StyleLatinTimesNewRomanCYRBlack"/>
        </w:rPr>
        <w:t>— </w:t>
      </w:r>
      <w:r>
        <w:rPr>
          <w:rStyle w:val="StyleLatinTimesNewRomanCYRBlack"/>
        </w:rPr>
        <w:t>Я рисковал, но... — бандит не закончил фразу, и по его телу, несмотря на удушающую жару, пробежала дрожь.</w:t>
      </w:r>
    </w:p>
    <w:p>
      <w:pPr>
        <w:pStyle w:val="Normal"/>
        <w:rPr/>
      </w:pPr>
      <w:r>
        <w:rPr>
          <w:rStyle w:val="StyleLatinTimesNewRomanCYRBlack"/>
        </w:rPr>
        <w:t>— </w:t>
      </w:r>
      <w:r>
        <w:rPr>
          <w:rStyle w:val="StyleLatinTimesNewRomanCYRBlack"/>
        </w:rPr>
        <w:t>Веревка, друг мой. И пусть у тебя не остается сомнений на этот счет.</w:t>
      </w:r>
    </w:p>
    <w:p>
      <w:pPr>
        <w:pStyle w:val="Normal"/>
        <w:rPr/>
      </w:pPr>
      <w:r>
        <w:rPr>
          <w:rStyle w:val="StyleLatinTimesNewRomanCYRBlack"/>
        </w:rPr>
        <w:t>Лорендзаччо пошатнулся, словно у него подкосились ноги. Стражники поспешили поддержать его, и Белларион, наблюдая за этой сценой, едва заметно улыбнулся. Затем он вновь задумался, подперев рукой подбородок, и в комнате воцарилась тишина, нарушаемая лишь потрескиванием фитиля горящей свечи да хриплым, взволнованным дыханием пленника.</w:t>
      </w:r>
    </w:p>
    <w:p>
      <w:pPr>
        <w:pStyle w:val="Normal"/>
        <w:rPr/>
      </w:pPr>
      <w:r>
        <w:rPr>
          <w:rStyle w:val="StyleLatinTimesNewRomanCYRBlack"/>
        </w:rPr>
        <w:t>Наконец Белларион заговорил:</w:t>
      </w:r>
    </w:p>
    <w:p>
      <w:pPr>
        <w:pStyle w:val="Normal"/>
        <w:rPr/>
      </w:pPr>
      <w:r>
        <w:rPr>
          <w:rStyle w:val="StyleLatinTimesNewRomanCYRBlack"/>
        </w:rPr>
        <w:t>— </w:t>
      </w:r>
      <w:r>
        <w:rPr>
          <w:rStyle w:val="StyleLatinTimesNewRomanCYRBlack"/>
        </w:rPr>
        <w:t>Ты сказал, что был моим другом, однако это не помешало тебе украсть все мое имущество. И тем не менее я не исключаю возможности, что, не разлучи нас обстоятельства, ты вернул бы мне украденное.</w:t>
      </w:r>
    </w:p>
    <w:p>
      <w:pPr>
        <w:pStyle w:val="Normal"/>
        <w:rPr/>
      </w:pPr>
      <w:r>
        <w:rPr>
          <w:rStyle w:val="StyleLatinTimesNewRomanCYRBlack"/>
        </w:rPr>
        <w:t>— </w:t>
      </w:r>
      <w:r>
        <w:rPr>
          <w:rStyle w:val="StyleLatinTimesNewRomanCYRBlack"/>
        </w:rPr>
        <w:t>Непременно! Непременно, клянусь Матерью Божьей! — поторопился заверить его пленник.</w:t>
      </w:r>
    </w:p>
    <w:p>
      <w:pPr>
        <w:pStyle w:val="Normal"/>
        <w:rPr/>
      </w:pPr>
      <w:r>
        <w:rPr>
          <w:rStyle w:val="StyleLatinTimesNewRomanCYRBlack"/>
        </w:rPr>
        <w:t>— </w:t>
      </w:r>
      <w:r>
        <w:rPr>
          <w:rStyle w:val="StyleLatinTimesNewRomanCYRBlack"/>
        </w:rPr>
        <w:t>Предположим, что я оказался достаточно наивен, чтобы поверить тебе. Запомни: твоя жизнь зависит от этой веры. Ты был инструментом, избранным судьбой, чтобы определить мой путь, и поэтому я хочу остаться твоим другом, но сначала...</w:t>
      </w:r>
    </w:p>
    <w:p>
      <w:pPr>
        <w:pStyle w:val="Normal"/>
        <w:rPr/>
      </w:pPr>
      <w:r>
        <w:rPr>
          <w:rStyle w:val="StyleLatinTimesNewRomanCYRBlack"/>
        </w:rPr>
        <w:t>— </w:t>
      </w:r>
      <w:r>
        <w:rPr>
          <w:rStyle w:val="StyleLatinTimesNewRomanCYRBlack"/>
        </w:rPr>
        <w:t>Господь вознаградит вас за это! Господь...</w:t>
      </w:r>
    </w:p>
    <w:p>
      <w:pPr>
        <w:pStyle w:val="Normal"/>
        <w:rPr/>
      </w:pPr>
      <w:r>
        <w:rPr>
          <w:rStyle w:val="StyleLatinTimesNewRomanCYRBlack"/>
        </w:rPr>
        <w:t>— </w:t>
      </w:r>
      <w:r>
        <w:rPr>
          <w:rStyle w:val="StyleLatinTimesNewRomanCYRBlack"/>
        </w:rPr>
        <w:t>Молчать! Не перебивай меня. Сначала мне надо убедиться, что ты остался верен дружбе.</w:t>
      </w:r>
    </w:p>
    <w:p>
      <w:pPr>
        <w:pStyle w:val="Normal"/>
        <w:rPr/>
      </w:pPr>
      <w:r>
        <w:rPr>
          <w:rStyle w:val="StyleLatinTimesNewRomanCYRBlack"/>
        </w:rPr>
        <w:t>— </w:t>
      </w:r>
      <w:r>
        <w:rPr>
          <w:rStyle w:val="StyleLatinTimesNewRomanCYRBlack"/>
        </w:rPr>
        <w:t>Но как я смогу доказать это? — смешался Лорендзаччо.</w:t>
      </w:r>
    </w:p>
    <w:p>
      <w:pPr>
        <w:pStyle w:val="Normal"/>
        <w:rPr/>
      </w:pPr>
      <w:r>
        <w:rPr>
          <w:rStyle w:val="StyleLatinTimesNewRomanCYRBlack"/>
        </w:rPr>
        <w:t>— </w:t>
      </w:r>
      <w:r>
        <w:rPr>
          <w:rStyle w:val="StyleLatinTimesNewRomanCYRBlack"/>
        </w:rPr>
        <w:t>Ты должен правдиво и четко ответить на мои вопросы. Этого будет вполне достаточно. Но если я замечу хотя бы намек на двусмысленность в твоих ответах, могу обещать тебе, что перед своим концом ты успеешь не раз пожалеть о своем появлении на свет Божий. Будь откровенен со мной, и ты сохранишь жизнь, а потом обретешь и свободу.</w:t>
      </w:r>
    </w:p>
    <w:p>
      <w:pPr>
        <w:pStyle w:val="Normal"/>
        <w:rPr/>
      </w:pPr>
      <w:r>
        <w:rPr>
          <w:rStyle w:val="StyleLatinTimesNewRomanCYRBlack"/>
        </w:rPr>
        <w:t>В течение следующего получаса Белларион обстоятельно допрашивал Лорендзаччо, неоднократно проверяя и перепроверяя его ответы, так что в конце концов он собрал всю необходимую ему информацию.</w:t>
      </w:r>
    </w:p>
    <w:p>
      <w:pPr>
        <w:pStyle w:val="Normal"/>
        <w:rPr/>
      </w:pPr>
      <w:r>
        <w:rPr>
          <w:rStyle w:val="StyleLatinTimesNewRomanCYRBlack"/>
        </w:rPr>
        <w:t>Лорендзаччо был на содержании Джироламо Виньяте, кардинала Десана, брата осажденного тирана. Каждую ночь кардинал отправлял из Канталупо обоз, причем перевозивших припасы мулов оставляли в Алессандрии и съедали, а сопровождавшие обоз люди пешком возвращались обратно от городских ворот. Единственное исключение делалось для Лорендзаччо, который утром появлялся в Канталупо с паролем, назначенным для следующей экспедиции. Лорендзаччо признался, что за последние три недели раз пятнадцать пересекал линию кордонов туда и обратно, и снабдил Беллариона подробным описанием города Алессандрии, а также — кардинала Десана, Джованни Виньяте и его главных помощников и прочими полезными сведениями, необходимыми для операции, к осуществлению которой Белларион приступил сразу же после завершения допроса.</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V</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ГОНЩИК МУЛОВ</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До рассвета оставалось не более часа, когда караван мулов, ведомый единственным погонщиком, остановился возле южных ворот Алессандрии и ночную тишину прорезал резкий свист.</w:t>
      </w:r>
    </w:p>
    <w:p>
      <w:pPr>
        <w:pStyle w:val="Normal"/>
        <w:rPr/>
      </w:pPr>
      <w:r>
        <w:rPr>
          <w:rStyle w:val="StyleLatinTimesNewRomanCYRBlack"/>
        </w:rPr>
        <w:t>Свист повторился еще дважды, и только потом позади решетчатого окошка, устроенного в массивной двери, защищавшей узкий боковой проход в стене, блеснул свет в грубый голос рявкнул:</w:t>
      </w:r>
    </w:p>
    <w:p>
      <w:pPr>
        <w:pStyle w:val="Normal"/>
        <w:rPr/>
      </w:pPr>
      <w:r>
        <w:rPr>
          <w:rStyle w:val="StyleLatinTimesNewRomanCYRBlack"/>
        </w:rPr>
        <w:t>— </w:t>
      </w:r>
      <w:r>
        <w:rPr>
          <w:rStyle w:val="StyleLatinTimesNewRomanCYRBlack"/>
        </w:rPr>
        <w:t>Кто идет?</w:t>
      </w:r>
    </w:p>
    <w:p>
      <w:pPr>
        <w:pStyle w:val="Normal"/>
        <w:rPr/>
      </w:pPr>
      <w:r>
        <w:rPr>
          <w:rStyle w:val="StyleLatinTimesNewRomanCYRBlack"/>
        </w:rPr>
        <w:t>— </w:t>
      </w:r>
      <w:r>
        <w:rPr>
          <w:rStyle w:val="StyleLatinTimesNewRomanCYRBlack"/>
        </w:rPr>
        <w:t>Посланник мессера Джироламо, — ответил погонщик.</w:t>
      </w:r>
    </w:p>
    <w:p>
      <w:pPr>
        <w:pStyle w:val="Normal"/>
        <w:rPr/>
      </w:pPr>
      <w:r>
        <w:rPr>
          <w:rStyle w:val="StyleLatinTimesNewRomanCYRBlack"/>
        </w:rPr>
        <w:t>— </w:t>
      </w:r>
      <w:r>
        <w:rPr>
          <w:rStyle w:val="StyleLatinTimesNewRomanCYRBlack"/>
        </w:rPr>
        <w:t>Пароль?</w:t>
      </w:r>
    </w:p>
    <w:p>
      <w:pPr>
        <w:pStyle w:val="Normal"/>
        <w:rPr/>
      </w:pPr>
      <w:r>
        <w:rPr>
          <w:rStyle w:val="StyleLatinTimesNewRomanCYRBlack"/>
        </w:rPr>
        <w:t>— </w:t>
      </w:r>
      <w:r>
        <w:rPr>
          <w:rStyle w:val="StyleLatinTimesNewRomanCYRBlack"/>
        </w:rPr>
        <w:t>Победоносный Лоди.</w:t>
      </w:r>
    </w:p>
    <w:p>
      <w:pPr>
        <w:pStyle w:val="Normal"/>
        <w:rPr/>
      </w:pPr>
      <w:r>
        <w:rPr>
          <w:rStyle w:val="StyleLatinTimesNewRomanCYRBlack"/>
        </w:rPr>
        <w:t>Заскрипели петли, загремели цепи, и огромная черная масса, едва различимая в непроницаемой тьме, медленно отделилась от стены и плавно опустилась почти у самых ног погонщика. Но прежде чем ступить на мост, тот прокричал в пустоту за своей спиной слова прощания и поспешил дать указания несуществующим товарищам, отправлявшимся в обратный путь. Затем он перегнал своих мулов через мост в крепость и сразу же оказался в толпе стражников, охранявших ворота. Их количество удивило его: вероятно, в городе опасались возможного предательства, если стянули столько солдат для встречи обоза.</w:t>
      </w:r>
    </w:p>
    <w:p>
      <w:pPr>
        <w:pStyle w:val="Normal"/>
        <w:rPr/>
      </w:pPr>
      <w:r>
        <w:rPr>
          <w:rStyle w:val="StyleLatinTimesNewRomanCYRBlack"/>
        </w:rPr>
        <w:t>Офицер сунул фонарь в лицо погонщику — высокому молодому парню в груботканой коричневой тунике и чулках из того же материала, крест-накрест завязанных на коленях.</w:t>
      </w:r>
    </w:p>
    <w:p>
      <w:pPr>
        <w:pStyle w:val="Normal"/>
        <w:rPr/>
      </w:pPr>
      <w:r>
        <w:rPr>
          <w:rStyle w:val="StyleLatinTimesNewRomanCYRBlack"/>
        </w:rPr>
        <w:t>— </w:t>
      </w:r>
      <w:r>
        <w:rPr>
          <w:rStyle w:val="StyleLatinTimesNewRomanCYRBlack"/>
        </w:rPr>
        <w:t>Ты не Лорендзаччо! — прорычал он.</w:t>
      </w:r>
    </w:p>
    <w:p>
      <w:pPr>
        <w:pStyle w:val="Normal"/>
        <w:rPr/>
      </w:pPr>
      <w:r>
        <w:rPr>
          <w:rStyle w:val="StyleLatinTimesNewRomanCYRBlack"/>
        </w:rPr>
        <w:t>— </w:t>
      </w:r>
      <w:r>
        <w:rPr>
          <w:rStyle w:val="StyleLatinTimesNewRomanCYRBlack"/>
        </w:rPr>
        <w:t>Черт побери, незачем подпаливать мой нос, чтобы убедиться в этом, — ответил погонщик.</w:t>
      </w:r>
    </w:p>
    <w:p>
      <w:pPr>
        <w:pStyle w:val="Normal"/>
        <w:rPr/>
      </w:pPr>
      <w:r>
        <w:rPr>
          <w:rStyle w:val="StyleLatinTimesNewRomanCYRBlack"/>
        </w:rPr>
        <w:t>Его непринужденное поведение несколько успокоило возникшие было подозрения, да и как можно было сомневаться в человеке, рисковавшем собой, чтобы провести караван мулов в осажденный город.</w:t>
      </w:r>
    </w:p>
    <w:p>
      <w:pPr>
        <w:pStyle w:val="Normal"/>
        <w:rPr/>
      </w:pPr>
      <w:r>
        <w:rPr>
          <w:rStyle w:val="StyleLatinTimesNewRomanCYRBlack"/>
        </w:rPr>
        <w:t>— </w:t>
      </w:r>
      <w:r>
        <w:rPr>
          <w:rStyle w:val="StyleLatinTimesNewRomanCYRBlack"/>
        </w:rPr>
        <w:t>Кто ты? Как тебя зовут?</w:t>
      </w:r>
    </w:p>
    <w:p>
      <w:pPr>
        <w:pStyle w:val="Normal"/>
        <w:rPr/>
      </w:pPr>
      <w:r>
        <w:rPr>
          <w:rStyle w:val="StyleLatinTimesNewRomanCYRBlack"/>
        </w:rPr>
        <w:t>— </w:t>
      </w:r>
      <w:r>
        <w:rPr>
          <w:rStyle w:val="StyleLatinTimesNewRomanCYRBlack"/>
        </w:rPr>
        <w:t>Мое имя Беппо — уменьшительное от Джузеппе, и в этот раз я заменяю Лорендзаччо, с которым приключилась беда. И я знаю, кто вы. Лорендзаччо предупреждал меня, что я встречусь здесь со злобным сторожевым псом по имени Кристофоро, который захочет съесть меня живьем, как только я окажусь перед ним, — тогда я не поверил ему, но сейчас убедился в этом на собственной шкуре. Есть ли у вас под рукой что-нибудь выпить, капитан? Сегодня чертовски дущная ночь.</w:t>
      </w:r>
    </w:p>
    <w:p>
      <w:pPr>
        <w:pStyle w:val="Normal"/>
        <w:rPr/>
      </w:pPr>
      <w:r>
        <w:rPr>
          <w:rStyle w:val="StyleLatinTimesNewRomanCYRBlack"/>
        </w:rPr>
        <w:t>И погонщик провел тыльной стороной ладони по лбу, стряхнув капельки пота, а заодно удалив с него изрядное количество сажи.</w:t>
      </w:r>
    </w:p>
    <w:p>
      <w:pPr>
        <w:pStyle w:val="Normal"/>
        <w:rPr/>
      </w:pPr>
      <w:r>
        <w:rPr>
          <w:rStyle w:val="StyleLatinTimesNewRomanCYRBlack"/>
        </w:rPr>
        <w:t>— </w:t>
      </w:r>
      <w:r>
        <w:rPr>
          <w:rStyle w:val="StyleLatinTimesNewRomanCYRBlack"/>
        </w:rPr>
        <w:t>Отведи своих мулов к ратуше, — отрывисто ответил ему офицер, раздраженный его фамильярностью.</w:t>
      </w:r>
    </w:p>
    <w:p>
      <w:pPr>
        <w:pStyle w:val="Normal"/>
        <w:rPr/>
      </w:pPr>
      <w:r>
        <w:rPr>
          <w:rStyle w:val="StyleLatinTimesNewRomanCYRBlack"/>
        </w:rPr>
        <w:t>День уже занимался, когда мессер Беппо ввел своих мулов во двор ратуши и передал их в руки поджидавших его офицеров Виньяте и представителей городской управы. Он обратил внимание, что военные выглядели крепкими и сытыми по сравнению с бледными и истощенными горожанами, и сделал очевидный вывод, что рационом последних в Алессандрии жертвовали в пользу первых.</w:t>
      </w:r>
    </w:p>
    <w:p>
      <w:pPr>
        <w:pStyle w:val="Normal"/>
        <w:rPr/>
      </w:pPr>
      <w:r>
        <w:rPr>
          <w:rStyle w:val="StyleLatinTimesNewRomanCYRBlack"/>
        </w:rPr>
        <w:t xml:space="preserve">Мессер Беппо, оказавшийся на редкость самоуверенным для погонщика малым, немедленно потребовал отвести его к синьору Джованни Виньяте и даже перешел к угрозам, получив сначала отказ, так что в конце концов один из офицеров взялся проводить его в Рокку </w:t>
      </w:r>
      <w:r>
        <w:rPr>
          <w:rStyle w:val="StyleLatinTimesNewRomanCYRLatinItalicBlack"/>
        </w:rPr>
        <w:t>[Крепость на горе, цитадель (ит.)]</w:t>
      </w:r>
      <w:r>
        <w:rPr>
          <w:rStyle w:val="StyleLatinTimesNewRomanCYRBlack"/>
        </w:rPr>
        <w:t xml:space="preserve"> — самое сердце этой знаменитой крепости гвельфов.</w:t>
      </w:r>
    </w:p>
    <w:p>
      <w:pPr>
        <w:pStyle w:val="Normal"/>
        <w:rPr/>
      </w:pPr>
      <w:r>
        <w:rPr>
          <w:rStyle w:val="StyleLatinTimesNewRomanCYRBlack"/>
        </w:rPr>
        <w:t>Они пересекли ведущий в цитадель узкий подъемный мост и поднялись по извилистой каменной лестнице в низкую комнату с голыми каменными стенами, незастекленными готическими окнами и сводчатым потолком, настолько низким, что погонщик рисковал удариться о него головой, выпрямившись в полный рост. Простой дубовый стол, похожий на те, что ему доводилось видеть в монастырях, дубовая скамья и кресло с высокой спинкой и красной бархатной подушкой на сиденье составляли всю обстановку этой комнаты.</w:t>
      </w:r>
    </w:p>
    <w:p>
      <w:pPr>
        <w:pStyle w:val="Normal"/>
        <w:rPr/>
      </w:pPr>
      <w:r>
        <w:rPr>
          <w:rStyle w:val="StyleLatinTimesNewRomanCYRBlack"/>
        </w:rPr>
        <w:t>Оставив Беппо стоять на пороге, офицер пересек комнату и исчез за узкой дверью в другом ее конце. Оттуда вскоре появился коренастый и кривоногий человек, с толстыми надутыми губами и смуглым лицом, одетый в длинную, волочащуюся по каменному полу малиновую мантию. За ним по пятам следовали пожилой, крепкого сложения монах в черной рясе и долговязый человек в кожаной солдатской куртке, с мечом и кинжалом, прицепленными к дорогому поясу.</w:t>
      </w:r>
    </w:p>
    <w:p>
      <w:pPr>
        <w:pStyle w:val="Normal"/>
        <w:rPr/>
      </w:pPr>
      <w:r>
        <w:rPr>
          <w:rStyle w:val="StyleLatinTimesNewRomanCYRBlack"/>
        </w:rPr>
        <w:t>Коренастый окинул погонщика надменным взглядом.</w:t>
      </w:r>
    </w:p>
    <w:p>
      <w:pPr>
        <w:pStyle w:val="Normal"/>
        <w:rPr/>
      </w:pPr>
      <w:r>
        <w:rPr>
          <w:rStyle w:val="StyleLatinTimesNewRomanCYRBlack"/>
        </w:rPr>
        <w:t>— </w:t>
      </w:r>
      <w:r>
        <w:rPr>
          <w:rStyle w:val="StyleLatinTimesNewRomanCYRBlack"/>
        </w:rPr>
        <w:t>Мне сказали, что у вас есть какое-то сообщение для меня, — напыщенно проговорил он и уселся в единственное в комнате кресло.</w:t>
      </w:r>
    </w:p>
    <w:p>
      <w:pPr>
        <w:pStyle w:val="Normal"/>
        <w:rPr/>
      </w:pPr>
      <w:r>
        <w:rPr>
          <w:rStyle w:val="StyleLatinTimesNewRomanCYRBlack"/>
        </w:rPr>
        <w:t>Монах примостился на краешке скамьи, а офицер остался стоять позади Виньяте. Погонщик мулов решительно шагнул вперед, нисколько не смущаясь тем, что находится в присутствии ужасного тирана Лоди.</w:t>
      </w:r>
    </w:p>
    <w:p>
      <w:pPr>
        <w:pStyle w:val="Normal"/>
        <w:rPr/>
      </w:pPr>
      <w:r>
        <w:rPr>
          <w:rStyle w:val="StyleLatinTimesNewRomanCYRBlack"/>
        </w:rPr>
        <w:t>— </w:t>
      </w:r>
      <w:r>
        <w:rPr>
          <w:rStyle w:val="StyleLatinTimesNewRomanCYRBlack"/>
        </w:rPr>
        <w:t>Его превосходительство кардинал Десана извещает вас, что сегодняшний обоз с провизией — последний, который он может послать вам.</w:t>
      </w:r>
    </w:p>
    <w:p>
      <w:pPr>
        <w:pStyle w:val="Normal"/>
        <w:rPr/>
      </w:pPr>
      <w:r>
        <w:rPr>
          <w:rStyle w:val="StyleLatinTimesNewRomanCYRBlack"/>
        </w:rPr>
        <w:t>— </w:t>
      </w:r>
      <w:r>
        <w:rPr>
          <w:rStyle w:val="StyleLatinTimesNewRomanCYRBlack"/>
        </w:rPr>
        <w:t>Что? — словно ошпаренный, подскочил Виньяте, и от его ледяного достоинства не осталось и следа.</w:t>
      </w:r>
    </w:p>
    <w:p>
      <w:pPr>
        <w:pStyle w:val="Normal"/>
        <w:rPr/>
      </w:pPr>
      <w:r>
        <w:rPr>
          <w:rStyle w:val="StyleLatinTimesNewRomanCYRBlack"/>
        </w:rPr>
        <w:t>— </w:t>
      </w:r>
      <w:r>
        <w:rPr>
          <w:rStyle w:val="StyleLatinTimesNewRomanCYRBlack"/>
        </w:rPr>
        <w:t>Это стало не только небезопасно, но и попросту невозможно. Вчера утром, возвращаясь из Алессандрии, Лорендзаччо попал в руки Фачино и сейчас наверняка уже повешен. Впрочем, это не имеет значения. Куда важнее то, что осадная линия теперь затянута слишком туго и пытаться просочиться сквозь нее — чистейшее безумие.</w:t>
      </w:r>
    </w:p>
    <w:p>
      <w:pPr>
        <w:pStyle w:val="Normal"/>
        <w:rPr/>
      </w:pPr>
      <w:r>
        <w:rPr>
          <w:rStyle w:val="StyleLatinTimesNewRomanCYRBlack"/>
        </w:rPr>
        <w:t>— </w:t>
      </w:r>
      <w:r>
        <w:rPr>
          <w:rStyle w:val="StyleLatinTimesNewRomanCYRBlack"/>
        </w:rPr>
        <w:t>Однако вам удалось сделать это, — заметил долговязый офицер.</w:t>
      </w:r>
    </w:p>
    <w:p>
      <w:pPr>
        <w:pStyle w:val="Normal"/>
        <w:rPr/>
      </w:pPr>
      <w:r>
        <w:rPr>
          <w:rStyle w:val="StyleLatinTimesNewRomanCYRBlack"/>
        </w:rPr>
        <w:t>— </w:t>
      </w:r>
      <w:r>
        <w:rPr>
          <w:rStyle w:val="StyleLatinTimesNewRomanCYRBlack"/>
        </w:rPr>
        <w:t>Да — с помощью уловки, которой, к сожалению, нельзя воспользоваться дважды. Сначала я погнал десяток мулов без груза прямо на кордон возле Аулары; естественно, там подняли тревогу и отовсюду стянули туда людей, но, прежде чем они сообразили, что к чему, я успел проскочить с обозом на оголившемся участке между Ауларой и Касальбальяно.</w:t>
      </w:r>
    </w:p>
    <w:p>
      <w:pPr>
        <w:pStyle w:val="Normal"/>
        <w:rPr/>
      </w:pPr>
      <w:r>
        <w:rPr>
          <w:rStyle w:val="StyleLatinTimesNewRomanCYRBlack"/>
        </w:rPr>
        <w:t>— </w:t>
      </w:r>
      <w:r>
        <w:rPr>
          <w:rStyle w:val="StyleLatinTimesNewRomanCYRBlack"/>
        </w:rPr>
        <w:t>Хитрый маневр, — заметил офицер.</w:t>
      </w:r>
    </w:p>
    <w:p>
      <w:pPr>
        <w:pStyle w:val="Normal"/>
        <w:rPr/>
      </w:pPr>
      <w:r>
        <w:rPr>
          <w:rStyle w:val="StyleLatinTimesNewRomanCYRBlack"/>
        </w:rPr>
        <w:t>— </w:t>
      </w:r>
      <w:r>
        <w:rPr>
          <w:rStyle w:val="StyleLatinTimesNewRomanCYRBlack"/>
        </w:rPr>
        <w:t>Мне пришлось пойти на риск, — сухо проговорил Беппо. — И не только ради того, чтобы доставить вам продовольствие, а чтобы предупредить вас, что оно доставлено в последний раз.</w:t>
      </w:r>
    </w:p>
    <w:p>
      <w:pPr>
        <w:pStyle w:val="Normal"/>
        <w:rPr/>
      </w:pPr>
      <w:r>
        <w:rPr>
          <w:rStyle w:val="StyleLatinTimesNewRomanCYRBlack"/>
        </w:rPr>
        <w:t>— </w:t>
      </w:r>
      <w:r>
        <w:rPr>
          <w:rStyle w:val="StyleLatinTimesNewRomanCYRBlack"/>
        </w:rPr>
        <w:t>Кто вы? — спросил Виньяте у Беппо, заинтригованный его смелыми манерами и живой речью. — Вы не похожи на погонщика мулов.</w:t>
      </w:r>
    </w:p>
    <w:p>
      <w:pPr>
        <w:pStyle w:val="Normal"/>
        <w:rPr/>
      </w:pPr>
      <w:r>
        <w:rPr>
          <w:rStyle w:val="StyleLatinTimesNewRomanCYRBlack"/>
        </w:rPr>
        <w:t>— </w:t>
      </w:r>
      <w:r>
        <w:rPr>
          <w:rStyle w:val="StyleLatinTimesNewRomanCYRBlack"/>
        </w:rPr>
        <w:t>Ваша светлость проницательны. После пленения Лорендзаччо никто из погонщиков не соглашался вести обоз в Алессандрию. Синьор кардинал предложил мне взяться за это дело, что я и выполнил, в надежде поступить к вам на службу. Разрешите представиться, ваша светлость: капитан Беппо Фарфалла, командир трехсот всадников, расквартированных сейчас в Канталупо, к вашим услугам.</w:t>
      </w:r>
    </w:p>
    <w:p>
      <w:pPr>
        <w:pStyle w:val="Normal"/>
        <w:rPr/>
      </w:pPr>
      <w:r>
        <w:rPr>
          <w:rStyle w:val="StyleLatinTimesNewRomanCYRBlack"/>
        </w:rPr>
        <w:t>— </w:t>
      </w:r>
      <w:r>
        <w:rPr>
          <w:rStyle w:val="StyleLatinTimesNewRomanCYRBlack"/>
        </w:rPr>
        <w:t>Черт побери, как я могу взять вас на службу, когда нам здесь скоро нечего будет есть?</w:t>
      </w:r>
    </w:p>
    <w:p>
      <w:pPr>
        <w:pStyle w:val="Normal"/>
        <w:rPr/>
      </w:pPr>
      <w:r>
        <w:rPr>
          <w:rStyle w:val="StyleLatinTimesNewRomanCYRBlack"/>
        </w:rPr>
        <w:t>— </w:t>
      </w:r>
      <w:r>
        <w:rPr>
          <w:rStyle w:val="StyleLatinTimesNewRomanCYRBlack"/>
        </w:rPr>
        <w:t>Вы хотите дождаться, чтобы наступил голод? Синьор кардинал считает, что этого нельзя допустить.</w:t>
      </w:r>
    </w:p>
    <w:p>
      <w:pPr>
        <w:pStyle w:val="Normal"/>
        <w:rPr/>
      </w:pPr>
      <w:r>
        <w:rPr>
          <w:rStyle w:val="StyleLatinTimesNewRomanCYRBlack"/>
        </w:rPr>
        <w:t>— </w:t>
      </w:r>
      <w:r>
        <w:rPr>
          <w:rStyle w:val="StyleLatinTimesNewRomanCYRBlack"/>
        </w:rPr>
        <w:t>Мой братец собирается учить меня моему ремеслу?</w:t>
      </w:r>
    </w:p>
    <w:p>
      <w:pPr>
        <w:pStyle w:val="Normal"/>
        <w:rPr/>
      </w:pPr>
      <w:r>
        <w:rPr>
          <w:rStyle w:val="StyleLatinTimesNewRomanCYRBlack"/>
        </w:rPr>
        <w:t>— </w:t>
      </w:r>
      <w:r>
        <w:rPr>
          <w:rStyle w:val="StyleLatinTimesNewRomanCYRBlack"/>
        </w:rPr>
        <w:t>На этот счет у него существуют весьма ясные представления, — сказал, пожав плечами, мессер Беппо.</w:t>
      </w:r>
    </w:p>
    <w:p>
      <w:pPr>
        <w:pStyle w:val="Normal"/>
        <w:rPr/>
      </w:pPr>
      <w:r>
        <w:rPr>
          <w:rStyle w:val="StyleLatinTimesNewRomanCYRBlack"/>
        </w:rPr>
        <w:t>— </w:t>
      </w:r>
      <w:r>
        <w:rPr>
          <w:rStyle w:val="StyleLatinTimesNewRomanCYRBlack"/>
        </w:rPr>
        <w:t>Какие еще представления? — с досадой спросил Виньяте.</w:t>
      </w:r>
    </w:p>
    <w:p>
      <w:pPr>
        <w:pStyle w:val="Normal"/>
        <w:rPr/>
      </w:pPr>
      <w:r>
        <w:rPr>
          <w:rStyle w:val="StyleLatinTimesNewRomanCYRBlack"/>
        </w:rPr>
        <w:t>— </w:t>
      </w:r>
      <w:r>
        <w:rPr>
          <w:rStyle w:val="StyleLatinTimesNewRomanCYRBlack"/>
        </w:rPr>
        <w:t xml:space="preserve">Ну, например, он считает, что отправка в Алессандрию продовольствия столь же бессмысленна, как и муки данайцев </w:t>
      </w:r>
      <w:r>
        <w:rPr>
          <w:rStyle w:val="StyleLatinTimesNewRomanCYRLatinItalicBlack"/>
        </w:rPr>
        <w:t>[Данайцы — общее название греческих войск, осаждавших Трою]</w:t>
      </w:r>
      <w:r>
        <w:rPr>
          <w:rStyle w:val="StyleLatinTimesNewRomanCYRBlack"/>
        </w:rPr>
        <w:t>.</w:t>
      </w:r>
    </w:p>
    <w:p>
      <w:pPr>
        <w:pStyle w:val="Normal"/>
        <w:rPr/>
      </w:pPr>
      <w:r>
        <w:rPr>
          <w:rStyle w:val="StyleLatinTimesNewRomanCYRBlack"/>
        </w:rPr>
        <w:t>— </w:t>
      </w:r>
      <w:r>
        <w:rPr>
          <w:rStyle w:val="StyleLatinTimesNewRomanCYRBlack"/>
        </w:rPr>
        <w:t>Данайцы? Кто это такие?</w:t>
      </w:r>
    </w:p>
    <w:p>
      <w:pPr>
        <w:pStyle w:val="Normal"/>
        <w:rPr/>
      </w:pPr>
      <w:r>
        <w:rPr>
          <w:rStyle w:val="StyleLatinTimesNewRomanCYRBlack"/>
        </w:rPr>
        <w:t>— </w:t>
      </w:r>
      <w:r>
        <w:rPr>
          <w:rStyle w:val="StyleLatinTimesNewRomanCYRBlack"/>
        </w:rPr>
        <w:t>Я надеялся, что вашей светлости известно об этом. Мне, к сожалению, нет. Я всего лишь процитировал слова синьора кардинала.</w:t>
      </w:r>
    </w:p>
    <w:p>
      <w:pPr>
        <w:pStyle w:val="Normal"/>
        <w:rPr/>
      </w:pPr>
      <w:r>
        <w:rPr>
          <w:rStyle w:val="StyleLatinTimesNewRomanCYRBlack"/>
        </w:rPr>
        <w:t>— </w:t>
      </w:r>
      <w:r>
        <w:rPr>
          <w:rStyle w:val="StyleLatinTimesNewRomanCYRBlack"/>
        </w:rPr>
        <w:t xml:space="preserve">Это намек на поведение язычников, взятый из Аполлодора </w:t>
      </w:r>
      <w:r>
        <w:rPr>
          <w:rStyle w:val="StyleLatinTimesNewRomanCYRLatinItalicBlack"/>
        </w:rPr>
        <w:t>[Аполлодор Афинский — грамматик и филолог II в. до н. э., известен компилятивными трудами по общей истории, а также по истории литературы, философии, религии; основные произведения — стихотворные «Хроники» в 4 книгах и религиозно-мифологическая энциклопедия «О богах» в 24 книгах]</w:t>
      </w:r>
      <w:r>
        <w:rPr>
          <w:rStyle w:val="StyleLatinTimesNewRomanCYRBlack"/>
        </w:rPr>
        <w:t>, — объяснил монах.</w:t>
      </w:r>
    </w:p>
    <w:p>
      <w:pPr>
        <w:pStyle w:val="Normal"/>
        <w:rPr/>
      </w:pPr>
      <w:r>
        <w:rPr>
          <w:rStyle w:val="StyleLatinTimesNewRomanCYRBlack"/>
        </w:rPr>
        <w:t>— </w:t>
      </w:r>
      <w:r>
        <w:rPr>
          <w:rStyle w:val="StyleLatinTimesNewRomanCYRBlack"/>
        </w:rPr>
        <w:t>Выражаясь более простым языком, синьор кардинал имеет в виду, — продолжал Беппо, — что кормить вас — пустая трата средств, поскольку вы сидите здесь сложа руки.</w:t>
      </w:r>
    </w:p>
    <w:p>
      <w:pPr>
        <w:pStyle w:val="Normal"/>
        <w:rPr/>
      </w:pPr>
      <w:r>
        <w:rPr>
          <w:rStyle w:val="StyleLatinTimesNewRomanCYRBlack"/>
        </w:rPr>
        <w:t>— </w:t>
      </w:r>
      <w:r>
        <w:rPr>
          <w:rStyle w:val="StyleLatinTimesNewRomanCYRBlack"/>
        </w:rPr>
        <w:t>Что за глупости! — возмутился Виньяте. — Пускай он занимается мессами и молитвенником и не лезет не в свои дела.</w:t>
      </w:r>
    </w:p>
    <w:p>
      <w:pPr>
        <w:pStyle w:val="Normal"/>
        <w:rPr/>
      </w:pPr>
      <w:r>
        <w:rPr>
          <w:rStyle w:val="StyleLatinTimesNewRomanCYRBlack"/>
        </w:rPr>
        <w:t>— </w:t>
      </w:r>
      <w:r>
        <w:rPr>
          <w:rStyle w:val="StyleLatinTimesNewRomanCYRBlack"/>
        </w:rPr>
        <w:t>Он понимает в них больше, чем ваша светлость предполагает.</w:t>
      </w:r>
    </w:p>
    <w:p>
      <w:pPr>
        <w:pStyle w:val="Normal"/>
        <w:rPr/>
      </w:pPr>
      <w:r>
        <w:rPr>
          <w:rStyle w:val="StyleLatinTimesNewRomanCYRBlack"/>
        </w:rPr>
        <w:t>— </w:t>
      </w:r>
      <w:r>
        <w:rPr>
          <w:rStyle w:val="StyleLatinTimesNewRomanCYRBlack"/>
        </w:rPr>
        <w:t>В чем именно?</w:t>
      </w:r>
    </w:p>
    <w:p>
      <w:pPr>
        <w:pStyle w:val="Normal"/>
        <w:rPr/>
      </w:pPr>
      <w:r>
        <w:rPr>
          <w:rStyle w:val="StyleLatinTimesNewRomanCYRBlack"/>
        </w:rPr>
        <w:t>— </w:t>
      </w:r>
      <w:r>
        <w:rPr>
          <w:rStyle w:val="StyleLatinTimesNewRomanCYRBlack"/>
        </w:rPr>
        <w:t>В ратных делах, синьор.</w:t>
      </w:r>
    </w:p>
    <w:p>
      <w:pPr>
        <w:pStyle w:val="Normal"/>
        <w:rPr/>
      </w:pPr>
      <w:r>
        <w:rPr>
          <w:rStyle w:val="StyleLatinTimesNewRomanCYRBlack"/>
        </w:rPr>
        <w:t>Виньяте разразился неприятным хохотом, и его офицер присоединился к нему, однако на лице монаха читалось явное неудовольствие по поводу их пренебрежительного отношения к кардиналу.</w:t>
      </w:r>
    </w:p>
    <w:p>
      <w:pPr>
        <w:pStyle w:val="Normal"/>
        <w:rPr/>
      </w:pPr>
      <w:r>
        <w:rPr>
          <w:rStyle w:val="StyleLatinTimesNewRomanCYRBlack"/>
        </w:rPr>
        <w:t>— </w:t>
      </w:r>
      <w:r>
        <w:rPr>
          <w:rStyle w:val="StyleLatinTimesNewRomanCYRBlack"/>
        </w:rPr>
        <w:t>Он считает, что новости, которые я вам принес, должны подстегнуть вас к более решительным действиям, — без тени смущения продолжил Беппо.</w:t>
      </w:r>
    </w:p>
    <w:p>
      <w:pPr>
        <w:pStyle w:val="Normal"/>
        <w:rPr/>
      </w:pPr>
      <w:r>
        <w:rPr>
          <w:rStyle w:val="StyleLatinTimesNewRomanCYRBlack"/>
        </w:rPr>
        <w:t>— </w:t>
      </w:r>
      <w:r>
        <w:rPr>
          <w:rStyle w:val="StyleLatinTimesNewRomanCYRBlack"/>
        </w:rPr>
        <w:t>Черт бы побрал его наглость, и вашу тоже! Зачем меня подстегивать? Передайте ему, что я веду войну так, как считаю нужным. Если я не проявляю активности, значит, я просто жду своего часа.</w:t>
      </w:r>
    </w:p>
    <w:p>
      <w:pPr>
        <w:pStyle w:val="Normal"/>
        <w:rPr/>
      </w:pPr>
      <w:r>
        <w:rPr>
          <w:rStyle w:val="StyleLatinTimesNewRomanCYRBlack"/>
        </w:rPr>
        <w:t>— </w:t>
      </w:r>
      <w:r>
        <w:rPr>
          <w:rStyle w:val="StyleLatinTimesNewRomanCYRBlack"/>
        </w:rPr>
        <w:t>Угроза голода скоро выгонит вас отсюда, и вам придется приложить некоторые усилия, чтобы приблизить этот час.</w:t>
      </w:r>
    </w:p>
    <w:p>
      <w:pPr>
        <w:pStyle w:val="Normal"/>
        <w:rPr/>
      </w:pPr>
      <w:r>
        <w:rPr>
          <w:rStyle w:val="StyleLatinTimesNewRomanCYRBlack"/>
        </w:rPr>
        <w:t>Виньяте нахмурился, и в его глазах вспыхнул мрачный огонь. Наглость этого петушка совсем не нравилась ему.</w:t>
      </w:r>
    </w:p>
    <w:p>
      <w:pPr>
        <w:pStyle w:val="Normal"/>
        <w:rPr/>
      </w:pPr>
      <w:r>
        <w:rPr>
          <w:rStyle w:val="StyleLatinTimesNewRomanCYRBlack"/>
        </w:rPr>
        <w:t>Кондотьеры не часто позволяли себе вести с ним подобным образом.</w:t>
      </w:r>
    </w:p>
    <w:p>
      <w:pPr>
        <w:pStyle w:val="Normal"/>
        <w:rPr/>
      </w:pPr>
      <w:r>
        <w:rPr>
          <w:rStyle w:val="StyleLatinTimesNewRomanCYRBlack"/>
        </w:rPr>
        <w:t>— </w:t>
      </w:r>
      <w:r>
        <w:rPr>
          <w:rStyle w:val="StyleLatinTimesNewRomanCYRBlack"/>
        </w:rPr>
        <w:t>И какие же, позвольте спросить, усилия я должен приложить?</w:t>
      </w:r>
    </w:p>
    <w:p>
      <w:pPr>
        <w:pStyle w:val="Normal"/>
        <w:rPr/>
      </w:pPr>
      <w:r>
        <w:rPr>
          <w:rStyle w:val="StyleLatinTimesNewRomanCYRBlack"/>
        </w:rPr>
        <w:t>— </w:t>
      </w:r>
      <w:r>
        <w:rPr>
          <w:rStyle w:val="StyleLatinTimesNewRomanCYRBlack"/>
        </w:rPr>
        <w:t>Синьор кардинал считает, что вам следует атаковать штаб-квартиру Фачино в Павоне.</w:t>
      </w:r>
    </w:p>
    <w:p>
      <w:pPr>
        <w:pStyle w:val="Normal"/>
        <w:rPr/>
      </w:pPr>
      <w:r>
        <w:rPr>
          <w:rStyle w:val="StyleLatinTimesNewRomanCYRBlack"/>
        </w:rPr>
        <w:t>— </w:t>
      </w:r>
      <w:r>
        <w:rPr>
          <w:rStyle w:val="StyleLatinTimesNewRomanCYRBlack"/>
        </w:rPr>
        <w:t>Ну конечно; с таким же успехом я могу атаковать сидящего в аду сатану. Мы сделали уже четыре вылазки — и все они закончились провалом. Видит Бог, в этом не было моей вины.</w:t>
      </w:r>
    </w:p>
    <w:p>
      <w:pPr>
        <w:pStyle w:val="Normal"/>
        <w:rPr/>
      </w:pPr>
      <w:r>
        <w:rPr>
          <w:rStyle w:val="StyleLatinTimesNewRomanCYRBlack"/>
        </w:rPr>
        <w:t>— </w:t>
      </w:r>
      <w:r>
        <w:rPr>
          <w:rStyle w:val="StyleLatinTimesNewRomanCYRBlack"/>
        </w:rPr>
        <w:t>Вы уверены, ваша светлость? — тихо спросил мессер Беппо, слегка улыбнувшись.</w:t>
      </w:r>
    </w:p>
    <w:p>
      <w:pPr>
        <w:pStyle w:val="Normal"/>
        <w:rPr/>
      </w:pPr>
      <w:r>
        <w:rPr>
          <w:rStyle w:val="StyleLatinTimesNewRomanCYRBlack"/>
        </w:rPr>
        <w:t>— </w:t>
      </w:r>
      <w:r>
        <w:rPr>
          <w:rStyle w:val="StyleLatinTimesNewRomanCYRBlack"/>
        </w:rPr>
        <w:t>А вы что, сомневаетесь? — взорвался тиран Лоди, и его лицо стало фиолетово-бордовым. — Хотел бы я знать, кто осмелится усомниться в этом.</w:t>
      </w:r>
    </w:p>
    <w:p>
      <w:pPr>
        <w:pStyle w:val="Normal"/>
        <w:rPr/>
      </w:pPr>
      <w:r>
        <w:rPr>
          <w:rStyle w:val="StyleLatinTimesNewRomanCYRBlack"/>
        </w:rPr>
        <w:t>— </w:t>
      </w:r>
      <w:r>
        <w:rPr>
          <w:rStyle w:val="StyleLatinTimesNewRomanCYRBlack"/>
        </w:rPr>
        <w:t>Синьор кардинал. И он не просто позволил себе усомниться, а высказал твердое убеждение.</w:t>
      </w:r>
    </w:p>
    <w:p>
      <w:pPr>
        <w:pStyle w:val="Normal"/>
        <w:rPr/>
      </w:pPr>
      <w:r>
        <w:rPr>
          <w:rStyle w:val="StyleLatinTimesNewRomanCYRBlack"/>
        </w:rPr>
        <w:t>— </w:t>
      </w:r>
      <w:r>
        <w:rPr>
          <w:rStyle w:val="StyleLatinTimesNewRomanCYRBlack"/>
        </w:rPr>
        <w:t>И ваша дерзость, конечно же, согласны с ним?</w:t>
      </w:r>
    </w:p>
    <w:p>
      <w:pPr>
        <w:pStyle w:val="Normal"/>
        <w:rPr/>
      </w:pPr>
      <w:r>
        <w:rPr>
          <w:rStyle w:val="StyleLatinTimesNewRomanCYRBlack"/>
        </w:rPr>
        <w:t>— </w:t>
      </w:r>
      <w:r>
        <w:rPr>
          <w:rStyle w:val="StyleLatinTimesNewRomanCYRBlack"/>
        </w:rPr>
        <w:t>Что может сделать моя дерзость против фактов? — насмешливо проговорил Беппо, и все присутствующие с откровенным изумлением уставились на него. — Все эти вылазки совершались днем, на виду у противника, который всякий раз успевал стянуть свои войска туда, где его атаковали, поскольку кавалерия — ваша ударная сила — не может быть эффективно использована на такой местности. Синьор кардинал считает, что вам необходимо произвести вылазку под покровом ночи; это позволит вам достичь неприятельских линий прежде, чем ваше передвижение будет замечено.</w:t>
      </w:r>
    </w:p>
    <w:p>
      <w:pPr>
        <w:pStyle w:val="Normal"/>
        <w:rPr/>
      </w:pPr>
      <w:r>
        <w:rPr>
          <w:rStyle w:val="StyleLatinTimesNewRomanCYRBlack"/>
        </w:rPr>
        <w:t>Виньяте с откровенным презрением посмотрел на него и пожал плечами.</w:t>
      </w:r>
    </w:p>
    <w:p>
      <w:pPr>
        <w:pStyle w:val="Normal"/>
        <w:rPr/>
      </w:pPr>
      <w:r>
        <w:rPr>
          <w:rStyle w:val="StyleLatinTimesNewRomanCYRBlack"/>
        </w:rPr>
        <w:t>— </w:t>
      </w:r>
      <w:r>
        <w:rPr>
          <w:rStyle w:val="StyleLatinTimesNewRomanCYRBlack"/>
        </w:rPr>
        <w:t>Чисто поповский взгляд на войну, — только и сказал он.</w:t>
      </w:r>
    </w:p>
    <w:p>
      <w:pPr>
        <w:pStyle w:val="Normal"/>
        <w:rPr/>
      </w:pPr>
      <w:r>
        <w:rPr>
          <w:rStyle w:val="StyleLatinTimesNewRomanCYRBlack"/>
        </w:rPr>
        <w:t>Долговязый офицер взял на себя роль толкователя слов своего синьора:</w:t>
      </w:r>
    </w:p>
    <w:p>
      <w:pPr>
        <w:pStyle w:val="Normal"/>
        <w:rPr/>
      </w:pPr>
      <w:r>
        <w:rPr>
          <w:rStyle w:val="StyleLatinTimesNewRomanCYRBlack"/>
        </w:rPr>
        <w:t>— </w:t>
      </w:r>
      <w:r>
        <w:rPr>
          <w:rStyle w:val="StyleLatinTimesNewRomanCYRBlack"/>
        </w:rPr>
        <w:t>Подобная акция была бы возможна, если бы мы хотели вырваться из Алессандрии, оставив ее в руках Фачино. Но такие действия недостойны синьора Виньяте. — Он облокотился на высокую спинку кресла и примирительно добавил: — Только в случае крайней необходимости...</w:t>
      </w:r>
    </w:p>
    <w:p>
      <w:pPr>
        <w:pStyle w:val="Normal"/>
        <w:rPr/>
      </w:pPr>
      <w:r>
        <w:rPr>
          <w:rStyle w:val="StyleLatinTimesNewRomanCYRBlack"/>
        </w:rPr>
        <w:t>Но мессер Беппо, рассмеявшись, не дал ему закончить:</w:t>
      </w:r>
    </w:p>
    <w:p>
      <w:pPr>
        <w:pStyle w:val="Normal"/>
        <w:rPr/>
      </w:pPr>
      <w:r>
        <w:rPr>
          <w:rStyle w:val="StyleLatinTimesNewRomanCYRBlack"/>
        </w:rPr>
        <w:t>— </w:t>
      </w:r>
      <w:r>
        <w:rPr>
          <w:rStyle w:val="StyleLatinTimesNewRomanCYRBlack"/>
        </w:rPr>
        <w:t>А разве раньше такой необходимости не существовало? Все последние недели Фачино Кане фактически находился в вашей власти, но вы так ничего и не предприняли, чтобы воспользоваться этим.</w:t>
      </w:r>
    </w:p>
    <w:p>
      <w:pPr>
        <w:pStyle w:val="Normal"/>
        <w:rPr/>
      </w:pPr>
      <w:r>
        <w:rPr>
          <w:rStyle w:val="StyleLatinTimesNewRomanCYRBlack"/>
        </w:rPr>
        <w:t>Все трое изумленно уставились на него.</w:t>
      </w:r>
    </w:p>
    <w:p>
      <w:pPr>
        <w:pStyle w:val="Normal"/>
        <w:rPr/>
      </w:pPr>
      <w:r>
        <w:rPr>
          <w:rStyle w:val="StyleLatinTimesNewRomanCYRBlack"/>
        </w:rPr>
        <w:t>— </w:t>
      </w:r>
      <w:r>
        <w:rPr>
          <w:rStyle w:val="StyleLatinTimesNewRomanCYRBlack"/>
        </w:rPr>
        <w:t>Что вы сказали? — тихо произнес Виньяте. — Фачино Кане был в нашей власти?</w:t>
      </w:r>
    </w:p>
    <w:p>
      <w:pPr>
        <w:pStyle w:val="Normal"/>
        <w:rPr/>
      </w:pPr>
      <w:r>
        <w:rPr>
          <w:rStyle w:val="StyleLatinTimesNewRomanCYRBlack"/>
        </w:rPr>
        <w:t>— </w:t>
      </w:r>
      <w:r>
        <w:rPr>
          <w:rStyle w:val="StyleLatinTimesNewRomanCYRBlack"/>
        </w:rPr>
        <w:t>Именно так. Один смелый удар — и с ним покончено. Судите сами: его войска стоят на протяжении восемнадцати миль, и их отдельные группы разрежены. В Маренго, Ауларе, Касальбальяно и Сан-Микеле созданы опорные пункты...</w:t>
      </w:r>
    </w:p>
    <w:p>
      <w:pPr>
        <w:pStyle w:val="Normal"/>
        <w:rPr/>
      </w:pPr>
      <w:r>
        <w:rPr>
          <w:rStyle w:val="StyleLatinTimesNewRomanCYRBlack"/>
        </w:rPr>
        <w:t>— </w:t>
      </w:r>
      <w:r>
        <w:rPr>
          <w:rStyle w:val="StyleLatinTimesNewRomanCYRBlack"/>
        </w:rPr>
        <w:t>Это мы знаем.</w:t>
      </w:r>
    </w:p>
    <w:p>
      <w:pPr>
        <w:pStyle w:val="Normal"/>
        <w:rPr/>
      </w:pPr>
      <w:r>
        <w:rPr>
          <w:rStyle w:val="StyleLatinTimesNewRomanCYRBlack"/>
        </w:rPr>
        <w:t>— </w:t>
      </w:r>
      <w:r>
        <w:rPr>
          <w:rStyle w:val="StyleLatinTimesNewRomanCYRBlack"/>
        </w:rPr>
        <w:t>...Но Маренго и Сан-Микеле со вчерашнего дня ослаблены ради усиления участка между Ауларой и Касальбальяно, поскольку стало известно, что Алессандрия снабжается продовольствием именно с того направления. Однако Аулара и Касальбальяно расположены дальше всего от Павоне, штаб-квартиры Фачино и самого укрепленного опорного пункта.</w:t>
      </w:r>
    </w:p>
    <w:p>
      <w:pPr>
        <w:pStyle w:val="Normal"/>
        <w:rPr/>
      </w:pPr>
      <w:r>
        <w:rPr>
          <w:rStyle w:val="StyleLatinTimesNewRomanCYRBlack"/>
        </w:rPr>
        <w:t>В глазах Виньяте появился блеск. В конце концов, он ведь недаром был солдатом и начинал понимать, к чему клонит мессер Беппо.</w:t>
      </w:r>
    </w:p>
    <w:p>
      <w:pPr>
        <w:pStyle w:val="Normal"/>
        <w:rPr/>
      </w:pPr>
      <w:r>
        <w:rPr>
          <w:rStyle w:val="StyleLatinTimesNewRomanCYRBlack"/>
        </w:rPr>
        <w:t>— </w:t>
      </w:r>
      <w:r>
        <w:rPr>
          <w:rStyle w:val="StyleLatinTimesNewRomanCYRBlack"/>
        </w:rPr>
        <w:t>Да, верно, — пробормотал он.</w:t>
      </w:r>
    </w:p>
    <w:p>
      <w:pPr>
        <w:pStyle w:val="Normal"/>
        <w:rPr/>
      </w:pPr>
      <w:r>
        <w:rPr>
          <w:rStyle w:val="StyleLatinTimesNewRomanCYRBlack"/>
        </w:rPr>
        <w:t>— </w:t>
      </w:r>
      <w:r>
        <w:rPr>
          <w:rStyle w:val="StyleLatinTimesNewRomanCYRBlack"/>
        </w:rPr>
        <w:t>Если сильный отряд, действуя под покровом темноты, выйдет из северных ворот города, незаметно переправится через Танаро и затем, двигаясь вдоль реки, обойдет Павоне и нападет на нее, то расквартированные там войска Фачино будут разбиты, прежде чем к ним успеет подойти подкрепление. Можно не сомневаться, что Фачино и его главные помощники попадут в плен и, таким образом, осаждающая Алессандрию армия будет обезглавлена.</w:t>
      </w:r>
    </w:p>
    <w:p>
      <w:pPr>
        <w:pStyle w:val="Normal"/>
        <w:rPr/>
      </w:pPr>
      <w:r>
        <w:rPr>
          <w:rStyle w:val="StyleLatinTimesNewRomanCYRBlack"/>
        </w:rPr>
        <w:t>В комнате наступило молчание. Виньяте сгорбился в кресле, кусая свои толстые губы и осмысливая предложение.</w:t>
      </w:r>
    </w:p>
    <w:p>
      <w:pPr>
        <w:pStyle w:val="Normal"/>
        <w:rPr/>
      </w:pPr>
      <w:r>
        <w:rPr>
          <w:rStyle w:val="StyleLatinTimesNewRomanCYRBlack"/>
        </w:rPr>
        <w:t>— </w:t>
      </w:r>
      <w:r>
        <w:rPr>
          <w:rStyle w:val="StyleLatinTimesNewRomanCYRBlack"/>
        </w:rPr>
        <w:t>Черт возьми! — воскликнул он и вновь задумался. — Черт возьми! — еще раз воскликнул он и взглянул на своего долговязого капитана. Тот сжал рот и одобрительно кивнул.</w:t>
      </w:r>
    </w:p>
    <w:p>
      <w:pPr>
        <w:pStyle w:val="Normal"/>
        <w:rPr/>
      </w:pPr>
      <w:r>
        <w:rPr>
          <w:rStyle w:val="StyleLatinTimesNewRomanCYRBlack"/>
        </w:rPr>
        <w:t>— </w:t>
      </w:r>
      <w:r>
        <w:rPr>
          <w:rStyle w:val="StyleLatinTimesNewRomanCYRBlack"/>
        </w:rPr>
        <w:t>Неплохой план, — сказал он.</w:t>
      </w:r>
    </w:p>
    <w:p>
      <w:pPr>
        <w:pStyle w:val="Normal"/>
        <w:rPr/>
      </w:pPr>
      <w:r>
        <w:rPr>
          <w:rStyle w:val="StyleLatinTimesNewRomanCYRBlack"/>
        </w:rPr>
        <w:t>— </w:t>
      </w:r>
      <w:r>
        <w:rPr>
          <w:rStyle w:val="StyleLatinTimesNewRomanCYRBlack"/>
        </w:rPr>
        <w:t>Неплохой! — смеясь, отозвался Беппо. — Что можно придумать лучше в такой ситуации? Только так можно превратить поражение в победу.</w:t>
      </w:r>
    </w:p>
    <w:p>
      <w:pPr>
        <w:pStyle w:val="Normal"/>
        <w:rPr/>
      </w:pPr>
      <w:r>
        <w:rPr>
          <w:rStyle w:val="StyleLatinTimesNewRomanCYRBlack"/>
        </w:rPr>
        <w:t>— </w:t>
      </w:r>
      <w:r>
        <w:rPr>
          <w:rStyle w:val="StyleLatinTimesNewRomanCYRBlack"/>
        </w:rPr>
        <w:t>Вам известно, сколько людей у Фачино в Павоне? — спросил Виньяте, заметно воодушевленный уверенностью Беппо.</w:t>
      </w:r>
    </w:p>
    <w:p>
      <w:pPr>
        <w:pStyle w:val="Normal"/>
        <w:rPr/>
      </w:pPr>
      <w:r>
        <w:rPr>
          <w:rStyle w:val="StyleLatinTimesNewRomanCYRBlack"/>
        </w:rPr>
        <w:t>— </w:t>
      </w:r>
      <w:r>
        <w:rPr>
          <w:rStyle w:val="StyleLatinTimesNewRomanCYRBlack"/>
        </w:rPr>
        <w:t>Четыре или пять сотен, не больше; и если удастся застать их врасплох, то хватит и половины этого количества солдат, чтобы одолеть осаждающих.</w:t>
      </w:r>
    </w:p>
    <w:p>
      <w:pPr>
        <w:pStyle w:val="Normal"/>
        <w:rPr/>
      </w:pPr>
      <w:r>
        <w:rPr>
          <w:rStyle w:val="StyleLatinTimesNewRomanCYRBlack"/>
        </w:rPr>
        <w:t>— </w:t>
      </w:r>
      <w:r>
        <w:rPr>
          <w:rStyle w:val="StyleLatinTimesNewRomanCYRBlack"/>
        </w:rPr>
        <w:t>Зачем рисковать? Я возьму с собой шесть сотен.</w:t>
      </w:r>
    </w:p>
    <w:p>
      <w:pPr>
        <w:pStyle w:val="Normal"/>
        <w:rPr/>
      </w:pPr>
      <w:r>
        <w:rPr>
          <w:rStyle w:val="StyleLatinTimesNewRomanCYRBlack"/>
        </w:rPr>
        <w:t>— </w:t>
      </w:r>
      <w:r>
        <w:rPr>
          <w:rStyle w:val="StyleLatinTimesNewRomanCYRBlack"/>
        </w:rPr>
        <w:t>Значит, ваша светлость решились? — спросил долговязый офицер.</w:t>
      </w:r>
    </w:p>
    <w:p>
      <w:pPr>
        <w:pStyle w:val="Normal"/>
        <w:rPr/>
      </w:pPr>
      <w:r>
        <w:rPr>
          <w:rStyle w:val="StyleLatinTimesNewRomanCYRBlack"/>
        </w:rPr>
        <w:t>— </w:t>
      </w:r>
      <w:r>
        <w:rPr>
          <w:rStyle w:val="StyleLatinTimesNewRomanCYRBlack"/>
        </w:rPr>
        <w:t>Почему бы и нет, Рокко?</w:t>
      </w:r>
    </w:p>
    <w:p>
      <w:pPr>
        <w:pStyle w:val="Normal"/>
        <w:rPr/>
      </w:pPr>
      <w:r>
        <w:rPr>
          <w:rStyle w:val="StyleLatinTimesNewRomanCYRBlack"/>
        </w:rPr>
        <w:t>Рокко нерешительно потеребил свою бородку.</w:t>
      </w:r>
    </w:p>
    <w:p>
      <w:pPr>
        <w:pStyle w:val="Normal"/>
        <w:rPr/>
      </w:pPr>
      <w:r>
        <w:rPr>
          <w:rStyle w:val="StyleLatinTimesNewRomanCYRBlack"/>
        </w:rPr>
        <w:t>— </w:t>
      </w:r>
      <w:r>
        <w:rPr>
          <w:rStyle w:val="StyleLatinTimesNewRomanCYRBlack"/>
        </w:rPr>
        <w:t>Я чувствовал бы себя спокойнее, будь я уверен, что нам удастся скрытно совершить обходной маневр.</w:t>
      </w:r>
    </w:p>
    <w:p>
      <w:pPr>
        <w:pStyle w:val="Normal"/>
        <w:rPr/>
      </w:pPr>
      <w:r>
        <w:rPr>
          <w:rStyle w:val="StyleLatinTimesNewRomanCYRBlack"/>
        </w:rPr>
        <w:t>— </w:t>
      </w:r>
      <w:r>
        <w:rPr>
          <w:rStyle w:val="StyleLatinTimesNewRomanCYRBlack"/>
        </w:rPr>
        <w:t>Вас надо подстраховать, — подал непрошеный совет мессер Беппо. — Днем мои триста всадников переместятся в Пьетрамарацци, станут позади Павоне и в назначенный час атакуют Фачино с тыла, в то время как вы будете действовать с фронта.</w:t>
      </w:r>
    </w:p>
    <w:p>
      <w:pPr>
        <w:pStyle w:val="Normal"/>
        <w:rPr/>
      </w:pPr>
      <w:r>
        <w:rPr>
          <w:rStyle w:val="StyleLatinTimesNewRomanCYRBlack"/>
        </w:rPr>
        <w:t>— </w:t>
      </w:r>
      <w:r>
        <w:rPr>
          <w:rStyle w:val="StyleLatinTimesNewRomanCYRBlack"/>
        </w:rPr>
        <w:t>Но как мы разберем в темноте, кто есть кто? — спросил Рокко. — Наши и ваши люди могут принять друг друга за солдат Фачино.</w:t>
      </w:r>
    </w:p>
    <w:p>
      <w:pPr>
        <w:pStyle w:val="Normal"/>
        <w:rPr/>
      </w:pPr>
      <w:r>
        <w:rPr>
          <w:rStyle w:val="StyleLatinTimesNewRomanCYRBlack"/>
        </w:rPr>
        <w:t>— </w:t>
      </w:r>
      <w:r>
        <w:rPr>
          <w:rStyle w:val="StyleLatinTimesNewRomanCYRBlack"/>
        </w:rPr>
        <w:t>Этого не случится, если они наденут рубашки поверх своих доспехов.</w:t>
      </w:r>
    </w:p>
    <w:p>
      <w:pPr>
        <w:pStyle w:val="Normal"/>
        <w:rPr/>
      </w:pPr>
      <w:r>
        <w:rPr>
          <w:rStyle w:val="StyleLatinTimesNewRomanCYRBlack"/>
        </w:rPr>
        <w:t>— </w:t>
      </w:r>
      <w:r>
        <w:rPr>
          <w:rStyle w:val="StyleLatinTimesNewRomanCYRBlack"/>
        </w:rPr>
        <w:t>О Боже! — вздохнул Виньяте. — Вы, похоже, все предусмотрели.</w:t>
      </w:r>
    </w:p>
    <w:p>
      <w:pPr>
        <w:pStyle w:val="Normal"/>
        <w:rPr/>
      </w:pPr>
      <w:r>
        <w:rPr>
          <w:rStyle w:val="StyleLatinTimesNewRomanCYRBlack"/>
        </w:rPr>
        <w:t>— </w:t>
      </w:r>
      <w:r>
        <w:rPr>
          <w:rStyle w:val="StyleLatinTimesNewRomanCYRBlack"/>
        </w:rPr>
        <w:t>Я считаю, что только так можно добиться успеха.</w:t>
      </w:r>
    </w:p>
    <w:p>
      <w:pPr>
        <w:pStyle w:val="Normal"/>
        <w:rPr/>
      </w:pPr>
      <w:r>
        <w:rPr>
          <w:rStyle w:val="StyleLatinTimesNewRomanCYRBlack"/>
        </w:rPr>
        <w:t>Виньяте тяжело поднялся из-за стола.</w:t>
      </w:r>
    </w:p>
    <w:p>
      <w:pPr>
        <w:pStyle w:val="Normal"/>
        <w:rPr/>
      </w:pPr>
      <w:r>
        <w:rPr>
          <w:rStyle w:val="StyleLatinTimesNewRomanCYRBlack"/>
        </w:rPr>
        <w:t>— </w:t>
      </w:r>
      <w:r>
        <w:rPr>
          <w:rStyle w:val="StyleLatinTimesNewRomanCYRBlack"/>
        </w:rPr>
        <w:t>Хорошо, — решительно сказал он, — тянуть с этим делом нам не позволят наши желудки. Мы можем рассчитывать на вашу помощь сегодня ночью, капитан Фарфалла?</w:t>
      </w:r>
    </w:p>
    <w:p>
      <w:pPr>
        <w:pStyle w:val="Normal"/>
        <w:rPr/>
      </w:pPr>
      <w:r>
        <w:rPr>
          <w:rStyle w:val="StyleLatinTimesNewRomanCYRBlack"/>
        </w:rPr>
        <w:t>— </w:t>
      </w:r>
      <w:r>
        <w:rPr>
          <w:rStyle w:val="StyleLatinTimesNewRomanCYRBlack"/>
        </w:rPr>
        <w:t>При условии, что мы договоримся, — непринужденно ответил Беппо. — Отнюдь не любовь к приключениям толкает меня на подвиги.</w:t>
      </w:r>
    </w:p>
    <w:p>
      <w:pPr>
        <w:pStyle w:val="Normal"/>
        <w:rPr/>
      </w:pPr>
      <w:r>
        <w:rPr>
          <w:rStyle w:val="StyleLatinTimesNewRomanCYRBlack"/>
        </w:rPr>
        <w:t>Эти слова сразу отрезвили Виньяте. Его глаза сузились, и от былого воодушевления не осталось и следа.</w:t>
      </w:r>
    </w:p>
    <w:p>
      <w:pPr>
        <w:pStyle w:val="Normal"/>
        <w:rPr/>
      </w:pPr>
      <w:r>
        <w:rPr>
          <w:rStyle w:val="StyleLatinTimesNewRomanCYRBlack"/>
        </w:rPr>
        <w:t>— </w:t>
      </w:r>
      <w:r>
        <w:rPr>
          <w:rStyle w:val="StyleLatinTimesNewRomanCYRBlack"/>
        </w:rPr>
        <w:t>Чего вы хотите за это? — спросил он деловито.</w:t>
      </w:r>
    </w:p>
    <w:p>
      <w:pPr>
        <w:pStyle w:val="Normal"/>
        <w:rPr/>
      </w:pPr>
      <w:r>
        <w:rPr>
          <w:rStyle w:val="StyleLatinTimesNewRomanCYRBlack"/>
        </w:rPr>
        <w:t>— </w:t>
      </w:r>
      <w:r>
        <w:rPr>
          <w:rStyle w:val="StyleLatinTimesNewRomanCYRBlack"/>
        </w:rPr>
        <w:t>Год службы для меня и моей кондотты с ежемесячным жалованьем в пятнадцать тысяч золотых флоринов.</w:t>
      </w:r>
    </w:p>
    <w:p>
      <w:pPr>
        <w:pStyle w:val="Normal"/>
        <w:rPr/>
      </w:pPr>
      <w:r>
        <w:rPr>
          <w:rStyle w:val="StyleLatinTimesNewRomanCYRBlack"/>
        </w:rPr>
        <w:t>— </w:t>
      </w:r>
      <w:r>
        <w:rPr>
          <w:rStyle w:val="StyleLatinTimesNewRomanCYRBlack"/>
        </w:rPr>
        <w:t>Боже Всемогущий! — воскликнул Виньяте и презрительно рассмеялся. — И это все?</w:t>
      </w:r>
    </w:p>
    <w:p>
      <w:pPr>
        <w:pStyle w:val="Normal"/>
        <w:rPr/>
      </w:pPr>
      <w:r>
        <w:rPr>
          <w:rStyle w:val="StyleLatinTimesNewRomanCYRBlack"/>
        </w:rPr>
        <w:t>— </w:t>
      </w:r>
      <w:r>
        <w:rPr>
          <w:rStyle w:val="StyleLatinTimesNewRomanCYRBlack"/>
        </w:rPr>
        <w:t>Вашей светлости решать.</w:t>
      </w:r>
    </w:p>
    <w:p>
      <w:pPr>
        <w:pStyle w:val="Normal"/>
        <w:rPr/>
      </w:pPr>
      <w:r>
        <w:rPr>
          <w:rStyle w:val="StyleLatinTimesNewRomanCYRBlack"/>
        </w:rPr>
        <w:t>— </w:t>
      </w:r>
      <w:r>
        <w:rPr>
          <w:rStyle w:val="StyleLatinTimesNewRomanCYRBlack"/>
        </w:rPr>
        <w:t>Фантастика! Пятнадцать тысяч... И зачем мне ваша кондотта на целый год?</w:t>
      </w:r>
    </w:p>
    <w:p>
      <w:pPr>
        <w:pStyle w:val="Normal"/>
        <w:rPr/>
      </w:pPr>
      <w:r>
        <w:rPr>
          <w:rStyle w:val="StyleLatinTimesNewRomanCYRBlack"/>
        </w:rPr>
        <w:t>— </w:t>
      </w:r>
      <w:r>
        <w:rPr>
          <w:rStyle w:val="StyleLatinTimesNewRomanCYRBlack"/>
        </w:rPr>
        <w:t>Это условие послужит для обеих сторон гарантией договоренности.</w:t>
      </w:r>
    </w:p>
    <w:p>
      <w:pPr>
        <w:pStyle w:val="Normal"/>
        <w:rPr/>
      </w:pPr>
      <w:r>
        <w:rPr>
          <w:rStyle w:val="StyleLatinTimesNewRomanCYRBlack"/>
        </w:rPr>
        <w:t>— </w:t>
      </w:r>
      <w:r>
        <w:rPr>
          <w:rStyle w:val="StyleLatinTimesNewRomanCYRBlack"/>
        </w:rPr>
        <w:t>Десять тысяч флоринов за вашу помощь, — твердо проговорил Виньяте.</w:t>
      </w:r>
    </w:p>
    <w:p>
      <w:pPr>
        <w:pStyle w:val="Normal"/>
        <w:rPr/>
      </w:pPr>
      <w:r>
        <w:rPr>
          <w:rStyle w:val="StyleLatinTimesNewRomanCYRBlack"/>
        </w:rPr>
        <w:t>— </w:t>
      </w:r>
      <w:r>
        <w:rPr>
          <w:rStyle w:val="StyleLatinTimesNewRomanCYRBlack"/>
        </w:rPr>
        <w:t>Тогда я пожелаю вам доброго утра и откланяюсь, — так же твердо ответил мессер Беппо. — Я знаю цену себе и своим людям.</w:t>
      </w:r>
    </w:p>
    <w:p>
      <w:pPr>
        <w:pStyle w:val="Normal"/>
        <w:rPr/>
      </w:pPr>
      <w:r>
        <w:rPr>
          <w:rStyle w:val="StyleLatinTimesNewRomanCYRBlack"/>
        </w:rPr>
        <w:t>— </w:t>
      </w:r>
      <w:r>
        <w:rPr>
          <w:rStyle w:val="StyleLatinTimesNewRomanCYRBlack"/>
        </w:rPr>
        <w:t>Вы хотите воспользоваться моим затруднительным положением, — недовольно сказал Виньяте.</w:t>
      </w:r>
    </w:p>
    <w:p>
      <w:pPr>
        <w:pStyle w:val="Normal"/>
        <w:rPr/>
      </w:pPr>
      <w:r>
        <w:rPr>
          <w:rStyle w:val="StyleLatinTimesNewRomanCYRBlack"/>
        </w:rPr>
        <w:t>— </w:t>
      </w:r>
      <w:r>
        <w:rPr>
          <w:rStyle w:val="StyleLatinTimesNewRomanCYRBlack"/>
        </w:rPr>
        <w:t>Не забывайте, вы уже должны мне за одно то, что я, рискуя своей шеей, пробрался сюда.</w:t>
      </w:r>
    </w:p>
    <w:p>
      <w:pPr>
        <w:pStyle w:val="Normal"/>
        <w:rPr/>
      </w:pPr>
      <w:r>
        <w:rPr>
          <w:rStyle w:val="StyleLatinTimesNewRomanCYRBlack"/>
        </w:rPr>
        <w:t>Они торговались еще не меньше получаса, и само упрямство, с которым мессер Беппо отстаивал свои требования, свидетельствовало, казалось, о его благонадежности и добрых намерениях.</w:t>
      </w:r>
    </w:p>
    <w:p>
      <w:pPr>
        <w:pStyle w:val="Normal"/>
        <w:rPr/>
      </w:pPr>
      <w:r>
        <w:rPr>
          <w:rStyle w:val="StyleLatinTimesNewRomanCYRBlack"/>
        </w:rPr>
        <w:t>В конце концов таран Лоди уступил, и монах, выполнявший обязанности его секретаря, составил договор, который они скрепили своими подписями. С легким сердцем и в приподнятом настроении мессер Беппо позавтракал в компании синьора Виньяте и затем покинул город, чтобы отправиться к кардиналу Десане и сообщить ему о принятых решениях, а самому приготовиться к участию в их исполнении.</w:t>
      </w:r>
    </w:p>
    <w:p>
      <w:pPr>
        <w:pStyle w:val="Normal"/>
        <w:rPr/>
      </w:pPr>
      <w:r>
        <w:rPr>
          <w:rStyle w:val="StyleLatinTimesNewRomanCYRBlack"/>
        </w:rPr>
        <w:t>Стояло ослепительное утро; гроза так и не разразилась, и воздух был чист и прозрачен. В такое утро жизнь кажется прекрасной, и, возможно, поэтому мессер Беппо улыбался, уверенно входя в домик в Павоне, где находилась штаб-квартира Фачино.</w:t>
      </w:r>
    </w:p>
    <w:p>
      <w:pPr>
        <w:pStyle w:val="Normal"/>
        <w:rPr/>
      </w:pPr>
      <w:r>
        <w:rPr>
          <w:rStyle w:val="StyleLatinTimesNewRomanCYRBlack"/>
        </w:rPr>
        <w:t>Кондотьер сидел за обедом с тремя своими офицерами и графиней Беатриче и вопросительно взглянул на вновь прибывшего, когда тот подошел к незанятому месту у стола.</w:t>
      </w:r>
    </w:p>
    <w:p>
      <w:pPr>
        <w:pStyle w:val="Normal"/>
        <w:rPr/>
      </w:pPr>
      <w:r>
        <w:rPr>
          <w:rStyle w:val="StyleLatinTimesNewRomanCYRBlack"/>
        </w:rPr>
        <w:t>— </w:t>
      </w:r>
      <w:r>
        <w:rPr>
          <w:rStyle w:val="StyleLatinTimesNewRomanCYRBlack"/>
        </w:rPr>
        <w:t>Ты опаздываешь, Белларион. Мы заждались от тебя известий. Была ли ночью попытка провести обоз сквозь кордоны или нет?</w:t>
      </w:r>
    </w:p>
    <w:p>
      <w:pPr>
        <w:pStyle w:val="Normal"/>
        <w:rPr/>
      </w:pPr>
      <w:r>
        <w:rPr>
          <w:rStyle w:val="StyleLatinTimesNewRomanCYRBlack"/>
        </w:rPr>
        <w:t>— </w:t>
      </w:r>
      <w:r>
        <w:rPr>
          <w:rStyle w:val="StyleLatinTimesNewRomanCYRBlack"/>
        </w:rPr>
        <w:t>Была, — ответил Белларион.</w:t>
      </w:r>
    </w:p>
    <w:p>
      <w:pPr>
        <w:pStyle w:val="Normal"/>
        <w:rPr/>
      </w:pPr>
      <w:r>
        <w:rPr>
          <w:rStyle w:val="StyleLatinTimesNewRomanCYRBlack"/>
        </w:rPr>
        <w:t>— </w:t>
      </w:r>
      <w:r>
        <w:rPr>
          <w:rStyle w:val="StyleLatinTimesNewRomanCYRBlack"/>
        </w:rPr>
        <w:t>Удалось ли задержать его?</w:t>
      </w:r>
    </w:p>
    <w:p>
      <w:pPr>
        <w:pStyle w:val="Normal"/>
        <w:rPr/>
      </w:pPr>
      <w:r>
        <w:rPr>
          <w:rStyle w:val="StyleLatinTimesNewRomanCYRBlack"/>
        </w:rPr>
        <w:t>— </w:t>
      </w:r>
      <w:r>
        <w:rPr>
          <w:rStyle w:val="StyleLatinTimesNewRomanCYRBlack"/>
        </w:rPr>
        <w:t>Конечно. Однако все мулы и все припасы благополучно достигли Алессандрии.</w:t>
      </w:r>
    </w:p>
    <w:p>
      <w:pPr>
        <w:pStyle w:val="Normal"/>
        <w:rPr/>
      </w:pPr>
      <w:r>
        <w:rPr>
          <w:rStyle w:val="StyleLatinTimesNewRomanCYRBlack"/>
        </w:rPr>
        <w:t>Пять пар глаз изумленно уставились на него.</w:t>
      </w:r>
    </w:p>
    <w:p>
      <w:pPr>
        <w:pStyle w:val="Normal"/>
        <w:rPr/>
      </w:pPr>
      <w:r>
        <w:rPr>
          <w:rStyle w:val="StyleLatinTimesNewRomanCYRBlack"/>
        </w:rPr>
        <w:t>— </w:t>
      </w:r>
      <w:r>
        <w:rPr>
          <w:rStyle w:val="StyleLatinTimesNewRomanCYRBlack"/>
        </w:rPr>
        <w:t>Как же так? — усмехнулся Карманьола. — Несмотря на то, что вы задержали их?</w:t>
      </w:r>
    </w:p>
    <w:p>
      <w:pPr>
        <w:pStyle w:val="Normal"/>
        <w:rPr/>
      </w:pPr>
      <w:r>
        <w:rPr>
          <w:rStyle w:val="StyleLatinTimesNewRomanCYRBlack"/>
        </w:rPr>
        <w:t>Белларион поднял на него свои покрасневшие, слегка припухшие от бессонницы глаза.</w:t>
      </w:r>
    </w:p>
    <w:p>
      <w:pPr>
        <w:pStyle w:val="Normal"/>
        <w:rPr/>
      </w:pPr>
      <w:r>
        <w:rPr>
          <w:rStyle w:val="StyleLatinTimesNewRomanCYRBlack"/>
        </w:rPr>
        <w:t>— </w:t>
      </w:r>
      <w:r>
        <w:rPr>
          <w:rStyle w:val="StyleLatinTimesNewRomanCYRBlack"/>
        </w:rPr>
        <w:t>Да, несмотря на это, — согласился он, усаживаясь на свою табуретку. — И я лично отвел обоз в Алессандрию.</w:t>
      </w:r>
    </w:p>
    <w:p>
      <w:pPr>
        <w:pStyle w:val="Normal"/>
        <w:rPr/>
      </w:pPr>
      <w:r>
        <w:rPr>
          <w:rStyle w:val="StyleLatinTimesNewRomanCYRBlack"/>
        </w:rPr>
        <w:t>— </w:t>
      </w:r>
      <w:r>
        <w:rPr>
          <w:rStyle w:val="StyleLatinTimesNewRomanCYRBlack"/>
        </w:rPr>
        <w:t>Вы хотите сказать, что были в Алессандрии?</w:t>
      </w:r>
    </w:p>
    <w:p>
      <w:pPr>
        <w:pStyle w:val="Normal"/>
        <w:rPr/>
      </w:pPr>
      <w:r>
        <w:rPr>
          <w:rStyle w:val="StyleLatinTimesNewRomanCYRBlack"/>
        </w:rPr>
        <w:t>— </w:t>
      </w:r>
      <w:r>
        <w:rPr>
          <w:rStyle w:val="StyleLatinTimesNewRomanCYRBlack"/>
        </w:rPr>
        <w:t>В самой цитадели; и даже позавтракал в компании с тираном Лоди.</w:t>
      </w:r>
    </w:p>
    <w:p>
      <w:pPr>
        <w:pStyle w:val="Normal"/>
        <w:rPr/>
      </w:pPr>
      <w:r>
        <w:rPr>
          <w:rStyle w:val="StyleLatinTimesNewRomanCYRBlack"/>
        </w:rPr>
        <w:t>— </w:t>
      </w:r>
      <w:r>
        <w:rPr>
          <w:rStyle w:val="StyleLatinTimesNewRomanCYRBlack"/>
        </w:rPr>
        <w:t>Мы требуем объяснений, Белларион! — вскричал Фачино.</w:t>
      </w:r>
    </w:p>
    <w:p>
      <w:pPr>
        <w:pStyle w:val="Normal"/>
        <w:rPr/>
      </w:pPr>
      <w:r>
        <w:rPr>
          <w:rStyle w:val="StyleLatinTimesNewRomanCYRBlack"/>
        </w:rPr>
        <w:t>Беллариона не пришлось упрашивать дважды.</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ДИВЕРСИЯ</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О том, что произошло дальше, нетрудно догадаться. Ночью Виньяте и шестьсот его солдат попали в засаду неподалеку от Павоне, и после получасовой отчаянной схватки уцелевшие стали бросать оружие и сдаваться в плен. Белларион, облаченный в подаренные Бусико великолепные доспехи, но без шлема, к которому так и не смог привыкнуть, держался в стороне от общей свалки, испытывая глубокое отвращение к личному участию в рукопашном бою, в чем впоследствии его не раз упрекали современники.</w:t>
      </w:r>
    </w:p>
    <w:p>
      <w:pPr>
        <w:pStyle w:val="Normal"/>
        <w:rPr/>
      </w:pPr>
      <w:r>
        <w:rPr>
          <w:rStyle w:val="StyleLatinTimesNewRomanCYRBlack"/>
        </w:rPr>
        <w:t>Впрочем, один удар, который с полным основанием можно было назвать решающим, ему все же пришлось нанести.</w:t>
      </w:r>
    </w:p>
    <w:p>
      <w:pPr>
        <w:pStyle w:val="Normal"/>
        <w:rPr/>
      </w:pPr>
      <w:r>
        <w:rPr>
          <w:rStyle w:val="StyleLatinTimesNewRomanCYRBlack"/>
        </w:rPr>
        <w:t>Ближе к концу схватки, когда ее исход уже не вызывал никаких сомнений, закованный в доспехи рыцарь, чье поднятое забрало придавало ему вид какой-то фантастической птицы, яростно устремился на обступивших его врагов. Ему удалось вырваться из окружения, и никто, кроме слоняющегося неподалеку Беллариона, не преграждал ему путь к спасению. Будь на то его воля, Белларион и пальцем бы не пошевельнул, чтобы помешать ему улизнуть, но этот рыцарь поскакал — и надо сказать, весьма опрометчиво — прямо на него с копьем наперевес, так что Белларион едва успел подать свою лошадь в сторону, уклоняясь от удара. Затем он привстал на стременах и, когда этот неудержимый боец промчался рядом, ударил булавой, которой он владел прекрасно, прямо по поднятому забралу.</w:t>
      </w:r>
    </w:p>
    <w:p>
      <w:pPr>
        <w:pStyle w:val="Normal"/>
        <w:rPr/>
      </w:pPr>
      <w:r>
        <w:rPr>
          <w:rStyle w:val="StyleLatinTimesNewRomanCYRBlack"/>
        </w:rPr>
        <w:t>Белларион спешился и, подойдя к всаднику, которого только что выбил из седла, снял с него шлем, чтобы свежий воздух привел его в чувство. По законам рыцарства этот человек считался теперь пленником Беллариона.</w:t>
      </w:r>
    </w:p>
    <w:p>
      <w:pPr>
        <w:pStyle w:val="Normal"/>
        <w:rPr/>
      </w:pPr>
      <w:r>
        <w:rPr>
          <w:rStyle w:val="StyleLatinTimesNewRomanCYRBlack"/>
        </w:rPr>
        <w:t>Под охраной двух бургундцев его привели в Павоне, в штаб-квартиру Фачино, и там, разглядев при свете его смуглое, искаженное яростью лицо, Белларион не смог удержаться от смеха.</w:t>
      </w:r>
    </w:p>
    <w:p>
      <w:pPr>
        <w:pStyle w:val="Normal"/>
        <w:rPr/>
      </w:pPr>
      <w:r>
        <w:rPr>
          <w:rStyle w:val="StyleLatinTimesNewRomanCYRBlack"/>
        </w:rPr>
        <w:t>— </w:t>
      </w:r>
      <w:r>
        <w:rPr>
          <w:rStyle w:val="StyleLatinTimesNewRomanCYRBlack"/>
        </w:rPr>
        <w:t>Грязный, алчный пес! — завопил его пленник. — Ты продался тому, кто дал тебе больше! Если бы я знал, что это был ты, я предпочел бы умереть с перерезанной глоткой, чем попасть в твои грязные руки.</w:t>
      </w:r>
    </w:p>
    <w:p>
      <w:pPr>
        <w:pStyle w:val="Normal"/>
        <w:rPr/>
      </w:pPr>
      <w:r>
        <w:rPr>
          <w:rStyle w:val="StyleLatinTimesNewRomanCYRBlack"/>
        </w:rPr>
        <w:t>Его слова привлекли внимание Фачино и Карманьолы, только что вошедшего к нему с докладом о результатах схватки. Они обернулись к пленнику, и к своему удивлению, узнали в нем Виньяте, тирана Лоди.</w:t>
      </w:r>
    </w:p>
    <w:p>
      <w:pPr>
        <w:pStyle w:val="Normal"/>
        <w:rPr/>
      </w:pPr>
      <w:r>
        <w:rPr>
          <w:rStyle w:val="StyleLatinTimesNewRomanCYRBlack"/>
        </w:rPr>
        <w:t>— </w:t>
      </w:r>
      <w:r>
        <w:rPr>
          <w:rStyle w:val="StyleLatinTimesNewRomanCYRBlack"/>
        </w:rPr>
        <w:t>Вы что-то путаете, синьор, — отвечал тем временем ему Белларион. — За все время своей службы у синьора Фачино я никогда и никому не продавался.</w:t>
      </w:r>
    </w:p>
    <w:p>
      <w:pPr>
        <w:pStyle w:val="Normal"/>
        <w:rPr/>
      </w:pPr>
      <w:r>
        <w:rPr>
          <w:rStyle w:val="StyleLatinTimesNewRomanCYRBlack"/>
        </w:rPr>
        <w:t>Виньяте ошалело уставился на него, не в силах поверить, что кто-то мог решиться на такой отчаянный риск.</w:t>
      </w:r>
    </w:p>
    <w:p>
      <w:pPr>
        <w:pStyle w:val="Normal"/>
        <w:rPr/>
      </w:pPr>
      <w:r>
        <w:rPr>
          <w:rStyle w:val="StyleLatinTimesNewRomanCYRBlack"/>
        </w:rPr>
        <w:t>— </w:t>
      </w:r>
      <w:r>
        <w:rPr>
          <w:rStyle w:val="StyleLatinTimesNewRomanCYRBlack"/>
        </w:rPr>
        <w:t>Так это был обман? — чуть не шепотом проговорил он. — И ты не Фарфалла?</w:t>
      </w:r>
    </w:p>
    <w:p>
      <w:pPr>
        <w:pStyle w:val="Normal"/>
        <w:rPr/>
      </w:pPr>
      <w:r>
        <w:rPr>
          <w:rStyle w:val="StyleLatinTimesNewRomanCYRBlack"/>
        </w:rPr>
        <w:t>— </w:t>
      </w:r>
      <w:r>
        <w:rPr>
          <w:rStyle w:val="StyleLatinTimesNewRomanCYRBlack"/>
        </w:rPr>
        <w:t>Мое имя — Белларион.</w:t>
      </w:r>
    </w:p>
    <w:p>
      <w:pPr>
        <w:pStyle w:val="Normal"/>
        <w:rPr/>
      </w:pPr>
      <w:r>
        <w:rPr>
          <w:rStyle w:val="StyleLatinTimesNewRomanCYRBlack"/>
        </w:rPr>
        <w:t>— </w:t>
      </w:r>
      <w:r>
        <w:rPr>
          <w:rStyle w:val="StyleLatinTimesNewRomanCYRBlack"/>
        </w:rPr>
        <w:t>Это имя мошенника, подлого и низкого предателя, который хитростью втерся ко мне в доверие. — Он взглянул за спину Беллариона, на улыбающегося Фачино. — Ты так воюешь теперь, Фачино?</w:t>
      </w:r>
    </w:p>
    <w:p>
      <w:pPr>
        <w:pStyle w:val="Normal"/>
        <w:rPr/>
      </w:pPr>
      <w:r>
        <w:rPr>
          <w:rStyle w:val="StyleLatinTimesNewRomanCYRBlack"/>
        </w:rPr>
        <w:t>— </w:t>
      </w:r>
      <w:r>
        <w:rPr>
          <w:rStyle w:val="StyleLatinTimesNewRomanCYRBlack"/>
        </w:rPr>
        <w:t>Боже милосердный! — рассмеялся Фачино. — Вот уж не ожидал услышать болтовню о воинской чести из уст вероломного бандита! Зачти ему его нахальство, Белларион. Он твой пленник, но, будь он в моих руках, я бы взял за него никак не меньше пятидесяти тысяч дукатов. Пускай жители Лоди соберут деньги и узнают на собственной шкуре, каково благоволить к такому тирану.</w:t>
      </w:r>
    </w:p>
    <w:p>
      <w:pPr>
        <w:pStyle w:val="Normal"/>
        <w:rPr/>
      </w:pPr>
      <w:r>
        <w:rPr>
          <w:rStyle w:val="StyleLatinTimesNewRomanCYRBlack"/>
        </w:rPr>
        <w:t>Виньяте исподлобья взглянул на Фачино, и его глаза злобно сверкнули.</w:t>
      </w:r>
    </w:p>
    <w:p>
      <w:pPr>
        <w:pStyle w:val="Normal"/>
        <w:rPr/>
      </w:pPr>
      <w:r>
        <w:rPr>
          <w:rStyle w:val="StyleLatinTimesNewRomanCYRBlack"/>
        </w:rPr>
        <w:t>— </w:t>
      </w:r>
      <w:r>
        <w:rPr>
          <w:rStyle w:val="StyleLatinTimesNewRomanCYRBlack"/>
        </w:rPr>
        <w:t>Моли Бога, Фачино, чтобы тебе никогда не попасться мне в плен.</w:t>
      </w:r>
    </w:p>
    <w:p>
      <w:pPr>
        <w:pStyle w:val="Normal"/>
        <w:rPr/>
      </w:pPr>
      <w:r>
        <w:rPr>
          <w:rStyle w:val="StyleLatinTimesNewRomanCYRBlack"/>
        </w:rPr>
        <w:t>Белларион крепко взял его за плечо.</w:t>
      </w:r>
    </w:p>
    <w:p>
      <w:pPr>
        <w:pStyle w:val="Normal"/>
        <w:rPr/>
      </w:pPr>
      <w:r>
        <w:rPr>
          <w:rStyle w:val="StyleLatinTimesNewRomanCYRBlack"/>
        </w:rPr>
        <w:t>— </w:t>
      </w:r>
      <w:r>
        <w:rPr>
          <w:rStyle w:val="StyleLatinTimesNewRomanCYRBlack"/>
        </w:rPr>
        <w:t>Вы мне не нравитесь, мессер де Виньяте. Вы глупец, и мир только выиграет, если вы перестанете беспокоить его своим присутствием. И я могу оказаться не настолько скуп, чтобы ради выкупа, какой-то сотни тысяч дукатов, пренебречь своим долгом перед человечеством и не послать вашу голову миланскому герцогу, которого вы предали.</w:t>
      </w:r>
    </w:p>
    <w:p>
      <w:pPr>
        <w:pStyle w:val="Normal"/>
        <w:rPr/>
      </w:pPr>
      <w:r>
        <w:rPr>
          <w:rStyle w:val="StyleLatinTimesNewRomanCYRBlack"/>
        </w:rPr>
        <w:t>Виньяте замер, раскрыв рот от смеси удивления и испуга.</w:t>
      </w:r>
    </w:p>
    <w:p>
      <w:pPr>
        <w:pStyle w:val="Normal"/>
        <w:rPr/>
      </w:pPr>
      <w:r>
        <w:rPr>
          <w:rStyle w:val="StyleLatinTimesNewRomanCYRBlack"/>
        </w:rPr>
        <w:t>— </w:t>
      </w:r>
      <w:r>
        <w:rPr>
          <w:rStyle w:val="StyleLatinTimesNewRomanCYRBlack"/>
        </w:rPr>
        <w:t>Помолчите, прошу вас, — предупредил его Белларион. — То, что вы уже сказали, обошлось вам в лишние пятьдесят тысяч дукатов. Дерзость — непозволительная роскошь для пленника.</w:t>
      </w:r>
    </w:p>
    <w:p>
      <w:pPr>
        <w:pStyle w:val="Normal"/>
        <w:rPr/>
      </w:pPr>
      <w:r>
        <w:rPr>
          <w:rStyle w:val="StyleLatinTimesNewRomanCYRBlack"/>
        </w:rPr>
        <w:t>Он повернулся к стоявшим тут же бургундцам и сказал:</w:t>
      </w:r>
    </w:p>
    <w:p>
      <w:pPr>
        <w:pStyle w:val="Normal"/>
        <w:rPr/>
      </w:pPr>
      <w:r>
        <w:rPr>
          <w:rStyle w:val="StyleLatinTimesNewRomanCYRBlack"/>
        </w:rPr>
        <w:t>— </w:t>
      </w:r>
      <w:r>
        <w:rPr>
          <w:rStyle w:val="StyleLatinTimesNewRomanCYRBlack"/>
        </w:rPr>
        <w:t>Отведите его наверх, снимите доспехи и крепко свяжите.</w:t>
      </w:r>
    </w:p>
    <w:p>
      <w:pPr>
        <w:pStyle w:val="Normal"/>
        <w:rPr/>
      </w:pPr>
      <w:r>
        <w:rPr>
          <w:rStyle w:val="StyleLatinTimesNewRomanCYRBlack"/>
        </w:rPr>
        <w:t>— </w:t>
      </w:r>
      <w:r>
        <w:rPr>
          <w:rStyle w:val="StyleLatinTimesNewRomanCYRBlack"/>
        </w:rPr>
        <w:t>Но зачем же вести себя со мной так по-варварски? Я ведь сдался вам, поклялся, наконец!</w:t>
      </w:r>
    </w:p>
    <w:p>
      <w:pPr>
        <w:pStyle w:val="Normal"/>
        <w:rPr/>
      </w:pPr>
      <w:r>
        <w:rPr>
          <w:rStyle w:val="StyleLatinTimesNewRomanCYRBlack"/>
        </w:rPr>
        <w:t>— </w:t>
      </w:r>
      <w:r>
        <w:rPr>
          <w:rStyle w:val="StyleLatinTimesNewRomanCYRBlack"/>
        </w:rPr>
        <w:t>Поклялся! — рассмеялся ему в лицо Белларион. — Вы клялись и Джангалеаццо Висконти, но не успело остыть его тело, как вы повернули оружие против его сына. Я охотнее положусь на крепость веревки, чем на ваше слово, синьор.</w:t>
      </w:r>
    </w:p>
    <w:p>
      <w:pPr>
        <w:pStyle w:val="Normal"/>
        <w:rPr/>
      </w:pPr>
      <w:r>
        <w:rPr>
          <w:rStyle w:val="StyleLatinTimesNewRomanCYRBlack"/>
        </w:rPr>
        <w:t>Он сделал знак бургундцам, и его рука при этом слегка дрожала.</w:t>
      </w:r>
    </w:p>
    <w:p>
      <w:pPr>
        <w:pStyle w:val="Normal"/>
        <w:rPr/>
      </w:pPr>
      <w:r>
        <w:rPr>
          <w:rStyle w:val="StyleLatinTimesNewRomanCYRBlack"/>
        </w:rPr>
        <w:t>— </w:t>
      </w:r>
      <w:r>
        <w:rPr>
          <w:rStyle w:val="StyleLatinTimesNewRomanCYRBlack"/>
        </w:rPr>
        <w:t>Как только у такого Иуды язык повернулся назвать меня мошенником и предателем! — в сердцах проговорил Белларион, когда за Виньяте и бургундцами закрылась дверь.</w:t>
      </w:r>
    </w:p>
    <w:p>
      <w:pPr>
        <w:pStyle w:val="Normal"/>
        <w:rPr/>
      </w:pPr>
      <w:r>
        <w:rPr>
          <w:rStyle w:val="StyleLatinTimesNewRomanCYRBlack"/>
        </w:rPr>
        <w:t>Фачино и Карманьола понимающе переглянулись — им показалось, что Виньяте нащупал его болевую точку. Но они даже не подозревали, что он совершенно равнодушно отнесся бы к этим эпитетам, если бы в тот момент не вспомнил о других устах, которые с не меньшим презрением произносили их.</w:t>
      </w:r>
    </w:p>
    <w:p>
      <w:pPr>
        <w:pStyle w:val="Normal"/>
        <w:rPr/>
      </w:pPr>
      <w:r>
        <w:rPr>
          <w:rStyle w:val="StyleLatinTimesNewRomanCYRBlack"/>
        </w:rPr>
        <w:t>— </w:t>
      </w:r>
      <w:r>
        <w:rPr>
          <w:rStyle w:val="StyleLatinTimesNewRomanCYRBlack"/>
        </w:rPr>
        <w:t>Пусть тебя утешит выкуп, мой мальчик. Сто тысяч дукатов! Клянусь, тебя не упрекнешь в скромности, — рассмеялся Фачино. — Тебе чертовски повезло взять в плен Виньяте.</w:t>
      </w:r>
    </w:p>
    <w:p>
      <w:pPr>
        <w:pStyle w:val="Normal"/>
        <w:rPr/>
      </w:pPr>
      <w:r>
        <w:rPr>
          <w:rStyle w:val="StyleLatinTimesNewRomanCYRBlack"/>
        </w:rPr>
        <w:t>— </w:t>
      </w:r>
      <w:r>
        <w:rPr>
          <w:rStyle w:val="StyleLatinTimesNewRomanCYRBlack"/>
        </w:rPr>
        <w:t>Действительно, это большая удача, — грубовато согласился Карманьола и повернулся к Фачино: — Итак, синьор, все завершилось благополучно, и...</w:t>
      </w:r>
    </w:p>
    <w:p>
      <w:pPr>
        <w:pStyle w:val="Normal"/>
        <w:rPr/>
      </w:pPr>
      <w:r>
        <w:rPr>
          <w:rStyle w:val="StyleLatinTimesNewRomanCYRBlack"/>
        </w:rPr>
        <w:t>— </w:t>
      </w:r>
      <w:r>
        <w:rPr>
          <w:rStyle w:val="StyleLatinTimesNewRomanCYRBlack"/>
        </w:rPr>
        <w:t>Как, то есть, завершилось? — поспешил прервать его Белларион. — Все только начинается. И это была всего лишь прелюдия.</w:t>
      </w:r>
    </w:p>
    <w:p>
      <w:pPr>
        <w:pStyle w:val="Normal"/>
        <w:rPr/>
      </w:pPr>
      <w:r>
        <w:rPr>
          <w:rStyle w:val="StyleLatinTimesNewRomanCYRBlack"/>
        </w:rPr>
        <w:t>— </w:t>
      </w:r>
      <w:r>
        <w:rPr>
          <w:rStyle w:val="StyleLatinTimesNewRomanCYRBlack"/>
        </w:rPr>
        <w:t>Прелюдия к чему?</w:t>
      </w:r>
    </w:p>
    <w:p>
      <w:pPr>
        <w:pStyle w:val="Normal"/>
        <w:rPr/>
      </w:pPr>
      <w:r>
        <w:rPr>
          <w:rStyle w:val="StyleLatinTimesNewRomanCYRBlack"/>
        </w:rPr>
        <w:t>— </w:t>
      </w:r>
      <w:r>
        <w:rPr>
          <w:rStyle w:val="StyleLatinTimesNewRomanCYRBlack"/>
        </w:rPr>
        <w:t>К захвату Алессандрии, которая еще до рассвета будет нашей.</w:t>
      </w:r>
    </w:p>
    <w:p>
      <w:pPr>
        <w:pStyle w:val="Normal"/>
        <w:rPr/>
      </w:pPr>
      <w:r>
        <w:rPr>
          <w:rStyle w:val="StyleLatinTimesNewRomanCYRBlack"/>
        </w:rPr>
        <w:t>— </w:t>
      </w:r>
      <w:r>
        <w:rPr>
          <w:rStyle w:val="StyleLatinTimesNewRomanCYRBlack"/>
        </w:rPr>
        <w:t>Ты ничего не сказал нам об этом, — недовольно нахмурился Фачино.</w:t>
      </w:r>
    </w:p>
    <w:p>
      <w:pPr>
        <w:pStyle w:val="Normal"/>
        <w:rPr/>
      </w:pPr>
      <w:r>
        <w:rPr>
          <w:rStyle w:val="StyleLatinTimesNewRomanCYRBlack"/>
        </w:rPr>
        <w:t>— </w:t>
      </w:r>
      <w:r>
        <w:rPr>
          <w:rStyle w:val="StyleLatinTimesNewRomanCYRBlack"/>
        </w:rPr>
        <w:t>Мне казалось это само собой разумеющимся. Как вы думаете, для чего я соблазнил Виньяте совершить вылазку из Алессандрии с шестью сотнями солдат, надевших рубашки поверх доспехов, и обещал ему встречу еще с тремя сотнями бойцов, одетых подобным образом? Для того чтобы девятьсот или чуть больше всадников в рубашках поверх доспехов могли с триумфом въехать в предрассветных сумерках в Алессандрию, торжествующий гарнизон которой с радостью примет их.</w:t>
      </w:r>
    </w:p>
    <w:p>
      <w:pPr>
        <w:pStyle w:val="Normal"/>
        <w:rPr/>
      </w:pPr>
      <w:r>
        <w:rPr>
          <w:rStyle w:val="StyleLatinTimesNewRomanCYRBlack"/>
        </w:rPr>
        <w:t>— </w:t>
      </w:r>
      <w:r>
        <w:rPr>
          <w:rStyle w:val="StyleLatinTimesNewRomanCYRBlack"/>
        </w:rPr>
        <w:t>Как ты смог додуматься до этого? — изумленно произнес Фачино, когда наконец обрел способность говорить.</w:t>
      </w:r>
    </w:p>
    <w:p>
      <w:pPr>
        <w:pStyle w:val="Normal"/>
        <w:rPr/>
      </w:pPr>
      <w:r>
        <w:rPr>
          <w:rStyle w:val="StyleLatinTimesNewRomanCYRBlack"/>
        </w:rPr>
        <w:t>— </w:t>
      </w:r>
      <w:r>
        <w:rPr>
          <w:rStyle w:val="StyleLatinTimesNewRomanCYRBlack"/>
        </w:rPr>
        <w:t>А разве одно логически не вытекает из другого? Готовьтесь позавтракать сегодня в Алессандрии, синьор!</w:t>
      </w:r>
    </w:p>
    <w:p>
      <w:pPr>
        <w:pStyle w:val="Normal"/>
        <w:rPr/>
      </w:pPr>
      <w:r>
        <w:rPr>
          <w:rStyle w:val="StyleLatinTimesNewRomanCYRBlack"/>
        </w:rPr>
        <w:t>И Фачино, знаменитый кондотьер, с уважением посмотрел на этого зеленого новичка в военном деле.</w:t>
      </w:r>
    </w:p>
    <w:p>
      <w:pPr>
        <w:pStyle w:val="Normal"/>
        <w:rPr/>
      </w:pPr>
      <w:r>
        <w:rPr>
          <w:rStyle w:val="StyleLatinTimesNewRomanCYRBlack"/>
        </w:rPr>
        <w:t>— </w:t>
      </w:r>
      <w:r>
        <w:rPr>
          <w:rStyle w:val="StyleLatinTimesNewRomanCYRBlack"/>
        </w:rPr>
        <w:t>О Боже, мальчик мой! Ты далеко пойдешь. У Траво ты показал, на что способен в стратегии. Но это...</w:t>
      </w:r>
    </w:p>
    <w:p>
      <w:pPr>
        <w:pStyle w:val="Normal"/>
        <w:rPr/>
      </w:pPr>
      <w:r>
        <w:rPr>
          <w:rStyle w:val="StyleLatinTimesNewRomanCYRBlack"/>
        </w:rPr>
        <w:t>— </w:t>
      </w:r>
      <w:r>
        <w:rPr>
          <w:rStyle w:val="StyleLatinTimesNewRomanCYRBlack"/>
        </w:rPr>
        <w:t xml:space="preserve">Стоит ли сейчас рассыпать дифирамбы? </w:t>
      </w:r>
      <w:r>
        <w:rPr>
          <w:rStyle w:val="StyleLatinTimesNewRomanCYRLatinItalicBlack"/>
        </w:rPr>
        <w:t>[Дифирамб — в Древней Греции так называлась хоровая культовая песнь в честь бога Диониса; в переносном смысле — преувеличенная похвала, восторженное славословие]</w:t>
      </w:r>
      <w:r>
        <w:rPr>
          <w:rStyle w:val="StyleLatinTimesNewRomanCYRBlack"/>
        </w:rPr>
        <w:t xml:space="preserve"> — не дал ему закончить Белларион.</w:t>
      </w:r>
    </w:p>
    <w:p>
      <w:pPr>
        <w:pStyle w:val="Normal"/>
        <w:rPr/>
      </w:pPr>
      <w:r>
        <w:rPr>
          <w:rStyle w:val="StyleLatinTimesNewRomanCYRBlack"/>
        </w:rPr>
        <w:t>Вскоре вся кондотта была готова к выступлению, и Фачино велел Беллариону лично возглавить отряд «белорубашечников», как он назвал их. Однако Белларион предложил Карманьоле занять его место.</w:t>
      </w:r>
    </w:p>
    <w:p>
      <w:pPr>
        <w:pStyle w:val="Normal"/>
        <w:rPr/>
      </w:pPr>
      <w:r>
        <w:rPr>
          <w:rStyle w:val="StyleLatinTimesNewRomanCYRBlack"/>
        </w:rPr>
        <w:t>— </w:t>
      </w:r>
      <w:r>
        <w:rPr>
          <w:rStyle w:val="StyleLatinTimesNewRomanCYRBlack"/>
        </w:rPr>
        <w:t>Все лавры достанутся им, — напомнил ему Фачино. — А они по праву твои.</w:t>
      </w:r>
    </w:p>
    <w:p>
      <w:pPr>
        <w:pStyle w:val="Normal"/>
        <w:rPr/>
      </w:pPr>
      <w:r>
        <w:rPr>
          <w:rStyle w:val="StyleLatinTimesNewRomanCYRBlack"/>
        </w:rPr>
        <w:t>— </w:t>
      </w:r>
      <w:r>
        <w:rPr>
          <w:rStyle w:val="StyleLatinTimesNewRomanCYRBlack"/>
        </w:rPr>
        <w:t>Я лучше уступлю их Карманьоле. Когда гарнизон обнаружит обман, в городе начнется рубка, а это дело мессер Карманьола знает лучше меня.</w:t>
      </w:r>
    </w:p>
    <w:p>
      <w:pPr>
        <w:pStyle w:val="Normal"/>
        <w:rPr/>
      </w:pPr>
      <w:r>
        <w:rPr>
          <w:rStyle w:val="StyleLatinTimesNewRomanCYRBlack"/>
        </w:rPr>
        <w:t>— </w:t>
      </w:r>
      <w:r>
        <w:rPr>
          <w:rStyle w:val="StyleLatinTimesNewRomanCYRBlack"/>
        </w:rPr>
        <w:t>Мессер, вы чересчур великодушны, — сказал Карманьола.</w:t>
      </w:r>
    </w:p>
    <w:p>
      <w:pPr>
        <w:pStyle w:val="Normal"/>
        <w:rPr/>
      </w:pPr>
      <w:r>
        <w:rPr>
          <w:rStyle w:val="StyleLatinTimesNewRomanCYRBlack"/>
        </w:rPr>
        <w:t>Думая, что над ним смеются, Белларион строго взглянул на него, но впервые Карманьола говорил с ним совершенно искренне.</w:t>
      </w:r>
    </w:p>
    <w:p>
      <w:pPr>
        <w:pStyle w:val="Normal"/>
        <w:rPr/>
      </w:pPr>
      <w:r>
        <w:rPr>
          <w:rStyle w:val="StyleLatinTimesNewRomanCYRBlack"/>
        </w:rPr>
        <w:t>Последующие события разворачивались именно так, как и предполагал Белларион.</w:t>
      </w:r>
    </w:p>
    <w:p>
      <w:pPr>
        <w:pStyle w:val="Normal"/>
        <w:rPr/>
      </w:pPr>
      <w:r>
        <w:rPr>
          <w:rStyle w:val="StyleLatinTimesNewRomanCYRBlack"/>
        </w:rPr>
        <w:t>Когда до рассвета оставалось совсем немного и окрестности Алессандрии окутала легкая дымка тумана, часовые с крепостных стен заметили приближающихся к городу всадников в белых рубашках. Был поспешно опущен мост и распахнуты ворота; всадники ворвались в город и заждавшиеся солдаты Виньяте приветствовали их восторженными восклицаниями, которые, однако, скоро сменились криками ярости и страха. Диверсанты смели стражу, овладели рычагами, приводившими в действие подъемный мост, и рассыпались по окрестным улочкам, прикрывая подступы к воротам. Теперь уже ни у кого из осажденных не оставалось сомнений в том, с кем они имеют дело, и в высоком рыцаре в доспехах, который руководил нападающими, многие узнали Франческо Бузоне Карманьолу.</w:t>
      </w:r>
    </w:p>
    <w:p>
      <w:pPr>
        <w:pStyle w:val="Normal"/>
        <w:rPr/>
      </w:pPr>
      <w:r>
        <w:rPr>
          <w:rStyle w:val="StyleLatinTimesNewRomanCYRBlack"/>
        </w:rPr>
        <w:t>И вскоре в неверном свете занимающегося утра со стен крепости можно было увидеть другое войско, спешащее к Алессандрии: это готовились вступить в бой основные силы Фачино.</w:t>
      </w:r>
    </w:p>
    <w:p>
      <w:pPr>
        <w:pStyle w:val="Normal"/>
        <w:rPr/>
      </w:pPr>
      <w:r>
        <w:rPr>
          <w:rStyle w:val="StyleLatinTimesNewRomanCYRBlack"/>
        </w:rPr>
        <w:t>Двумя часами позже, как и предсказывал Белларион, Фачино, его офицеры и графиня действительно садились завтракать в цитадели, и к этому времени в захваченном городе уже были восстановлены спокойствие и порядок.</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ЗРЫВ</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Жарким августовским днем Белларион ехал через заливные луга, влажные и тучные, направляясь в Алессандрию из Сан-Микеле. На душе у него было тяжело, и причиной тому являлись недавно сделанные им печальные наблюдения, подкрепленные размышлениями философского характера о смысле и целях человеческой жизни. Мессер Белларион начинал приходить к выводу, что, отвергнув дорогу в Павию, к мессеру Хрисоларису, он упустил свой шанс. Более того, первый неверный шаг он сделал в тот момент, когда, понукаемый исповедуемой ям ересью — которая, как он понимал теперь, смогла вырасти только из его наивности и невежества, — он покинул монастырь в Чильяно. В монашеском укладе, при всех его возможных минусах, имелась хотя бы четкая определенность: бренное существование рассматривалось лишь с точки зрения подготовки души к встрече с Богом и переходу в вечность.</w:t>
      </w:r>
    </w:p>
    <w:p>
      <w:pPr>
        <w:pStyle w:val="Normal"/>
        <w:rPr/>
      </w:pPr>
      <w:r>
        <w:rPr>
          <w:rStyle w:val="StyleLatinTimesNewRomanCYRBlack"/>
        </w:rPr>
        <w:t>По сравнению с этой грандиозной задачей разве заслуживали уважения цели, которые ставили перед собой упрямо борющиеся друг с другом люди, копошащиеся, как клубок земляных червей, и относящиеся к мирскому бытию так, словно оно будет длиться бесконечно долго?</w:t>
      </w:r>
    </w:p>
    <w:p>
      <w:pPr>
        <w:pStyle w:val="Normal"/>
        <w:rPr/>
      </w:pPr>
      <w:r>
        <w:rPr>
          <w:rStyle w:val="StyleLatinTimesNewRomanCYRBlack"/>
        </w:rPr>
        <w:t>Так размышлял мессер Белларион, проезжая возле сверкавшей на солнце глади реки, в</w:t>
      </w:r>
      <w:r>
        <w:rPr>
          <w:rStyle w:val="StyleLatinTimesNewRomanCYRLatinItalicBlack"/>
        </w:rPr>
        <w:t xml:space="preserve"> </w:t>
      </w:r>
      <w:r>
        <w:rPr>
          <w:rStyle w:val="StyleLatinTimesNewRomanCYRBlack"/>
        </w:rPr>
        <w:t>тени стройных тополей, устремившихся к лазурному, словно отполированному летнему небу, и, казалось, сама красота Божьего мира заставляла его испытывать еще большее презрение к людям, своими недостойными деяниями осквернявшими этот мир.</w:t>
      </w:r>
    </w:p>
    <w:p>
      <w:pPr>
        <w:pStyle w:val="Normal"/>
        <w:rPr/>
      </w:pPr>
      <w:r>
        <w:rPr>
          <w:rStyle w:val="StyleLatinTimesNewRomanCYRBlack"/>
        </w:rPr>
        <w:t>Он миновал тополиную рощу и, выехав на равнину, увидел даму на белой лошади, чье появление отвлекло его от мрачных размышлений. Ее сопровождали сокольничий и два конюха в бело-голубых ливреях синьора Фачино Кане, графа Бьяндратского, который после данной ему герцогом Миланским отставки разорвал со всеми Висконти, и теперь по праву завоевания и по собственному волеизъявлению стал тираном Алессандрийским.</w:t>
      </w:r>
    </w:p>
    <w:p>
      <w:pPr>
        <w:pStyle w:val="Normal"/>
        <w:rPr/>
      </w:pPr>
      <w:r>
        <w:rPr>
          <w:rStyle w:val="StyleLatinTimesNewRomanCYRBlack"/>
        </w:rPr>
        <w:t>Белларион охотно свернул бы на другую дорогу, как делал это всякий раз, когда успевал первым заметить графиню, но она уже окликнула его и, пока он с вынужденной покорностью приближался к ней, передала своему сокольничьему сидевшего у нее на запястье хищника и, отъехав на несколько шагов от слуг, обратилась к Беллариону:</w:t>
      </w:r>
    </w:p>
    <w:p>
      <w:pPr>
        <w:pStyle w:val="Normal"/>
        <w:rPr/>
      </w:pPr>
      <w:r>
        <w:rPr>
          <w:rStyle w:val="StyleLatinTimesNewRomanCYRBlack"/>
        </w:rPr>
        <w:t>— </w:t>
      </w:r>
      <w:r>
        <w:rPr>
          <w:rStyle w:val="StyleLatinTimesNewRomanCYRBlack"/>
        </w:rPr>
        <w:t>Если ты едешь домой, Белларион, то нам по пути.</w:t>
      </w:r>
    </w:p>
    <w:p>
      <w:pPr>
        <w:pStyle w:val="Normal"/>
        <w:rPr/>
      </w:pPr>
      <w:r>
        <w:rPr>
          <w:rStyle w:val="StyleLatinTimesNewRomanCYRBlack"/>
        </w:rPr>
        <w:t>Несколько смутившись, он, однако же, пробормотал вынужденные слова признательности, прозвучавшие, как на то и было рассчитано, натянуто и фальшиво.</w:t>
      </w:r>
    </w:p>
    <w:p>
      <w:pPr>
        <w:pStyle w:val="Normal"/>
        <w:rPr/>
      </w:pPr>
      <w:r>
        <w:rPr>
          <w:rStyle w:val="StyleLatinTimesNewRomanCYRBlack"/>
        </w:rPr>
        <w:t>Они поехали вместе. Она говорила об охоте: о том, как удобно преследовать добычу на этой равнине, тянущейся иногда многие мили; о том, что сегодняшняя жара, наверное, заставила птиц держаться в зарослях и их поездка оказалась впустую, и о многом другом еще.</w:t>
      </w:r>
    </w:p>
    <w:p>
      <w:pPr>
        <w:pStyle w:val="Normal"/>
        <w:rPr/>
      </w:pPr>
      <w:r>
        <w:rPr>
          <w:rStyle w:val="StyleLatinTimesNewRomanCYRBlack"/>
        </w:rPr>
        <w:t>Белларион, с отсутствующим видом, трусил рядом с ней, вполуха слушая ее болтовню, так что в конце концов она замолчала. Однако через некоторое время, искоса взглянув на него из-под длинных ресниц, она приглушенным голосом спросила:</w:t>
      </w:r>
    </w:p>
    <w:p>
      <w:pPr>
        <w:pStyle w:val="Normal"/>
        <w:rPr/>
      </w:pPr>
      <w:r>
        <w:rPr>
          <w:rStyle w:val="StyleLatinTimesNewRomanCYRBlack"/>
        </w:rPr>
        <w:t>— </w:t>
      </w:r>
      <w:r>
        <w:rPr>
          <w:rStyle w:val="StyleLatinTimesNewRomanCYRBlack"/>
        </w:rPr>
        <w:t>Ты сердишься на меня, Белларион?</w:t>
      </w:r>
    </w:p>
    <w:p>
      <w:pPr>
        <w:pStyle w:val="Normal"/>
        <w:rPr/>
      </w:pPr>
      <w:r>
        <w:rPr>
          <w:rStyle w:val="StyleLatinTimesNewRomanCYRBlack"/>
        </w:rPr>
        <w:t>Он вздрогнул, как от удара, но быстро справился с собой.</w:t>
      </w:r>
    </w:p>
    <w:p>
      <w:pPr>
        <w:pStyle w:val="Normal"/>
        <w:rPr/>
      </w:pPr>
      <w:r>
        <w:rPr>
          <w:rStyle w:val="StyleLatinTimesNewRomanCYRBlack"/>
        </w:rPr>
        <w:t>— </w:t>
      </w:r>
      <w:r>
        <w:rPr>
          <w:rStyle w:val="StyleLatinTimesNewRomanCYRBlack"/>
        </w:rPr>
        <w:t>С чего вы взяли, синьора? — ответил он вопросом на вопрос.</w:t>
      </w:r>
    </w:p>
    <w:p>
      <w:pPr>
        <w:pStyle w:val="Normal"/>
        <w:rPr/>
      </w:pPr>
      <w:r>
        <w:rPr>
          <w:rStyle w:val="StyleLatinTimesNewRomanCYRBlack"/>
        </w:rPr>
        <w:t>— </w:t>
      </w:r>
      <w:r>
        <w:rPr>
          <w:rStyle w:val="StyleLatinTimesNewRomanCYRBlack"/>
        </w:rPr>
        <w:t>В последнее время ты выглядишь таким чужим. Ты избегаешь меня с той же настойчивостью, с какой я ищу встречи с тобой.</w:t>
      </w:r>
    </w:p>
    <w:p>
      <w:pPr>
        <w:pStyle w:val="Normal"/>
        <w:rPr/>
      </w:pPr>
      <w:r>
        <w:rPr>
          <w:rStyle w:val="StyleLatinTimesNewRomanCYRBlack"/>
        </w:rPr>
        <w:t>— </w:t>
      </w:r>
      <w:r>
        <w:rPr>
          <w:rStyle w:val="StyleLatinTimesNewRomanCYRBlack"/>
        </w:rPr>
        <w:t>Как я мог предположить, что вы ищете встреч со мной?</w:t>
      </w:r>
    </w:p>
    <w:p>
      <w:pPr>
        <w:pStyle w:val="Normal"/>
        <w:rPr/>
      </w:pPr>
      <w:r>
        <w:rPr>
          <w:rStyle w:val="StyleLatinTimesNewRomanCYRBlack"/>
        </w:rPr>
        <w:t>— </w:t>
      </w:r>
      <w:r>
        <w:rPr>
          <w:rStyle w:val="StyleLatinTimesNewRomanCYRBlack"/>
        </w:rPr>
        <w:t>А разве ты не видел?</w:t>
      </w:r>
    </w:p>
    <w:p>
      <w:pPr>
        <w:pStyle w:val="Normal"/>
        <w:rPr/>
      </w:pPr>
      <w:r>
        <w:rPr>
          <w:rStyle w:val="StyleLatinTimesNewRomanCYRBlack"/>
        </w:rPr>
        <w:t>— </w:t>
      </w:r>
      <w:r>
        <w:rPr>
          <w:rStyle w:val="StyleLatinTimesNewRomanCYRBlack"/>
        </w:rPr>
        <w:t>Я счел за лучшее не замечать.</w:t>
      </w:r>
    </w:p>
    <w:p>
      <w:pPr>
        <w:pStyle w:val="Normal"/>
        <w:rPr/>
      </w:pPr>
      <w:r>
        <w:rPr>
          <w:rStyle w:val="StyleLatinTimesNewRomanCYRBlack"/>
        </w:rPr>
        <w:t>Она слегка вздохнула.</w:t>
      </w:r>
    </w:p>
    <w:p>
      <w:pPr>
        <w:pStyle w:val="Normal"/>
        <w:rPr/>
      </w:pPr>
      <w:r>
        <w:rPr>
          <w:rStyle w:val="StyleLatinTimesNewRomanCYRBlack"/>
        </w:rPr>
        <w:t>— </w:t>
      </w:r>
      <w:r>
        <w:rPr>
          <w:rStyle w:val="StyleLatinTimesNewRomanCYRBlack"/>
        </w:rPr>
        <w:t>Ты хочешь сказать, что не в твоих привычках прощать.</w:t>
      </w:r>
    </w:p>
    <w:p>
      <w:pPr>
        <w:pStyle w:val="Normal"/>
        <w:rPr/>
      </w:pPr>
      <w:r>
        <w:rPr>
          <w:rStyle w:val="StyleLatinTimesNewRomanCYRBlack"/>
        </w:rPr>
        <w:t>— </w:t>
      </w:r>
      <w:r>
        <w:rPr>
          <w:rStyle w:val="StyleLatinTimesNewRomanCYRBlack"/>
        </w:rPr>
        <w:t>Вовсе нет. Я не держу зла ни на одно живое существо, будь то мужчина или женщина.</w:t>
      </w:r>
    </w:p>
    <w:p>
      <w:pPr>
        <w:pStyle w:val="Normal"/>
        <w:rPr/>
      </w:pPr>
      <w:r>
        <w:rPr>
          <w:rStyle w:val="StyleLatinTimesNewRomanCYRBlack"/>
        </w:rPr>
        <w:t>— </w:t>
      </w:r>
      <w:r>
        <w:rPr>
          <w:rStyle w:val="StyleLatinTimesNewRomanCYRBlack"/>
        </w:rPr>
        <w:t>Поистине небесное совершенство! Каково-то тебе приходится на земле!</w:t>
      </w:r>
    </w:p>
    <w:p>
      <w:pPr>
        <w:pStyle w:val="Normal"/>
        <w:rPr/>
      </w:pPr>
      <w:r>
        <w:rPr>
          <w:rStyle w:val="StyleLatinTimesNewRomanCYRBlack"/>
        </w:rPr>
        <w:t>Однако она лишь на одно мгновение дала себе волю, и, показав когти, тут же спрятала их.</w:t>
      </w:r>
    </w:p>
    <w:p>
      <w:pPr>
        <w:pStyle w:val="Normal"/>
        <w:rPr/>
      </w:pPr>
      <w:r>
        <w:rPr>
          <w:rStyle w:val="StyleLatinTimesNewRomanCYRBlack"/>
        </w:rPr>
        <w:t>— </w:t>
      </w:r>
      <w:r>
        <w:rPr>
          <w:rStyle w:val="StyleLatinTimesNewRomanCYRBlack"/>
        </w:rPr>
        <w:t>Нет-нет, прости, ради Бога, я не хотела смеяться над тобой. Но ты такой холодный и безмятежный. Наверное, поэтому ты и смог стать великим солдатом, как тебя уже стали называть. Но от этого тебя не станут любить больше, Белларион.</w:t>
      </w:r>
    </w:p>
    <w:p>
      <w:pPr>
        <w:pStyle w:val="Normal"/>
        <w:rPr/>
      </w:pPr>
      <w:r>
        <w:rPr>
          <w:rStyle w:val="StyleLatinTimesNewRomanCYRBlack"/>
        </w:rPr>
        <w:t>— </w:t>
      </w:r>
      <w:r>
        <w:rPr>
          <w:rStyle w:val="StyleLatinTimesNewRomanCYRBlack"/>
        </w:rPr>
        <w:t>Я не припомню, чтобы добивался чьей-либо любви, — улыбнулся Белларион.</w:t>
      </w:r>
    </w:p>
    <w:p>
      <w:pPr>
        <w:pStyle w:val="Normal"/>
        <w:rPr/>
      </w:pPr>
      <w:r>
        <w:rPr>
          <w:rStyle w:val="StyleLatinTimesNewRomanCYRBlack"/>
        </w:rPr>
        <w:t>— </w:t>
      </w:r>
      <w:r>
        <w:rPr>
          <w:rStyle w:val="StyleLatinTimesNewRomanCYRBlack"/>
        </w:rPr>
        <w:t>Даже женской?</w:t>
      </w:r>
    </w:p>
    <w:p>
      <w:pPr>
        <w:pStyle w:val="Normal"/>
        <w:rPr/>
      </w:pPr>
      <w:r>
        <w:rPr>
          <w:rStyle w:val="StyleLatinTimesNewRomanCYRBlack"/>
        </w:rPr>
        <w:t>— </w:t>
      </w:r>
      <w:r>
        <w:rPr>
          <w:rStyle w:val="StyleLatinTimesNewRomanCYRBlack"/>
        </w:rPr>
        <w:t>Святые отцы велели избегать ее.</w:t>
      </w:r>
    </w:p>
    <w:p>
      <w:pPr>
        <w:pStyle w:val="Normal"/>
        <w:rPr/>
      </w:pPr>
      <w:r>
        <w:rPr>
          <w:rStyle w:val="StyleLatinTimesNewRomanCYRBlack"/>
        </w:rPr>
        <w:t>— </w:t>
      </w:r>
      <w:r>
        <w:rPr>
          <w:rStyle w:val="StyleLatinTimesNewRomanCYRBlack"/>
        </w:rPr>
        <w:t>Святые отцы! Хм-м! — вновь вырвалось у нее. — Зачем только ты оставил своих отцов?</w:t>
      </w:r>
    </w:p>
    <w:p>
      <w:pPr>
        <w:pStyle w:val="Normal"/>
        <w:rPr/>
      </w:pPr>
      <w:r>
        <w:rPr>
          <w:rStyle w:val="StyleLatinTimesNewRomanCYRBlack"/>
        </w:rPr>
        <w:t>— </w:t>
      </w:r>
      <w:r>
        <w:rPr>
          <w:rStyle w:val="StyleLatinTimesNewRomanCYRBlack"/>
        </w:rPr>
        <w:t>Именно этот вопрос я задавал себе, когда последний раз виделся с вами.</w:t>
      </w:r>
    </w:p>
    <w:p>
      <w:pPr>
        <w:pStyle w:val="Normal"/>
        <w:rPr/>
      </w:pPr>
      <w:r>
        <w:rPr>
          <w:rStyle w:val="StyleLatinTimesNewRomanCYRBlack"/>
        </w:rPr>
        <w:t>— </w:t>
      </w:r>
      <w:r>
        <w:rPr>
          <w:rStyle w:val="StyleLatinTimesNewRomanCYRBlack"/>
        </w:rPr>
        <w:t>И ты не угадал ответ?</w:t>
      </w:r>
    </w:p>
    <w:p>
      <w:pPr>
        <w:pStyle w:val="Normal"/>
        <w:rPr/>
      </w:pPr>
      <w:r>
        <w:rPr>
          <w:rStyle w:val="StyleLatinTimesNewRomanCYRBlack"/>
        </w:rPr>
        <w:t>— </w:t>
      </w:r>
      <w:r>
        <w:rPr>
          <w:rStyle w:val="StyleLatinTimesNewRomanCYRBlack"/>
        </w:rPr>
        <w:t>Нет, синьора.</w:t>
      </w:r>
    </w:p>
    <w:p>
      <w:pPr>
        <w:pStyle w:val="Normal"/>
        <w:rPr/>
      </w:pPr>
      <w:r>
        <w:rPr>
          <w:rStyle w:val="StyleLatinTimesNewRomanCYRBlack"/>
        </w:rPr>
        <w:t>— </w:t>
      </w:r>
      <w:r>
        <w:rPr>
          <w:rStyle w:val="StyleLatinTimesNewRomanCYRBlack"/>
        </w:rPr>
        <w:t>Ты грубиян! — сурово отрезала она и натянуто рассмеялась.</w:t>
      </w:r>
    </w:p>
    <w:p>
      <w:pPr>
        <w:pStyle w:val="Normal"/>
        <w:rPr/>
      </w:pPr>
      <w:r>
        <w:rPr>
          <w:rStyle w:val="StyleLatinTimesNewRomanCYRBlack"/>
        </w:rPr>
        <w:t>— </w:t>
      </w:r>
      <w:r>
        <w:rPr>
          <w:rStyle w:val="StyleLatinTimesNewRomanCYRBlack"/>
        </w:rPr>
        <w:t>А вы — жена синьора Фачино, — решился поставить точки над «i» Белларион.</w:t>
      </w:r>
    </w:p>
    <w:p>
      <w:pPr>
        <w:pStyle w:val="Normal"/>
        <w:rPr/>
      </w:pPr>
      <w:r>
        <w:rPr>
          <w:rStyle w:val="StyleLatinTimesNewRomanCYRBlack"/>
        </w:rPr>
        <w:t>— </w:t>
      </w:r>
      <w:r>
        <w:rPr>
          <w:rStyle w:val="StyleLatinTimesNewRomanCYRBlack"/>
        </w:rPr>
        <w:t>Ага — в очередной раз поменяв интонацию, воскликнула она. — А если бы я не была женой Фачино? Что изменилось бы? — смело взглянула она ему в лицо, и, увидев ее страсть, он неожиданно почувствовал к ней жалость.</w:t>
      </w:r>
    </w:p>
    <w:p>
      <w:pPr>
        <w:pStyle w:val="Normal"/>
        <w:rPr/>
      </w:pPr>
      <w:r>
        <w:rPr>
          <w:rStyle w:val="StyleLatinTimesNewRomanCYRBlack"/>
        </w:rPr>
        <w:t>— </w:t>
      </w:r>
      <w:r>
        <w:rPr>
          <w:rStyle w:val="StyleLatinTimesNewRomanCYRBlack"/>
        </w:rPr>
        <w:t>Трудно представить себе занятие более никчемное, чем задумываться о том, что стало бы с нами, если бы обстоятельства были иными, — с оттенком торжественности ответил он, глядя прямо перед собой.</w:t>
      </w:r>
    </w:p>
    <w:p>
      <w:pPr>
        <w:pStyle w:val="Normal"/>
        <w:rPr/>
      </w:pPr>
      <w:r>
        <w:rPr>
          <w:rStyle w:val="StyleLatinTimesNewRomanCYRBlack"/>
        </w:rPr>
        <w:t>Она не ответила, и некоторое время они ехали молча.</w:t>
      </w:r>
    </w:p>
    <w:p>
      <w:pPr>
        <w:pStyle w:val="Normal"/>
        <w:rPr/>
      </w:pPr>
      <w:r>
        <w:rPr>
          <w:rStyle w:val="StyleLatinTimesNewRomanCYRBlack"/>
        </w:rPr>
        <w:t>— </w:t>
      </w:r>
      <w:r>
        <w:rPr>
          <w:rStyle w:val="StyleLatinTimesNewRomanCYRBlack"/>
        </w:rPr>
        <w:t>Я думаю, ты простишь меня, если я объясню тебе кое-что, — наконец проговорила она.</w:t>
      </w:r>
    </w:p>
    <w:p>
      <w:pPr>
        <w:pStyle w:val="Normal"/>
        <w:rPr/>
      </w:pPr>
      <w:r>
        <w:rPr>
          <w:rStyle w:val="StyleLatinTimesNewRomanCYRBlack"/>
        </w:rPr>
        <w:t>— </w:t>
      </w:r>
      <w:r>
        <w:rPr>
          <w:rStyle w:val="StyleLatinTimesNewRomanCYRBlack"/>
        </w:rPr>
        <w:t>Что именно? — поинтересовался он, заинтригованный ее неожиданными словами.</w:t>
      </w:r>
    </w:p>
    <w:p>
      <w:pPr>
        <w:pStyle w:val="Normal"/>
        <w:rPr/>
      </w:pPr>
      <w:r>
        <w:rPr>
          <w:rStyle w:val="StyleLatinTimesNewRomanCYRBlack"/>
        </w:rPr>
        <w:t>— </w:t>
      </w:r>
      <w:r>
        <w:rPr>
          <w:rStyle w:val="StyleLatinTimesNewRomanCYRBlack"/>
        </w:rPr>
        <w:t>В ту ночь в Милане... когда мы последний раз говорили наедине... ты, наверное, подумал, что я слишком жестоко обошлась с тобой?</w:t>
      </w:r>
    </w:p>
    <w:p>
      <w:pPr>
        <w:pStyle w:val="Normal"/>
        <w:rPr/>
      </w:pPr>
      <w:r>
        <w:rPr>
          <w:rStyle w:val="StyleLatinTimesNewRomanCYRBlack"/>
        </w:rPr>
        <w:t>— </w:t>
      </w:r>
      <w:r>
        <w:rPr>
          <w:rStyle w:val="StyleLatinTimesNewRomanCYRBlack"/>
        </w:rPr>
        <w:t>Не более жестоко, чем это принято в мире, где мужчины куда менее равнодушны к красоте, чем к понятию чести.</w:t>
      </w:r>
    </w:p>
    <w:p>
      <w:pPr>
        <w:pStyle w:val="Normal"/>
        <w:rPr/>
      </w:pPr>
      <w:r>
        <w:rPr>
          <w:rStyle w:val="StyleLatinTimesNewRomanCYRBlack"/>
        </w:rPr>
        <w:t>— </w:t>
      </w:r>
      <w:r>
        <w:rPr>
          <w:rStyle w:val="StyleLatinTimesNewRomanCYRBlack"/>
        </w:rPr>
        <w:t>Я знаю, что только твоя честь заставляет тебя быть суровым со мной — сказала она и, протянув руку, коснулась его руки, лежавшей на луке седла. — Я понимаю тебя лучше, чем ты думаешь, Белларион. Как могла я сердиться на тебя тогда?</w:t>
      </w:r>
    </w:p>
    <w:p>
      <w:pPr>
        <w:pStyle w:val="Normal"/>
        <w:rPr/>
      </w:pPr>
      <w:r>
        <w:rPr>
          <w:rStyle w:val="StyleLatinTimesNewRomanCYRBlack"/>
        </w:rPr>
        <w:t>— </w:t>
      </w:r>
      <w:r>
        <w:rPr>
          <w:rStyle w:val="StyleLatinTimesNewRomanCYRBlack"/>
        </w:rPr>
        <w:t>Вы казались сердитой.</w:t>
      </w:r>
    </w:p>
    <w:p>
      <w:pPr>
        <w:pStyle w:val="Normal"/>
        <w:rPr/>
      </w:pPr>
      <w:r>
        <w:rPr>
          <w:rStyle w:val="StyleLatinTimesNewRomanCYRBlack"/>
        </w:rPr>
        <w:t>— </w:t>
      </w:r>
      <w:r>
        <w:rPr>
          <w:rStyle w:val="StyleLatinTimesNewRomanCYRBlack"/>
        </w:rPr>
        <w:t xml:space="preserve">Казалась, только казалась, поскольку это было необходимо. Ты ведь не знал, что за шпалерой </w:t>
      </w:r>
      <w:r>
        <w:rPr>
          <w:rStyle w:val="StyleLatinTimesNewRomanCYRLatinItalicBlack"/>
        </w:rPr>
        <w:t>[Шпалера — здесь: декоративная занавеска с рисунком, выполненным ручным способом]</w:t>
      </w:r>
      <w:r>
        <w:rPr>
          <w:rStyle w:val="StyleLatinTimesNewRomanCYRBlack"/>
        </w:rPr>
        <w:t>, закрывавшей дверь в соседнюю комнату, стоял Фачино.</w:t>
      </w:r>
    </w:p>
    <w:p>
      <w:pPr>
        <w:pStyle w:val="Normal"/>
        <w:rPr/>
      </w:pPr>
      <w:r>
        <w:rPr>
          <w:rStyle w:val="StyleLatinTimesNewRomanCYRBlack"/>
        </w:rPr>
        <w:t>— </w:t>
      </w:r>
      <w:r>
        <w:rPr>
          <w:rStyle w:val="StyleLatinTimesNewRomanCYRBlack"/>
        </w:rPr>
        <w:t>Я тоже надеялся, что вы не знали об этом, — невозмутимо ответил Белларион.</w:t>
      </w:r>
    </w:p>
    <w:p>
      <w:pPr>
        <w:pStyle w:val="Normal"/>
        <w:rPr/>
      </w:pPr>
      <w:r>
        <w:rPr>
          <w:rStyle w:val="StyleLatinTimesNewRomanCYRBlack"/>
        </w:rPr>
        <w:t>Она отдернула руку, словно обожглась; затем нахмурилась и прикусила губу.</w:t>
      </w:r>
    </w:p>
    <w:p>
      <w:pPr>
        <w:pStyle w:val="Normal"/>
        <w:rPr/>
      </w:pPr>
      <w:r>
        <w:rPr>
          <w:rStyle w:val="StyleLatinTimesNewRomanCYRBlack"/>
        </w:rPr>
        <w:t>— </w:t>
      </w:r>
      <w:r>
        <w:rPr>
          <w:rStyle w:val="StyleLatinTimesNewRomanCYRBlack"/>
        </w:rPr>
        <w:t>Значит, ты знал! — воскликнула она, и ее голос выдавал ее чувства.</w:t>
      </w:r>
    </w:p>
    <w:p>
      <w:pPr>
        <w:pStyle w:val="Normal"/>
        <w:rPr/>
      </w:pPr>
      <w:r>
        <w:rPr>
          <w:rStyle w:val="StyleLatinTimesNewRomanCYRBlack"/>
        </w:rPr>
        <w:t>— </w:t>
      </w:r>
      <w:r>
        <w:rPr>
          <w:rStyle w:val="StyleLatinTimesNewRomanCYRBlack"/>
        </w:rPr>
        <w:t>Шпалера слегка дрожала, хотя в комнате не было сквозняка. Это привлекло мое внимание, и я увидал мыски сапог синьора, высовывающиеся из-под нее.</w:t>
      </w:r>
    </w:p>
    <w:p>
      <w:pPr>
        <w:pStyle w:val="Normal"/>
        <w:rPr/>
      </w:pPr>
      <w:r>
        <w:rPr>
          <w:rStyle w:val="StyleLatinTimesNewRomanCYRBlack"/>
        </w:rPr>
        <w:t>Ее лицо исказила гримаса злобы, и Белларион не мог не изумиться, как в одном существе могли сочетаться такая красота и такое бессердечие.</w:t>
      </w:r>
    </w:p>
    <w:p>
      <w:pPr>
        <w:pStyle w:val="Normal"/>
        <w:rPr/>
      </w:pPr>
      <w:r>
        <w:rPr>
          <w:rStyle w:val="StyleLatinTimesNewRomanCYRBlack"/>
        </w:rPr>
        <w:t>— </w:t>
      </w:r>
      <w:r>
        <w:rPr>
          <w:rStyle w:val="StyleLatinTimesNewRomanCYRBlack"/>
        </w:rPr>
        <w:t>Когда... когда ты увидел: до того, как говорил со мной, или после?</w:t>
      </w:r>
    </w:p>
    <w:p>
      <w:pPr>
        <w:pStyle w:val="Normal"/>
        <w:rPr/>
      </w:pPr>
      <w:r>
        <w:rPr>
          <w:rStyle w:val="StyleLatinTimesNewRomanCYRBlack"/>
        </w:rPr>
        <w:t>— </w:t>
      </w:r>
      <w:r>
        <w:rPr>
          <w:rStyle w:val="StyleLatinTimesNewRomanCYRBlack"/>
        </w:rPr>
        <w:t>Вы плохо думаете обо мне. Разве стал бы я так резко и откровенно разговаривать с вами, если бы вовремя заметил его сапоги?</w:t>
      </w:r>
    </w:p>
    <w:p>
      <w:pPr>
        <w:pStyle w:val="Normal"/>
        <w:rPr/>
      </w:pPr>
      <w:r>
        <w:rPr>
          <w:rStyle w:val="StyleLatinTimesNewRomanCYRBlack"/>
        </w:rPr>
        <w:t>Но такое объяснение ничуть не смягчило ее.</w:t>
      </w:r>
    </w:p>
    <w:p>
      <w:pPr>
        <w:pStyle w:val="Normal"/>
        <w:rPr/>
      </w:pPr>
      <w:r>
        <w:rPr>
          <w:rStyle w:val="StyleLatinTimesNewRomanCYRBlack"/>
        </w:rPr>
        <w:t>— </w:t>
      </w:r>
      <w:r>
        <w:rPr>
          <w:rStyle w:val="StyleLatinTimesNewRomanCYRBlack"/>
        </w:rPr>
        <w:t>Я надеялась услышать, что ты догадался об этом с самого начала.</w:t>
      </w:r>
    </w:p>
    <w:p>
      <w:pPr>
        <w:pStyle w:val="Normal"/>
        <w:rPr/>
      </w:pPr>
      <w:r>
        <w:rPr>
          <w:rStyle w:val="StyleLatinTimesNewRomanCYRBlack"/>
        </w:rPr>
        <w:t>— </w:t>
      </w:r>
      <w:r>
        <w:rPr>
          <w:rStyle w:val="StyleLatinTimesNewRomanCYRBlack"/>
        </w:rPr>
        <w:t>Вы надеялись, что я окажусь последним трусом и спрячусь за женской спиной от праведного гнева ее мужа?</w:t>
      </w:r>
    </w:p>
    <w:p>
      <w:pPr>
        <w:pStyle w:val="Normal"/>
        <w:rPr/>
      </w:pPr>
      <w:r>
        <w:rPr>
          <w:rStyle w:val="StyleLatinTimesNewRomanCYRBlack"/>
        </w:rPr>
        <w:t>Она не ответила, и он продолжил:</w:t>
      </w:r>
    </w:p>
    <w:p>
      <w:pPr>
        <w:pStyle w:val="Normal"/>
        <w:rPr/>
      </w:pPr>
      <w:r>
        <w:rPr>
          <w:rStyle w:val="StyleLatinTimesNewRomanCYRBlack"/>
        </w:rPr>
        <w:t>— </w:t>
      </w:r>
      <w:r>
        <w:rPr>
          <w:rStyle w:val="StyleLatinTimesNewRomanCYRBlack"/>
        </w:rPr>
        <w:t>Мы оба обманулись в своих надеждах. Я тоже считал, что вы не подозревали о присутствии Фачино и говорили со мной от чистого сердца.</w:t>
      </w:r>
    </w:p>
    <w:p>
      <w:pPr>
        <w:pStyle w:val="Normal"/>
        <w:rPr/>
      </w:pPr>
      <w:r>
        <w:rPr>
          <w:rStyle w:val="StyleLatinTimesNewRomanCYRBlack"/>
        </w:rPr>
        <w:t>Смысл его слов не сразу дошел до нее. А когда она все поняла, ее лицо залилось густой краской и в глазах заблестели непролитые слезы негодования и обиды. Однако когда она заговорила, ее голос звучал иронически, хотя и слегка дрожал.</w:t>
      </w:r>
    </w:p>
    <w:p>
      <w:pPr>
        <w:pStyle w:val="Normal"/>
        <w:rPr/>
      </w:pPr>
      <w:r>
        <w:rPr>
          <w:rStyle w:val="StyleLatinTimesNewRomanCYRBlack"/>
        </w:rPr>
        <w:t>— </w:t>
      </w:r>
      <w:r>
        <w:rPr>
          <w:rStyle w:val="StyleLatinTimesNewRomanCYRBlack"/>
        </w:rPr>
        <w:t>Ты жесток ко мне, — с укоризной в голосе проговорила она. — Своим презрением ты сначала раздел меня донага, а затем облил грязью. Я была твоим другом, Белларион, — более, чем другом. Но отныне с этим покончено.</w:t>
      </w:r>
    </w:p>
    <w:p>
      <w:pPr>
        <w:pStyle w:val="Normal"/>
        <w:rPr/>
      </w:pPr>
      <w:r>
        <w:rPr>
          <w:rStyle w:val="StyleLatinTimesNewRomanCYRBlack"/>
        </w:rPr>
        <w:t>— </w:t>
      </w:r>
      <w:r>
        <w:rPr>
          <w:rStyle w:val="StyleLatinTimesNewRomanCYRBlack"/>
        </w:rPr>
        <w:t>Синьора, если я оскорбил вас...</w:t>
      </w:r>
    </w:p>
    <w:p>
      <w:pPr>
        <w:pStyle w:val="Normal"/>
        <w:rPr/>
      </w:pPr>
      <w:r>
        <w:rPr>
          <w:rStyle w:val="StyleLatinTimesNewRomanCYRBlack"/>
        </w:rPr>
        <w:t>— </w:t>
      </w:r>
      <w:r>
        <w:rPr>
          <w:rStyle w:val="StyleLatinTimesNewRomanCYRBlack"/>
        </w:rPr>
        <w:t>Да, оскорбил, — повелительно прервала она его. — А теперь слушай: отныне мне придется постоянно находиться рядом с синьором Фачино, но ты должен расстаться с ним.</w:t>
      </w:r>
    </w:p>
    <w:p>
      <w:pPr>
        <w:pStyle w:val="Normal"/>
        <w:rPr/>
      </w:pPr>
      <w:r>
        <w:rPr>
          <w:rStyle w:val="StyleLatinTimesNewRomanCYRBlack"/>
        </w:rPr>
        <w:t>— </w:t>
      </w:r>
      <w:r>
        <w:rPr>
          <w:rStyle w:val="StyleLatinTimesNewRomanCYRBlack"/>
        </w:rPr>
        <w:t>Вы хотите, чтобы я оставил его службу? — недоверчиво спросил он.</w:t>
      </w:r>
    </w:p>
    <w:p>
      <w:pPr>
        <w:pStyle w:val="Normal"/>
        <w:rPr/>
      </w:pPr>
      <w:r>
        <w:rPr>
          <w:rStyle w:val="StyleLatinTimesNewRomanCYRBlack"/>
        </w:rPr>
        <w:t>— </w:t>
      </w:r>
      <w:r>
        <w:rPr>
          <w:rStyle w:val="StyleLatinTimesNewRomanCYRBlack"/>
        </w:rPr>
        <w:t>Я прошу об этом... как об одолжении, Белларион. Ты сам довел наши отношения до такого состояния, что я не смогу ежедневно встречаться с тобой, не испытывая при этом унижения. Ты уйдешь, или, клянусь, я...</w:t>
      </w:r>
    </w:p>
    <w:p>
      <w:pPr>
        <w:pStyle w:val="Normal"/>
        <w:rPr/>
      </w:pPr>
      <w:r>
        <w:rPr>
          <w:rStyle w:val="StyleLatinTimesNewRomanCYRBlack"/>
        </w:rPr>
        <w:t>— </w:t>
      </w:r>
      <w:r>
        <w:rPr>
          <w:rStyle w:val="StyleLatinTimesNewRomanCYRBlack"/>
        </w:rPr>
        <w:t>Лучше не клянитесь, — неожиданно вспылил он. — Только попробуйте угрожать мне, и я навсегда останусь с Фачино.</w:t>
      </w:r>
    </w:p>
    <w:p>
      <w:pPr>
        <w:pStyle w:val="Normal"/>
        <w:rPr/>
      </w:pPr>
      <w:r>
        <w:rPr>
          <w:rStyle w:val="StyleLatinTimesNewRomanCYRBlack"/>
        </w:rPr>
        <w:t>Она моментально смягчилась. Несмотря на свою глупость, — а возможно, именно благодаря ей, — она умело пользовалась преимуществами своего пола.</w:t>
      </w:r>
    </w:p>
    <w:p>
      <w:pPr>
        <w:pStyle w:val="Normal"/>
        <w:rPr/>
      </w:pPr>
      <w:r>
        <w:rPr>
          <w:rStyle w:val="StyleLatinTimesNewRomanCYRBlack"/>
        </w:rPr>
        <w:t>— </w:t>
      </w:r>
      <w:r>
        <w:rPr>
          <w:rStyle w:val="StyleLatinTimesNewRomanCYRBlack"/>
        </w:rPr>
        <w:t>О, Белларион, разве я угрожаю? Я прошу, я умоляю...</w:t>
      </w:r>
    </w:p>
    <w:p>
      <w:pPr>
        <w:pStyle w:val="Normal"/>
        <w:rPr/>
      </w:pPr>
      <w:r>
        <w:rPr>
          <w:rStyle w:val="StyleLatinTimesNewRomanCYRBlack"/>
        </w:rPr>
        <w:t>— </w:t>
      </w:r>
      <w:r>
        <w:rPr>
          <w:rStyle w:val="StyleLatinTimesNewRomanCYRBlack"/>
        </w:rPr>
        <w:t>Вам лучше всего было бы помолчать, — резко осадил он ее. — Теперь я знаю, чего вы хотите... Но куда мне идти?! — воскликнул он, и, хотя вопрос был адресован скорее судьбе, чем ей, она поспешила ответить на него:</w:t>
      </w:r>
    </w:p>
    <w:p>
      <w:pPr>
        <w:pStyle w:val="Normal"/>
        <w:rPr/>
      </w:pPr>
      <w:r>
        <w:rPr>
          <w:rStyle w:val="StyleLatinTimesNewRomanCYRBlack"/>
        </w:rPr>
        <w:t>— </w:t>
      </w:r>
      <w:r>
        <w:rPr>
          <w:rStyle w:val="StyleLatinTimesNewRomanCYRBlack"/>
        </w:rPr>
        <w:t>И ты еще спрашиваешь, Белларион? После Алессандрии слава о тебе гремит по всей Италии. Победы у Траво и в Алессандрии у всех на устах, их честь принадлежит тебе одному.</w:t>
      </w:r>
    </w:p>
    <w:p>
      <w:pPr>
        <w:pStyle w:val="Normal"/>
        <w:rPr/>
      </w:pPr>
      <w:r>
        <w:rPr>
          <w:rStyle w:val="StyleLatinTimesNewRomanCYRBlack"/>
        </w:rPr>
        <w:t>— </w:t>
      </w:r>
      <w:r>
        <w:rPr>
          <w:rStyle w:val="StyleLatinTimesNewRomanCYRBlack"/>
        </w:rPr>
        <w:t>Фачино не откажешь в великодушии, — вставил он.</w:t>
      </w:r>
    </w:p>
    <w:p>
      <w:pPr>
        <w:pStyle w:val="Normal"/>
        <w:rPr/>
      </w:pPr>
      <w:r>
        <w:rPr>
          <w:rStyle w:val="StyleLatinTimesNewRomanCYRBlack"/>
        </w:rPr>
        <w:t>— </w:t>
      </w:r>
      <w:r>
        <w:rPr>
          <w:rStyle w:val="StyleLatinTimesNewRomanCYRBlack"/>
        </w:rPr>
        <w:t>...и любой принц с радостью возьмет тебя на службу, в этом я уверена.</w:t>
      </w:r>
    </w:p>
    <w:p>
      <w:pPr>
        <w:pStyle w:val="Normal"/>
        <w:rPr/>
      </w:pPr>
      <w:r>
        <w:rPr>
          <w:rStyle w:val="StyleLatinTimesNewRomanCYRBlack"/>
        </w:rPr>
        <w:t>— </w:t>
      </w:r>
      <w:r>
        <w:rPr>
          <w:rStyle w:val="StyleLatinTimesNewRomanCYRBlack"/>
        </w:rPr>
        <w:t>Да, в мире всегда найдется немало мест для тех, кого мы хотим прогнать, — с горечью произнес он, когда она закончила.</w:t>
      </w:r>
    </w:p>
    <w:p>
      <w:pPr>
        <w:pStyle w:val="Normal"/>
        <w:rPr/>
      </w:pPr>
      <w:r>
        <w:rPr>
          <w:rStyle w:val="StyleLatinTimesNewRomanCYRBlack"/>
        </w:rPr>
        <w:t>После этого они замолчали и не проронили ни слова, пока не оказались вблизи стен Алессандрии.</w:t>
      </w:r>
    </w:p>
    <w:p>
      <w:pPr>
        <w:pStyle w:val="Normal"/>
        <w:rPr/>
      </w:pPr>
      <w:r>
        <w:rPr>
          <w:rStyle w:val="StyleLatinTimesNewRomanCYRBlack"/>
        </w:rPr>
        <w:t>«Почему Фачино шпионил за нами в ту ночь в Милане?» — размышлял Белларион. Несомненно, отношения между ним и графиней уже тогда давали ему повод для беспокойства. Затем подозрения Фачино должны были утихнуть, но разве он мог быть уверен в том, что ему нечего опасаться в будущем?</w:t>
      </w:r>
    </w:p>
    <w:p>
      <w:pPr>
        <w:pStyle w:val="Normal"/>
        <w:rPr/>
      </w:pPr>
      <w:r>
        <w:rPr>
          <w:rStyle w:val="StyleLatinTimesNewRomanCYRBlack"/>
        </w:rPr>
        <w:t>Беллариону стало не по себе. Своим теперешним положением, всем, что у него сейчас было, и самой жизнью он был обязан Фачино, его безграничной щедрости. А вместо того, чтобы отблагодарить его...</w:t>
      </w:r>
    </w:p>
    <w:p>
      <w:pPr>
        <w:pStyle w:val="Normal"/>
        <w:rPr/>
      </w:pPr>
      <w:r>
        <w:rPr>
          <w:rStyle w:val="StyleLatinTimesNewRomanCYRBlack"/>
        </w:rPr>
        <w:t>— </w:t>
      </w:r>
      <w:r>
        <w:rPr>
          <w:rStyle w:val="StyleLatinTimesNewRomanCYRBlack"/>
        </w:rPr>
        <w:t>Ты решился, Белларион? — спросила она, когда они въезжали в город.</w:t>
      </w:r>
    </w:p>
    <w:p>
      <w:pPr>
        <w:pStyle w:val="Normal"/>
        <w:rPr/>
      </w:pPr>
      <w:r>
        <w:rPr>
          <w:rStyle w:val="StyleLatinTimesNewRomanCYRBlack"/>
        </w:rPr>
        <w:t>— </w:t>
      </w:r>
      <w:r>
        <w:rPr>
          <w:rStyle w:val="StyleLatinTimesNewRomanCYRBlack"/>
        </w:rPr>
        <w:t>Я думаю, — серьезно ответил он, разрываясь между гневом, чувством долга по отношению к Фачино и странной жалостью, которую он испытывал к ней.</w:t>
      </w:r>
    </w:p>
    <w:p>
      <w:pPr>
        <w:pStyle w:val="Normal"/>
        <w:rPr/>
      </w:pPr>
      <w:r>
        <w:rPr>
          <w:rStyle w:val="StyleLatinTimesNewRomanCYRBlack"/>
        </w:rPr>
        <w:t>Во дворе цитадели он помог ей спуститься на землю, и она вновь коснулась своими тонкими пальцами его руки.</w:t>
      </w:r>
    </w:p>
    <w:p>
      <w:pPr>
        <w:pStyle w:val="Normal"/>
        <w:rPr/>
      </w:pPr>
      <w:r>
        <w:rPr>
          <w:rStyle w:val="StyleLatinTimesNewRomanCYRBlack"/>
        </w:rPr>
        <w:t>— </w:t>
      </w:r>
      <w:r>
        <w:rPr>
          <w:rStyle w:val="StyleLatinTimesNewRomanCYRBlack"/>
        </w:rPr>
        <w:t>Ты уедешь, Белларион, я знаю, — сказала она. — Ты тоже великодушен и не сможешь поступить иначе. Прощай, Белларион, и будь счастлив!</w:t>
      </w:r>
    </w:p>
    <w:p>
      <w:pPr>
        <w:pStyle w:val="Normal"/>
        <w:rPr/>
      </w:pPr>
      <w:r>
        <w:rPr>
          <w:rStyle w:val="StyleLatinTimesNewRomanCYRBlack"/>
        </w:rPr>
        <w:t>Он склонился в поклоне, и его губы коснулись ее руки. Однако, выпрямившись, он увидел стоявшего в дверях Фачино; их взгляды встретились, и Беллариону показалось, что глаза Фачино чуть-чуть сузились.</w:t>
      </w:r>
    </w:p>
    <w:p>
      <w:pPr>
        <w:pStyle w:val="Normal"/>
        <w:rPr/>
      </w:pPr>
      <w:r>
        <w:rPr>
          <w:rStyle w:val="StyleLatinTimesNewRomanCYRBlack"/>
        </w:rPr>
        <w:t>Со словами приветствия Фачино подошел к ним. Дружелюбно поинтересовался, как прошла охота, сколько фазанов добыла его супруга, куда она ездила и где встретилась с Белларионом. Но исподтишка наблюдавший за ним Белларион заметил, что сегодня он улыбался только одними губами.</w:t>
      </w:r>
    </w:p>
    <w:p>
      <w:pPr>
        <w:pStyle w:val="Normal"/>
        <w:rPr/>
      </w:pPr>
      <w:r>
        <w:rPr>
          <w:rStyle w:val="StyleLatinTimesNewRomanCYRBlack"/>
        </w:rPr>
        <w:t>За ужином, который проходил, как обычно, в компании его офицеров и графини, Фачино был молчалив и задумчив и не проявил интереса даже тогда, когда Карманьола сообщил ему о прибытии из Милана большой группы гибеллинов, значительно пополнившей силы Фачино, которые тот собирал для борьбы с Малатестой и с Джанмарией.</w:t>
      </w:r>
    </w:p>
    <w:p>
      <w:pPr>
        <w:pStyle w:val="Normal"/>
        <w:rPr/>
      </w:pPr>
      <w:r>
        <w:rPr>
          <w:rStyle w:val="StyleLatinTimesNewRomanCYRBlack"/>
        </w:rPr>
        <w:t>Вскоре после этого графиня удалилась, а за ней Фачино отпустил и своих капитанов — всех, кроме Беллариона. И, только оставшись с ним наедине, Фачино наконец-то решился заговорить о предмете, весь вечер не дававшем ему покоя.</w:t>
      </w:r>
    </w:p>
    <w:p>
      <w:pPr>
        <w:pStyle w:val="Normal"/>
        <w:rPr/>
      </w:pPr>
      <w:r>
        <w:rPr>
          <w:rStyle w:val="StyleLatinTimesNewRomanCYRBlack"/>
        </w:rPr>
        <w:t>— </w:t>
      </w:r>
      <w:r>
        <w:rPr>
          <w:rStyle w:val="StyleLatinTimesNewRomanCYRBlack"/>
        </w:rPr>
        <w:t>Ха, мальчик мой! Я рад, что у вас с Биче опять хорошие отношения. Мне показалось, что в последнее время вы избегаете друг друга.</w:t>
      </w:r>
    </w:p>
    <w:p>
      <w:pPr>
        <w:pStyle w:val="Normal"/>
        <w:rPr/>
      </w:pPr>
      <w:r>
        <w:rPr>
          <w:rStyle w:val="StyleLatinTimesNewRomanCYRBlack"/>
        </w:rPr>
        <w:t>— </w:t>
      </w:r>
      <w:r>
        <w:rPr>
          <w:rStyle w:val="StyleLatinTimesNewRomanCYRBlack"/>
        </w:rPr>
        <w:t>Я покорный слуга графини, так же как и ваш, синьор.</w:t>
      </w:r>
    </w:p>
    <w:p>
      <w:pPr>
        <w:pStyle w:val="Normal"/>
        <w:rPr/>
      </w:pPr>
      <w:r>
        <w:rPr>
          <w:rStyle w:val="StyleLatinTimesNewRomanCYRBlack"/>
        </w:rPr>
        <w:t>— </w:t>
      </w:r>
      <w:r>
        <w:rPr>
          <w:rStyle w:val="StyleLatinTimesNewRomanCYRBlack"/>
        </w:rPr>
        <w:t>Я не сомневаюсь в этом, — согласился Фачино и налил себе вина из золотого кованого кувшина. Сегодня вечером, в неверном пламени свечей, он выглядел старым и уставшим. — Ей нравится твое общество, — продолжал он. — Знал бы ты, как однажды она взъелась на меня, когда я посылал тебя в Геную. Но, боюсь, ее придется еще раз обидеть.</w:t>
      </w:r>
    </w:p>
    <w:p>
      <w:pPr>
        <w:pStyle w:val="Normal"/>
        <w:rPr/>
      </w:pPr>
      <w:r>
        <w:rPr>
          <w:rStyle w:val="StyleLatinTimesNewRomanCYRBlack"/>
        </w:rPr>
        <w:t>— </w:t>
      </w:r>
      <w:r>
        <w:rPr>
          <w:rStyle w:val="StyleLatinTimesNewRomanCYRBlack"/>
        </w:rPr>
        <w:t>Вы хотите, чтобы я отправился к Бусико за людьми? — не скрывая удивления, спросил Белларион.</w:t>
      </w:r>
    </w:p>
    <w:p>
      <w:pPr>
        <w:pStyle w:val="Normal"/>
        <w:rPr/>
      </w:pPr>
      <w:r>
        <w:rPr>
          <w:rStyle w:val="StyleLatinTimesNewRomanCYRBlack"/>
        </w:rPr>
        <w:t>Фачино с любопытством взглянул на него.</w:t>
      </w:r>
    </w:p>
    <w:p>
      <w:pPr>
        <w:pStyle w:val="Normal"/>
        <w:rPr/>
      </w:pPr>
      <w:r>
        <w:rPr>
          <w:rStyle w:val="StyleLatinTimesNewRomanCYRBlack"/>
        </w:rPr>
        <w:t>— </w:t>
      </w:r>
      <w:r>
        <w:rPr>
          <w:rStyle w:val="StyleLatinTimesNewRomanCYRBlack"/>
        </w:rPr>
        <w:t>Почему бы и нет? Думаешь, он не придет?</w:t>
      </w:r>
    </w:p>
    <w:p>
      <w:pPr>
        <w:pStyle w:val="Normal"/>
        <w:rPr/>
      </w:pPr>
      <w:r>
        <w:rPr>
          <w:rStyle w:val="StyleLatinTimesNewRomanCYRBlack"/>
        </w:rPr>
        <w:t>— </w:t>
      </w:r>
      <w:r>
        <w:rPr>
          <w:rStyle w:val="StyleLatinTimesNewRomanCYRBlack"/>
        </w:rPr>
        <w:t>Он придет. Сначала вместе с вами он двинется на Милан и разобьет Малатесту, а затем попытается разделаться с вами, чтобы именем французского короля остаться хозяином положения.</w:t>
      </w:r>
    </w:p>
    <w:p>
      <w:pPr>
        <w:pStyle w:val="Normal"/>
        <w:rPr/>
      </w:pPr>
      <w:r>
        <w:rPr>
          <w:rStyle w:val="StyleLatinTimesNewRomanCYRBlack"/>
        </w:rPr>
        <w:t>— </w:t>
      </w:r>
      <w:r>
        <w:rPr>
          <w:rStyle w:val="StyleLatinTimesNewRomanCYRBlack"/>
        </w:rPr>
        <w:t>Похоже, ты не пренебрегал политикой во время своего ученья.</w:t>
      </w:r>
    </w:p>
    <w:p>
      <w:pPr>
        <w:pStyle w:val="Normal"/>
        <w:rPr/>
      </w:pPr>
      <w:r>
        <w:rPr>
          <w:rStyle w:val="StyleLatinTimesNewRomanCYRBlack"/>
        </w:rPr>
        <w:t>— </w:t>
      </w:r>
      <w:r>
        <w:rPr>
          <w:rStyle w:val="StyleLatinTimesNewRomanCYRBlack"/>
        </w:rPr>
        <w:t>Я никогда не пренебрегаю тем, что подсказывает мне здравый смысл.</w:t>
      </w:r>
    </w:p>
    <w:p>
      <w:pPr>
        <w:pStyle w:val="Normal"/>
        <w:rPr/>
      </w:pPr>
      <w:r>
        <w:rPr>
          <w:rStyle w:val="StyleLatinTimesNewRomanCYRBlack"/>
        </w:rPr>
        <w:t>— </w:t>
      </w:r>
      <w:r>
        <w:rPr>
          <w:rStyle w:val="StyleLatinTimesNewRomanCYRBlack"/>
        </w:rPr>
        <w:t>И совершенно справедливо, мальчик мой. Но, честно говоря, Бусико просто случайно подвернулся мне на язык. Я могу где угодно набрать нужных мне людей. Ты возьмешься за это?</w:t>
      </w:r>
    </w:p>
    <w:p>
      <w:pPr>
        <w:pStyle w:val="Normal"/>
        <w:rPr/>
      </w:pPr>
      <w:r>
        <w:rPr>
          <w:rStyle w:val="StyleLatinTimesNewRomanCYRBlack"/>
        </w:rPr>
        <w:t>Белларион наконец-то понял. Фачино собирался отправить его подальше от себя и хотел, чтобы он понял причину этой отправки. А любовь к недостойной его супруге сделала старого кондотьера скрытным и вынудила пользоваться намеками.</w:t>
      </w:r>
    </w:p>
    <w:p>
      <w:pPr>
        <w:pStyle w:val="Normal"/>
        <w:rPr/>
      </w:pPr>
      <w:r>
        <w:rPr>
          <w:rStyle w:val="StyleLatinTimesNewRomanCYRBlack"/>
        </w:rPr>
        <w:t>— </w:t>
      </w:r>
      <w:r>
        <w:rPr>
          <w:rStyle w:val="StyleLatinTimesNewRomanCYRBlack"/>
        </w:rPr>
        <w:t>Да, синьор, меня тоже занимает вопрос о рекрутах, — медленно, словно в чем-то не соглашаясь со своим собеседником, проговорил Белларион. — Но, честно говоря, я подумываю о наборе своей собственной кондотты.</w:t>
      </w:r>
    </w:p>
    <w:p>
      <w:pPr>
        <w:pStyle w:val="Normal"/>
        <w:rPr/>
      </w:pPr>
      <w:r>
        <w:rPr>
          <w:rStyle w:val="StyleLatinTimesNewRomanCYRBlack"/>
        </w:rPr>
        <w:t>От удивления Фачино резко выпрямился в кресле.</w:t>
      </w:r>
    </w:p>
    <w:p>
      <w:pPr>
        <w:pStyle w:val="Normal"/>
        <w:rPr/>
      </w:pPr>
      <w:r>
        <w:rPr>
          <w:rStyle w:val="StyleLatinTimesNewRomanCYRBlack"/>
        </w:rPr>
        <w:t>— </w:t>
      </w:r>
      <w:r>
        <w:rPr>
          <w:rStyle w:val="StyleLatinTimesNewRomanCYRBlack"/>
        </w:rPr>
        <w:t>Ого! Ты никак возгордился? — с явным неудовольствием произнес он.</w:t>
      </w:r>
    </w:p>
    <w:p>
      <w:pPr>
        <w:pStyle w:val="Normal"/>
        <w:rPr/>
      </w:pPr>
      <w:r>
        <w:rPr>
          <w:rStyle w:val="StyleLatinTimesNewRomanCYRBlack"/>
        </w:rPr>
        <w:t>— </w:t>
      </w:r>
      <w:r>
        <w:rPr>
          <w:rStyle w:val="StyleLatinTimesNewRomanCYRBlack"/>
        </w:rPr>
        <w:t>У меня тоже есть свои мечты.</w:t>
      </w:r>
    </w:p>
    <w:p>
      <w:pPr>
        <w:pStyle w:val="Normal"/>
        <w:rPr/>
      </w:pPr>
      <w:r>
        <w:rPr>
          <w:rStyle w:val="StyleLatinTimesNewRomanCYRBlack"/>
        </w:rPr>
        <w:t>— </w:t>
      </w:r>
      <w:r>
        <w:rPr>
          <w:rStyle w:val="StyleLatinTimesNewRomanCYRBlack"/>
        </w:rPr>
        <w:t>И давно</w:t>
      </w:r>
      <w:r>
        <w:rPr>
          <w:rFonts w:eastAsia="Times New Roman CYR" w:cs="Times New Roman CYR" w:ascii="Times New Roman CYR" w:hAnsi="Times New Roman CYR"/>
          <w:b/>
          <w:bCs/>
          <w:color w:val="000000"/>
        </w:rPr>
        <w:t xml:space="preserve"> </w:t>
      </w:r>
      <w:r>
        <w:rPr>
          <w:rStyle w:val="StyleLatinTimesNewRomanCYRBlack"/>
        </w:rPr>
        <w:t>ли ты мечтаешь о кондотте? Раньше я даже не подозревал в тебе</w:t>
      </w:r>
      <w:r>
        <w:rPr>
          <w:rFonts w:eastAsia="Times New Roman CYR" w:cs="Times New Roman CYR" w:ascii="Times New Roman CYR" w:hAnsi="Times New Roman CYR"/>
          <w:b/>
          <w:bCs/>
          <w:color w:val="000000"/>
        </w:rPr>
        <w:t xml:space="preserve"> </w:t>
      </w:r>
      <w:r>
        <w:rPr>
          <w:rStyle w:val="StyleLatinTimesNewRomanCYRBlack"/>
        </w:rPr>
        <w:t>таких амбиций.</w:t>
      </w:r>
    </w:p>
    <w:p>
      <w:pPr>
        <w:pStyle w:val="Normal"/>
        <w:rPr/>
      </w:pPr>
      <w:r>
        <w:rPr>
          <w:rStyle w:val="StyleLatinTimesNewRomanCYRBlack"/>
        </w:rPr>
        <w:t>— </w:t>
      </w:r>
      <w:r>
        <w:rPr>
          <w:rStyle w:val="StyleLatinTimesNewRomanCYRBlack"/>
        </w:rPr>
        <w:t>Мое тщеславие значительно окрепло после сегодняшней прогулки, — последовал вежливый ответ.</w:t>
      </w:r>
    </w:p>
    <w:p>
      <w:pPr>
        <w:pStyle w:val="Normal"/>
        <w:rPr/>
      </w:pPr>
      <w:r>
        <w:rPr>
          <w:rStyle w:val="StyleLatinTimesNewRomanCYRBlack"/>
        </w:rPr>
        <w:t>— </w:t>
      </w:r>
      <w:r>
        <w:rPr>
          <w:rStyle w:val="StyleLatinTimesNewRomanCYRBlack"/>
        </w:rPr>
        <w:t>Неужели после прогулки? — в упор глядя на него, спросил Фачино.</w:t>
      </w:r>
    </w:p>
    <w:p>
      <w:pPr>
        <w:pStyle w:val="Normal"/>
        <w:rPr/>
      </w:pPr>
      <w:r>
        <w:rPr>
          <w:rStyle w:val="StyleLatinTimesNewRomanCYRBlack"/>
        </w:rPr>
        <w:t>Но на лице Беллариона нельзя было прочитать ничего, кроме вежливой почтительности; глаза кондотьера дрогнули и уперлись в стол. Они поняли друг друга.</w:t>
      </w:r>
    </w:p>
    <w:p>
      <w:pPr>
        <w:pStyle w:val="Normal"/>
        <w:rPr/>
      </w:pPr>
      <w:r>
        <w:rPr>
          <w:rStyle w:val="StyleLatinTimesNewRomanCYRBlack"/>
        </w:rPr>
        <w:t>— </w:t>
      </w:r>
      <w:r>
        <w:rPr>
          <w:rStyle w:val="StyleLatinTimesNewRomanCYRBlack"/>
        </w:rPr>
        <w:t>Я пожелаю тебе удачи, Белларион. Ты хорошо послужил мне, очень хорошо; никто не знает этого лучше меня. Ты правильно делаешь, что хочешь уйти, поскольку так будет лучше... для тебя.</w:t>
      </w:r>
    </w:p>
    <w:p>
      <w:pPr>
        <w:pStyle w:val="Normal"/>
        <w:rPr/>
      </w:pPr>
      <w:r>
        <w:rPr>
          <w:rStyle w:val="StyleLatinTimesNewRomanCYRBlack"/>
        </w:rPr>
        <w:t>Лицо Беллариона побледнело, сердце болезненно заныло в его груди, и он с трудом проглотил вставший в горле комок, прежде чем решился доиграть комедию до конца, не выдавая своих чувств.</w:t>
      </w:r>
    </w:p>
    <w:p>
      <w:pPr>
        <w:pStyle w:val="Normal"/>
        <w:rPr/>
      </w:pPr>
      <w:r>
        <w:rPr>
          <w:rStyle w:val="StyleLatinTimesNewRomanCYRBlack"/>
        </w:rPr>
        <w:t>— </w:t>
      </w:r>
      <w:r>
        <w:rPr>
          <w:rStyle w:val="StyleLatinTimesNewRomanCYRBlack"/>
        </w:rPr>
        <w:t>Вы очень великодушно отнеслись к моему дезертирству, синьор, и, какие бы амбиции я ни лелеял, вы всегда сможете рассчитывать на меня.</w:t>
      </w:r>
    </w:p>
    <w:p>
      <w:pPr>
        <w:pStyle w:val="Normal"/>
        <w:rPr/>
      </w:pPr>
      <w:r>
        <w:rPr>
          <w:rStyle w:val="StyleLatinTimesNewRomanCYRBlack"/>
        </w:rPr>
        <w:t>После этого они приступили к обсуждению его будущего. Белларион сказал, что планирует отправиться в швейцарские кантоны и набрать там лучших в мире пехотинцев для своего отряда. На прощанье он попросил Фачино уступить ему Штоффеля, который мог бы стать его поручителем перед своими соотечественниками в Ури, у Фирвальдштеттского озера. Фачино обещал ему не только Штоффеля, но и полсотни швейцарских арбалетчиков, которые могли бы стать ядром кондотты Беллариона.</w:t>
      </w:r>
    </w:p>
    <w:p>
      <w:pPr>
        <w:pStyle w:val="Normal"/>
        <w:rPr/>
      </w:pPr>
      <w:r>
        <w:rPr>
          <w:rStyle w:val="StyleLatinTimesNewRomanCYRBlack"/>
        </w:rPr>
        <w:t>Они в последний раз выпили за здоровье друг друга, и Белларион немедленно отправился на поиски Штоффеля, который сразу согласился на его предложение, заметив при этом, что более высокое жалованье, обещанное ему Белларионом, нисколько не повлияло на принятое им решение.</w:t>
      </w:r>
    </w:p>
    <w:p>
      <w:pPr>
        <w:pStyle w:val="Normal"/>
        <w:rPr/>
      </w:pPr>
      <w:r>
        <w:rPr>
          <w:rStyle w:val="StyleLatinTimesNewRomanCYRBlack"/>
        </w:rPr>
        <w:t>— </w:t>
      </w:r>
      <w:r>
        <w:rPr>
          <w:rStyle w:val="StyleLatinTimesNewRomanCYRBlack"/>
        </w:rPr>
        <w:t>Что касается людей, — добавил он, — то я уверен, что все те, с кем вы были на той скале на Треббии, захотят пойти вместе с вами.</w:t>
      </w:r>
    </w:p>
    <w:p>
      <w:pPr>
        <w:pStyle w:val="Normal"/>
        <w:rPr/>
      </w:pPr>
      <w:r>
        <w:rPr>
          <w:rStyle w:val="StyleLatinTimesNewRomanCYRBlack"/>
        </w:rPr>
        <w:t>Таких оказалось шестьдесят человек, и все они, с согласия Фачино, готовы были завтра же выступить вместе с Белларионом, решившим не мешкать с отбытием.</w:t>
      </w:r>
    </w:p>
    <w:p>
      <w:pPr>
        <w:pStyle w:val="Normal"/>
        <w:rPr/>
      </w:pPr>
      <w:r>
        <w:rPr>
          <w:rStyle w:val="StyleLatinTimesNewRomanCYRBlack"/>
        </w:rPr>
        <w:t>Утром Белларион сначала заглянул к алессандрийскому банкиру Торелле и под залог обещанного Виньяте выкупа получил векселя, которые можно было погасить в Берне, а затем навестил Фачино, чтобы на прощанье высказать некоторые соображения, которые пришли ему в голову этой ночью.</w:t>
      </w:r>
    </w:p>
    <w:p>
      <w:pPr>
        <w:pStyle w:val="Normal"/>
        <w:rPr/>
      </w:pPr>
      <w:r>
        <w:rPr>
          <w:rStyle w:val="StyleLatinTimesNewRomanCYRBlack"/>
        </w:rPr>
        <w:t>— </w:t>
      </w:r>
      <w:r>
        <w:rPr>
          <w:rStyle w:val="StyleLatinTimesNewRomanCYRBlack"/>
        </w:rPr>
        <w:t>Возможно, мне удастся оказать вам одну услугу, — сказал Белларион, чувствуя себя несколько неловко оттого, что ему приходится недоговаривать, скрывая свои истинные цели и утешаясь тем, что хотя бы на первом этапе они совпадали с целями, которые Фачино ставил перед собой. — Набор рекрутов наверняка ляжет тяжелым бременем на ваши средства.</w:t>
      </w:r>
    </w:p>
    <w:p>
      <w:pPr>
        <w:pStyle w:val="Normal"/>
        <w:rPr/>
      </w:pPr>
      <w:r>
        <w:rPr>
          <w:rStyle w:val="StyleLatinTimesNewRomanCYRBlack"/>
        </w:rPr>
        <w:t>— </w:t>
      </w:r>
      <w:r>
        <w:rPr>
          <w:rStyle w:val="StyleLatinTimesNewRomanCYRBlack"/>
        </w:rPr>
        <w:t>Не всем же попадают в руки пленники вроде Виньяте.</w:t>
      </w:r>
    </w:p>
    <w:p>
      <w:pPr>
        <w:pStyle w:val="Normal"/>
        <w:rPr/>
      </w:pPr>
      <w:r>
        <w:rPr>
          <w:rStyle w:val="StyleLatinTimesNewRomanCYRBlack"/>
        </w:rPr>
        <w:t>— </w:t>
      </w:r>
      <w:r>
        <w:rPr>
          <w:rStyle w:val="StyleLatinTimesNewRomanCYRBlack"/>
        </w:rPr>
        <w:t>Может быть, вместо этого нам следует поискать союзников?</w:t>
      </w:r>
    </w:p>
    <w:p>
      <w:pPr>
        <w:pStyle w:val="Normal"/>
        <w:rPr/>
      </w:pPr>
      <w:r>
        <w:rPr>
          <w:rStyle w:val="StyleLatinTimesNewRomanCYRBlack"/>
        </w:rPr>
        <w:t>— </w:t>
      </w:r>
      <w:r>
        <w:rPr>
          <w:rStyle w:val="StyleLatinTimesNewRomanCYRBlack"/>
        </w:rPr>
        <w:t>Каких еще союзников? — ироничным тоном спросил Фачино. Сегодня утром он был в приподнятом настроении. — Тех псов, что тявкают вокруг Милана? Эсторре, Джанкарло и им подобных?</w:t>
      </w:r>
    </w:p>
    <w:p>
      <w:pPr>
        <w:pStyle w:val="Normal"/>
        <w:rPr/>
      </w:pPr>
      <w:r>
        <w:rPr>
          <w:rStyle w:val="StyleLatinTimesNewRomanCYRBlack"/>
        </w:rPr>
        <w:t>— </w:t>
      </w:r>
      <w:r>
        <w:rPr>
          <w:rStyle w:val="StyleLatinTimesNewRomanCYRBlack"/>
        </w:rPr>
        <w:t>Есть еще Теодоро Монферратский, — невозмутимо проговорил Белларион.</w:t>
      </w:r>
    </w:p>
    <w:p>
      <w:pPr>
        <w:pStyle w:val="Normal"/>
        <w:rPr/>
      </w:pPr>
      <w:r>
        <w:rPr>
          <w:rStyle w:val="StyleLatinTimesNewRomanCYRBlack"/>
        </w:rPr>
        <w:t>— </w:t>
      </w:r>
      <w:r>
        <w:rPr>
          <w:rStyle w:val="StyleLatinTimesNewRomanCYRBlack"/>
        </w:rPr>
        <w:t>Да, это хитрый лис, который наверняка заломит неплохую цену за свое согласие.</w:t>
      </w:r>
    </w:p>
    <w:p>
      <w:pPr>
        <w:pStyle w:val="Normal"/>
        <w:rPr/>
      </w:pPr>
      <w:r>
        <w:rPr>
          <w:rStyle w:val="StyleLatinTimesNewRomanCYRBlack"/>
        </w:rPr>
        <w:t>— </w:t>
      </w:r>
      <w:r>
        <w:rPr>
          <w:rStyle w:val="StyleLatinTimesNewRomanCYRBlack"/>
        </w:rPr>
        <w:t>Поверьте, удовлетворить его запросы не составит большого труда. Как и у меня, у маркиза Теодоро далеко идущие планы. Он мечтает о Верчелли и о Генуе, а Верчелли, если начнется война с Миланом, не продержится более суток.</w:t>
      </w:r>
    </w:p>
    <w:p>
      <w:pPr>
        <w:pStyle w:val="Normal"/>
        <w:rPr/>
      </w:pPr>
      <w:r>
        <w:rPr>
          <w:rStyle w:val="StyleLatinTimesNewRomanCYRBlack"/>
        </w:rPr>
        <w:t>— </w:t>
      </w:r>
      <w:r>
        <w:rPr>
          <w:rStyle w:val="StyleLatinTimesNewRomanCYRBlack"/>
        </w:rPr>
        <w:t>Вполне вероятно. Ее оккупацией мы можем открыть боевые действия. Но Генуя...</w:t>
      </w:r>
    </w:p>
    <w:p>
      <w:pPr>
        <w:pStyle w:val="Normal"/>
        <w:rPr/>
      </w:pPr>
      <w:r>
        <w:rPr>
          <w:rStyle w:val="StyleLatinTimesNewRomanCYRBlack"/>
        </w:rPr>
        <w:t>— </w:t>
      </w:r>
      <w:r>
        <w:rPr>
          <w:rStyle w:val="StyleLatinTimesNewRomanCYRBlack"/>
        </w:rPr>
        <w:t>Генуя может подождать, пока вы не приведете в порядок свои дела. На таких условиях маркиз Теодоро наверняка согласится на союз с вами.</w:t>
      </w:r>
    </w:p>
    <w:p>
      <w:pPr>
        <w:pStyle w:val="Normal"/>
        <w:rPr/>
      </w:pPr>
      <w:r>
        <w:rPr>
          <w:rStyle w:val="StyleLatinTimesNewRomanCYRBlack"/>
        </w:rPr>
        <w:t>— </w:t>
      </w:r>
      <w:r>
        <w:rPr>
          <w:rStyle w:val="StyleLatinTimesNewRomanCYRBlack"/>
        </w:rPr>
        <w:t>Ха! Черт побери! Ты становишься всеведущим.</w:t>
      </w:r>
    </w:p>
    <w:p>
      <w:pPr>
        <w:pStyle w:val="Normal"/>
        <w:rPr/>
      </w:pPr>
      <w:r>
        <w:rPr>
          <w:rStyle w:val="StyleLatinTimesNewRomanCYRBlack"/>
        </w:rPr>
        <w:t>— </w:t>
      </w:r>
      <w:r>
        <w:rPr>
          <w:rStyle w:val="StyleLatinTimesNewRomanCYRBlack"/>
        </w:rPr>
        <w:t>Рановато говорить об этом. Но кое-что я действительно знаю. Например, мне известно, что именно эти требования маркиз Теодоро привез с собой в Милан, когда приезжал туда по приглашению Габриэлло. Отказ Джанмарии оскорбил его. А он мстителен ничуть не меньше, чем честолюбив. Так что теперь у него будет возможность удовлетворить обе свои страсти.</w:t>
      </w:r>
    </w:p>
    <w:p>
      <w:pPr>
        <w:pStyle w:val="Normal"/>
        <w:rPr/>
      </w:pPr>
      <w:r>
        <w:rPr>
          <w:rStyle w:val="StyleLatinTimesNewRomanCYRBlack"/>
        </w:rPr>
        <w:t>Предложение Беллариона звучало здраво, и Фачино с готовностью признал это.</w:t>
      </w:r>
    </w:p>
    <w:p>
      <w:pPr>
        <w:pStyle w:val="Normal"/>
        <w:rPr/>
      </w:pPr>
      <w:r>
        <w:rPr>
          <w:rStyle w:val="StyleLatinTimesNewRomanCYRBlack"/>
        </w:rPr>
        <w:t>— </w:t>
      </w:r>
      <w:r>
        <w:rPr>
          <w:rStyle w:val="StyleLatinTimesNewRomanCYRBlack"/>
        </w:rPr>
        <w:t>Может быть, тогда мне стоит заглянуть по дороге в Монферрато и обговорить для вас эти условия с маркизом Теодоро?</w:t>
      </w:r>
    </w:p>
    <w:p>
      <w:pPr>
        <w:pStyle w:val="Normal"/>
        <w:rPr/>
      </w:pPr>
      <w:r>
        <w:rPr>
          <w:rStyle w:val="StyleLatinTimesNewRomanCYRBlack"/>
        </w:rPr>
        <w:t>— </w:t>
      </w:r>
      <w:r>
        <w:rPr>
          <w:rStyle w:val="StyleLatinTimesNewRomanCYRBlack"/>
        </w:rPr>
        <w:t>Я буду твоим должником, если тебе удастся сделать это.</w:t>
      </w:r>
    </w:p>
    <w:p>
      <w:pPr>
        <w:pStyle w:val="Normal"/>
        <w:rPr/>
      </w:pPr>
      <w:r>
        <w:rPr>
          <w:rStyle w:val="StyleLatinTimesNewRomanCYRBlack"/>
        </w:rPr>
        <w:t>— </w:t>
      </w:r>
      <w:r>
        <w:rPr>
          <w:rStyle w:val="StyleLatinTimesNewRomanCYRBlack"/>
        </w:rPr>
        <w:t>То же самое скажет маркиз Теодоро, когда услышит о союзе.</w:t>
      </w:r>
    </w:p>
    <w:p>
      <w:pPr>
        <w:pStyle w:val="Normal"/>
        <w:rPr/>
      </w:pPr>
      <w:r>
        <w:rPr>
          <w:rStyle w:val="StyleLatinTimesNewRomanCYRBlack"/>
        </w:rPr>
        <w:t>— </w:t>
      </w:r>
      <w:r>
        <w:rPr>
          <w:rStyle w:val="StyleLatinTimesNewRomanCYRBlack"/>
        </w:rPr>
        <w:t>Ты положительно оптимист.</w:t>
      </w:r>
    </w:p>
    <w:p>
      <w:pPr>
        <w:pStyle w:val="Normal"/>
        <w:rPr/>
      </w:pPr>
      <w:r>
        <w:rPr>
          <w:rStyle w:val="StyleLatinTimesNewRomanCYRBlack"/>
        </w:rPr>
        <w:t>— </w:t>
      </w:r>
      <w:r>
        <w:rPr>
          <w:rStyle w:val="StyleLatinTimesNewRomanCYRBlack"/>
        </w:rPr>
        <w:t>Я просто уверен в успехе переговоров, настолько уверен, что я добавлю условие: маркиз Теодоро должен будет послать к вам маркиза Джанджакомо, который займет мое место оруженосца.</w:t>
      </w:r>
    </w:p>
    <w:p>
      <w:pPr>
        <w:pStyle w:val="Normal"/>
        <w:rPr/>
      </w:pPr>
      <w:r>
        <w:rPr>
          <w:rStyle w:val="StyleLatinTimesNewRomanCYRBlack"/>
        </w:rPr>
        <w:t>— </w:t>
      </w:r>
      <w:r>
        <w:rPr>
          <w:rStyle w:val="StyleLatinTimesNewRomanCYRBlack"/>
        </w:rPr>
        <w:t>И на кой черт мне сдался этот Джанджакомо?</w:t>
      </w:r>
    </w:p>
    <w:p>
      <w:pPr>
        <w:pStyle w:val="Normal"/>
        <w:rPr/>
      </w:pPr>
      <w:r>
        <w:rPr>
          <w:rStyle w:val="StyleLatinTimesNewRomanCYRBlack"/>
        </w:rPr>
        <w:t>— </w:t>
      </w:r>
      <w:r>
        <w:rPr>
          <w:rStyle w:val="StyleLatinTimesNewRomanCYRBlack"/>
        </w:rPr>
        <w:t>Вы сделаете из него мужчину, и его присутствие послужит гарантией ваших договоренностей. Маркиз Теодоро стареет, да и на войне всякое случается. Вдруг он умрет в самый неподходящий момент, — тогда вам очень кстати будет иметь рядом с собой правителя Монферрато.</w:t>
      </w:r>
    </w:p>
    <w:p>
      <w:pPr>
        <w:pStyle w:val="Normal"/>
        <w:rPr/>
      </w:pPr>
      <w:r>
        <w:rPr>
          <w:rStyle w:val="StyleLatinTimesNewRomanCYRBlack"/>
        </w:rPr>
        <w:t>— </w:t>
      </w:r>
      <w:r>
        <w:rPr>
          <w:rStyle w:val="StyleLatinTimesNewRomanCYRBlack"/>
        </w:rPr>
        <w:t>О Боже! Ты хочешь предусмотреть все!</w:t>
      </w:r>
    </w:p>
    <w:p>
      <w:pPr>
        <w:pStyle w:val="Normal"/>
        <w:rPr/>
      </w:pPr>
      <w:r>
        <w:rPr>
          <w:rStyle w:val="StyleLatinTimesNewRomanCYRBlack"/>
        </w:rPr>
        <w:t>— </w:t>
      </w:r>
      <w:r>
        <w:rPr>
          <w:rStyle w:val="StyleLatinTimesNewRomanCYRBlack"/>
        </w:rPr>
        <w:t>Я намерен всего лишь застраховаться на случай непредвиденных обстоятельств. Не забывайте, что регент Теодоро честолюбив, а люди его склада не любят выпускать из рук власть. Через год маркиз Джанджакомо станет совершеннолетним. Так что хорошенько берегите его, когда он будет с вами.</w:t>
      </w:r>
    </w:p>
    <w:p>
      <w:pPr>
        <w:pStyle w:val="Normal"/>
        <w:rPr/>
      </w:pPr>
      <w:r>
        <w:rPr>
          <w:rStyle w:val="StyleLatinTimesNewRomanCYRBlack"/>
        </w:rPr>
        <w:t>Фачино пристально взглянул на него и присвистнул.</w:t>
      </w:r>
    </w:p>
    <w:p>
      <w:pPr>
        <w:pStyle w:val="Normal"/>
        <w:rPr/>
      </w:pPr>
      <w:r>
        <w:rPr>
          <w:rStyle w:val="StyleLatinTimesNewRomanCYRBlack"/>
        </w:rPr>
        <w:t>— </w:t>
      </w:r>
      <w:r>
        <w:rPr>
          <w:rStyle w:val="StyleLatinTimesNewRomanCYRBlack"/>
        </w:rPr>
        <w:t>Иногда ты ставишь меня в тупик, Белларион. Ты умеешь говорить о сотне вещей сразу, и, должен сказать, твои намеки не всегда отличаются прозрачностью.</w:t>
      </w:r>
    </w:p>
    <w:p>
      <w:pPr>
        <w:pStyle w:val="Normal"/>
        <w:rPr/>
      </w:pPr>
      <w:r>
        <w:rPr>
          <w:rStyle w:val="StyleLatinTimesNewRomanCYRBlack"/>
        </w:rPr>
        <w:t>— </w:t>
      </w:r>
      <w:r>
        <w:rPr>
          <w:rStyle w:val="StyleLatinTimesNewRomanCYRBlack"/>
        </w:rPr>
        <w:t>Сами вещи, о которых приходится размышлять, неизбежно окрашивают их, — выдохнул Белларион.</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ОЗВРАЩЕНИЕ</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Беллариону доставило немалое удовольствие сравнить свой нынешний въезд в Касале с прошлогодним бегством отсюда.</w:t>
      </w:r>
    </w:p>
    <w:p>
      <w:pPr>
        <w:pStyle w:val="Normal"/>
        <w:rPr/>
      </w:pPr>
      <w:r>
        <w:rPr>
          <w:rStyle w:val="StyleLatinTimesNewRomanCYRBlack"/>
        </w:rPr>
        <w:t>Он восседал на высокой серой лошади во главе отряда из шестидесяти конных арбалетчиков, экипированных в стальные остроконечные шлемы и кожаные жилеты с укрепленными на них металлическими полосками.</w:t>
      </w:r>
    </w:p>
    <w:p>
      <w:pPr>
        <w:pStyle w:val="Normal"/>
        <w:rPr/>
      </w:pPr>
      <w:r>
        <w:rPr>
          <w:rStyle w:val="StyleLatinTimesNewRomanCYRBlack"/>
        </w:rPr>
        <w:t>Рядом с ним ехал Штоффель, а Венцель, старший среди швейцарцев, держал в руке пику, на которой развевалось знамя с гербом Беллариона: серебряная голова собаки на лазурном поле. Процессию замыкала вереница мулов, груженных палатками и всем необходимым для отряда.</w:t>
      </w:r>
    </w:p>
    <w:p>
      <w:pPr>
        <w:pStyle w:val="Normal"/>
        <w:rPr/>
      </w:pPr>
      <w:r>
        <w:rPr>
          <w:rStyle w:val="StyleLatinTimesNewRomanCYRBlack"/>
        </w:rPr>
        <w:t>Очевидно, этот высокий молодой рыцарь был важной фигурой, — так думал о себе Белларион, тем самым обнаруживая куда большую, чем он предполагал, любовь к мирским слабостям.</w:t>
      </w:r>
    </w:p>
    <w:p>
      <w:pPr>
        <w:pStyle w:val="Normal"/>
        <w:rPr/>
      </w:pPr>
      <w:r>
        <w:rPr>
          <w:rStyle w:val="StyleLatinTimesNewRomanCYRBlack"/>
        </w:rPr>
        <w:t>Маркиз Теодоро, регент Монферрато, был тактичным человеком и ни одним словом не намекнул о былых похождениях этого рыцаря в Касале. Он заявил, что его двор сочтет за честь принять прославленного сына прославленного синьора, и выразил надежду, что мессер Белларион согласится ненадолго отдохнуть после своих выдающихся ратных подвигов в тишине и спокойствии Монферрато.</w:t>
      </w:r>
    </w:p>
    <w:p>
      <w:pPr>
        <w:pStyle w:val="Normal"/>
        <w:rPr/>
      </w:pPr>
      <w:r>
        <w:rPr>
          <w:rStyle w:val="StyleLatinTimesNewRomanCYRBlack"/>
        </w:rPr>
        <w:t>— </w:t>
      </w:r>
      <w:r>
        <w:rPr>
          <w:rStyle w:val="StyleLatinTimesNewRomanCYRBlack"/>
        </w:rPr>
        <w:t>Синьор маркиз, вы можете считать меня нарушителем этого спокойствия. Я прибыл к вам в качестве посланника графа Бьяндратского.</w:t>
      </w:r>
    </w:p>
    <w:p>
      <w:pPr>
        <w:pStyle w:val="Normal"/>
        <w:rPr/>
      </w:pPr>
      <w:r>
        <w:rPr>
          <w:rStyle w:val="StyleLatinTimesNewRomanCYRBlack"/>
        </w:rPr>
        <w:t>— </w:t>
      </w:r>
      <w:r>
        <w:rPr>
          <w:rStyle w:val="StyleLatinTimesNewRomanCYRBlack"/>
        </w:rPr>
        <w:t>С какой целью?</w:t>
      </w:r>
    </w:p>
    <w:p>
      <w:pPr>
        <w:pStyle w:val="Normal"/>
        <w:rPr/>
      </w:pPr>
      <w:r>
        <w:rPr>
          <w:rStyle w:val="StyleLatinTimesNewRomanCYRBlack"/>
        </w:rPr>
        <w:t>— </w:t>
      </w:r>
      <w:r>
        <w:rPr>
          <w:rStyle w:val="StyleLatinTimesNewRomanCYRBlack"/>
        </w:rPr>
        <w:t>С той же, с которой ваше высочество недавно впустую съездили в Милан, но к которой могут с пониманием отнестись в Алессандрии.</w:t>
      </w:r>
    </w:p>
    <w:p>
      <w:pPr>
        <w:pStyle w:val="Normal"/>
        <w:rPr/>
      </w:pPr>
      <w:r>
        <w:rPr>
          <w:rStyle w:val="StyleLatinTimesNewRomanCYRBlack"/>
        </w:rPr>
        <w:t>Маркиз Теодоро медленно и глубоко вздохнул.</w:t>
      </w:r>
    </w:p>
    <w:p>
      <w:pPr>
        <w:pStyle w:val="Normal"/>
        <w:rPr/>
      </w:pPr>
      <w:r>
        <w:rPr>
          <w:rStyle w:val="StyleLatinTimesNewRomanCYRBlack"/>
        </w:rPr>
        <w:t>— </w:t>
      </w:r>
      <w:r>
        <w:rPr>
          <w:rStyle w:val="StyleLatinTimesNewRomanCYRBlack"/>
        </w:rPr>
        <w:t>Ну хорошо, — сказал он, — мы поговорим об этом после обеда. Сейчас наша главная забота — ваш отдых.</w:t>
      </w:r>
    </w:p>
    <w:p>
      <w:pPr>
        <w:pStyle w:val="Normal"/>
        <w:rPr/>
      </w:pPr>
      <w:r>
        <w:rPr>
          <w:rStyle w:val="StyleLatinTimesNewRomanCYRBlack"/>
        </w:rPr>
        <w:t>Белларион не сомневался, что его поняли; однако маркизу Теодоро требовалось время, чтобы все обдумать и взвесить, прежде чем обсуждать его предложение.</w:t>
      </w:r>
    </w:p>
    <w:p>
      <w:pPr>
        <w:pStyle w:val="Normal"/>
        <w:rPr/>
      </w:pPr>
      <w:r>
        <w:rPr>
          <w:rStyle w:val="StyleLatinTimesNewRomanCYRBlack"/>
        </w:rPr>
        <w:t>Обед был накрыт внизу, в небольшой прохладной комнате, распахнутые двери которой выходили в залитый солнцем сад, где Белларион когда-то прятался от стражников Касале. За столом собрались, помимо регента и Беллариона, только члены узкого семейного круга: принцесса Валерия, маркиз Джанджакомо, его учитель Корсарио и его ближайший друг синьор да Фенестрелла, молодой человек с бегающими глазами. За этот год мало что изменилось при дворе Касале, однако внимательный глаз все же мог заметить некоторые перемены. Маркиз, которому шел уже семнадцатый год, заметно повзрослел. Он подрос на несколько дюймов, похудел, и его кожа приобрела нездоровый оттенок. Его манеры стали развязнее, взгляд — тупее, а линия рта — угрюмее. Регент действовал неторопливо, но наверняка: зачем применять сильные меры к тому, кто сам умерщвляет себя распутством и невоздержанием.</w:t>
      </w:r>
    </w:p>
    <w:p>
      <w:pPr>
        <w:pStyle w:val="Normal"/>
        <w:rPr/>
      </w:pPr>
      <w:r>
        <w:rPr>
          <w:rStyle w:val="StyleLatinTimesNewRomanCYRBlack"/>
        </w:rPr>
        <w:t>Принцесса тоже показалась Беллариону бледнее и тоньше, чем во время их прошлой встречи в Милане; ее темные глаза стали еще задумчивее, и всем ее существом как будто овладела безграничная апатия. Однако, когда Белларион, представленный ей маркизом Теодоро, вытянулся перед ней, высокий, стройный, как пика, и уверенный в себе, глаза принцессы, казалось, метнули молнии в этого лжеца и убийцу, чье предательство, как она считала, уничтожило все ее надежды. Она всего лишь едва кивнула в ответ на его глубокий поклон, и регент, заметив внезапную перемену, произошедшую в ней, поспешил подвести Беллариона к юному маркизу со словами, которые, по его мнению, должны были обеспечить сохранение мира и дружеских отношений:</w:t>
      </w:r>
    </w:p>
    <w:p>
      <w:pPr>
        <w:pStyle w:val="Normal"/>
        <w:rPr/>
      </w:pPr>
      <w:r>
        <w:rPr>
          <w:rStyle w:val="StyleLatinTimesNewRomanCYRBlack"/>
        </w:rPr>
        <w:t>— </w:t>
      </w:r>
      <w:r>
        <w:rPr>
          <w:rStyle w:val="StyleLatinTimesNewRomanCYRBlack"/>
        </w:rPr>
        <w:t>Джакомо, это рыцарь Белларион Кане. Он прибыл к нам как посол своего прославленного отца, графа Бьяндратского; исполняй, пожалуйста, обязанности хозяина и окажи ему должное почтение.</w:t>
      </w:r>
    </w:p>
    <w:p>
      <w:pPr>
        <w:pStyle w:val="Normal"/>
        <w:rPr/>
      </w:pPr>
      <w:r>
        <w:rPr>
          <w:rStyle w:val="StyleLatinTimesNewRomanCYRBlack"/>
        </w:rPr>
        <w:t>Юноша уставился на него со скучающим видом.</w:t>
      </w:r>
    </w:p>
    <w:p>
      <w:pPr>
        <w:pStyle w:val="Normal"/>
        <w:rPr/>
      </w:pPr>
      <w:r>
        <w:rPr>
          <w:rStyle w:val="StyleLatinTimesNewRomanCYRBlack"/>
        </w:rPr>
        <w:t>— </w:t>
      </w:r>
      <w:r>
        <w:rPr>
          <w:rStyle w:val="StyleLatinTimesNewRomanCYRBlack"/>
        </w:rPr>
        <w:t>Чувствуйте себя как дома, мессер, — без энтузиазма сказал он и устало протянул руку, которую Белларион покорно поцеловал.</w:t>
      </w:r>
    </w:p>
    <w:p>
      <w:pPr>
        <w:pStyle w:val="Normal"/>
        <w:rPr/>
      </w:pPr>
      <w:r>
        <w:rPr>
          <w:rStyle w:val="StyleLatinTimesNewRomanCYRBlack"/>
        </w:rPr>
        <w:t>Обед начался неудачно. Фенестрелла сразу узнал в Белларионе арестанта, которого в прошлом году судили в Касале, и сосредоточился было на этом инциденте, но регент ловко сменил тему и завел разговор о прогремевшем на всю Италию захвате Алессандрии.</w:t>
      </w:r>
    </w:p>
    <w:p>
      <w:pPr>
        <w:pStyle w:val="Normal"/>
        <w:rPr/>
      </w:pPr>
      <w:r>
        <w:rPr>
          <w:rStyle w:val="StyleLatinTimesNewRomanCYRBlack"/>
        </w:rPr>
        <w:t>— </w:t>
      </w:r>
      <w:r>
        <w:rPr>
          <w:rStyle w:val="StyleLatinTimesNewRomanCYRBlack"/>
        </w:rPr>
        <w:t>Целое нагромождение хитростей, — так прокомментировала подробный рассказ маркиза Теодоро принцесса Валерия, в первый раз с начала обеда подав голос.</w:t>
      </w:r>
    </w:p>
    <w:p>
      <w:pPr>
        <w:pStyle w:val="Normal"/>
        <w:rPr/>
      </w:pPr>
      <w:r>
        <w:rPr>
          <w:rStyle w:val="StyleLatinTimesNewRomanCYRBlack"/>
        </w:rPr>
        <w:t>— </w:t>
      </w:r>
      <w:r>
        <w:rPr>
          <w:rStyle w:val="StyleLatinTimesNewRomanCYRBlack"/>
        </w:rPr>
        <w:t>И ничего более, — не смущаясь, согласился Белларион.</w:t>
      </w:r>
    </w:p>
    <w:p>
      <w:pPr>
        <w:pStyle w:val="Normal"/>
        <w:rPr/>
      </w:pPr>
      <w:r>
        <w:rPr>
          <w:rStyle w:val="StyleLatinTimesNewRomanCYRBlack"/>
        </w:rPr>
        <w:t>— </w:t>
      </w:r>
      <w:r>
        <w:rPr>
          <w:rStyle w:val="StyleLatinTimesNewRomanCYRBlack"/>
        </w:rPr>
        <w:t>Ну как же так? — возразил ей маркиз Теодоро. — Трудно представить себе операцию, смелее задуманную и решительнее исполненную, и она принесла Беллариону заслуженную славу.</w:t>
      </w:r>
    </w:p>
    <w:p>
      <w:pPr>
        <w:pStyle w:val="Normal"/>
        <w:rPr/>
      </w:pPr>
      <w:r>
        <w:rPr>
          <w:rStyle w:val="StyleLatinTimesNewRomanCYRBlack"/>
        </w:rPr>
        <w:t>— </w:t>
      </w:r>
      <w:r>
        <w:rPr>
          <w:rStyle w:val="StyleLatinTimesNewRomanCYRBlack"/>
        </w:rPr>
        <w:t>И сотню тысяч флоринов, — добавила принцесса Валерия.</w:t>
      </w:r>
    </w:p>
    <w:p>
      <w:pPr>
        <w:pStyle w:val="Normal"/>
        <w:rPr/>
      </w:pPr>
      <w:r>
        <w:rPr>
          <w:rStyle w:val="StyleLatinTimesNewRomanCYRBlack"/>
        </w:rPr>
        <w:t>Значит, об этом они тоже знали, подумал Белларион.</w:t>
      </w:r>
    </w:p>
    <w:p>
      <w:pPr>
        <w:pStyle w:val="Normal"/>
        <w:rPr/>
      </w:pPr>
      <w:r>
        <w:rPr>
          <w:rStyle w:val="StyleLatinTimesNewRomanCYRBlack"/>
        </w:rPr>
        <w:t>— </w:t>
      </w:r>
      <w:r>
        <w:rPr>
          <w:rStyle w:val="StyleLatinTimesNewRomanCYRBlack"/>
        </w:rPr>
        <w:t>Вы чрезвычайно дорого оценили синьора Виньяте, — рассмеялся Фенестрелла.</w:t>
      </w:r>
    </w:p>
    <w:p>
      <w:pPr>
        <w:pStyle w:val="Normal"/>
        <w:rPr/>
      </w:pPr>
      <w:r>
        <w:rPr>
          <w:rStyle w:val="StyleLatinTimesNewRomanCYRBlack"/>
        </w:rPr>
        <w:t>— </w:t>
      </w:r>
      <w:r>
        <w:rPr>
          <w:rStyle w:val="StyleLatinTimesNewRomanCYRBlack"/>
        </w:rPr>
        <w:t>Я надеюсь, что его подданные в Лоди, собрав эти деньги, задумаются, стоит ли держать у себя столь дорогостоящего тирана.</w:t>
      </w:r>
    </w:p>
    <w:p>
      <w:pPr>
        <w:pStyle w:val="Normal"/>
        <w:rPr/>
      </w:pPr>
      <w:r>
        <w:rPr>
          <w:rStyle w:val="StyleLatinTimesNewRomanCYRBlack"/>
        </w:rPr>
        <w:t>— </w:t>
      </w:r>
      <w:r>
        <w:rPr>
          <w:rStyle w:val="StyleLatinTimesNewRomanCYRBlack"/>
        </w:rPr>
        <w:t>Мессер, я была несправедлива к вам, — призналась принцесса. — Я считала, что вами руководила жадность.</w:t>
      </w:r>
    </w:p>
    <w:p>
      <w:pPr>
        <w:pStyle w:val="Normal"/>
        <w:rPr/>
      </w:pPr>
      <w:r>
        <w:rPr>
          <w:rStyle w:val="StyleLatinTimesNewRomanCYRBlack"/>
        </w:rPr>
        <w:t>Он сделал вид, что не заметил ее сарказма.</w:t>
      </w:r>
    </w:p>
    <w:p>
      <w:pPr>
        <w:pStyle w:val="Normal"/>
        <w:rPr/>
      </w:pPr>
      <w:r>
        <w:rPr>
          <w:rStyle w:val="StyleLatinTimesNewRomanCYRBlack"/>
        </w:rPr>
        <w:t>— </w:t>
      </w:r>
      <w:r>
        <w:rPr>
          <w:rStyle w:val="StyleLatinTimesNewRomanCYRBlack"/>
        </w:rPr>
        <w:t>Ваше высочество были бы несправедливы ко мне, если бы сбросили такую возможность со счета.</w:t>
      </w:r>
    </w:p>
    <w:p>
      <w:pPr>
        <w:pStyle w:val="Normal"/>
        <w:rPr/>
      </w:pPr>
      <w:r>
        <w:rPr>
          <w:rStyle w:val="StyleLatinTimesNewRomanCYRBlack"/>
        </w:rPr>
        <w:t>Валерия, единственная из всех присутствующих, не улыбнулась шутке и с непреклонной суровостью выдержала его взгляд.</w:t>
      </w:r>
    </w:p>
    <w:p>
      <w:pPr>
        <w:pStyle w:val="Normal"/>
        <w:rPr/>
      </w:pPr>
      <w:r>
        <w:rPr>
          <w:rStyle w:val="StyleLatinTimesNewRomanCYRBlack"/>
        </w:rPr>
        <w:t>— </w:t>
      </w:r>
      <w:r>
        <w:rPr>
          <w:rStyle w:val="StyleLatinTimesNewRomanCYRBlack"/>
        </w:rPr>
        <w:t>Я слышала, что мессер Карманьола возглавлял штурм города. Какой храбрый рыцарь и никогда не прячется за спинами других, когда дело доходит до рукопашной.</w:t>
      </w:r>
    </w:p>
    <w:p>
      <w:pPr>
        <w:pStyle w:val="Normal"/>
        <w:rPr/>
      </w:pPr>
      <w:r>
        <w:rPr>
          <w:rStyle w:val="StyleLatinTimesNewRomanCYRBlack"/>
        </w:rPr>
        <w:t>— </w:t>
      </w:r>
      <w:r>
        <w:rPr>
          <w:rStyle w:val="StyleLatinTimesNewRomanCYRBlack"/>
        </w:rPr>
        <w:t>Верно, — согласился Белларион. — Это единственное, на что способен этот буйвол в человечьем облике.</w:t>
      </w:r>
    </w:p>
    <w:p>
      <w:pPr>
        <w:pStyle w:val="Normal"/>
        <w:rPr/>
      </w:pPr>
      <w:r>
        <w:rPr>
          <w:rStyle w:val="StyleLatinTimesNewRomanCYRBlack"/>
        </w:rPr>
        <w:t>— </w:t>
      </w:r>
      <w:r>
        <w:rPr>
          <w:rStyle w:val="StyleLatinTimesNewRomanCYRBlack"/>
        </w:rPr>
        <w:t>Вы так относитесь к бескомпромиссным, честным бойцам?</w:t>
      </w:r>
    </w:p>
    <w:p>
      <w:pPr>
        <w:pStyle w:val="Normal"/>
        <w:rPr/>
      </w:pPr>
      <w:r>
        <w:rPr>
          <w:rStyle w:val="StyleLatinTimesNewRomanCYRBlack"/>
        </w:rPr>
        <w:t>— </w:t>
      </w:r>
      <w:r>
        <w:rPr>
          <w:rStyle w:val="StyleLatinTimesNewRomanCYRBlack"/>
        </w:rPr>
        <w:t>Возможно, я несколько предубежден, но гораздо выше ценю оружие интеллекта.</w:t>
      </w:r>
    </w:p>
    <w:p>
      <w:pPr>
        <w:pStyle w:val="Normal"/>
        <w:rPr/>
      </w:pPr>
      <w:r>
        <w:rPr>
          <w:rStyle w:val="StyleLatinTimesNewRomanCYRBlack"/>
        </w:rPr>
        <w:t>Она чуть наклонилась вперед, готовая поспорить с ним. Все с интересом глядели на нее, и только маркиз Теодоро чувствовал себя неловко.</w:t>
      </w:r>
    </w:p>
    <w:p>
      <w:pPr>
        <w:pStyle w:val="Normal"/>
        <w:rPr/>
      </w:pPr>
      <w:r>
        <w:rPr>
          <w:rStyle w:val="StyleLatinTimesNewRomanCYRBlack"/>
        </w:rPr>
        <w:t>— </w:t>
      </w:r>
      <w:r>
        <w:rPr>
          <w:rStyle w:val="StyleLatinTimesNewRomanCYRBlack"/>
        </w:rPr>
        <w:t>Без этого трудно обойтись даже на арене. Я помню, как ловко и мужественно сражался этот рыцарь, Карманьола, на турнире в Милане. В тот день он получил пальму первенства. Но у вас тогда, кажется, случился жар, — или это была лихорадка?</w:t>
      </w:r>
    </w:p>
    <w:p>
      <w:pPr>
        <w:pStyle w:val="Normal"/>
        <w:rPr/>
      </w:pPr>
      <w:r>
        <w:rPr>
          <w:rStyle w:val="StyleLatinTimesNewRomanCYRBlack"/>
        </w:rPr>
        <w:t>— </w:t>
      </w:r>
      <w:r>
        <w:rPr>
          <w:rStyle w:val="StyleLatinTimesNewRomanCYRBlack"/>
        </w:rPr>
        <w:t>Скорее, лихорадка: меня всегда бросает в дрожь при мысли о схватке один на один.</w:t>
      </w:r>
    </w:p>
    <w:p>
      <w:pPr>
        <w:pStyle w:val="Normal"/>
        <w:rPr/>
      </w:pPr>
      <w:r>
        <w:rPr>
          <w:rStyle w:val="StyleLatinTimesNewRomanCYRBlack"/>
        </w:rPr>
        <w:t>Регент расхохотался первым, и на этот раз даже Валерия улыбнулась, но это была улыбка, полная презрения. Один лишь Белларион остался серьезен.</w:t>
      </w:r>
    </w:p>
    <w:p>
      <w:pPr>
        <w:pStyle w:val="Normal"/>
        <w:rPr/>
      </w:pPr>
      <w:r>
        <w:rPr>
          <w:rStyle w:val="StyleLatinTimesNewRomanCYRBlack"/>
        </w:rPr>
        <w:t>— </w:t>
      </w:r>
      <w:r>
        <w:rPr>
          <w:rStyle w:val="StyleLatinTimesNewRomanCYRBlack"/>
        </w:rPr>
        <w:t>Почему вы смеетесь, синьоры? Я сказал чистую правду.</w:t>
      </w:r>
    </w:p>
    <w:p>
      <w:pPr>
        <w:pStyle w:val="Normal"/>
        <w:rPr/>
      </w:pPr>
      <w:r>
        <w:rPr>
          <w:rStyle w:val="StyleLatinTimesNewRomanCYRBlack"/>
        </w:rPr>
        <w:t>— </w:t>
      </w:r>
      <w:r>
        <w:rPr>
          <w:rStyle w:val="StyleLatinTimesNewRomanCYRBlack"/>
        </w:rPr>
        <w:t>И вы заявляете это после того, как выбили Виньяте из седла! — воскликнул Фенестрелла.</w:t>
      </w:r>
    </w:p>
    <w:p>
      <w:pPr>
        <w:pStyle w:val="Normal"/>
        <w:rPr/>
      </w:pPr>
      <w:r>
        <w:rPr>
          <w:rStyle w:val="StyleLatinTimesNewRomanCYRBlack"/>
        </w:rPr>
        <w:t>— </w:t>
      </w:r>
      <w:r>
        <w:rPr>
          <w:rStyle w:val="StyleLatinTimesNewRomanCYRBlack"/>
        </w:rPr>
        <w:t>Все произошло совершенно случайно. Мне удалось увернуться, когда на меня наехали, а он, в темноте, промахнулся, чем я и поспешил воспользоваться.</w:t>
      </w:r>
    </w:p>
    <w:p>
      <w:pPr>
        <w:pStyle w:val="Normal"/>
        <w:rPr/>
      </w:pPr>
      <w:r>
        <w:rPr>
          <w:rStyle w:val="StyleLatinTimesNewRomanCYRBlack"/>
        </w:rPr>
        <w:t>Валерия не отрываясь смотрела на него, отказываясь верить своим глазам и спрашивая себя, есть ли у него хоть капля стыда. Ее колкости были встречены и нейтрализованы его откровенными и правдивыми ответами; более того, своей самоироничной манерой он сумел не только взять верх над ней, но и выставить себя перед окружающими в выгодном свете. Она замолчала и больше не заговаривала с ним.</w:t>
      </w:r>
    </w:p>
    <w:p>
      <w:pPr>
        <w:pStyle w:val="Normal"/>
        <w:rPr/>
      </w:pPr>
      <w:r>
        <w:rPr>
          <w:rStyle w:val="StyleLatinTimesNewRomanCYRBlack"/>
        </w:rPr>
        <w:t xml:space="preserve">Избавившись от ее нападок, Белларион переключил свое внимание на юного маркиза, и, решив осторожно прозондировать, каковы его успехи в учебе, поинтересовался его мнением о Вергилии </w:t>
      </w:r>
      <w:r>
        <w:rPr>
          <w:rStyle w:val="StyleLatinTimesNewRomanCYRLatinItalicBlack"/>
        </w:rPr>
        <w:t>[Вергилий (или Виргилий; 70-19 до н. э.) — крупнейший римский поэт, автор эпической поэмы «Энеида»]</w:t>
      </w:r>
      <w:r>
        <w:rPr>
          <w:rStyle w:val="StyleLatinTimesNewRomanCYRBlack"/>
        </w:rPr>
        <w:t>.</w:t>
      </w:r>
    </w:p>
    <w:p>
      <w:pPr>
        <w:pStyle w:val="Normal"/>
        <w:rPr/>
      </w:pPr>
      <w:r>
        <w:rPr>
          <w:rStyle w:val="StyleLatinTimesNewRomanCYRBlack"/>
        </w:rPr>
        <w:t>— </w:t>
      </w:r>
      <w:r>
        <w:rPr>
          <w:rStyle w:val="StyleLatinTimesNewRomanCYRBlack"/>
        </w:rPr>
        <w:t>Вергилио? — чуть удивленно переспросил юноша. — Откуда вы его знаете? Ну-у, он вороватый малый, но умеет прекрасно ладить с собаками.</w:t>
      </w:r>
    </w:p>
    <w:p>
      <w:pPr>
        <w:pStyle w:val="Normal"/>
        <w:rPr/>
      </w:pPr>
      <w:r>
        <w:rPr>
          <w:rStyle w:val="StyleLatinTimesNewRomanCYRBlack"/>
        </w:rPr>
        <w:t>— </w:t>
      </w:r>
      <w:r>
        <w:rPr>
          <w:rStyle w:val="StyleLatinTimesNewRomanCYRBlack"/>
        </w:rPr>
        <w:t>Я имел в виду поэта, синьор.</w:t>
      </w:r>
    </w:p>
    <w:p>
      <w:pPr>
        <w:pStyle w:val="Normal"/>
        <w:rPr/>
      </w:pPr>
      <w:r>
        <w:rPr>
          <w:rStyle w:val="StyleLatinTimesNewRomanCYRBlack"/>
        </w:rPr>
        <w:t>— </w:t>
      </w:r>
      <w:r>
        <w:rPr>
          <w:rStyle w:val="StyleLatinTimesNewRomanCYRBlack"/>
        </w:rPr>
        <w:t>Поэта? Какого поэта? Нет ничего скучнее поэтов. Валерия иногда читает мне их писанину. Не знаю, что она в них находит.</w:t>
      </w:r>
    </w:p>
    <w:p>
      <w:pPr>
        <w:pStyle w:val="Normal"/>
        <w:rPr/>
      </w:pPr>
      <w:r>
        <w:rPr>
          <w:rStyle w:val="StyleLatinTimesNewRomanCYRBlack"/>
        </w:rPr>
        <w:t>— </w:t>
      </w:r>
      <w:r>
        <w:rPr>
          <w:rStyle w:val="StyleLatinTimesNewRomanCYRBlack"/>
        </w:rPr>
        <w:t>Если бы вы сами читали их, то могли бы...</w:t>
      </w:r>
    </w:p>
    <w:p>
      <w:pPr>
        <w:pStyle w:val="Normal"/>
        <w:rPr/>
      </w:pPr>
      <w:r>
        <w:rPr>
          <w:rStyle w:val="StyleLatinTimesNewRomanCYRBlack"/>
        </w:rPr>
        <w:t>— </w:t>
      </w:r>
      <w:r>
        <w:rPr>
          <w:rStyle w:val="StyleLatinTimesNewRomanCYRBlack"/>
        </w:rPr>
        <w:t>Кто — я сам?! Мессер, да вы что, принимаете меня за писаря! — он с откровенным презрением рассмеялся, уткнулся в свой бокал с вином.</w:t>
      </w:r>
    </w:p>
    <w:p>
      <w:pPr>
        <w:pStyle w:val="Normal"/>
        <w:rPr/>
      </w:pPr>
      <w:r>
        <w:rPr>
          <w:rStyle w:val="StyleLatinTimesNewRomanCYRBlack"/>
        </w:rPr>
        <w:t>— </w:t>
      </w:r>
      <w:r>
        <w:rPr>
          <w:rStyle w:val="StyleLatinTimesNewRomanCYRBlack"/>
        </w:rPr>
        <w:t>Его высочество в последнее время несколько отстали в учебе, — неловко вступился за своего подопечного Корсарио.</w:t>
      </w:r>
    </w:p>
    <w:p>
      <w:pPr>
        <w:pStyle w:val="Normal"/>
        <w:rPr/>
      </w:pPr>
      <w:r>
        <w:rPr>
          <w:rStyle w:val="StyleLatinTimesNewRomanCYRBlack"/>
        </w:rPr>
        <w:t>— </w:t>
      </w:r>
      <w:r>
        <w:rPr>
          <w:rStyle w:val="StyleLatinTimesNewRomanCYRBlack"/>
        </w:rPr>
        <w:t>Мы стараемся не перегружать его занятиями, — пришел к нему на помощь маркиз Теодоро. — У него не очень крепкое здоровье.</w:t>
      </w:r>
    </w:p>
    <w:p>
      <w:pPr>
        <w:pStyle w:val="Normal"/>
        <w:rPr/>
      </w:pPr>
      <w:r>
        <w:rPr>
          <w:rStyle w:val="StyleLatinTimesNewRomanCYRBlack"/>
        </w:rPr>
        <w:t>Губы Валерии искривились, и Белларион догадался, что она с трудом сохраняла молчание.</w:t>
      </w:r>
    </w:p>
    <w:p>
      <w:pPr>
        <w:pStyle w:val="Normal"/>
        <w:rPr/>
      </w:pPr>
      <w:r>
        <w:rPr>
          <w:rStyle w:val="StyleLatinTimesNewRomanCYRBlack"/>
        </w:rPr>
        <w:t>Разговор перешел на тривиальные темы и до конца обеда вертелся вокруг них.</w:t>
      </w:r>
    </w:p>
    <w:p>
      <w:pPr>
        <w:pStyle w:val="Normal"/>
        <w:rPr/>
      </w:pPr>
      <w:r>
        <w:rPr>
          <w:rStyle w:val="StyleLatinTimesNewRomanCYRBlack"/>
        </w:rPr>
        <w:t>Первой удалилась принцесса, за ней ушли юный маркиз и Фенестрелла, а затем регент отпустил мессера Корсаре и слуг, но попросил остаться Беллариона.</w:t>
      </w:r>
    </w:p>
    <w:p>
      <w:pPr>
        <w:pStyle w:val="Normal"/>
        <w:rPr/>
      </w:pPr>
      <w:r>
        <w:rPr>
          <w:rStyle w:val="StyleLatinTimesNewRomanCYRBlack"/>
        </w:rPr>
        <w:t>— </w:t>
      </w:r>
      <w:r>
        <w:rPr>
          <w:rStyle w:val="StyleLatinTimesNewRomanCYRBlack"/>
        </w:rPr>
        <w:t>Я не задержу вас надолго, мессер; я знаю, что вы устали после дороги, — обратился к нему маркиз Теодоро. — Но прежде, чем мы расстанемся, вы, возможно, согласитесь в двух словах рассказать мне о предложении Фачино, с тем чтобы я успел подумать над ним до того, как мы соберемся все детально обсудить.</w:t>
      </w:r>
    </w:p>
    <w:p>
      <w:pPr>
        <w:pStyle w:val="Normal"/>
        <w:rPr/>
      </w:pPr>
      <w:r>
        <w:rPr>
          <w:rStyle w:val="StyleLatinTimesNewRomanCYRBlack"/>
        </w:rPr>
        <w:t>Белларион, как никто другой знакомый с умением маркиза Теодоро строить далеко идущие планы, почувствовал, что его ожидает словесная дуэль, в которой ему потребуется вся его изворотливость.</w:t>
      </w:r>
    </w:p>
    <w:p>
      <w:pPr>
        <w:pStyle w:val="Normal"/>
        <w:rPr/>
      </w:pPr>
      <w:r>
        <w:rPr>
          <w:rStyle w:val="StyleLatinTimesNewRomanCYRBlack"/>
        </w:rPr>
        <w:t>— </w:t>
      </w:r>
      <w:r>
        <w:rPr>
          <w:rStyle w:val="StyleLatinTimesNewRomanCYRBlack"/>
        </w:rPr>
        <w:t>Ваше высочество желает, насколько мне известно, вернуть Верчелли и восстановить свою власть в Генуе, однако в одиночку вам не под силу осуществить свой замысел. Синьор Фачино, со своей стороны, может с успехом противостоять миланскому герцогу, но он хочет перейти к наступательным действиям, выгнать Малатесту из Милана и заставить герцога пойти на уступки. Союз вашего высочества с синьором Фачино позволит обеим сторонам достичь желаемых результатов.</w:t>
      </w:r>
    </w:p>
    <w:p>
      <w:pPr>
        <w:pStyle w:val="Normal"/>
        <w:rPr/>
      </w:pPr>
      <w:r>
        <w:rPr>
          <w:rStyle w:val="StyleLatinTimesNewRomanCYRBlack"/>
        </w:rPr>
        <w:t>Регент молча прошелся по комнате и встал перед Белларионом, высокий и изящный, словно двадцатилетний юноша. Бледные, близко посаженные глаза маркиза уставились на Беллариона.</w:t>
      </w:r>
    </w:p>
    <w:p>
      <w:pPr>
        <w:pStyle w:val="Normal"/>
        <w:rPr/>
      </w:pPr>
      <w:r>
        <w:rPr>
          <w:rStyle w:val="StyleLatinTimesNewRomanCYRBlack"/>
        </w:rPr>
        <w:t>— </w:t>
      </w:r>
      <w:r>
        <w:rPr>
          <w:rStyle w:val="StyleLatinTimesNewRomanCYRBlack"/>
        </w:rPr>
        <w:t>Какие гарантии может предоставить</w:t>
      </w:r>
      <w:r>
        <w:rPr>
          <w:rFonts w:eastAsia="Times New Roman CYR" w:cs="Times New Roman CYR" w:ascii="Times New Roman CYR" w:hAnsi="Times New Roman CYR"/>
          <w:b/>
          <w:bCs/>
          <w:color w:val="000000"/>
        </w:rPr>
        <w:t xml:space="preserve"> </w:t>
      </w:r>
      <w:r>
        <w:rPr>
          <w:rStyle w:val="StyleLatinTimesNewRomanCYRBlack"/>
        </w:rPr>
        <w:t>граф Бьяндратский? — тихо спросил он.</w:t>
      </w:r>
    </w:p>
    <w:p>
      <w:pPr>
        <w:pStyle w:val="Normal"/>
        <w:rPr/>
      </w:pPr>
      <w:r>
        <w:rPr>
          <w:rStyle w:val="StyleLatinTimesNewRomanCYRBlack"/>
        </w:rPr>
        <w:t>— </w:t>
      </w:r>
      <w:r>
        <w:rPr>
          <w:rStyle w:val="StyleLatinTimesNewRomanCYRBlack"/>
        </w:rPr>
        <w:t>Гарантии? — с наигранным удивлением откликнулся Белларион, и его сердце екнуло. Белларион не обманывал себя: под личиной внешнего спокойствия, пожалуй, даже бесстрастия, скрывалось неуемное честолюбие и мстительность маркиза, и если его интересовали гарантии, то лишь потому, что он опасался лишиться того, чего хотел сильнее всего.</w:t>
      </w:r>
    </w:p>
    <w:p>
      <w:pPr>
        <w:pStyle w:val="Normal"/>
        <w:rPr/>
      </w:pPr>
      <w:r>
        <w:rPr>
          <w:rStyle w:val="StyleLatinTimesNewRomanCYRBlack"/>
        </w:rPr>
        <w:t>— </w:t>
      </w:r>
      <w:r>
        <w:rPr>
          <w:rStyle w:val="StyleLatinTimesNewRomanCYRBlack"/>
        </w:rPr>
        <w:t>Гарантии выполнения Фачино своих обязательств после того, как я выполню свои, — сказал регент, своей фразой подтверждая догадку Беллариона.</w:t>
      </w:r>
    </w:p>
    <w:p>
      <w:pPr>
        <w:pStyle w:val="Normal"/>
        <w:rPr/>
      </w:pPr>
      <w:r>
        <w:rPr>
          <w:rStyle w:val="StyleLatinTimesNewRomanCYRBlack"/>
        </w:rPr>
        <w:t>Белларион лукаво улыбнулся.</w:t>
      </w:r>
    </w:p>
    <w:p>
      <w:pPr>
        <w:pStyle w:val="Normal"/>
        <w:rPr/>
      </w:pPr>
      <w:r>
        <w:rPr>
          <w:rStyle w:val="StyleLatinTimesNewRomanCYRBlack"/>
        </w:rPr>
        <w:t>— </w:t>
      </w:r>
      <w:r>
        <w:rPr>
          <w:rStyle w:val="StyleLatinTimesNewRomanCYRBlack"/>
        </w:rPr>
        <w:t>Синьор Фачино предлагает начать кампанию установлением вашего контроля над Верчелли. Это лучше любых гарантий; это — плата вперед.</w:t>
      </w:r>
    </w:p>
    <w:p>
      <w:pPr>
        <w:pStyle w:val="Normal"/>
        <w:rPr/>
      </w:pPr>
      <w:r>
        <w:rPr>
          <w:rStyle w:val="StyleLatinTimesNewRomanCYRBlack"/>
        </w:rPr>
        <w:t>Бледные глаза регента на мгновение вспыхнули.</w:t>
      </w:r>
    </w:p>
    <w:p>
      <w:pPr>
        <w:pStyle w:val="Normal"/>
        <w:rPr/>
      </w:pPr>
      <w:r>
        <w:rPr>
          <w:rStyle w:val="StyleLatinTimesNewRomanCYRBlack"/>
        </w:rPr>
        <w:t>— </w:t>
      </w:r>
      <w:r>
        <w:rPr>
          <w:rStyle w:val="StyleLatinTimesNewRomanCYRBlack"/>
        </w:rPr>
        <w:t>Всего лишь частичная плата, — невнятно проговорил он. — А остаток?</w:t>
      </w:r>
    </w:p>
    <w:p>
      <w:pPr>
        <w:pStyle w:val="Normal"/>
        <w:rPr/>
      </w:pPr>
      <w:r>
        <w:rPr>
          <w:rStyle w:val="StyleLatinTimesNewRomanCYRBlack"/>
        </w:rPr>
        <w:t>— </w:t>
      </w:r>
      <w:r>
        <w:rPr>
          <w:rStyle w:val="StyleLatinTimesNewRomanCYRBlack"/>
        </w:rPr>
        <w:t>Для закрепления вашего владения следующий ход должен быть сделан против самого Милана.</w:t>
      </w:r>
    </w:p>
    <w:p>
      <w:pPr>
        <w:pStyle w:val="Normal"/>
        <w:rPr/>
      </w:pPr>
      <w:r>
        <w:rPr>
          <w:rStyle w:val="StyleLatinTimesNewRomanCYRBlack"/>
        </w:rPr>
        <w:t>Регент медленно склонил голову.</w:t>
      </w:r>
    </w:p>
    <w:p>
      <w:pPr>
        <w:pStyle w:val="Normal"/>
        <w:rPr/>
      </w:pPr>
      <w:r>
        <w:rPr>
          <w:rStyle w:val="StyleLatinTimesNewRomanCYRBlack"/>
        </w:rPr>
        <w:t>— </w:t>
      </w:r>
      <w:r>
        <w:rPr>
          <w:rStyle w:val="StyleLatinTimesNewRomanCYRBlack"/>
        </w:rPr>
        <w:t>Я подумаю, — серьезно произнес он. — Я соберу совет, и мы взвесим ресурсы, которыми сейчас располагаем. Могу заявить, что, каким бы ни было наше решение, я польщен предложением Фачино. А сейчас, синьор, вам нужен отдых.</w:t>
      </w:r>
    </w:p>
    <w:p>
      <w:pPr>
        <w:pStyle w:val="Normal"/>
        <w:rPr/>
      </w:pPr>
      <w:r>
        <w:rPr>
          <w:rStyle w:val="StyleLatinTimesNewRomanCYRBlack"/>
        </w:rPr>
        <w:t>Он вызвал своего камергера, перепоручил его заботам Беллариона, заверив последнего, что все во дворце и в городе Касале в его распоряжении, и, соблюдая положенные случаю церемонии, откланялся с таким видом, словно все, что он сегодня сказал, было просто дань уважения к Фачино.</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I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АЛОЖНИК</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 xml:space="preserve">Лучи вечернего солнца окрасили золотом террасы дворцового сада, беломраморный храм, отражавшийся в безмятежной глади озера, увитые розами гранитные балюстрады, высокие, аккуратно подстриженные самшитовые деревья, посаженные не одну сотню лет назад, и изумрудные лужайки, где прогуливались фазаны; туда отправилась подышать воздухом принцесса Валерия с камеристками Изоттой и Дионарой, и там же вскоре появились рыцарь Белларион и педант Корсарио, оживленно обсуждавшие Лукреция </w:t>
      </w:r>
      <w:r>
        <w:rPr>
          <w:rStyle w:val="StyleLatinTimesNewRomanCYRLatinItalicBlack"/>
        </w:rPr>
        <w:t>[Лукреций — имеется в виду Тит Лукреций Кар (ок. 99-55 до н. э.) — римский поэт и философ-материалист, автор прославленной философской поэмы «О природе вещей»]</w:t>
      </w:r>
      <w:r>
        <w:rPr>
          <w:rStyle w:val="StyleLatinTimesNewRomanCYRBlack"/>
        </w:rPr>
        <w:t xml:space="preserve">. Педант не питал большой любви к словесности и не потрудился скрыть свою скуку, однако же продемонстрировал глубокое знание Апулея </w:t>
      </w:r>
      <w:r>
        <w:rPr>
          <w:rStyle w:val="StyleLatinTimesNewRomanCYRLatinItalicBlack"/>
        </w:rPr>
        <w:t>[Апулей — древнеримский писатель II в. н. э., автор знаменитого романа «Метаморфозы», известного также под названием «Золотой осел»]</w:t>
      </w:r>
      <w:r>
        <w:rPr>
          <w:rStyle w:val="StyleLatinTimesNewRomanCYRBlack"/>
        </w:rPr>
        <w:t xml:space="preserve"> и Петрония </w:t>
      </w:r>
      <w:r>
        <w:rPr>
          <w:rStyle w:val="StyleLatinTimesNewRomanCYRLatinItalicBlack"/>
        </w:rPr>
        <w:t>[Петроний Гай (умер в 66 г.) — латинский писатель галльского происхождения, ведший роскошную жизнь при дворе императора Нерона, прозванный «Арбитром элегантности»; ему приписывается авторство романа «Сатирикон», дошедшего до наших дней не полностью. «Ужин Тримальхиона» — глава из этого романа]</w:t>
      </w:r>
      <w:r>
        <w:rPr>
          <w:rStyle w:val="StyleLatinTimesNewRomanCYRBlack"/>
        </w:rPr>
        <w:t xml:space="preserve"> и с довольной ухмылкой цитировал непристойности из «Золотого осла» и «Ужина Тримальхиона».</w:t>
      </w:r>
    </w:p>
    <w:p>
      <w:pPr>
        <w:pStyle w:val="Normal"/>
        <w:rPr/>
      </w:pPr>
      <w:r>
        <w:rPr>
          <w:rStyle w:val="StyleLatinTimesNewRomanCYRBlack"/>
        </w:rPr>
        <w:t>Белларион оставил Лукреция и превратился в восторженного слушателя, подчеркнуто восхищаясь эрудицией мессера Корсарио и одновременно краешком глаза наблюдая за верхней террасой, где находилась принцесса.</w:t>
      </w:r>
    </w:p>
    <w:p>
      <w:pPr>
        <w:pStyle w:val="Normal"/>
        <w:rPr/>
      </w:pPr>
      <w:r>
        <w:rPr>
          <w:rStyle w:val="StyleLatinTimesNewRomanCYRBlack"/>
        </w:rPr>
        <w:t xml:space="preserve">Правда, в одном месте он решился сделать замечание. Мессер Корсарио ошибся, уверенно заявил он, и приведенные им строки были из Горация </w:t>
      </w:r>
      <w:r>
        <w:rPr>
          <w:rStyle w:val="StyleLatinTimesNewRomanCYRLatinItalicBlack"/>
        </w:rPr>
        <w:t>[Гораций (Квинт Гораций Флакк, 65-8 до н. э.) — крупнейший римский поэт, автор популярных в его время сатир и торжественных од, а также философских писем и трактата «Наука поэзии»]</w:t>
      </w:r>
      <w:r>
        <w:rPr>
          <w:rStyle w:val="StyleLatinTimesNewRomanCYRBlack"/>
        </w:rPr>
        <w:t>, но никак не из Петрония. Однако Корсарио стоял на своем, и между ними разгорелся жаркий спор.</w:t>
      </w:r>
    </w:p>
    <w:p>
      <w:pPr>
        <w:pStyle w:val="Normal"/>
        <w:rPr/>
      </w:pPr>
      <w:r>
        <w:rPr>
          <w:rStyle w:val="StyleLatinTimesNewRomanCYRBlack"/>
        </w:rPr>
        <w:t>— </w:t>
      </w:r>
      <w:r>
        <w:rPr>
          <w:rStyle w:val="StyleLatinTimesNewRomanCYRBlack"/>
        </w:rPr>
        <w:t>Это поэзия, — не уступал Белларион, — а «Ужин Тримальхиона» написан в прозе.</w:t>
      </w:r>
    </w:p>
    <w:p>
      <w:pPr>
        <w:pStyle w:val="Normal"/>
        <w:rPr/>
      </w:pPr>
      <w:r>
        <w:rPr>
          <w:rStyle w:val="StyleLatinTimesNewRomanCYRBlack"/>
        </w:rPr>
        <w:t>— </w:t>
      </w:r>
      <w:r>
        <w:rPr>
          <w:rStyle w:val="StyleLatinTimesNewRomanCYRBlack"/>
        </w:rPr>
        <w:t>Верно. Но там попадаются стихи, — с трудом сдерживался Корсарио, впервые столкнувшийся со столь диким невежеством.</w:t>
      </w:r>
    </w:p>
    <w:p>
      <w:pPr>
        <w:pStyle w:val="Normal"/>
        <w:rPr/>
      </w:pPr>
      <w:r>
        <w:rPr>
          <w:rStyle w:val="StyleLatinTimesNewRomanCYRBlack"/>
        </w:rPr>
        <w:t>Но когда Белларион в ответ лишь презрительно рассмеялся, обиженный педант решил отправиться за книгой, чтобы посрамить этого зазнавшегося спорщика. Тем временем Белларион поднялся на верхнюю террасу, и принцесса Валерия, заметив его появление, остановилась и сурово посмотрела на него.</w:t>
      </w:r>
    </w:p>
    <w:p>
      <w:pPr>
        <w:pStyle w:val="Normal"/>
        <w:rPr/>
      </w:pPr>
      <w:r>
        <w:rPr>
          <w:rStyle w:val="StyleLatinTimesNewRomanCYRBlack"/>
        </w:rPr>
        <w:t>— </w:t>
      </w:r>
      <w:r>
        <w:rPr>
          <w:rStyle w:val="StyleLatinTimesNewRomanCYRBlack"/>
        </w:rPr>
        <w:t>Я не помню, чтобы посылала за вами, мессер, — ответила она на его глубокий поклон, давая понять, что есть существенная разница в их положении.</w:t>
      </w:r>
    </w:p>
    <w:p>
      <w:pPr>
        <w:pStyle w:val="Normal"/>
        <w:rPr/>
      </w:pPr>
      <w:r>
        <w:rPr>
          <w:rStyle w:val="StyleLatinTimesNewRomanCYRBlack"/>
        </w:rPr>
        <w:t>Ему удалось сохранить невозмутимое спокойствие, но его ответ прозвучал глупо даже для его собственных ушей:</w:t>
      </w:r>
    </w:p>
    <w:p>
      <w:pPr>
        <w:pStyle w:val="Normal"/>
        <w:rPr/>
      </w:pPr>
      <w:r>
        <w:rPr>
          <w:rStyle w:val="StyleLatinTimesNewRomanCYRBlack"/>
        </w:rPr>
        <w:t>— </w:t>
      </w:r>
      <w:r>
        <w:rPr>
          <w:rStyle w:val="StyleLatinTimesNewRomanCYRBlack"/>
        </w:rPr>
        <w:t>Мадонна, я многое отдал бы, чтобы убедить вас в том, что я остаюсь вашим покорным слугой.</w:t>
      </w:r>
    </w:p>
    <w:p>
      <w:pPr>
        <w:pStyle w:val="Normal"/>
        <w:rPr/>
      </w:pPr>
      <w:r>
        <w:rPr>
          <w:rStyle w:val="StyleLatinTimesNewRomanCYRBlack"/>
        </w:rPr>
        <w:t>— </w:t>
      </w:r>
      <w:r>
        <w:rPr>
          <w:rStyle w:val="StyleLatinTimesNewRomanCYRBlack"/>
        </w:rPr>
        <w:t>Ваши методы ничуть не изменились, мессер. Да и с чего бы вдруг им меняться, в самом деле? Не с их ли помощью вы достигли славы?</w:t>
      </w:r>
    </w:p>
    <w:p>
      <w:pPr>
        <w:pStyle w:val="Normal"/>
        <w:rPr/>
      </w:pPr>
      <w:r>
        <w:rPr>
          <w:rStyle w:val="StyleLatinTimesNewRomanCYRBlack"/>
        </w:rPr>
        <w:t>— </w:t>
      </w:r>
      <w:r>
        <w:rPr>
          <w:rStyle w:val="StyleLatinTimesNewRomanCYRBlack"/>
        </w:rPr>
        <w:t>Не попросите ли вы ваших камеристок оставить нас на минуту наедине? Мне надо сказать вам пару слов, а мессер Корсарио хоть и отправился понапрасну, но скоро вернется. И я сильно сомневаюсь, что мне представится другая возможность поговорить с вами.</w:t>
      </w:r>
    </w:p>
    <w:p>
      <w:pPr>
        <w:pStyle w:val="Normal"/>
        <w:rPr/>
      </w:pPr>
      <w:r>
        <w:rPr>
          <w:rStyle w:val="StyleLatinTimesNewRomanCYRBlack"/>
        </w:rPr>
        <w:t>Секунду она колебалась, но затем сделала камеристкам знак удалиться.</w:t>
      </w:r>
    </w:p>
    <w:p>
      <w:pPr>
        <w:pStyle w:val="Normal"/>
        <w:rPr/>
      </w:pPr>
      <w:r>
        <w:rPr>
          <w:rStyle w:val="StyleLatinTimesNewRomanCYRBlack"/>
        </w:rPr>
        <w:t>— </w:t>
      </w:r>
      <w:r>
        <w:rPr>
          <w:rStyle w:val="StyleLatinTimesNewRomanCYRBlack"/>
        </w:rPr>
        <w:t>Не туда, ваше высочество, — поспешил поправить ее Белларион. — Пусть они отойдут вон в ту сторону и встанут в одну линию с нами, так, чтобы из дворца казалось, что мы все стоим вместе.</w:t>
      </w:r>
    </w:p>
    <w:p>
      <w:pPr>
        <w:pStyle w:val="Normal"/>
        <w:rPr/>
      </w:pPr>
      <w:r>
        <w:rPr>
          <w:rStyle w:val="StyleLatinTimesNewRomanCYRBlack"/>
        </w:rPr>
        <w:t>На ее губах появилась улыбка удивления.</w:t>
      </w:r>
    </w:p>
    <w:p>
      <w:pPr>
        <w:pStyle w:val="Normal"/>
        <w:rPr/>
      </w:pPr>
      <w:r>
        <w:rPr>
          <w:rStyle w:val="StyleLatinTimesNewRomanCYRBlack"/>
        </w:rPr>
        <w:t>— </w:t>
      </w:r>
      <w:r>
        <w:rPr>
          <w:rStyle w:val="StyleLatinTimesNewRomanCYRBlack"/>
        </w:rPr>
        <w:t>Вам не откажешь в предусмотрительности, — сказала она.</w:t>
      </w:r>
    </w:p>
    <w:p>
      <w:pPr>
        <w:pStyle w:val="Normal"/>
        <w:rPr/>
      </w:pPr>
      <w:r>
        <w:rPr>
          <w:rStyle w:val="StyleLatinTimesNewRomanCYRBlack"/>
        </w:rPr>
        <w:t>— </w:t>
      </w:r>
      <w:r>
        <w:rPr>
          <w:rStyle w:val="StyleLatinTimesNewRomanCYRBlack"/>
        </w:rPr>
        <w:t>При моем рождении, мадонна, мне не было отказано только в интеллекте, — начал было он, но тут же перешел непосредственно к делу: — Я хочу вовремя предупредить вас, мадонна, о своих намерениях, хотя с вашими способностями неверно интерпретировать события вы наверняка не одобрите их. Если мне удастся успешно завершить то, для чего я послан сюда, то завтра или в крайнем случае послезавтра ваш брат отправится в Алессандрию, к Фачино Кане.</w:t>
      </w:r>
    </w:p>
    <w:p>
      <w:pPr>
        <w:pStyle w:val="Normal"/>
        <w:rPr/>
      </w:pPr>
      <w:r>
        <w:rPr>
          <w:rStyle w:val="StyleLatinTimesNewRomanCYRBlack"/>
        </w:rPr>
        <w:t>— </w:t>
      </w:r>
      <w:r>
        <w:rPr>
          <w:rStyle w:val="StyleLatinTimesNewRomanCYRBlack"/>
        </w:rPr>
        <w:t>О Боже! — побледнев, воскликнула она. — Почему? Что за мерзость замышляете вы?</w:t>
      </w:r>
    </w:p>
    <w:p>
      <w:pPr>
        <w:pStyle w:val="Normal"/>
        <w:rPr/>
      </w:pPr>
      <w:r>
        <w:rPr>
          <w:rStyle w:val="StyleLatinTimesNewRomanCYRBlack"/>
        </w:rPr>
        <w:t>— </w:t>
      </w:r>
      <w:r>
        <w:rPr>
          <w:rStyle w:val="StyleLatinTimesNewRomanCYRBlack"/>
        </w:rPr>
        <w:t>Отослать его подальше от регента, туда, где он будет в безопасности, до тех пор, пока не достигнет совершеннолетия. Именно для этого я и стараюсь не покладая рук.</w:t>
      </w:r>
    </w:p>
    <w:p>
      <w:pPr>
        <w:pStyle w:val="Normal"/>
        <w:rPr/>
      </w:pPr>
      <w:r>
        <w:rPr>
          <w:rStyle w:val="StyleLatinTimesNewRomanCYRBlack"/>
        </w:rPr>
        <w:t>— </w:t>
      </w:r>
      <w:r>
        <w:rPr>
          <w:rStyle w:val="StyleLatinTimesNewRomanCYRBlack"/>
        </w:rPr>
        <w:t>Вы? Но это наверняка ловушка! Ловушка для... — ей не хватило воздуха, и она в ужасе замолчала.</w:t>
      </w:r>
    </w:p>
    <w:p>
      <w:pPr>
        <w:pStyle w:val="Normal"/>
        <w:rPr/>
      </w:pPr>
      <w:r>
        <w:rPr>
          <w:rStyle w:val="StyleLatinTimesNewRomanCYRBlack"/>
        </w:rPr>
        <w:t>— </w:t>
      </w:r>
      <w:r>
        <w:rPr>
          <w:rStyle w:val="StyleLatinTimesNewRomanCYRBlack"/>
        </w:rPr>
        <w:t>Будь это на самом деле так, разве я стал бы предупреждать вас? Чем вы можете помочь или помешать мне? Я здесь для того, чтобы предложить заключить между синьором Фачино и Монферрато союз, одним из результатов которого должно стать крушение замыслов регента узурпировать монферратский трон. Рано или поздно, но это непременно случится, а чтобы до той поры обезопасить вашего брата, я выставлю условием союза отправку маркиза Джанджакомо к Фачино в качестве заложника.</w:t>
      </w:r>
    </w:p>
    <w:p>
      <w:pPr>
        <w:pStyle w:val="Normal"/>
        <w:rPr/>
      </w:pPr>
      <w:r>
        <w:rPr>
          <w:rStyle w:val="StyleLatinTimesNewRomanCYRBlack"/>
        </w:rPr>
        <w:t>— </w:t>
      </w:r>
      <w:r>
        <w:rPr>
          <w:rStyle w:val="StyleLatinTimesNewRomanCYRBlack"/>
        </w:rPr>
        <w:t>Теперь я начинаю понимать...</w:t>
      </w:r>
    </w:p>
    <w:p>
      <w:pPr>
        <w:pStyle w:val="Normal"/>
        <w:rPr/>
      </w:pPr>
      <w:r>
        <w:rPr>
          <w:rStyle w:val="StyleLatinTimesNewRomanCYRBlack"/>
        </w:rPr>
        <w:t>— </w:t>
      </w:r>
      <w:r>
        <w:rPr>
          <w:rStyle w:val="StyleLatinTimesNewRomanCYRBlack"/>
        </w:rPr>
        <w:t>Вы, конечно же, хотите сказать, что начинаете понимать неверно. Я убедил Фачино, что пребывание рядом с ним маркиза в качестве заложника послужит гарантией выполнения обязательств регентом. Но моим истинным намерением является спасти вашего брата. Фачино научит его всему, что должен знать будущий принц, и его заставят отказаться от привычек, которыми он сейчас губит себя. Ради Бога, синьора, прошу вас, поверьте мне! — с пылкой торжественностью, которая сильнее всяких слов должна была бы свидетельствовать об искренности его намерений, закончил он.</w:t>
      </w:r>
    </w:p>
    <w:p>
      <w:pPr>
        <w:pStyle w:val="Normal"/>
        <w:rPr/>
      </w:pPr>
      <w:r>
        <w:rPr>
          <w:rStyle w:val="StyleLatinTimesNewRomanCYRBlack"/>
        </w:rPr>
        <w:t>— </w:t>
      </w:r>
      <w:r>
        <w:rPr>
          <w:rStyle w:val="StyleLatinTimesNewRomanCYRBlack"/>
        </w:rPr>
        <w:t>Поверить вам? — с мукой в голосе вскричала она. — Я уже не раз пыталась делать это раньше. И каков результат: ловкостью, обманом и предательством вы стали тем, кто вы сейчас есть. И вы еще упрашиваете меня поверить вам... Ответьте на простой вопрос: почему вы делаете все это и для чего?</w:t>
      </w:r>
    </w:p>
    <w:p>
      <w:pPr>
        <w:pStyle w:val="Normal"/>
        <w:rPr/>
      </w:pPr>
      <w:r>
        <w:rPr>
          <w:rStyle w:val="StyleLatinTimesNewRomanCYRBlack"/>
        </w:rPr>
        <w:t>Его темные глаза взглянули на нее, и в них читались боль и страдание.</w:t>
      </w:r>
    </w:p>
    <w:p>
      <w:pPr>
        <w:pStyle w:val="Normal"/>
        <w:rPr/>
      </w:pPr>
      <w:r>
        <w:rPr>
          <w:rStyle w:val="StyleLatinTimesNewRomanCYRBlack"/>
        </w:rPr>
        <w:t>— </w:t>
      </w:r>
      <w:r>
        <w:rPr>
          <w:rStyle w:val="StyleLatinTimesNewRomanCYRBlack"/>
        </w:rPr>
        <w:t>Только ради того, чтобы избавить вас от волнений, если мой замысел удастся, и от сомнений в моих добрых намерениях, если он провалится.</w:t>
      </w:r>
    </w:p>
    <w:p>
      <w:pPr>
        <w:pStyle w:val="Normal"/>
        <w:rPr/>
      </w:pPr>
      <w:r>
        <w:rPr>
          <w:rStyle w:val="StyleLatinTimesNewRomanCYRBlack"/>
        </w:rPr>
        <w:t>Мессер Корсарио с увесистым томом в руках торопился к ним.</w:t>
      </w:r>
    </w:p>
    <w:p>
      <w:pPr>
        <w:pStyle w:val="Normal"/>
        <w:rPr/>
      </w:pPr>
      <w:r>
        <w:rPr>
          <w:rStyle w:val="StyleLatinTimesNewRomanCYRBlack"/>
        </w:rPr>
        <w:t>Принцесса опустила глаза. Она дрожала всем телом, страстно желая верить Беллариону и в то же время не отваживаясь на это.</w:t>
      </w:r>
    </w:p>
    <w:p>
      <w:pPr>
        <w:pStyle w:val="Normal"/>
        <w:rPr/>
      </w:pPr>
      <w:r>
        <w:rPr>
          <w:rStyle w:val="StyleLatinTimesNewRomanCYRBlack"/>
        </w:rPr>
        <w:t>— </w:t>
      </w:r>
      <w:r>
        <w:rPr>
          <w:rStyle w:val="StyleLatinTimesNewRomanCYRBlack"/>
        </w:rPr>
        <w:t>Если я останусь жив, мадонна, — понизил голос до шепота Белларион, — вы еще попросите у меня прощения за ваше жестокосердное неверие.</w:t>
      </w:r>
    </w:p>
    <w:p>
      <w:pPr>
        <w:pStyle w:val="Normal"/>
        <w:rPr/>
      </w:pPr>
      <w:r>
        <w:rPr>
          <w:rStyle w:val="StyleLatinTimesNewRomanCYRBlack"/>
        </w:rPr>
        <w:t>— </w:t>
      </w:r>
      <w:r>
        <w:rPr>
          <w:rStyle w:val="StyleLatinTimesNewRomanCYRBlack"/>
        </w:rPr>
        <w:t>Не столь уж большой знаток литературы наш мессер Белларион, — еще издалека закричал Корсарио принцессе и, обращаясь уже к Беллариону, повернувшемуся в его сторону, продолжил: — В следующий раз выбирайте себе оппонентами в споре невежественных вояк. Вот эти строчки, вот они, в «Ужине Тримальхиона», как я и утверждал. Убедитесь сами.</w:t>
      </w:r>
    </w:p>
    <w:p>
      <w:pPr>
        <w:pStyle w:val="Normal"/>
        <w:rPr/>
      </w:pPr>
      <w:r>
        <w:rPr>
          <w:rStyle w:val="StyleLatinTimesNewRomanCYRBlack"/>
        </w:rPr>
        <w:t>Белларион взглянул на строки, на которые показывал мессер Корсарио, и на его лице отразилось глубокое смущение.</w:t>
      </w:r>
    </w:p>
    <w:p>
      <w:pPr>
        <w:pStyle w:val="Normal"/>
        <w:rPr/>
      </w:pPr>
      <w:r>
        <w:rPr>
          <w:rStyle w:val="StyleLatinTimesNewRomanCYRBlack"/>
        </w:rPr>
        <w:t>— </w:t>
      </w:r>
      <w:r>
        <w:rPr>
          <w:rStyle w:val="StyleLatinTimesNewRomanCYRBlack"/>
        </w:rPr>
        <w:t>Я приношу свои извинения, мессер Корсарио; я очень сожалею, что заставил вас сбегать за книгой. Вы оказались совершенно правы; вы выиграли наш спор.</w:t>
      </w:r>
    </w:p>
    <w:p>
      <w:pPr>
        <w:pStyle w:val="Normal"/>
        <w:rPr/>
      </w:pPr>
      <w:r>
        <w:rPr>
          <w:rStyle w:val="StyleLatinTimesNewRomanCYRBlack"/>
        </w:rPr>
        <w:t>Но для Валерии было совершенно ясно, что выиграл Белларион, который сумел избавиться от нежелательного присутствия Корсарио, чтобы поговорить с ней наедине. И, оставив Беллариона коротать время до ужина в обществе надоедливого педанта, она вместе со своими камеристками направилась вниз, ко дворцу.</w:t>
      </w:r>
    </w:p>
    <w:p>
      <w:pPr>
        <w:pStyle w:val="Normal"/>
        <w:rPr/>
      </w:pPr>
      <w:r>
        <w:rPr>
          <w:rStyle w:val="StyleLatinTimesNewRomanCYRBlack"/>
        </w:rPr>
        <w:t>Уже поздно вечером маркиз Теодоро пригласил Беллариона к себе в кабинет, чтобы детально обсудить предполагаемый альянс. Его высочество все взвесил и был готов подписать договор, но ответ Беллариона разочаровал его.</w:t>
      </w:r>
    </w:p>
    <w:p>
      <w:pPr>
        <w:pStyle w:val="Normal"/>
        <w:rPr/>
      </w:pPr>
      <w:r>
        <w:rPr>
          <w:rStyle w:val="StyleLatinTimesNewRomanCYRBlack"/>
        </w:rPr>
        <w:t>— </w:t>
      </w:r>
      <w:r>
        <w:rPr>
          <w:rStyle w:val="StyleLatinTimesNewRomanCYRBlack"/>
        </w:rPr>
        <w:t>Ваше высочество действует, конечно же, с согласия своего совета?</w:t>
      </w:r>
    </w:p>
    <w:p>
      <w:pPr>
        <w:pStyle w:val="Normal"/>
        <w:rPr/>
      </w:pPr>
      <w:r>
        <w:rPr>
          <w:rStyle w:val="StyleLatinTimesNewRomanCYRBlack"/>
        </w:rPr>
        <w:t>— </w:t>
      </w:r>
      <w:r>
        <w:rPr>
          <w:rStyle w:val="StyleLatinTimesNewRomanCYRBlack"/>
        </w:rPr>
        <w:t>При чем здесь это? — нахмурился регент.</w:t>
      </w:r>
    </w:p>
    <w:p>
      <w:pPr>
        <w:pStyle w:val="Normal"/>
        <w:rPr/>
      </w:pPr>
      <w:r>
        <w:rPr>
          <w:rStyle w:val="StyleLatinTimesNewRomanCYRBlack"/>
        </w:rPr>
        <w:t>— </w:t>
      </w:r>
      <w:r>
        <w:rPr>
          <w:rStyle w:val="StyleLatinTimesNewRomanCYRBlack"/>
        </w:rPr>
        <w:t>В столь серьезных вопросах синьор Фачино всегда требует, чтобы все статьи договора были одобрены советом для их безусловного исполнения.</w:t>
      </w:r>
    </w:p>
    <w:p>
      <w:pPr>
        <w:pStyle w:val="Normal"/>
        <w:rPr/>
      </w:pPr>
      <w:r>
        <w:rPr>
          <w:rStyle w:val="StyleLatinTimesNewRomanCYRBlack"/>
        </w:rPr>
        <w:t>— </w:t>
      </w:r>
      <w:r>
        <w:rPr>
          <w:rStyle w:val="StyleLatinTimesNewRomanCYRBlack"/>
        </w:rPr>
        <w:t>В таком случае, — услышал он холодноватый ответ, — вам лучше лично появиться перед советом завтра утром.</w:t>
      </w:r>
    </w:p>
    <w:p>
      <w:pPr>
        <w:pStyle w:val="Normal"/>
        <w:rPr/>
      </w:pPr>
      <w:r>
        <w:rPr>
          <w:rStyle w:val="StyleLatinTimesNewRomanCYRBlack"/>
        </w:rPr>
        <w:t>Ничего иного Беллариону и не требовалось и, добившись уступки, о значении которой маркиз Теодоро, при всей своей проницательности, даже не подозревал, он счел за лучшее более не возвращаться к этой теме.</w:t>
      </w:r>
    </w:p>
    <w:p>
      <w:pPr>
        <w:pStyle w:val="Normal"/>
        <w:rPr/>
      </w:pPr>
      <w:r>
        <w:rPr>
          <w:rStyle w:val="StyleLatinTimesNewRomanCYRBlack"/>
        </w:rPr>
        <w:t xml:space="preserve">На другое утро Белларион предстал перед советом пяти, или, как его называли, реджименто </w:t>
      </w:r>
      <w:r>
        <w:rPr>
          <w:rStyle w:val="StyleLatinTimesNewRomanCYRLatinItalicBlack"/>
        </w:rPr>
        <w:t>[Управление, режим (но может означать также «толпа», «множество») (ит. reggimento)]</w:t>
      </w:r>
      <w:r>
        <w:rPr>
          <w:rStyle w:val="StyleLatinTimesNewRomanCYRBlack"/>
        </w:rPr>
        <w:t>. Во главе стола, на возвышении, восседал маркиз Теодоро, рядом с которым стояли два секретаря — по одному с каждой стороны. Чуть ниже сидели члены совета: три по правую руку от маркиза и два — по левую. Все они были представителями самых знатных семейств Монферрато, и среди них находился почтенного вида седобородый синьор, глава знаменитого рода Каррето, когда-то соперничавшего с Палеологами за власть в Монферрато.</w:t>
      </w:r>
    </w:p>
    <w:p>
      <w:pPr>
        <w:pStyle w:val="Normal"/>
        <w:rPr/>
      </w:pPr>
      <w:r>
        <w:rPr>
          <w:rStyle w:val="StyleLatinTimesNewRomanCYRBlack"/>
        </w:rPr>
        <w:t>Цель визита Беллариона была вновь официально объявлена, и в ответ он услышал краткое перечисление сил и средств, имеющихся в распоряжении государства, и требование оккупации Верчелли как первого шага в исполнении союзнических обязательств. Затем Белларион поднялся со своего места и поздравил членов совета с принятием решения, которое непременно будет иметь куда более далеко идущие последствия, чем возвращение Монферрато Верчелли и завоевание Генуи. Обе провинции Верхнего и Нижнего Монферрато, на которые государство было в настоящее время разделено, должны быть объединены путем завоевания территорий, лежащих между ними. После этого ничто не сможет воспрепятствовать Монферрато расширить свои границы от Альп на севере до моря на юге и, осуществив таким образом свои давно лелеемые замыслы, добиться главенствующего положения в Северной Италии, затмив соседнюю Савойю и обессилив Милан.</w:t>
      </w:r>
    </w:p>
    <w:p>
      <w:pPr>
        <w:pStyle w:val="Normal"/>
        <w:rPr/>
      </w:pPr>
      <w:r>
        <w:rPr>
          <w:rStyle w:val="StyleLatinTimesNewRomanCYRBlack"/>
        </w:rPr>
        <w:t>Его смелая речь распалила воображение советников, и, когда Белларион закончил, от него буквально потребовали заключить союз, преувеличивая значение своего участия в нем и забыв даже узнать, какими возможностями располагает сам Фачино.</w:t>
      </w:r>
    </w:p>
    <w:p>
      <w:pPr>
        <w:pStyle w:val="Normal"/>
        <w:rPr/>
      </w:pPr>
      <w:r>
        <w:rPr>
          <w:rStyle w:val="StyleLatinTimesNewRomanCYRBlack"/>
        </w:rPr>
        <w:t>Перья секретарей заскрипели по пергаменту, выписывая статью за статьей договора, и довольные лица регента и членов совета лучше всяких слов говорили о том, насколько выгодной для себя они считают сделку.</w:t>
      </w:r>
    </w:p>
    <w:p>
      <w:pPr>
        <w:pStyle w:val="Normal"/>
        <w:rPr/>
      </w:pPr>
      <w:r>
        <w:rPr>
          <w:rStyle w:val="StyleLatinTimesNewRomanCYRBlack"/>
        </w:rPr>
        <w:t>Но в самом конце, когда все уже было готово и оставалось лишь скрепить документ подписями, Белларион подбавил ложку дегтя сомнений в бочку меда их восторгов.</w:t>
      </w:r>
    </w:p>
    <w:p>
      <w:pPr>
        <w:pStyle w:val="Normal"/>
        <w:rPr/>
      </w:pPr>
      <w:r>
        <w:rPr>
          <w:rStyle w:val="StyleLatinTimesNewRomanCYRBlack"/>
        </w:rPr>
        <w:t>— </w:t>
      </w:r>
      <w:r>
        <w:rPr>
          <w:rStyle w:val="StyleLatinTimesNewRomanCYRBlack"/>
        </w:rPr>
        <w:t>Остался только вопрос о гарантиях, которые вы можете предоставить синьору Фачино, — сказал он.</w:t>
      </w:r>
    </w:p>
    <w:p>
      <w:pPr>
        <w:pStyle w:val="Normal"/>
        <w:rPr/>
      </w:pPr>
      <w:r>
        <w:rPr>
          <w:rStyle w:val="StyleLatinTimesNewRomanCYRBlack"/>
        </w:rPr>
        <w:t>— </w:t>
      </w:r>
      <w:r>
        <w:rPr>
          <w:rStyle w:val="StyleLatinTimesNewRomanCYRBlack"/>
        </w:rPr>
        <w:t>Каких гарантий, синьор? — поинтересовался регент и по его тону Беллариону стало ясно, что этот вопрос воспринят без энтузиазма.</w:t>
      </w:r>
    </w:p>
    <w:p>
      <w:pPr>
        <w:pStyle w:val="Normal"/>
        <w:rPr/>
      </w:pPr>
      <w:r>
        <w:rPr>
          <w:rStyle w:val="StyleLatinTimesNewRomanCYRBlack"/>
        </w:rPr>
        <w:t>— </w:t>
      </w:r>
      <w:r>
        <w:rPr>
          <w:rStyle w:val="StyleLatinTimesNewRomanCYRBlack"/>
        </w:rPr>
        <w:t>Выполнения Монферрато своих обязательств.</w:t>
      </w:r>
    </w:p>
    <w:p>
      <w:pPr>
        <w:pStyle w:val="Normal"/>
        <w:rPr/>
      </w:pPr>
      <w:r>
        <w:rPr>
          <w:rStyle w:val="StyleLatinTimesNewRomanCYRBlack"/>
        </w:rPr>
        <w:t>— </w:t>
      </w:r>
      <w:r>
        <w:rPr>
          <w:rStyle w:val="StyleLatinTimesNewRomanCYRBlack"/>
        </w:rPr>
        <w:t>О Боже, синьор! Вы ставите под сомнение нашу честность?</w:t>
      </w:r>
    </w:p>
    <w:p>
      <w:pPr>
        <w:pStyle w:val="Normal"/>
        <w:rPr/>
      </w:pPr>
      <w:r>
        <w:rPr>
          <w:rStyle w:val="StyleLatinTimesNewRomanCYRBlack"/>
        </w:rPr>
        <w:t>— </w:t>
      </w:r>
      <w:r>
        <w:rPr>
          <w:rStyle w:val="StyleLatinTimesNewRomanCYRBlack"/>
        </w:rPr>
        <w:t>Речь идет не о честности, ваше высочество, а о сделке, условия которой не должны в будущем быть поставлены под сомнение никакой из сторон. Возможно, само слово «гарантии» задело ваше высочество? Думаю, едва ли. Ваше высочество первым употребил его вчера, когда спрашивал меня, чем Фачино гарантирует выполнение своей части договора. Я, как вы помните, не стал кричать об оскорбленной чести, а сразу же согласился на немедленную оккупацию Верчелли в качестве таковой гарантии. Почему, в таком случае, ваше высочество возмущается, когда от имени синьора Фачино я прошу чем-то подтвердить его уверенность в том, что после овладения Верчелли вы двинетесь вместе с ним на Милан?</w:t>
      </w:r>
    </w:p>
    <w:p>
      <w:pPr>
        <w:pStyle w:val="Normal"/>
        <w:rPr/>
      </w:pPr>
      <w:r>
        <w:rPr>
          <w:rStyle w:val="StyleLatinTimesNewRomanCYRBlack"/>
        </w:rPr>
        <w:t>Члены совета посмотрели на регента, и тот почувствовал себя несколько неловко.</w:t>
      </w:r>
    </w:p>
    <w:p>
      <w:pPr>
        <w:pStyle w:val="Normal"/>
        <w:rPr/>
      </w:pPr>
      <w:r>
        <w:rPr>
          <w:rStyle w:val="StyleLatinTimesNewRomanCYRBlack"/>
        </w:rPr>
        <w:t>— </w:t>
      </w:r>
      <w:r>
        <w:rPr>
          <w:rStyle w:val="StyleLatinTimesNewRomanCYRBlack"/>
        </w:rPr>
        <w:t>Но если мы не сделаем этого, — раздраженно ответил регент, — мы не сможем завоевать Геную.</w:t>
      </w:r>
    </w:p>
    <w:p>
      <w:pPr>
        <w:pStyle w:val="Normal"/>
        <w:rPr/>
      </w:pPr>
      <w:r>
        <w:rPr>
          <w:rStyle w:val="StyleLatinTimesNewRomanCYRBlack"/>
        </w:rPr>
        <w:t>— </w:t>
      </w:r>
      <w:r>
        <w:rPr>
          <w:rStyle w:val="StyleLatinTimesNewRomanCYRBlack"/>
        </w:rPr>
        <w:t>В любом случае Верчелли останется в ваших руках, — а это уже немало. И я почти уверен, что у вас не будет недостатка в голосах, которые попытаются убедить вас удовлетвориться этим.</w:t>
      </w:r>
    </w:p>
    <w:p>
      <w:pPr>
        <w:pStyle w:val="Normal"/>
        <w:rPr/>
      </w:pPr>
      <w:r>
        <w:rPr>
          <w:rStyle w:val="StyleLatinTimesNewRomanCYRBlack"/>
        </w:rPr>
        <w:t>— </w:t>
      </w:r>
      <w:r>
        <w:rPr>
          <w:rStyle w:val="StyleLatinTimesNewRomanCYRBlack"/>
        </w:rPr>
        <w:t>Вы предполагаете, мы станем слушать их? — спросил маркиз Каррето.</w:t>
      </w:r>
    </w:p>
    <w:p>
      <w:pPr>
        <w:pStyle w:val="Normal"/>
        <w:rPr/>
      </w:pPr>
      <w:r>
        <w:rPr>
          <w:rStyle w:val="StyleLatinTimesNewRomanCYRBlack"/>
        </w:rPr>
        <w:t>— </w:t>
      </w:r>
      <w:r>
        <w:rPr>
          <w:rStyle w:val="StyleLatinTimesNewRomanCYRBlack"/>
        </w:rPr>
        <w:t>Вовсе нет. Но моему синьору мало одних предположений.</w:t>
      </w:r>
    </w:p>
    <w:p>
      <w:pPr>
        <w:pStyle w:val="Normal"/>
        <w:rPr/>
      </w:pPr>
      <w:r>
        <w:rPr>
          <w:rStyle w:val="StyleLatinTimesNewRomanCYRBlack"/>
        </w:rPr>
        <w:t>Заминка в тот момент, когда, казалось, все уже было на мази, стала явно раздражать реджименто.</w:t>
      </w:r>
    </w:p>
    <w:p>
      <w:pPr>
        <w:pStyle w:val="Normal"/>
        <w:rPr/>
      </w:pPr>
      <w:r>
        <w:rPr>
          <w:rStyle w:val="StyleLatinTimesNewRomanCYRBlack"/>
        </w:rPr>
        <w:t>— </w:t>
      </w:r>
      <w:r>
        <w:rPr>
          <w:rStyle w:val="StyleLatinTimesNewRomanCYRBlack"/>
        </w:rPr>
        <w:t>Ваше высочество, может быть, нам стоит узнать, каких гарантий хочет граф Бьяндратский? — предложил кто-то из советников.</w:t>
      </w:r>
    </w:p>
    <w:p>
      <w:pPr>
        <w:pStyle w:val="Normal"/>
        <w:rPr/>
      </w:pPr>
      <w:r>
        <w:rPr>
          <w:rStyle w:val="StyleLatinTimesNewRomanCYRBlack"/>
        </w:rPr>
        <w:t>Маркиз Теодоро согласно кивнул, и Белларион изложил им свои условия:</w:t>
      </w:r>
    </w:p>
    <w:p>
      <w:pPr>
        <w:pStyle w:val="Normal"/>
        <w:rPr/>
      </w:pPr>
      <w:r>
        <w:rPr>
          <w:rStyle w:val="StyleLatinTimesNewRomanCYRBlack"/>
        </w:rPr>
        <w:t>— </w:t>
      </w:r>
      <w:r>
        <w:rPr>
          <w:rStyle w:val="StyleLatinTimesNewRomanCYRBlack"/>
        </w:rPr>
        <w:t>Заложники всегда считались лучшей гарантией на случай непредвиденных обстоятельств. Предположим, что маркиз Джанджакомо взойдет на трон прежде, чем наша кампания будет закончена. В таком случае он может не захотеть выполнять обязательства, принятые на себя вашим высочеством. Уже одно это соображение оправдывает желание синьора Фачино оставить у себя в заложниках маркиза Монферратского до тех пор, пока все условия договора не будут выполнены.</w:t>
      </w:r>
    </w:p>
    <w:p>
      <w:pPr>
        <w:pStyle w:val="Normal"/>
        <w:rPr/>
      </w:pPr>
      <w:r>
        <w:rPr>
          <w:rStyle w:val="StyleLatinTimesNewRomanCYRBlack"/>
        </w:rPr>
        <w:t>Будь на месте регента кто-нибудь другой, он непременно пришел бы в ярость и наговорил бы таких вещей, отказаться от которых впоследствии было бы невозможно. Но Теодоро Палеолог не был импульсивным человеком, хотя ему составило немалого труда взять себя в руки. Вновь и вновь он взвешивал предложение Беллариона, позволяя пока высказываться своим советникам. А их мнения были резко отрицательными. Требование Фачино беспрецедентно, утверждали они. А когда Белларион, возражая им, привел целый ряд подобных фактов, почерпнутых из истории, то ему высокомерно заявили, что ни в коем случае не допустят подобного обращения с их будущим принцем.</w:t>
      </w:r>
    </w:p>
    <w:p>
      <w:pPr>
        <w:pStyle w:val="Normal"/>
        <w:rPr/>
      </w:pPr>
      <w:r>
        <w:rPr>
          <w:rStyle w:val="StyleLatinTimesNewRomanCYRBlack"/>
        </w:rPr>
        <w:t>Один регент не проронил ни слова во время дискуссии. В глубине души он испытывал смутные опасения: не стоят ли за столь решительным отказом подозрения на его собственный счет? Не почуяли ли они двусмысленность в его отношениях с племянником и не сочли ли предложение Фачино частью хитроумного плана, имеющего целью нанести вред юному маркизу?</w:t>
      </w:r>
    </w:p>
    <w:p>
      <w:pPr>
        <w:pStyle w:val="Normal"/>
        <w:rPr/>
      </w:pPr>
      <w:r>
        <w:rPr>
          <w:rStyle w:val="StyleLatinTimesNewRomanCYRBlack"/>
        </w:rPr>
        <w:t>— </w:t>
      </w:r>
      <w:r>
        <w:rPr>
          <w:rStyle w:val="StyleLatinTimesNewRomanCYRBlack"/>
        </w:rPr>
        <w:t>Ваше высочество еще не высказали свою точку зрения, — наконец обратился к нему один из членов совета.</w:t>
      </w:r>
    </w:p>
    <w:p>
      <w:pPr>
        <w:pStyle w:val="Normal"/>
        <w:rPr/>
      </w:pPr>
      <w:r>
        <w:rPr>
          <w:rStyle w:val="StyleLatinTimesNewRomanCYRBlack"/>
        </w:rPr>
        <w:t>— </w:t>
      </w:r>
      <w:r>
        <w:rPr>
          <w:rStyle w:val="StyleLatinTimesNewRomanCYRBlack"/>
        </w:rPr>
        <w:t>Вы уже сделали это за меня, — серьезно и торжественно ответил регент.</w:t>
      </w:r>
    </w:p>
    <w:p>
      <w:pPr>
        <w:pStyle w:val="Normal"/>
        <w:rPr/>
      </w:pPr>
      <w:r>
        <w:rPr>
          <w:rStyle w:val="StyleLatinTimesNewRomanCYRBlack"/>
        </w:rPr>
        <w:t>— </w:t>
      </w:r>
      <w:r>
        <w:rPr>
          <w:rStyle w:val="StyleLatinTimesNewRomanCYRBlack"/>
        </w:rPr>
        <w:t>Синьоры, позвольте мне заметить, что ваш пыл изумляет меня, — слегка улыбаясь, заявил Белларион. — Синьор Фачино искренне считал, что его предложение будет с радостью принято.</w:t>
      </w:r>
    </w:p>
    <w:p>
      <w:pPr>
        <w:pStyle w:val="Normal"/>
        <w:rPr/>
      </w:pPr>
      <w:r>
        <w:rPr>
          <w:rStyle w:val="StyleLatinTimesNewRomanCYRBlack"/>
        </w:rPr>
        <w:t>— </w:t>
      </w:r>
      <w:r>
        <w:rPr>
          <w:rStyle w:val="StyleLatinTimesNewRomanCYRBlack"/>
        </w:rPr>
        <w:t>Неужели? — воскликнул Каррето.</w:t>
      </w:r>
    </w:p>
    <w:p>
      <w:pPr>
        <w:pStyle w:val="Normal"/>
        <w:rPr/>
      </w:pPr>
      <w:r>
        <w:rPr>
          <w:rStyle w:val="StyleLatinTimesNewRomanCYRBlack"/>
        </w:rPr>
        <w:t>— </w:t>
      </w:r>
      <w:r>
        <w:rPr>
          <w:rStyle w:val="StyleLatinTimesNewRomanCYRBlack"/>
        </w:rPr>
        <w:t>Знакомство с иностранным двором и армейской жизнью всегда считалось наиболее важной частью образования будущего принца. Синьор Фачино предлагает маркизу Джанджакомо и то и другое...</w:t>
      </w:r>
    </w:p>
    <w:p>
      <w:pPr>
        <w:pStyle w:val="Normal"/>
        <w:rPr/>
      </w:pPr>
      <w:r>
        <w:rPr>
          <w:rStyle w:val="StyleLatinTimesNewRomanCYRBlack"/>
        </w:rPr>
        <w:t>Столь очевидная мысль, вероятно, даже не приходила в головы членам совета, и они в нерешительности замолчали.</w:t>
      </w:r>
    </w:p>
    <w:p>
      <w:pPr>
        <w:pStyle w:val="Normal"/>
        <w:rPr/>
      </w:pPr>
      <w:r>
        <w:rPr>
          <w:rStyle w:val="StyleLatinTimesNewRomanCYRBlack"/>
        </w:rPr>
        <w:t>— </w:t>
      </w:r>
      <w:r>
        <w:rPr>
          <w:rStyle w:val="StyleLatinTimesNewRomanCYRBlack"/>
        </w:rPr>
        <w:t>Но что, если там с ним случится несчастье? — вскричал один из них.</w:t>
      </w:r>
    </w:p>
    <w:p>
      <w:pPr>
        <w:pStyle w:val="Normal"/>
        <w:rPr/>
      </w:pPr>
      <w:r>
        <w:rPr>
          <w:rStyle w:val="StyleLatinTimesNewRomanCYRBlack"/>
        </w:rPr>
        <w:t>— </w:t>
      </w:r>
      <w:r>
        <w:rPr>
          <w:rStyle w:val="StyleLatinTimesNewRomanCYRBlack"/>
        </w:rPr>
        <w:t>Синьоры, неужели вы считаете, что синьор Фачино не представляет себе последствий подобного развития событий? Как можно сомневаться в том, что он предпримет все меры для обеспечения полной безопасности и благополучия маркиза?</w:t>
      </w:r>
    </w:p>
    <w:p>
      <w:pPr>
        <w:pStyle w:val="Normal"/>
        <w:rPr/>
      </w:pPr>
      <w:r>
        <w:rPr>
          <w:rStyle w:val="StyleLatinTimesNewRomanCYRBlack"/>
        </w:rPr>
        <w:t>Ему показалось, что такой ответ, хотя бы частично, удовлетворил реджименто.</w:t>
      </w:r>
    </w:p>
    <w:p>
      <w:pPr>
        <w:pStyle w:val="Normal"/>
        <w:rPr/>
      </w:pPr>
      <w:r>
        <w:rPr>
          <w:rStyle w:val="StyleLatinTimesNewRomanCYRBlack"/>
        </w:rPr>
        <w:t>— </w:t>
      </w:r>
      <w:r>
        <w:rPr>
          <w:rStyle w:val="StyleLatinTimesNewRomanCYRBlack"/>
        </w:rPr>
        <w:t>Однако, синьоры, если вы столь единодушны в своих возражениях, — продолжал он, — синьор Фачино не станет настаивать. Вам останется только предложить ему другие гарантии.</w:t>
      </w:r>
    </w:p>
    <w:p>
      <w:pPr>
        <w:pStyle w:val="Normal"/>
        <w:rPr/>
      </w:pPr>
      <w:r>
        <w:rPr>
          <w:rStyle w:val="StyleLatinTimesNewRomanCYRBlack"/>
        </w:rPr>
        <w:t>— </w:t>
      </w:r>
      <w:r>
        <w:rPr>
          <w:rStyle w:val="StyleLatinTimesNewRomanCYRBlack"/>
        </w:rPr>
        <w:t>Но мы потеряем время, отправив их на рассмотрение синьору Фачино, — с сожалением в голосе проговорил Каррето, и остальные энергично закивали в знак согласия.</w:t>
      </w:r>
    </w:p>
    <w:p>
      <w:pPr>
        <w:pStyle w:val="Normal"/>
        <w:rPr/>
      </w:pPr>
      <w:r>
        <w:rPr>
          <w:rStyle w:val="StyleLatinTimesNewRomanCYRBlack"/>
        </w:rPr>
        <w:t>— </w:t>
      </w:r>
      <w:r>
        <w:rPr>
          <w:rStyle w:val="StyleLatinTimesNewRomanCYRBlack"/>
        </w:rPr>
        <w:t>О нет! Я наделен всеми необходимыми полномочиями, — успокоил их Белларион. — Мы не можем тянуть с принятием решения. Если завтра мы не подпишем договор, данные мне инструкции предписывают прекратить всякие переговоры о союзе и немедленно отправляться в кантоны для набора нужных нам войск.</w:t>
      </w:r>
    </w:p>
    <w:p>
      <w:pPr>
        <w:pStyle w:val="Normal"/>
        <w:rPr/>
      </w:pPr>
      <w:r>
        <w:rPr>
          <w:rStyle w:val="StyleLatinTimesNewRomanCYRBlack"/>
        </w:rPr>
        <w:t>Члены совета обменялись многозначительными взглядами, и регент наконец задал вопрос:</w:t>
      </w:r>
    </w:p>
    <w:p>
      <w:pPr>
        <w:pStyle w:val="Normal"/>
        <w:rPr/>
      </w:pPr>
      <w:r>
        <w:rPr>
          <w:rStyle w:val="StyleLatinTimesNewRomanCYRBlack"/>
        </w:rPr>
        <w:t>— </w:t>
      </w:r>
      <w:r>
        <w:rPr>
          <w:rStyle w:val="StyleLatinTimesNewRomanCYRBlack"/>
        </w:rPr>
        <w:t>Неужели граф Бьяндратский сам не предложил никакой альтернативы на случай нашего отказа удовлетворить его требование об отправке к нему маркиза?</w:t>
      </w:r>
    </w:p>
    <w:p>
      <w:pPr>
        <w:pStyle w:val="Normal"/>
        <w:rPr/>
      </w:pPr>
      <w:r>
        <w:rPr>
          <w:rStyle w:val="StyleLatinTimesNewRomanCYRBlack"/>
        </w:rPr>
        <w:t>— </w:t>
      </w:r>
      <w:r>
        <w:rPr>
          <w:rStyle w:val="StyleLatinTimesNewRomanCYRBlack"/>
        </w:rPr>
        <w:t>Ему не пришло в голову, что у вас могут возникнуть возражения против этого. И, честно говоря, синьоры, было бы очень кстати, если бы вы изложили причины вашего отказа, чтобы синьор Фачино не принял его на свой счет.</w:t>
      </w:r>
    </w:p>
    <w:p>
      <w:pPr>
        <w:pStyle w:val="Normal"/>
        <w:rPr/>
      </w:pPr>
      <w:r>
        <w:rPr>
          <w:rStyle w:val="StyleLatinTimesNewRomanCYRBlack"/>
        </w:rPr>
        <w:t>— </w:t>
      </w:r>
      <w:r>
        <w:rPr>
          <w:rStyle w:val="StyleLatinTimesNewRomanCYRBlack"/>
        </w:rPr>
        <w:t>Вы уже слышали их, синьор, — холодно ответил маркиз Теодоро. — Мы опасаемся подвергать нашего будущего принца опасностям грядущей кампании.</w:t>
      </w:r>
    </w:p>
    <w:p>
      <w:pPr>
        <w:pStyle w:val="Normal"/>
        <w:rPr/>
      </w:pPr>
      <w:r>
        <w:rPr>
          <w:rStyle w:val="StyleLatinTimesNewRomanCYRBlack"/>
        </w:rPr>
        <w:t>— </w:t>
      </w:r>
      <w:r>
        <w:rPr>
          <w:rStyle w:val="StyleLatinTimesNewRomanCYRBlack"/>
        </w:rPr>
        <w:t>Возможно, я чересчур самонадеян, но, на мой взгляд, ему ничего не будет угрожать во время военных действий. Но я принимаю возражения, ваше высочество. Бесполезно обсуждать то, что уже решено окончательно и бесповоротно.</w:t>
      </w:r>
    </w:p>
    <w:p>
      <w:pPr>
        <w:pStyle w:val="Normal"/>
        <w:rPr/>
      </w:pPr>
      <w:r>
        <w:rPr>
          <w:rStyle w:val="StyleLatinTimesNewRomanCYRBlack"/>
        </w:rPr>
        <w:t>— </w:t>
      </w:r>
      <w:r>
        <w:rPr>
          <w:rStyle w:val="StyleLatinTimesNewRomanCYRBlack"/>
        </w:rPr>
        <w:t>Совершенно бесполезно, — согласился маркиз Теодоро. — Таких гарантий мы дать не можем.</w:t>
      </w:r>
    </w:p>
    <w:p>
      <w:pPr>
        <w:pStyle w:val="Normal"/>
        <w:rPr/>
      </w:pPr>
      <w:r>
        <w:rPr>
          <w:rStyle w:val="StyleLatinTimesNewRomanCYRBlack"/>
        </w:rPr>
        <w:t>— </w:t>
      </w:r>
      <w:r>
        <w:rPr>
          <w:rStyle w:val="StyleLatinTimesNewRomanCYRBlack"/>
        </w:rPr>
        <w:t>И тем не менее... — начал было маркиз Каррето.</w:t>
      </w:r>
    </w:p>
    <w:p>
      <w:pPr>
        <w:pStyle w:val="Normal"/>
        <w:rPr/>
      </w:pPr>
      <w:r>
        <w:rPr>
          <w:rStyle w:val="StyleLatinTimesNewRomanCYRBlack"/>
        </w:rPr>
        <w:t>— </w:t>
      </w:r>
      <w:r>
        <w:rPr>
          <w:rStyle w:val="StyleLatinTimesNewRomanCYRBlack"/>
        </w:rPr>
        <w:t>Здесь не существует никаких «нет» и «тем не менее»! — резко оборвал его регент.</w:t>
      </w:r>
    </w:p>
    <w:p>
      <w:pPr>
        <w:pStyle w:val="Normal"/>
        <w:rPr/>
      </w:pPr>
      <w:r>
        <w:rPr>
          <w:rStyle w:val="StyleLatinTimesNewRomanCYRBlack"/>
        </w:rPr>
        <w:t>Вновь члены реджименто переглянулись друг с другом и на этот раз в их взглядах читалось беспокойство. Мечты о великом будущем Монферрато превращались в мираж, исчезавший у них на глазах.</w:t>
      </w:r>
    </w:p>
    <w:p>
      <w:pPr>
        <w:pStyle w:val="Normal"/>
        <w:rPr/>
      </w:pPr>
      <w:r>
        <w:rPr>
          <w:rStyle w:val="StyleLatinTimesNewRomanCYRBlack"/>
        </w:rPr>
        <w:t>Наступило неловкое молчание.</w:t>
      </w:r>
    </w:p>
    <w:p>
      <w:pPr>
        <w:pStyle w:val="Normal"/>
        <w:rPr/>
      </w:pPr>
      <w:r>
        <w:rPr>
          <w:rStyle w:val="StyleLatinTimesNewRomanCYRBlack"/>
        </w:rPr>
        <w:t>Догадываясь, что происходит у них в мыслях, Белларион поднялся со своего кресла.</w:t>
      </w:r>
    </w:p>
    <w:p>
      <w:pPr>
        <w:pStyle w:val="Normal"/>
        <w:rPr/>
      </w:pPr>
      <w:r>
        <w:rPr>
          <w:rStyle w:val="StyleLatinTimesNewRomanCYRBlack"/>
        </w:rPr>
        <w:t>— </w:t>
      </w:r>
      <w:r>
        <w:rPr>
          <w:rStyle w:val="StyleLatinTimesNewRomanCYRBlack"/>
        </w:rPr>
        <w:t>Думаю, синьоры, вам будет удобнее решать вопрос о гарантиях в мое отсутствие.</w:t>
      </w:r>
    </w:p>
    <w:p>
      <w:pPr>
        <w:pStyle w:val="Normal"/>
        <w:rPr/>
      </w:pPr>
      <w:r>
        <w:rPr>
          <w:rStyle w:val="StyleLatinTimesNewRomanCYRBlack"/>
        </w:rPr>
        <w:t>Он склонился в глубоком поклоне, но, прежде чем уйти, добавил:</w:t>
      </w:r>
    </w:p>
    <w:p>
      <w:pPr>
        <w:pStyle w:val="Normal"/>
        <w:rPr/>
      </w:pPr>
      <w:r>
        <w:rPr>
          <w:rStyle w:val="StyleLatinTimesNewRomanCYRBlack"/>
        </w:rPr>
        <w:t>— </w:t>
      </w:r>
      <w:r>
        <w:rPr>
          <w:rStyle w:val="StyleLatinTimesNewRomanCYRBlack"/>
        </w:rPr>
        <w:t>Жаль будет, если столь многообещающий для обеих сторон союз расстроится из-за пустяков.</w:t>
      </w:r>
    </w:p>
    <w:p>
      <w:pPr>
        <w:pStyle w:val="Normal"/>
        <w:rPr/>
      </w:pPr>
      <w:r>
        <w:rPr>
          <w:rStyle w:val="StyleLatinTimesNewRomanCYRBlack"/>
        </w:rPr>
        <w:t>Он еще раз поклонился.</w:t>
      </w:r>
    </w:p>
    <w:p>
      <w:pPr>
        <w:pStyle w:val="Normal"/>
        <w:rPr/>
      </w:pPr>
      <w:r>
        <w:rPr>
          <w:rStyle w:val="StyleLatinTimesNewRomanCYRBlack"/>
        </w:rPr>
        <w:t>— </w:t>
      </w:r>
      <w:r>
        <w:rPr>
          <w:rStyle w:val="StyleLatinTimesNewRomanCYRBlack"/>
        </w:rPr>
        <w:t>К вашим услугам, синьоры.</w:t>
      </w:r>
    </w:p>
    <w:p>
      <w:pPr>
        <w:pStyle w:val="Normal"/>
        <w:rPr/>
      </w:pPr>
      <w:r>
        <w:rPr>
          <w:rStyle w:val="StyleLatinTimesNewRomanCYRBlack"/>
        </w:rPr>
        <w:t>Один из секретарей распахнул для него дверь, но не успела она еще закрыться, как до его ушей долетел шум, поднявшийся в зале после его ухода. Он улыбнулся про себя и отправился в свои апартаменты. Сегодня у него были причины для хорошего настроения: ему удалось замаскировать мотивы, вынудившие его потребовать в заложники Джанджакомо, иначе регент немедленно и в самой категоричной форме отверг бы это условие. Теперь же маркиз Теодоро оказался вовлеченным в схватку, в которой его совесть должна будет бороться против его честолюбия, пугая страхом разоблачения его истинных намерений.</w:t>
      </w:r>
    </w:p>
    <w:p>
      <w:pPr>
        <w:pStyle w:val="Normal"/>
        <w:rPr/>
      </w:pPr>
      <w:r>
        <w:rPr>
          <w:rStyle w:val="StyleLatinTimesNewRomanCYRBlack"/>
        </w:rPr>
        <w:t>Не прошло и часа, как Беллариона вновь вызвали, чтобы сообщить ему решение реджименто. Это решение изложил сам Белларион в письме, которое он же вечером отправил Фачино Кане. Это послание — один из его немногих сохранившихся автографов; оно написано на строгом и чистом тосканском диалекте, введенном в литературный обиход великим Данте, и всякий, кто пожелает, может ознакомиться с ним в библиотеке Ватикана:</w:t>
      </w:r>
    </w:p>
    <w:p>
      <w:pPr>
        <w:pStyle w:val="Normal"/>
        <w:rPr/>
      </w:pPr>
      <w:r>
        <w:rPr>
          <w:rStyle w:val="StyleLatinTimesNewRomanCYRBlack"/>
        </w:rPr>
        <w:t>«Милостивый государь. Это письмо будет доставлено в ваши руки Венцелем, который завтра утром отправляется в Алессандрию вместе с десятью моими швейцарцами в качестве эскорта юного принца Монферратского. Эскорт усилен еще десятком монферратских кавалеристов, присутствие которых, по мнению маркиза Теодоро, необходимо для соблюдения статуса принца. Венцель также привезет с собой союзный договор с Монферрато, который я заключил от вашего имени. Его условия вам известны. Но мне пришлось приложить немало усилий и даже поссорить регента со своим советом, чтобы добиться согласия получить в заложники Джанджакомо. Будь у регента выбор, мне думается, он скорее расстался бы со своей правой рукой. Однако совет увидел — и совершенно справедливо — пользу, которую Монферрато может извлечь из союза с вашей светлостью, и в конце концов сумел повлиять на регента.</w:t>
      </w:r>
    </w:p>
    <w:p>
      <w:pPr>
        <w:pStyle w:val="Normal"/>
        <w:rPr/>
      </w:pPr>
      <w:r>
        <w:rPr>
          <w:rStyle w:val="StyleLatinTimesNewRomanCYRBlack"/>
        </w:rPr>
        <w:t xml:space="preserve">Однако он потребовал, чтобы юношу сопровождали его наставник Корсарио, мошенник, не наставивший своего подопечного ни в чем, кроме разврата, и его друг Фенестрелла, еще более искушенный в этом стигийском искусстве </w:t>
      </w:r>
      <w:r>
        <w:rPr>
          <w:rStyle w:val="StyleLatinTimesNewRomanCYRLatinItalicBlack"/>
        </w:rPr>
        <w:t>[Стигийский — относящийся к реке Стикс, как называлась в греческой мифологии одна из рек подземного мира; переносн. — адский]</w:t>
      </w:r>
      <w:r>
        <w:rPr>
          <w:rStyle w:val="StyleLatinTimesNewRomanCYRBlack"/>
        </w:rPr>
        <w:t>, несмотря на свою молодость. Я нисколько не возражал против их кандидатур, поскольку для путешествующего принца вполне естественно иметь рядом с собой учителя и друга. Но я предупреждаю вас, милостивый государь, что эти двое являются агентами маркиза Теодоро; за ними должен быть установлен неусыпный надзор и при первых же признаках их неблагонадежности к ним необходимо применить самые суровые меры. Думается, вы оказали бы большую услугу Джанджакомо и, вероятнее всего, не прогневили бы Бога, если бы скрутили этим мерзавцам шеи. Но я отдаю себе отчет в том, какие осложнения могут возникнуть в этом случае в отношениях с монферратским регентом.</w:t>
      </w:r>
    </w:p>
    <w:p>
      <w:pPr>
        <w:pStyle w:val="Normal"/>
        <w:rPr/>
      </w:pPr>
      <w:r>
        <w:rPr>
          <w:rStyle w:val="StyleLatinTimesNewRomanCYRBlack"/>
        </w:rPr>
        <w:t>Что касается самого принца, то он дрябл телом, и его голова ничем, кроме пороков, не заполнена, в чем ваша светлость очень скоро убедятся сами. Но если ваша светлость, несмотря на многочисленные заботы и хлопоты, возьмет на себя труд перевоспитать юношу или доверит его тем, кто способен сделать это, вы совершите деяние, за которое Бог непременно вознаградит вашу светлость.</w:t>
      </w:r>
    </w:p>
    <w:p>
      <w:pPr>
        <w:pStyle w:val="Normal"/>
        <w:rPr/>
      </w:pPr>
      <w:r>
        <w:rPr>
          <w:rStyle w:val="StyleLatinTimesNewRomanCYRBlack"/>
        </w:rPr>
        <w:t>Нет нужды напоминать вам, милостивый государь, о том, насколько священной является особа заложника и как необходимо предусмотреть все возможное, чтобы оградить его от самых неожиданных опасностей. В связи с этим я хочу сказать, что маркиза сопровождают также врач и двое личных слуг; мне ничего не известно о них, поэтому они потребуют столь же пристального внимания, как Фенестрелла и Корсарио. Ответственность, которую вы несете перед маркизатом Монферрато, должна явиться достаточным основанием для того, чтобы включить в свиту маркиза своих людей, в обязанности которых, помимо всего прочего, должен входить присмотр за действиями собственных слуг маркиза. Врач должен давать мальчику лекарства только после того, как он первым попробует их. Если будет замечено обратное, то это окажется для вас удобным и веским предлогом, чтобы сразу же избавиться от него.</w:t>
      </w:r>
    </w:p>
    <w:p>
      <w:pPr>
        <w:pStyle w:val="Normal"/>
        <w:rPr/>
      </w:pPr>
      <w:r>
        <w:rPr>
          <w:rStyle w:val="StyleLatinTimesNewRomanCYRBlack"/>
        </w:rPr>
        <w:t>Мне крайне жаль, что приходится обременять вас такими проблемами в столь неподходящее время. Но я смею надеяться, что вы не сочтете цену излишне высокой, когда узнаете из договора, что Монферрато готов немедленно выставить почти шесть тысяч хорошо вооруженных и обученных солдат, всадников и пехотинцев. Не сомневаюсь, что это позволит вам без труда разделаться как с герцогом, так и с гвельфскими разбойниками из Римини.</w:t>
      </w:r>
    </w:p>
    <w:p>
      <w:pPr>
        <w:pStyle w:val="Normal"/>
        <w:rPr/>
      </w:pPr>
      <w:r>
        <w:rPr>
          <w:rStyle w:val="StyleLatinTimesNewRomanCYRBlack"/>
        </w:rPr>
        <w:t>Ваша светлость может передать мне свои распоряжения через Венцеля, который должен встретиться со мной в Люцерне. Я выступаю в путь завтра утром, сразу после того, как маркиз Джанджакомо отправится из Касале в Алессандрию. Ждите от меня вскоре новых известий.</w:t>
      </w:r>
    </w:p>
    <w:p>
      <w:pPr>
        <w:pStyle w:val="Normal"/>
        <w:rPr/>
      </w:pPr>
      <w:r>
        <w:rPr>
          <w:rStyle w:val="StyleLatinTimesNewRomanCYRBlack"/>
        </w:rPr>
        <w:t>С почтением целую руку синьоры графини и вашу, милостивый государь. Да благословит вас Господь во всех ваших начинаниях, о чем горячо молится ваш сын и покорный слуга</w:t>
      </w:r>
    </w:p>
    <w:p>
      <w:pPr>
        <w:pStyle w:val="Normal"/>
        <w:rPr>
          <w:rStyle w:val="StyleLatinTimesNewRomanCYRBlack"/>
        </w:rPr>
      </w:pPr>
      <w:r>
        <w:rPr>
          <w:rStyle w:val="StyleLatinTimesNewRomanCYRLatinItalicBlack"/>
        </w:rPr>
        <w:t>Белларион</w:t>
      </w:r>
      <w:r>
        <w:rPr>
          <w:rStyle w:val="StyleLatinTimesNewRomanCYRBlack"/>
        </w:rPr>
        <w:t>»</w:t>
      </w:r>
      <w:r>
        <w:rPr>
          <w:rStyle w:val="StyleLatinTimesNewRomanCYRLatinItalicBlack"/>
        </w:rPr>
        <w:t>.</w:t>
      </w:r>
    </w:p>
    <w:p>
      <w:pPr>
        <w:pStyle w:val="Normal"/>
        <w:rPr>
          <w:rStyle w:val="StyleLatinTimesNewRomanCYRBlack"/>
        </w:rPr>
      </w:pPr>
      <w:r>
        <w:rPr/>
      </w:r>
    </w:p>
    <w:p>
      <w:pPr>
        <w:pStyle w:val="Heading1"/>
        <w:rPr/>
      </w:pPr>
      <w:r>
        <w:rPr>
          <w:rFonts w:eastAsia="Times New Roman CYR" w:cs="Times New Roman CYR" w:ascii="Times New Roman CYR" w:hAnsi="Times New Roman CYR"/>
          <w:i/>
          <w:iCs/>
          <w:color w:val="000000"/>
          <w:sz w:val="28"/>
          <w:szCs w:val="28"/>
        </w:rPr>
        <w:t>КНИГА ТРЕТЬЯ</w:t>
      </w:r>
    </w:p>
    <w:p>
      <w:pPr>
        <w:pStyle w:val="Normal"/>
        <w:rPr>
          <w:rStyle w:val="StyleLatinTimesNewRomanCYRBlack"/>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СИНЬОР БЕЛЛАРИОН</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Сентябрьским днем 1409 года от Рождества Христова покрытый пылью всадник пересек мост Санта-Тринита во Флоренции и остановился возле расположенного неподалеку от него дворца. Всадник тяжеловато спрыгнул с лошади и объявил стражникам, что он курьер и привез с собой письма к знатному синьору Беллариону. Стражники немедленно препоручили его заботам швейцара, швейцар передал его на попечение камергера, а тот, в свою очередь, — молодому, худощавому секретарю: спустя год после своего разрыва с Фачино синьор Белларион стал важной персоной, и доступ к нему был весьма непростым делом.</w:t>
      </w:r>
    </w:p>
    <w:p>
      <w:pPr>
        <w:pStyle w:val="Normal"/>
        <w:rPr/>
      </w:pPr>
      <w:r>
        <w:rPr>
          <w:rStyle w:val="StyleLatinTimesNewRomanCYRBlack"/>
        </w:rPr>
        <w:t xml:space="preserve">За этот год он во главе набранной им кондотты участвовал в десятке сражений и почти во всех стяжал лавры победителя. Даже его единственная неудача, случившаяся при Верруно, когда он находился на службе у Эсте Феррарского </w:t>
      </w:r>
      <w:r>
        <w:rPr>
          <w:rStyle w:val="StyleLatinTimesNewRomanCYRLatinItalicBlack"/>
        </w:rPr>
        <w:t>[Эсте Феррарский — речь идет о Никколо III (1393-1441), вступившем на престол в 9-летнем возрасте при поддержке Венеции; после смерти Джангалеаццо Висконти ему удалось значительно расширить свои владения]</w:t>
      </w:r>
      <w:r>
        <w:rPr>
          <w:rStyle w:val="StyleLatinTimesNewRomanCYRBlack"/>
        </w:rPr>
        <w:t>, способствовала умножению его славы. Противостоя превосходящим силам противника, он с такой ловкостью и со столь незначительными потерями ускользнул из сжимающегося вокруг него кольца окружения, что успех неприятеля можно было назвать победой лишь с большой натяжкой.</w:t>
      </w:r>
    </w:p>
    <w:p>
      <w:pPr>
        <w:pStyle w:val="Normal"/>
        <w:rPr/>
      </w:pPr>
      <w:r>
        <w:rPr>
          <w:rStyle w:val="StyleLatinTimesNewRomanCYRBlack"/>
        </w:rPr>
        <w:t xml:space="preserve">Кондотта Беллариона — отряд Белой Собаки, названная так с намеком на его герб, — насчитывала теперь тысячу двести человек и почти целиком состояла из пехоты, и то, как он использовал ее, заставляло призадуматься всех знаменитых кондотьеров Италии. Своей славой он не уступал Пиччинино </w:t>
      </w:r>
      <w:r>
        <w:rPr>
          <w:rStyle w:val="StyleLatinTimesNewRomanCYRLatinItalicBlack"/>
        </w:rPr>
        <w:t>[Пиччинино Никколо (1380-1444) — капитан наемников, сначала служивший у Браччо да Монтоне, потом на короткое время перешедший на службу к Флорентийской республике, с 1425 г. — на службе у Филиппе Марии Висконти]</w:t>
      </w:r>
      <w:r>
        <w:rPr>
          <w:rStyle w:val="StyleLatinTimesNewRomanCYRBlack"/>
        </w:rPr>
        <w:t xml:space="preserve"> и даже соперничал с самим Сфорца </w:t>
      </w:r>
      <w:r>
        <w:rPr>
          <w:rStyle w:val="StyleLatinTimesNewRomanCYRLatinItalicBlack"/>
        </w:rPr>
        <w:t>[Сфорца — речь идет о Муцио Аттендоле Сфорце, графе Котиньола, основателе знаменитого итальянского княжеского рода; умер в 1424 г.]</w:t>
      </w:r>
      <w:r>
        <w:rPr>
          <w:rStyle w:val="StyleLatinTimesNewRomanCYRBlack"/>
        </w:rPr>
        <w:t>,  под чьим знаменем он сражался против своего старого врага Буонтерцо. Фра Серафино из Имолы недвусмысленно намекает в своих хрониках, что засада, оборвавшая бурную жизнь Буонтерцо в марте того же года, была спланирована не кем иным, как Белларионом. С тех пор он находился на службе Флорентийской республики, получая солидное ежемесячное жалованье в двадцать тысяч золотых флоринов для себя и своей кондотты.</w:t>
      </w:r>
    </w:p>
    <w:p>
      <w:pPr>
        <w:pStyle w:val="Normal"/>
        <w:rPr/>
      </w:pPr>
      <w:r>
        <w:rPr>
          <w:rStyle w:val="StyleLatinTimesNewRomanCYRBlack"/>
        </w:rPr>
        <w:t>Как и все знаменитые люди, он не избежал нападок завистников и клеветы в свой адрес. Его обвиняли в хладнокровной жестокости — явлении, настолько противоречащем принятым в Италии канонам ведения войны, что только швейцарцы, известные своим равнодушием к кровопролитию, соглашались вербоваться в его кондотту. Но, вероятнее всего, Белларион набирал одних швейцарцев лишь потому, что в те времена швейцарцы считались лучшей в мире пехотой, а необходимые пехотинцам сплоченность и воинская солидарность с трудом прививаются кондотьерам разных национальностей, даже если им приходится сражаться бок о бок.</w:t>
      </w:r>
    </w:p>
    <w:p>
      <w:pPr>
        <w:pStyle w:val="Normal"/>
        <w:rPr/>
      </w:pPr>
      <w:r>
        <w:rPr>
          <w:rStyle w:val="StyleLatinTimesNewRomanCYRBlack"/>
        </w:rPr>
        <w:t>Беллариона часто упрекали в отсутствии рыцарской доблести, которой отличались военачальники вроде Карманьолы. Ни разу его не видели во главе атакующего войска, личным примером вдохновляющего на подвиг своих солдат, никогда он не участвовал в рукопашной схватке и не взбирался по лестницам на стены осажденного города. В битве при Субризо, где были разгромлены взбунтовавшиеся пизанцы, он, как говорили, даже не отошел от своей палатки и не сел на лошадь до тех пор, пока сражение не закончилось.</w:t>
      </w:r>
    </w:p>
    <w:p>
      <w:pPr>
        <w:pStyle w:val="Normal"/>
        <w:rPr/>
      </w:pPr>
      <w:r>
        <w:rPr>
          <w:rStyle w:val="StyleLatinTimesNewRomanCYRBlack"/>
        </w:rPr>
        <w:t>Но, не обращая внимание на критику, он шел своим путем и обретал все новые и новые лавры, на которых и почивал в городе лилий, как называли Флоренцию, когда курьер доставил ему письмо от графа Бьяндратского.</w:t>
      </w:r>
    </w:p>
    <w:p>
      <w:pPr>
        <w:pStyle w:val="Normal"/>
        <w:rPr/>
      </w:pPr>
      <w:r>
        <w:rPr>
          <w:rStyle w:val="StyleLatinTimesNewRomanCYRBlack"/>
        </w:rPr>
        <w:t>И теперь синьор Белларион, одетый в лиловую атласную тунику с длинными гофрированными рукавами и перехваченную в талии золотым поясом, с массивной золотой цепью на шее, стоял у окна и с трудом разбирал каракули, нацарапанные, как о том говорилось в письме, в Алессандрии, под праздник святого Антония.</w:t>
      </w:r>
    </w:p>
    <w:p>
      <w:pPr>
        <w:pStyle w:val="Normal"/>
        <w:rPr/>
      </w:pPr>
      <w:r>
        <w:rPr>
          <w:rStyle w:val="StyleLatinTimesNewRomanCYRBlack"/>
        </w:rPr>
        <w:t>«Возлюбленный сын мой, — писал Фачино, — немедленно возвращайся ко мне и приводи с собой всю свою кондотту. Герцог позвал французов, и Бусико с шестью тысячами человек находится в Милане и назначен его правителем. Если меня не упредят с ударом, Милан станет владением Франции, а недальновидный герцог — вассалом французского короля. Подданные герцога умоляют меня о помощи, но подагра, о которой я уже успел забыть, разыгралась с новой силой. Она всегда начинает терзать меня в самый неподходящий момент. Дай мне знать о твоем прибытии через того же курьера».</w:t>
      </w:r>
    </w:p>
    <w:p>
      <w:pPr>
        <w:pStyle w:val="Normal"/>
        <w:rPr/>
      </w:pPr>
      <w:r>
        <w:rPr>
          <w:rStyle w:val="StyleLatinTimesNewRomanCYRBlack"/>
        </w:rPr>
        <w:t>Белларион оторвался от письма и взглянул на залитый солнцем просторный двор. На его бронзовом лице, заметно возмужавшем за последний год, промелькнуло подобие улыбки. Вероятно, Джанмария Галеаццо оказался в чрезвычайно затруднительном положении, если решился призвать на помощь французов.</w:t>
      </w:r>
    </w:p>
    <w:p>
      <w:pPr>
        <w:pStyle w:val="Normal"/>
        <w:rPr/>
      </w:pPr>
      <w:r>
        <w:rPr>
          <w:rStyle w:val="StyleLatinTimesNewRomanCYRBlack"/>
        </w:rPr>
        <w:t>Владычество Малатесты оказалось весьма недолгим. Его железная хватка безжалостно сокрушала город, в котором все должности, включая судейские, были розданы гвельфам, и в конечном итоге сам герцог, хотя и с большим запозданием, открыл для себя, что, сбросив ярмо Фачино, он ничего не выиграл. Тогда он совершил поступок, весьма характерный для его двуличной натуры: отправил к Фачино послов, умоляя его вернуться. Но послы попали в руки Малатесты, и герцогу пришлось закрыться в замке Порто-Джовия, чтобы спастись от его гнева. Правда, в тот момент Малатесте было не до него, поскольку он осаждал Брешию, но все слышали, как он громогласно хвастался, что не успокоится, пока не станет миланским герцогом и не отомстит Джанмарии Висконти за измену.</w:t>
      </w:r>
    </w:p>
    <w:p>
      <w:pPr>
        <w:pStyle w:val="Normal"/>
        <w:rPr/>
      </w:pPr>
      <w:r>
        <w:rPr>
          <w:rStyle w:val="StyleLatinTimesNewRomanCYRBlack"/>
        </w:rPr>
        <w:t>Как только непосредственная угроза жизни герцога исчезла, он получил возможность покинуть замок Порто-Джовия и вернуться в свой дворец. По пути его встретили толпы людей.</w:t>
      </w:r>
    </w:p>
    <w:p>
      <w:pPr>
        <w:pStyle w:val="Normal"/>
        <w:rPr/>
      </w:pPr>
      <w:r>
        <w:rPr>
          <w:rStyle w:val="StyleLatinTimesNewRomanCYRBlack"/>
        </w:rPr>
        <w:t>— </w:t>
      </w:r>
      <w:r>
        <w:rPr>
          <w:rStyle w:val="StyleLatinTimesNewRomanCYRBlack"/>
        </w:rPr>
        <w:t>Мира, синьор герцог! — жалостливо восклицали его несчастные подданные, удрученные параличом промышленности и угрозой голода. — Мира! Мы хотим правителем Фачино и хотим порядка! Мира и порядка, синьор герцог!</w:t>
      </w:r>
    </w:p>
    <w:p>
      <w:pPr>
        <w:pStyle w:val="Normal"/>
        <w:rPr/>
      </w:pPr>
      <w:r>
        <w:rPr>
          <w:rStyle w:val="StyleLatinTimesNewRomanCYRBlack"/>
        </w:rPr>
        <w:t>Мрачнее тучи, герцог ехал в сопровождении своего эскорта по запруженным народом улицам, стараясь ничего не видеть и не слышать, но крики становились все настойчивее, и терпение герцога наконец лопнуло.</w:t>
      </w:r>
    </w:p>
    <w:p>
      <w:pPr>
        <w:pStyle w:val="Normal"/>
        <w:rPr/>
      </w:pPr>
      <w:r>
        <w:rPr>
          <w:rStyle w:val="StyleLatinTimesNewRomanCYRBlack"/>
        </w:rPr>
        <w:t>Он резко натянул поводья и привстал на стременах.</w:t>
      </w:r>
    </w:p>
    <w:p>
      <w:pPr>
        <w:pStyle w:val="Normal"/>
        <w:rPr/>
      </w:pPr>
      <w:r>
        <w:rPr>
          <w:rStyle w:val="StyleLatinTimesNewRomanCYRBlack"/>
        </w:rPr>
        <w:t>— </w:t>
      </w:r>
      <w:r>
        <w:rPr>
          <w:rStyle w:val="StyleLatinTimesNewRomanCYRBlack"/>
        </w:rPr>
        <w:t xml:space="preserve">Вы хотите мира, псы? Ваш вой оглушил меня! Я устал его слушать! Но, клянусь, сейчас вы получите то, чего просите. Эй, вы, там! — повернулся он к командиру эскорта, и его лицо пылало такой яростью и нехорошей радостью, что ехавший рядом с ним делла Торре взял его за руку, пытаясь успокоить разгневавшегося повелителя, но тщетно — герцог только огрызнулся на своего почтенного ментора </w:t>
      </w:r>
      <w:r>
        <w:rPr>
          <w:rStyle w:val="StyleLatinTimesNewRomanCYRLatinItalicBlack"/>
        </w:rPr>
        <w:t>[Ментор — друг Одиссея, героя одноименной древнегреческой эпической поэмы, и воспитатель его сына Телемаха; его имя стало нарицательным для обозначения мудрого и заботливого наставника]</w:t>
      </w:r>
      <w:r>
        <w:rPr>
          <w:rStyle w:val="StyleLatinTimesNewRomanCYRBlack"/>
        </w:rPr>
        <w:t xml:space="preserve"> и, стряхнув его ладонь, заставил свою лошадь сделать несколько шагов назад, пока не поравнялся с командиром стражников.</w:t>
      </w:r>
    </w:p>
    <w:p>
      <w:pPr>
        <w:pStyle w:val="Normal"/>
        <w:rPr/>
      </w:pPr>
      <w:r>
        <w:rPr>
          <w:rStyle w:val="StyleLatinTimesNewRomanCYRBlack"/>
        </w:rPr>
        <w:t>— </w:t>
      </w:r>
      <w:r>
        <w:rPr>
          <w:rStyle w:val="StyleLatinTimesNewRomanCYRBlack"/>
        </w:rPr>
        <w:t>Расчистить дорогу от этого сброда! — распорядился он. — Никого не щадить, и пусть они обретут желанный покой.</w:t>
      </w:r>
    </w:p>
    <w:p>
      <w:pPr>
        <w:pStyle w:val="Normal"/>
        <w:rPr/>
      </w:pPr>
      <w:r>
        <w:rPr>
          <w:rStyle w:val="StyleLatinTimesNewRomanCYRBlack"/>
        </w:rPr>
        <w:t>Громкий вопль вырвался из глоток тех, кто стоял ближе всех к герцогу и был зажат напирающей сзади толпой.</w:t>
      </w:r>
    </w:p>
    <w:p>
      <w:pPr>
        <w:pStyle w:val="Normal"/>
        <w:rPr/>
      </w:pPr>
      <w:r>
        <w:rPr>
          <w:rStyle w:val="StyleLatinTimesNewRomanCYRBlack"/>
        </w:rPr>
        <w:t>— </w:t>
      </w:r>
      <w:r>
        <w:rPr>
          <w:rStyle w:val="StyleLatinTimesNewRomanCYRBlack"/>
        </w:rPr>
        <w:t>Герцог! Герцог! — причитали они.</w:t>
      </w:r>
    </w:p>
    <w:p>
      <w:pPr>
        <w:pStyle w:val="Normal"/>
        <w:rPr/>
      </w:pPr>
      <w:r>
        <w:rPr>
          <w:rStyle w:val="StyleLatinTimesNewRomanCYRBlack"/>
        </w:rPr>
        <w:t>Но он только презрительно рассмеялся, предвкушая удовольствие, которое сейчас получит его маниакально жадная до крови натура.</w:t>
      </w:r>
    </w:p>
    <w:p>
      <w:pPr>
        <w:pStyle w:val="Normal"/>
        <w:rPr/>
      </w:pPr>
      <w:r>
        <w:rPr>
          <w:rStyle w:val="StyleLatinTimesNewRomanCYRBlack"/>
        </w:rPr>
        <w:t>— </w:t>
      </w:r>
      <w:r>
        <w:rPr>
          <w:rStyle w:val="StyleLatinTimesNewRomanCYRBlack"/>
        </w:rPr>
        <w:t>Вперед! — приказал он. — Видите, как им не терпится!</w:t>
      </w:r>
    </w:p>
    <w:p>
      <w:pPr>
        <w:pStyle w:val="Normal"/>
        <w:rPr/>
      </w:pPr>
      <w:r>
        <w:rPr>
          <w:rStyle w:val="StyleLatinTimesNewRomanCYRBlack"/>
        </w:rPr>
        <w:t>Но у командира эскорта, потомка знатного рода Бертино Мантегаццы, язык не поворачивался отдать такое чудовищное распоряжение.</w:t>
      </w:r>
    </w:p>
    <w:p>
      <w:pPr>
        <w:pStyle w:val="Normal"/>
        <w:rPr/>
      </w:pPr>
      <w:r>
        <w:rPr>
          <w:rStyle w:val="StyleLatinTimesNewRomanCYRBlack"/>
        </w:rPr>
        <w:t>— </w:t>
      </w:r>
      <w:r>
        <w:rPr>
          <w:rStyle w:val="StyleLatinTimesNewRomanCYRBlack"/>
        </w:rPr>
        <w:t>Синьор герцог... — начал было он, но не смог продолжить, потому что герцог, уловив нотку мольбы в его голосе и увидев ужас, отразившийся в его глазах, изо всех сил ударил своей железной рукавицей капитана по лицу.</w:t>
      </w:r>
    </w:p>
    <w:p>
      <w:pPr>
        <w:pStyle w:val="Normal"/>
        <w:rPr/>
      </w:pPr>
      <w:r>
        <w:rPr>
          <w:rStyle w:val="StyleLatinTimesNewRomanCYRBlack"/>
        </w:rPr>
        <w:t>— </w:t>
      </w:r>
      <w:r>
        <w:rPr>
          <w:rStyle w:val="StyleLatinTimesNewRomanCYRBlack"/>
        </w:rPr>
        <w:t>Дьявольщина! Ты еще смеешь перечить мне!</w:t>
      </w:r>
    </w:p>
    <w:p>
      <w:pPr>
        <w:pStyle w:val="Normal"/>
        <w:rPr/>
      </w:pPr>
      <w:r>
        <w:rPr>
          <w:rStyle w:val="StyleLatinTimesNewRomanCYRBlack"/>
        </w:rPr>
        <w:t>Разбитое лицо Мантегаццы залилось кровью, он покачнулся в седле и, несомненно, упал бы с лошади, если бы один из стражников не поддержал его.</w:t>
      </w:r>
    </w:p>
    <w:p>
      <w:pPr>
        <w:pStyle w:val="Normal"/>
        <w:rPr/>
      </w:pPr>
      <w:r>
        <w:rPr>
          <w:rStyle w:val="StyleLatinTimesNewRomanCYRBlack"/>
        </w:rPr>
        <w:t>Герцог громко расхохотался, довольный собой, и взял командование на себя.</w:t>
      </w:r>
    </w:p>
    <w:p>
      <w:pPr>
        <w:pStyle w:val="Normal"/>
        <w:rPr/>
      </w:pPr>
      <w:r>
        <w:rPr>
          <w:rStyle w:val="StyleLatinTimesNewRomanCYRBlack"/>
        </w:rPr>
        <w:t>— </w:t>
      </w:r>
      <w:r>
        <w:rPr>
          <w:rStyle w:val="StyleLatinTimesNewRomanCYRBlack"/>
        </w:rPr>
        <w:t>В атаку! На них! — испустил он пронзительный крик, перешедший в визг и вдруг сорвавшийся на высокой ноте.</w:t>
      </w:r>
    </w:p>
    <w:p>
      <w:pPr>
        <w:pStyle w:val="Normal"/>
        <w:rPr/>
      </w:pPr>
      <w:r>
        <w:rPr>
          <w:rStyle w:val="StyleLatinTimesNewRomanCYRBlack"/>
        </w:rPr>
        <w:t>И составлявшие его стражу баварские наемники, привыкшие ни во что не ставить простолюдинов, не делавшие исключения даже для миланцев, с пиками наперевес устремились на беззащитных людей.</w:t>
      </w:r>
    </w:p>
    <w:p>
      <w:pPr>
        <w:pStyle w:val="Normal"/>
        <w:rPr/>
      </w:pPr>
      <w:r>
        <w:rPr>
          <w:rStyle w:val="StyleLatinTimesNewRomanCYRBlack"/>
        </w:rPr>
        <w:t>Двести несчастных нашли в смерти мир совсем не тот и не тот покой, который им был нужен; остальные в панике разбежались, и по опустевшим улицам герцог беспрепятственно доехал до Старого Бролетто.</w:t>
      </w:r>
    </w:p>
    <w:p>
      <w:pPr>
        <w:pStyle w:val="Normal"/>
        <w:rPr/>
      </w:pPr>
      <w:r>
        <w:rPr>
          <w:rStyle w:val="StyleLatinTimesNewRomanCYRBlack"/>
        </w:rPr>
        <w:t>В эту ночь он издал эдикт, под страхом смерти запрещавший употребление слова «мир» в Милане. Даже из мессы это проклятое слово должно было быть исключено.</w:t>
      </w:r>
    </w:p>
    <w:p>
      <w:pPr>
        <w:pStyle w:val="Normal"/>
        <w:rPr/>
      </w:pPr>
      <w:r>
        <w:rPr>
          <w:rStyle w:val="StyleLatinTimesNewRomanCYRBlack"/>
        </w:rPr>
        <w:t>Вполне возможно, что, если бы горожане не просили за Фачино, герцог отправил бы к нему других послов с повторной просьбой о его возвращении. Но Джанмария хотел проучить своих подданных и показать им, что их желания не имеют власти над герцогом Миланским. Поэтому вместо Фачино он пригласил в Милан Бусико. Последнего не пришлось долго ждать, и тут к Фачино прибыла большая делегация уже от самих миланцев, слезно умолявших его навести в городе порядок и обуздать окончательно распоясавшегося герцога.</w:t>
      </w:r>
    </w:p>
    <w:p>
      <w:pPr>
        <w:pStyle w:val="Normal"/>
        <w:rPr/>
      </w:pPr>
      <w:r>
        <w:rPr>
          <w:rStyle w:val="StyleLatinTimesNewRomanCYRBlack"/>
        </w:rPr>
        <w:t xml:space="preserve">Получив от Фачино письмо с просьбой о помощи, Белларион ни секунды не колебался с принятием решения, чему, кстати, благоприятствовали обстоятельства. Его контракт с Флорентийской республикой только что истек, поэтому он немедленно распрощался с синьорией </w:t>
      </w:r>
      <w:r>
        <w:rPr>
          <w:rStyle w:val="StyleLatinTimesNewRomanCYRLatinItalicBlack"/>
        </w:rPr>
        <w:t>[Синьория (ит. «господство», «власть») — историческая административная структура, пришедшая на смену коммуне ]</w:t>
      </w:r>
      <w:r>
        <w:rPr>
          <w:rStyle w:val="StyleLatinTimesNewRomanCYRBlack"/>
        </w:rPr>
        <w:t xml:space="preserve"> и через четыре дня, войдя во главе своей армии в Алессандрию, был по-отечески обнят Фачино.</w:t>
      </w:r>
    </w:p>
    <w:p>
      <w:pPr>
        <w:pStyle w:val="Normal"/>
        <w:rPr/>
      </w:pPr>
      <w:r>
        <w:rPr>
          <w:rStyle w:val="StyleLatinTimesNewRomanCYRBlack"/>
        </w:rPr>
        <w:t>Он прибыл в тот самый момент, когда на военном совете намечался план кампании против французов.</w:t>
      </w:r>
    </w:p>
    <w:p>
      <w:pPr>
        <w:pStyle w:val="Normal"/>
        <w:rPr/>
      </w:pPr>
      <w:r>
        <w:rPr>
          <w:rStyle w:val="StyleLatinTimesNewRomanCYRBlack"/>
        </w:rPr>
        <w:t>— </w:t>
      </w:r>
      <w:r>
        <w:rPr>
          <w:rStyle w:val="StyleLatinTimesNewRomanCYRBlack"/>
        </w:rPr>
        <w:t>Я не сомневался, что ты приедешь и приведешь с собой не менее тысячи человек, которых мы уже включили в расчеты.</w:t>
      </w:r>
    </w:p>
    <w:p>
      <w:pPr>
        <w:pStyle w:val="Normal"/>
        <w:rPr/>
      </w:pPr>
      <w:r>
        <w:rPr>
          <w:rStyle w:val="StyleLatinTimesNewRomanCYRBlack"/>
        </w:rPr>
        <w:t>— </w:t>
      </w:r>
      <w:r>
        <w:rPr>
          <w:rStyle w:val="StyleLatinTimesNewRomanCYRBlack"/>
        </w:rPr>
        <w:t>Со мной тысяча двести хорошо вооруженных и опытных солдат.</w:t>
      </w:r>
    </w:p>
    <w:p>
      <w:pPr>
        <w:pStyle w:val="Normal"/>
        <w:rPr/>
      </w:pPr>
      <w:r>
        <w:rPr>
          <w:rStyle w:val="StyleLatinTimesNewRomanCYRBlack"/>
        </w:rPr>
        <w:t>— </w:t>
      </w:r>
      <w:r>
        <w:rPr>
          <w:rStyle w:val="StyleLatinTimesNewRomanCYRBlack"/>
        </w:rPr>
        <w:t>Отлично, мальчик мой, отлично! — похлопал его по плечу Фачино и, опираясь на руку Беллариона, — подагра не желала отпускать его, — повел своего приемного сына вверх по той же самой извилистой каменной лестнице, по которой тот, переодетый погонщиком мулов, некогда поднимался, чтобы одурачить Виньяте.</w:t>
      </w:r>
    </w:p>
    <w:p>
      <w:pPr>
        <w:pStyle w:val="Normal"/>
        <w:rPr/>
      </w:pPr>
      <w:r>
        <w:rPr>
          <w:rStyle w:val="StyleLatinTimesNewRomanCYRBlack"/>
        </w:rPr>
        <w:t>— </w:t>
      </w:r>
      <w:r>
        <w:rPr>
          <w:rStyle w:val="StyleLatinTimesNewRomanCYRBlack"/>
        </w:rPr>
        <w:t>Маркиз Теодоро тоже здесь? — спросил Белларион.</w:t>
      </w:r>
    </w:p>
    <w:p>
      <w:pPr>
        <w:pStyle w:val="Normal"/>
        <w:rPr/>
      </w:pPr>
      <w:r>
        <w:rPr>
          <w:rStyle w:val="StyleLatinTimesNewRomanCYRBlack"/>
        </w:rPr>
        <w:t>— </w:t>
      </w:r>
      <w:r>
        <w:rPr>
          <w:rStyle w:val="StyleLatinTimesNewRomanCYRBlack"/>
        </w:rPr>
        <w:t>Да, слава Богу. В последнее время он постоянно досаждал мне просьбами выступить против Генуи, но я не поддавался на его уговоры. Я не верю маркизу Теодоро и не собираюсь делать для него что-либо, прежде чем он хоть что-то сделает для меня.</w:t>
      </w:r>
    </w:p>
    <w:p>
      <w:pPr>
        <w:pStyle w:val="Normal"/>
        <w:rPr/>
      </w:pPr>
      <w:r>
        <w:rPr>
          <w:rStyle w:val="StyleLatinTimesNewRomanCYRBlack"/>
        </w:rPr>
        <w:t>— </w:t>
      </w:r>
      <w:r>
        <w:rPr>
          <w:rStyle w:val="StyleLatinTimesNewRomanCYRBlack"/>
        </w:rPr>
        <w:t>А юный маркиз? — поинтересовался Белларион.</w:t>
      </w:r>
    </w:p>
    <w:p>
      <w:pPr>
        <w:pStyle w:val="Normal"/>
        <w:rPr/>
      </w:pPr>
      <w:r>
        <w:rPr>
          <w:rStyle w:val="StyleLatinTimesNewRomanCYRBlack"/>
        </w:rPr>
        <w:t>Фачино расхохотался.</w:t>
      </w:r>
    </w:p>
    <w:p>
      <w:pPr>
        <w:pStyle w:val="Normal"/>
        <w:rPr/>
      </w:pPr>
      <w:r>
        <w:rPr>
          <w:rStyle w:val="StyleLatinTimesNewRomanCYRBlack"/>
        </w:rPr>
        <w:t>— </w:t>
      </w:r>
      <w:r>
        <w:rPr>
          <w:rStyle w:val="StyleLatinTimesNewRomanCYRBlack"/>
        </w:rPr>
        <w:t>Ты не узнаешь его. Он стал таким скромным и уравновешенным; подумывает даже о том, чтобы стать монахом. Ничего, скоро мы сделаем из него настоящего мужчину.</w:t>
      </w:r>
    </w:p>
    <w:p>
      <w:pPr>
        <w:pStyle w:val="Normal"/>
        <w:rPr/>
      </w:pPr>
      <w:r>
        <w:rPr>
          <w:rStyle w:val="StyleLatinTimesNewRomanCYRBlack"/>
        </w:rPr>
        <w:t>Белларион удивленно взглянул на него.</w:t>
      </w:r>
    </w:p>
    <w:p>
      <w:pPr>
        <w:pStyle w:val="Normal"/>
        <w:rPr/>
      </w:pPr>
      <w:r>
        <w:rPr>
          <w:rStyle w:val="StyleLatinTimesNewRomanCYRBlack"/>
        </w:rPr>
        <w:t>— </w:t>
      </w:r>
      <w:r>
        <w:rPr>
          <w:rStyle w:val="StyleLatinTimesNewRomanCYRBlack"/>
        </w:rPr>
        <w:t>Как вам удалось совершить такое чудо?</w:t>
      </w:r>
    </w:p>
    <w:p>
      <w:pPr>
        <w:pStyle w:val="Normal"/>
        <w:rPr/>
      </w:pPr>
      <w:r>
        <w:rPr>
          <w:rStyle w:val="StyleLatinTimesNewRomanCYRBlack"/>
        </w:rPr>
        <w:t>— </w:t>
      </w:r>
      <w:r>
        <w:rPr>
          <w:rStyle w:val="StyleLatinTimesNewRomanCYRBlack"/>
        </w:rPr>
        <w:t>Прогнав его наставника и всех, кто был с ним. Скверная компания! — он остановился на ступеньке лестницы. — Они не понравились мне с первого взгляда, и твое мнение о них полностью подтвердилось. Однажды Фенестрелла и этот горе-наставник устроили вместе с мальчишкой пьянку, и после этого случая я тут же отправил их назад, к маркизу Теодоро, сопроводив их отъезд письмом, в котором предлагал поступить по своему усмотрению с негодными развратниками, злоупотребившими его доверием. Одновременно с ними я прогнал врача и личных слуг юного маркиза, оправдывая свои действия перед Теодоро тем, что они не внушали мне доверия, и их пришлось заменить более надежными людьми. Ему ничего не оставалось, как написать мне благодарственное письмо, в котором он выражал свою признательность за мои хлопоты! Ты смеешься! Да, здесь есть над чем посмеяться, черт возьми! Я тоже посмеялся бы, но не хочу терять бдительность.</w:t>
      </w:r>
    </w:p>
    <w:p>
      <w:pPr>
        <w:pStyle w:val="Normal"/>
        <w:rPr/>
      </w:pPr>
      <w:r>
        <w:rPr>
          <w:rStyle w:val="StyleLatinTimesNewRomanCYRBlack"/>
        </w:rPr>
        <w:t>Они продолжили подъем наверх, и Белларион вежливо поинтересовался самочувствием синьоры Беатриче.</w:t>
      </w:r>
    </w:p>
    <w:p>
      <w:pPr>
        <w:pStyle w:val="Normal"/>
        <w:rPr/>
      </w:pPr>
      <w:r>
        <w:rPr>
          <w:rStyle w:val="StyleLatinTimesNewRomanCYRBlack"/>
        </w:rPr>
        <w:t>— </w:t>
      </w:r>
      <w:r>
        <w:rPr>
          <w:rStyle w:val="StyleLatinTimesNewRomanCYRBlack"/>
        </w:rPr>
        <w:t>Она находилась в Касале, — услышал он ответ Фачино, — где во время военных действий было безопаснее, чем в Алессандрии, которая могла подвергнуться неприятельской осаде.</w:t>
      </w:r>
    </w:p>
    <w:p>
      <w:pPr>
        <w:pStyle w:val="Normal"/>
        <w:rPr/>
      </w:pPr>
      <w:r>
        <w:rPr>
          <w:rStyle w:val="StyleLatinTimesNewRomanCYRBlack"/>
        </w:rPr>
        <w:t xml:space="preserve">С этими словами Фачино распахнул перед ним дверь в комнату, где заседал военный совет. Это была та же самая комната с низким сводчатым потолком и открытыми всем ветрам готическими окнами, в которой состоялась беседа тирана-аскета Лоди и Беллариона, но теперь ее стены были завешены коврами и появилась богатая обстановка, более соответствующая сибаритским </w:t>
      </w:r>
      <w:r>
        <w:rPr>
          <w:rStyle w:val="StyleLatinTimesNewRomanCYRLatinItalicBlack"/>
        </w:rPr>
        <w:t>[Сибарит — изнеженный, праздный, окруженный роскошью человек (по названию древнегреческой колонии Сибарис, в которой богатые люди славились роскошной и праздной жизнью)]</w:t>
      </w:r>
      <w:r>
        <w:rPr>
          <w:rStyle w:val="StyleLatinTimesNewRomanCYRBlack"/>
        </w:rPr>
        <w:t xml:space="preserve"> вкусам Фачино.</w:t>
      </w:r>
    </w:p>
    <w:p>
      <w:pPr>
        <w:pStyle w:val="Normal"/>
        <w:rPr/>
      </w:pPr>
      <w:r>
        <w:rPr>
          <w:rStyle w:val="StyleLatinTimesNewRomanCYRBlack"/>
        </w:rPr>
        <w:t>За длинным дубовым столом сидели пятеро мужчин, четверо из которых встали навстречу Беллариону, а пятый, регент Монферрато, остался сидеть, подчеркивая этим разницу в их положении.</w:t>
      </w:r>
    </w:p>
    <w:p>
      <w:pPr>
        <w:pStyle w:val="Normal"/>
        <w:rPr/>
      </w:pPr>
      <w:r>
        <w:rPr>
          <w:rStyle w:val="StyleLatinTimesNewRomanCYRBlack"/>
        </w:rPr>
        <w:t>— </w:t>
      </w:r>
      <w:r>
        <w:rPr>
          <w:rStyle w:val="StyleLatinTimesNewRomanCYRBlack"/>
        </w:rPr>
        <w:t>А, синьор Белларион, — лениво протянул маркиз Теодоро в ответ на его поклон, и Фачино показалось, что он уловил насмешку в тоне регента.</w:t>
      </w:r>
    </w:p>
    <w:p>
      <w:pPr>
        <w:pStyle w:val="Normal"/>
        <w:rPr/>
      </w:pPr>
      <w:r>
        <w:rPr>
          <w:rStyle w:val="StyleLatinTimesNewRomanCYRBlack"/>
        </w:rPr>
        <w:t>— </w:t>
      </w:r>
      <w:r>
        <w:rPr>
          <w:rStyle w:val="StyleLatinTimesNewRomanCYRBlack"/>
        </w:rPr>
        <w:t>Он привел с собой тысячу двести человек для участия в кампании, — поспешил отрекомендовать его старый кондотьер.</w:t>
      </w:r>
    </w:p>
    <w:p>
      <w:pPr>
        <w:pStyle w:val="Normal"/>
        <w:rPr/>
      </w:pPr>
      <w:r>
        <w:rPr>
          <w:rStyle w:val="StyleLatinTimesNewRomanCYRBlack"/>
        </w:rPr>
        <w:t>— </w:t>
      </w:r>
      <w:r>
        <w:rPr>
          <w:rStyle w:val="StyleLatinTimesNewRomanCYRBlack"/>
        </w:rPr>
        <w:t>Ну, тогда мы рады видеть его, — снизошел до приветствия регент, но в его словах отсутствовала искренность, и Беллариону бросилось в глаза, что от его былой обходительности не осталось и следа.</w:t>
      </w:r>
    </w:p>
    <w:p>
      <w:pPr>
        <w:pStyle w:val="Normal"/>
        <w:rPr/>
      </w:pPr>
      <w:r>
        <w:rPr>
          <w:rStyle w:val="StyleLatinTimesNewRomanCYRBlack"/>
        </w:rPr>
        <w:t>Но все остальные тепло приветствовали Беллариона. Первым к нему направился великолепный Карманьола, как всегда обращавший на себя внимание прекрасным платьем и гордой осанкой. Однако, когда он поздравлял Беллариона с военными успехами, в его манере проскользнуло что-то снисходительное, и Фачино, усаживаясь в кресло, недовольно буркнул:</w:t>
      </w:r>
    </w:p>
    <w:p>
      <w:pPr>
        <w:pStyle w:val="Normal"/>
        <w:rPr/>
      </w:pPr>
      <w:r>
        <w:rPr>
          <w:rStyle w:val="StyleLatinTimesNewRomanCYRBlack"/>
        </w:rPr>
        <w:t>— </w:t>
      </w:r>
      <w:r>
        <w:rPr>
          <w:rStyle w:val="StyleLatinTimesNewRomanCYRBlack"/>
        </w:rPr>
        <w:t>Он станет не менее великим воякой, чем вы, Франческо.</w:t>
      </w:r>
    </w:p>
    <w:p>
      <w:pPr>
        <w:pStyle w:val="Normal"/>
        <w:rPr/>
      </w:pPr>
      <w:r>
        <w:rPr>
          <w:rStyle w:val="StyleLatinTimesNewRomanCYRBlack"/>
        </w:rPr>
        <w:t>— </w:t>
      </w:r>
      <w:r>
        <w:rPr>
          <w:rStyle w:val="StyleLatinTimesNewRomanCYRBlack"/>
        </w:rPr>
        <w:t>Вы мне льстите, синьор, — поклонился ему Карманьола, не заметив иронии в его словах.</w:t>
      </w:r>
    </w:p>
    <w:p>
      <w:pPr>
        <w:pStyle w:val="Normal"/>
        <w:rPr/>
      </w:pPr>
      <w:r>
        <w:rPr>
          <w:rStyle w:val="StyleLatinTimesNewRomanCYRBlack"/>
        </w:rPr>
        <w:t>— </w:t>
      </w:r>
      <w:r>
        <w:rPr>
          <w:rStyle w:val="StyleLatinTimesNewRomanCYRBlack"/>
        </w:rPr>
        <w:t>О Боже! — вздохнул Фачино.</w:t>
      </w:r>
    </w:p>
    <w:p>
      <w:pPr>
        <w:pStyle w:val="Normal"/>
        <w:rPr/>
      </w:pPr>
      <w:r>
        <w:rPr>
          <w:rStyle w:val="StyleLatinTimesNewRomanCYRBlack"/>
        </w:rPr>
        <w:t>Рыжебородый краснолицый Кенигсхофен, искренне улыбаясь, стиснул его руку с такой силой, словно собирался оторвать ее, вслед за ним к Беллариону подошел пьемонтец Джазоне Тропа, невысокого роста, смуглый и подвижный, как ртуть, а затем — худощавый юноша, спокойный и сдержанный, в котором Белларион с трудом узнал бы Джанджакомо Палеолога, если бы изящество его фигуры и темные, задумчивые глаза не напомнили ему о принцессе Валерии.</w:t>
      </w:r>
    </w:p>
    <w:p>
      <w:pPr>
        <w:pStyle w:val="Normal"/>
        <w:rPr/>
      </w:pPr>
      <w:r>
        <w:rPr>
          <w:rStyle w:val="StyleLatinTimesNewRomanCYRBlack"/>
        </w:rPr>
        <w:t xml:space="preserve">Беллариону предложили стул и ознакомили с расстановкой сил. Помимо кондотты Беллариона и трех тысяч солдат, которых мог выставить Монферрато, не рискуя оставить без прикрытия Верчелли, Фачино располагал восемью тысячами человек, десятком трехсотфунтовых пушек и таким же количеством бомбард </w:t>
      </w:r>
      <w:r>
        <w:rPr>
          <w:rStyle w:val="StyleLatinTimesNewRomanCYRLatinItalicBlack"/>
        </w:rPr>
        <w:t>[Бомбарда — одно из самых первых артиллерийских орудий, с литым бронзовым или железным стволом; бомбарды стреляли вначале железными стрелами; одновременно в заряд закладывались свинцовые или оловянные шарики, а также камешки гальки]</w:t>
      </w:r>
      <w:r>
        <w:rPr>
          <w:rStyle w:val="StyleLatinTimesNewRomanCYRBlack"/>
        </w:rPr>
        <w:t>, способных метать ядра весом в двести фунтов.</w:t>
      </w:r>
    </w:p>
    <w:p>
      <w:pPr>
        <w:pStyle w:val="Normal"/>
        <w:rPr/>
      </w:pPr>
      <w:r>
        <w:rPr>
          <w:rStyle w:val="StyleLatinTimesNewRomanCYRBlack"/>
        </w:rPr>
        <w:t>— </w:t>
      </w:r>
      <w:r>
        <w:rPr>
          <w:rStyle w:val="StyleLatinTimesNewRomanCYRBlack"/>
        </w:rPr>
        <w:t>И каков же план кампании? — спросил Белларион.</w:t>
      </w:r>
    </w:p>
    <w:p>
      <w:pPr>
        <w:pStyle w:val="Normal"/>
        <w:rPr/>
      </w:pPr>
      <w:r>
        <w:rPr>
          <w:rStyle w:val="StyleLatinTimesNewRomanCYRBlack"/>
        </w:rPr>
        <w:t>План был чрезвычайно прост: намечалось пойти на Милан и взять его. Все было готово к выступлению, в чем Белларион сам успел убедиться, увидев при подходе к Алессандрии огромный воинский лагерь, разбитый под ее стенами.</w:t>
      </w:r>
    </w:p>
    <w:p>
      <w:pPr>
        <w:pStyle w:val="Normal"/>
        <w:rPr/>
      </w:pPr>
      <w:r>
        <w:rPr>
          <w:rStyle w:val="StyleLatinTimesNewRomanCYRBlack"/>
        </w:rPr>
        <w:t>— </w:t>
      </w:r>
      <w:r>
        <w:rPr>
          <w:rStyle w:val="StyleLatinTimesNewRomanCYRBlack"/>
        </w:rPr>
        <w:t>Существует иной вариант ведения кампании, — после небольшой паузы проговорил Белларион, когда Фачино наконец замолчал. — Вы, наверное, упустили из виду то обстоятельство, что Бусико захватил больше, чем способен удержать. Он стянул все войска в Милан, жители которого решительно настроены против французской оккупации, и этим оголил Геную, где своим чрезмерно суровым правлением тоже не снискал себе популярности у местного населения. Вы все спутали. Вы считаете своим врагом герцога, но единственным настоящим вашим противником является Бусико. Зачем целиться в его прикрытое щитом сердце, когда на его голове не осталось даже шлема? — спросил он и сам же ответил на свой риторический вопрос: — Почему бы вместо Милана не выступить на Геную, которую он так легкомысленно оставил незащищенной? Генуэзцы не окажут вам никакого сопротивления, вы без боя овладеете городом, а Бусико, возможно, придется отвечать за свою промашку перед французским королем.</w:t>
      </w:r>
    </w:p>
    <w:p>
      <w:pPr>
        <w:pStyle w:val="Normal"/>
        <w:rPr/>
      </w:pPr>
      <w:r>
        <w:rPr>
          <w:rStyle w:val="StyleLatinTimesNewRomanCYRBlack"/>
        </w:rPr>
        <w:t>Такое предложение было горячо одобрено маркизом Теодоро, но встречено в штыки Фачино, который отнюдь не собирался первым выполнить свои обязательства перед маркизом Теодоро.</w:t>
      </w:r>
    </w:p>
    <w:p>
      <w:pPr>
        <w:pStyle w:val="Normal"/>
        <w:rPr/>
      </w:pPr>
      <w:r>
        <w:rPr>
          <w:rStyle w:val="StyleLatinTimesNewRomanCYRBlack"/>
        </w:rPr>
        <w:t>— </w:t>
      </w:r>
      <w:r>
        <w:rPr>
          <w:rStyle w:val="StyleLatinTimesNewRomanCYRBlack"/>
        </w:rPr>
        <w:t>Подожди! Подожди! — выпалил он. — Каким образом обладание Генуей приблизит нас к овладению Миланом?</w:t>
      </w:r>
    </w:p>
    <w:p>
      <w:pPr>
        <w:pStyle w:val="Normal"/>
        <w:rPr/>
      </w:pPr>
      <w:r>
        <w:rPr>
          <w:rStyle w:val="StyleLatinTimesNewRomanCYRBlack"/>
        </w:rPr>
        <w:t>— </w:t>
      </w:r>
      <w:r>
        <w:rPr>
          <w:rStyle w:val="StyleLatinTimesNewRomanCYRBlack"/>
        </w:rPr>
        <w:t>Бусико наверняка попытается вернуть себе Геную. А для этого ему придется выйти из крепости в чистое поле, да еще уменьшить свои силы, оставив в Милане достаточное число солдат, чтобы держать в повиновении горожан.</w:t>
      </w:r>
    </w:p>
    <w:p>
      <w:pPr>
        <w:pStyle w:val="Normal"/>
        <w:rPr/>
      </w:pPr>
      <w:r>
        <w:rPr>
          <w:rStyle w:val="StyleLatinTimesNewRomanCYRBlack"/>
        </w:rPr>
        <w:t>Предложенная Белларионом стратегия убедила всех, включая Фачино, который скрепя сердце согласился в конце концов принять ее.</w:t>
      </w:r>
    </w:p>
    <w:p>
      <w:pPr>
        <w:pStyle w:val="Normal"/>
        <w:rPr/>
      </w:pPr>
      <w:r>
        <w:rPr>
          <w:rStyle w:val="StyleLatinTimesNewRomanCYRBlack"/>
        </w:rPr>
        <w:t>— </w:t>
      </w:r>
      <w:r>
        <w:rPr>
          <w:rStyle w:val="StyleLatinTimesNewRomanCYRBlack"/>
        </w:rPr>
        <w:t>Вы делаете это не ради маркиза Теодоро, а ради себя, — оставшись наедине с Фачино, попытался рассеять его сомнения Белларион. — Что касается Теодоро... — тут он загадочно улыбнулся. — На вашем месте я не стал бы завидовать ему. Его успехи очень скоро окажутся мнимыми, и ему придется дорого заплатить за них.</w:t>
      </w:r>
    </w:p>
    <w:p>
      <w:pPr>
        <w:pStyle w:val="Normal"/>
        <w:rPr/>
      </w:pPr>
      <w:r>
        <w:rPr>
          <w:rStyle w:val="StyleLatinTimesNewRomanCYRBlack"/>
        </w:rPr>
        <w:t>Фачино пристально взглянул на него.</w:t>
      </w:r>
    </w:p>
    <w:p>
      <w:pPr>
        <w:pStyle w:val="Normal"/>
        <w:rPr/>
      </w:pPr>
      <w:r>
        <w:rPr>
          <w:rStyle w:val="StyleLatinTimesNewRomanCYRBlack"/>
        </w:rPr>
        <w:t>— </w:t>
      </w:r>
      <w:r>
        <w:rPr>
          <w:rStyle w:val="StyleLatinTimesNewRomanCYRBlack"/>
        </w:rPr>
        <w:t>Мальчик мой, — с нескрываемым удивлением произнес он, — что произошло между тобой и Теодоро Монферратским?</w:t>
      </w:r>
    </w:p>
    <w:p>
      <w:pPr>
        <w:pStyle w:val="Normal"/>
        <w:rPr/>
      </w:pPr>
      <w:r>
        <w:rPr>
          <w:rStyle w:val="StyleLatinTimesNewRomanCYRBlack"/>
        </w:rPr>
        <w:t>— </w:t>
      </w:r>
      <w:r>
        <w:rPr>
          <w:rStyle w:val="StyleLatinTimesNewRomanCYRBlack"/>
        </w:rPr>
        <w:t>Ничего, я просто знаю, что он — мошенник.</w:t>
      </w:r>
    </w:p>
    <w:p>
      <w:pPr>
        <w:pStyle w:val="Normal"/>
        <w:rPr/>
      </w:pPr>
      <w:r>
        <w:rPr>
          <w:rStyle w:val="StyleLatinTimesNewRomanCYRBlack"/>
        </w:rPr>
        <w:t>— </w:t>
      </w:r>
      <w:r>
        <w:rPr>
          <w:rStyle w:val="StyleLatinTimesNewRomanCYRBlack"/>
        </w:rPr>
        <w:t>Ну-у, если ты собрался очистить всю Италию от мошенников, тебе придется стать странствующим рыцарем и немало потрудиться.</w:t>
      </w:r>
    </w:p>
    <w:p>
      <w:pPr>
        <w:pStyle w:val="Normal"/>
        <w:rPr/>
      </w:pPr>
      <w:r>
        <w:rPr>
          <w:rStyle w:val="StyleLatinTimesNewRomanCYRBlack"/>
        </w:rPr>
        <w:t>— </w:t>
      </w:r>
      <w:r>
        <w:rPr>
          <w:rStyle w:val="StyleLatinTimesNewRomanCYRBlack"/>
        </w:rPr>
        <w:t>Наверное, вы правы,</w:t>
      </w:r>
      <w:r>
        <w:rPr>
          <w:rFonts w:eastAsia="Times New Roman CYR" w:cs="Times New Roman CYR" w:ascii="Times New Roman CYR" w:hAnsi="Times New Roman CYR"/>
          <w:b/>
          <w:bCs/>
          <w:color w:val="000000"/>
        </w:rPr>
        <w:t xml:space="preserve"> — </w:t>
      </w:r>
      <w:r>
        <w:rPr>
          <w:rStyle w:val="StyleLatinTimesNewRomanCYRBlack"/>
        </w:rPr>
        <w:t>задумчиво ответил Белларион.</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БИТВА ПРИ НОВИ</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Подробности кампании против излишне честолюбивого наместника французского короля можно узнать из исторических трудов мессера Корио и из других источников.</w:t>
      </w:r>
    </w:p>
    <w:p>
      <w:pPr>
        <w:pStyle w:val="Normal"/>
        <w:rPr/>
      </w:pPr>
      <w:r>
        <w:rPr>
          <w:rStyle w:val="StyleLatinTimesNewRomanCYRBlack"/>
        </w:rPr>
        <w:t>Во главе сильной армии, насчитывающей двенадцать тысяч человек, Фачино подошел к Генуе, которая сдалась без малейшего сопротивления. Услышав о приближении столь многочисленного войска, горожане, опасаясь грабежа и насилия, переправили свои семьи и ценности на стоявшие в гавани корабли, а затем их представители встретились с Фачино и обещали открыть ворота города при условии, что армия останется вне его стен.</w:t>
      </w:r>
    </w:p>
    <w:p>
      <w:pPr>
        <w:pStyle w:val="Normal"/>
        <w:rPr/>
      </w:pPr>
      <w:r>
        <w:rPr>
          <w:rStyle w:val="StyleLatinTimesNewRomanCYRBlack"/>
        </w:rPr>
        <w:t>— </w:t>
      </w:r>
      <w:r>
        <w:rPr>
          <w:rStyle w:val="StyleLatinTimesNewRomanCYRBlack"/>
        </w:rPr>
        <w:t>Единственной причиной, по которой мы оказались здесь, — ответил им Фачино с носилок, к которым приковала его разыгравшаяся подагра, — является восстановление законных прав маркиза Монферратского. Если вы примете его как своего государя, я немедленно отведу своих солдат к Нови, чтобы защитить вас от гнева маршала Бусико.</w:t>
      </w:r>
    </w:p>
    <w:p>
      <w:pPr>
        <w:pStyle w:val="Normal"/>
        <w:rPr/>
      </w:pPr>
      <w:r>
        <w:rPr>
          <w:rStyle w:val="StyleLatinTimesNewRomanCYRBlack"/>
        </w:rPr>
        <w:t>На следующее утро Теодоро Монферратский в сопровождении всего пятисот солдат торжественно въехал в Геную и был встречен восторженными толпами горожан, провозглашавших его своим принцем и избавителем от французского гнета. А на другой день Фачино отошел к Нови встречать Бусико.</w:t>
      </w:r>
    </w:p>
    <w:p>
      <w:pPr>
        <w:pStyle w:val="Normal"/>
        <w:rPr/>
      </w:pPr>
      <w:r>
        <w:rPr>
          <w:rStyle w:val="StyleLatinTimesNewRomanCYRBlack"/>
        </w:rPr>
        <w:t>Ему не пришлось долго ждать. Новость о взятии Генуи прозвучала для приготовившегося к обороне Бусико как гром среди ясного неба. В ярости и панике он оставил Милан, этим поспешным уходом уничтожив последнюю возможность поправить свои дела. Форсированным маршем он достиг равнины возле Нови, где армия Фачино преградила дорогу его усталым людям. И тут он совершил следующую ошибку. Узнав, что измученного подагрой Фачино утром отправили в Геную и теперь армией командует его приемный сын Белларион, французский маршал решил воспользоваться этим обстоятельством и немедленно вступить в сражение.</w:t>
      </w:r>
    </w:p>
    <w:p>
      <w:pPr>
        <w:pStyle w:val="Normal"/>
        <w:rPr/>
      </w:pPr>
      <w:r>
        <w:rPr>
          <w:rStyle w:val="StyleLatinTimesNewRomanCYRBlack"/>
        </w:rPr>
        <w:t>Местность была идеальна для использования кавалерии, и Бусико лично возглавил атаку четырех тысяч всадников, составлявших ударную силу французской армии. Они лавиной устремились на центр войск Беллариона, намереваясь с ходу прорвать его, и на первый взгляд могло показаться, что им без труда удастся сделать это. Стоявшая в центре пехота начала сдавать позиции еще задолго до непосредственного контакта с неприятелем, словно устрашенная его атакующим порывом. Однако французы не обратили внимания ни на организованность столь поспешного отхода центра, ни на то, что правый и левый фланги, состоявшие исключительно из кавалерии, не отступили ни на шаг.</w:t>
      </w:r>
    </w:p>
    <w:p>
      <w:pPr>
        <w:pStyle w:val="Normal"/>
        <w:rPr/>
      </w:pPr>
      <w:r>
        <w:rPr>
          <w:rStyle w:val="StyleLatinTimesNewRomanCYRBlack"/>
        </w:rPr>
        <w:t>Французы стали брать пики наперевес и уже начинали осыпать насмешками дрогнувшего, по их мнению, противника, когда Белларион, находившийся вместе с трубачом в тылу отступавшей пехоты, произнес одно-единственное слово. Трубач вскинул рожок к губам, и не успел отзвучать поданный им сигнал, как отход неожиданно прекратился. Находившиеся в авангарде копийщики Кенигсхофена воткнули свои пятнадцатифутовые копья тупыми концами в землю, каждый солдат первых двух шеренг опустился на одно колено, и перед увлекшимися атакой французами вдруг возник сплошной частокол из смертоносных копий. Не менее полусотни лошадей, с ходу налетевших на них, замертво рухнули на землю; задние напирали на передних, толкали их вперед, на смертоносные копья, и в какие-то несколько секунд ряды французов смешались.</w:t>
      </w:r>
    </w:p>
    <w:p>
      <w:pPr>
        <w:pStyle w:val="Normal"/>
        <w:rPr/>
      </w:pPr>
      <w:r>
        <w:rPr>
          <w:rStyle w:val="StyleLatinTimesNewRomanCYRBlack"/>
        </w:rPr>
        <w:t>— </w:t>
      </w:r>
      <w:r>
        <w:rPr>
          <w:rStyle w:val="StyleLatinTimesNewRomanCYRBlack"/>
        </w:rPr>
        <w:t>Это научит Бусико уважать пехоту, — мрачно заметил Белларион. — Труби атаку!</w:t>
      </w:r>
    </w:p>
    <w:p>
      <w:pPr>
        <w:pStyle w:val="Normal"/>
        <w:rPr/>
      </w:pPr>
      <w:r>
        <w:rPr>
          <w:rStyle w:val="StyleLatinTimesNewRomanCYRBlack"/>
        </w:rPr>
        <w:t>Трижды протрубил рожок, и оба фланга — правый, которым командовал Джазоне Тротта, и левый, под командованием Карманьолы, одновременно устремились на французов, окружая их. Только тут Бусико понял, чем обернулось его излишне самоуверенное наступление: все его попытки перестроить своих всадников и контратаковать оказались тщетными, и сам он, сражаясь как лев, едва вырвался из этой мясорубки. Каким-то чудом он сумел подвести на помощь свои сильно отставшие фланги, но они прибыли слишком поздно: французская кавалерия, цвет армии Бусико, перестала существовать как боеспособная единица, и те, кто остался в живых, сложили оружие и сдались на милость победителя. Подошедшие подкрепления наткнулись на плотный строй солдат противника и после отчаянной схватки с ними были вынуждены отступить с большими потерями.</w:t>
      </w:r>
    </w:p>
    <w:p>
      <w:pPr>
        <w:pStyle w:val="Normal"/>
        <w:rPr/>
      </w:pPr>
      <w:r>
        <w:rPr>
          <w:rStyle w:val="StyleLatinTimesNewRomanCYRBlack"/>
        </w:rPr>
        <w:t>«Молниеносная операция, превосходный образец удачного взаимодействия различных частей армии» — так отозвался сам Белларион о победе при Нови, в которой французы потеряли не только Милан, но и Геную. Бусико с позором ушел во Францию, уведя с собой остатки своей потрепанной армии, и в Италии о нем больше никогда не слышали.</w:t>
      </w:r>
    </w:p>
    <w:p>
      <w:pPr>
        <w:pStyle w:val="Normal"/>
        <w:rPr/>
      </w:pPr>
      <w:r>
        <w:rPr>
          <w:rStyle w:val="StyleLatinTimesNewRomanCYRBlack"/>
        </w:rPr>
        <w:t>Следующим вечером в Генуе, во дворце Фрегозо, где устроил свою резиденцию Теодоро Монферратский и где временно расположился выщедший из строя Фачино, состоялся грандиозный банкет в честь сразу двух важных событий: победы над французами и восхождения Теодоро на генуэзский престол. Но если Теодоро являлся, так сказать, официальным именинником, то главным — и настоящим — героем был, конечно же, Белларион.</w:t>
      </w:r>
    </w:p>
    <w:p>
      <w:pPr>
        <w:pStyle w:val="Normal"/>
        <w:rPr/>
      </w:pPr>
      <w:r>
        <w:rPr>
          <w:rStyle w:val="StyleLatinTimesNewRomanCYRBlack"/>
        </w:rPr>
        <w:t>Он сдержанно принимал обильно сыпавшиеся на него поздравления и равнодушно выслушал как льстивую речь Теодоро, так и язвительные намеки Карманьолы на сопутствовавшую ему удачу.</w:t>
      </w:r>
    </w:p>
    <w:p>
      <w:pPr>
        <w:pStyle w:val="Normal"/>
        <w:rPr/>
      </w:pPr>
      <w:r>
        <w:rPr>
          <w:rStyle w:val="StyleLatinTimesNewRomanCYRBlack"/>
        </w:rPr>
        <w:t>— </w:t>
      </w:r>
      <w:r>
        <w:rPr>
          <w:rStyle w:val="StyleLatinTimesNewRomanCYRBlack"/>
        </w:rPr>
        <w:t>Вас не зря прозвали «счастливчиком? » — сказал ему этот честолюбивый рубака. — Хотел бы я знать, что произошло бы, если бы Бусико вовремя раскусил вашу хитрость.</w:t>
      </w:r>
    </w:p>
    <w:p>
      <w:pPr>
        <w:pStyle w:val="Normal"/>
        <w:rPr/>
      </w:pPr>
      <w:r>
        <w:rPr>
          <w:rStyle w:val="StyleLatinTimesNewRomanCYRBlack"/>
        </w:rPr>
        <w:t>— </w:t>
      </w:r>
      <w:r>
        <w:rPr>
          <w:rStyle w:val="StyleLatinTimesNewRomanCYRBlack"/>
        </w:rPr>
        <w:t>Такие размышления пошли бы вам на пользу, — с холодной вежливостью отозвался Белларион. — И не забудьте прикинуть, что могло бы случиться, если бы Буонтерцо догадался о наших намерениях на Треббии, а Виньяте предупредил меня в Алессандрии.</w:t>
      </w:r>
    </w:p>
    <w:p>
      <w:pPr>
        <w:pStyle w:val="Normal"/>
        <w:rPr/>
      </w:pPr>
      <w:r>
        <w:rPr>
          <w:rStyle w:val="StyleLatinTimesNewRomanCYRBlack"/>
        </w:rPr>
        <w:t>И Белларион оставил закусившего от досады губу Карманьолу переваривать смех своих соратников по оружию.</w:t>
      </w:r>
    </w:p>
    <w:p>
      <w:pPr>
        <w:pStyle w:val="Normal"/>
        <w:rPr/>
      </w:pPr>
      <w:r>
        <w:rPr>
          <w:rStyle w:val="StyleLatinTimesNewRomanCYRBlack"/>
        </w:rPr>
        <w:t>Но его беседа с принцем Теодоро носила более серьезный характер. Ему сразу не понравилась напыщенность похвал регента, и он ничуть не удивился, когда услышал предложения перейти вместе со своей кондоттой на службу в Монферрато. Беллариону стало ясно, что, во-первых, Теодоро намерен значительно увеличить свои силы, с тем чтобы теперь, когда его собственные цели были достигнуты, он смог бы без опаски разорвать союз с Фачино, а во-вторых, его, Беллариона, принимали за продажного, своекорыстного искателя приключений, никогда не задумывающегося о чести там, где речь шла о выгоде.</w:t>
      </w:r>
    </w:p>
    <w:p>
      <w:pPr>
        <w:pStyle w:val="Normal"/>
        <w:rPr/>
      </w:pPr>
      <w:r>
        <w:rPr>
          <w:rStyle w:val="StyleLatinTimesNewRomanCYRBlack"/>
        </w:rPr>
        <w:t>И расчетливое, алчное выражение, появившееся на лице Беллариона, убедило Теодоро, что он не ошибся в своих предположениях.</w:t>
      </w:r>
    </w:p>
    <w:p>
      <w:pPr>
        <w:pStyle w:val="Normal"/>
        <w:rPr/>
      </w:pPr>
      <w:r>
        <w:rPr>
          <w:rStyle w:val="StyleLatinTimesNewRomanCYRBlack"/>
        </w:rPr>
        <w:t>— </w:t>
      </w:r>
      <w:r>
        <w:rPr>
          <w:rStyle w:val="StyleLatinTimesNewRomanCYRBlack"/>
        </w:rPr>
        <w:t>Вы предлагаете... — начал было он и, запнувшись, украдкой взглянул на Фачино, сидевшего неподалеку от них в огромном малиновом кресле. — Лоджия пуста, синьор, — понизил он голос. — Не лучше ли нам уединиться в ней?</w:t>
      </w:r>
    </w:p>
    <w:p>
      <w:pPr>
        <w:pStyle w:val="Normal"/>
        <w:rPr/>
      </w:pPr>
      <w:r>
        <w:rPr>
          <w:rStyle w:val="StyleLatinTimesNewRomanCYRBlack"/>
        </w:rPr>
        <w:t>Они не спеша пересекли просторный зал, лавируя между празднично разодетыми гостями, и оказались на уютной, закрытой со всех сторон лоджии, выходящей на гавань с рядами лодок, дремавших под ночным небом возле длинного мола. Огромная галера с убранными парусами медленно скользила по поверхности воды, и лопасти ее гигантских весел поблескивали серебром в мягком лунном свете.</w:t>
      </w:r>
    </w:p>
    <w:p>
      <w:pPr>
        <w:pStyle w:val="Normal"/>
        <w:rPr/>
      </w:pPr>
      <w:r>
        <w:rPr>
          <w:rStyle w:val="StyleLatinTimesNewRomanCYRBlack"/>
        </w:rPr>
        <w:t>— </w:t>
      </w:r>
      <w:r>
        <w:rPr>
          <w:rStyle w:val="StyleLatinTimesNewRomanCYRBlack"/>
        </w:rPr>
        <w:t>Это очень выгодные условия, синьор принц... — приглушенным голосом произнес Белларион, провожая судно взглядом.</w:t>
      </w:r>
    </w:p>
    <w:p>
      <w:pPr>
        <w:pStyle w:val="Normal"/>
        <w:rPr/>
      </w:pPr>
      <w:r>
        <w:rPr>
          <w:rStyle w:val="StyleLatinTimesNewRomanCYRBlack"/>
        </w:rPr>
        <w:t>— </w:t>
      </w:r>
      <w:r>
        <w:rPr>
          <w:rStyle w:val="StyleLatinTimesNewRomanCYRBlack"/>
        </w:rPr>
        <w:t>Я надеюсь, что никогда и никого не ценю ниже его заслуг, — ответил ему Теодоро. — Вы — выдающийся солдат, мессер Белларион. Сейчас это бесспорный и очевидный для всех факт.</w:t>
      </w:r>
    </w:p>
    <w:p>
      <w:pPr>
        <w:pStyle w:val="Normal"/>
        <w:rPr/>
      </w:pPr>
      <w:r>
        <w:rPr>
          <w:rStyle w:val="StyleLatinTimesNewRomanCYRBlack"/>
        </w:rPr>
        <w:t>Белларион не стал спорить с ним.</w:t>
      </w:r>
    </w:p>
    <w:p>
      <w:pPr>
        <w:pStyle w:val="Normal"/>
        <w:rPr/>
      </w:pPr>
      <w:r>
        <w:rPr>
          <w:rStyle w:val="StyleLatinTimesNewRomanCYRBlack"/>
        </w:rPr>
        <w:t>— </w:t>
      </w:r>
      <w:r>
        <w:rPr>
          <w:rStyle w:val="StyleLatinTimesNewRomanCYRBlack"/>
        </w:rPr>
        <w:t>Я не могу понять, зачем вашему высочеству сейчас выдающиеся солдаты. Сделанное вами предложение подразумевает, что у вас есть какие-то далеко идущие планы. Но пока я, хотя бы поверхностно, не осведомлен о них и не представляю, какого рода служба меня ожидает, ваши условия остаются насколько привлекательными, настолько же и иллюзорными.</w:t>
      </w:r>
    </w:p>
    <w:p>
      <w:pPr>
        <w:pStyle w:val="Normal"/>
        <w:rPr/>
      </w:pPr>
      <w:r>
        <w:rPr>
          <w:rStyle w:val="StyleLatinTimesNewRomanCYRBlack"/>
        </w:rPr>
        <w:t>Теодоро с облегчением вздохнул и даже тихонько рассмеялся. Слава Богу, подумал он, что любопытство Беллариона продиктовано его жадностью, а не чем-либо иным. Однако он решил проверить свою догадку.</w:t>
      </w:r>
    </w:p>
    <w:p>
      <w:pPr>
        <w:pStyle w:val="Normal"/>
        <w:rPr/>
      </w:pPr>
      <w:r>
        <w:rPr>
          <w:rStyle w:val="StyleLatinTimesNewRomanCYRBlack"/>
        </w:rPr>
        <w:t>— </w:t>
      </w:r>
      <w:r>
        <w:rPr>
          <w:rStyle w:val="StyleLatinTimesNewRomanCYRBlack"/>
        </w:rPr>
        <w:t>Насколько я понимаю, в настоящее время вы не связаны никакими обязательствами с графом Бьяндратским?</w:t>
      </w:r>
    </w:p>
    <w:p>
      <w:pPr>
        <w:pStyle w:val="Normal"/>
        <w:rPr/>
      </w:pPr>
      <w:r>
        <w:rPr>
          <w:rStyle w:val="StyleLatinTimesNewRomanCYRBlack"/>
        </w:rPr>
        <w:t>— </w:t>
      </w:r>
      <w:r>
        <w:rPr>
          <w:rStyle w:val="StyleLatinTimesNewRomanCYRBlack"/>
        </w:rPr>
        <w:t>Абсолютно никакими, — не задумываясь ответил Белларион. — Чтобы отплатить ему за старые услуги, я согласился участвовать в кампании против маршала Бусико. Но кампания окончена, а вместе с ней выполнены и мои обязательства. Так что я вновь свободен, синьор.</w:t>
      </w:r>
    </w:p>
    <w:p>
      <w:pPr>
        <w:pStyle w:val="Normal"/>
        <w:rPr/>
      </w:pPr>
      <w:r>
        <w:rPr>
          <w:rStyle w:val="StyleLatinTimesNewRomanCYRBlack"/>
        </w:rPr>
        <w:t>— </w:t>
      </w:r>
      <w:r>
        <w:rPr>
          <w:rStyle w:val="StyleLatinTimesNewRomanCYRBlack"/>
        </w:rPr>
        <w:t>Я так и предполагал. Иначе, разумеется, не стоило бы и речи заводить об этом. Но вскоре у вас не будет недостатка в заманчивых предложениях, и поэтому я решил не терять времени даром. Могу лишь добавить, что ваше жалованье будет таким, что вы не пожалеете о своем согласии.</w:t>
      </w:r>
    </w:p>
    <w:p>
      <w:pPr>
        <w:pStyle w:val="Normal"/>
        <w:rPr/>
      </w:pPr>
      <w:r>
        <w:rPr>
          <w:rStyle w:val="StyleLatinTimesNewRomanCYRBlack"/>
        </w:rPr>
        <w:t>Тут регент назвал сумму, значительно превышавшую ту, что выплачивалась ему во Флоренции.</w:t>
      </w:r>
    </w:p>
    <w:p>
      <w:pPr>
        <w:pStyle w:val="Normal"/>
        <w:rPr/>
      </w:pPr>
      <w:r>
        <w:rPr>
          <w:rStyle w:val="StyleLatinTimesNewRomanCYRBlack"/>
        </w:rPr>
        <w:t>— </w:t>
      </w:r>
      <w:r>
        <w:rPr>
          <w:rStyle w:val="StyleLatinTimesNewRomanCYRBlack"/>
        </w:rPr>
        <w:t>Но вы еще не назвали своих условий. Я должен хорошенько взвесить их, а для этого мне хотелось бы знать ваши планы.</w:t>
      </w:r>
    </w:p>
    <w:p>
      <w:pPr>
        <w:pStyle w:val="Normal"/>
        <w:rPr/>
      </w:pPr>
      <w:r>
        <w:rPr>
          <w:rStyle w:val="StyleLatinTimesNewRomanCYRBlack"/>
        </w:rPr>
        <w:t>— </w:t>
      </w:r>
      <w:r>
        <w:rPr>
          <w:rStyle w:val="StyleLatinTimesNewRomanCYRBlack"/>
        </w:rPr>
        <w:t>Наш контракт заключается на три года, — промолвил Теодоро.</w:t>
      </w:r>
    </w:p>
    <w:p>
      <w:pPr>
        <w:pStyle w:val="Normal"/>
        <w:rPr/>
      </w:pPr>
      <w:r>
        <w:rPr>
          <w:rStyle w:val="StyleLatinTimesNewRomanCYRBlack"/>
        </w:rPr>
        <w:t>— </w:t>
      </w:r>
      <w:r>
        <w:rPr>
          <w:rStyle w:val="StyleLatinTimesNewRomanCYRBlack"/>
        </w:rPr>
        <w:t>Хм-м, он становится все более заманчивым, — отозвался Белларион.</w:t>
      </w:r>
    </w:p>
    <w:p>
      <w:pPr>
        <w:pStyle w:val="Normal"/>
        <w:rPr/>
      </w:pPr>
      <w:r>
        <w:rPr>
          <w:rStyle w:val="StyleLatinTimesNewRomanCYRBlack"/>
        </w:rPr>
        <w:t>— </w:t>
      </w:r>
      <w:r>
        <w:rPr>
          <w:rStyle w:val="StyleLatinTimesNewRomanCYRBlack"/>
        </w:rPr>
        <w:t>И более приемлемым?</w:t>
      </w:r>
    </w:p>
    <w:p>
      <w:pPr>
        <w:pStyle w:val="Normal"/>
        <w:rPr/>
      </w:pPr>
      <w:r>
        <w:rPr>
          <w:rStyle w:val="StyleLatinTimesNewRomanCYRBlack"/>
        </w:rPr>
        <w:t>— </w:t>
      </w:r>
      <w:r>
        <w:rPr>
          <w:rStyle w:val="StyleLatinTimesNewRomanCYRBlack"/>
        </w:rPr>
        <w:t>Не стану этого отрицать, — усмехнулся Белларион.</w:t>
      </w:r>
    </w:p>
    <w:p>
      <w:pPr>
        <w:pStyle w:val="Normal"/>
        <w:rPr/>
      </w:pPr>
      <w:r>
        <w:rPr>
          <w:rStyle w:val="StyleLatinTimesNewRomanCYRBlack"/>
        </w:rPr>
        <w:t>— </w:t>
      </w:r>
      <w:r>
        <w:rPr>
          <w:rStyle w:val="StyleLatinTimesNewRomanCYRBlack"/>
        </w:rPr>
        <w:t>Условия контракта самые обычные: вы исполняете мои приказания и сражаетесь с тем, кто в данный момент является моим врагом.</w:t>
      </w:r>
    </w:p>
    <w:p>
      <w:pPr>
        <w:pStyle w:val="Normal"/>
        <w:rPr/>
      </w:pPr>
      <w:r>
        <w:rPr>
          <w:rStyle w:val="StyleLatinTimesNewRomanCYRBlack"/>
        </w:rPr>
        <w:t>— </w:t>
      </w:r>
      <w:r>
        <w:rPr>
          <w:rStyle w:val="StyleLatinTimesNewRomanCYRBlack"/>
        </w:rPr>
        <w:t>Естественно, — ответил Белларион, но его голос чуть дрогнул, произнося это единственное слово. — Естественно... — повторил он и на секунду задумался. — Однако я предпочел бы не встречаться на поле битвы с синьором Фачино.</w:t>
      </w:r>
    </w:p>
    <w:p>
      <w:pPr>
        <w:pStyle w:val="Normal"/>
        <w:rPr/>
      </w:pPr>
      <w:r>
        <w:rPr>
          <w:rStyle w:val="StyleLatinTimesNewRomanCYRBlack"/>
        </w:rPr>
        <w:t>— </w:t>
      </w:r>
      <w:r>
        <w:rPr>
          <w:rStyle w:val="StyleLatinTimesNewRomanCYRBlack"/>
        </w:rPr>
        <w:t>Вы настаиваете на этом? — спросил Теодоро.</w:t>
      </w:r>
    </w:p>
    <w:p>
      <w:pPr>
        <w:pStyle w:val="Normal"/>
        <w:rPr/>
      </w:pPr>
      <w:r>
        <w:rPr>
          <w:rStyle w:val="StyleLatinTimesNewRomanCYRBlack"/>
        </w:rPr>
        <w:t>Белларион помедлил с ответом, словно боролся с угрызениями совести.</w:t>
      </w:r>
    </w:p>
    <w:p>
      <w:pPr>
        <w:pStyle w:val="Normal"/>
        <w:rPr/>
      </w:pPr>
      <w:r>
        <w:rPr>
          <w:rStyle w:val="StyleLatinTimesNewRomanCYRBlack"/>
        </w:rPr>
        <w:t>— </w:t>
      </w:r>
      <w:r>
        <w:rPr>
          <w:rStyle w:val="StyleLatinTimesNewRomanCYRBlack"/>
        </w:rPr>
        <w:t>Мне не хотелось бы воевать с ним, — нерешительно проговорил он наконец.</w:t>
      </w:r>
    </w:p>
    <w:p>
      <w:pPr>
        <w:pStyle w:val="Normal"/>
        <w:rPr/>
      </w:pPr>
      <w:r>
        <w:rPr>
          <w:rStyle w:val="StyleLatinTimesNewRomanCYRBlack"/>
        </w:rPr>
        <w:t>— </w:t>
      </w:r>
      <w:r>
        <w:rPr>
          <w:rStyle w:val="StyleLatinTimesNewRomanCYRBlack"/>
        </w:rPr>
        <w:t>Я прекрасно понимаю, чего вам не хотелось бы. Но вы все же не ответили на мой вопрос. Это ваше непременное условие?</w:t>
      </w:r>
    </w:p>
    <w:p>
      <w:pPr>
        <w:pStyle w:val="Normal"/>
        <w:rPr/>
      </w:pPr>
      <w:r>
        <w:rPr>
          <w:rStyle w:val="StyleLatinTimesNewRomanCYRBlack"/>
        </w:rPr>
        <w:t>— </w:t>
      </w:r>
      <w:r>
        <w:rPr>
          <w:rStyle w:val="StyleLatinTimesNewRomanCYRBlack"/>
        </w:rPr>
        <w:t>Явится ли оно препятствием для заключения контракта между нами? — попытался уклониться от ответа Белларион.</w:t>
      </w:r>
    </w:p>
    <w:p>
      <w:pPr>
        <w:pStyle w:val="Normal"/>
        <w:rPr/>
      </w:pPr>
      <w:r>
        <w:rPr>
          <w:rStyle w:val="StyleLatinTimesNewRomanCYRBlack"/>
        </w:rPr>
        <w:t>— </w:t>
      </w:r>
      <w:r>
        <w:rPr>
          <w:rStyle w:val="StyleLatinTimesNewRomanCYRBlack"/>
        </w:rPr>
        <w:t>Возможно, — после небольшой паузы сказал Теодоро и поспешил добавить: — Мне трудно представить себе, чтобы мы с Фачино оказались врагами. Но вы должны отдавать себе отчет в том, что я не могу взять на службу кондотьера, который оставляет за собой право дезертировать в самую неожиданную минуту.</w:t>
      </w:r>
    </w:p>
    <w:p>
      <w:pPr>
        <w:pStyle w:val="Normal"/>
        <w:rPr/>
      </w:pPr>
      <w:r>
        <w:rPr>
          <w:rStyle w:val="StyleLatinTimesNewRomanCYRBlack"/>
        </w:rPr>
        <w:t>— </w:t>
      </w:r>
      <w:r>
        <w:rPr>
          <w:rStyle w:val="StyleLatinTimesNewRomanCYRBlack"/>
        </w:rPr>
        <w:t>О да, конечно же, я с самого начала понял это. Глупо с моей стороны колебаться: ваше предложение чрезвычайно выгодно.</w:t>
      </w:r>
    </w:p>
    <w:p>
      <w:pPr>
        <w:pStyle w:val="Normal"/>
        <w:rPr/>
      </w:pPr>
      <w:r>
        <w:rPr>
          <w:rStyle w:val="StyleLatinTimesNewRomanCYRBlack"/>
        </w:rPr>
        <w:t>Он вздохнул, будто сомнения все еще терзали его.</w:t>
      </w:r>
    </w:p>
    <w:p>
      <w:pPr>
        <w:pStyle w:val="Normal"/>
        <w:rPr/>
      </w:pPr>
      <w:r>
        <w:rPr>
          <w:rStyle w:val="StyleLatinTimesNewRomanCYRBlack"/>
        </w:rPr>
        <w:t>— </w:t>
      </w:r>
      <w:r>
        <w:rPr>
          <w:rStyle w:val="StyleLatinTimesNewRomanCYRBlack"/>
        </w:rPr>
        <w:t>Синьор Фачино едва ли укорит меня... — начал было он, но фраза так и осталась неоконченной, и Теодоро, чтобы окончательно склонить чашу весов в свою пользу, решил бросить на нее дополнительный вес.</w:t>
      </w:r>
    </w:p>
    <w:p>
      <w:pPr>
        <w:pStyle w:val="Normal"/>
        <w:rPr/>
      </w:pPr>
      <w:r>
        <w:rPr>
          <w:rStyle w:val="StyleLatinTimesNewRomanCYRBlack"/>
        </w:rPr>
        <w:t>— </w:t>
      </w:r>
      <w:r>
        <w:rPr>
          <w:rStyle w:val="StyleLatinTimesNewRomanCYRBlack"/>
        </w:rPr>
        <w:t>Возможно, мне удастся заинтересовать вас некоторыми перспективами.</w:t>
      </w:r>
    </w:p>
    <w:p>
      <w:pPr>
        <w:pStyle w:val="Normal"/>
        <w:rPr/>
      </w:pPr>
      <w:r>
        <w:rPr>
          <w:rStyle w:val="StyleLatinTimesNewRomanCYRBlack"/>
        </w:rPr>
        <w:t>— </w:t>
      </w:r>
      <w:r>
        <w:rPr>
          <w:rStyle w:val="StyleLatinTimesNewRomanCYRBlack"/>
        </w:rPr>
        <w:t>Перспективами? Что вы имеете в виду?</w:t>
      </w:r>
    </w:p>
    <w:p>
      <w:pPr>
        <w:pStyle w:val="Normal"/>
        <w:rPr/>
      </w:pPr>
      <w:r>
        <w:rPr>
          <w:rStyle w:val="StyleLatinTimesNewRomanCYRBlack"/>
        </w:rPr>
        <w:t>— </w:t>
      </w:r>
      <w:r>
        <w:rPr>
          <w:rStyle w:val="StyleLatinTimesNewRomanCYRBlack"/>
        </w:rPr>
        <w:t xml:space="preserve">Земли вдоль реки Танаро от Ревильяско до Маргарин составят ваше ленное владение </w:t>
      </w:r>
      <w:r>
        <w:rPr>
          <w:rStyle w:val="StyleLatinTimesNewRomanCYRLatinItalicBlack"/>
        </w:rPr>
        <w:t>[Ленное владение (лен) — наследственное земельное владение, пожалованное сеньором своему вассалу на условиях несения последним службы (главным образом — военной)]</w:t>
      </w:r>
      <w:r>
        <w:rPr>
          <w:rStyle w:val="StyleLatinTimesNewRomanCYRBlack"/>
        </w:rPr>
        <w:t>, в управление которым вы вступите с титулом графа Асти.</w:t>
      </w:r>
    </w:p>
    <w:p>
      <w:pPr>
        <w:pStyle w:val="Normal"/>
        <w:rPr/>
      </w:pPr>
      <w:r>
        <w:rPr>
          <w:rStyle w:val="StyleLatinTimesNewRomanCYRBlack"/>
        </w:rPr>
        <w:t>У Беллариона перехватило дыхание. Он повернулся к маркизу, и его лицо, освещенное лунным светом, казалось очень бледным.</w:t>
      </w:r>
    </w:p>
    <w:p>
      <w:pPr>
        <w:pStyle w:val="Normal"/>
        <w:rPr/>
      </w:pPr>
      <w:r>
        <w:rPr>
          <w:rStyle w:val="StyleLatinTimesNewRomanCYRBlack"/>
        </w:rPr>
        <w:t>— </w:t>
      </w:r>
      <w:r>
        <w:rPr>
          <w:rStyle w:val="StyleLatinTimesNewRomanCYRBlack"/>
        </w:rPr>
        <w:t>Синьор, не в вашей власти наградить меня тем, что вы обещаете.</w:t>
      </w:r>
    </w:p>
    <w:p>
      <w:pPr>
        <w:pStyle w:val="Normal"/>
        <w:rPr/>
      </w:pPr>
      <w:r>
        <w:rPr>
          <w:rStyle w:val="StyleLatinTimesNewRomanCYRBlack"/>
        </w:rPr>
        <w:t>— </w:t>
      </w:r>
      <w:r>
        <w:rPr>
          <w:rStyle w:val="StyleLatinTimesNewRomanCYRBlack"/>
        </w:rPr>
        <w:t>Чтобы исполнить свое обещание, мне и потребуются ваши услуги. Вы видите, как я откровенен с вами.</w:t>
      </w:r>
    </w:p>
    <w:p>
      <w:pPr>
        <w:pStyle w:val="Normal"/>
        <w:rPr/>
      </w:pPr>
      <w:r>
        <w:rPr>
          <w:rStyle w:val="StyleLatinTimesNewRomanCYRBlack"/>
        </w:rPr>
        <w:t>Но Белларион увидел не только это. Ему стало ясно, что этот соблазнитель замыслил не что иное, как захватить богатую область, лежавшую между Верхним и Нижним Монферрато, и овладеть Алессандрией, Валенцой и двумя десятками других городов, находящихся сейчас во владениях герцога Миланского. Это означало бы неизбежную и долгую войну с Фачино, которому, возможно, до конца дней своих пришлось бы защищать целостность герцогства.</w:t>
      </w:r>
    </w:p>
    <w:p>
      <w:pPr>
        <w:pStyle w:val="Normal"/>
        <w:rPr/>
      </w:pPr>
      <w:r>
        <w:rPr>
          <w:rStyle w:val="StyleLatinTimesNewRomanCYRBlack"/>
        </w:rPr>
        <w:t>— </w:t>
      </w:r>
      <w:r>
        <w:rPr>
          <w:rStyle w:val="StyleLatinTimesNewRomanCYRBlack"/>
        </w:rPr>
        <w:t>Вы не шутите, синьор? — слегка дрожащим от волнения голосам проговорил Белларион. — Это чрезвычайно важное условие.</w:t>
      </w:r>
    </w:p>
    <w:p>
      <w:pPr>
        <w:pStyle w:val="Normal"/>
        <w:rPr/>
      </w:pPr>
      <w:r>
        <w:rPr>
          <w:rStyle w:val="StyleLatinTimesNewRomanCYRBlack"/>
        </w:rPr>
        <w:t>— </w:t>
      </w:r>
      <w:r>
        <w:rPr>
          <w:rStyle w:val="StyleLatinTimesNewRomanCYRBlack"/>
        </w:rPr>
        <w:t>Ваша жалованная грамота будет приготовлена заранее и подписана одновременно с контрактом, что послужит гарантией выполнения мною взятых на себя обязательств.</w:t>
      </w:r>
    </w:p>
    <w:p>
      <w:pPr>
        <w:pStyle w:val="Normal"/>
        <w:rPr/>
      </w:pPr>
      <w:r>
        <w:rPr>
          <w:rStyle w:val="StyleLatinTimesNewRomanCYRBlack"/>
        </w:rPr>
        <w:t>— </w:t>
      </w:r>
      <w:r>
        <w:rPr>
          <w:rStyle w:val="StyleLatinTimesNewRomanCYRBlack"/>
        </w:rPr>
        <w:t>Белларион, граф Асти! — восхищенно пробормотал Белларион, устремив невидящий взор в море. Предложение, казалось, ослепило и оглушило его, и ему с трудом удавалось сдерживать переполнявшие его эмоции. Он неожиданно рассмеялся.</w:t>
      </w:r>
    </w:p>
    <w:p>
      <w:pPr>
        <w:pStyle w:val="Normal"/>
        <w:rPr/>
      </w:pPr>
      <w:r>
        <w:rPr>
          <w:rStyle w:val="StyleLatinTimesNewRomanCYRBlack"/>
        </w:rPr>
        <w:t>— </w:t>
      </w:r>
      <w:r>
        <w:rPr>
          <w:rStyle w:val="StyleLatinTimesNewRomanCYRBlack"/>
        </w:rPr>
        <w:t>Когда мы подписываем контракт, синьор принц?</w:t>
      </w:r>
    </w:p>
    <w:p>
      <w:pPr>
        <w:pStyle w:val="Normal"/>
        <w:rPr/>
      </w:pPr>
      <w:r>
        <w:rPr>
          <w:rStyle w:val="StyleLatinTimesNewRomanCYRBlack"/>
        </w:rPr>
        <w:t>— </w:t>
      </w:r>
      <w:r>
        <w:rPr>
          <w:rStyle w:val="StyleLatinTimesNewRomanCYRBlack"/>
        </w:rPr>
        <w:t>Завтра утром, синьор граф, — ответил Теодоро, и на его тонких губах мелькнула улыбка удовлетворения. Еще бы! Как тонко он смог провернуть дело с этим продажным выскочкой и заманить его обещаниями, выполнять которые ему, маркизу Теодоро, возможно, никогда не придется.</w:t>
      </w:r>
    </w:p>
    <w:p>
      <w:pPr>
        <w:pStyle w:val="Normal"/>
        <w:rPr/>
      </w:pPr>
      <w:r>
        <w:rPr>
          <w:rStyle w:val="StyleLatinTimesNewRomanCYRBlack"/>
        </w:rPr>
        <w:t>На другой день, рано утром, они вновь встретились с регентом, но на этот раз уже в его кабинете, в присутствии нотариуса, написавшего под диктовку Теодоро контракт, двух монферратских синьоров и Вернера фон Штоффеля, свидетеля со стороны Беллариона.</w:t>
      </w:r>
    </w:p>
    <w:p>
      <w:pPr>
        <w:pStyle w:val="Normal"/>
        <w:rPr/>
      </w:pPr>
      <w:r>
        <w:rPr>
          <w:rStyle w:val="StyleLatinTimesNewRomanCYRBlack"/>
        </w:rPr>
        <w:t>Нотариус зачитал сначала контракт, все пункты которого были одобрены Белларионом, а затем грамоту, в которой Белларион повелением маркиза Теодоро объявлялся графом Асти и детально перечислялись все земли, отводившиеся в его будущее владение. Оба документа были уже скреплены печатями и подписями представителей Монферрато. Дело оставалось за Белларионом, и нотариус протянул ему смоченное в чернильнице гусиное перо. Но Белларион с сомнением взглянул на регента.</w:t>
      </w:r>
    </w:p>
    <w:p>
      <w:pPr>
        <w:pStyle w:val="Normal"/>
        <w:rPr/>
      </w:pPr>
      <w:r>
        <w:rPr>
          <w:rStyle w:val="StyleLatinTimesNewRomanCYRBlack"/>
        </w:rPr>
        <w:t>— </w:t>
      </w:r>
      <w:r>
        <w:rPr>
          <w:rStyle w:val="StyleLatinTimesNewRomanCYRBlack"/>
        </w:rPr>
        <w:t>Документы могут погибнуть, — сказал он, — что чревато трагическими последствиями, когда речь идет о деле чрезвычайной важности. Поэтому я взял с собой свидетеля, который при необходимости подтвердит обещание, данное вашим высочеством.</w:t>
      </w:r>
    </w:p>
    <w:p>
      <w:pPr>
        <w:pStyle w:val="Normal"/>
        <w:rPr/>
      </w:pPr>
      <w:r>
        <w:rPr>
          <w:rStyle w:val="StyleLatinTimesNewRomanCYRBlack"/>
        </w:rPr>
        <w:t>Маркиз нахмурился.</w:t>
      </w:r>
    </w:p>
    <w:p>
      <w:pPr>
        <w:pStyle w:val="Normal"/>
        <w:rPr/>
      </w:pPr>
      <w:r>
        <w:rPr>
          <w:rStyle w:val="StyleLatinTimesNewRomanCYRBlack"/>
        </w:rPr>
        <w:t>— </w:t>
      </w:r>
      <w:r>
        <w:rPr>
          <w:rStyle w:val="StyleLatinTimesNewRomanCYRBlack"/>
        </w:rPr>
        <w:t>В таком случае пускай мессер Штоффель хорошенько ознакомится с ними.</w:t>
      </w:r>
    </w:p>
    <w:p>
      <w:pPr>
        <w:pStyle w:val="Normal"/>
        <w:rPr/>
      </w:pPr>
      <w:r>
        <w:rPr>
          <w:rStyle w:val="StyleLatinTimesNewRomanCYRBlack"/>
        </w:rPr>
        <w:t>— </w:t>
      </w:r>
      <w:r>
        <w:rPr>
          <w:rStyle w:val="StyleLatinTimesNewRomanCYRBlack"/>
        </w:rPr>
        <w:t>Нет, это будет не мессер Штоффель. Нужный мне свидетель уже ждет в приемной вашего высочества.</w:t>
      </w:r>
    </w:p>
    <w:p>
      <w:pPr>
        <w:pStyle w:val="Normal"/>
        <w:rPr/>
      </w:pPr>
      <w:r>
        <w:rPr>
          <w:rStyle w:val="StyleLatinTimesNewRomanCYRBlack"/>
        </w:rPr>
        <w:t>С этими словами он шагнул к двери и настежь распахнул ее.</w:t>
      </w:r>
    </w:p>
    <w:p>
      <w:pPr>
        <w:pStyle w:val="Normal"/>
        <w:rPr/>
      </w:pPr>
      <w:r>
        <w:rPr>
          <w:rStyle w:val="StyleLatinTimesNewRomanCYRBlack"/>
        </w:rPr>
        <w:t>В следующее мгновение в комнату, прихрамывая и опираясь на костыль, вошел Фачино, которому Белларион подал приготовленные для подписи документы.</w:t>
      </w:r>
    </w:p>
    <w:p>
      <w:pPr>
        <w:pStyle w:val="Normal"/>
        <w:rPr/>
      </w:pPr>
      <w:r>
        <w:rPr>
          <w:rStyle w:val="StyleLatinTimesNewRomanCYRBlack"/>
        </w:rPr>
        <w:t>У регента вырвался из горла какой-то нечленораздельный звук, и он оторопело уставился на кондотьера.</w:t>
      </w:r>
    </w:p>
    <w:p>
      <w:pPr>
        <w:pStyle w:val="Normal"/>
        <w:rPr/>
      </w:pPr>
      <w:r>
        <w:rPr>
          <w:rStyle w:val="StyleLatinTimesNewRomanCYRBlack"/>
        </w:rPr>
        <w:t>— </w:t>
      </w:r>
      <w:r>
        <w:rPr>
          <w:rStyle w:val="StyleLatinTimesNewRomanCYRBlack"/>
        </w:rPr>
        <w:t>Мерзкий ловкач! — давая выход душившему его гневу, завопил маркиз Теодоро, когда к нему вернулся дар речи. — Безродный, чванливый Иуда! Как только я мог довериться тебе! Как я мог забыть о твоей подлой, низкой натуре! Грязный пес!</w:t>
      </w:r>
    </w:p>
    <w:p>
      <w:pPr>
        <w:pStyle w:val="Normal"/>
        <w:rPr/>
      </w:pPr>
      <w:r>
        <w:rPr>
          <w:rStyle w:val="StyleLatinTimesNewRomanCYRBlack"/>
        </w:rPr>
        <w:t>— </w:t>
      </w:r>
      <w:r>
        <w:rPr>
          <w:rStyle w:val="StyleLatinTimesNewRomanCYRBlack"/>
        </w:rPr>
        <w:t>Ловкач! Иуда! Грязный пес! — с укоризной в голосе проговорил Белларион, словно взывая к присутствующим о несправедливости эпитетов, которыми столь щедро наградил его Теодоро. — Зачем использовать такие сильные выражения? Разве я, как послушный сын, мог подписать контракт без одобрения своего отца?</w:t>
      </w:r>
    </w:p>
    <w:p>
      <w:pPr>
        <w:pStyle w:val="Normal"/>
        <w:rPr/>
      </w:pPr>
      <w:r>
        <w:rPr>
          <w:rStyle w:val="StyleLatinTimesNewRomanCYRBlack"/>
        </w:rPr>
        <w:t>— </w:t>
      </w:r>
      <w:r>
        <w:rPr>
          <w:rStyle w:val="StyleLatinTimesNewRomanCYRBlack"/>
        </w:rPr>
        <w:t>Ты еще издеваешься надо мной, вонючий шакал?!</w:t>
      </w:r>
    </w:p>
    <w:p>
      <w:pPr>
        <w:pStyle w:val="Normal"/>
        <w:rPr/>
      </w:pPr>
      <w:r>
        <w:rPr>
          <w:rStyle w:val="StyleLatinTimesNewRomanCYRBlack"/>
        </w:rPr>
        <w:t>Фачино сурово взглянул на маркиза, и в его глазах запылал огонь.</w:t>
      </w:r>
    </w:p>
    <w:p>
      <w:pPr>
        <w:pStyle w:val="Normal"/>
        <w:rPr/>
      </w:pPr>
      <w:r>
        <w:rPr>
          <w:rStyle w:val="StyleLatinTimesNewRomanCYRBlack"/>
        </w:rPr>
        <w:t>— </w:t>
      </w:r>
      <w:r>
        <w:rPr>
          <w:rStyle w:val="StyleLatinTimesNewRomanCYRBlack"/>
        </w:rPr>
        <w:t>Придумайте-ка словечки покрепче, чтобы их можно было вернуть вам, синьор, — медленно проговорил он. — Все, что вы говорили здесь до сих пор, чересчур мягко для вас.</w:t>
      </w:r>
    </w:p>
    <w:p>
      <w:pPr>
        <w:pStyle w:val="Normal"/>
        <w:rPr/>
      </w:pPr>
      <w:r>
        <w:rPr>
          <w:rStyle w:val="StyleLatinTimesNewRomanCYRBlack"/>
        </w:rPr>
        <w:t>Не в силах более сдерживаться, маркиз, пылая яростью, рванулся к Фачино, словно собирался разорвать его на части. Но не успел он сделать и двух прыжков, как на его пути оказался Белларион, внешне невозмутимый, но державший руку на поясе, с которого свисал тяжелый кинжал.</w:t>
      </w:r>
    </w:p>
    <w:p>
      <w:pPr>
        <w:pStyle w:val="Normal"/>
        <w:rPr/>
      </w:pPr>
      <w:r>
        <w:rPr>
          <w:rStyle w:val="StyleLatinTimesNewRomanCYRBlack"/>
        </w:rPr>
        <w:t>— </w:t>
      </w:r>
      <w:r>
        <w:rPr>
          <w:rStyle w:val="StyleLatinTimesNewRomanCYRBlack"/>
        </w:rPr>
        <w:t>Может быть, мы станем вести себя прилично? — не повышая голоса, произнес он. — Если у вашего высочества чешутся руки, то вы можете воспользоваться услугами десятка моих людей, которые ждут в вашей приемной.</w:t>
      </w:r>
    </w:p>
    <w:p>
      <w:pPr>
        <w:pStyle w:val="Normal"/>
        <w:rPr/>
      </w:pPr>
      <w:r>
        <w:rPr>
          <w:rStyle w:val="StyleLatinTimesNewRomanCYRBlack"/>
        </w:rPr>
        <w:t>Маркиз замер как вкопанный, пытаясь взять себя в руки. Ему это удалось, но с большим трудом. Фачино презрительно рассмеялся ему в лицо и уничтожающим тоном произнес:</w:t>
      </w:r>
    </w:p>
    <w:p>
      <w:pPr>
        <w:pStyle w:val="Normal"/>
        <w:rPr/>
      </w:pPr>
      <w:r>
        <w:rPr>
          <w:rStyle w:val="StyleLatinTimesNewRomanCYRBlack"/>
        </w:rPr>
        <w:t>— </w:t>
      </w:r>
      <w:r>
        <w:rPr>
          <w:rStyle w:val="StyleLatinTimesNewRomanCYRBlack"/>
        </w:rPr>
        <w:t>Ничтожество! Продажное ничтожество! Я отдал вам Верчелли и сделал правителем Генуи, а вы, не пошевелив и пальцем, чтобы помочь мне добиться того, чего я хочу, уже торопитесь воспользоваться всем этим против меня. Вы собрались отнять у меня Алессандрию! Вы захотели переманить к себе моего лучшего капитана и подговорить его повернуть оружие против меня! Не окажись Белларион, которого вы обозвали Иудой, неподкупен и верен, я мог ничего не узнать о ваших планах до тех пор, пока уже не было бы слишком поздно. Но теперь, когда мне все известно, я вам не позавидую. Ваши дни сочтены. Вы хотели войны с Фачино Кане — так готовьтесь к ней, черт побери!</w:t>
      </w:r>
    </w:p>
    <w:p>
      <w:pPr>
        <w:pStyle w:val="Normal"/>
        <w:rPr/>
      </w:pPr>
      <w:r>
        <w:rPr>
          <w:rStyle w:val="StyleLatinTimesNewRomanCYRBlack"/>
        </w:rPr>
        <w:t>Смертельно бледный, Теодоро стоял между двумя перепуганными монферратскими синьорами, не в силах произнести ни слова в ответ.</w:t>
      </w:r>
    </w:p>
    <w:p>
      <w:pPr>
        <w:pStyle w:val="Normal"/>
        <w:rPr/>
      </w:pPr>
      <w:r>
        <w:rPr>
          <w:rStyle w:val="StyleLatinTimesNewRomanCYRBlack"/>
        </w:rPr>
        <w:t>Фачино смерил регента взглядом с головы до пят, и его губы презрительно искривились.</w:t>
      </w:r>
    </w:p>
    <w:p>
      <w:pPr>
        <w:pStyle w:val="Normal"/>
        <w:rPr/>
      </w:pPr>
      <w:r>
        <w:rPr>
          <w:rStyle w:val="StyleLatinTimesNewRomanCYRBlack"/>
        </w:rPr>
        <w:t>— </w:t>
      </w:r>
      <w:r>
        <w:rPr>
          <w:rStyle w:val="StyleLatinTimesNewRomanCYRBlack"/>
        </w:rPr>
        <w:t>Я никогда не поверил бы, что вы могли пойти на такую подлость, не убедись я в этом собственными глазами. — Он подал документы обратно Беллариону. — Верни ему эту писанину, и пошли отсюда. Меня воротит от этого слизняка!</w:t>
      </w:r>
    </w:p>
    <w:p>
      <w:pPr>
        <w:pStyle w:val="Normal"/>
        <w:rPr/>
      </w:pPr>
      <w:r>
        <w:rPr>
          <w:rStyle w:val="StyleLatinTimesNewRomanCYRBlack"/>
        </w:rPr>
        <w:t>Он повернулся и заковылял к двери. Белларион, однако, задержался, чтобы разорвать пергамент на мелкие кусочки, и швырнуть их на пол. Но когда они со Штоффелем были уже в дверях, маркиз Теодоро, обретший наконец способность говорить, выпалил ему вслед:</w:t>
      </w:r>
    </w:p>
    <w:p>
      <w:pPr>
        <w:pStyle w:val="Normal"/>
        <w:rPr/>
      </w:pPr>
      <w:r>
        <w:rPr>
          <w:rStyle w:val="StyleLatinTimesNewRomanCYRBlack"/>
        </w:rPr>
        <w:t>— </w:t>
      </w:r>
      <w:r>
        <w:rPr>
          <w:rStyle w:val="StyleLatinTimesNewRomanCYRBlack"/>
        </w:rPr>
        <w:t>Эй ты, ловкач! Сколько тебе удалось выклянчить у Фачино за твою измену?</w:t>
      </w:r>
    </w:p>
    <w:p>
      <w:pPr>
        <w:pStyle w:val="Normal"/>
        <w:rPr/>
      </w:pPr>
      <w:r>
        <w:rPr>
          <w:rStyle w:val="StyleLatinTimesNewRomanCYRBlack"/>
        </w:rPr>
        <w:t>— </w:t>
      </w:r>
      <w:r>
        <w:rPr>
          <w:rStyle w:val="StyleLatinTimesNewRomanCYRBlack"/>
        </w:rPr>
        <w:t>Ничего, синьор, — помедлил на пороге Белларион. — Я поставил только одно условие: как только будут улажены дела в Милане, он приложит все усилия, чтобы маркиз Джанджакомо, недавно отметивший свое совершеннолетие, без помех взошел на узурпированный вами престол.</w:t>
      </w:r>
    </w:p>
    <w:p>
      <w:pPr>
        <w:pStyle w:val="Normal"/>
        <w:rPr/>
      </w:pPr>
      <w:r>
        <w:rPr>
          <w:rStyle w:val="StyleLatinTimesNewRomanCYRBlack"/>
        </w:rPr>
        <w:t>— </w:t>
      </w:r>
      <w:r>
        <w:rPr>
          <w:rStyle w:val="StyleLatinTimesNewRomanCYRBlack"/>
        </w:rPr>
        <w:t>Негодяй, какое тебе дело до Джанджакомо?! — изумленно воскликнул Теодоро.</w:t>
      </w:r>
    </w:p>
    <w:p>
      <w:pPr>
        <w:pStyle w:val="Normal"/>
        <w:rPr/>
      </w:pPr>
      <w:r>
        <w:rPr>
          <w:rStyle w:val="StyleLatinTimesNewRomanCYRBlack"/>
        </w:rPr>
        <w:t>— </w:t>
      </w:r>
      <w:r>
        <w:rPr>
          <w:rStyle w:val="StyleLatinTimesNewRomanCYRBlack"/>
        </w:rPr>
        <w:t>Он нужен мне, иначе я не стал бы столько хлопотать, чтобы заполучить его в заложники. Мне это обошлось недешево.</w:t>
      </w:r>
    </w:p>
    <w:p>
      <w:pPr>
        <w:pStyle w:val="Normal"/>
        <w:rPr/>
      </w:pPr>
      <w:r>
        <w:rPr>
          <w:rStyle w:val="StyleLatinTimesNewRomanCYRBlack"/>
        </w:rPr>
        <w:t>— </w:t>
      </w:r>
      <w:r>
        <w:rPr>
          <w:rStyle w:val="StyleLatinTimesNewRomanCYRBlack"/>
        </w:rPr>
        <w:t>Ты хлопотал за него? Ты? Но кто тебе заплатил?</w:t>
      </w:r>
    </w:p>
    <w:p>
      <w:pPr>
        <w:pStyle w:val="Normal"/>
        <w:rPr/>
      </w:pPr>
      <w:r>
        <w:rPr>
          <w:rStyle w:val="StyleLatinTimesNewRomanCYRBlack"/>
        </w:rPr>
        <w:t>Белларион вздохнул и устало взглянул на него.</w:t>
      </w:r>
    </w:p>
    <w:p>
      <w:pPr>
        <w:pStyle w:val="Normal"/>
        <w:rPr/>
      </w:pPr>
      <w:r>
        <w:rPr>
          <w:rStyle w:val="StyleLatinTimesNewRomanCYRBlack"/>
        </w:rPr>
        <w:t>— </w:t>
      </w:r>
      <w:r>
        <w:rPr>
          <w:rStyle w:val="StyleLatinTimesNewRomanCYRBlack"/>
        </w:rPr>
        <w:t>Вы, наверное, принимаете меня за торговца, — напоследок заметил Белларион, — а на самом деле я никчемное и бесполезное создание — странствующий рыцарь.</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ОЗВРАЩЕНИЕ ФАЧИНО</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Этим же утром многочисленный отряд всадников выехал из Генуи и направился вверх по долине реки Скривии в сторону Нови, где был разбит лагерь войска Фачино. В центре этого отряда, в запряженной мулами повозке, ехал сам Фачино, погруженный в невеселые думы о человеческой неблагодарности и подлости. Возможно, спрашивал он себя, честолюбивая Беатриче справедливо укоряла его в том, что он куда больше занимался делами других людей — готовых тут же отплатить ему черной неблагодарностью, — чем своими собственными.</w:t>
      </w:r>
    </w:p>
    <w:p>
      <w:pPr>
        <w:pStyle w:val="Normal"/>
        <w:rPr/>
      </w:pPr>
      <w:r>
        <w:rPr>
          <w:rStyle w:val="StyleLatinTimesNewRomanCYRBlack"/>
        </w:rPr>
        <w:t>Из Нови Фачино отправил Карманьолу с сильным эскортом в Касале с поручением забрать оттуда графиню и привезти ее в Алессандрию — ему не хотелось, чтобы маркиз Теодоро превратил ее в заложницу и попытался выторговать в обмен на ее возвращение Джанджакомо, который все еще находился вместе с Фачино.</w:t>
      </w:r>
    </w:p>
    <w:p>
      <w:pPr>
        <w:pStyle w:val="Normal"/>
        <w:rPr/>
      </w:pPr>
      <w:r>
        <w:rPr>
          <w:rStyle w:val="StyleLatinTimesNewRomanCYRBlack"/>
        </w:rPr>
        <w:t>Через три дня после выступления из Нови армия Фачино достигла Виджевано и там остановилась. Причиной тому было тщеславие Фачино: ему хотелось въехать в Милан во главе своей конницы, а подагра все еще не позволяла ему садиться в седло.</w:t>
      </w:r>
    </w:p>
    <w:p>
      <w:pPr>
        <w:pStyle w:val="Normal"/>
        <w:rPr/>
      </w:pPr>
      <w:r>
        <w:rPr>
          <w:rStyle w:val="StyleLatinTimesNewRomanCYRBlack"/>
        </w:rPr>
        <w:t>Прошла неделя, и стараниями генуэзского врача Момбелли, прославившегося лечением этой болезни, состояние Фачино значительно улучшилось, так что только увещевания врача удерживали кондотьера в бездействии. Но за это время многие горожане сами явились к нему на поклон, и первым из них оказался неугомонный Пустерла Венегоно, предложивший Фачино немедленно вздернуть Джанмарию и самому стать герцогом Миланским. Он обещал ему поддержку всех гибеллинов, но Фачино равнодушно выслушал его и не ответил ему ни «да», ни «нет». И наконец, в Виджевано прибыл герцог собственной персоной в сопровождении своего злого гения Антонио делла Торре, закадычного дружка Лонате, и ничтожного эскорта в сотню всадников, которых возглавлял капитан Бертино Мантегацца. Фачино принял их в доме местного префекта.</w:t>
      </w:r>
    </w:p>
    <w:p>
      <w:pPr>
        <w:pStyle w:val="Normal"/>
        <w:rPr/>
      </w:pPr>
      <w:r>
        <w:rPr>
          <w:rStyle w:val="StyleLatinTimesNewRomanCYRBlack"/>
        </w:rPr>
        <w:t>— </w:t>
      </w:r>
      <w:r>
        <w:rPr>
          <w:rStyle w:val="StyleLatinTimesNewRomanCYRBlack"/>
        </w:rPr>
        <w:t>Ваше высочество оказали мне честь, не усомнившись в моей верности, — сказал Фачино, склоняясь к унизанной кольцами руке герцога.</w:t>
      </w:r>
    </w:p>
    <w:p>
      <w:pPr>
        <w:pStyle w:val="Normal"/>
        <w:rPr/>
      </w:pPr>
      <w:r>
        <w:rPr>
          <w:rStyle w:val="StyleLatinTimesNewRomanCYRBlack"/>
        </w:rPr>
        <w:t>— </w:t>
      </w:r>
      <w:r>
        <w:rPr>
          <w:rStyle w:val="StyleLatinTimesNewRomanCYRBlack"/>
        </w:rPr>
        <w:t>Верности! — хмыкнул герцог. — Разве верность подтолкнула вас повернуть против меня оружие?</w:t>
      </w:r>
    </w:p>
    <w:p>
      <w:pPr>
        <w:pStyle w:val="Normal"/>
        <w:rPr/>
      </w:pPr>
      <w:r>
        <w:rPr>
          <w:rStyle w:val="StyleLatinTimesNewRomanCYRBlack"/>
        </w:rPr>
        <w:t>— </w:t>
      </w:r>
      <w:r>
        <w:rPr>
          <w:rStyle w:val="StyleLatinTimesNewRomanCYRBlack"/>
        </w:rPr>
        <w:t>Синьор герцог заблуждается. Я никогда не вооружался против него. Я веду войну только против врагов его высочества и не преследую иных целей, кроме восстановления в стране мира.</w:t>
      </w:r>
    </w:p>
    <w:p>
      <w:pPr>
        <w:pStyle w:val="Normal"/>
        <w:rPr/>
      </w:pPr>
      <w:r>
        <w:rPr>
          <w:rStyle w:val="StyleLatinTimesNewRomanCYRBlack"/>
        </w:rPr>
        <w:t>— </w:t>
      </w:r>
      <w:r>
        <w:rPr>
          <w:rStyle w:val="StyleLatinTimesNewRomanCYRBlack"/>
        </w:rPr>
        <w:t>Неплохие слова из уст взбунтовавшегося предателя! — усмехнулся герцог и плюхнулся в кресло.</w:t>
      </w:r>
    </w:p>
    <w:p>
      <w:pPr>
        <w:pStyle w:val="Normal"/>
        <w:rPr/>
      </w:pPr>
      <w:r>
        <w:rPr>
          <w:rStyle w:val="StyleLatinTimesNewRomanCYRBlack"/>
        </w:rPr>
        <w:t>— </w:t>
      </w:r>
      <w:r>
        <w:rPr>
          <w:rStyle w:val="StyleLatinTimesNewRomanCYRBlack"/>
        </w:rPr>
        <w:t>Если бы ваше высочество считали так на самом деле, вы вряд ли осмелились бы появиться здесь.</w:t>
      </w:r>
    </w:p>
    <w:p>
      <w:pPr>
        <w:pStyle w:val="Normal"/>
        <w:rPr/>
      </w:pPr>
      <w:r>
        <w:rPr>
          <w:rStyle w:val="StyleLatinTimesNewRomanCYRBlack"/>
        </w:rPr>
        <w:t>— </w:t>
      </w:r>
      <w:r>
        <w:rPr>
          <w:rStyle w:val="StyleLatinTimesNewRomanCYRBlack"/>
        </w:rPr>
        <w:t>Кто? Я? Черт побери, вы забываетесь, синьор! Я — герцог Миланский.</w:t>
      </w:r>
    </w:p>
    <w:p>
      <w:pPr>
        <w:pStyle w:val="Normal"/>
        <w:rPr/>
      </w:pPr>
      <w:r>
        <w:rPr>
          <w:rStyle w:val="StyleLatinTimesNewRomanCYRBlack"/>
        </w:rPr>
        <w:t>— </w:t>
      </w:r>
      <w:r>
        <w:rPr>
          <w:rStyle w:val="StyleLatinTimesNewRomanCYRBlack"/>
        </w:rPr>
        <w:t>Я постараюсь не забывать об этом, ваше высочество, — сказал Фачино, и нотки гнева, прозвучавшие в его голосе, заставили делла Торре предостерегающе дернуть герцога за рукав.</w:t>
      </w:r>
    </w:p>
    <w:p>
      <w:pPr>
        <w:pStyle w:val="Normal"/>
        <w:rPr/>
      </w:pPr>
      <w:r>
        <w:rPr>
          <w:rStyle w:val="StyleLatinTimesNewRomanCYRBlack"/>
        </w:rPr>
        <w:t>Джанмария верно интерпретировал поданный ему знак и решил сменить тему их беседы, но никак не тон, которым разговаривал с Фачино.</w:t>
      </w:r>
    </w:p>
    <w:p>
      <w:pPr>
        <w:pStyle w:val="Normal"/>
        <w:rPr/>
      </w:pPr>
      <w:r>
        <w:rPr>
          <w:rStyle w:val="StyleLatinTimesNewRomanCYRBlack"/>
        </w:rPr>
        <w:t>— </w:t>
      </w:r>
      <w:r>
        <w:rPr>
          <w:rStyle w:val="StyleLatinTimesNewRomanCYRBlack"/>
        </w:rPr>
        <w:t>Вы знаете, почему я здесь? — спросил он.</w:t>
      </w:r>
    </w:p>
    <w:p>
      <w:pPr>
        <w:pStyle w:val="Normal"/>
        <w:rPr/>
      </w:pPr>
      <w:r>
        <w:rPr>
          <w:rStyle w:val="StyleLatinTimesNewRomanCYRBlack"/>
        </w:rPr>
        <w:t>— </w:t>
      </w:r>
      <w:r>
        <w:rPr>
          <w:rStyle w:val="StyleLatinTimesNewRomanCYRBlack"/>
        </w:rPr>
        <w:t>Чтобы позволить мне, как я надеюсь, и дальше служить вашему высочеству.</w:t>
      </w:r>
    </w:p>
    <w:p>
      <w:pPr>
        <w:pStyle w:val="Normal"/>
        <w:rPr/>
      </w:pPr>
      <w:r>
        <w:rPr>
          <w:rStyle w:val="StyleLatinTimesNewRomanCYRBlack"/>
        </w:rPr>
        <w:t>— </w:t>
      </w:r>
      <w:r>
        <w:rPr>
          <w:rStyle w:val="StyleLatinTimesNewRomanCYRBlack"/>
        </w:rPr>
        <w:t>Хм-м! Н-да! Меня вот-вот стошнит от вашей учтивости. Хватит ломать комедию! неожиданно взъярился он. — Называйте вашу цену.</w:t>
      </w:r>
    </w:p>
    <w:p>
      <w:pPr>
        <w:pStyle w:val="Normal"/>
        <w:rPr/>
      </w:pPr>
      <w:r>
        <w:rPr>
          <w:rStyle w:val="StyleLatinTimesNewRomanCYRBlack"/>
        </w:rPr>
        <w:t>— </w:t>
      </w:r>
      <w:r>
        <w:rPr>
          <w:rStyle w:val="StyleLatinTimesNewRomanCYRBlack"/>
        </w:rPr>
        <w:t>Цену, ваше высочество? Вы считаете, мне есть что продать вам?</w:t>
      </w:r>
    </w:p>
    <w:p>
      <w:pPr>
        <w:pStyle w:val="Normal"/>
        <w:rPr/>
      </w:pPr>
      <w:r>
        <w:rPr>
          <w:rStyle w:val="StyleLatinTimesNewRomanCYRBlack"/>
        </w:rPr>
        <w:t>— </w:t>
      </w:r>
      <w:r>
        <w:rPr>
          <w:rStyle w:val="StyleLatinTimesNewRomanCYRBlack"/>
        </w:rPr>
        <w:t>Синьор граф, прошу вас быть чуточку терпеливее с его высочеством, — взмолился делла Торре.</w:t>
      </w:r>
    </w:p>
    <w:p>
      <w:pPr>
        <w:pStyle w:val="Normal"/>
        <w:rPr/>
      </w:pPr>
      <w:r>
        <w:rPr>
          <w:rStyle w:val="StyleLatinTimesNewRomanCYRBlack"/>
        </w:rPr>
        <w:t>— </w:t>
      </w:r>
      <w:r>
        <w:rPr>
          <w:rStyle w:val="StyleLatinTimesNewRomanCYRBlack"/>
        </w:rPr>
        <w:t>Разве меня можно упрекнуть в обратном? — отозвался Фачино, начиная не на шутку раздражаться. — Но если вы и дальше будете испытывать мое терпение, боюсь, что ваш визит может завершиться весьма печально.</w:t>
      </w:r>
    </w:p>
    <w:p>
      <w:pPr>
        <w:pStyle w:val="Normal"/>
        <w:rPr/>
      </w:pPr>
      <w:r>
        <w:rPr>
          <w:rStyle w:val="StyleLatinTimesNewRomanCYRBlack"/>
        </w:rPr>
        <w:t>Но герцог словно не замечал надвигающейся бури.</w:t>
      </w:r>
    </w:p>
    <w:p>
      <w:pPr>
        <w:pStyle w:val="Normal"/>
        <w:rPr/>
      </w:pPr>
      <w:r>
        <w:rPr>
          <w:rStyle w:val="StyleLatinTimesNewRomanCYRBlack"/>
        </w:rPr>
        <w:t>— </w:t>
      </w:r>
      <w:r>
        <w:rPr>
          <w:rStyle w:val="StyleLatinTimesNewRomanCYRBlack"/>
        </w:rPr>
        <w:t>Что я слышу? Угрожать мне? Какая наглость! Ах, собака! — вспылил он.</w:t>
      </w:r>
    </w:p>
    <w:p>
      <w:pPr>
        <w:pStyle w:val="Normal"/>
        <w:rPr/>
      </w:pPr>
      <w:r>
        <w:rPr>
          <w:rStyle w:val="StyleLatinTimesNewRomanCYRBlack"/>
        </w:rPr>
        <w:t>Фачино позеленел от гнева. Стоявший среди его капитанов высокий малый в голубой мантии, накинутой на серебристого цвета камзол, громко рассмеялся. Бледные, навыкате глаза Джанмарии уставились на него.</w:t>
      </w:r>
    </w:p>
    <w:p>
      <w:pPr>
        <w:pStyle w:val="Normal"/>
        <w:rPr/>
      </w:pPr>
      <w:r>
        <w:rPr>
          <w:rStyle w:val="StyleLatinTimesNewRomanCYRBlack"/>
        </w:rPr>
        <w:t>— </w:t>
      </w:r>
      <w:r>
        <w:rPr>
          <w:rStyle w:val="StyleLatinTimesNewRomanCYRBlack"/>
        </w:rPr>
        <w:t>Как ты смеешь, негодяй? — злобно прорычал он и вскочил на ноги, разгневанный столь вопиющим нарушением этикета. — Над кем ты потешаешься?</w:t>
      </w:r>
    </w:p>
    <w:p>
      <w:pPr>
        <w:pStyle w:val="Normal"/>
        <w:rPr/>
      </w:pPr>
      <w:r>
        <w:rPr>
          <w:rStyle w:val="StyleLatinTimesNewRomanCYRBlack"/>
        </w:rPr>
        <w:t>— </w:t>
      </w:r>
      <w:r>
        <w:rPr>
          <w:rStyle w:val="StyleLatinTimesNewRomanCYRBlack"/>
        </w:rPr>
        <w:t>Над вами, синьор герцог, и над вашим ничтожеством! — вновь рассмеялся Белларион, прежде чем ответить ему. — Сейчас вы — герцог Миланский только милостью Божьей и с одобрения синьора Фачино Кане. Однако же вы, не смущаясь, осмеливаетесь оскорблять обоих.</w:t>
      </w:r>
    </w:p>
    <w:p>
      <w:pPr>
        <w:pStyle w:val="Normal"/>
        <w:rPr/>
      </w:pPr>
      <w:r>
        <w:rPr>
          <w:rStyle w:val="StyleLatinTimesNewRomanCYRBlack"/>
        </w:rPr>
        <w:t>— </w:t>
      </w:r>
      <w:r>
        <w:rPr>
          <w:rStyle w:val="StyleLatinTimesNewRomanCYRBlack"/>
        </w:rPr>
        <w:t>Замолчи, Белларион! — рявкнул Фачино. — Мне не нужны адвокаты.</w:t>
      </w:r>
    </w:p>
    <w:p>
      <w:pPr>
        <w:pStyle w:val="Normal"/>
        <w:rPr/>
      </w:pPr>
      <w:r>
        <w:rPr>
          <w:rStyle w:val="StyleLatinTimesNewRomanCYRBlack"/>
        </w:rPr>
        <w:t>— </w:t>
      </w:r>
      <w:r>
        <w:rPr>
          <w:rStyle w:val="StyleLatinTimesNewRomanCYRBlack"/>
        </w:rPr>
        <w:t>Белларион! — злорадно откликнулся герцог. — Я не забыл это имя и, можешь не сомневаться, теперь еще лучше запомню его. Тебя научат...</w:t>
      </w:r>
    </w:p>
    <w:p>
      <w:pPr>
        <w:pStyle w:val="Normal"/>
        <w:rPr/>
      </w:pPr>
      <w:r>
        <w:rPr>
          <w:rStyle w:val="StyleLatinTimesNewRomanCYRBlack"/>
        </w:rPr>
        <w:t>— </w:t>
      </w:r>
      <w:r>
        <w:rPr>
          <w:rStyle w:val="StyleLatinTimesNewRomanCYRBlack"/>
        </w:rPr>
        <w:t>Черт побери, сейчас научат ваше высочество! — вскипел Фачино. — Вон отсюда, убирайтесь к себе в Милан и ждите там, пока я не соизволю прибыть туда. Благодарите Бога, что вы — сын отца, которого я так хорошо помню, иначе вам бы не уйти отсюда живым. Вон! И перед тем, как мы вновь встретимся, научитесь вести себя как следует, не то, клянусь, я не поленюсь своими руками вздуть вас хорошенько плеткой.</w:t>
      </w:r>
    </w:p>
    <w:p>
      <w:pPr>
        <w:pStyle w:val="Normal"/>
        <w:rPr/>
      </w:pPr>
      <w:r>
        <w:rPr>
          <w:rStyle w:val="StyleLatinTimesNewRomanCYRBlack"/>
        </w:rPr>
        <w:t>Устрашенный грозой, пожалуй, впервые разыгравшейся с такой силой над его герцогской головой, Джанмария медленно пятился к двери, а трое его спутников постарались оказаться между ним и разъяренным кондотьером.</w:t>
      </w:r>
    </w:p>
    <w:p>
      <w:pPr>
        <w:pStyle w:val="Normal"/>
        <w:rPr/>
      </w:pPr>
      <w:r>
        <w:rPr>
          <w:rStyle w:val="StyleLatinTimesNewRomanCYRBlack"/>
        </w:rPr>
        <w:t>— </w:t>
      </w:r>
      <w:r>
        <w:rPr>
          <w:rStyle w:val="StyleLatinTimesNewRomanCYRBlack"/>
        </w:rPr>
        <w:t>Синьор! Синьор! Это неприлично! — попытался утихомирить его делла Торре, сам бледный и почти дрожащий.</w:t>
      </w:r>
    </w:p>
    <w:p>
      <w:pPr>
        <w:pStyle w:val="Normal"/>
        <w:rPr/>
      </w:pPr>
      <w:r>
        <w:rPr>
          <w:rStyle w:val="StyleLatinTimesNewRomanCYRBlack"/>
        </w:rPr>
        <w:t>— </w:t>
      </w:r>
      <w:r>
        <w:rPr>
          <w:rStyle w:val="StyleLatinTimesNewRomanCYRBlack"/>
        </w:rPr>
        <w:t>Неприлично! Может быть, прилично, что меня обозвал собакой упрямый выродок, которому я был вместо отца? Вон отсюда, синьоры! Убирайтесь — все вы! Двери, Белларион! Шире двери для герцога Миланского!</w:t>
      </w:r>
    </w:p>
    <w:p>
      <w:pPr>
        <w:pStyle w:val="Normal"/>
        <w:rPr/>
      </w:pPr>
      <w:r>
        <w:rPr>
          <w:rStyle w:val="StyleLatinTimesNewRomanCYRBlack"/>
        </w:rPr>
        <w:t>Они молча ушли, опасаясь — и совершенно справедливо, — что их следующее слово станет последним. Однако они никуда не уехали, вечером делла Торре вновь объявился у Фачино, пытаясь помирить его с герцогом, и Фачино, успев к тому времени поостыть, согласился еще раз встретиться с ним.</w:t>
      </w:r>
    </w:p>
    <w:p>
      <w:pPr>
        <w:pStyle w:val="Normal"/>
        <w:rPr/>
      </w:pPr>
      <w:r>
        <w:rPr>
          <w:rStyle w:val="StyleLatinTimesNewRomanCYRBlack"/>
        </w:rPr>
        <w:t>На этот раз Джанмария вел себя скромнее и сдержаннее и заявил, что готов позволить Фачино беспрепятственно въехать в Милан и вновь вернуться к исполнению своих прежних обязанностей, — короче, обещал то, в чем не в силах был отказать.</w:t>
      </w:r>
    </w:p>
    <w:p>
      <w:pPr>
        <w:pStyle w:val="Normal"/>
        <w:rPr/>
      </w:pPr>
      <w:r>
        <w:rPr>
          <w:rStyle w:val="StyleLatinTimesNewRomanCYRBlack"/>
        </w:rPr>
        <w:t>Ответ Фачино был краток и недвусмыслен. Он соглашался вступить в должность миланского наместника, но только при условии, что будет занимать ее в течение трех лет и члены городского совета присягнут ему на верность.</w:t>
      </w:r>
    </w:p>
    <w:p>
      <w:pPr>
        <w:pStyle w:val="Normal"/>
        <w:rPr/>
      </w:pPr>
      <w:r>
        <w:rPr>
          <w:rStyle w:val="StyleLatinTimesNewRomanCYRBlack"/>
        </w:rPr>
        <w:t>Замок Порто-Джовия предоставляется в его полное и исключительное распоряжение, а все гвельфы, занимающие официальные посты в государстве, должны быть немедленно уволены в отставку. И последнее: Антонио делла Торре, которого Фачино считал источником всех несчастий, обрушившихся в последнее время на Милан, и мессер Франческо Лонате навсегда изгонялись из герцогства.</w:t>
      </w:r>
    </w:p>
    <w:p>
      <w:pPr>
        <w:pStyle w:val="Normal"/>
        <w:rPr/>
      </w:pPr>
      <w:r>
        <w:rPr>
          <w:rStyle w:val="StyleLatinTimesNewRomanCYRBlack"/>
        </w:rPr>
        <w:t>Последнее условие оказалось камнем преткновения для Джанмарии, клятвенно заверявшего, что его хотят лишить общества всех его друзей, и прошло почти три недели, прежде чем герцог уступил и безоговорочно принял все условия Фачино.</w:t>
      </w:r>
    </w:p>
    <w:p>
      <w:pPr>
        <w:pStyle w:val="Normal"/>
        <w:rPr/>
      </w:pPr>
      <w:r>
        <w:rPr>
          <w:rStyle w:val="StyleLatinTimesNewRomanCYRBlack"/>
        </w:rPr>
        <w:t>6 ноября, в среду, вечером, Фачино Кане, граф Бьяндратский, в сопровождении большой свиты въехал в Милан, чтобы вновь принять на себя бремя наместнической власти, абсолютной и на этот раз, как ему думалось, никем не оспариваемой. Шел проливной дождь, однако улицы были запружены народом, вышедшим приветствовать своего спасителя. А в Старом Бролетто сидел в одиночестве Джанмария и в бессильной ярости грыз ногти, слушая приветственные крики толпы.</w:t>
      </w:r>
    </w:p>
    <w:p>
      <w:pPr>
        <w:pStyle w:val="Normal"/>
        <w:rPr/>
      </w:pPr>
      <w:r>
        <w:rPr>
          <w:rStyle w:val="StyleLatinTimesNewRomanCYRBlack"/>
        </w:rPr>
        <w:t>О том, что произошло в герцогстве после триумфального въезда Фачино Кане в Милан, можно в деталях узнать из хроник Корио и Фра Серафино из Имолы. Но судьба рода Висконти и самого Фачино интересует нас лишь постольку, поскольку они связаны с формированием личности Беллариона, поэтому здесь мы ограничимся лишь кратким изложением их.</w:t>
      </w:r>
    </w:p>
    <w:p>
      <w:pPr>
        <w:pStyle w:val="Normal"/>
        <w:rPr/>
      </w:pPr>
      <w:r>
        <w:rPr>
          <w:rStyle w:val="StyleLatinTimesNewRomanCYRBlack"/>
        </w:rPr>
        <w:t>Армия, которую Фачино привел в Милан, хотя и уменьшилась на три тысячи человек после разрыва с Теодоро Монферратским, однако же представляла собой силу все еще достаточно грозную, чтобы заставить Малатесту отказаться от планов завоевания всего герцогства и ограничиться ранее оккупированными Брешией и Бергамо. Но прошло более двух лет, прежде чем состоялась их встреча на поле брани под Бергамо, поскольку все внимание Фачино сначала сосредоточилось на иных противниках, более активных и территориально более близких, чем Малатеста, и, следовательно, представлявших собой значительно большую опасность.</w:t>
      </w:r>
    </w:p>
    <w:p>
      <w:pPr>
        <w:pStyle w:val="Normal"/>
        <w:rPr/>
      </w:pPr>
      <w:r>
        <w:rPr>
          <w:rStyle w:val="StyleLatinTimesNewRomanCYRBlack"/>
        </w:rPr>
        <w:t>Эсторре Висконти, Джованни Карло, разгромленный под Алессандрией, но не успокоившийся Виньяте и другие мятежники со всех сторон угрожали Милану своими вооруженными отрядами, а возглавлял эту когорту родной брат герцога Филиппе Мария Висконти, граф Павии. Надо сказать, сами гибеллины, массами бежавшие в Павию во времена господства Малатесты и Бусико, приложили немало усилий для подогревания амбиций Филиппе Марии, сумев внушить ему, что он является единственной их опорой в Северной Италии.</w:t>
      </w:r>
    </w:p>
    <w:p>
      <w:pPr>
        <w:pStyle w:val="Normal"/>
        <w:rPr/>
      </w:pPr>
      <w:r>
        <w:rPr>
          <w:rStyle w:val="StyleLatinTimesNewRomanCYRBlack"/>
        </w:rPr>
        <w:t>Известия о его военных приготовлениях против Милана достигли ушей Фачино, когда тот усмирял взбунтовавшихся подданных герцога в Дезио и Горгонцоле, совсем неподалеку от столицы. И сразу же, как только там были восстановлены спокойствие и порядок, он двинул свою армию против Филиппе Марии. Его войска подошли к Павии и в самую рождественскую ночь взяли ее штурмом, который завершился беспрецедентным по жестокости разграблением города. Это печальное событие навсегда осталось темным пятном, омрачившим славу выдающегося полководца, пускай жестокого при необходимости, однако исповедовавшего высокие принципы долга и солдатской чести.</w:t>
      </w:r>
    </w:p>
    <w:p>
      <w:pPr>
        <w:pStyle w:val="Normal"/>
        <w:rPr/>
      </w:pPr>
      <w:r>
        <w:rPr>
          <w:rStyle w:val="StyleLatinTimesNewRomanCYRBlack"/>
        </w:rPr>
        <w:t>Фачино поступил с Филиппе Марией точно так же, как и с его старшим братом. Он объявил себя управителем всех его владений, назначил своих доверенных людей на все основные государственные должности и полностью лишил Филиппе Марию какой-либо реальной власти.</w:t>
      </w:r>
    </w:p>
    <w:p>
      <w:pPr>
        <w:pStyle w:val="Normal"/>
        <w:rPr/>
      </w:pPr>
      <w:r>
        <w:rPr>
          <w:rStyle w:val="StyleLatinTimesNewRomanCYRBlack"/>
        </w:rPr>
        <w:t>Толстый, слабохарактерный граф воспринял свое низложение на удивление равнодушно. По натуре склонный к уединению и наукам, он старался избегать общества и страшно стеснялся габаритов своего тела, которые его мнительному воображению представлялись совершенно гротескными.</w:t>
      </w:r>
    </w:p>
    <w:p>
      <w:pPr>
        <w:pStyle w:val="Normal"/>
        <w:rPr/>
      </w:pPr>
      <w:r>
        <w:rPr>
          <w:rStyle w:val="StyleLatinTimesNewRomanCYRBlack"/>
        </w:rPr>
        <w:t>Вспыхнувшая было в нем искра честолюбия окончательно погасла, и он вернулся к своим книгам, предоставив Фачино по своему усмотрению распоряжаться в его государстве и довольствуясь тем малым, что у него не отняли.</w:t>
      </w:r>
    </w:p>
    <w:p>
      <w:pPr>
        <w:pStyle w:val="Normal"/>
        <w:rPr/>
      </w:pPr>
      <w:r>
        <w:rPr>
          <w:rStyle w:val="StyleLatinTimesNewRomanCYRBlack"/>
        </w:rPr>
        <w:t>Фачино решил обосноваться в Павии и полностью оккупировал огромный графский замок, устроив там свою штаб-квартиру. Он перевез туда из Алессандрии свою графиню, вместе с которой приехала и принцесса Валерия Монферратская. Принцесса покинула Касале вместе с Карманьолой, не желая более оставаться во власти регента и, возможно, надеясь, что ее присутствие рядом с Фачино подтолкнет того исполнить свою угрозу против регента. Но у Фачино имелись куда более неотложные дела, так что маркиз Теодоро мог и подождать.</w:t>
      </w:r>
    </w:p>
    <w:p>
      <w:pPr>
        <w:pStyle w:val="Normal"/>
        <w:rPr/>
      </w:pPr>
      <w:r>
        <w:rPr>
          <w:rStyle w:val="StyleLatinTimesNewRomanCYRBlack"/>
        </w:rPr>
        <w:t>В мае следующего года он двинулся на Кантурио и легко разбил его. Затем последовала победоносная кампания против Кремы. Тем временем Белларион, кондотта которого увеличилась до полутора тысяч человек и была усилена отрядом Кенигсхофена, выступил против Виньяте, которого на этот раз он окончательно разгромил и выгнал из Лоди. После этой победы он вернулся в Милан, где фактически являлся наместником Фачино, и сумел стяжать уважение и даже любовь горожан уравновешенной мудростью своего правления. Фра Серафино утверждает, что именно Фачино заставил Джанмарию пожаловать Беллариону в награду за его лояльность и неподкупность титул графа Гави и назначить его кондотте ежемесячное жалованье в тридцать тысяч дукатов сроком на два года.</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ГРАФ ПАВИИ</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 xml:space="preserve">Черные силуэты обнаженных деревьев рельефно выделялись на фоне заснеженной и скованной морозом земли в обширном парке Павии, темно-бурые воды реки Тичино пенились и бурлили возле ста гранитных опор огромного крытого моста длиной в пятьсот футов, соединявшего ее берега, и покрытые инеем стены этого города богословов и ученых угрюмо вздымались к серому декабрьскому небу. А вне его стен, изолированный со всех сторон глубоким и широким рвом, находился массивный квадратный замок, розовый, как коралл, неприступная крепость </w:t>
      </w:r>
      <w:r>
        <w:rPr>
          <w:rStyle w:val="StyleLatinTimesNewRomanCYRLatinItalicBlack"/>
        </w:rPr>
        <w:t>[Речь идет о готическом дворце Галеаццо II Висконти, сооруженном в 1360-1365 гг., квадратном в плане, с башнями по углам; строительство его приписывается Бернардо да Венеция и Якобелло далле Масенье]</w:t>
      </w:r>
      <w:r>
        <w:rPr>
          <w:rStyle w:val="StyleLatinTimesNewRomanCYRBlack"/>
        </w:rPr>
        <w:t xml:space="preserve"> и одновременно непревзойденный по красоте дворец, один из замечательных памятников славы и мощи рода Висконти, воспетый великим Петраркой </w:t>
      </w:r>
      <w:r>
        <w:rPr>
          <w:rStyle w:val="StyleLatinTimesNewRomanCYRLatinItalicBlack"/>
        </w:rPr>
        <w:t>[Петрарка Франческо (1304-1374) — великий итальянский поэт и гуманист; один из создателей итальянского литературного языка]</w:t>
      </w:r>
      <w:r>
        <w:rPr>
          <w:rStyle w:val="StyleLatinTimesNewRomanCYRBlack"/>
        </w:rPr>
        <w:t xml:space="preserve"> как самое величественное сооружение Италии.</w:t>
      </w:r>
    </w:p>
    <w:p>
      <w:pPr>
        <w:pStyle w:val="Normal"/>
        <w:rPr/>
      </w:pPr>
      <w:r>
        <w:rPr>
          <w:rStyle w:val="StyleLatinTimesNewRomanCYRBlack"/>
        </w:rPr>
        <w:t xml:space="preserve">Гордостью дворца была просторная библиотека, устроенная в одной из четырех угловых башен. Ее пол был выстлан цветной мозаикой с изображениями птиц и зверей, темно-синий потолок был испещрен многочисленными звездами, а на устроенных вдоль стен стеллажах хранились завернутые в бархат, камку </w:t>
      </w:r>
      <w:r>
        <w:rPr>
          <w:rStyle w:val="StyleLatinTimesNewRomanCYRLatinItalicBlack"/>
        </w:rPr>
        <w:t>[Камка — старинная восточная шелковая ткань с узорами]</w:t>
      </w:r>
      <w:r>
        <w:rPr>
          <w:rStyle w:val="StyleLatinTimesNewRomanCYRBlack"/>
        </w:rPr>
        <w:t>, серебряную и золотую парчу девятьсот ценнейших манускриптов, в которых содержались все знания, накопленные к тому времени теологией, астрологией, медициной, музыкой, геометрией, риторикой и другими науками.</w:t>
      </w:r>
    </w:p>
    <w:p>
      <w:pPr>
        <w:pStyle w:val="Normal"/>
        <w:rPr/>
      </w:pPr>
      <w:r>
        <w:rPr>
          <w:rStyle w:val="StyleLatinTimesNewRomanCYRBlack"/>
        </w:rPr>
        <w:t>Библиотека являлась любимым местом времяпрепровождения сына великого Джангалеаццо Филиппе Марии Висконти, графа Павии. В тот вечер он сидел там за шахматной доской возле пылающего камина, где шипели и трещали в огне огромные сосновые поленья, наполнявшие комнату ароматом смолы; его партнером был синьор Белларион Кане, граф Гави, один из его немногих новых друзей, с которыми коротал время этот диковатый и угрюмый отшельник.</w:t>
      </w:r>
    </w:p>
    <w:p>
      <w:pPr>
        <w:pStyle w:val="Normal"/>
        <w:rPr/>
      </w:pPr>
      <w:r>
        <w:rPr>
          <w:rStyle w:val="StyleLatinTimesNewRomanCYRBlack"/>
        </w:rPr>
        <w:t xml:space="preserve">Кроме Беллариона, компанию ему составляли графиня Бьяндратская, позевывавшая над прекрасно иллюстрированным экземпляром «Триумфа Любви» Петрарки </w:t>
      </w:r>
      <w:r>
        <w:rPr>
          <w:rStyle w:val="StyleLatinTimesNewRomanCYRLatinItalicBlack"/>
        </w:rPr>
        <w:t>[«Триумф Любви» — часть начатого Петраркой в 1352 г. и незаконченного цикла из шести поэм; «Триумф Любви» — только одна из них, найденная в бумагах поэта после его смерти]</w:t>
      </w:r>
      <w:r>
        <w:rPr>
          <w:rStyle w:val="StyleLatinTimesNewRomanCYRBlack"/>
        </w:rPr>
        <w:t>, белокурая принцесса Монферратская, склонившаяся над пяльцами и вышивавшая золотом и серебром алтарный покров для церкви Сан-Пьетро в Чьель-д'Оро, и ее скучающий брат, от нечего делать наблюдавший за работой проворных пальцев своей сестры.</w:t>
      </w:r>
    </w:p>
    <w:p>
      <w:pPr>
        <w:pStyle w:val="Normal"/>
        <w:rPr/>
      </w:pPr>
      <w:r>
        <w:rPr>
          <w:rStyle w:val="StyleLatinTimesNewRomanCYRBlack"/>
        </w:rPr>
        <w:t>Наконец это занятие наскучило ему; он встал и, подойдя к игрокам, уселся на стул поблизости от них так, что мог видеть игру.</w:t>
      </w:r>
    </w:p>
    <w:p>
      <w:pPr>
        <w:pStyle w:val="Normal"/>
        <w:rPr/>
      </w:pPr>
      <w:r>
        <w:rPr>
          <w:rStyle w:val="StyleLatinTimesNewRomanCYRBlack"/>
        </w:rPr>
        <w:t>Костыль, лежавший рядом с Белларионом, и его правая нога, неподвижная и вытянутая неестественно прямо, убедительно объясняли, почему он позволял себе играть в шахматы в этот декабрьский день, когда на холмах Бергамо кипела война против Малатесты. Беллариона постигла участь, которая часто выпадает новаторам и первопроходцам. Продемонстрировав своим соотечественникам, что должным образом организованная и управляемая пехота способна с успехом противостоять на поле битвы атакующей кавалерии, он переключил свое внимание на артиллерию. Два месяца назад он собрал под стенами Бергамо целый артиллерийский парк, намереваясь разрушить городские укрепления, но, увы, первая же бомбарда, из которой попытались выстрелить, сама взорвалась, убив двоих бомбардиров; Белларион тоже пострадал — у него было сломано бедро, и Фачино получил еще одно подтверждение весьма распространенного в те времена мнения, что артиллерия опасна лишь для тех, кто сам ее использует.</w:t>
      </w:r>
    </w:p>
    <w:p>
      <w:pPr>
        <w:pStyle w:val="Normal"/>
        <w:rPr/>
      </w:pPr>
      <w:r>
        <w:rPr>
          <w:rStyle w:val="StyleLatinTimesNewRomanCYRBlack"/>
        </w:rPr>
        <w:t>Врач Момбелли, теперь постоянно находившийся в свите Фачино, вправил кость, затем Беллариона усадили в запряженную мулами повозку и по раскисшим от осенних дождей дорогам отправили на излечение в Павию. Его отъезд из армии был с сожалением воспринят всеми, кроме Карманьолы, втайне обрадовавшегося удалению капитана, чьи методы ведения войны всегда заслуживали у товарищей по оружию большего уважения, чем его собственные, и Филиппе Марии, обнаружившего в Белларионе превосходного шахматиста и глубокого эрудита, сумевшего своей ученостью и душевными качествами завоевать доверие и дружбу этого одинокого юноши. Принцесса Валерия пришла в ужас, узнав, что человек, которого она из необоримого предубеждения продолжала подозревать и презирать, будет составлять ей компанию почти всю зиму. Тщетно Джанджакомо, успевший начать уважать Беллариона, пытался разубедить ее. Когда он начинал настаивать, что своим удалением из-под опеки дяди обязан исключительно Беллариону, его слова всегда встречались недоверчивой усмешкой.</w:t>
      </w:r>
    </w:p>
    <w:p>
      <w:pPr>
        <w:pStyle w:val="Normal"/>
        <w:rPr/>
      </w:pPr>
      <w:r>
        <w:rPr>
          <w:rStyle w:val="StyleLatinTimesNewRomanCYRBlack"/>
        </w:rPr>
        <w:t>— </w:t>
      </w:r>
      <w:r>
        <w:rPr>
          <w:rStyle w:val="StyleLatinTimesNewRomanCYRBlack"/>
        </w:rPr>
        <w:t>Этот ловкач хочет, чтобы мы именно так думали о нем. Он всего лишь исполняет приказы графа Бьяндратского.</w:t>
      </w:r>
    </w:p>
    <w:p>
      <w:pPr>
        <w:pStyle w:val="Normal"/>
        <w:rPr/>
      </w:pPr>
      <w:r>
        <w:rPr>
          <w:rStyle w:val="StyleLatinTimesNewRomanCYRBlack"/>
        </w:rPr>
        <w:t>— </w:t>
      </w:r>
      <w:r>
        <w:rPr>
          <w:rStyle w:val="StyleLatinTimesNewRomanCYRBlack"/>
        </w:rPr>
        <w:t>Нет, Валерия, нет! Ты же не станешь отрицать его военных успехов, которые сейчас признаны всей Италией.</w:t>
      </w:r>
    </w:p>
    <w:p>
      <w:pPr>
        <w:pStyle w:val="Normal"/>
        <w:rPr/>
      </w:pPr>
      <w:r>
        <w:rPr>
          <w:rStyle w:val="StyleLatinTimesNewRomanCYRBlack"/>
        </w:rPr>
        <w:t>— </w:t>
      </w:r>
      <w:r>
        <w:rPr>
          <w:rStyle w:val="StyleLatinTimesNewRomanCYRBlack"/>
        </w:rPr>
        <w:t>Но как он добился этого признания? Разве своей рыцарской доблестью и солдатской храбростью? Всем известно, что он полагается исключительно на хитрость и удачу.</w:t>
      </w:r>
    </w:p>
    <w:p>
      <w:pPr>
        <w:pStyle w:val="Normal"/>
        <w:rPr/>
      </w:pPr>
      <w:r>
        <w:rPr>
          <w:rStyle w:val="StyleLatinTimesNewRomanCYRBlack"/>
        </w:rPr>
        <w:t>— </w:t>
      </w:r>
      <w:r>
        <w:rPr>
          <w:rStyle w:val="StyleLatinTimesNewRomanCYRBlack"/>
        </w:rPr>
        <w:t>Ты прислушиваешься к тому, что говорит Карманьола, — заметил ее брат. — Но он смертельно завидует Беллариону и отдаст свою правую руку за ничтожную долю его талантов.</w:t>
      </w:r>
    </w:p>
    <w:p>
      <w:pPr>
        <w:pStyle w:val="Normal"/>
        <w:rPr/>
      </w:pPr>
      <w:r>
        <w:rPr>
          <w:rStyle w:val="StyleLatinTimesNewRomanCYRBlack"/>
        </w:rPr>
        <w:t>— </w:t>
      </w:r>
      <w:r>
        <w:rPr>
          <w:rStyle w:val="StyleLatinTimesNewRomanCYRBlack"/>
        </w:rPr>
        <w:t>Ты еще мальчик и многого не понимаешь, — с оттенком суровости произнесла она.</w:t>
      </w:r>
    </w:p>
    <w:p>
      <w:pPr>
        <w:pStyle w:val="Normal"/>
        <w:rPr/>
      </w:pPr>
      <w:r>
        <w:rPr>
          <w:rStyle w:val="StyleLatinTimesNewRomanCYRBlack"/>
        </w:rPr>
        <w:t>— </w:t>
      </w:r>
      <w:r>
        <w:rPr>
          <w:rStyle w:val="StyleLatinTimesNewRomanCYRBlack"/>
        </w:rPr>
        <w:t>А Карманьола, разумеется, недурен собой, — не удержался он от того, чтобы поддеть сестру.</w:t>
      </w:r>
    </w:p>
    <w:p>
      <w:pPr>
        <w:pStyle w:val="Normal"/>
        <w:rPr/>
      </w:pPr>
      <w:r>
        <w:rPr>
          <w:rStyle w:val="StyleLatinTimesNewRomanCYRBlack"/>
        </w:rPr>
        <w:t>Щеки принцессы зарделись. Во время своих случайных визитов в Павию Карманьола был весьма внимателен к принцессе и старался как можно чаще видеться с ней, что не ускользнуло от внимания юноши.</w:t>
      </w:r>
    </w:p>
    <w:p>
      <w:pPr>
        <w:pStyle w:val="Normal"/>
        <w:rPr/>
      </w:pPr>
      <w:r>
        <w:rPr>
          <w:rStyle w:val="StyleLatinTimesNewRomanCYRBlack"/>
        </w:rPr>
        <w:t>— </w:t>
      </w:r>
      <w:r>
        <w:rPr>
          <w:rStyle w:val="StyleLatinTimesNewRomanCYRBlack"/>
        </w:rPr>
        <w:t>Он честный и открытый синьор, — горячо возразила она. — Лучше быть прямолинейным солдатом, чем хитрым интриганом, как Белларион. Я почти не сомневаюсь, что он ведет с нами двойную игру.</w:t>
      </w:r>
    </w:p>
    <w:p>
      <w:pPr>
        <w:pStyle w:val="Normal"/>
        <w:rPr/>
      </w:pPr>
      <w:r>
        <w:rPr>
          <w:rStyle w:val="StyleLatinTimesNewRomanCYRBlack"/>
        </w:rPr>
        <w:t>— </w:t>
      </w:r>
      <w:r>
        <w:rPr>
          <w:rStyle w:val="StyleLatinTimesNewRomanCYRBlack"/>
        </w:rPr>
        <w:t>Ну, если Белларион интригует в пользу нашего дяди, то он делает это весьма странным образом.</w:t>
      </w:r>
    </w:p>
    <w:p>
      <w:pPr>
        <w:pStyle w:val="Normal"/>
        <w:rPr/>
      </w:pPr>
      <w:r>
        <w:rPr>
          <w:rStyle w:val="StyleLatinTimesNewRomanCYRBlack"/>
        </w:rPr>
        <w:t>Она с жалостью взглянула на него.</w:t>
      </w:r>
    </w:p>
    <w:p>
      <w:pPr>
        <w:pStyle w:val="Normal"/>
        <w:rPr/>
      </w:pPr>
      <w:r>
        <w:rPr>
          <w:rStyle w:val="StyleLatinTimesNewRomanCYRBlack"/>
        </w:rPr>
        <w:t>— </w:t>
      </w:r>
      <w:r>
        <w:rPr>
          <w:rStyle w:val="StyleLatinTimesNewRomanCYRBlack"/>
        </w:rPr>
        <w:t>Никогда не скажешь, что у Беллариона на уме. Все говорят так — не только я.</w:t>
      </w:r>
    </w:p>
    <w:p>
      <w:pPr>
        <w:pStyle w:val="Normal"/>
        <w:rPr/>
      </w:pPr>
      <w:r>
        <w:rPr>
          <w:rStyle w:val="StyleLatinTimesNewRomanCYRBlack"/>
        </w:rPr>
        <w:t>— </w:t>
      </w:r>
      <w:r>
        <w:rPr>
          <w:rStyle w:val="StyleLatinTimesNewRomanCYRBlack"/>
        </w:rPr>
        <w:t>И как ты думаешь, чего же он хочет?</w:t>
      </w:r>
    </w:p>
    <w:p>
      <w:pPr>
        <w:pStyle w:val="Normal"/>
        <w:rPr/>
      </w:pPr>
      <w:r>
        <w:rPr>
          <w:rStyle w:val="StyleLatinTimesNewRomanCYRBlack"/>
        </w:rPr>
        <w:t>Ее взгляд стал задумчивым.</w:t>
      </w:r>
    </w:p>
    <w:p>
      <w:pPr>
        <w:pStyle w:val="Normal"/>
        <w:rPr/>
      </w:pPr>
      <w:r>
        <w:rPr>
          <w:rStyle w:val="StyleLatinTimesNewRomanCYRBlack"/>
        </w:rPr>
        <w:t>— </w:t>
      </w:r>
      <w:r>
        <w:rPr>
          <w:rStyle w:val="StyleLatinTimesNewRomanCYRBlack"/>
        </w:rPr>
        <w:t>Что, если он помогает нашему дяде уничтожить нас, чтобы затем уничтожить самого дядю? Что, если он метит на монферратский трон?</w:t>
      </w:r>
    </w:p>
    <w:p>
      <w:pPr>
        <w:pStyle w:val="Normal"/>
        <w:rPr/>
      </w:pPr>
      <w:r>
        <w:rPr>
          <w:rStyle w:val="StyleLatinTimesNewRomanCYRBlack"/>
        </w:rPr>
        <w:t>Джанджакомо удивленно рассмеялся.</w:t>
      </w:r>
    </w:p>
    <w:p>
      <w:pPr>
        <w:pStyle w:val="Normal"/>
        <w:rPr/>
      </w:pPr>
      <w:r>
        <w:rPr>
          <w:rStyle w:val="StyleLatinTimesNewRomanCYRBlack"/>
        </w:rPr>
        <w:t>— </w:t>
      </w:r>
      <w:r>
        <w:rPr>
          <w:rStyle w:val="StyleLatinTimesNewRomanCYRBlack"/>
        </w:rPr>
        <w:t>Если бы ты лучше знала его, — сказал Джанджакомо, — ты не говорила бы так. Смотри, как он возвысился за эти четыре года. Из безымянного найденыша он стал рыцарем Белларионом, затем синьором Белларионом, возглавившим отряд Белой Собаки, и вот теперь он граф Гави, владелец богатого лена.</w:t>
      </w:r>
    </w:p>
    <w:p>
      <w:pPr>
        <w:pStyle w:val="Normal"/>
        <w:rPr/>
      </w:pPr>
      <w:r>
        <w:rPr>
          <w:rStyle w:val="StyleLatinTimesNewRomanCYRBlack"/>
        </w:rPr>
        <w:t>Не только Джанджакомо, но и графиня Беатриче тоже могла бы, если бы захотела, помочь принцессе сформировать более правильное мнение о Белларионе, тем более что ей были известны причины, по которым Валерия была не расположена к нему.</w:t>
      </w:r>
    </w:p>
    <w:p>
      <w:pPr>
        <w:pStyle w:val="Normal"/>
        <w:rPr/>
      </w:pPr>
      <w:r>
        <w:rPr>
          <w:rStyle w:val="StyleLatinTimesNewRomanCYRBlack"/>
        </w:rPr>
        <w:t>— </w:t>
      </w:r>
      <w:r>
        <w:rPr>
          <w:rStyle w:val="StyleLatinTimesNewRomanCYRBlack"/>
        </w:rPr>
        <w:t>Вы люто ненавидите его, — заметила однажды в разговоре с ней графиня, когда речь зашла о Белларионе.</w:t>
      </w:r>
    </w:p>
    <w:p>
      <w:pPr>
        <w:pStyle w:val="Normal"/>
        <w:rPr/>
      </w:pPr>
      <w:r>
        <w:rPr>
          <w:rStyle w:val="StyleLatinTimesNewRomanCYRBlack"/>
        </w:rPr>
        <w:t>— </w:t>
      </w:r>
      <w:r>
        <w:rPr>
          <w:rStyle w:val="StyleLatinTimesNewRomanCYRBlack"/>
        </w:rPr>
        <w:t>На моем месте вы испытывали бы к нему те же чувства.</w:t>
      </w:r>
    </w:p>
    <w:p>
      <w:pPr>
        <w:pStyle w:val="Normal"/>
        <w:rPr/>
      </w:pPr>
      <w:r>
        <w:rPr>
          <w:rStyle w:val="StyleLatinTimesNewRomanCYRBlack"/>
        </w:rPr>
        <w:t>Графиня пристально взглянула на нее, и на ее ярко-красных губах появилась непроницаемая улыбка.</w:t>
      </w:r>
    </w:p>
    <w:p>
      <w:pPr>
        <w:pStyle w:val="Normal"/>
        <w:rPr/>
      </w:pPr>
      <w:r>
        <w:rPr>
          <w:rStyle w:val="StyleLatinTimesNewRomanCYRBlack"/>
        </w:rPr>
        <w:t>— </w:t>
      </w:r>
      <w:r>
        <w:rPr>
          <w:rStyle w:val="StyleLatinTimesNewRomanCYRBlack"/>
        </w:rPr>
        <w:t>Это было бы возможно только на вашем месте, — лениво растягивая слова, проговорила она.</w:t>
      </w:r>
    </w:p>
    <w:p>
      <w:pPr>
        <w:pStyle w:val="Normal"/>
        <w:rPr/>
      </w:pPr>
      <w:r>
        <w:rPr>
          <w:rStyle w:val="StyleLatinTimesNewRomanCYRBlack"/>
        </w:rPr>
        <w:t>Ее тон и ее улыбка на много дней заинтриговали принцессу. Но то ли гордость, то ли боязнь помешали ей спросить графиню, что же она имела в виду.</w:t>
      </w:r>
    </w:p>
    <w:p>
      <w:pPr>
        <w:pStyle w:val="Normal"/>
        <w:rPr/>
      </w:pPr>
      <w:r>
        <w:rPr>
          <w:rStyle w:val="StyleLatinTimesNewRomanCYRBlack"/>
        </w:rPr>
        <w:t>Когда Белларион наконец смог передвигаться вприпрыжку по замку, она стала избегать встреч с ним наедине, а в присутствии других людей всегда обращалась к нему с ледяной вежливостью.</w:t>
      </w:r>
    </w:p>
    <w:p>
      <w:pPr>
        <w:pStyle w:val="Normal"/>
        <w:rPr/>
      </w:pPr>
      <w:r>
        <w:rPr>
          <w:rStyle w:val="StyleLatinTimesNewRomanCYRBlack"/>
        </w:rPr>
        <w:t>Если Беллариона и ранило ее неприязненное отношение к нему, то он и виду не показывал. Будучи по натуре очень терпеливым человеком, он мог подождать до тех пор, пока маркизу Теодоро придется заплатить по счетам и ей наконец-то станет ясно, чьим же слугой он на самом деле являлся. Поэтому он решил вести себя с ней точно так же, как и она вела себя с ним, и отнюдь не стремился оказаться в ее обществе, как, впрочем, и ни в чьем другом, кроме Филиппе Марии, с которым он проводил долгие часы за шахматами или за изучением бесценных сокровищ его библиотеки.</w:t>
      </w:r>
    </w:p>
    <w:p>
      <w:pPr>
        <w:pStyle w:val="Normal"/>
        <w:rPr/>
      </w:pPr>
      <w:r>
        <w:rPr>
          <w:rStyle w:val="StyleLatinTimesNewRomanCYRBlack"/>
        </w:rPr>
        <w:t>До появления Беллариона граф Павии считал себя сильным шахматистом. Но Белларион продемонстрировал ему, что его знакомство с этой игрой было весьма поверхностным. Если раньше Филиппе Мария с легкостью добивался побед над своими противниками, то теперь он пыхтел и потел над доской, пытаясь всего лишь уменьшить масштабы неизбежного разгрома.</w:t>
      </w:r>
    </w:p>
    <w:p>
      <w:pPr>
        <w:pStyle w:val="Normal"/>
        <w:rPr/>
      </w:pPr>
      <w:r>
        <w:rPr>
          <w:rStyle w:val="StyleLatinTimesNewRomanCYRBlack"/>
        </w:rPr>
        <w:t xml:space="preserve">Сегодня, однако, ему показалось, что впереди забрезжила надежда. Он организовал массированную атаку на фланг позиции Беллариона, и впервые за все время их соперничества он увидел возможность объявить шах за три хода и поставить мат в четыре хода. Он перевел вперед знаменосца </w:t>
      </w:r>
      <w:r>
        <w:rPr>
          <w:rStyle w:val="StyleLatinTimesNewRomanCYRLatinItalicBlack"/>
        </w:rPr>
        <w:t>[Принятое в Италии название шахматной фигуры слон. (Примеч. ред.)]</w:t>
      </w:r>
      <w:r>
        <w:rPr>
          <w:rStyle w:val="StyleLatinTimesNewRomanCYRBlack"/>
        </w:rPr>
        <w:t>, усиливая свою атаку, и широко улыбнулся. Филиппе Марии шел всего лишь двадцать первый год, но, несмотря на столь юный возраст, он был полным, как боров, при росте не выше среднего, он, когда сидел, казался высоким, поскольку природа наградила его туловищем непропорционально длинным в сравнении с его короткими и бесформенными членами. У него было круглое, как луна, лицо, и такое же бледное. Огромные мясистые складки свисали под его подбородком и покрывали всю шею и плечи, так что его плоский затылок казался из-за этого даже несколько вогнутым внутрь черепа. У него были короткие черные волосы, гладкие и лоснящиеся, словно бархатные, а широкий лоб, — пожалуй, единственная привлекательная черта этого безобразного лица — прятался под челкой, спадавшей почти до самых бровей, густых и кустистых. От своего отца он унаследовал только крючковатый хищный нос, усиливавший впечатление жестокости характера его обладателя, которое возникало при виде маленьких и блестящих змеиных глазок и жесткой изогнутой линии рта. И такое впечатление было совершенно верным, поскольку в глубине души этот угрюмый, диковатый принц не был лишен садистских наклонностей, весьма характерных для представителей рода Висконти.</w:t>
      </w:r>
    </w:p>
    <w:p>
      <w:pPr>
        <w:pStyle w:val="Normal"/>
        <w:rPr/>
      </w:pPr>
      <w:r>
        <w:rPr>
          <w:rStyle w:val="StyleLatinTimesNewRomanCYRBlack"/>
        </w:rPr>
        <w:t>Закрываясь от слона, Белларион выдвинул коня, и тишину библиотеки нарушил резкий, пронзительный смех Филиппе Марии.</w:t>
      </w:r>
    </w:p>
    <w:p>
      <w:pPr>
        <w:pStyle w:val="Normal"/>
        <w:rPr/>
      </w:pPr>
      <w:r>
        <w:rPr>
          <w:rStyle w:val="StyleLatinTimesNewRomanCYRBlack"/>
        </w:rPr>
        <w:t>— </w:t>
      </w:r>
      <w:r>
        <w:rPr>
          <w:rStyle w:val="StyleLatinTimesNewRomanCYRBlack"/>
        </w:rPr>
        <w:t>Вы пытаетесь лишь оттянуть неизбежное, Белларион, — высоким, как у женщины, голосом проговорил он, беря его фигуру.</w:t>
      </w:r>
    </w:p>
    <w:p>
      <w:pPr>
        <w:pStyle w:val="Normal"/>
        <w:rPr/>
      </w:pPr>
      <w:r>
        <w:rPr>
          <w:rStyle w:val="StyleLatinTimesNewRomanCYRBlack"/>
        </w:rPr>
        <w:t>Но ход конем, показавшийся сосредоточившемуся на своей атаке Филиппе Марии чисто оборонительным, неожиданно открыл стратегический простор королеве Беллариона. Он протянул к ней руку, на которой сверкал огромный сапфир, обрамленный бриллиантами — он во всем старался отдавать предпочтение цветам своего герба, белому и голубому, — и перевел королеву на половину доски Филиппе Марии.</w:t>
      </w:r>
    </w:p>
    <w:p>
      <w:pPr>
        <w:pStyle w:val="Normal"/>
        <w:rPr/>
      </w:pPr>
      <w:r>
        <w:rPr>
          <w:rStyle w:val="StyleLatinTimesNewRomanCYRBlack"/>
        </w:rPr>
        <w:t>— </w:t>
      </w:r>
      <w:r>
        <w:rPr>
          <w:rStyle w:val="StyleLatinTimesNewRomanCYRBlack"/>
        </w:rPr>
        <w:t>Мат, синьор принц, — спокойно объявил он и лениво откинулся на обтянутую малиновой парчой спинку своего кресла.</w:t>
      </w:r>
    </w:p>
    <w:p>
      <w:pPr>
        <w:pStyle w:val="Normal"/>
        <w:rPr/>
      </w:pPr>
      <w:r>
        <w:rPr>
          <w:rStyle w:val="StyleLatinTimesNewRomanCYRBlack"/>
        </w:rPr>
        <w:t>Филиппе Мария, не веря своим глазам, уставился на шахматную доску. Уголки его рта опустились, огромные обвисшие щеки задрожали, и могло показаться, что он вот-вот заплачет.</w:t>
      </w:r>
    </w:p>
    <w:p>
      <w:pPr>
        <w:pStyle w:val="Normal"/>
        <w:rPr/>
      </w:pPr>
      <w:r>
        <w:rPr>
          <w:rStyle w:val="StyleLatinTimesNewRomanCYRBlack"/>
        </w:rPr>
        <w:t>— </w:t>
      </w:r>
      <w:r>
        <w:rPr>
          <w:rStyle w:val="StyleLatinTimesNewRomanCYRBlack"/>
        </w:rPr>
        <w:t>Черт возьми, Белларион! Всегда повторяется одно и то же! Я все тщательно планирую и рассчитываю, а вы, как будто не думая ни о чем, кроме обороны, потихоньку готовите решающий удар и наносите его в самый неожиданный момент. Ах, ловкач! — полушутя-полусерьезно воскликнул он. — Только хитростью вам и удается побеждать меня!</w:t>
      </w:r>
    </w:p>
    <w:p>
      <w:pPr>
        <w:pStyle w:val="Normal"/>
        <w:rPr/>
      </w:pPr>
      <w:r>
        <w:rPr>
          <w:rStyle w:val="StyleLatinTimesNewRomanCYRBlack"/>
        </w:rPr>
        <w:t>Принцесса Валерия, услышав слова, которыми она сама столь часто характеризовала Беллариона, оторвалась от своего занятия и взглянула в их сторону. Белларион заметил ее движение и догадался, о чем она подумала в этот момент.</w:t>
      </w:r>
    </w:p>
    <w:p>
      <w:pPr>
        <w:pStyle w:val="Normal"/>
        <w:rPr/>
      </w:pPr>
      <w:r>
        <w:rPr>
          <w:rStyle w:val="StyleLatinTimesNewRomanCYRBlack"/>
        </w:rPr>
        <w:t>— </w:t>
      </w:r>
      <w:r>
        <w:rPr>
          <w:rStyle w:val="StyleLatinTimesNewRomanCYRBlack"/>
        </w:rPr>
        <w:t xml:space="preserve">На поле брани мои противники отзываются обо мне примерно в таких же выражениях. Однако те, кто сражается рядом со мной, аплодируют мне, — словно отвечая ей, проговорил Белларион и рассмеялся. — Истина — неуловимая вещь, ваше высочество, как прекрасно знал еще Понтий Пилат </w:t>
      </w:r>
      <w:r>
        <w:rPr>
          <w:rStyle w:val="StyleLatinTimesNewRomanCYRLatinItalicBlack"/>
        </w:rPr>
        <w:t>[Намек на вопрос, заданный, согласно евангелической традиции, Иисусу Христу римским прокуратором Иудеи Понтием Пилатом: «Что есть истина?»]</w:t>
      </w:r>
      <w:r>
        <w:rPr>
          <w:rStyle w:val="StyleLatinTimesNewRomanCYRBlack"/>
        </w:rPr>
        <w:t>, и восприятие происходящего зачастую зависит лишь от нашей точки зрения.</w:t>
      </w:r>
    </w:p>
    <w:p>
      <w:pPr>
        <w:pStyle w:val="Normal"/>
        <w:rPr/>
      </w:pPr>
      <w:r>
        <w:rPr>
          <w:rStyle w:val="StyleLatinTimesNewRomanCYRBlack"/>
        </w:rPr>
        <w:t>Филиппе Мария устало откинулся в своем кресле и его огромный подбородок уперся ему в грудь.</w:t>
      </w:r>
    </w:p>
    <w:p>
      <w:pPr>
        <w:pStyle w:val="Normal"/>
        <w:rPr/>
      </w:pPr>
      <w:r>
        <w:rPr>
          <w:rStyle w:val="StyleLatinTimesNewRomanCYRBlack"/>
        </w:rPr>
        <w:t>— </w:t>
      </w:r>
      <w:r>
        <w:rPr>
          <w:rStyle w:val="StyleLatinTimesNewRomanCYRBlack"/>
        </w:rPr>
        <w:t>Сегодня я больше не играю, — угрюмо произнес он.</w:t>
      </w:r>
    </w:p>
    <w:p>
      <w:pPr>
        <w:pStyle w:val="Normal"/>
        <w:rPr/>
      </w:pPr>
      <w:r>
        <w:rPr>
          <w:rStyle w:val="StyleLatinTimesNewRomanCYRBlack"/>
        </w:rPr>
        <w:t>Графиня встала, и ее черное с золотом парчовое платье слегка зашуршало, когда она пересекала комнату, направляясь к ним.</w:t>
      </w:r>
    </w:p>
    <w:p>
      <w:pPr>
        <w:pStyle w:val="Normal"/>
        <w:rPr/>
      </w:pPr>
      <w:r>
        <w:rPr>
          <w:rStyle w:val="StyleLatinTimesNewRomanCYRBlack"/>
        </w:rPr>
        <w:t>— </w:t>
      </w:r>
      <w:r>
        <w:rPr>
          <w:rStyle w:val="StyleLatinTimesNewRomanCYRBlack"/>
        </w:rPr>
        <w:t>Позвольте, я уберу шахматы, — сказала она. — Пустая, глупая игра. Удивляюсь, как вы можете тратить на нее столько времени.</w:t>
      </w:r>
    </w:p>
    <w:p>
      <w:pPr>
        <w:pStyle w:val="Normal"/>
        <w:rPr/>
      </w:pPr>
      <w:r>
        <w:rPr>
          <w:rStyle w:val="StyleLatinTimesNewRomanCYRBlack"/>
        </w:rPr>
        <w:t>Глазки-бусинки Филиппе Марии с жадностью обежали ее изящный силуэт с головы до пят, что не ускользнуло от внимания Беллариона, равно как и замаскированно-провоцирующее поведение графини. Она склонилась к доске, и восхищенный взгляд Филиппе Марии остановился на ее белоснежной, словно выточенной из слоновой кости шее, а затем скользнул туда, где низкий вырез платья приоткрывал тугую грудь.</w:t>
      </w:r>
    </w:p>
    <w:p>
      <w:pPr>
        <w:pStyle w:val="Normal"/>
        <w:rPr/>
      </w:pPr>
      <w:r>
        <w:rPr>
          <w:rStyle w:val="StyleLatinTimesNewRomanCYRBlack"/>
        </w:rPr>
        <w:t>— </w:t>
      </w:r>
      <w:r>
        <w:rPr>
          <w:rStyle w:val="StyleLatinTimesNewRomanCYRBlack"/>
        </w:rPr>
        <w:t>Людям свойственно презирать то, чего они не понимают, — ответил ей Белларион.</w:t>
      </w:r>
    </w:p>
    <w:p>
      <w:pPr>
        <w:pStyle w:val="Normal"/>
        <w:rPr/>
      </w:pPr>
      <w:r>
        <w:rPr>
          <w:rStyle w:val="StyleLatinTimesNewRomanCYRBlack"/>
        </w:rPr>
        <w:t>— </w:t>
      </w:r>
      <w:r>
        <w:rPr>
          <w:rStyle w:val="StyleLatinTimesNewRomanCYRBlack"/>
        </w:rPr>
        <w:t>Еще бы тебе не защищать игру, в которой ты поднаторел, Белларион. Ты ведь так любишь демонстрировать свое мастерство и свои успехи.</w:t>
      </w:r>
    </w:p>
    <w:p>
      <w:pPr>
        <w:pStyle w:val="Normal"/>
        <w:rPr/>
      </w:pPr>
      <w:r>
        <w:rPr>
          <w:rStyle w:val="StyleLatinTimesNewRomanCYRBlack"/>
        </w:rPr>
        <w:t>— </w:t>
      </w:r>
      <w:r>
        <w:rPr>
          <w:rStyle w:val="StyleLatinTimesNewRomanCYRBlack"/>
        </w:rPr>
        <w:t>Мне кажется, это общая наша черта, синьора. Разве вы сами не наслаждаетесь властью, которую дает вам ваша красота?</w:t>
      </w:r>
    </w:p>
    <w:p>
      <w:pPr>
        <w:pStyle w:val="Normal"/>
        <w:rPr/>
      </w:pPr>
      <w:r>
        <w:rPr>
          <w:rStyle w:val="StyleLatinTimesNewRomanCYRBlack"/>
        </w:rPr>
        <w:t>Она взглянула на Филиппе Марию и спрятала глаза под тяжелыми веками.</w:t>
      </w:r>
    </w:p>
    <w:p>
      <w:pPr>
        <w:pStyle w:val="Normal"/>
        <w:rPr/>
      </w:pPr>
      <w:r>
        <w:rPr>
          <w:rStyle w:val="StyleLatinTimesNewRomanCYRBlack"/>
        </w:rPr>
        <w:t>— </w:t>
      </w:r>
      <w:r>
        <w:rPr>
          <w:rStyle w:val="StyleLatinTimesNewRomanCYRBlack"/>
        </w:rPr>
        <w:t>Белларион становится галантным, синьор принц, он даже обратил внимание на мою красоту.</w:t>
      </w:r>
    </w:p>
    <w:p>
      <w:pPr>
        <w:pStyle w:val="Normal"/>
        <w:rPr/>
      </w:pPr>
      <w:r>
        <w:rPr>
          <w:rStyle w:val="StyleLatinTimesNewRomanCYRBlack"/>
        </w:rPr>
        <w:t>— </w:t>
      </w:r>
      <w:r>
        <w:rPr>
          <w:rStyle w:val="StyleLatinTimesNewRomanCYRBlack"/>
        </w:rPr>
        <w:t>Он ведь не слепой, — осмелев, сказал толстяк, но в следующую секунду его лицо покрылось красными пятнами смущения.</w:t>
      </w:r>
    </w:p>
    <w:p>
      <w:pPr>
        <w:pStyle w:val="Normal"/>
        <w:rPr/>
      </w:pPr>
      <w:r>
        <w:rPr>
          <w:rStyle w:val="StyleLatinTimesNewRomanCYRBlack"/>
        </w:rPr>
        <w:t>Веки графини опустились еще ниже, так что ее длинные ресницы, казалось, коснулись самых щек.</w:t>
      </w:r>
    </w:p>
    <w:p>
      <w:pPr>
        <w:pStyle w:val="Normal"/>
        <w:rPr/>
      </w:pPr>
      <w:r>
        <w:rPr>
          <w:rStyle w:val="StyleLatinTimesNewRomanCYRBlack"/>
        </w:rPr>
        <w:t>— </w:t>
      </w:r>
      <w:r>
        <w:rPr>
          <w:rStyle w:val="StyleLatinTimesNewRomanCYRBlack"/>
        </w:rPr>
        <w:t>Эта игра очень полезна для принцев, — вмешался Джанджакомо. — Мне так говорил мессер Белларион.</w:t>
      </w:r>
    </w:p>
    <w:p>
      <w:pPr>
        <w:pStyle w:val="Normal"/>
        <w:rPr/>
      </w:pPr>
      <w:r>
        <w:rPr>
          <w:rStyle w:val="StyleLatinTimesNewRomanCYRBlack"/>
        </w:rPr>
        <w:t>— </w:t>
      </w:r>
      <w:r>
        <w:rPr>
          <w:rStyle w:val="StyleLatinTimesNewRomanCYRBlack"/>
        </w:rPr>
        <w:t>Он имел в виду, — ответил ему Филиппе Мария, — что она учит горькой морали: хотя государство и возглавляется принцем, но положение последнего целиком и полностью зависит от его подданных, и сам по себе он не способен совершить больше, чем простая пешка.</w:t>
      </w:r>
    </w:p>
    <w:p>
      <w:pPr>
        <w:pStyle w:val="Normal"/>
        <w:rPr/>
      </w:pPr>
      <w:r>
        <w:rPr>
          <w:rStyle w:val="StyleLatinTimesNewRomanCYRBlack"/>
        </w:rPr>
        <w:t>— </w:t>
      </w:r>
      <w:r>
        <w:rPr>
          <w:rStyle w:val="StyleLatinTimesNewRomanCYRBlack"/>
        </w:rPr>
        <w:t>Восточный мудрец изобрел шахматы именно для того, чтобы объяснить правившему в его стране деспоту эту простую истину, — добавил Белларион.</w:t>
      </w:r>
    </w:p>
    <w:p>
      <w:pPr>
        <w:pStyle w:val="Normal"/>
        <w:rPr/>
      </w:pPr>
      <w:r>
        <w:rPr>
          <w:rStyle w:val="StyleLatinTimesNewRomanCYRBlack"/>
        </w:rPr>
        <w:t>— </w:t>
      </w:r>
      <w:r>
        <w:rPr>
          <w:rStyle w:val="StyleLatinTimesNewRomanCYRBlack"/>
        </w:rPr>
        <w:t>И самая сильная фигура на доске, как и в государстве, — ферзь, или, по-другому, королева, символ женщины, — продолжил Филиппе Мария и вновь взглянул на графиню.</w:t>
      </w:r>
    </w:p>
    <w:p>
      <w:pPr>
        <w:pStyle w:val="Normal"/>
        <w:rPr/>
      </w:pPr>
      <w:r>
        <w:rPr>
          <w:rStyle w:val="StyleLatinTimesNewRomanCYRBlack"/>
        </w:rPr>
        <w:t>— </w:t>
      </w:r>
      <w:r>
        <w:rPr>
          <w:rStyle w:val="StyleLatinTimesNewRomanCYRBlack"/>
        </w:rPr>
        <w:t>Верно! — рассмеялся Белларион. — Этот древний азиат хорошо знал мир!</w:t>
      </w:r>
    </w:p>
    <w:p>
      <w:pPr>
        <w:pStyle w:val="Normal"/>
        <w:rPr/>
      </w:pPr>
      <w:r>
        <w:rPr>
          <w:rStyle w:val="StyleLatinTimesNewRomanCYRBlack"/>
        </w:rPr>
        <w:t>Однако ему стало не до смеха, когда он стал замечать разгоравшуюся изо дня в день похоть в глазах графа Павии, когда тот смотрел на синьору Беатриче, и ее явное удовлетворение оказываемым ей вниманием.</w:t>
      </w:r>
    </w:p>
    <w:p>
      <w:pPr>
        <w:pStyle w:val="Normal"/>
        <w:rPr/>
      </w:pPr>
      <w:r>
        <w:rPr>
          <w:rStyle w:val="StyleLatinTimesNewRomanCYRBlack"/>
        </w:rPr>
        <w:t>И однажды, застав ее в одиночестве в библиотеке, Белларион решил покончить с этим.</w:t>
      </w:r>
    </w:p>
    <w:p>
      <w:pPr>
        <w:pStyle w:val="Normal"/>
        <w:rPr/>
      </w:pPr>
      <w:r>
        <w:rPr>
          <w:rStyle w:val="StyleLatinTimesNewRomanCYRBlack"/>
        </w:rPr>
        <w:t>Он проковылял к огромному окну, возле которого она сидела, и, опершись на подоконник, выглянул наружу. Недавно прошедшие дожди смыли снег, после них ударили морозы и земля покрылась жесткой коркой.</w:t>
      </w:r>
    </w:p>
    <w:p>
      <w:pPr>
        <w:pStyle w:val="Normal"/>
        <w:rPr/>
      </w:pPr>
      <w:r>
        <w:rPr>
          <w:rStyle w:val="StyleLatinTimesNewRomanCYRBlack"/>
        </w:rPr>
        <w:t>— </w:t>
      </w:r>
      <w:r>
        <w:rPr>
          <w:rStyle w:val="StyleLatinTimesNewRomanCYRBlack"/>
        </w:rPr>
        <w:t>Представляю, как холодно сейчас в лагере под Бергамо, — лениво произнес он, по своей привычке начиная издалека.</w:t>
      </w:r>
    </w:p>
    <w:p>
      <w:pPr>
        <w:pStyle w:val="Normal"/>
        <w:rPr/>
      </w:pPr>
      <w:r>
        <w:rPr>
          <w:rStyle w:val="StyleLatinTimesNewRomanCYRBlack"/>
        </w:rPr>
        <w:t>— </w:t>
      </w:r>
      <w:r>
        <w:rPr>
          <w:rStyle w:val="StyleLatinTimesNewRomanCYRBlack"/>
        </w:rPr>
        <w:t>Да, Фачино лучше было бы уйти на зимние квартиры.</w:t>
      </w:r>
    </w:p>
    <w:p>
      <w:pPr>
        <w:pStyle w:val="Normal"/>
        <w:rPr/>
      </w:pPr>
      <w:r>
        <w:rPr>
          <w:rStyle w:val="StyleLatinTimesNewRomanCYRBlack"/>
        </w:rPr>
        <w:t>— </w:t>
      </w:r>
      <w:r>
        <w:rPr>
          <w:rStyle w:val="StyleLatinTimesNewRomanCYRBlack"/>
        </w:rPr>
        <w:t>Это означало бы отказаться от всего, чего удалось достичь, и начать весной все сначала.</w:t>
      </w:r>
    </w:p>
    <w:p>
      <w:pPr>
        <w:pStyle w:val="Normal"/>
        <w:rPr/>
      </w:pPr>
      <w:r>
        <w:rPr>
          <w:rStyle w:val="StyleLatinTimesNewRomanCYRBlack"/>
        </w:rPr>
        <w:t>— </w:t>
      </w:r>
      <w:r>
        <w:rPr>
          <w:rStyle w:val="StyleLatinTimesNewRomanCYRBlack"/>
        </w:rPr>
        <w:t>С его подагрой и в его возрасте так наверняка оказалось бы лучше.</w:t>
      </w:r>
    </w:p>
    <w:p>
      <w:pPr>
        <w:pStyle w:val="Normal"/>
        <w:rPr/>
      </w:pPr>
      <w:r>
        <w:rPr>
          <w:rStyle w:val="StyleLatinTimesNewRomanCYRBlack"/>
        </w:rPr>
        <w:t>— </w:t>
      </w:r>
      <w:r>
        <w:rPr>
          <w:rStyle w:val="StyleLatinTimesNewRomanCYRBlack"/>
        </w:rPr>
        <w:t>Каждый возраст имеет свои минусы, мадонна. Не только пожилым требуется сострадание.</w:t>
      </w:r>
    </w:p>
    <w:p>
      <w:pPr>
        <w:pStyle w:val="Normal"/>
        <w:rPr/>
      </w:pPr>
      <w:r>
        <w:rPr>
          <w:rStyle w:val="StyleLatinTimesNewRomanCYRBlack"/>
        </w:rPr>
        <w:t>— </w:t>
      </w:r>
      <w:r>
        <w:rPr>
          <w:rStyle w:val="StyleLatinTimesNewRomanCYRBlack"/>
        </w:rPr>
        <w:t>Ты — неиссякаемый источник мудрости, Белларион. Ее запасов у тебя больше, чем у иного слюны, — язвительно отозвалась она. — Будь я твоим биографом, Белларион, я назвала бы тебя в своих писаниях солдафоном-мудрецом, или, скажем, философом в доспехах.</w:t>
      </w:r>
    </w:p>
    <w:p>
      <w:pPr>
        <w:pStyle w:val="Normal"/>
        <w:rPr/>
      </w:pPr>
      <w:r>
        <w:rPr>
          <w:rStyle w:val="StyleLatinTimesNewRomanCYRBlack"/>
        </w:rPr>
        <w:t>Опираясь на свой костыль, Белларион повернулся к ней и, внимательно посмотрев на нее, притворно вздохнул.</w:t>
      </w:r>
    </w:p>
    <w:p>
      <w:pPr>
        <w:pStyle w:val="Normal"/>
        <w:rPr/>
      </w:pPr>
      <w:r>
        <w:rPr>
          <w:rStyle w:val="StyleLatinTimesNewRomanCYRBlack"/>
        </w:rPr>
        <w:t>— </w:t>
      </w:r>
      <w:r>
        <w:rPr>
          <w:rStyle w:val="StyleLatinTimesNewRomanCYRBlack"/>
        </w:rPr>
        <w:t>Вы так прекрасны, мадонна.</w:t>
      </w:r>
    </w:p>
    <w:p>
      <w:pPr>
        <w:pStyle w:val="Normal"/>
        <w:rPr/>
      </w:pPr>
      <w:r>
        <w:rPr>
          <w:rStyle w:val="StyleLatinTimesNewRomanCYRBlack"/>
        </w:rPr>
        <w:t>— </w:t>
      </w:r>
      <w:r>
        <w:rPr>
          <w:rStyle w:val="StyleLatinTimesNewRomanCYRBlack"/>
        </w:rPr>
        <w:t>О Боже! — удивленно воскликнула она. — Неужели под оболочкой премудрого солдафона прячется обычный человек?</w:t>
      </w:r>
    </w:p>
    <w:p>
      <w:pPr>
        <w:pStyle w:val="Normal"/>
        <w:rPr/>
      </w:pPr>
      <w:r>
        <w:rPr>
          <w:rStyle w:val="StyleLatinTimesNewRomanCYRBlack"/>
        </w:rPr>
        <w:t>— </w:t>
      </w:r>
      <w:r>
        <w:rPr>
          <w:rStyle w:val="StyleLatinTimesNewRomanCYRBlack"/>
        </w:rPr>
        <w:t>Ваши нежные губы, мадонна, не созданы для колкостей.</w:t>
      </w:r>
    </w:p>
    <w:p>
      <w:pPr>
        <w:pStyle w:val="Normal"/>
        <w:rPr/>
      </w:pPr>
      <w:r>
        <w:rPr>
          <w:rStyle w:val="StyleLatinTimesNewRomanCYRBlack"/>
        </w:rPr>
        <w:t>— </w:t>
      </w:r>
      <w:r>
        <w:rPr>
          <w:rStyle w:val="StyleLatinTimesNewRomanCYRBlack"/>
        </w:rPr>
        <w:t>В самых изысканных фруктах, синьор, всегда присутствует привкус остроты. Какие же еще мои качества привлекли твое внимание?</w:t>
      </w:r>
    </w:p>
    <w:p>
      <w:pPr>
        <w:pStyle w:val="Normal"/>
        <w:rPr/>
      </w:pPr>
      <w:r>
        <w:rPr>
          <w:rStyle w:val="StyleLatinTimesNewRomanCYRBlack"/>
        </w:rPr>
        <w:t>— </w:t>
      </w:r>
      <w:r>
        <w:rPr>
          <w:rStyle w:val="StyleLatinTimesNewRomanCYRBlack"/>
        </w:rPr>
        <w:t>В отличие от других я умею обуздывать свое внимание и не устремляю голодный взор в сторону чужого пастбища.</w:t>
      </w:r>
    </w:p>
    <w:p>
      <w:pPr>
        <w:pStyle w:val="Normal"/>
        <w:rPr/>
      </w:pPr>
      <w:r>
        <w:rPr>
          <w:rStyle w:val="StyleLatinTimesNewRomanCYRBlack"/>
        </w:rPr>
        <w:t>Лицо, грудь и шея графини медленно залились краской.</w:t>
      </w:r>
    </w:p>
    <w:p>
      <w:pPr>
        <w:pStyle w:val="Normal"/>
        <w:rPr/>
      </w:pPr>
      <w:r>
        <w:rPr>
          <w:rStyle w:val="StyleLatinTimesNewRomanCYRBlack"/>
        </w:rPr>
        <w:t>Убедившись, что его поняли, он осторожно опустился в кресло и вытянул вперед свою поврежденную ногу, коленный сустав которой только-только начинал понемногу сгибаться.</w:t>
      </w:r>
    </w:p>
    <w:p>
      <w:pPr>
        <w:pStyle w:val="Normal"/>
        <w:rPr/>
      </w:pPr>
      <w:r>
        <w:rPr>
          <w:rStyle w:val="StyleLatinTimesNewRomanCYRBlack"/>
        </w:rPr>
        <w:t>— </w:t>
      </w:r>
      <w:r>
        <w:rPr>
          <w:rStyle w:val="StyleLatinTimesNewRomanCYRBlack"/>
        </w:rPr>
        <w:t>Я хотел сказать, мадонна, что в лагере под Бергамо сейчас страшно холодно. Прошлой ночью ударил сильный мороз, а вскоре наверняка зарядят дожди и превратят все вокруг в одну сплошную грязь. — Он вновь сделал паузу. — Там вы не раз с завистью вздохнете о комфорте и уюте Павии.</w:t>
      </w:r>
    </w:p>
    <w:p>
      <w:pPr>
        <w:pStyle w:val="Normal"/>
        <w:rPr/>
      </w:pPr>
      <w:r>
        <w:rPr>
          <w:rStyle w:val="StyleLatinTimesNewRomanCYRBlack"/>
        </w:rPr>
        <w:t>У тебя, похоже, разыгралась лихорадка. Я не собираюсь никуда уезжать из Павии.</w:t>
      </w:r>
    </w:p>
    <w:p>
      <w:pPr>
        <w:pStyle w:val="Normal"/>
        <w:rPr/>
      </w:pPr>
      <w:r>
        <w:rPr>
          <w:rStyle w:val="StyleLatinTimesNewRomanCYRBlack"/>
        </w:rPr>
        <w:t>— </w:t>
      </w:r>
      <w:r>
        <w:rPr>
          <w:rStyle w:val="StyleLatinTimesNewRomanCYRBlack"/>
        </w:rPr>
        <w:t>Конечно же, нет. Это я размышляю за вас.</w:t>
      </w:r>
    </w:p>
    <w:p>
      <w:pPr>
        <w:pStyle w:val="Normal"/>
        <w:rPr/>
      </w:pPr>
      <w:r>
        <w:rPr>
          <w:rStyle w:val="StyleLatinTimesNewRomanCYRBlack"/>
        </w:rPr>
        <w:t>— </w:t>
      </w:r>
      <w:r>
        <w:rPr>
          <w:rStyle w:val="StyleLatinTimesNewRomanCYRBlack"/>
        </w:rPr>
        <w:t>Ты! О святая Дева! Ты хочешь избавиться от меня?</w:t>
      </w:r>
    </w:p>
    <w:p>
      <w:pPr>
        <w:pStyle w:val="Normal"/>
        <w:rPr/>
      </w:pPr>
      <w:r>
        <w:rPr>
          <w:rStyle w:val="StyleLatinTimesNewRomanCYRBlack"/>
        </w:rPr>
        <w:t>— </w:t>
      </w:r>
      <w:r>
        <w:rPr>
          <w:rStyle w:val="StyleLatinTimesNewRomanCYRBlack"/>
        </w:rPr>
        <w:t>Холод пошел бы вам на пользу, мадонна. Вы вновь смогли бы обрести трезвость мышления и вспомнить о ваших обязанностях по отношению к синьору Фачино.</w:t>
      </w:r>
    </w:p>
    <w:p>
      <w:pPr>
        <w:pStyle w:val="Normal"/>
        <w:rPr/>
      </w:pPr>
      <w:r>
        <w:rPr>
          <w:rStyle w:val="StyleLatinTimesNewRomanCYRBlack"/>
        </w:rPr>
        <w:t>Дрожа от гнева, она вскочила со своего кресла, и ему показалось, что ей захотелось ударить его.</w:t>
      </w:r>
    </w:p>
    <w:p>
      <w:pPr>
        <w:pStyle w:val="Normal"/>
        <w:rPr/>
      </w:pPr>
      <w:r>
        <w:rPr>
          <w:rStyle w:val="StyleLatinTimesNewRomanCYRBlack"/>
        </w:rPr>
        <w:t>— </w:t>
      </w:r>
      <w:r>
        <w:rPr>
          <w:rStyle w:val="StyleLatinTimesNewRomanCYRBlack"/>
        </w:rPr>
        <w:t>Ты шпионишь за мной?</w:t>
      </w:r>
    </w:p>
    <w:p>
      <w:pPr>
        <w:pStyle w:val="Normal"/>
        <w:rPr/>
      </w:pPr>
      <w:r>
        <w:rPr>
          <w:rStyle w:val="StyleLatinTimesNewRomanCYRBlack"/>
        </w:rPr>
        <w:t>— </w:t>
      </w:r>
      <w:r>
        <w:rPr>
          <w:rStyle w:val="StyleLatinTimesNewRomanCYRBlack"/>
        </w:rPr>
        <w:t>Разумеется.</w:t>
      </w:r>
      <w:r>
        <w:rPr>
          <w:rFonts w:eastAsia="Times New Roman CYR" w:cs="Times New Roman CYR" w:ascii="Times New Roman CYR" w:hAnsi="Times New Roman CYR"/>
          <w:b/>
          <w:bCs/>
          <w:color w:val="000000"/>
        </w:rPr>
        <w:t xml:space="preserve"> </w:t>
      </w:r>
      <w:r>
        <w:rPr>
          <w:rStyle w:val="StyleLatinTimesNewRomanCYRBlack"/>
        </w:rPr>
        <w:t>Только для этого я и</w:t>
      </w:r>
      <w:r>
        <w:rPr>
          <w:rFonts w:eastAsia="Times New Roman CYR" w:cs="Times New Roman CYR" w:ascii="Times New Roman CYR" w:hAnsi="Times New Roman CYR"/>
          <w:b/>
          <w:bCs/>
          <w:color w:val="000000"/>
        </w:rPr>
        <w:t xml:space="preserve"> </w:t>
      </w:r>
      <w:r>
        <w:rPr>
          <w:rStyle w:val="StyleLatinTimesNewRomanCYRBlack"/>
        </w:rPr>
        <w:t>сломал себе ногу. Она взглянула на него</w:t>
      </w:r>
      <w:r>
        <w:rPr>
          <w:rFonts w:eastAsia="Times New Roman CYR" w:cs="Times New Roman CYR" w:ascii="Times New Roman CYR" w:hAnsi="Times New Roman CYR"/>
          <w:b/>
          <w:bCs/>
          <w:color w:val="000000"/>
        </w:rPr>
        <w:t xml:space="preserve"> </w:t>
      </w:r>
      <w:r>
        <w:rPr>
          <w:rStyle w:val="StyleLatinTimesNewRomanCYRBlack"/>
        </w:rPr>
        <w:t>с невыразимым презрением.</w:t>
      </w:r>
    </w:p>
    <w:p>
      <w:pPr>
        <w:pStyle w:val="Normal"/>
        <w:rPr/>
      </w:pPr>
      <w:r>
        <w:rPr>
          <w:rStyle w:val="StyleLatinTimesNewRomanCYRBlack"/>
        </w:rPr>
        <w:t>— </w:t>
      </w:r>
      <w:r>
        <w:rPr>
          <w:rStyle w:val="StyleLatinTimesNewRomanCYRBlack"/>
        </w:rPr>
        <w:t>Принцесса Валерия не зря ненавидит тебя.</w:t>
      </w:r>
    </w:p>
    <w:p>
      <w:pPr>
        <w:pStyle w:val="Normal"/>
        <w:rPr/>
      </w:pPr>
      <w:r>
        <w:rPr>
          <w:rStyle w:val="StyleLatinTimesNewRomanCYRBlack"/>
        </w:rPr>
        <w:t>В его глазах мелькнула грусть.</w:t>
      </w:r>
    </w:p>
    <w:p>
      <w:pPr>
        <w:pStyle w:val="Normal"/>
        <w:rPr/>
      </w:pPr>
      <w:r>
        <w:rPr>
          <w:rStyle w:val="StyleLatinTimesNewRomanCYRBlack"/>
        </w:rPr>
        <w:t>— </w:t>
      </w:r>
      <w:r>
        <w:rPr>
          <w:rStyle w:val="StyleLatinTimesNewRomanCYRBlack"/>
        </w:rPr>
        <w:t>Мадонна, будь вы великодушнее — нет, хотя бы просто честнее, — вы не стали бы потворствовать ей в ее заблуждениях, а постарались бы исправить их. Увы, эти качества вам незнакомы. Иначе мне не пришлось бы в разговоре с вами защищать честь вашего отсутствующего синьора!</w:t>
      </w:r>
    </w:p>
    <w:p>
      <w:pPr>
        <w:pStyle w:val="Normal"/>
        <w:rPr/>
      </w:pPr>
      <w:r>
        <w:rPr>
          <w:rStyle w:val="StyleLatinTimesNewRomanCYRBlack"/>
        </w:rPr>
        <w:t>— </w:t>
      </w:r>
      <w:r>
        <w:rPr>
          <w:rStyle w:val="StyleLatinTimesNewRomanCYRBlack"/>
        </w:rPr>
        <w:t>Тебе ли говорить о том, что я не имею чести, — с оттенком печали в голосе проговорила она, и в ее темно-синих глазах блеснули слезы. — Бог — свидетель, я всегда была честна с тобой, Белларион, а теперь ты начинаешь сомневаться во мне. О, как я несчастна! — она рухнула в кресло, и поднявшаяся в ней волна жалости к самой себе захлестнула все остальные чувства. — Меня хотят лишить всего. На всем свете нет женщины несчастнее меня, даже ты, Белларион, лучше всех знающий мое сердце, нашел для меня только слова упрека и осуждения!</w:t>
      </w:r>
    </w:p>
    <w:p>
      <w:pPr>
        <w:pStyle w:val="Normal"/>
        <w:rPr/>
      </w:pPr>
      <w:r>
        <w:rPr>
          <w:rStyle w:val="StyleLatinTimesNewRomanCYRBlack"/>
        </w:rPr>
        <w:t>Ее слезы ничуть не разжалобили его, а ее мольбы звучали настолько нелогично и неестественно, что он почувствовал физическое отвращение к этой женщине, привыкшей потакать себе во всех своих капризах.</w:t>
      </w:r>
    </w:p>
    <w:p>
      <w:pPr>
        <w:pStyle w:val="Normal"/>
        <w:rPr/>
      </w:pPr>
      <w:r>
        <w:rPr>
          <w:rStyle w:val="StyleLatinTimesNewRomanCYRBlack"/>
        </w:rPr>
        <w:t>— </w:t>
      </w:r>
      <w:r>
        <w:rPr>
          <w:rStyle w:val="StyleLatinTimesNewRomanCYRBlack"/>
        </w:rPr>
        <w:t>Вы сетовали, мадонна, что Фачино не сделал вас герцогиней. Но еще не все потеряно.</w:t>
      </w:r>
    </w:p>
    <w:p>
      <w:pPr>
        <w:pStyle w:val="Normal"/>
        <w:rPr/>
      </w:pPr>
      <w:r>
        <w:rPr>
          <w:rStyle w:val="StyleLatinTimesNewRomanCYRBlack"/>
        </w:rPr>
        <w:t>Ее слезы остановились так же быстро, как и полились.</w:t>
      </w:r>
    </w:p>
    <w:p>
      <w:pPr>
        <w:pStyle w:val="Normal"/>
        <w:rPr/>
      </w:pPr>
      <w:r>
        <w:rPr>
          <w:rStyle w:val="StyleLatinTimesNewRomanCYRBlack"/>
        </w:rPr>
        <w:t>— </w:t>
      </w:r>
      <w:r>
        <w:rPr>
          <w:rStyle w:val="StyleLatinTimesNewRomanCYRBlack"/>
        </w:rPr>
        <w:t>Тебе что-то известно об этом? — сдавленным от волнения голосом спросила она.</w:t>
      </w:r>
    </w:p>
    <w:p>
      <w:pPr>
        <w:pStyle w:val="Normal"/>
        <w:rPr/>
      </w:pPr>
      <w:r>
        <w:rPr>
          <w:rStyle w:val="StyleLatinTimesNewRomanCYRBlack"/>
        </w:rPr>
        <w:t>— </w:t>
      </w:r>
      <w:r>
        <w:rPr>
          <w:rStyle w:val="StyleLatinTimesNewRomanCYRBlack"/>
        </w:rPr>
        <w:t>Наверняка я знаю только одно: вы лишитесь всякой надежды приобрести желанный вам титул, если не сохраните верность Фачино. Думаю, вы догадываетесь, что сделает с вами Фачино, если вы измените ему. Я говорю сейчас с вами как друг и по-дружески предлагаю вам уехать в лагерь под Бергамо.</w:t>
      </w:r>
    </w:p>
    <w:p>
      <w:pPr>
        <w:pStyle w:val="Normal"/>
        <w:rPr/>
      </w:pPr>
      <w:r>
        <w:rPr>
          <w:rStyle w:val="StyleLatinTimesNewRomanCYRBlack"/>
        </w:rPr>
        <w:t>Он очень аккуратно выбирал слова, стараясь не сказать ничего лишнего и одновременно пробудить в ней иллюзорные надежды, и это ему, казалось, удалось. Графиня промокнула остатки слез в краешках своих длинных узких глаз, медленно встала с кресла, подошла к Беллариону и взяла его за руку.</w:t>
      </w:r>
    </w:p>
    <w:p>
      <w:pPr>
        <w:pStyle w:val="Normal"/>
        <w:rPr/>
      </w:pPr>
      <w:r>
        <w:rPr>
          <w:rStyle w:val="StyleLatinTimesNewRomanCYRBlack"/>
        </w:rPr>
        <w:t>— </w:t>
      </w:r>
      <w:r>
        <w:rPr>
          <w:rStyle w:val="StyleLatinTimesNewRomanCYRBlack"/>
        </w:rPr>
        <w:t>Спасибо, мой преданный Белларион, друг мой, — с нежностью в голосе проговорила она. — Не бойся за меня. — Тут она чуть помедлила. — А что... что еще говорил тебе синьор о своих намерениях?</w:t>
      </w:r>
    </w:p>
    <w:p>
      <w:pPr>
        <w:pStyle w:val="Normal"/>
        <w:rPr/>
      </w:pPr>
      <w:r>
        <w:rPr>
          <w:rStyle w:val="StyleLatinTimesNewRomanCYRBlack"/>
        </w:rPr>
        <w:t>— </w:t>
      </w:r>
      <w:r>
        <w:rPr>
          <w:rStyle w:val="StyleLatinTimesNewRomanCYRBlack"/>
        </w:rPr>
        <w:t>Э, нет! — рассмеялся он, понемногу обретая уверенность в успехе своей затеи. — Я не собираюсь злоупотреблять его доверием. Вы просите меня не бояться за вас — этого недостаточно. Принцы частенько ведут себя очень опрометчиво. Поэтому мне хотелось бы, чтобы вы не подвергали себя опасности.</w:t>
      </w:r>
    </w:p>
    <w:p>
      <w:pPr>
        <w:pStyle w:val="Normal"/>
        <w:rPr/>
      </w:pPr>
      <w:r>
        <w:rPr>
          <w:rStyle w:val="StyleLatinTimesNewRomanCYRBlack"/>
        </w:rPr>
        <w:t>— </w:t>
      </w:r>
      <w:r>
        <w:rPr>
          <w:rStyle w:val="StyleLatinTimesNewRomanCYRBlack"/>
        </w:rPr>
        <w:t>Да, но Бергамо! — вырвалось у нее.</w:t>
      </w:r>
    </w:p>
    <w:p>
      <w:pPr>
        <w:pStyle w:val="Normal"/>
        <w:rPr/>
      </w:pPr>
      <w:r>
        <w:rPr>
          <w:rStyle w:val="StyleLatinTimesNewRomanCYRBlack"/>
        </w:rPr>
        <w:t>— </w:t>
      </w:r>
      <w:r>
        <w:rPr>
          <w:rStyle w:val="StyleLatinTimesNewRomanCYRBlack"/>
        </w:rPr>
        <w:t>Зачем отправляться так далеко? На вашем месте я поселился бы в Меленьяно. Замок в вашем распоряжении, и в нем лучше, чем в Павии.</w:t>
      </w:r>
    </w:p>
    <w:p>
      <w:pPr>
        <w:pStyle w:val="Normal"/>
        <w:rPr/>
      </w:pPr>
      <w:r>
        <w:rPr>
          <w:rStyle w:val="StyleLatinTimesNewRomanCYRBlack"/>
        </w:rPr>
        <w:t>— </w:t>
      </w:r>
      <w:r>
        <w:rPr>
          <w:rStyle w:val="StyleLatinTimesNewRomanCYRBlack"/>
        </w:rPr>
        <w:t>Что хорошего в этой дыре? Мне придется проскучать всю зиму!</w:t>
      </w:r>
    </w:p>
    <w:p>
      <w:pPr>
        <w:pStyle w:val="Normal"/>
        <w:rPr/>
      </w:pPr>
      <w:r>
        <w:rPr>
          <w:rStyle w:val="StyleLatinTimesNewRomanCYRBlack"/>
        </w:rPr>
        <w:t>— </w:t>
      </w:r>
      <w:r>
        <w:rPr>
          <w:rStyle w:val="StyleLatinTimesNewRomanCYRBlack"/>
        </w:rPr>
        <w:t>В Меленьяно будет не хуже, чем здесь, хотя бы потому, что там соберется более целомудренное общество. Возьмите с собой принцессу Валерию и ее брата. Смелее, мадонна! Неужели вы станете играть с судьбой по пустякам и ставить на кон ваше блестящее будущее из-за какого-то жирного молодого синьорчика?</w:t>
      </w:r>
    </w:p>
    <w:p>
      <w:pPr>
        <w:pStyle w:val="Normal"/>
        <w:rPr/>
      </w:pPr>
      <w:r>
        <w:rPr>
          <w:rStyle w:val="StyleLatinTimesNewRomanCYRBlack"/>
        </w:rPr>
        <w:t>Она в нерешительности задумалась.</w:t>
      </w:r>
    </w:p>
    <w:p>
      <w:pPr>
        <w:pStyle w:val="Normal"/>
        <w:rPr/>
      </w:pPr>
      <w:r>
        <w:rPr>
          <w:rStyle w:val="StyleLatinTimesNewRomanCYRBlack"/>
        </w:rPr>
        <w:t>— </w:t>
      </w:r>
      <w:r>
        <w:rPr>
          <w:rStyle w:val="StyleLatinTimesNewRomanCYRBlack"/>
        </w:rPr>
        <w:t>Скажи мне наконец, — вновь взмолилась она, — что говорил тебе синьор о своих намерениях?</w:t>
      </w:r>
    </w:p>
    <w:p>
      <w:pPr>
        <w:pStyle w:val="Normal"/>
        <w:rPr/>
      </w:pPr>
      <w:r>
        <w:rPr>
          <w:rStyle w:val="StyleLatinTimesNewRomanCYRBlack"/>
        </w:rPr>
        <w:t>— </w:t>
      </w:r>
      <w:r>
        <w:rPr>
          <w:rStyle w:val="StyleLatinTimesNewRomanCYRBlack"/>
        </w:rPr>
        <w:t>Вам разве мало сказанного мною?</w:t>
      </w:r>
    </w:p>
    <w:p>
      <w:pPr>
        <w:pStyle w:val="Normal"/>
        <w:rPr/>
      </w:pPr>
      <w:r>
        <w:rPr>
          <w:rStyle w:val="StyleLatinTimesNewRomanCYRBlack"/>
        </w:rPr>
        <w:t>В этот момент в дверях возникла тучная фигура Филиппе Марии, и его появление избавило Беллариона от необходимости изобретать дальнейшие подробности. Его совершенно не смутило потемневшее лицо принца, когда тот увидел их стоящими подозрительно близко друг к другу. Теперь он не сомневался, что честолюбие графини непременно возьмет верх над ее распутством и заставит уехать в Meленьяно, как он на том настаивал. Белларион мог поздравить себя с одержанной победой и ничуть не сожалел об обмане, которым он воспользовался для ее достижения.</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РАСПЛАТА</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Крещенские маскарады давно прошли, железная хватка зимы отпустила землю, и в густом лесу возле Павии, где так любил охотиться Джангалеаццо, на деревьях появились первые почки, когда состояние Беллариона улучшилось настолько, что он начал подумывать о возвращении под Бергамо. Его нога хорошо срослась, колено обрело былую гибкость, и только легкая хромота все еще напоминала ему о недавней травме.</w:t>
      </w:r>
    </w:p>
    <w:p>
      <w:pPr>
        <w:pStyle w:val="Normal"/>
        <w:rPr/>
      </w:pPr>
      <w:r>
        <w:rPr>
          <w:rStyle w:val="StyleLatinTimesNewRomanCYRBlack"/>
        </w:rPr>
        <w:t>— </w:t>
      </w:r>
      <w:r>
        <w:rPr>
          <w:rStyle w:val="StyleLatinTimesNewRomanCYRBlack"/>
        </w:rPr>
        <w:t>Мое вынужденное почивание на лаврах чересчур затянулось, — отвечал он на увещевания Филиппе Марии, которому совершенно не хотелось расставаться с человеком, сумевшим своим присутствием скрасить его унылое существование, ставшее еще невыносимее после отъезда графини Бьяндратской и принцессы Монферратской в Меленьяно.</w:t>
      </w:r>
    </w:p>
    <w:p>
      <w:pPr>
        <w:pStyle w:val="Normal"/>
        <w:rPr/>
      </w:pPr>
      <w:r>
        <w:rPr>
          <w:rStyle w:val="StyleLatinTimesNewRomanCYRBlack"/>
        </w:rPr>
        <w:t>Но Филиппе Марии не суждено было остаться в одиночестве. Накануне намеченного отъезда Беллариона в Павию принесли самого Фачино, которого свалил приступ жесточайшей подагры в тот самый момент, когда он уже собирался пожинать плоды своей долгой и терпеливой осады.</w:t>
      </w:r>
    </w:p>
    <w:p>
      <w:pPr>
        <w:pStyle w:val="Normal"/>
        <w:rPr/>
      </w:pPr>
      <w:r>
        <w:rPr>
          <w:rStyle w:val="StyleLatinTimesNewRomanCYRBlack"/>
        </w:rPr>
        <w:t>Он сильно похудел, его изможденное лицо приобрело землистый оттенок, и в волосах пробивалась густая седина. Фачино мучили сильные боли, его немедленно уложили в постель, и он клялся, что подагра добралась до самых кишок.</w:t>
      </w:r>
    </w:p>
    <w:p>
      <w:pPr>
        <w:pStyle w:val="Normal"/>
        <w:rPr/>
      </w:pPr>
      <w:r>
        <w:rPr>
          <w:rStyle w:val="StyleLatinTimesNewRomanCYRBlack"/>
        </w:rPr>
        <w:t>— </w:t>
      </w:r>
      <w:r>
        <w:rPr>
          <w:rStyle w:val="StyleLatinTimesNewRomanCYRBlack"/>
        </w:rPr>
        <w:t>Момбелли предупреждал меня об этом, — заявил он.</w:t>
      </w:r>
    </w:p>
    <w:p>
      <w:pPr>
        <w:pStyle w:val="Normal"/>
        <w:rPr/>
      </w:pPr>
      <w:r>
        <w:rPr>
          <w:rStyle w:val="StyleLatinTimesNewRomanCYRBlack"/>
        </w:rPr>
        <w:t>— </w:t>
      </w:r>
      <w:r>
        <w:rPr>
          <w:rStyle w:val="StyleLatinTimesNewRomanCYRBlack"/>
        </w:rPr>
        <w:t>А где Момбелли? — спросил Белларион, стоявший рядом с Филиппе Марией возле его постели с шелковым балдахином.</w:t>
      </w:r>
    </w:p>
    <w:p>
      <w:pPr>
        <w:pStyle w:val="Normal"/>
        <w:rPr/>
      </w:pPr>
      <w:r>
        <w:rPr>
          <w:rStyle w:val="StyleLatinTimesNewRomanCYRBlack"/>
        </w:rPr>
        <w:t>— </w:t>
      </w:r>
      <w:r>
        <w:rPr>
          <w:rStyle w:val="StyleLatinTimesNewRomanCYRBlack"/>
        </w:rPr>
        <w:t>Момбелли, черт бы его побрал, уехал месяц назад, когда я еще чувствовал себя хорошо, к герцогу, который захотел полечиться у него. Я уже послал за ним, но, пока он доберется сюда, мне нужен хоть какой-нибудь местный врач.</w:t>
      </w:r>
    </w:p>
    <w:p>
      <w:pPr>
        <w:pStyle w:val="Normal"/>
        <w:rPr/>
      </w:pPr>
      <w:r>
        <w:rPr>
          <w:rStyle w:val="StyleLatinTimesNewRomanCYRBlack"/>
        </w:rPr>
        <w:t>Фачино негромко застонал. Когда приступ прошел, он прохрипел:</w:t>
      </w:r>
    </w:p>
    <w:p>
      <w:pPr>
        <w:pStyle w:val="Normal"/>
        <w:rPr/>
      </w:pPr>
      <w:r>
        <w:rPr>
          <w:rStyle w:val="StyleLatinTimesNewRomanCYRBlack"/>
        </w:rPr>
        <w:t>— </w:t>
      </w:r>
      <w:r>
        <w:rPr>
          <w:rStyle w:val="StyleLatinTimesNewRomanCYRBlack"/>
        </w:rPr>
        <w:t>Слава Богу, что ты успел поправиться, Белларион. Немедленно отправляйся в армию. Сейчас там распоряжается Карманьола, но я велел ему передать тебе руководство осадой, как только ты приедешь туда.</w:t>
      </w:r>
    </w:p>
    <w:p>
      <w:pPr>
        <w:pStyle w:val="Normal"/>
        <w:rPr/>
      </w:pPr>
      <w:r>
        <w:rPr>
          <w:rStyle w:val="StyleLatinTimesNewRomanCYRBlack"/>
        </w:rPr>
        <w:t>Через два дня Белларион прибыл в огромный палаточный лагерь, разбитый под стенами Бергамо над бурными водами Серио. Как Белларион и предполагал, Карманьола отнюдь не обрадовался его появлению, однако не осмелился ослушаться приказа своего синьора и немедленно сложил с себя командирские полномочия.</w:t>
      </w:r>
    </w:p>
    <w:p>
      <w:pPr>
        <w:pStyle w:val="Normal"/>
        <w:rPr/>
      </w:pPr>
      <w:r>
        <w:rPr>
          <w:rStyle w:val="StyleLatinTimesNewRomanCYRBlack"/>
        </w:rPr>
        <w:t>Белларион ознакомился с диспозицией и не стал ничего менять. Ему оставалось только довести до конца начатое Фачино и продолжать сжимать кольцо осады вокруг города, защитники которого уже находились в столь плачевном состоянии, что штурм не имел никакого смысла.</w:t>
      </w:r>
    </w:p>
    <w:p>
      <w:pPr>
        <w:pStyle w:val="Normal"/>
        <w:rPr/>
      </w:pPr>
      <w:r>
        <w:rPr>
          <w:rStyle w:val="StyleLatinTimesNewRomanCYRBlack"/>
        </w:rPr>
        <w:t xml:space="preserve">А еще через неделю в лагерь въехал усталый, забрызганный грязью после бешеной скачки всадник и потребовал немедленной аудиенции у Беллариона. Двое швейцарских алебардщиков ввели его в просторный и уютно обставленный шатер, где Белларион отдыхал на покрытой медвежьей шкурой кушетке с прекрасно иллюстрированным экземпляром «Сатир» Ювенала </w:t>
      </w:r>
      <w:r>
        <w:rPr>
          <w:rStyle w:val="StyleLatinTimesNewRomanCYRLatinItalicBlack"/>
        </w:rPr>
        <w:t>[Ювенал Децим Юний (I-II вв. н. э.) — крупнейший римский поэт-сатирик]</w:t>
      </w:r>
      <w:r>
        <w:rPr>
          <w:rStyle w:val="StyleLatinTimesNewRomanCYRBlack"/>
        </w:rPr>
        <w:t xml:space="preserve"> в руках, которую ему подарил на прощанье Филиппе Мария. Он поднялся навстречу своему посетителю и, узнав в нем Джованни Пустерлу Венегоно, сделал знак швейцарцам удалиться. По лицу Беллариона пробежала тень — появление Венегоно было недобрым знаком.</w:t>
      </w:r>
    </w:p>
    <w:p>
      <w:pPr>
        <w:pStyle w:val="Normal"/>
        <w:rPr/>
      </w:pPr>
      <w:r>
        <w:rPr>
          <w:rStyle w:val="StyleLatinTimesNewRomanCYRBlack"/>
        </w:rPr>
        <w:t>— </w:t>
      </w:r>
      <w:r>
        <w:rPr>
          <w:rStyle w:val="StyleLatinTimesNewRomanCYRBlack"/>
        </w:rPr>
        <w:t>Я привез плохие новости, синьор граф, — устало проговорил Пустерла, подтверждая его предчувствия.</w:t>
      </w:r>
    </w:p>
    <w:p>
      <w:pPr>
        <w:pStyle w:val="Normal"/>
        <w:rPr/>
      </w:pPr>
      <w:r>
        <w:rPr>
          <w:rStyle w:val="StyleLatinTimesNewRomanCYRBlack"/>
        </w:rPr>
        <w:t>— </w:t>
      </w:r>
      <w:r>
        <w:rPr>
          <w:rStyle w:val="StyleLatinTimesNewRomanCYRBlack"/>
        </w:rPr>
        <w:t>Вам не откажешь в постоянстве, — сказал Белларион. — Чем немногие могут похвастаться.</w:t>
      </w:r>
    </w:p>
    <w:p>
      <w:pPr>
        <w:pStyle w:val="Normal"/>
        <w:rPr/>
      </w:pPr>
      <w:r>
        <w:rPr>
          <w:rStyle w:val="StyleLatinTimesNewRomanCYRBlack"/>
        </w:rPr>
        <w:t>— </w:t>
      </w:r>
      <w:r>
        <w:rPr>
          <w:rStyle w:val="StyleLatinTimesNewRomanCYRBlack"/>
        </w:rPr>
        <w:t>Дайте мне сначала чего-нибудь выпить, — взмолился Венегоно. — Я умираю от жажды. От самой Павии я всего один раз, в Караваджо, вылез из седла, но только для того, чтобы поменять лошадь.</w:t>
      </w:r>
    </w:p>
    <w:p>
      <w:pPr>
        <w:pStyle w:val="Normal"/>
        <w:rPr/>
      </w:pPr>
      <w:r>
        <w:rPr>
          <w:rStyle w:val="StyleLatinTimesNewRomanCYRBlack"/>
        </w:rPr>
        <w:t>«Из Павии!» — екнуло сердце у Беллариона. Но, ничем не выдавая своего волнения, он не спеша подошел к большому квадратному столу, стоявшему в центре шатра, и налил крепкого красного вина в изящную чашу из кованого золота с серебряной ножкой. Венегоно залпом осушил ее.</w:t>
      </w:r>
    </w:p>
    <w:p>
      <w:pPr>
        <w:pStyle w:val="Normal"/>
        <w:rPr/>
      </w:pPr>
      <w:r>
        <w:rPr>
          <w:rStyle w:val="StyleLatinTimesNewRomanCYRBlack"/>
        </w:rPr>
        <w:t>— </w:t>
      </w:r>
      <w:r>
        <w:rPr>
          <w:rStyle w:val="StyleLatinTimesNewRomanCYRBlack"/>
        </w:rPr>
        <w:t>Не я один могу похвастаться постоянством, как вы сказали, но и это дьявольское отродье, Джанмария, — тоже. Так что мне всего лишь приходится следовать его примеру. С вашего позволения, синьор.</w:t>
      </w:r>
    </w:p>
    <w:p>
      <w:pPr>
        <w:pStyle w:val="Normal"/>
        <w:rPr/>
      </w:pPr>
      <w:r>
        <w:rPr>
          <w:rStyle w:val="StyleLatinTimesNewRomanCYRBlack"/>
        </w:rPr>
        <w:t>Он тяжело опустился на складной стул, стоявший возле стола, и поставил на место пустую чашу. Белларион кивнул в знак согласия и тоже сел на свою покрытую медвежьей шкурой кушетку.</w:t>
      </w:r>
    </w:p>
    <w:p>
      <w:pPr>
        <w:pStyle w:val="Normal"/>
        <w:rPr/>
      </w:pPr>
      <w:r>
        <w:rPr>
          <w:rStyle w:val="StyleLatinTimesNewRomanCYRBlack"/>
        </w:rPr>
        <w:t>— </w:t>
      </w:r>
      <w:r>
        <w:rPr>
          <w:rStyle w:val="StyleLatinTimesNewRomanCYRBlack"/>
        </w:rPr>
        <w:t>Что произошло в Павии?</w:t>
      </w:r>
    </w:p>
    <w:p>
      <w:pPr>
        <w:pStyle w:val="Normal"/>
        <w:rPr/>
      </w:pPr>
      <w:r>
        <w:rPr>
          <w:rStyle w:val="StyleLatinTimesNewRomanCYRBlack"/>
        </w:rPr>
        <w:t>— </w:t>
      </w:r>
      <w:r>
        <w:rPr>
          <w:rStyle w:val="StyleLatinTimesNewRomanCYRBlack"/>
        </w:rPr>
        <w:t>Пока ничего. Я ездил туда предупредить Фачино о том, что происходит в Милане, но Фачино... Он сильно болен и при всем желании не в силах ничего предпринять, поэтому я завернул к вам. Джанмария вызвал делла Торре в Милан, — на одном дыхании выпалил он новость, которую так спешил доставить.</w:t>
      </w:r>
    </w:p>
    <w:p>
      <w:pPr>
        <w:pStyle w:val="Normal"/>
        <w:rPr/>
      </w:pPr>
      <w:r>
        <w:rPr>
          <w:rStyle w:val="StyleLatinTimesNewRomanCYRBlack"/>
        </w:rPr>
        <w:t>Белларион ждал продолжения, но его не последовало.</w:t>
      </w:r>
    </w:p>
    <w:p>
      <w:pPr>
        <w:pStyle w:val="Normal"/>
        <w:rPr/>
      </w:pPr>
      <w:r>
        <w:rPr>
          <w:rStyle w:val="StyleLatinTimesNewRomanCYRBlack"/>
        </w:rPr>
        <w:t>— </w:t>
      </w:r>
      <w:r>
        <w:rPr>
          <w:rStyle w:val="StyleLatinTimesNewRomanCYRBlack"/>
        </w:rPr>
        <w:t>Ну? — спросил он. — И это все?</w:t>
      </w:r>
    </w:p>
    <w:p>
      <w:pPr>
        <w:pStyle w:val="Normal"/>
        <w:rPr/>
      </w:pPr>
      <w:r>
        <w:rPr>
          <w:rStyle w:val="StyleLatinTimesNewRomanCYRBlack"/>
        </w:rPr>
        <w:t>— </w:t>
      </w:r>
      <w:r>
        <w:rPr>
          <w:rStyle w:val="StyleLatinTimesNewRomanCYRBlack"/>
        </w:rPr>
        <w:t>Все? Вам мало? Разве вы не знаете, что этот проклятый гвельф, которого Фачино почему-то прогнал, вместо того чтобы повесить, был главным вдохновителем гонений, которым подверглись гибеллины в Милане и от которых сам Фачино пострадал? Неужели вы не понимаете, чем это грозит?</w:t>
      </w:r>
    </w:p>
    <w:p>
      <w:pPr>
        <w:pStyle w:val="Normal"/>
        <w:rPr/>
      </w:pPr>
      <w:r>
        <w:rPr>
          <w:rStyle w:val="StyleLatinTimesNewRomanCYRBlack"/>
        </w:rPr>
        <w:t>— </w:t>
      </w:r>
      <w:r>
        <w:rPr>
          <w:rStyle w:val="StyleLatinTimesNewRomanCYRBlack"/>
        </w:rPr>
        <w:t>Что он может сделать? Что может сделать Джанмария? У обоих подрезаны крылышки.</w:t>
      </w:r>
    </w:p>
    <w:p>
      <w:pPr>
        <w:pStyle w:val="Normal"/>
        <w:rPr/>
      </w:pPr>
      <w:r>
        <w:rPr>
          <w:rStyle w:val="StyleLatinTimesNewRomanCYRBlack"/>
        </w:rPr>
        <w:t>— </w:t>
      </w:r>
      <w:r>
        <w:rPr>
          <w:rStyle w:val="StyleLatinTimesNewRomanCYRBlack"/>
        </w:rPr>
        <w:t>Они наращивают новые взамен старых, — вскочил на ноги Венегоно, от возбуждения позабыв об усталости. — После тайного возвращения делла Торре в Милан Джанмария отправил послов к Теодоро Монферратскому, к Виньяте, к Эсте и даже к Эсторре Висконти с предложением заключить союз.</w:t>
      </w:r>
    </w:p>
    <w:p>
      <w:pPr>
        <w:pStyle w:val="Normal"/>
        <w:rPr/>
      </w:pPr>
      <w:r>
        <w:rPr>
          <w:rStyle w:val="StyleLatinTimesNewRomanCYRBlack"/>
        </w:rPr>
        <w:t>Белларион рассмеялся.</w:t>
      </w:r>
    </w:p>
    <w:p>
      <w:pPr>
        <w:pStyle w:val="Normal"/>
        <w:rPr/>
      </w:pPr>
      <w:r>
        <w:rPr>
          <w:rStyle w:val="StyleLatinTimesNewRomanCYRBlack"/>
        </w:rPr>
        <w:t>— </w:t>
      </w:r>
      <w:r>
        <w:rPr>
          <w:rStyle w:val="StyleLatinTimesNewRomanCYRBlack"/>
        </w:rPr>
        <w:t>Пускай объединяются, если они совсем спятили. Их союз разлетится вдребезги, когда Фачино покончит с осадой Бергамо. Не забывайте, у него сейчас более двенадцати тысяч человек — сильнейшая армия во всей Италии.</w:t>
      </w:r>
    </w:p>
    <w:p>
      <w:pPr>
        <w:pStyle w:val="Normal"/>
        <w:rPr/>
      </w:pPr>
      <w:r>
        <w:rPr>
          <w:rStyle w:val="StyleLatinTimesNewRomanCYRBlack"/>
        </w:rPr>
        <w:t>— </w:t>
      </w:r>
      <w:r>
        <w:rPr>
          <w:rStyle w:val="StyleLatinTimesNewRomanCYRBlack"/>
        </w:rPr>
        <w:t>О Боже! Я как будто снова слушаю самого Фачино! — захлебывался от волнения Венегоно. — Он ответил мне точно такими же фразами.</w:t>
      </w:r>
    </w:p>
    <w:p>
      <w:pPr>
        <w:pStyle w:val="Normal"/>
        <w:rPr/>
      </w:pPr>
      <w:r>
        <w:rPr>
          <w:rStyle w:val="StyleLatinTimesNewRomanCYRBlack"/>
        </w:rPr>
        <w:t>— </w:t>
      </w:r>
      <w:r>
        <w:rPr>
          <w:rStyle w:val="StyleLatinTimesNewRomanCYRBlack"/>
        </w:rPr>
        <w:t>Тогда что же заставило вас приехать ко мне?</w:t>
      </w:r>
    </w:p>
    <w:p>
      <w:pPr>
        <w:pStyle w:val="Normal"/>
        <w:rPr/>
      </w:pPr>
      <w:r>
        <w:rPr>
          <w:rStyle w:val="StyleLatinTimesNewRomanCYRBlack"/>
        </w:rPr>
        <w:t>— </w:t>
      </w:r>
      <w:r>
        <w:rPr>
          <w:rStyle w:val="StyleLatinTimesNewRomanCYRBlack"/>
        </w:rPr>
        <w:t>Я надеялся услышать иное мнение. Но вы тоже рассуждаете так, будто армия — это все. Вы забываете, насколько ядовитое создание герцог Джанмария. Вспомните о гербе их рода. Если что-нибудь случится с Фачино, как вы думаете, на что смогут рассчитывать гибеллины в Милане?</w:t>
      </w:r>
    </w:p>
    <w:p>
      <w:pPr>
        <w:pStyle w:val="Normal"/>
        <w:rPr/>
      </w:pPr>
      <w:r>
        <w:rPr>
          <w:rStyle w:val="StyleLatinTimesNewRomanCYRBlack"/>
        </w:rPr>
        <w:t>— </w:t>
      </w:r>
      <w:r>
        <w:rPr>
          <w:rStyle w:val="StyleLatinTimesNewRomanCYRBlack"/>
        </w:rPr>
        <w:t>С Фачино? На что вы намекаете, синьор?</w:t>
      </w:r>
    </w:p>
    <w:p>
      <w:pPr>
        <w:pStyle w:val="Normal"/>
        <w:rPr/>
      </w:pPr>
      <w:r>
        <w:rPr>
          <w:rStyle w:val="StyleLatinTimesNewRomanCYRBlack"/>
        </w:rPr>
        <w:t>Венегоно с жалостью взглянул на него.</w:t>
      </w:r>
    </w:p>
    <w:p>
      <w:pPr>
        <w:pStyle w:val="Normal"/>
        <w:rPr/>
      </w:pPr>
      <w:r>
        <w:rPr>
          <w:rStyle w:val="StyleLatinTimesNewRomanCYRBlack"/>
        </w:rPr>
        <w:t>— </w:t>
      </w:r>
      <w:r>
        <w:rPr>
          <w:rStyle w:val="StyleLatinTimesNewRomanCYRBlack"/>
        </w:rPr>
        <w:t>Где Момбелли? — спросил он. — Почему его нет рядом с Фачино, когда в нем больше всего нуждаются? Вы знаете?</w:t>
      </w:r>
    </w:p>
    <w:p>
      <w:pPr>
        <w:pStyle w:val="Normal"/>
        <w:rPr/>
      </w:pPr>
      <w:r>
        <w:rPr>
          <w:rStyle w:val="StyleLatinTimesNewRomanCYRBlack"/>
        </w:rPr>
        <w:t>— </w:t>
      </w:r>
      <w:r>
        <w:rPr>
          <w:rStyle w:val="StyleLatinTimesNewRomanCYRBlack"/>
        </w:rPr>
        <w:t>Но разве он не с ним? Неужели он все еще не вернулся в Павию?</w:t>
      </w:r>
    </w:p>
    <w:p>
      <w:pPr>
        <w:pStyle w:val="Normal"/>
        <w:rPr/>
      </w:pPr>
      <w:r>
        <w:rPr>
          <w:rStyle w:val="StyleLatinTimesNewRomanCYRBlack"/>
        </w:rPr>
        <w:t>— </w:t>
      </w:r>
      <w:r>
        <w:rPr>
          <w:rStyle w:val="StyleLatinTimesNewRomanCYRBlack"/>
        </w:rPr>
        <w:t>Вы помните, почему он уехал от Фачино? Под тем предлогом, чтобы немного подлечить герцога. Но я не сомневаюсь, что это была всего лишь хитрость, придуманная для того, чтобы лишить Фачино медицинской помощи. Известно ли вам, что после прибытия Момбелли в Милан никто и нигде не видел его? Ходят слухи, что он мертв, что герцог убил его.</w:t>
      </w:r>
    </w:p>
    <w:p>
      <w:pPr>
        <w:pStyle w:val="Normal"/>
        <w:rPr/>
      </w:pPr>
      <w:r>
        <w:rPr>
          <w:rStyle w:val="StyleLatinTimesNewRomanCYRBlack"/>
        </w:rPr>
        <w:t>Белларион задумался. Затем с сомнением пожал плечами.</w:t>
      </w:r>
    </w:p>
    <w:p>
      <w:pPr>
        <w:pStyle w:val="Normal"/>
        <w:rPr/>
      </w:pPr>
      <w:r>
        <w:rPr>
          <w:rStyle w:val="StyleLatinTimesNewRomanCYRBlack"/>
        </w:rPr>
        <w:t>— </w:t>
      </w:r>
      <w:r>
        <w:rPr>
          <w:rStyle w:val="StyleLatinTimesNewRomanCYRBlack"/>
        </w:rPr>
        <w:t>Ваше воображение обманывает вас, Венегоно, — сказал он наконец. — Если Джанмария задумал избавиться от Фачино, он наверняка воспользуется более эффективными средствами.</w:t>
      </w:r>
    </w:p>
    <w:p>
      <w:pPr>
        <w:pStyle w:val="Normal"/>
        <w:rPr/>
      </w:pPr>
      <w:r>
        <w:rPr>
          <w:rStyle w:val="StyleLatinTimesNewRomanCYRBlack"/>
        </w:rPr>
        <w:t>— </w:t>
      </w:r>
      <w:r>
        <w:rPr>
          <w:rStyle w:val="StyleLatinTimesNewRomanCYRBlack"/>
        </w:rPr>
        <w:t>Синьор Белларион, не пренебрегайте паутинкой, которая показывает, откуда дует ветер.</w:t>
      </w:r>
    </w:p>
    <w:p>
      <w:pPr>
        <w:pStyle w:val="Normal"/>
        <w:rPr/>
      </w:pPr>
      <w:r>
        <w:rPr>
          <w:rStyle w:val="StyleLatinTimesNewRomanCYRBlack"/>
        </w:rPr>
        <w:t>— </w:t>
      </w:r>
      <w:r>
        <w:rPr>
          <w:rStyle w:val="StyleLatinTimesNewRomanCYRBlack"/>
        </w:rPr>
        <w:t>Ветер дует все с той же стороны, — заметил Белларион. — Но вы еще не сказали мне, чего вы хотите от меня?</w:t>
      </w:r>
    </w:p>
    <w:p>
      <w:pPr>
        <w:pStyle w:val="Normal"/>
        <w:rPr/>
      </w:pPr>
      <w:r>
        <w:rPr>
          <w:rStyle w:val="StyleLatinTimesNewRomanCYRBlack"/>
        </w:rPr>
        <w:t>— </w:t>
      </w:r>
      <w:r>
        <w:rPr>
          <w:rStyle w:val="StyleLatinTimesNewRomanCYRBlack"/>
        </w:rPr>
        <w:t>Возьмите сильный отряд и немедленно отправляйтесь в Милан, чтобы обуздать герцога и разделаться с делла Торре.</w:t>
      </w:r>
    </w:p>
    <w:p>
      <w:pPr>
        <w:pStyle w:val="Normal"/>
        <w:rPr/>
      </w:pPr>
      <w:r>
        <w:rPr>
          <w:rStyle w:val="StyleLatinTimesNewRomanCYRBlack"/>
        </w:rPr>
        <w:t>— </w:t>
      </w:r>
      <w:r>
        <w:rPr>
          <w:rStyle w:val="StyleLatinTimesNewRomanCYRBlack"/>
        </w:rPr>
        <w:t>Для этого необходимо распоряжение синьора Фачино. Я не могу пренебрегать своим долгом здесь, Венегоно. Мы займемся делами в Милане после того, как падет Бергамо, а это случится очень скоро, поверьте.</w:t>
      </w:r>
    </w:p>
    <w:p>
      <w:pPr>
        <w:pStyle w:val="Normal"/>
        <w:rPr/>
      </w:pPr>
      <w:r>
        <w:rPr>
          <w:rStyle w:val="StyleLatinTimesNewRomanCYRBlack"/>
        </w:rPr>
        <w:t>— </w:t>
      </w:r>
      <w:r>
        <w:rPr>
          <w:rStyle w:val="StyleLatinTimesNewRomanCYRBlack"/>
        </w:rPr>
        <w:t>Я боюсь, что тогда будет уже слишком поздно.</w:t>
      </w:r>
    </w:p>
    <w:p>
      <w:pPr>
        <w:pStyle w:val="Normal"/>
        <w:rPr/>
      </w:pPr>
      <w:r>
        <w:rPr>
          <w:rStyle w:val="StyleLatinTimesNewRomanCYRBlack"/>
        </w:rPr>
        <w:t>Но ни уговоры, ни угрозы не подействовали на Беллариона, и Венегоно пришлось ни с чем отправиться в обратный путь, заявив перед отъездом, что оба они — и Фачино, и Белларион — одержимы слепотой, которую боги посылают тем, кого хотят погубить.</w:t>
      </w:r>
    </w:p>
    <w:p>
      <w:pPr>
        <w:pStyle w:val="Normal"/>
        <w:rPr/>
      </w:pPr>
      <w:r>
        <w:rPr>
          <w:rStyle w:val="StyleLatinTimesNewRomanCYRBlack"/>
        </w:rPr>
        <w:t>Белларион, однако, решил, что Венегоно попытался воспользоваться им для сведения личных счетов с герцогом, и полученное через три дня письмо от Фачино как будто подтверждало его подозрения. Оно было нацарапано рукой графини Беатриче, которая приехала из Меленьяно ухаживать за своим больным супругом, но подписано самим Фачино, и в нем сообщалось, что Момбелли наконец-то вернулся в Павию и надеется вскоре поставить его на ноги.</w:t>
      </w:r>
    </w:p>
    <w:p>
      <w:pPr>
        <w:pStyle w:val="Normal"/>
        <w:rPr/>
      </w:pPr>
      <w:r>
        <w:rPr>
          <w:rStyle w:val="StyleLatinTimesNewRomanCYRBlack"/>
        </w:rPr>
        <w:t>«Вот и верь после этого Венегоно, что Момбелли мертв», — сказал сам себе Белларион и посмеялся над его доверчивостью и паникерством.</w:t>
      </w:r>
    </w:p>
    <w:p>
      <w:pPr>
        <w:pStyle w:val="Normal"/>
        <w:rPr/>
      </w:pPr>
      <w:r>
        <w:rPr>
          <w:rStyle w:val="StyleLatinTimesNewRomanCYRBlack"/>
        </w:rPr>
        <w:t>Но еще через три дня, в понедельник утром, он получил другое письмо, уже от самой графини, которое заставило его иначе взглянуть на визит Венегоно.</w:t>
      </w:r>
    </w:p>
    <w:p>
      <w:pPr>
        <w:pStyle w:val="Normal"/>
        <w:rPr/>
      </w:pPr>
      <w:r>
        <w:rPr>
          <w:rStyle w:val="StyleLatinTimesNewRomanCYRBlack"/>
        </w:rPr>
        <w:t>«Синьор умоляет тебя срочно прибыть к нему, — писала она. — Он так плох, что мессер Момбелли потерял всякую надежду. Отправляйся немедленно, если не хочешь опоздать».</w:t>
      </w:r>
    </w:p>
    <w:p>
      <w:pPr>
        <w:pStyle w:val="Normal"/>
        <w:rPr/>
      </w:pPr>
      <w:r>
        <w:rPr>
          <w:rStyle w:val="StyleLatinTimesNewRomanCYRBlack"/>
        </w:rPr>
        <w:t>Известие ошеломило Беллариона. Никогда прежде в своей жизни он не испытывал такого душевного потрясения. Слезы застилали его глаза при одной мысли о том, что он может потерять любимого человека, и, если бы те, кто считал его безжалостным, расчетливым махинатором, видели его в этот момент, их мнение о нем наверняка изменилось бы в лучшую сторону.</w:t>
      </w:r>
    </w:p>
    <w:p>
      <w:pPr>
        <w:pStyle w:val="Normal"/>
        <w:rPr/>
      </w:pPr>
      <w:r>
        <w:rPr>
          <w:rStyle w:val="StyleLatinTimesNewRomanCYRBlack"/>
        </w:rPr>
        <w:t>Он немедленно послал за Карманьолой, приказал седлать самую выносливую лошадь и велел двадцати всадникам приготовиться к отъезду вместе с ним. Он мчался как одержимый, загнал одну лошадь и чуть было не погубил другую и за три часа покрыл сорок миль трудных дорог, лежащих между Бергамо и Павией. Он с трудом спешился во дворе замка Филиппе Марии и, пошатываясь и тяжело дыша, поднялся вверх по главной лестнице, такой широкой и с такими низкими ступеньками, что по ней мог бы въехать всадник верхом на лошади.</w:t>
      </w:r>
    </w:p>
    <w:p>
      <w:pPr>
        <w:pStyle w:val="Normal"/>
        <w:rPr/>
      </w:pPr>
      <w:r>
        <w:rPr>
          <w:rStyle w:val="StyleLatinTimesNewRomanCYRBlack"/>
        </w:rPr>
        <w:t>Он велел немедленно отвести его в комнату Фачино и там, на огромной кровати с шелковым балдахином, нашел своего отца, неподвижного и изможденного. Казалось, смерть уже поставила свою печать на его лице, в котором не было ни кровинки, и только хриплое дыхание и едва теплящийся огонь в глазах говорили о том, что он еще жив.</w:t>
      </w:r>
    </w:p>
    <w:p>
      <w:pPr>
        <w:pStyle w:val="Normal"/>
        <w:rPr/>
      </w:pPr>
      <w:r>
        <w:rPr>
          <w:rStyle w:val="StyleLatinTimesNewRomanCYRBlack"/>
        </w:rPr>
        <w:t>Белларион опустился на колени возле его кровати и взял в свои разгоряченные после езды ладони его холодную и тяжелую руку, бессильно лежавшую на покрывале.</w:t>
      </w:r>
    </w:p>
    <w:p>
      <w:pPr>
        <w:pStyle w:val="Normal"/>
        <w:rPr/>
      </w:pPr>
      <w:r>
        <w:rPr>
          <w:rStyle w:val="StyleLatinTimesNewRomanCYRBlack"/>
        </w:rPr>
        <w:t>Фачино чуть-чуть повернул к нему лежавшую на подушке седую голову, и на его лице появилось слабое подобие улыбки.</w:t>
      </w:r>
    </w:p>
    <w:p>
      <w:pPr>
        <w:pStyle w:val="Normal"/>
        <w:rPr/>
      </w:pPr>
      <w:r>
        <w:rPr>
          <w:rStyle w:val="StyleLatinTimesNewRomanCYRBlack"/>
        </w:rPr>
        <w:t>— </w:t>
      </w:r>
      <w:r>
        <w:rPr>
          <w:rStyle w:val="StyleLatinTimesNewRomanCYRBlack"/>
        </w:rPr>
        <w:t>Ты успел, мальчик мой, — слабым, дрожащим голосом произнес он. — Осталось уже недолго. Мне конец. Мое тело уже почти умерло. Момбелли говорит, что подагра подбирается к самому сердцу.</w:t>
      </w:r>
    </w:p>
    <w:p>
      <w:pPr>
        <w:pStyle w:val="Normal"/>
        <w:rPr/>
      </w:pPr>
      <w:r>
        <w:rPr>
          <w:rStyle w:val="StyleLatinTimesNewRomanCYRBlack"/>
        </w:rPr>
        <w:t>Белларион поднял глаза. Рядом с ним стояла графиня, взволнованная и печальная. В ногах кровати он увидел Момбелли, а за его спиной — еще одного слугу.</w:t>
      </w:r>
    </w:p>
    <w:p>
      <w:pPr>
        <w:pStyle w:val="Normal"/>
        <w:rPr/>
      </w:pPr>
      <w:r>
        <w:rPr>
          <w:rStyle w:val="StyleLatinTimesNewRomanCYRBlack"/>
        </w:rPr>
        <w:t>— </w:t>
      </w:r>
      <w:r>
        <w:rPr>
          <w:rStyle w:val="StyleLatinTimesNewRomanCYRBlack"/>
        </w:rPr>
        <w:t>Это правда? — спросил он врача. — Неужели все твое искусство бесполезно сейчас?</w:t>
      </w:r>
    </w:p>
    <w:p>
      <w:pPr>
        <w:pStyle w:val="Normal"/>
        <w:rPr/>
      </w:pPr>
      <w:r>
        <w:rPr>
          <w:rStyle w:val="StyleLatinTimesNewRomanCYRBlack"/>
        </w:rPr>
        <w:t>— </w:t>
      </w:r>
      <w:r>
        <w:rPr>
          <w:rStyle w:val="StyleLatinTimesNewRomanCYRBlack"/>
        </w:rPr>
        <w:t>Он в руках Божьих, — неразборчиво прошамкал Момбелли.</w:t>
      </w:r>
    </w:p>
    <w:p>
      <w:pPr>
        <w:pStyle w:val="Normal"/>
        <w:rPr/>
      </w:pPr>
      <w:r>
        <w:rPr>
          <w:rStyle w:val="StyleLatinTimesNewRomanCYRBlack"/>
        </w:rPr>
        <w:t>— </w:t>
      </w:r>
      <w:r>
        <w:rPr>
          <w:rStyle w:val="StyleLatinTimesNewRomanCYRBlack"/>
        </w:rPr>
        <w:t>Отошли их, — сказал Фачино, указывая глазами на Момбелли и слугу. — У нас мало времени, а мне надо еще кое-что сказать тебе и сделать последние распоряжения.</w:t>
      </w:r>
    </w:p>
    <w:p>
      <w:pPr>
        <w:pStyle w:val="Normal"/>
        <w:rPr/>
      </w:pPr>
      <w:r>
        <w:rPr>
          <w:rStyle w:val="StyleLatinTimesNewRomanCYRBlack"/>
        </w:rPr>
        <w:t>Распоряжений, впрочем, было совсем немного. Фачино велел Беллариону защищать Беатриче и оказывать покровительство Филиппе Марии.</w:t>
      </w:r>
    </w:p>
    <w:p>
      <w:pPr>
        <w:pStyle w:val="Normal"/>
        <w:rPr/>
      </w:pPr>
      <w:r>
        <w:rPr>
          <w:rStyle w:val="StyleLatinTimesNewRomanCYRBlack"/>
        </w:rPr>
        <w:t>— </w:t>
      </w:r>
      <w:r>
        <w:rPr>
          <w:rStyle w:val="StyleLatinTimesNewRomanCYRBlack"/>
        </w:rPr>
        <w:t>Умирая, Джангалеаццо велел мне заботиться о его сыновьях. Я встречусь с ним с чистой совестью; я выполнил свои обязательства и теперь передаю их тебе. Никогда не забывай, что Джанмария — герцог Миланский, и какие бы фортели он ни выкидывал, оставайся верен ему — если не ради него, то хотя бы ради себя самого; не нарушай данной ему клятвы, и твои собственные капитаны не будут изменять тебе.</w:t>
      </w:r>
    </w:p>
    <w:p>
      <w:pPr>
        <w:pStyle w:val="Normal"/>
        <w:rPr/>
      </w:pPr>
      <w:r>
        <w:rPr>
          <w:rStyle w:val="StyleLatinTimesNewRomanCYRBlack"/>
        </w:rPr>
        <w:t>Наконец он устало замолчал и, выразив желание отдохнуть, попросил оставить его и позвать Момбелли.</w:t>
      </w:r>
    </w:p>
    <w:p>
      <w:pPr>
        <w:pStyle w:val="Normal"/>
        <w:rPr/>
      </w:pPr>
      <w:r>
        <w:rPr>
          <w:rStyle w:val="StyleLatinTimesNewRomanCYRBlack"/>
        </w:rPr>
        <w:t>— </w:t>
      </w:r>
      <w:r>
        <w:rPr>
          <w:rStyle w:val="StyleLatinTimesNewRomanCYRBlack"/>
        </w:rPr>
        <w:t>Я буду здесь, — бросил Белларион Момбелли, которого нашел удрученно расхаживающим взад и вперед за дверью комнаты.</w:t>
      </w:r>
    </w:p>
    <w:p>
      <w:pPr>
        <w:pStyle w:val="Normal"/>
        <w:rPr/>
      </w:pPr>
      <w:r>
        <w:rPr>
          <w:rStyle w:val="StyleLatinTimesNewRomanCYRBlack"/>
        </w:rPr>
        <w:t>Прошло не менее получаса, прежде чем Момбелли вновь выглянул из комнаты Фачино.</w:t>
      </w:r>
    </w:p>
    <w:p>
      <w:pPr>
        <w:pStyle w:val="Normal"/>
        <w:rPr/>
      </w:pPr>
      <w:r>
        <w:rPr>
          <w:rStyle w:val="StyleLatinTimesNewRomanCYRBlack"/>
        </w:rPr>
        <w:t>— </w:t>
      </w:r>
      <w:r>
        <w:rPr>
          <w:rStyle w:val="StyleLatinTimesNewRomanCYRBlack"/>
        </w:rPr>
        <w:t>Он сейчас спит, — сообщил он. — С ним осталась графиня.</w:t>
      </w:r>
    </w:p>
    <w:p>
      <w:pPr>
        <w:pStyle w:val="Normal"/>
        <w:rPr/>
      </w:pPr>
      <w:r>
        <w:rPr>
          <w:rStyle w:val="StyleLatinTimesNewRomanCYRBlack"/>
        </w:rPr>
        <w:t>— </w:t>
      </w:r>
      <w:r>
        <w:rPr>
          <w:rStyle w:val="StyleLatinTimesNewRomanCYRBlack"/>
        </w:rPr>
        <w:t>Это уже конец? — отрывисто спросил Белларион.</w:t>
      </w:r>
    </w:p>
    <w:p>
      <w:pPr>
        <w:pStyle w:val="Normal"/>
        <w:rPr/>
      </w:pPr>
      <w:r>
        <w:rPr>
          <w:rStyle w:val="StyleLatinTimesNewRomanCYRBlack"/>
        </w:rPr>
        <w:t>— </w:t>
      </w:r>
      <w:r>
        <w:rPr>
          <w:rStyle w:val="StyleLatinTimesNewRomanCYRBlack"/>
        </w:rPr>
        <w:t>Еще нет. Он вполне может протянуть еще несколько дней. Конец наступит, когда того захочет Господь Бог.</w:t>
      </w:r>
    </w:p>
    <w:p>
      <w:pPr>
        <w:pStyle w:val="Normal"/>
        <w:rPr/>
      </w:pPr>
      <w:r>
        <w:rPr>
          <w:rStyle w:val="StyleLatinTimesNewRomanCYRBlack"/>
        </w:rPr>
        <w:t>Белларион внимательно посмотрел на доктора — пожалуй, впервые после его приезда сюда, — и его поразила перемена, произошедшая с ним за последние месяцы. Момбелли еще не было и тридцати пяти, он отличался крепким телосложением, даже склонностью к полноте, у него было румяное лицо, крепкие белые зубы и темные яркие глаза. Сейчас перед Белларионом стоял изможденного вида человек, бледный, с тусклым взором, и его бархатный камзол болтался на нем как мешок. Но больше всего Беллариона поразило то, что даже форма его лица изменилась: челюсть ввалилась внутрь, и, когда он говорил, у него изо рта вырывались бессвязное шамканье и свист, как у беззубого старика.</w:t>
      </w:r>
    </w:p>
    <w:p>
      <w:pPr>
        <w:pStyle w:val="Normal"/>
        <w:rPr/>
      </w:pPr>
      <w:r>
        <w:rPr>
          <w:rStyle w:val="StyleLatinTimesNewRomanCYRBlack"/>
        </w:rPr>
        <w:t>— </w:t>
      </w:r>
      <w:r>
        <w:rPr>
          <w:rStyle w:val="StyleLatinTimesNewRomanCYRBlack"/>
        </w:rPr>
        <w:t>О Боже! — воскликнул Белларион. — Что с тобой случилось?</w:t>
      </w:r>
    </w:p>
    <w:p>
      <w:pPr>
        <w:pStyle w:val="Normal"/>
        <w:rPr/>
      </w:pPr>
      <w:r>
        <w:rPr>
          <w:rStyle w:val="StyleLatinTimesNewRomanCYRBlack"/>
        </w:rPr>
        <w:t>Момбелли словно сжался от этого вопроса и от сурового взгляда Беллариона, который проникал, казалось, в самую его душу.</w:t>
      </w:r>
    </w:p>
    <w:p>
      <w:pPr>
        <w:pStyle w:val="Normal"/>
        <w:rPr/>
      </w:pPr>
      <w:r>
        <w:rPr>
          <w:rStyle w:val="StyleLatinTimesNewRomanCYRBlack"/>
        </w:rPr>
        <w:t>— </w:t>
      </w:r>
      <w:r>
        <w:rPr>
          <w:rStyle w:val="StyleLatinTimesNewRomanCYRBlack"/>
        </w:rPr>
        <w:t>Я... я был болен, — запинаясь, пробормотал он. — Очень болен. Я чудом остался жив.</w:t>
      </w:r>
    </w:p>
    <w:p>
      <w:pPr>
        <w:pStyle w:val="Normal"/>
        <w:rPr/>
      </w:pPr>
      <w:r>
        <w:rPr>
          <w:rStyle w:val="StyleLatinTimesNewRomanCYRBlack"/>
        </w:rPr>
        <w:t>— </w:t>
      </w:r>
      <w:r>
        <w:rPr>
          <w:rStyle w:val="StyleLatinTimesNewRomanCYRBlack"/>
        </w:rPr>
        <w:t>Но где твои зубы?</w:t>
      </w:r>
    </w:p>
    <w:p>
      <w:pPr>
        <w:pStyle w:val="Normal"/>
        <w:rPr/>
      </w:pPr>
      <w:r>
        <w:rPr>
          <w:rStyle w:val="StyleLatinTimesNewRomanCYRBlack"/>
        </w:rPr>
        <w:t>— </w:t>
      </w:r>
      <w:r>
        <w:rPr>
          <w:rStyle w:val="StyleLatinTimesNewRomanCYRBlack"/>
        </w:rPr>
        <w:t>Как вы видите, я потерял их. Это последствия болезни.</w:t>
      </w:r>
    </w:p>
    <w:p>
      <w:pPr>
        <w:pStyle w:val="Normal"/>
        <w:rPr/>
      </w:pPr>
      <w:r>
        <w:rPr>
          <w:rStyle w:val="StyleLatinTimesNewRomanCYRBlack"/>
        </w:rPr>
        <w:t>Жуткая мысль мелькнула в голове у Беллариона. Он вспомнил слова Венегоно о предполагаемой смерти Момбелли в Милане. Он взял доктора за рукав камзола и подвел к окну, чтобы получше разглядеть его; и очевидное нежелание Момбелли подвергаться более внимательному осмотру только подкрепило подозрения Беллариона.</w:t>
      </w:r>
    </w:p>
    <w:p>
      <w:pPr>
        <w:pStyle w:val="Normal"/>
        <w:rPr/>
      </w:pPr>
      <w:r>
        <w:rPr>
          <w:rStyle w:val="StyleLatinTimesNewRomanCYRBlack"/>
        </w:rPr>
        <w:t>— </w:t>
      </w:r>
      <w:r>
        <w:rPr>
          <w:rStyle w:val="StyleLatinTimesNewRomanCYRBlack"/>
        </w:rPr>
        <w:t>Как называется эта болезнь? — спросил он.</w:t>
      </w:r>
    </w:p>
    <w:p>
      <w:pPr>
        <w:pStyle w:val="Normal"/>
        <w:rPr/>
      </w:pPr>
      <w:r>
        <w:rPr>
          <w:rStyle w:val="StyleLatinTimesNewRomanCYRBlack"/>
        </w:rPr>
        <w:t>Момбелли явно не ожидал такого вопроса.</w:t>
      </w:r>
    </w:p>
    <w:p>
      <w:pPr>
        <w:pStyle w:val="Normal"/>
        <w:rPr/>
      </w:pPr>
      <w:r>
        <w:rPr>
          <w:rStyle w:val="StyleLatinTimesNewRomanCYRBlack"/>
        </w:rPr>
        <w:t>— </w:t>
      </w:r>
      <w:r>
        <w:rPr>
          <w:rStyle w:val="StyleLatinTimesNewRomanCYRBlack"/>
        </w:rPr>
        <w:t>Это... это своего рода подагрическое заболевание, — неуверенно прошамкал он.</w:t>
      </w:r>
    </w:p>
    <w:p>
      <w:pPr>
        <w:pStyle w:val="Normal"/>
        <w:rPr/>
      </w:pPr>
      <w:r>
        <w:rPr>
          <w:rStyle w:val="StyleLatinTimesNewRomanCYRBlack"/>
        </w:rPr>
        <w:t>— </w:t>
      </w:r>
      <w:r>
        <w:rPr>
          <w:rStyle w:val="StyleLatinTimesNewRomanCYRBlack"/>
        </w:rPr>
        <w:t>А твой палец? Почему он забинтован?</w:t>
      </w:r>
    </w:p>
    <w:p>
      <w:pPr>
        <w:pStyle w:val="Normal"/>
        <w:rPr/>
      </w:pPr>
      <w:r>
        <w:rPr>
          <w:rStyle w:val="StyleLatinTimesNewRomanCYRBlack"/>
        </w:rPr>
        <w:t>В глазах Момбелли отразился страх. Его беззубая челюсть лихорадочно задвигалась.</w:t>
      </w:r>
    </w:p>
    <w:p>
      <w:pPr>
        <w:pStyle w:val="Normal"/>
        <w:rPr/>
      </w:pPr>
      <w:r>
        <w:rPr>
          <w:rStyle w:val="StyleLatinTimesNewRomanCYRBlack"/>
        </w:rPr>
        <w:t>— </w:t>
      </w:r>
      <w:r>
        <w:rPr>
          <w:rStyle w:val="StyleLatinTimesNewRomanCYRBlack"/>
        </w:rPr>
        <w:t>Что? Пустяки,</w:t>
      </w:r>
      <w:r>
        <w:rPr>
          <w:rFonts w:eastAsia="Times New Roman CYR" w:cs="Times New Roman CYR" w:ascii="Times New Roman CYR" w:hAnsi="Times New Roman CYR"/>
          <w:b/>
          <w:bCs/>
          <w:color w:val="000000"/>
        </w:rPr>
        <w:t xml:space="preserve"> </w:t>
      </w:r>
      <w:r>
        <w:rPr>
          <w:rStyle w:val="StyleLatinTimesNewRomanCYRBlack"/>
        </w:rPr>
        <w:t>небольшая травма.</w:t>
      </w:r>
    </w:p>
    <w:p>
      <w:pPr>
        <w:pStyle w:val="Normal"/>
        <w:rPr/>
      </w:pPr>
      <w:r>
        <w:rPr>
          <w:rStyle w:val="StyleLatinTimesNewRomanCYRBlack"/>
        </w:rPr>
        <w:t>— </w:t>
      </w:r>
      <w:r>
        <w:rPr>
          <w:rStyle w:val="StyleLatinTimesNewRomanCYRBlack"/>
        </w:rPr>
        <w:t>Развяжи повязку. Давай снимай ее. Я хочу посмотреть на твою травму. Ты слышишь меня?</w:t>
      </w:r>
    </w:p>
    <w:p>
      <w:pPr>
        <w:pStyle w:val="Normal"/>
        <w:rPr/>
      </w:pPr>
      <w:r>
        <w:rPr>
          <w:rStyle w:val="StyleLatinTimesNewRomanCYRBlack"/>
        </w:rPr>
        <w:t>Момбелли трясущимися пальцами сорвал бинты, которыми был замотан большой палец его левой руки, и показал его Беллариону. На пальце отсутствовал ноготь. Белларион побелел как полотно, и его лицо исказила гримаса ужаса.</w:t>
      </w:r>
    </w:p>
    <w:p>
      <w:pPr>
        <w:pStyle w:val="Normal"/>
        <w:rPr/>
      </w:pPr>
      <w:r>
        <w:rPr>
          <w:rStyle w:val="StyleLatinTimesNewRomanCYRBlack"/>
        </w:rPr>
        <w:t>— </w:t>
      </w:r>
      <w:r>
        <w:rPr>
          <w:rStyle w:val="StyleLatinTimesNewRomanCYRBlack"/>
        </w:rPr>
        <w:t>Тебя пытали, мессер доктор. Джанмария решил попостить тебя.</w:t>
      </w:r>
    </w:p>
    <w:p>
      <w:pPr>
        <w:pStyle w:val="Normal"/>
        <w:rPr/>
      </w:pPr>
      <w:r>
        <w:rPr>
          <w:rStyle w:val="StyleLatinTimesNewRomanCYRBlack"/>
        </w:rPr>
        <w:t>Пытка под названием «Великий Пост» — была изобретением самого Джанмарии. Она длилась сорок дней, и каждый день у пленника вырывали один или несколько зубов, затем наступала очередь ногтей, после этого выкалывали глаза и отрезали язык. Когда несчастный уже не мог признаться в том, чего от него хотели, и пытка, таким образом, теряла всякий смысл, его наконец убивали.</w:t>
      </w:r>
    </w:p>
    <w:p>
      <w:pPr>
        <w:pStyle w:val="Normal"/>
        <w:rPr/>
      </w:pPr>
      <w:r>
        <w:rPr>
          <w:rStyle w:val="StyleLatinTimesNewRomanCYRBlack"/>
        </w:rPr>
        <w:t>Губы Момбелли судорожно шевелились, но ни одного слова не сорвалось с них. Он пошатнулся и оперся плечом о стену.</w:t>
      </w:r>
    </w:p>
    <w:p>
      <w:pPr>
        <w:pStyle w:val="Normal"/>
        <w:rPr/>
      </w:pPr>
      <w:r>
        <w:rPr>
          <w:rStyle w:val="StyleLatinTimesNewRomanCYRBlack"/>
        </w:rPr>
        <w:t>— </w:t>
      </w:r>
      <w:r>
        <w:rPr>
          <w:rStyle w:val="StyleLatinTimesNewRomanCYRBlack"/>
        </w:rPr>
        <w:t>Почему тебя пытали? Чего хотел от тебя герцог?</w:t>
      </w:r>
    </w:p>
    <w:p>
      <w:pPr>
        <w:pStyle w:val="Normal"/>
        <w:rPr/>
      </w:pPr>
      <w:r>
        <w:rPr>
          <w:rStyle w:val="StyleLatinTimesNewRomanCYRBlack"/>
        </w:rPr>
        <w:t>— </w:t>
      </w:r>
      <w:r>
        <w:rPr>
          <w:rStyle w:val="StyleLatinTimesNewRomanCYRBlack"/>
        </w:rPr>
        <w:t>Я не говорил, что меня пытали. Это неправда.</w:t>
      </w:r>
    </w:p>
    <w:p>
      <w:pPr>
        <w:pStyle w:val="Normal"/>
        <w:rPr/>
      </w:pPr>
      <w:r>
        <w:rPr>
          <w:rStyle w:val="StyleLatinTimesNewRomanCYRBlack"/>
        </w:rPr>
        <w:t>— </w:t>
      </w:r>
      <w:r>
        <w:rPr>
          <w:rStyle w:val="StyleLatinTimesNewRomanCYRBlack"/>
        </w:rPr>
        <w:t>Состояние, в котором ты находишься, говорит само за себя. Почему он начал пытать тебя? И почему вдруг перестал? Отвечай! — схватил Белларион его за плечи. — К чему тебя принудили? Ты решил молчать?</w:t>
      </w:r>
    </w:p>
    <w:p>
      <w:pPr>
        <w:pStyle w:val="Normal"/>
        <w:rPr/>
      </w:pPr>
      <w:r>
        <w:rPr>
          <w:rStyle w:val="StyleLatinTimesNewRomanCYRBlack"/>
        </w:rPr>
        <w:t>— </w:t>
      </w:r>
      <w:r>
        <w:rPr>
          <w:rStyle w:val="StyleLatinTimesNewRomanCYRBlack"/>
        </w:rPr>
        <w:t>О Боже! — простонал врач и стал медленно оседать вдоль стены, словно лишился чувств.</w:t>
      </w:r>
    </w:p>
    <w:p>
      <w:pPr>
        <w:pStyle w:val="Normal"/>
        <w:rPr/>
      </w:pPr>
      <w:r>
        <w:rPr>
          <w:rStyle w:val="StyleLatinTimesNewRomanCYRBlack"/>
        </w:rPr>
        <w:t>— </w:t>
      </w:r>
      <w:r>
        <w:rPr>
          <w:rStyle w:val="StyleLatinTimesNewRomanCYRBlack"/>
        </w:rPr>
        <w:t>Идем со мной, — безжалостно сказал Белларион и грубо поволок его за собой вниз по широкой лестнице на просторный двор, где скучали несколько солдат из личной охраны Фачино.</w:t>
      </w:r>
    </w:p>
    <w:p>
      <w:pPr>
        <w:pStyle w:val="Normal"/>
        <w:rPr/>
      </w:pPr>
      <w:r>
        <w:rPr>
          <w:rStyle w:val="StyleLatinTimesNewRomanCYRBlack"/>
        </w:rPr>
        <w:t>— </w:t>
      </w:r>
      <w:r>
        <w:rPr>
          <w:rStyle w:val="StyleLatinTimesNewRomanCYRBlack"/>
        </w:rPr>
        <w:t>В камеру пыток, — отрывисто распорядился он, передавая Момбелли в их руки.</w:t>
      </w:r>
    </w:p>
    <w:p>
      <w:pPr>
        <w:pStyle w:val="Normal"/>
        <w:rPr/>
      </w:pPr>
      <w:r>
        <w:rPr>
          <w:rStyle w:val="StyleLatinTimesNewRomanCYRBlack"/>
        </w:rPr>
        <w:t>Момбелли что-то закричал, жалобно и бессвязно, но Белларион даже не взглянул на беднягу, и солдаты потащили его через двор к одной из угловых башен замка, в подземелье которой была устроена пыточная камера. В самом центре, на неровном каменном полу, стояла жуткая деревянная рама с привязанными к ней ремнями. Стражники поставили Момбелли рядом с дыбой, и спустившийся вслед за ними в камеру Белларион велел им обнажить его. Солдатам явно не хотелось исполнять роль палачей, но, видя непреклонность Беллариона, его суровый, горящий гневом взор, они не посмели ослушаться. Крики несчастного, казалось, заполнили всю камеру, отражаясь от стен и низких вводов; каким-то образом ему удалось вырваться из рук солдат, он бросился к Беллариону и, полуобнаженный, упал к его ногам.</w:t>
      </w:r>
    </w:p>
    <w:p>
      <w:pPr>
        <w:pStyle w:val="Normal"/>
        <w:rPr/>
      </w:pPr>
      <w:r>
        <w:rPr>
          <w:rStyle w:val="StyleLatinTimesNewRomanCYRBlack"/>
        </w:rPr>
        <w:t>— </w:t>
      </w:r>
      <w:r>
        <w:rPr>
          <w:rStyle w:val="StyleLatinTimesNewRomanCYRBlack"/>
        </w:rPr>
        <w:t>Христа ради, синьор, пощадите! Я не вынесу этого. Если хотите, повесьте меня, но только не пытайте.</w:t>
      </w:r>
    </w:p>
    <w:p>
      <w:pPr>
        <w:pStyle w:val="Normal"/>
        <w:rPr/>
      </w:pPr>
      <w:r>
        <w:rPr>
          <w:rStyle w:val="StyleLatinTimesNewRomanCYRBlack"/>
        </w:rPr>
        <w:t>Белларион взглянул на него и в глубине своей души почувствовал глубочайшее сострадание и жалость к этому несчастному, но его голос звучал все так же твердо и безжалостно, когда он произнес:</w:t>
      </w:r>
    </w:p>
    <w:p>
      <w:pPr>
        <w:pStyle w:val="Normal"/>
        <w:rPr/>
      </w:pPr>
      <w:r>
        <w:rPr>
          <w:rStyle w:val="StyleLatinTimesNewRomanCYRBlack"/>
        </w:rPr>
        <w:t>— </w:t>
      </w:r>
      <w:r>
        <w:rPr>
          <w:rStyle w:val="StyleLatinTimesNewRomanCYRBlack"/>
        </w:rPr>
        <w:t>Ответь на мой вопрос, и твое желание будет немедленно исполнено. Тебя повесят и не заставят больше страдать. Почему герцог пытал тебя и чего он от тебя добивался? К какой мерзости герцогу удалось в конце концов склонить тебя?</w:t>
      </w:r>
    </w:p>
    <w:p>
      <w:pPr>
        <w:pStyle w:val="Normal"/>
        <w:rPr/>
      </w:pPr>
      <w:r>
        <w:rPr>
          <w:rStyle w:val="StyleLatinTimesNewRomanCYRBlack"/>
        </w:rPr>
        <w:t>— </w:t>
      </w:r>
      <w:r>
        <w:rPr>
          <w:rStyle w:val="StyleLatinTimesNewRomanCYRBlack"/>
        </w:rPr>
        <w:t>Синьор, зачем мучить меня, если вы уже сами обо всем догадались? Это несправедливо. Бог — свидетель, это несправедливо по отношению ко мне, маленькому человеку, которого другие использовали для достижения своих гнусных целей. Я не сдавался, пока Бог давал мне силы сопротивляться. Но настал момент, когда они кончились. Я готов был согласиться на все, лишь бы прекратился этот ужас. Смерть не испугала бы меня, но я не смог более выносить боль. О, синьор, будь я злодеем, им не пришлось бы пытать меня. Сначала меня пробовали подкупить, и суммы, которую мне предлагали, хватило бы мне до конца моих дней. Я отказался, и тогда мне стали угрожать смертью. Когда же и смерть не испугала меня, они решили подвергнуть меня пытке, которую герцог нечестиво называл «Великий Пост». Каждый день у меня вырывали по два зуба, а через две недели, когда я лишился всех зубов, они занялись моими ногтями. Вытерпеть эти муки оказалось выше моих сил, и я согласился.</w:t>
      </w:r>
    </w:p>
    <w:p>
      <w:pPr>
        <w:pStyle w:val="Normal"/>
        <w:rPr/>
      </w:pPr>
      <w:r>
        <w:rPr>
          <w:rStyle w:val="StyleLatinTimesNewRomanCYRBlack"/>
        </w:rPr>
        <w:t>Белларион сделал знак солдатам, и они поставили Момбелли на ноги.</w:t>
      </w:r>
    </w:p>
    <w:p>
      <w:pPr>
        <w:pStyle w:val="Normal"/>
        <w:rPr/>
      </w:pPr>
      <w:r>
        <w:rPr>
          <w:rStyle w:val="StyleLatinTimesNewRomanCYRBlack"/>
        </w:rPr>
        <w:t>— </w:t>
      </w:r>
      <w:r>
        <w:rPr>
          <w:rStyle w:val="StyleLatinTimesNewRomanCYRBlack"/>
        </w:rPr>
        <w:t>Ты уступил их требованию отравить синьора Фачино под предлогом лечения его болезни. Вот на что ты согласился. Но кого ты имел в виду, говоря «они»?</w:t>
      </w:r>
    </w:p>
    <w:p>
      <w:pPr>
        <w:pStyle w:val="Normal"/>
        <w:rPr/>
      </w:pPr>
      <w:r>
        <w:rPr>
          <w:rStyle w:val="StyleLatinTimesNewRomanCYRBlack"/>
        </w:rPr>
        <w:t>— </w:t>
      </w:r>
      <w:r>
        <w:rPr>
          <w:rStyle w:val="StyleLatinTimesNewRomanCYRBlack"/>
        </w:rPr>
        <w:t>Герцога Джанмарию и Антонио делла Торре, — не осмеливаясь взглянуть в пылавшие гневом глаза Беллариона, ответил Момбелли.</w:t>
      </w:r>
    </w:p>
    <w:p>
      <w:pPr>
        <w:pStyle w:val="Normal"/>
        <w:rPr/>
      </w:pPr>
      <w:r>
        <w:rPr>
          <w:rStyle w:val="StyleLatinTimesNewRomanCYRBlack"/>
        </w:rPr>
        <w:t>Белларион вспомнил предупреждения Венегоно: «Вы забываете, насколько ядовитое создание Джанмария. Вспомните о гербе их рода».</w:t>
      </w:r>
    </w:p>
    <w:p>
      <w:pPr>
        <w:pStyle w:val="Normal"/>
        <w:rPr/>
      </w:pPr>
      <w:r>
        <w:rPr>
          <w:rStyle w:val="StyleLatinTimesNewRomanCYRBlack"/>
        </w:rPr>
        <w:t>— </w:t>
      </w:r>
      <w:r>
        <w:rPr>
          <w:rStyle w:val="StyleLatinTimesNewRomanCYRBlack"/>
        </w:rPr>
        <w:t>Бедняга! — сказал Белларион. — Мне жаль тебя, и ты можешь надеяться на пощаду, если исправишь содеянное тобой.</w:t>
      </w:r>
    </w:p>
    <w:p>
      <w:pPr>
        <w:pStyle w:val="Normal"/>
        <w:rPr/>
      </w:pPr>
      <w:r>
        <w:rPr>
          <w:rStyle w:val="StyleLatinTimesNewRomanCYRBlack"/>
        </w:rPr>
        <w:t>— </w:t>
      </w:r>
      <w:r>
        <w:rPr>
          <w:rStyle w:val="StyleLatinTimesNewRomanCYRBlack"/>
        </w:rPr>
        <w:t>Увы, синьор! — простонал Момбелли, в отчаянии заламывая руки. — От этого средства нет противоядия. Оно действует, медленно разлагая внутренности. Повесьте меня, синьор, я заслужил смерть. Не будь я трусом, я сам повесился бы, как только меня выпустили из темницы. Но герцог угрожал мне, говоря, что, если я ослушаюсь его, пытка будет продолжена до тех пор, пока я не умру от нее. И он поклялся, что мой отказ не спасет синьора Фачино, участь которого уже давно предрешена.</w:t>
      </w:r>
    </w:p>
    <w:p>
      <w:pPr>
        <w:pStyle w:val="Normal"/>
        <w:rPr/>
      </w:pPr>
      <w:r>
        <w:rPr>
          <w:rStyle w:val="StyleLatinTimesNewRomanCYRBlack"/>
        </w:rPr>
        <w:t>Гнев и сострадание боролись друг с другом в душе Беллариона. Разве может у кого-нибудь подняться рука, подумал он, чтобы повесить этого измученного и сломленного пытками человека! Холодным, ровным тоном он приказал:</w:t>
      </w:r>
    </w:p>
    <w:p>
      <w:pPr>
        <w:pStyle w:val="Normal"/>
        <w:rPr/>
      </w:pPr>
      <w:r>
        <w:rPr>
          <w:rStyle w:val="StyleLatinTimesNewRomanCYRBlack"/>
        </w:rPr>
        <w:t>— </w:t>
      </w:r>
      <w:r>
        <w:rPr>
          <w:rStyle w:val="StyleLatinTimesNewRomanCYRBlack"/>
        </w:rPr>
        <w:t>Верните ему одежду и содержите его под стражей до тех пор, пока я не пришлю за ним.</w:t>
      </w:r>
    </w:p>
    <w:p>
      <w:pPr>
        <w:pStyle w:val="Normal"/>
        <w:rPr/>
      </w:pPr>
      <w:r>
        <w:rPr>
          <w:rStyle w:val="StyleLatinTimesNewRomanCYRBlack"/>
        </w:rPr>
        <w:t>С этими словами он повернулся и медленно вышел из подземной камеры. Когда он поднялся наверх, во двор замка, его решение уже созрело: пускай это будет стоить ему головы, но Джанмария не должен избегнуть возмездия.</w:t>
      </w:r>
    </w:p>
    <w:p>
      <w:pPr>
        <w:pStyle w:val="Normal"/>
        <w:rPr/>
      </w:pPr>
      <w:r>
        <w:rPr>
          <w:rStyle w:val="StyleLatinTimesNewRomanCYRBlack"/>
        </w:rPr>
        <w:t>Впервые Белларион решил свернуть с пути, по которому неуклонно продвигался все последние годы, и взяться за дело, совершенно не относящееся к выполнению поставленной им перед собой задачи.</w:t>
      </w:r>
    </w:p>
    <w:p>
      <w:pPr>
        <w:pStyle w:val="Normal"/>
        <w:rPr/>
      </w:pPr>
      <w:r>
        <w:rPr>
          <w:rStyle w:val="StyleLatinTimesNewRomanCYRBlack"/>
        </w:rPr>
        <w:t>В тот же вечер он вновь был в седле и, словно забыв об усталости, во весь опор мчался в Милан. Он думал, что привезет с собой новости о близкой кончине Фачино, но оказалось, что слухи опередили его на целых два дня, и в Милане считали, что Фачино не просто умирает, а уже мертв.</w:t>
      </w:r>
    </w:p>
    <w:p>
      <w:pPr>
        <w:pStyle w:val="Normal"/>
        <w:rPr/>
      </w:pPr>
      <w:r>
        <w:rPr>
          <w:rStyle w:val="StyleLatinTimesNewRomanCYRBlack"/>
        </w:rPr>
        <w:t>Трудно отыскать другой, более поучительный пример того, как возмездие настигло негодяя, без зазрения совести попиравшего Божьи заповеди и человеческие законы, чем рассказ о судьбе Джанмарии Висконти.</w:t>
      </w:r>
    </w:p>
    <w:p>
      <w:pPr>
        <w:pStyle w:val="Normal"/>
        <w:rPr>
          <w:rStyle w:val="StyleLatinTimesNewRomanCYRBlack"/>
        </w:rPr>
      </w:pPr>
      <w:r>
        <w:rPr/>
      </w:r>
    </w:p>
    <w:p>
      <w:pPr>
        <w:pStyle w:val="Normal"/>
        <w:rPr>
          <w:rStyle w:val="StyleLatinTimesNewRomanCYRBlack"/>
        </w:rPr>
      </w:pPr>
      <w:r>
        <w:rPr/>
      </w:r>
    </w:p>
    <w:p>
      <w:pPr>
        <w:pStyle w:val="Normal"/>
        <w:rPr/>
      </w:pPr>
      <w:r>
        <w:rPr>
          <w:rStyle w:val="StyleLatinTimesNewRomanCYRBlack"/>
        </w:rPr>
        <w:t>В предыдущую пятницу герцог получил от одного из своих шпионов, которых было немало среди прислуги Филиппе Марии, известие о том, что яд начал свое действие и часы Фачино сочтены. Джанмария первым делом поделился новостью с делла Торре и Лонате, и те пришли в бурный восторг, узнав, что герцогская шея наконец-то избавится от тяжелого сапога, под которым она бессильно извивалась, словно злой дракон под копытами коня святого Георгия, а вслед за тем, воодушевившись их реакцией, он открыто заявил при дворе о кончине наместника как о свершившемся факте. К следующему утру весь город уже знал об этом, и никакое другое известие не вселило в сердца горожан большего ужаса с тех пор, как Джанмария взошел на герцогский престол.</w:t>
      </w:r>
    </w:p>
    <w:p>
      <w:pPr>
        <w:pStyle w:val="Normal"/>
        <w:rPr/>
      </w:pPr>
      <w:r>
        <w:rPr>
          <w:rStyle w:val="StyleLatinTimesNewRomanCYRBlack"/>
        </w:rPr>
        <w:t>В сознании горожан Фачино всегда являлся символом порядка, мира и стабильности в государстве. Даже когда он находился в изгнании, оставалась надежда, что когда-нибудь он вернется и положит конец их страданиям. Теперь же будущее не предвещало ничего, кроме ничем не сдерживаемых злоупотреблений со стороны их маниакального правителя, страшных потрясений в стране, разрухи, голода и гибели. Возможно, миланцы сильно преувеличивали грозящие им невзгоды, но в то субботнее утро смерть Фачино была воспринята всеми как наступление конца света, и в городе воцарились глубокое отчаяние, апатия и безысходность.</w:t>
      </w:r>
    </w:p>
    <w:p>
      <w:pPr>
        <w:pStyle w:val="Normal"/>
        <w:rPr/>
      </w:pPr>
      <w:r>
        <w:rPr>
          <w:rStyle w:val="StyleLatinTimesNewRomanCYRBlack"/>
        </w:rPr>
        <w:t>Сам герцог наверняка посмеялся бы над настроениями своих подданных, узнай он о них, но у герцога не хватило проницательности понять простую истину, что доведенные до крайности люди способны на что угодно.</w:t>
      </w:r>
    </w:p>
    <w:p>
      <w:pPr>
        <w:pStyle w:val="Normal"/>
        <w:rPr/>
      </w:pPr>
      <w:r>
        <w:rPr>
          <w:rStyle w:val="StyleLatinTimesNewRomanCYRBlack"/>
        </w:rPr>
        <w:t>И такие отчаянные головы нашлись: Баджо, дель Майно, Тривульци, Алипранди, представители самых знатных родов гибеллинов, и многие другие поняли, что сложившаяся ситуация требует немедленных и решительных действий. В их рядах оказался также начальник личной охраны Бертино Мантегацца, которому герцог однажды разбил железной рукавицей лицо за отказ руководить избиением безоружных горожан, но самым ревностным и горячим был, конечно, Джованни Пустерла Венегоно, чей род столько пострадал от преследований герцога.</w:t>
      </w:r>
    </w:p>
    <w:p>
      <w:pPr>
        <w:pStyle w:val="Normal"/>
        <w:rPr/>
      </w:pPr>
      <w:r>
        <w:rPr>
          <w:rStyle w:val="StyleLatinTimesNewRomanCYRBlack"/>
        </w:rPr>
        <w:t>Никто из них, однако, даже не заподозрил герцога в причастности к кончине наместника. Просто-напросто смерть Фачино нарушила баланс политических сил, и, чтобы вновь наступило равновесие, герцог должен был поплатиться своей жизнью.</w:t>
      </w:r>
    </w:p>
    <w:p>
      <w:pPr>
        <w:pStyle w:val="Normal"/>
        <w:rPr/>
      </w:pPr>
      <w:r>
        <w:rPr>
          <w:rStyle w:val="StyleLatinTimesNewRomanCYRBlack"/>
        </w:rPr>
        <w:t>Все произошло утром в понедельник, первого мая, когда Джанмария, одетый, как обычно, в белый и красный цвета дома Висконти, вышел из своей спальни, собираясь прослушать мессу в церкви Святого Готардо. К своему удивлению, у себя в приемной он увидел два десятка синьоров, в последнее время не часто появлявшихся при дворе. Прежде чем герцог успел выразить свое удивление по поводу их непрошеного визита, трое заговорщиков набросились на него с оружием в руках.</w:t>
      </w:r>
    </w:p>
    <w:p>
      <w:pPr>
        <w:pStyle w:val="Normal"/>
        <w:rPr/>
      </w:pPr>
      <w:r>
        <w:rPr>
          <w:rStyle w:val="StyleLatinTimesNewRomanCYRBlack"/>
        </w:rPr>
        <w:t>— </w:t>
      </w:r>
      <w:r>
        <w:rPr>
          <w:rStyle w:val="StyleLatinTimesNewRomanCYRBlack"/>
        </w:rPr>
        <w:t>Это тебе от Пустерлы! — с этим криком Венегоно рассек кинжалом лоб</w:t>
      </w:r>
      <w:r>
        <w:rPr>
          <w:rStyle w:val="StyleLatinTimesNewRomanCYRLatinItalicBlack"/>
        </w:rPr>
        <w:t xml:space="preserve"> </w:t>
      </w:r>
      <w:r>
        <w:rPr>
          <w:rStyle w:val="StyleLatinTimesNewRomanCYRBlack"/>
        </w:rPr>
        <w:t>герцога.</w:t>
      </w:r>
    </w:p>
    <w:p>
      <w:pPr>
        <w:pStyle w:val="Normal"/>
        <w:rPr/>
      </w:pPr>
      <w:r>
        <w:rPr>
          <w:rStyle w:val="StyleLatinTimesNewRomanCYRBlack"/>
        </w:rPr>
        <w:t>Но прежде, чем герцог упал, Андреа дель Баджо вонзил лезвие своего кинжала в его правое бедро, и хлынувшая из раны кровь залила белый чулок герцога.</w:t>
      </w:r>
    </w:p>
    <w:p>
      <w:pPr>
        <w:pStyle w:val="Normal"/>
        <w:rPr/>
      </w:pPr>
      <w:r>
        <w:rPr>
          <w:rStyle w:val="StyleLatinTimesNewRomanCYRBlack"/>
        </w:rPr>
        <w:t>Когда Белларион подъехал в сумерках к городским воротам, они, к его удивлению, оказались запертыми, и охранявшая их многочисленная стража во главе с Паоло дель Баджо согласилась впустить его лишь после того, как в нем узнали одного из капитанов Фачино. Услышав о событиях в Милане, Белларион разразился неудержимым приступом хохота.</w:t>
      </w:r>
    </w:p>
    <w:p>
      <w:pPr>
        <w:pStyle w:val="Normal"/>
        <w:rPr/>
      </w:pPr>
      <w:r>
        <w:rPr>
          <w:rStyle w:val="StyleLatinTimesNewRomanCYRBlack"/>
        </w:rPr>
        <w:t>— </w:t>
      </w:r>
      <w:r>
        <w:rPr>
          <w:rStyle w:val="StyleLatinTimesNewRomanCYRBlack"/>
        </w:rPr>
        <w:t>Какой же он тупой и недалекий, — объяснил он Баджо, заметив его недоуменный взгляд, — если бы он только догадывался, что, пытая Момбелли, заставлял того подписать свой смертный приговор.</w:t>
      </w:r>
    </w:p>
    <w:p>
      <w:pPr>
        <w:pStyle w:val="Normal"/>
        <w:rPr/>
      </w:pPr>
      <w:r>
        <w:rPr>
          <w:rStyle w:val="StyleLatinTimesNewRomanCYRBlack"/>
        </w:rPr>
        <w:t>И, оставив Баджо в сомнениях относительно своего здравомыслия, он тронул коня и поехал по улицам города, запруженным толпами вооруженного народа. Около одного дома, с разбитыми окнами и выломанной дверью, он помедлил. В окровавленной куче тряпья, висевшего возле стены, он с трудом узнал обезображенные останки Скуарчи Джирамо; днем толпа растерзала ненавидимого всеми собачника и затем повесила перед его же домом, который к следующему утру был разрушен до основания.</w:t>
      </w:r>
    </w:p>
    <w:p>
      <w:pPr>
        <w:pStyle w:val="Normal"/>
        <w:rPr/>
      </w:pPr>
      <w:r>
        <w:rPr>
          <w:rStyle w:val="StyleLatinTimesNewRomanCYRBlack"/>
        </w:rPr>
        <w:t>Он добрался до Старого Бролетто и в церкви Святого Готардо увидел усыпанное розами тело герцога; рассказывали, что цветы принесла ему какая-то городская шлюха, в девичестве подвергнувшаяся насилию с его стороны. Затем он взял на дворцовой конюшне свежую лошадь и немедленно отправился в обратный путь, во второй раз за эти сутки преодолевая двадцать миль, разделявшие Милан и Павию.</w:t>
      </w:r>
    </w:p>
    <w:p>
      <w:pPr>
        <w:pStyle w:val="Normal"/>
        <w:rPr/>
      </w:pPr>
      <w:r>
        <w:rPr>
          <w:rStyle w:val="StyleLatinTimesNewRomanCYRBlack"/>
        </w:rPr>
        <w:t>Уже после полуночи, едва держась на ногах от усталости, он вошел, пошатываясь, в спальню Филиппе Марии.</w:t>
      </w:r>
    </w:p>
    <w:p>
      <w:pPr>
        <w:pStyle w:val="Normal"/>
        <w:rPr/>
      </w:pPr>
      <w:r>
        <w:rPr>
          <w:rStyle w:val="StyleLatinTimesNewRomanCYRBlack"/>
        </w:rPr>
        <w:t>— </w:t>
      </w:r>
      <w:r>
        <w:rPr>
          <w:rStyle w:val="StyleLatinTimesNewRomanCYRBlack"/>
        </w:rPr>
        <w:t>Это вы, синьор Белларион? Вы слышали — Фачино умер, упокой Господи его душу!</w:t>
      </w:r>
    </w:p>
    <w:p>
      <w:pPr>
        <w:pStyle w:val="Normal"/>
        <w:rPr/>
      </w:pPr>
      <w:r>
        <w:rPr>
          <w:rStyle w:val="StyleLatinTimesNewRomanCYRBlack"/>
        </w:rPr>
        <w:t>— </w:t>
      </w:r>
      <w:r>
        <w:rPr>
          <w:rStyle w:val="StyleLatinTimesNewRomanCYRBlack"/>
        </w:rPr>
        <w:t>Да, и он уже отомщен, синьор герцог.</w:t>
      </w:r>
    </w:p>
    <w:p>
      <w:pPr>
        <w:pStyle w:val="Normal"/>
        <w:rPr/>
      </w:pPr>
      <w:r>
        <w:rPr>
          <w:rStyle w:val="StyleLatinTimesNewRomanCYRBlack"/>
        </w:rPr>
        <w:t>Толстое бледное лицо Филиппе Марии исказилось судорогой, на нем отразились смущение, недоверие, испуг, и его вульгарный рот слегка приоткрылся.</w:t>
      </w:r>
    </w:p>
    <w:p>
      <w:pPr>
        <w:pStyle w:val="Normal"/>
        <w:rPr/>
      </w:pPr>
      <w:r>
        <w:rPr>
          <w:rStyle w:val="StyleLatinTimesNewRomanCYRBlack"/>
        </w:rPr>
        <w:t>— </w:t>
      </w:r>
      <w:r>
        <w:rPr>
          <w:rStyle w:val="StyleLatinTimesNewRomanCYRBlack"/>
        </w:rPr>
        <w:t>Синьор... вы сказали, синьор герцог? — испуганно произнес он.</w:t>
      </w:r>
    </w:p>
    <w:p>
      <w:pPr>
        <w:pStyle w:val="Normal"/>
        <w:rPr/>
      </w:pPr>
      <w:r>
        <w:rPr>
          <w:rStyle w:val="StyleLatinTimesNewRomanCYRBlack"/>
        </w:rPr>
        <w:t>— </w:t>
      </w:r>
      <w:r>
        <w:rPr>
          <w:rStyle w:val="StyleLatinTimesNewRomanCYRBlack"/>
        </w:rPr>
        <w:t>Ваш брат Джанмария мертв, и теперь вы — герцог Миланский.</w:t>
      </w:r>
    </w:p>
    <w:p>
      <w:pPr>
        <w:pStyle w:val="Normal"/>
        <w:rPr/>
      </w:pPr>
      <w:r>
        <w:rPr>
          <w:rStyle w:val="StyleLatinTimesNewRomanCYRBlack"/>
        </w:rPr>
        <w:t>— </w:t>
      </w:r>
      <w:r>
        <w:rPr>
          <w:rStyle w:val="StyleLatinTimesNewRomanCYRBlack"/>
        </w:rPr>
        <w:t>Я? Герцог Миланский? А Джанмария... Мертв, вы сказали?</w:t>
      </w:r>
    </w:p>
    <w:p>
      <w:pPr>
        <w:pStyle w:val="Normal"/>
        <w:rPr/>
      </w:pPr>
      <w:r>
        <w:rPr>
          <w:rStyle w:val="StyleLatinTimesNewRomanCYRBlack"/>
        </w:rPr>
        <w:t>— </w:t>
      </w:r>
      <w:r>
        <w:rPr>
          <w:rStyle w:val="StyleLatinTimesNewRomanCYRBlack"/>
        </w:rPr>
        <w:t>Сегодня утром несколько миланских синьоров отправили его к дьяволу, — бесцеремонно объяснил ему Белларион.</w:t>
      </w:r>
    </w:p>
    <w:p>
      <w:pPr>
        <w:pStyle w:val="Normal"/>
        <w:rPr/>
      </w:pPr>
      <w:r>
        <w:rPr>
          <w:rStyle w:val="StyleLatinTimesNewRomanCYRBlack"/>
        </w:rPr>
        <w:t>— </w:t>
      </w:r>
      <w:r>
        <w:rPr>
          <w:rStyle w:val="StyleLatinTimesNewRomanCYRBlack"/>
        </w:rPr>
        <w:t>О Боже! — всхлипнул Филиппе Мария и заметно задрожал всем своим тучным телом. — Убит... А вы?..</w:t>
      </w:r>
    </w:p>
    <w:p>
      <w:pPr>
        <w:pStyle w:val="Normal"/>
        <w:rPr/>
      </w:pPr>
      <w:r>
        <w:rPr>
          <w:rStyle w:val="StyleLatinTimesNewRomanCYRBlack"/>
        </w:rPr>
        <w:t>Он привстал на своей кровати и обвиняюще вытянул руку в сторону Беллариона. Он никогда не испытывал любви к своему брату и только выгадал от его смерти. Но Висконти никогда не позволяли другим безнаказанно покушаться на Висконти, и в этом тоже заключалась сила их рода.</w:t>
      </w:r>
    </w:p>
    <w:p>
      <w:pPr>
        <w:pStyle w:val="Normal"/>
        <w:rPr/>
      </w:pPr>
      <w:r>
        <w:rPr>
          <w:rStyle w:val="StyleLatinTimesNewRomanCYRBlack"/>
        </w:rPr>
        <w:t>Белларион криво усмехнулся. Может быть, и неплохо, что его упредили, подумал он, и, уж конечно, незачем было всем разбалтывать о своих неосуществившихся намерениях.</w:t>
      </w:r>
    </w:p>
    <w:p>
      <w:pPr>
        <w:pStyle w:val="Normal"/>
        <w:rPr/>
      </w:pPr>
      <w:r>
        <w:rPr>
          <w:rStyle w:val="StyleLatinTimesNewRomanCYRBlack"/>
        </w:rPr>
        <w:t>— </w:t>
      </w:r>
      <w:r>
        <w:rPr>
          <w:rStyle w:val="StyleLatinTimesNewRomanCYRBlack"/>
        </w:rPr>
        <w:t>Он был убит сегодня утром, еще до начала мессы, почти в тот же час, когда я прибыл сюда из Бергамо.</w:t>
      </w:r>
    </w:p>
    <w:p>
      <w:pPr>
        <w:pStyle w:val="Normal"/>
        <w:rPr/>
      </w:pPr>
      <w:r>
        <w:rPr>
          <w:rStyle w:val="StyleLatinTimesNewRomanCYRBlack"/>
        </w:rPr>
        <w:t>Обвиняющая рука тяжело упала на подушки, но маленькие темные глазки Филиппе Марии продолжали пристально глядеть на Беллариона.</w:t>
      </w:r>
    </w:p>
    <w:p>
      <w:pPr>
        <w:pStyle w:val="Normal"/>
        <w:rPr/>
      </w:pPr>
      <w:r>
        <w:rPr>
          <w:rStyle w:val="StyleLatinTimesNewRomanCYRBlack"/>
        </w:rPr>
        <w:t>— </w:t>
      </w:r>
      <w:r>
        <w:rPr>
          <w:rStyle w:val="StyleLatinTimesNewRomanCYRBlack"/>
        </w:rPr>
        <w:t>А я было подумал... Как случилось, что Джаннино умер... был убит? Царство ему небесное! — машинально закончил он.</w:t>
      </w:r>
    </w:p>
    <w:p>
      <w:pPr>
        <w:pStyle w:val="Normal"/>
        <w:rPr/>
      </w:pPr>
      <w:r>
        <w:rPr>
          <w:rStyle w:val="StyleLatinTimesNewRomanCYRBlack"/>
        </w:rPr>
        <w:t>Белларион рассказал все, что ему было известно о трагических событиях в Милане, и, опираясь на руку слуги, потащился в приготовленную ему комнату.</w:t>
      </w:r>
    </w:p>
    <w:p>
      <w:pPr>
        <w:pStyle w:val="Normal"/>
        <w:rPr/>
      </w:pPr>
      <w:r>
        <w:rPr>
          <w:rStyle w:val="StyleLatinTimesNewRomanCYRBlack"/>
        </w:rPr>
        <w:t>— </w:t>
      </w:r>
      <w:r>
        <w:rPr>
          <w:rStyle w:val="StyleLatinTimesNewRomanCYRBlack"/>
        </w:rPr>
        <w:t>Что за мир! Что за помойка! — бормотал он по пути. — И как хорошо старый аббат знал его. Pax multa in cella, foris autem plurima Bella.</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СЛЕДСТВО</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Фачино Кане, граф Бьяндратский, синьор Новары, Дертоны, Варесе, Розате, Вальсассины и всех земель возле озера Лаго-Маджоре, вплоть до Вогонье, был погребен с большой пышностью в церкви Сан-Пьетро в Чьель-д'Оро.</w:t>
      </w:r>
    </w:p>
    <w:p>
      <w:pPr>
        <w:pStyle w:val="Normal"/>
        <w:rPr/>
      </w:pPr>
      <w:r>
        <w:rPr>
          <w:rStyle w:val="StyleLatinTimesNewRomanCYRBlack"/>
        </w:rPr>
        <w:t>Среди тех, кто пришел попрощаться со знаменитым кондотьером, были, конечно же, его капитаны — Франческо Бузоне Карманьола, Джордже Вальперга, Николино Mapсалья, Вернер фон Штоффель, бургундец Вужуа — во главе с Белларионом Кане, графом Гави; под Бергамо, вместе с осаждающей город армией, остались только Кенигсхофен и пьемонтец Джазоне Тротта.</w:t>
      </w:r>
    </w:p>
    <w:p>
      <w:pPr>
        <w:pStyle w:val="Normal"/>
        <w:rPr/>
      </w:pPr>
      <w:r>
        <w:rPr>
          <w:rStyle w:val="StyleLatinTimesNewRomanCYRBlack"/>
        </w:rPr>
        <w:t>После похорон они собрались в Зеркальном зале, названном так из-за украшенного цветными стеклами потолка, и секретарь Фачино прочитал им завещание умершего, написанное и заверенное три дня назад нотариусом Павии.</w:t>
      </w:r>
    </w:p>
    <w:p>
      <w:pPr>
        <w:pStyle w:val="Normal"/>
        <w:rPr/>
      </w:pPr>
      <w:r>
        <w:rPr>
          <w:rStyle w:val="StyleLatinTimesNewRomanCYRBlack"/>
        </w:rPr>
        <w:t>Богатое и обширное владение Вальсассина Фачино оставлял Беллариону «в знак своей искренней любви и признательности за его верность и заслуги». Крупная сумма денег была завещана Карманьоле, но все остальные земли с городами и крепостями, приобретенные в основном после того, как Фачино был смещен с поста наместника в пользу Малатесты, а также колоссальное состояние, оцениваемое в четыреста тысяч дукатов, переходили во владение его вдовы. Он завещал Беллариону командовать его кондоттой и напоминал всем остальным капитанам, что сила заключается в единстве, и советовал им оставаться под началом Беллариона — хотя бы до тех пор, пока в герцогстве не будет восстановлен порядок. Наконец, он просил своих капитанов позаботиться о его вдове, упрочить ее положение в унаследованных ею владениях и, при необходимости, защищать их.</w:t>
      </w:r>
    </w:p>
    <w:p>
      <w:pPr>
        <w:pStyle w:val="Normal"/>
        <w:rPr/>
      </w:pPr>
      <w:r>
        <w:rPr>
          <w:rStyle w:val="StyleLatinTimesNewRomanCYRBlack"/>
        </w:rPr>
        <w:t>Когда чтение закончилось, Карманьола встал со своего места, широким движением вытащил свой меч и положил его на стол.</w:t>
      </w:r>
    </w:p>
    <w:p>
      <w:pPr>
        <w:pStyle w:val="Normal"/>
        <w:rPr/>
      </w:pPr>
      <w:r>
        <w:rPr>
          <w:rStyle w:val="StyleLatinTimesNewRomanCYRBlack"/>
        </w:rPr>
        <w:t>— </w:t>
      </w:r>
      <w:r>
        <w:rPr>
          <w:rStyle w:val="StyleLatinTimesNewRomanCYRBlack"/>
        </w:rPr>
        <w:t>Мадонна, — обратился он к Беатриче, неподвижно, как статуя, сидевшей во главе стола, — я складываю к вашим ногам власть, которой наделил меня синьор Фачино; в вашей воле вернуть ее мне.</w:t>
      </w:r>
    </w:p>
    <w:p>
      <w:pPr>
        <w:pStyle w:val="Normal"/>
        <w:rPr/>
      </w:pPr>
      <w:r>
        <w:rPr>
          <w:rStyle w:val="StyleLatinTimesNewRomanCYRBlack"/>
        </w:rPr>
        <w:t>Такой поступок, при всей его театральности, пришелся по душе этим загрубевшим солдатам. Вальперга немедленно последовал примеру Карманьолы, и вскоре пять обнаженных клинков засверкали на дубовом столе. Лишь Белларион, в глубине души с презрением относившийся ко всякого рода ритуалам, чуть замешкался присоединиться к своим соратникам.</w:t>
      </w:r>
    </w:p>
    <w:p>
      <w:pPr>
        <w:pStyle w:val="Normal"/>
        <w:rPr/>
      </w:pPr>
      <w:r>
        <w:rPr>
          <w:rStyle w:val="StyleLatinTimesNewRomanCYRBlack"/>
        </w:rPr>
        <w:t>Графиня торжественно поднялась со своего кресла. Дрожащим от волнения голосом она произнесла слова благодарности и, называя каждого по имени, одному за другим вернула их оружие — всем, кроме Беллариона.</w:t>
      </w:r>
    </w:p>
    <w:p>
      <w:pPr>
        <w:pStyle w:val="Normal"/>
        <w:rPr/>
      </w:pPr>
      <w:r>
        <w:rPr>
          <w:rStyle w:val="StyleLatinTimesNewRomanCYRBlack"/>
        </w:rPr>
        <w:t>Отпустив затем своих капитанов, она не спеша подняла вуаль с лица, на котором только очень внимательный взор смог бы заметить следы печали от понесенной утраты, взглянула на так и оставшегося стоять возле стола Беллариона и чуть нахмурила свои тонкие черные брови.</w:t>
      </w:r>
    </w:p>
    <w:p>
      <w:pPr>
        <w:pStyle w:val="Normal"/>
        <w:rPr/>
      </w:pPr>
      <w:r>
        <w:rPr>
          <w:rStyle w:val="StyleLatinTimesNewRomanCYRBlack"/>
        </w:rPr>
        <w:t>— </w:t>
      </w:r>
      <w:r>
        <w:rPr>
          <w:rStyle w:val="StyleLatinTimesNewRomanCYRBlack"/>
        </w:rPr>
        <w:t>Ты позже всех присягнул мне на верность, Белларион, — с вкрадчивой мягкостью в голосе проговорила она. — Почему ты колебался? Ты в чем-то сомневаешься?</w:t>
      </w:r>
    </w:p>
    <w:p>
      <w:pPr>
        <w:pStyle w:val="Normal"/>
        <w:rPr/>
      </w:pPr>
      <w:r>
        <w:rPr>
          <w:rStyle w:val="StyleLatinTimesNewRomanCYRBlack"/>
        </w:rPr>
        <w:t>— </w:t>
      </w:r>
      <w:r>
        <w:rPr>
          <w:rStyle w:val="StyleLatinTimesNewRomanCYRBlack"/>
        </w:rPr>
        <w:t>Люди, подобные Карманьоле, обожают такие жесты, но нужно ли подчеркивать ими свою искренность? Я всегда испытываю неловкость, когда мне приходится делать это, и только поэтому мой меч лег на стол последним. Но я готов безоговорочно служить вам, и моя жизнь в вашем распоряжении.</w:t>
      </w:r>
    </w:p>
    <w:p>
      <w:pPr>
        <w:pStyle w:val="Normal"/>
        <w:rPr/>
      </w:pPr>
      <w:r>
        <w:rPr>
          <w:rStyle w:val="StyleLatinTimesNewRomanCYRBlack"/>
        </w:rPr>
        <w:t>Наступила пауза. Ее глаза все так же внимательно наблюдали за ним.</w:t>
      </w:r>
    </w:p>
    <w:p>
      <w:pPr>
        <w:pStyle w:val="Normal"/>
        <w:rPr/>
      </w:pPr>
      <w:r>
        <w:rPr>
          <w:rStyle w:val="StyleLatinTimesNewRomanCYRBlack"/>
        </w:rPr>
        <w:t>— </w:t>
      </w:r>
      <w:r>
        <w:rPr>
          <w:rStyle w:val="StyleLatinTimesNewRomanCYRBlack"/>
        </w:rPr>
        <w:t>Возьми свой меч, — наконец сказала она.</w:t>
      </w:r>
    </w:p>
    <w:p>
      <w:pPr>
        <w:pStyle w:val="Normal"/>
        <w:rPr/>
      </w:pPr>
      <w:r>
        <w:rPr>
          <w:rStyle w:val="StyleLatinTimesNewRomanCYRBlack"/>
        </w:rPr>
        <w:t>Он протянул было к нему руку, но тут же отдернул ее.</w:t>
      </w:r>
    </w:p>
    <w:p>
      <w:pPr>
        <w:pStyle w:val="Normal"/>
        <w:rPr/>
      </w:pPr>
      <w:r>
        <w:rPr>
          <w:rStyle w:val="StyleLatinTimesNewRomanCYRBlack"/>
        </w:rPr>
        <w:t>— </w:t>
      </w:r>
      <w:r>
        <w:rPr>
          <w:rStyle w:val="StyleLatinTimesNewRomanCYRBlack"/>
        </w:rPr>
        <w:t>Почему вы сами не хотите вернуть его мне?</w:t>
      </w:r>
    </w:p>
    <w:p>
      <w:pPr>
        <w:pStyle w:val="Normal"/>
        <w:rPr/>
      </w:pPr>
      <w:r>
        <w:rPr>
          <w:rStyle w:val="StyleLatinTimesNewRomanCYRBlack"/>
        </w:rPr>
        <w:t>— </w:t>
      </w:r>
      <w:r>
        <w:rPr>
          <w:rStyle w:val="StyleLatinTimesNewRomanCYRBlack"/>
        </w:rPr>
        <w:t>Ты отличаешься от всех остальных. Мантия Фачино упала на твои плечи. Как ты собираешься воспользоваться ею?</w:t>
      </w:r>
    </w:p>
    <w:p>
      <w:pPr>
        <w:pStyle w:val="Normal"/>
        <w:rPr/>
      </w:pPr>
      <w:r>
        <w:rPr>
          <w:rStyle w:val="StyleLatinTimesNewRomanCYRBlack"/>
        </w:rPr>
        <w:t>— </w:t>
      </w:r>
      <w:r>
        <w:rPr>
          <w:rStyle w:val="StyleLatinTimesNewRomanCYRBlack"/>
        </w:rPr>
        <w:t>Как указано в завещании, мадонна.</w:t>
      </w:r>
    </w:p>
    <w:p>
      <w:pPr>
        <w:pStyle w:val="Normal"/>
        <w:rPr/>
      </w:pPr>
      <w:r>
        <w:rPr>
          <w:rStyle w:val="StyleLatinTimesNewRomanCYRBlack"/>
        </w:rPr>
        <w:t>— </w:t>
      </w:r>
      <w:r>
        <w:rPr>
          <w:rStyle w:val="StyleLatinTimesNewRomanCYRBlack"/>
        </w:rPr>
        <w:t>Мне бы хотелось услышать его в твоей интерпретации.</w:t>
      </w:r>
    </w:p>
    <w:p>
      <w:pPr>
        <w:pStyle w:val="Normal"/>
        <w:rPr/>
      </w:pPr>
      <w:r>
        <w:rPr>
          <w:rStyle w:val="StyleLatinTimesNewRomanCYRBlack"/>
        </w:rPr>
        <w:t>— </w:t>
      </w:r>
      <w:r>
        <w:rPr>
          <w:rStyle w:val="StyleLatinTimesNewRomanCYRBlack"/>
        </w:rPr>
        <w:t>Разве я не сказал вам, что в соответствии с предписаниями, оставленными мне синьором Фачино, которому я обязан всем, что имею, моя жизнь находится в вашем полном распоряжении?</w:t>
      </w:r>
    </w:p>
    <w:p>
      <w:pPr>
        <w:pStyle w:val="Normal"/>
        <w:rPr/>
      </w:pPr>
      <w:r>
        <w:rPr>
          <w:rStyle w:val="StyleLatinTimesNewRomanCYRBlack"/>
        </w:rPr>
        <w:t>— </w:t>
      </w:r>
      <w:r>
        <w:rPr>
          <w:rStyle w:val="StyleLatinTimesNewRomanCYRBlack"/>
        </w:rPr>
        <w:t>Твоя жизнь, — медленно повторила графиня, и ее грудь вздрогнула От едва сдерживаемого волнения. — Ты предлагаешь очень многое. Неужели ты ничего не хочешь взамен?</w:t>
      </w:r>
    </w:p>
    <w:p>
      <w:pPr>
        <w:pStyle w:val="Normal"/>
        <w:rPr/>
      </w:pPr>
      <w:r>
        <w:rPr>
          <w:rStyle w:val="StyleLatinTimesNewRomanCYRBlack"/>
        </w:rPr>
        <w:t>— </w:t>
      </w:r>
      <w:r>
        <w:rPr>
          <w:rStyle w:val="StyleLatinTimesNewRomanCYRBlack"/>
        </w:rPr>
        <w:t>Я предлагаю вам свои услуги, свою верность и саму жизнь взамен того, что я уже получил. Я сам являюсь должником, мадонна.</w:t>
      </w:r>
    </w:p>
    <w:p>
      <w:pPr>
        <w:pStyle w:val="Normal"/>
        <w:rPr/>
      </w:pPr>
      <w:r>
        <w:rPr>
          <w:rStyle w:val="StyleLatinTimesNewRomanCYRBlack"/>
        </w:rPr>
        <w:t>Вновь наступило молчание. Затем она тяжело вздохнула.</w:t>
      </w:r>
    </w:p>
    <w:p>
      <w:pPr>
        <w:pStyle w:val="Normal"/>
        <w:rPr/>
      </w:pPr>
      <w:r>
        <w:rPr>
          <w:rStyle w:val="StyleLatinTimesNewRomanCYRBlack"/>
        </w:rPr>
        <w:t>— </w:t>
      </w:r>
      <w:r>
        <w:rPr>
          <w:rStyle w:val="StyleLatinTimesNewRomanCYRBlack"/>
        </w:rPr>
        <w:t>Мне трудно с тобой, Белларион, — с оттенком каприза в голосе произнесла она.</w:t>
      </w:r>
    </w:p>
    <w:p>
      <w:pPr>
        <w:pStyle w:val="Normal"/>
        <w:rPr/>
      </w:pPr>
      <w:r>
        <w:rPr>
          <w:rStyle w:val="StyleLatinTimesNewRomanCYRBlack"/>
        </w:rPr>
        <w:t>— </w:t>
      </w:r>
      <w:r>
        <w:rPr>
          <w:rStyle w:val="StyleLatinTimesNewRomanCYRBlack"/>
        </w:rPr>
        <w:t>Почему же?</w:t>
      </w:r>
    </w:p>
    <w:p>
      <w:pPr>
        <w:pStyle w:val="Normal"/>
        <w:rPr/>
      </w:pPr>
      <w:r>
        <w:rPr>
          <w:rStyle w:val="StyleLatinTimesNewRomanCYRBlack"/>
        </w:rPr>
        <w:t>Она робко — пожалуй, слишком робко — приблизилась к нему и положила свою руку на черный бархатный рукав его туники, подняла к нему свое бледное, прекрасное лицо, на удивление молодое для ее возраста, и на этот раз в ее глазах не было обычного высокомерного выражения.</w:t>
      </w:r>
    </w:p>
    <w:p>
      <w:pPr>
        <w:pStyle w:val="Normal"/>
        <w:rPr/>
      </w:pPr>
      <w:r>
        <w:rPr>
          <w:rStyle w:val="StyleLatinTimesNewRomanCYRBlack"/>
        </w:rPr>
        <w:t>— </w:t>
      </w:r>
      <w:r>
        <w:rPr>
          <w:rStyle w:val="StyleLatinTimesNewRomanCYRBlack"/>
        </w:rPr>
        <w:t>Возможно, ты считаешь, Белларион, что сейчас еще не время говорить о том, что я собираюсь сказать тебе, — медленно и задумчиво произнесла она. — Однако мне кажется, что сам факт смерти синьора Фачино и условия оставленного им завещания заставляют не откладывая принимать решение относительно нашего будущего.</w:t>
      </w:r>
    </w:p>
    <w:p>
      <w:pPr>
        <w:pStyle w:val="Normal"/>
        <w:rPr/>
      </w:pPr>
      <w:r>
        <w:rPr>
          <w:rStyle w:val="StyleLatinTimesNewRomanCYRBlack"/>
        </w:rPr>
        <w:t>Высокий и по-военному суровый, он стоял совсем близко от нее, так что мог ощущать тонкий аромат ее духов.</w:t>
      </w:r>
    </w:p>
    <w:p>
      <w:pPr>
        <w:pStyle w:val="Normal"/>
        <w:rPr/>
      </w:pPr>
      <w:r>
        <w:rPr>
          <w:rStyle w:val="StyleLatinTimesNewRomanCYRBlack"/>
        </w:rPr>
        <w:t>— </w:t>
      </w:r>
      <w:r>
        <w:rPr>
          <w:rStyle w:val="StyleLatinTimesNewRomanCYRBlack"/>
        </w:rPr>
        <w:t>Я жду ваших распоряжений, синьора.</w:t>
      </w:r>
    </w:p>
    <w:p>
      <w:pPr>
        <w:pStyle w:val="Normal"/>
        <w:rPr/>
      </w:pPr>
      <w:r>
        <w:rPr>
          <w:rStyle w:val="StyleLatinTimesNewRomanCYRBlack"/>
        </w:rPr>
        <w:t>— </w:t>
      </w:r>
      <w:r>
        <w:rPr>
          <w:rStyle w:val="StyleLatinTimesNewRomanCYRBlack"/>
        </w:rPr>
        <w:t>Моих распоряжений? О Боже! Какие я могу отдавать тебе распоряжения?</w:t>
      </w:r>
    </w:p>
    <w:p>
      <w:pPr>
        <w:pStyle w:val="Normal"/>
        <w:rPr/>
      </w:pPr>
      <w:r>
        <w:rPr>
          <w:rStyle w:val="StyleLatinTimesNewRomanCYRBlack"/>
        </w:rPr>
        <w:t>Она на секунду отвела взгляд в сторону, но затем положила обе руки ему на плечи и вновь пристально посмотрела ему в глаза. На ее бледных щеках зарделся легкий румянец.</w:t>
      </w:r>
    </w:p>
    <w:p>
      <w:pPr>
        <w:pStyle w:val="Normal"/>
        <w:rPr/>
      </w:pPr>
      <w:r>
        <w:rPr>
          <w:rStyle w:val="StyleLatinTimesNewRomanCYRBlack"/>
        </w:rPr>
        <w:t>— </w:t>
      </w:r>
      <w:r>
        <w:rPr>
          <w:rStyle w:val="StyleLatinTimesNewRomanCYRBlack"/>
        </w:rPr>
        <w:t>Синьор Фачино оставил мне огромное наследство. Оно может послужить тебе опорой для осуществления самых честолюбивых замыслов.</w:t>
      </w:r>
    </w:p>
    <w:p>
      <w:pPr>
        <w:pStyle w:val="Normal"/>
        <w:rPr/>
      </w:pPr>
      <w:r>
        <w:rPr>
          <w:rStyle w:val="StyleLatinTimesNewRomanCYRBlack"/>
        </w:rPr>
        <w:t>На ее губах появилось слабое подобие улыбки, и ему показалось, что она затаила дыхание, ожидая его ответа.</w:t>
      </w:r>
    </w:p>
    <w:p>
      <w:pPr>
        <w:pStyle w:val="Normal"/>
        <w:rPr/>
      </w:pPr>
      <w:r>
        <w:rPr>
          <w:rStyle w:val="StyleLatinTimesNewRomanCYRBlack"/>
        </w:rPr>
        <w:t>— </w:t>
      </w:r>
      <w:r>
        <w:rPr>
          <w:rStyle w:val="StyleLatinTimesNewRomanCYRBlack"/>
        </w:rPr>
        <w:t>Вы предлагаете мне... — начал он и осекся.</w:t>
      </w:r>
    </w:p>
    <w:p>
      <w:pPr>
        <w:pStyle w:val="Normal"/>
        <w:rPr/>
      </w:pPr>
      <w:r>
        <w:rPr>
          <w:rStyle w:val="StyleLatinTimesNewRomanCYRBlack"/>
        </w:rPr>
        <w:t>— </w:t>
      </w:r>
      <w:r>
        <w:rPr>
          <w:rStyle w:val="StyleLatinTimesNewRomanCYRBlack"/>
        </w:rPr>
        <w:t>Разве ты сомневаешься в том, что я тебе предлагаю? Для нас обоих настало время делать выбор, Белларион. — Она чуть придвинулась к нему. — Сила — в единстве, как напоследок напомнил всем нам Фачино, — продолжала она. — Если мы скрепим наш союз, кто сможет противостоять нам? У Фачино была сильнейшая в Италии армия, которая поддержит нас, если мы будем вместе, и, опираясь на нее и на мои средства, ты сможешь добиться чего угодно. Ты станешь герцогом Миланским, если захочешь. Вполне возможно, тебе даже удастся осуществить мечту Джангалеаццо и сделаться королем всей Италии.</w:t>
      </w:r>
    </w:p>
    <w:p>
      <w:pPr>
        <w:pStyle w:val="Normal"/>
        <w:rPr/>
      </w:pPr>
      <w:r>
        <w:rPr>
          <w:rStyle w:val="StyleLatinTimesNewRomanCYRBlack"/>
        </w:rPr>
        <w:t>Он улыбнулся ей в ответ, но в его темных глазах мелькнула печаль.</w:t>
      </w:r>
    </w:p>
    <w:p>
      <w:pPr>
        <w:pStyle w:val="Normal"/>
        <w:rPr/>
      </w:pPr>
      <w:r>
        <w:rPr>
          <w:rStyle w:val="StyleLatinTimesNewRomanCYRBlack"/>
        </w:rPr>
        <w:t>— </w:t>
      </w:r>
      <w:r>
        <w:rPr>
          <w:rStyle w:val="StyleLatinTimesNewRomanCYRBlack"/>
        </w:rPr>
        <w:t>Вряд ли кто догадывается, мадонна, что на самом деле я почти лишен честолюбия, — мягко ответил ей он. — Все, кто видел, как за какие-то четыре года из безвестного полуголодного школяра я превратился в богатого и прославленного синьора, вероятно, решили, что я — один из тех, кто готов пойти на все, лишь бы добиться благосклонности богини удачи. Увы, это совсем не так, мадонна. Цели, которые я ставил перед собой, никоим образом не связаны с полученными мною почестями. Я не держусь за них; все это — пустое тщеславие, мыльные пузыри, игрушки, созданные для забавы взрослых детей, и они совершенно не прельщают меня.</w:t>
      </w:r>
    </w:p>
    <w:p>
      <w:pPr>
        <w:pStyle w:val="Normal"/>
        <w:rPr/>
      </w:pPr>
      <w:r>
        <w:rPr>
          <w:rStyle w:val="StyleLatinTimesNewRomanCYRBlack"/>
        </w:rPr>
        <w:t>Она отпрянула от него, и в ее глазах мелькнуло выражение, похожее на страх.</w:t>
      </w:r>
    </w:p>
    <w:p>
      <w:pPr>
        <w:pStyle w:val="Normal"/>
        <w:rPr/>
      </w:pPr>
      <w:r>
        <w:rPr>
          <w:rStyle w:val="StyleLatinTimesNewRomanCYRBlack"/>
        </w:rPr>
        <w:t>— </w:t>
      </w:r>
      <w:r>
        <w:rPr>
          <w:rStyle w:val="StyleLatinTimesNewRomanCYRBlack"/>
        </w:rPr>
        <w:t>О Боже! Ты рассуждаешь как монах!</w:t>
      </w:r>
    </w:p>
    <w:p>
      <w:pPr>
        <w:pStyle w:val="Normal"/>
        <w:rPr/>
      </w:pPr>
      <w:r>
        <w:rPr>
          <w:rStyle w:val="StyleLatinTimesNewRomanCYRBlack"/>
        </w:rPr>
        <w:t>— </w:t>
      </w:r>
      <w:r>
        <w:rPr>
          <w:rStyle w:val="StyleLatinTimesNewRomanCYRBlack"/>
        </w:rPr>
        <w:t>Это едва ли удивительно, мадонна, если вспомнить, где я воспитывался. В миру меня удерживает лишь одна задача, выполнив которую я вернусь, скорее всего, обратно в тихую монашескую келью.</w:t>
      </w:r>
    </w:p>
    <w:p>
      <w:pPr>
        <w:pStyle w:val="Normal"/>
        <w:rPr/>
      </w:pPr>
      <w:r>
        <w:rPr>
          <w:rStyle w:val="StyleLatinTimesNewRomanCYRBlack"/>
        </w:rPr>
        <w:t>— </w:t>
      </w:r>
      <w:r>
        <w:rPr>
          <w:rStyle w:val="StyleLatinTimesNewRomanCYRBlack"/>
        </w:rPr>
        <w:t>Ты! — удивленно воскликнула она, и ее руки отпустили рукава его туники. — Ты собираешься от всего отказаться? Когда весь мир лежит у твоих ног, ты хочешь вернуться к унылому и безрадостному монашескому уединению? Белларион, ты — сумасшедший.</w:t>
      </w:r>
    </w:p>
    <w:p>
      <w:pPr>
        <w:pStyle w:val="Normal"/>
        <w:rPr/>
      </w:pPr>
      <w:r>
        <w:rPr>
          <w:rStyle w:val="StyleLatinTimesNewRomanCYRBlack"/>
        </w:rPr>
        <w:t>— </w:t>
      </w:r>
      <w:r>
        <w:rPr>
          <w:rStyle w:val="StyleLatinTimesNewRomanCYRBlack"/>
        </w:rPr>
        <w:t>Возможно, с большим основанием меня можно назвать благоразумным, мадонна. Кто сможет нас рассудить?</w:t>
      </w:r>
    </w:p>
    <w:p>
      <w:pPr>
        <w:pStyle w:val="Normal"/>
        <w:rPr/>
      </w:pPr>
      <w:r>
        <w:rPr>
          <w:rStyle w:val="StyleLatinTimesNewRomanCYRBlack"/>
        </w:rPr>
        <w:t>— </w:t>
      </w:r>
      <w:r>
        <w:rPr>
          <w:rStyle w:val="StyleLatinTimesNewRomanCYRBlack"/>
        </w:rPr>
        <w:t>А любовь, Белларион? Неужели не существует в мире любви? Разве она не делает настоящим все то, что ты считаешь бутафорией?</w:t>
      </w:r>
    </w:p>
    <w:p>
      <w:pPr>
        <w:pStyle w:val="Normal"/>
        <w:rPr/>
      </w:pPr>
      <w:r>
        <w:rPr>
          <w:rStyle w:val="StyleLatinTimesNewRomanCYRBlack"/>
        </w:rPr>
        <w:t>— </w:t>
      </w:r>
      <w:r>
        <w:rPr>
          <w:rStyle w:val="StyleLatinTimesNewRomanCYRBlack"/>
        </w:rPr>
        <w:t>Но разве любовь способна излечить человека от тщеславия? — воскликнул он. — О да, я согласен: любовь — это великая сила. Ради любви люди сходят с ума и превращаются в зверей, убивают и предают.</w:t>
      </w:r>
    </w:p>
    <w:p>
      <w:pPr>
        <w:pStyle w:val="Normal"/>
        <w:rPr/>
      </w:pPr>
      <w:r>
        <w:rPr>
          <w:rStyle w:val="StyleLatinTimesNewRomanCYRBlack"/>
        </w:rPr>
        <w:t>— </w:t>
      </w:r>
      <w:r>
        <w:rPr>
          <w:rStyle w:val="StyleLatinTimesNewRomanCYRBlack"/>
        </w:rPr>
        <w:t>Ты еретик!</w:t>
      </w:r>
    </w:p>
    <w:p>
      <w:pPr>
        <w:pStyle w:val="Normal"/>
        <w:rPr/>
      </w:pPr>
      <w:r>
        <w:rPr>
          <w:rStyle w:val="StyleLatinTimesNewRomanCYRBlack"/>
        </w:rPr>
        <w:t>Он с испугом взглянул на нее. Однажды его уже называли еретиком. Тогда он тоже крепко держался за свои представления, в истинности которых не сомневался, и что же — на собственном опыте он весьма скоро убедился в их лживости.</w:t>
      </w:r>
    </w:p>
    <w:p>
      <w:pPr>
        <w:pStyle w:val="Normal"/>
        <w:rPr/>
      </w:pPr>
      <w:r>
        <w:rPr>
          <w:rStyle w:val="StyleLatinTimesNewRomanCYRBlack"/>
        </w:rPr>
        <w:t>— </w:t>
      </w:r>
      <w:r>
        <w:rPr>
          <w:rStyle w:val="StyleLatinTimesNewRomanCYRBlack"/>
        </w:rPr>
        <w:t>Мы как-то раз беседовали с вами о любви: вы и я. И если бы я позволил себе увлечься вами, то чем отплатил бы Фачино за все сделанное мне добро? Стоит ли теперь удивляться, что я не верю любви, как, впрочем, и всему остальному, что мир может предложить мне?</w:t>
      </w:r>
    </w:p>
    <w:p>
      <w:pPr>
        <w:pStyle w:val="Normal"/>
        <w:rPr/>
      </w:pPr>
      <w:r>
        <w:rPr>
          <w:rStyle w:val="StyleLatinTimesNewRomanCYRBlack"/>
        </w:rPr>
        <w:t>— </w:t>
      </w:r>
      <w:r>
        <w:rPr>
          <w:rStyle w:val="StyleLatinTimesNewRomanCYRBlack"/>
        </w:rPr>
        <w:t>Пока был жив Фачино... — запнулась она и, опустив глаза, чуть отодвинулась от него. — Но теперь... — не закончив фразы, она протянула к нему руки, предоставив ему самому догадаться о том, что она имела в виду.</w:t>
      </w:r>
    </w:p>
    <w:p>
      <w:pPr>
        <w:pStyle w:val="Normal"/>
        <w:rPr/>
      </w:pPr>
      <w:r>
        <w:rPr>
          <w:rStyle w:val="StyleLatinTimesNewRomanCYRBlack"/>
        </w:rPr>
        <w:t>— </w:t>
      </w:r>
      <w:r>
        <w:rPr>
          <w:rStyle w:val="StyleLatinTimesNewRomanCYRBlack"/>
        </w:rPr>
        <w:t>Теперь я связан его повелениями, которым должен повиноваться так же беспрекословно, как если бы он был жив.</w:t>
      </w:r>
    </w:p>
    <w:p>
      <w:pPr>
        <w:pStyle w:val="Normal"/>
        <w:rPr/>
      </w:pPr>
      <w:r>
        <w:rPr>
          <w:rStyle w:val="StyleLatinTimesNewRomanCYRBlack"/>
        </w:rPr>
        <w:t>— </w:t>
      </w:r>
      <w:r>
        <w:rPr>
          <w:rStyle w:val="StyleLatinTimesNewRomanCYRBlack"/>
        </w:rPr>
        <w:t>Неужели его повеление противоречит тому... тому, что я предлагаю тебе? Разве в его завещании не сказано, что ты должен заботиться обо мне? Разве я сама не часть наследства, оставленного тебе?</w:t>
      </w:r>
    </w:p>
    <w:p>
      <w:pPr>
        <w:pStyle w:val="Normal"/>
        <w:rPr/>
      </w:pPr>
      <w:r>
        <w:rPr>
          <w:rStyle w:val="StyleLatinTimesNewRomanCYRBlack"/>
        </w:rPr>
        <w:t>— </w:t>
      </w:r>
      <w:r>
        <w:rPr>
          <w:rStyle w:val="StyleLatinTimesNewRomanCYRBlack"/>
        </w:rPr>
        <w:t>В завещании говорится, что я обязан служить вам, и вы, мадонна, всегда найдете во мне верного и преданного вам слугу.</w:t>
      </w:r>
    </w:p>
    <w:p>
      <w:pPr>
        <w:pStyle w:val="Normal"/>
        <w:rPr/>
      </w:pPr>
      <w:r>
        <w:rPr>
          <w:rStyle w:val="StyleLatinTimesNewRomanCYRBlack"/>
        </w:rPr>
        <w:t>Она отвернулась от него и с досады закусила губу. Наступило молчание, которое нарушил вошедший к ним секретарь Фачино: только что из Милана прибыл с важными новостями курьер, и синьор граф срочно требует к себе синьора Беллариона.</w:t>
      </w:r>
    </w:p>
    <w:p>
      <w:pPr>
        <w:pStyle w:val="Normal"/>
        <w:rPr/>
      </w:pPr>
      <w:r>
        <w:rPr>
          <w:rStyle w:val="StyleLatinTimesNewRomanCYRBlack"/>
        </w:rPr>
        <w:t>— </w:t>
      </w:r>
      <w:r>
        <w:rPr>
          <w:rStyle w:val="StyleLatinTimesNewRomanCYRBlack"/>
        </w:rPr>
        <w:t>Передайте его высочеству, что я немедленно иду к нему, — ответил Белларион. — Вы позволите мне откланяться, мадонна? — обратился он к графине, когда секретарь удалился.</w:t>
      </w:r>
    </w:p>
    <w:p>
      <w:pPr>
        <w:pStyle w:val="Normal"/>
        <w:rPr/>
      </w:pPr>
      <w:r>
        <w:rPr>
          <w:rStyle w:val="StyleLatinTimesNewRomanCYRBlack"/>
        </w:rPr>
        <w:t>— </w:t>
      </w:r>
      <w:r>
        <w:rPr>
          <w:rStyle w:val="StyleLatinTimesNewRomanCYRBlack"/>
        </w:rPr>
        <w:t>Да, можешь идти, — раздраженно ответила она, продолжая стоять к нему спиной.</w:t>
      </w:r>
    </w:p>
    <w:p>
      <w:pPr>
        <w:pStyle w:val="Normal"/>
        <w:rPr/>
      </w:pPr>
      <w:r>
        <w:rPr>
          <w:rStyle w:val="StyleLatinTimesNewRomanCYRBlack"/>
        </w:rPr>
        <w:t>Но он не спешил.</w:t>
      </w:r>
    </w:p>
    <w:p>
      <w:pPr>
        <w:pStyle w:val="Normal"/>
        <w:rPr/>
      </w:pPr>
      <w:r>
        <w:rPr>
          <w:rStyle w:val="StyleLatinTimesNewRomanCYRBlack"/>
        </w:rPr>
        <w:t>— </w:t>
      </w:r>
      <w:r>
        <w:rPr>
          <w:rStyle w:val="StyleLatinTimesNewRomanCYRBlack"/>
        </w:rPr>
        <w:t>А как же мой меч, мадонна? Вы не хотите своими руками вооружить меня для того, чтобы я мог служить вам?</w:t>
      </w:r>
    </w:p>
    <w:p>
      <w:pPr>
        <w:pStyle w:val="Normal"/>
        <w:rPr/>
      </w:pPr>
      <w:r>
        <w:rPr>
          <w:rStyle w:val="StyleLatinTimesNewRomanCYRBlack"/>
        </w:rPr>
        <w:t>Она косо взглянула на него, и уголок ее рта презрительно искривился.</w:t>
      </w:r>
    </w:p>
    <w:p>
      <w:pPr>
        <w:pStyle w:val="Normal"/>
        <w:rPr/>
      </w:pPr>
      <w:r>
        <w:rPr>
          <w:rStyle w:val="StyleLatinTimesNewRomanCYRBlack"/>
        </w:rPr>
        <w:t>— </w:t>
      </w:r>
      <w:r>
        <w:rPr>
          <w:rStyle w:val="StyleLatinTimesNewRomanCYRBlack"/>
        </w:rPr>
        <w:t>Мне помнится, ты совсем недавно заявлял, что терпеть не можешь показухи. — И, не дожидаясь ответа, она добавила: — Возьми свой меч сам, раз ты считаешь себя полновластным хозяином своей судьбы.</w:t>
      </w:r>
    </w:p>
    <w:p>
      <w:pPr>
        <w:pStyle w:val="Normal"/>
        <w:rPr/>
      </w:pPr>
      <w:r>
        <w:rPr>
          <w:rStyle w:val="StyleLatinTimesNewRomanCYRBlack"/>
        </w:rPr>
        <w:t>С этими словами она гордо вскинула голову и, шурша складками своего траурного одеяния, вышла вон.</w:t>
      </w:r>
    </w:p>
    <w:p>
      <w:pPr>
        <w:pStyle w:val="Normal"/>
        <w:rPr/>
      </w:pPr>
      <w:r>
        <w:rPr>
          <w:rStyle w:val="StyleLatinTimesNewRomanCYRBlack"/>
        </w:rPr>
        <w:t>Когда дверь за ней закрылась, Белларион взял со стола оружие и, грустно вздохнув, вложил его обратно в ножны. Он подумал о Фачино и о его вдове, которая принялась за бесстыдное кокетство, не дождавшись даже, пока тело ее бывшего супруга остынет в могиле, а затем в его памяти всплыло похотливое выражение, появлявшееся в глазах Филиппе Марии всякий раз, когда он смотрел на графиню.</w:t>
      </w:r>
    </w:p>
    <w:p>
      <w:pPr>
        <w:pStyle w:val="Normal"/>
        <w:rPr/>
      </w:pPr>
      <w:r>
        <w:rPr>
          <w:rStyle w:val="StyleLatinTimesNewRomanCYRBlack"/>
        </w:rPr>
        <w:t>Внезапно он понял, каким образом можно удовлетворить ее амбиции и стремление любой ценой достигнуть величия. Она намекала ему, что он должен сделать ее герцогиней Миланской. Что ж, она станет ею.</w:t>
      </w:r>
    </w:p>
    <w:p>
      <w:pPr>
        <w:pStyle w:val="Normal"/>
        <w:rPr/>
      </w:pPr>
      <w:r>
        <w:rPr>
          <w:rStyle w:val="StyleLatinTimesNewRomanCYRBlack"/>
        </w:rPr>
        <w:t>С этой мыслью он вошел в библиотеку, где Филиппе Мария ждал его за столом, стоявшим возле одного из окон. Перед ним были разложены пергаменты, письменные принадлежности и огромный рог единорога, почти метровой длины, который являлся одной из главных ценностей библиотеки.</w:t>
      </w:r>
    </w:p>
    <w:p>
      <w:pPr>
        <w:pStyle w:val="Normal"/>
        <w:rPr/>
      </w:pPr>
      <w:r>
        <w:rPr>
          <w:rStyle w:val="StyleLatinTimesNewRomanCYRBlack"/>
        </w:rPr>
        <w:t>Граф Павии сегодня был бледнее обычного и выглядел взволнованным и растерянным. Из приличия он сперва задал Беллариону несколько вопросов относительно траурной церемонии, от участия в которой он сам уклонился под каким-то благовидным предлогом, а на самом деле — из-за того, что не мог простить Фачино накинутого ему на шею ярма. После этого он взял со стола один из пергаментов.</w:t>
      </w:r>
    </w:p>
    <w:p>
      <w:pPr>
        <w:pStyle w:val="Normal"/>
        <w:rPr/>
      </w:pPr>
      <w:r>
        <w:rPr>
          <w:rStyle w:val="StyleLatinTimesNewRomanCYRBlack"/>
        </w:rPr>
        <w:t>— </w:t>
      </w:r>
      <w:r>
        <w:rPr>
          <w:rStyle w:val="StyleLatinTimesNewRomanCYRBlack"/>
        </w:rPr>
        <w:t>Пришли известия, — сказал он, и его голос заметно задрожал, — что Эсторре Висконти провозглашен герцогом Миланским.</w:t>
      </w:r>
    </w:p>
    <w:p>
      <w:pPr>
        <w:pStyle w:val="Normal"/>
        <w:rPr/>
      </w:pPr>
      <w:r>
        <w:rPr>
          <w:rStyle w:val="StyleLatinTimesNewRomanCYRBlack"/>
        </w:rPr>
        <w:t>Он замолчал и уставился на Беллариона, неподвижно стоявшего возле него.</w:t>
      </w:r>
    </w:p>
    <w:p>
      <w:pPr>
        <w:pStyle w:val="Normal"/>
        <w:rPr/>
      </w:pPr>
      <w:r>
        <w:rPr>
          <w:rStyle w:val="StyleLatinTimesNewRomanCYRBlack"/>
        </w:rPr>
        <w:t>— </w:t>
      </w:r>
      <w:r>
        <w:rPr>
          <w:rStyle w:val="StyleLatinTimesNewRomanCYRBlack"/>
        </w:rPr>
        <w:t>Вы уже знаете об этом? — спросил он.</w:t>
      </w:r>
    </w:p>
    <w:p>
      <w:pPr>
        <w:pStyle w:val="Normal"/>
        <w:rPr/>
      </w:pPr>
      <w:r>
        <w:rPr>
          <w:rStyle w:val="StyleLatinTimesNewRomanCYRBlack"/>
        </w:rPr>
        <w:t>— </w:t>
      </w:r>
      <w:r>
        <w:rPr>
          <w:rStyle w:val="StyleLatinTimesNewRomanCYRBlack"/>
        </w:rPr>
        <w:t>Впервые слышу, ваше высочество.</w:t>
      </w:r>
    </w:p>
    <w:p>
      <w:pPr>
        <w:pStyle w:val="Normal"/>
        <w:rPr/>
      </w:pPr>
      <w:r>
        <w:rPr>
          <w:rStyle w:val="StyleLatinTimesNewRomanCYRBlack"/>
        </w:rPr>
        <w:t>— </w:t>
      </w:r>
      <w:r>
        <w:rPr>
          <w:rStyle w:val="StyleLatinTimesNewRomanCYRBlack"/>
        </w:rPr>
        <w:t>И у вас это не вызывает удивления?</w:t>
      </w:r>
    </w:p>
    <w:p>
      <w:pPr>
        <w:pStyle w:val="Normal"/>
        <w:rPr/>
      </w:pPr>
      <w:r>
        <w:rPr>
          <w:rStyle w:val="StyleLatinTimesNewRomanCYRBlack"/>
        </w:rPr>
        <w:t>— </w:t>
      </w:r>
      <w:r>
        <w:rPr>
          <w:rStyle w:val="StyleLatinTimesNewRomanCYRBlack"/>
        </w:rPr>
        <w:t>Это смелый поступок, который может стоить мессеру Эсторре головы. Но иного шага от него трудно было ожидать в такой ситуации.</w:t>
      </w:r>
    </w:p>
    <w:p>
      <w:pPr>
        <w:pStyle w:val="Normal"/>
        <w:rPr/>
      </w:pPr>
      <w:r>
        <w:rPr>
          <w:rStyle w:val="StyleLatinTimesNewRomanCYRBlack"/>
        </w:rPr>
        <w:t>Филиппе Мария уставился в пергамент, чуть подрагивавший в его толстых пальцах.</w:t>
      </w:r>
    </w:p>
    <w:p>
      <w:pPr>
        <w:pStyle w:val="Normal"/>
        <w:rPr/>
      </w:pPr>
      <w:r>
        <w:rPr>
          <w:rStyle w:val="StyleLatinTimesNewRomanCYRBlack"/>
        </w:rPr>
        <w:t>— </w:t>
      </w:r>
      <w:r>
        <w:rPr>
          <w:rStyle w:val="StyleLatinTimesNewRomanCYRBlack"/>
        </w:rPr>
        <w:t>Фра Берто Качча, епископ Пьяченцы, произнес перед народом проповедь, в которой прославлял убийство моего брата и от имени Эсторре обещал для Милана наступление золотого века и отмену всех налогов. После этого они положили к ногам ублюдка ключи от города, знамя республики и герцогский скипетр.</w:t>
      </w:r>
    </w:p>
    <w:p>
      <w:pPr>
        <w:pStyle w:val="Normal"/>
        <w:rPr/>
      </w:pPr>
      <w:r>
        <w:rPr>
          <w:rStyle w:val="StyleLatinTimesNewRomanCYRBlack"/>
        </w:rPr>
        <w:t>Он швырнул пергамент на стол и скрестил пухлые руки на животе.</w:t>
      </w:r>
    </w:p>
    <w:p>
      <w:pPr>
        <w:pStyle w:val="Normal"/>
        <w:rPr/>
      </w:pPr>
      <w:r>
        <w:rPr>
          <w:rStyle w:val="StyleLatinTimesNewRomanCYRBlack"/>
        </w:rPr>
        <w:t>— </w:t>
      </w:r>
      <w:r>
        <w:rPr>
          <w:rStyle w:val="StyleLatinTimesNewRomanCYRBlack"/>
        </w:rPr>
        <w:t>Надо действовать, и немедленно, — закончил он.</w:t>
      </w:r>
    </w:p>
    <w:p>
      <w:pPr>
        <w:pStyle w:val="Normal"/>
        <w:rPr/>
      </w:pPr>
      <w:r>
        <w:rPr>
          <w:rStyle w:val="StyleLatinTimesNewRomanCYRBlack"/>
        </w:rPr>
        <w:t>— </w:t>
      </w:r>
      <w:r>
        <w:rPr>
          <w:rStyle w:val="StyleLatinTimesNewRomanCYRBlack"/>
        </w:rPr>
        <w:t>В нашем распоряжении имеется все необходимое, чтобы раздавить мессера Эсторре.</w:t>
      </w:r>
    </w:p>
    <w:p>
      <w:pPr>
        <w:pStyle w:val="Normal"/>
        <w:rPr/>
      </w:pPr>
      <w:r>
        <w:rPr>
          <w:rStyle w:val="StyleLatinTimesNewRomanCYRBlack"/>
        </w:rPr>
        <w:t>— </w:t>
      </w:r>
      <w:r>
        <w:rPr>
          <w:rStyle w:val="StyleLatinTimesNewRomanCYRBlack"/>
        </w:rPr>
        <w:t>Ха! — на рыхлом лице Филиппе Марии появилось почти дружелюбное выражение, и его маленькие глазки радостно сверкнули. — Помогите мне в этом деле, Белларион, и вы узнаете, что такое благодарность.</w:t>
      </w:r>
    </w:p>
    <w:p>
      <w:pPr>
        <w:pStyle w:val="Normal"/>
        <w:rPr/>
      </w:pPr>
      <w:r>
        <w:rPr>
          <w:rStyle w:val="StyleLatinTimesNewRomanCYRBlack"/>
        </w:rPr>
        <w:t>Словно пропустив мимо ушей обмолвку графа о награде, Белларион перешел прямо к фактам.</w:t>
      </w:r>
    </w:p>
    <w:p>
      <w:pPr>
        <w:pStyle w:val="Normal"/>
        <w:rPr/>
      </w:pPr>
      <w:r>
        <w:rPr>
          <w:rStyle w:val="StyleLatinTimesNewRomanCYRBlack"/>
        </w:rPr>
        <w:t>— </w:t>
      </w:r>
      <w:r>
        <w:rPr>
          <w:rStyle w:val="StyleLatinTimesNewRomanCYRBlack"/>
        </w:rPr>
        <w:t>Мы сможем взять восемь тысяч человек от Бергамо. Город готов сдаться, и четырех тысяч вполне хватит, чтобы дожать горло Малатесты. Синьор Эсторре, вероятно, не включил такую возможность в свои расчеты. Имея восемь тысяч человек, мы без труда выгоним его из Милана.</w:t>
      </w:r>
    </w:p>
    <w:p>
      <w:pPr>
        <w:pStyle w:val="Normal"/>
        <w:rPr/>
      </w:pPr>
      <w:r>
        <w:rPr>
          <w:rStyle w:val="StyleLatinTimesNewRomanCYRBlack"/>
        </w:rPr>
        <w:t>— </w:t>
      </w:r>
      <w:r>
        <w:rPr>
          <w:rStyle w:val="StyleLatinTimesNewRomanCYRBlack"/>
        </w:rPr>
        <w:t>Вы дадите необходимые распоряжения? Дадите их? Мне сказали, что армия сейчас подчиняется вам и все капитаны Фачино признали ваше первенство.</w:t>
      </w:r>
    </w:p>
    <w:p>
      <w:pPr>
        <w:pStyle w:val="Normal"/>
        <w:rPr/>
      </w:pPr>
      <w:r>
        <w:rPr>
          <w:rStyle w:val="StyleLatinTimesNewRomanCYRBlack"/>
        </w:rPr>
        <w:t>И тут-то архиобманщик Белларион приступил к своей работе.</w:t>
      </w:r>
    </w:p>
    <w:p>
      <w:pPr>
        <w:pStyle w:val="Normal"/>
        <w:rPr/>
      </w:pPr>
      <w:r>
        <w:rPr>
          <w:rStyle w:val="StyleLatinTimesNewRomanCYRBlack"/>
        </w:rPr>
        <w:t>— </w:t>
      </w:r>
      <w:r>
        <w:rPr>
          <w:rStyle w:val="StyleLatinTimesNewRomanCYRBlack"/>
        </w:rPr>
        <w:t>Вы сильно преувеличиваете, ваше высочество. Капитаны Фачино поклялись в верности не мне, а синьоре Беатриче.</w:t>
      </w:r>
    </w:p>
    <w:p>
      <w:pPr>
        <w:pStyle w:val="Normal"/>
        <w:rPr/>
      </w:pPr>
      <w:r>
        <w:rPr>
          <w:rStyle w:val="StyleLatinTimesNewRomanCYRBlack"/>
        </w:rPr>
        <w:t>— </w:t>
      </w:r>
      <w:r>
        <w:rPr>
          <w:rStyle w:val="StyleLatinTimesNewRomanCYRBlack"/>
        </w:rPr>
        <w:t>Но... а как же тогда вы? — ошарашенно спросил принц.</w:t>
      </w:r>
    </w:p>
    <w:p>
      <w:pPr>
        <w:pStyle w:val="Normal"/>
        <w:rPr/>
      </w:pPr>
      <w:r>
        <w:rPr>
          <w:rStyle w:val="StyleLatinTimesNewRomanCYRBlack"/>
        </w:rPr>
        <w:t>— </w:t>
      </w:r>
      <w:r>
        <w:rPr>
          <w:rStyle w:val="StyleLatinTimesNewRomanCYRBlack"/>
        </w:rPr>
        <w:t>Я жду распоряжений вашего высочества.</w:t>
      </w:r>
    </w:p>
    <w:p>
      <w:pPr>
        <w:pStyle w:val="Normal"/>
        <w:rPr/>
      </w:pPr>
      <w:r>
        <w:rPr>
          <w:rStyle w:val="StyleLatinTimesNewRomanCYRBlack"/>
        </w:rPr>
        <w:t>— </w:t>
      </w:r>
      <w:r>
        <w:rPr>
          <w:rStyle w:val="StyleLatinTimesNewRomanCYRBlack"/>
        </w:rPr>
        <w:t>Да, конечно. Но кем вы сами можете распоряжаться? Какое положение в армии вы сейчас занимаете?</w:t>
      </w:r>
    </w:p>
    <w:p>
      <w:pPr>
        <w:pStyle w:val="Normal"/>
        <w:rPr/>
      </w:pPr>
      <w:r>
        <w:rPr>
          <w:rStyle w:val="StyleLatinTimesNewRomanCYRBlack"/>
        </w:rPr>
        <w:t>— </w:t>
      </w:r>
      <w:r>
        <w:rPr>
          <w:rStyle w:val="StyleLatinTimesNewRomanCYRBlack"/>
        </w:rPr>
        <w:t>Мне предоставлено право командовать ею в любой кампании, в которую графиня соизволит отправить своих капитанов.</w:t>
      </w:r>
    </w:p>
    <w:p>
      <w:pPr>
        <w:pStyle w:val="Normal"/>
        <w:rPr/>
      </w:pPr>
      <w:r>
        <w:rPr>
          <w:rStyle w:val="StyleLatinTimesNewRomanCYRBlack"/>
        </w:rPr>
        <w:t>— </w:t>
      </w:r>
      <w:r>
        <w:rPr>
          <w:rStyle w:val="StyleLatinTimesNewRomanCYRBlack"/>
        </w:rPr>
        <w:t>Графиня?</w:t>
      </w:r>
    </w:p>
    <w:p>
      <w:pPr>
        <w:pStyle w:val="Normal"/>
        <w:rPr/>
      </w:pPr>
      <w:r>
        <w:rPr>
          <w:rStyle w:val="StyleLatinTimesNewRomanCYRBlack"/>
        </w:rPr>
        <w:t>Принц беспокойно поерзал в кресле и развернулся в нем так, чтобы лучше видеть своего кондотьера.</w:t>
      </w:r>
    </w:p>
    <w:p>
      <w:pPr>
        <w:pStyle w:val="Normal"/>
        <w:rPr/>
      </w:pPr>
      <w:r>
        <w:rPr>
          <w:rStyle w:val="StyleLatinTimesNewRomanCYRBlack"/>
        </w:rPr>
        <w:t>— </w:t>
      </w:r>
      <w:r>
        <w:rPr>
          <w:rStyle w:val="StyleLatinTimesNewRomanCYRBlack"/>
        </w:rPr>
        <w:t>А что, если... А вдруг графиня не захочет...</w:t>
      </w:r>
    </w:p>
    <w:p>
      <w:pPr>
        <w:pStyle w:val="Normal"/>
        <w:rPr/>
      </w:pPr>
      <w:r>
        <w:rPr>
          <w:rStyle w:val="StyleLatinTimesNewRomanCYRBlack"/>
        </w:rPr>
        <w:t>Он беспомощно взмахнул своими полными руками.</w:t>
      </w:r>
    </w:p>
    <w:p>
      <w:pPr>
        <w:pStyle w:val="Normal"/>
        <w:rPr/>
      </w:pPr>
      <w:r>
        <w:rPr>
          <w:rStyle w:val="StyleLatinTimesNewRomanCYRBlack"/>
        </w:rPr>
        <w:t>— </w:t>
      </w:r>
      <w:r>
        <w:rPr>
          <w:rStyle w:val="StyleLatinTimesNewRomanCYRBlack"/>
        </w:rPr>
        <w:t>Едва ли графиня станет противиться желаниям вашего высочества.</w:t>
      </w:r>
    </w:p>
    <w:p>
      <w:pPr>
        <w:pStyle w:val="Normal"/>
        <w:rPr/>
      </w:pPr>
      <w:r>
        <w:rPr>
          <w:rStyle w:val="StyleLatinTimesNewRomanCYRBlack"/>
        </w:rPr>
        <w:t>— </w:t>
      </w:r>
      <w:r>
        <w:rPr>
          <w:rStyle w:val="StyleLatinTimesNewRomanCYRBlack"/>
        </w:rPr>
        <w:t>Едва ли? Но — о Боже! — ведь это вполне возможно. Я должен сам убедиться... Я немедленно пошлю за ней.</w:t>
      </w:r>
    </w:p>
    <w:p>
      <w:pPr>
        <w:pStyle w:val="Normal"/>
        <w:rPr/>
      </w:pPr>
      <w:r>
        <w:rPr>
          <w:rStyle w:val="StyleLatinTimesNewRomanCYRBlack"/>
        </w:rPr>
        <w:t>Он чуть привстал со своего кресла и потянулся за стоявшим в дальнем углу стола колокольчиком, но ладонь Беллариона легла на руку принца прежде, чем тот успел позвонить.</w:t>
      </w:r>
    </w:p>
    <w:p>
      <w:pPr>
        <w:pStyle w:val="Normal"/>
        <w:rPr/>
      </w:pPr>
      <w:r>
        <w:rPr>
          <w:rStyle w:val="StyleLatinTimesNewRomanCYRBlack"/>
        </w:rPr>
        <w:t>— </w:t>
      </w:r>
      <w:r>
        <w:rPr>
          <w:rStyle w:val="StyleLatinTimesNewRomanCYRBlack"/>
        </w:rPr>
        <w:t>Минуточку, синьор принц. Сначала неплохо бы обдумать, что вы скажете синьоре Беатриче, и лишь потом уже посылать за ней.</w:t>
      </w:r>
    </w:p>
    <w:p>
      <w:pPr>
        <w:pStyle w:val="Normal"/>
        <w:rPr/>
      </w:pPr>
      <w:r>
        <w:rPr>
          <w:rStyle w:val="StyleLatinTimesNewRomanCYRBlack"/>
        </w:rPr>
        <w:t>— </w:t>
      </w:r>
      <w:r>
        <w:rPr>
          <w:rStyle w:val="StyleLatinTimesNewRomanCYRBlack"/>
        </w:rPr>
        <w:t>Что я могу сказать ей, если я не знаю, как она расположена ко мне?</w:t>
      </w:r>
    </w:p>
    <w:p>
      <w:pPr>
        <w:pStyle w:val="Normal"/>
        <w:rPr/>
      </w:pPr>
      <w:r>
        <w:rPr>
          <w:rStyle w:val="StyleLatinTimesNewRomanCYRBlack"/>
        </w:rPr>
        <w:t>— </w:t>
      </w:r>
      <w:r>
        <w:rPr>
          <w:rStyle w:val="StyleLatinTimesNewRomanCYRBlack"/>
        </w:rPr>
        <w:t>Вы сомневаетесь, синьор принц? — улыбнулся Белларион, и их руки одновременно отпустили рукоятку колокольчика и разъединились. — Насколько мне известно, она весьма расположена к вам. Я буду откровенен с вами: однажды мне пришлось даже напомнить ей о ее обязанностях по отношению к синьору Фачино.</w:t>
      </w:r>
    </w:p>
    <w:p>
      <w:pPr>
        <w:pStyle w:val="Normal"/>
        <w:rPr/>
      </w:pPr>
      <w:r>
        <w:rPr>
          <w:rStyle w:val="StyleLatinTimesNewRomanCYRBlack"/>
        </w:rPr>
        <w:t>— </w:t>
      </w:r>
      <w:r>
        <w:rPr>
          <w:rStyle w:val="StyleLatinTimesNewRomanCYRBlack"/>
        </w:rPr>
        <w:t>Ах! — Злобная гримаса на мгновение исказила полное лицо принца — он вспомнил о внезапном охлаждении к нему графини и о ее последующем отъезде в Меленьяно. — Это было очень смело с вашей стороны...</w:t>
      </w:r>
    </w:p>
    <w:p>
      <w:pPr>
        <w:pStyle w:val="Normal"/>
        <w:rPr/>
      </w:pPr>
      <w:r>
        <w:rPr>
          <w:rStyle w:val="StyleLatinTimesNewRomanCYRBlack"/>
        </w:rPr>
        <w:t>— </w:t>
      </w:r>
      <w:r>
        <w:rPr>
          <w:rStyle w:val="StyleLatinTimesNewRomanCYRBlack"/>
        </w:rPr>
        <w:t>Меня всегда считали смельчаком, — счел необходимым напомнить ему Белларион.</w:t>
      </w:r>
    </w:p>
    <w:p>
      <w:pPr>
        <w:pStyle w:val="Normal"/>
        <w:rPr/>
      </w:pPr>
      <w:r>
        <w:rPr>
          <w:rStyle w:val="StyleLatinTimesNewRomanCYRBlack"/>
        </w:rPr>
        <w:t>— </w:t>
      </w:r>
      <w:r>
        <w:rPr>
          <w:rStyle w:val="StyleLatinTimesNewRomanCYRBlack"/>
        </w:rPr>
        <w:t>Да, верно. — принц почувствовал себя неуютно под пристальным взглядом Беллариона. — Ну, раз она хорошо расположена ко мне, то...</w:t>
      </w:r>
    </w:p>
    <w:p>
      <w:pPr>
        <w:pStyle w:val="Normal"/>
        <w:rPr/>
      </w:pPr>
      <w:r>
        <w:rPr>
          <w:rStyle w:val="StyleLatinTimesNewRomanCYRBlack"/>
        </w:rPr>
        <w:t>— </w:t>
      </w:r>
      <w:r>
        <w:rPr>
          <w:rStyle w:val="StyleLatinTimesNewRomanCYRBlack"/>
        </w:rPr>
        <w:t>Когда-то именно так оно и было, ваше высочество, — перебил его Белларион, — но я отнюдь не уверен, что ее былое расположение к вам сохранилось и поныне.</w:t>
      </w:r>
    </w:p>
    <w:p>
      <w:pPr>
        <w:pStyle w:val="Normal"/>
        <w:rPr/>
      </w:pPr>
      <w:r>
        <w:rPr>
          <w:rStyle w:val="StyleLatinTimesNewRomanCYRBlack"/>
        </w:rPr>
        <w:t>— </w:t>
      </w:r>
      <w:r>
        <w:rPr>
          <w:rStyle w:val="StyleLatinTimesNewRomanCYRBlack"/>
        </w:rPr>
        <w:t>Почему же?</w:t>
      </w:r>
    </w:p>
    <w:p>
      <w:pPr>
        <w:pStyle w:val="Normal"/>
        <w:rPr/>
      </w:pPr>
      <w:r>
        <w:rPr>
          <w:rStyle w:val="StyleLatinTimesNewRomanCYRBlack"/>
        </w:rPr>
        <w:t>— </w:t>
      </w:r>
      <w:r>
        <w:rPr>
          <w:rStyle w:val="StyleLatinTimesNewRomanCYRBlack"/>
        </w:rPr>
        <w:t>Теперь, став вдовой Фачино, она обладает большей властью и большим богатством, чем многие принцы в Италии. Ее обширные владения...</w:t>
      </w:r>
    </w:p>
    <w:p>
      <w:pPr>
        <w:pStyle w:val="Normal"/>
        <w:rPr/>
      </w:pPr>
      <w:r>
        <w:rPr>
          <w:rStyle w:val="StyleLatinTimesNewRomanCYRBlack"/>
        </w:rPr>
        <w:t>— </w:t>
      </w:r>
      <w:r>
        <w:rPr>
          <w:rStyle w:val="StyleLatinTimesNewRomanCYRBlack"/>
        </w:rPr>
        <w:t>...которые составляют часть великого наследства, оставленного моим отцом, и которые Фачино присвоил себе! — с негодованием воскликнул граф, и все его желеобразное тело всколыхнулось.</w:t>
      </w:r>
    </w:p>
    <w:p>
      <w:pPr>
        <w:pStyle w:val="Normal"/>
        <w:rPr/>
      </w:pPr>
      <w:r>
        <w:rPr>
          <w:rStyle w:val="StyleLatinTimesNewRomanCYRBlack"/>
        </w:rPr>
        <w:t>— </w:t>
      </w:r>
      <w:r>
        <w:rPr>
          <w:rStyle w:val="StyleLatinTimesNewRomanCYRBlack"/>
        </w:rPr>
        <w:t>Они могут быть мирным путем воссоединены с герцогской короной.</w:t>
      </w:r>
    </w:p>
    <w:p>
      <w:pPr>
        <w:pStyle w:val="Normal"/>
        <w:rPr/>
      </w:pPr>
      <w:r>
        <w:rPr>
          <w:rStyle w:val="StyleLatinTimesNewRomanCYRBlack"/>
        </w:rPr>
        <w:t>— </w:t>
      </w:r>
      <w:r>
        <w:rPr>
          <w:rStyle w:val="StyleLatinTimesNewRomanCYRBlack"/>
        </w:rPr>
        <w:t>Мирным путем? Но каким именно? Вы можете выражаться яснее?</w:t>
      </w:r>
    </w:p>
    <w:p>
      <w:pPr>
        <w:pStyle w:val="Normal"/>
        <w:rPr/>
      </w:pPr>
      <w:r>
        <w:rPr>
          <w:rStyle w:val="StyleLatinTimesNewRomanCYRBlack"/>
        </w:rPr>
        <w:t>Но Белларион считал, что время для откровенности еще не настало.</w:t>
      </w:r>
    </w:p>
    <w:p>
      <w:pPr>
        <w:pStyle w:val="Normal"/>
        <w:rPr/>
      </w:pPr>
      <w:r>
        <w:rPr>
          <w:rStyle w:val="StyleLatinTimesNewRomanCYRBlack"/>
        </w:rPr>
        <w:t>— </w:t>
      </w:r>
      <w:r>
        <w:rPr>
          <w:rStyle w:val="StyleLatinTimesNewRomanCYRBlack"/>
        </w:rPr>
        <w:t>Графиня владеет не только землями, но и огромным состоянием, оцениваемым в четыреста тысяч дукатов. Вашему высочеству потребуются деньги на содержание огромной армии под Бергамо, а ресурсов вашей казны едва ли хватит для этого. Конечно, можно увеличить налоги. Но, мне думается, вашему высочеству прекрасно известно, какими осложнениями подобная мера грозит для принца, вступающего на новый престол. И у графини в избытке имеются не только земли и нужные вам деньги, — все капитаны армии Фачино поклялись в верности ей.</w:t>
      </w:r>
    </w:p>
    <w:p>
      <w:pPr>
        <w:pStyle w:val="Normal"/>
        <w:rPr/>
      </w:pPr>
      <w:r>
        <w:rPr>
          <w:rStyle w:val="StyleLatinTimesNewRomanCYRBlack"/>
        </w:rPr>
        <w:t>— </w:t>
      </w:r>
      <w:r>
        <w:rPr>
          <w:rStyle w:val="StyleLatinTimesNewRomanCYRBlack"/>
        </w:rPr>
        <w:t>Мессер Белларион, вы начинаете повторяться.</w:t>
      </w:r>
    </w:p>
    <w:p>
      <w:pPr>
        <w:pStyle w:val="Normal"/>
        <w:rPr/>
      </w:pPr>
      <w:r>
        <w:rPr>
          <w:rStyle w:val="StyleLatinTimesNewRomanCYRBlack"/>
        </w:rPr>
        <w:t>Белларион взглянул на него и улыбнулся.</w:t>
      </w:r>
    </w:p>
    <w:p>
      <w:pPr>
        <w:pStyle w:val="Normal"/>
        <w:rPr/>
      </w:pPr>
      <w:r>
        <w:rPr>
          <w:rStyle w:val="StyleLatinTimesNewRomanCYRBlack"/>
        </w:rPr>
        <w:t>— </w:t>
      </w:r>
      <w:r>
        <w:rPr>
          <w:rStyle w:val="StyleLatinTimesNewRomanCYRBlack"/>
        </w:rPr>
        <w:t>Я думаю, никогда прежде не случалось принцу вести к алтарю более богатую невесту.</w:t>
      </w:r>
    </w:p>
    <w:p>
      <w:pPr>
        <w:pStyle w:val="Normal"/>
        <w:rPr/>
      </w:pPr>
      <w:r>
        <w:rPr>
          <w:rStyle w:val="StyleLatinTimesNewRomanCYRBlack"/>
        </w:rPr>
        <w:t>— </w:t>
      </w:r>
      <w:r>
        <w:rPr>
          <w:rStyle w:val="StyleLatinTimesNewRomanCYRBlack"/>
        </w:rPr>
        <w:t>Невесту? — у Филиппе Марии отвисла челюсть, и он с неподдельным ужасом уставился на Беллариона.</w:t>
      </w:r>
    </w:p>
    <w:p>
      <w:pPr>
        <w:pStyle w:val="Normal"/>
        <w:rPr/>
      </w:pPr>
      <w:r>
        <w:rPr>
          <w:rStyle w:val="StyleLatinTimesNewRomanCYRBlack"/>
        </w:rPr>
        <w:t>— </w:t>
      </w:r>
      <w:r>
        <w:rPr>
          <w:rStyle w:val="StyleLatinTimesNewRomanCYRBlack"/>
        </w:rPr>
        <w:t>Разве это не лучшее решение, ваше высочество? Разве вы удовлетворитесь одним лишь согласием графини помочь вам, когда сможете с полным правом и по своему собственному усмотрению распоряжаться всеми ее средствами?</w:t>
      </w:r>
    </w:p>
    <w:p>
      <w:pPr>
        <w:pStyle w:val="Normal"/>
        <w:rPr/>
      </w:pPr>
      <w:r>
        <w:rPr>
          <w:rStyle w:val="StyleLatinTimesNewRomanCYRBlack"/>
        </w:rPr>
        <w:t>Принц закрыл наконец-то свой рот, медленно облизал пересохшие губы и злобно прищурил на него свои маленькие хитрые глазки.</w:t>
      </w:r>
    </w:p>
    <w:p>
      <w:pPr>
        <w:pStyle w:val="Normal"/>
        <w:rPr/>
      </w:pPr>
      <w:r>
        <w:rPr>
          <w:rStyle w:val="StyleLatinTimesNewRomanCYRBlack"/>
        </w:rPr>
        <w:t>— </w:t>
      </w:r>
      <w:r>
        <w:rPr>
          <w:rStyle w:val="StyleLatinTimesNewRomanCYRBlack"/>
        </w:rPr>
        <w:t>Вы предлагаете мне жениться на вдове Фачино, которая вдвое старше меня? — медленно, словно взвешивая каждое слово, проговорил он.</w:t>
      </w:r>
    </w:p>
    <w:p>
      <w:pPr>
        <w:pStyle w:val="Normal"/>
        <w:rPr/>
      </w:pPr>
      <w:r>
        <w:rPr>
          <w:rStyle w:val="StyleLatinTimesNewRomanCYRBlack"/>
        </w:rPr>
        <w:t>Белларион расхохотался.</w:t>
      </w:r>
    </w:p>
    <w:p>
      <w:pPr>
        <w:pStyle w:val="Normal"/>
        <w:rPr/>
      </w:pPr>
      <w:r>
        <w:rPr>
          <w:rStyle w:val="StyleLatinTimesNewRomanCYRBlack"/>
        </w:rPr>
        <w:t>— </w:t>
      </w:r>
      <w:r>
        <w:rPr>
          <w:rStyle w:val="StyleLatinTimesNewRomanCYRBlack"/>
        </w:rPr>
        <w:t>Что вы, ваше высочество! Как могу я делать такие предложения! Я даже не знаю, что синьора скажет на это. Но если ей захочется стать герцогиней, она найдет способ сделать вас герцогом.</w:t>
      </w:r>
    </w:p>
    <w:p>
      <w:pPr>
        <w:pStyle w:val="Normal"/>
        <w:rPr/>
      </w:pPr>
      <w:r>
        <w:rPr>
          <w:rStyle w:val="StyleLatinTimesNewRomanCYRBlack"/>
        </w:rPr>
        <w:t>Филиппе Мария обессиленно откинулся на спинку своего кресла. На его лбу выступили крупные капли пота, и он смахнул их тыльной стороной ладони. Затем он задумался, поглаживая многочисленные складки своего огромного подбородка, и в его тусклых глазах постепенно начал появляться блеск.</w:t>
      </w:r>
    </w:p>
    <w:p>
      <w:pPr>
        <w:pStyle w:val="Normal"/>
        <w:rPr/>
      </w:pPr>
      <w:r>
        <w:rPr>
          <w:rStyle w:val="StyleLatinTimesNewRomanCYRBlack"/>
        </w:rPr>
        <w:t>Наконец граф вновь протянул руку к колокольчику, и на этот раз Белларион уже не стал вмешиваться — он догадался, что алчность и похоть взяли верх в душе этого тучного, застенчивого юноши.</w:t>
      </w:r>
    </w:p>
    <w:p>
      <w:pPr>
        <w:pStyle w:val="Normal"/>
        <w:rPr/>
      </w:pPr>
      <w:r>
        <w:rPr>
          <w:rStyle w:val="StyleLatinTimesNewRomanCYRBlack"/>
        </w:rPr>
        <w:t>Он откланялся и ушел, унося в своем сердце горечь от осознания того, как дорого могут обойтись женщине ее неуемное тщеславие и распущенность. Однако он считал, что выполнил свою задачу: она получит то, чего так добивалась, и это будет ей наказанием.</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ПРИНЦ ВАЛЬСАССИНА</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Как Белларион предполагал, так оно и случилось: на двадцать втором году жизни Филиппе Мария обвенчался с тридцатидевятилетней овдовевшей графиней Бьяндратской. Амбиции, однажды уже подтолкнувшие ее выйти замуж за человека вдвое старше ее, вновь заставили ее согласиться на неравный брак — на этот раз с юнцом почти вдвое ее моложе. И самое печальное заключалось в том, что у нее не хватило мудрости предвидеть осложнения, которыми чревата подобная разница в возрасте; ей даже не пришло в голову, что претензии, которые она высказывала на этот счет Фачино, однажды будут в полной мере возвращены ей этим хитрым, скрытным и жестоким принцем, в чье полное распоряжение она столь опрометчиво отдала себя и свои обширные владения.</w:t>
      </w:r>
    </w:p>
    <w:p>
      <w:pPr>
        <w:pStyle w:val="Normal"/>
        <w:rPr/>
      </w:pPr>
      <w:r>
        <w:rPr>
          <w:rStyle w:val="StyleLatinTimesNewRomanCYRBlack"/>
        </w:rPr>
        <w:t>Тщетно Эсторре Висконти пытался не допустить на узурпированный им престол законного наследника. Филиппе Мария и Карманьола, возглавивший семитысячную армию, подошли к Милану, а Белларион остался осаждать Бергамо. Торопясь поскорее сломить сопротивление Малатесты, он предложил тому почетную сдачу и выход из города с оружием в руках. Малатеста согласился и, оставив в Бергамо сильный гарнизон во главе с надежным командиром, Белларион поспешил со своей армией присоединиться к Филиппе Марии.</w:t>
      </w:r>
    </w:p>
    <w:p>
      <w:pPr>
        <w:pStyle w:val="Normal"/>
        <w:rPr/>
      </w:pPr>
      <w:r>
        <w:rPr>
          <w:rStyle w:val="StyleLatinTimesNewRomanCYRBlack"/>
        </w:rPr>
        <w:t>Однако, простояв почти месяц под стенами Милана, им ни на шаг не удалось приблизиться к своей цели: Эсторре Висконти, в отчаянной попытке удержать город, призвал в миланское ополчение всех мужчин, способных держать в руках оружие.</w:t>
      </w:r>
    </w:p>
    <w:p>
      <w:pPr>
        <w:pStyle w:val="Normal"/>
        <w:rPr/>
      </w:pPr>
      <w:r>
        <w:rPr>
          <w:rStyle w:val="StyleLatinTimesNewRomanCYRBlack"/>
        </w:rPr>
        <w:t>Тогда Белларион решился на хитрость, и однажды внимание защитников города было привлечено звуками трубы, раздавшимися со стены замка Порто-Джовия, который его кастелян Вимеркати удерживал против Эсторре. Затем глашатай зачитал воззвание к жителям осажденного города, в котором Филиппе Мария торжественно обещал, что воздержится от грабежа, насилия и каких-либо преследований, если миланцы добровольно сдадутся своему законному правителю.</w:t>
      </w:r>
    </w:p>
    <w:p>
      <w:pPr>
        <w:pStyle w:val="Normal"/>
        <w:rPr/>
      </w:pPr>
      <w:r>
        <w:rPr>
          <w:rStyle w:val="StyleLatinTimesNewRomanCYRBlack"/>
        </w:rPr>
        <w:t>Новость мгновенно разнеслась по городу, и еще до наступления темноты все те, кого Эсторре силою привлек в свои ряды, дезертировали.</w:t>
      </w:r>
    </w:p>
    <w:p>
      <w:pPr>
        <w:pStyle w:val="Normal"/>
        <w:rPr/>
      </w:pPr>
      <w:r>
        <w:rPr>
          <w:rStyle w:val="StyleLatinTimesNewRomanCYRBlack"/>
        </w:rPr>
        <w:t>На другое утро он с горсткой наемников, оставшихся верными ему, предпринял отчаянную вылазку и с трудом прорвал кольцо осады, в то время как миланцы открывали Филиппе Марии ворота, расположенные на другом конце города.</w:t>
      </w:r>
    </w:p>
    <w:p>
      <w:pPr>
        <w:pStyle w:val="Normal"/>
        <w:rPr/>
      </w:pPr>
      <w:r>
        <w:rPr>
          <w:rStyle w:val="StyleLatinTimesNewRomanCYRBlack"/>
        </w:rPr>
        <w:t>Филиппе Мария вступил в столицу с относительно небольшим эскортом, за которым следовало изрядное количество груженных хлебом телег, — голод уже начинал железной хваткой брать Милан за горло. Приветствуемый восклицаниями — «Да здравствует герцог!», он проехал по городским улицам и заперся в замке Порто-Джовия, который отныне стал его резиденцией. Старый Бролетто, с его развлечениями и бурной придворной жизнью, был не для Филиппе Марии, чья мрачная, расчетливая и одновременно трусливая натура желала безопасности и уединения.</w:t>
      </w:r>
    </w:p>
    <w:p>
      <w:pPr>
        <w:pStyle w:val="Normal"/>
        <w:rPr/>
      </w:pPr>
      <w:r>
        <w:rPr>
          <w:rStyle w:val="StyleLatinTimesNewRomanCYRBlack"/>
        </w:rPr>
        <w:t>Филиппе Мария щедро наградил своих капитанов за поддержку, оказанную ему в возвращении герцогской короны, и самых больших почестей удостоился, конечно, Белларион, которому, как считал сам Филиппе Мария, он был обязан всем. Герцог не только подтвердил права Беллариона на наследственное владение Вальсассиной, но и образовал из лена независимое княжество. Белларион остался главным маршалом и военным советником герцога, и именно благодаря его активной деятельности в течение лета и осени 1412 года герцогство окончательно очистилось от мятежников, вновь начавших было производить в нем возмущения.</w:t>
      </w:r>
    </w:p>
    <w:p>
      <w:pPr>
        <w:pStyle w:val="Normal"/>
        <w:rPr/>
      </w:pPr>
      <w:r>
        <w:rPr>
          <w:rStyle w:val="StyleLatinTimesNewRomanCYRBlack"/>
        </w:rPr>
        <w:t>В государстве наконец-то восстановились страстно желаемые всеми мир и покой, вновь начали процветать ремесла, освободившиеся от помех, сдерживавших их развитие со времени смерти Джангалеаццо, расцвела торговля, предвещая скорое возвращение былого процветания, и люди стали возносить благословения своему хитрому, застенчивому правителю, которого они так редко видели.</w:t>
      </w:r>
    </w:p>
    <w:p>
      <w:pPr>
        <w:pStyle w:val="Normal"/>
        <w:rPr/>
      </w:pPr>
      <w:r>
        <w:rPr>
          <w:rStyle w:val="StyleLatinTimesNewRomanCYRBlack"/>
        </w:rPr>
        <w:t>Вполне возможно, что Филиппе Мария удовлетворился бы имевшимися у него владениями и распустил бы значительную часть своей весьма обременительной для казны армии. Но Белларион постоянно нашептывал ему на ухо о необходимости дальнейших действий и в ответ на его робкое сопротивление всегда приводил не терпящий возражений аргумент:</w:t>
      </w:r>
    </w:p>
    <w:p>
      <w:pPr>
        <w:pStyle w:val="Normal"/>
        <w:rPr/>
      </w:pPr>
      <w:r>
        <w:rPr>
          <w:rStyle w:val="StyleLatinTimesNewRomanCYRBlack"/>
        </w:rPr>
        <w:t>— </w:t>
      </w:r>
      <w:r>
        <w:rPr>
          <w:rStyle w:val="StyleLatinTimesNewRomanCYRBlack"/>
        </w:rPr>
        <w:t>Неужели вы позволите разбойникам, сумевшим урвать куски из наследства вашего отца, беспрепятственно наслаждаться награбленным? Неужели вы окажетесь недостойным его славы и имени, синьор герцог?</w:t>
      </w:r>
    </w:p>
    <w:p>
      <w:pPr>
        <w:pStyle w:val="Normal"/>
        <w:rPr/>
      </w:pPr>
      <w:r>
        <w:rPr>
          <w:rStyle w:val="StyleLatinTimesNewRomanCYRBlack"/>
        </w:rPr>
        <w:t>Надо сказать, что Белларион проявлял изрядное лицемерие, твердя об этом. Целостность наследия Висконти заботила его ничуть не больше, чем сохранение единства английского королевства. Но он знал, что решение низложить тиранов, утвердившихся в различных частях вотчины Джангалеаццо, прозвучит как глас трубы в судный день для Теодоро Монферратского. Долго и терпеливо ждал Белларион того часа, когда герцог, уступив наконец его увещеваниям, велел собрать государственный совет, чтобы определить на нем наилучший порядок дальнейших действий. Белларион предложил начать с возвращения Верчелли — города, который, как никакой другой, угрожал безопасности герцогства.</w:t>
      </w:r>
    </w:p>
    <w:p>
      <w:pPr>
        <w:pStyle w:val="Normal"/>
        <w:rPr/>
      </w:pPr>
      <w:r>
        <w:rPr>
          <w:rStyle w:val="StyleLatinTimesNewRomanCYRBlack"/>
        </w:rPr>
        <w:t>— </w:t>
      </w:r>
      <w:r>
        <w:rPr>
          <w:rStyle w:val="StyleLatinTimesNewRomanCYRBlack"/>
        </w:rPr>
        <w:t>Мне странно слышать подобное высказывание из ваших уст, синьор Белларион, — немедленно заявил Беккария, государственный министр герцога. — Помнится, в свое время вы сами вместе с графом Бьяндратским уступили Верчелли во владение маркизу Теодоро.</w:t>
      </w:r>
    </w:p>
    <w:p>
      <w:pPr>
        <w:pStyle w:val="Normal"/>
        <w:rPr/>
      </w:pPr>
      <w:r>
        <w:rPr>
          <w:rStyle w:val="StyleLatinTimesNewRomanCYRBlack"/>
        </w:rPr>
        <w:t>— </w:t>
      </w:r>
      <w:r>
        <w:rPr>
          <w:rStyle w:val="StyleLatinTimesNewRomanCYRBlack"/>
        </w:rPr>
        <w:t>Ничего странного в этом нет, синьор, — возразил ему Белларион. — Дело в том, что тогда я являлся союзником маркиза Теодоро, но теперь, когда мы с ним оказались в разных лагерях, разве удивительно, что я выступаю за то, чтобы отобрать у него этот город?</w:t>
      </w:r>
    </w:p>
    <w:p>
      <w:pPr>
        <w:pStyle w:val="Normal"/>
        <w:rPr/>
      </w:pPr>
      <w:r>
        <w:rPr>
          <w:rStyle w:val="StyleLatinTimesNewRomanCYRBlack"/>
        </w:rPr>
        <w:t>Наступило молчание. Дремавший в своем огромном кресле Филиппе Мария оглядел собравшихся.</w:t>
      </w:r>
    </w:p>
    <w:p>
      <w:pPr>
        <w:pStyle w:val="Normal"/>
        <w:rPr/>
      </w:pPr>
      <w:r>
        <w:rPr>
          <w:rStyle w:val="StyleLatinTimesNewRomanCYRBlack"/>
        </w:rPr>
        <w:t>— </w:t>
      </w:r>
      <w:r>
        <w:rPr>
          <w:rStyle w:val="StyleLatinTimesNewRomanCYRBlack"/>
        </w:rPr>
        <w:t>Какова точка зрения военных? — поинтересовался он.</w:t>
      </w:r>
    </w:p>
    <w:p>
      <w:pPr>
        <w:pStyle w:val="Normal"/>
        <w:rPr/>
      </w:pPr>
      <w:r>
        <w:rPr>
          <w:rStyle w:val="StyleLatinTimesNewRomanCYRBlack"/>
        </w:rPr>
        <w:t>Никто из капитанов не высказал еще своего мнения, и своим вопросом герцог предлагал им приступить к обсуждению предложения Беллариона.</w:t>
      </w:r>
    </w:p>
    <w:p>
      <w:pPr>
        <w:pStyle w:val="Normal"/>
        <w:rPr/>
      </w:pPr>
      <w:r>
        <w:rPr>
          <w:rStyle w:val="StyleLatinTimesNewRomanCYRBlack"/>
        </w:rPr>
        <w:t>— </w:t>
      </w:r>
      <w:r>
        <w:rPr>
          <w:rStyle w:val="StyleLatinTimesNewRomanCYRBlack"/>
        </w:rPr>
        <w:t>Я абсолютно согласен с Белларионом, — ответил ему могучий Кенигсхофен. — Я знаю его достаточно давно, чтобы не сомневаться в правильности его суждений.</w:t>
      </w:r>
    </w:p>
    <w:p>
      <w:pPr>
        <w:pStyle w:val="Normal"/>
        <w:rPr/>
      </w:pPr>
      <w:r>
        <w:rPr>
          <w:rStyle w:val="StyleLatinTimesNewRomanCYRBlack"/>
        </w:rPr>
        <w:t>Джазоне Тротта немедленно поддержал Кенигсхофена, и то же самое сделали Вальперга и Марсалья.</w:t>
      </w:r>
    </w:p>
    <w:p>
      <w:pPr>
        <w:pStyle w:val="Normal"/>
        <w:rPr/>
      </w:pPr>
      <w:r>
        <w:rPr>
          <w:rStyle w:val="StyleLatinTimesNewRomanCYRBlack"/>
        </w:rPr>
        <w:t>— </w:t>
      </w:r>
      <w:r>
        <w:rPr>
          <w:rStyle w:val="StyleLatinTimesNewRomanCYRBlack"/>
        </w:rPr>
        <w:t>А вы, синьор? — обратился Филиппе Мария к молчавшему до сих пор Карманьоле.</w:t>
      </w:r>
    </w:p>
    <w:p>
      <w:pPr>
        <w:pStyle w:val="Normal"/>
        <w:rPr/>
      </w:pPr>
      <w:r>
        <w:rPr>
          <w:rStyle w:val="StyleLatinTimesNewRomanCYRBlack"/>
        </w:rPr>
        <w:t>Тот вскинул свою белокурую голову, и Белларион приготовился к схватке. Но, к его удивлению, Карманьола, пожалуй, впервые за все время их общения оказался на его стороне.</w:t>
      </w:r>
    </w:p>
    <w:p>
      <w:pPr>
        <w:pStyle w:val="Normal"/>
        <w:rPr/>
      </w:pPr>
      <w:r>
        <w:rPr>
          <w:rStyle w:val="StyleLatinTimesNewRomanCYRBlack"/>
        </w:rPr>
        <w:t>— </w:t>
      </w:r>
      <w:r>
        <w:rPr>
          <w:rStyle w:val="StyleLatinTimesNewRomanCYRBlack"/>
        </w:rPr>
        <w:t>Я согласен с Белларионом, ваше высочество, — сказал он. — Все, кто был рядом с синьором Фачино тогда, когда заключался договор с Монферрато, отдавали себе отчет в том, что передача маркизу Теодоро Верчелли — вынужденная мера, являвшаяся уступкой его непомерным амбициям. Я считаю, что оккупация им Верчелли представляет собой серьезную угрозу для герцогства.</w:t>
      </w:r>
    </w:p>
    <w:p>
      <w:pPr>
        <w:pStyle w:val="Normal"/>
        <w:rPr/>
      </w:pPr>
      <w:r>
        <w:rPr>
          <w:rStyle w:val="StyleLatinTimesNewRomanCYRBlack"/>
        </w:rPr>
        <w:t>— </w:t>
      </w:r>
      <w:r>
        <w:rPr>
          <w:rStyle w:val="StyleLatinTimesNewRomanCYRBlack"/>
        </w:rPr>
        <w:t>Не забывайте, синьоры, — попытался возразить им Филиппе Мария, — что в моих руках находится ценный заложник — маркиз Джанджакомо, от чьего имени правит маркиз Теодоро. Мне кажется, что присутствие племянника у нас является залогом лояльности к нам со стороны его дяди. Почему вы смеетесь, Белларион?!</w:t>
      </w:r>
    </w:p>
    <w:p>
      <w:pPr>
        <w:pStyle w:val="Normal"/>
        <w:rPr/>
      </w:pPr>
      <w:r>
        <w:rPr>
          <w:rStyle w:val="StyleLatinTimesNewRomanCYRBlack"/>
        </w:rPr>
        <w:t>— </w:t>
      </w:r>
      <w:r>
        <w:rPr>
          <w:rStyle w:val="StyleLatinTimesNewRomanCYRBlack"/>
        </w:rPr>
        <w:t>Мы добивались получения его в заложники, ваше высочество, только лишь для его собственной безопасности, а вовсе не для того, чтобы заручиться поддержкой Теодоро. Карманьола напомнил всем нам о непомерных амбициях маркиза, и я могу заверить вас, что он хочет сидеть на монферратском престоле суверенным правителем, а не простым регентом. Пусть ваше высочество сами решают, сдержит ли маркиза Теодоро угроза применения насилия к Джанджакомо.</w:t>
      </w:r>
    </w:p>
    <w:p>
      <w:pPr>
        <w:pStyle w:val="Normal"/>
        <w:rPr/>
      </w:pPr>
      <w:r>
        <w:rPr>
          <w:rStyle w:val="StyleLatinTimesNewRomanCYRBlack"/>
        </w:rPr>
        <w:t>Последовала короткая дискуссия, а затем Филиппе Мария объявил, что должен подумать, прежде чем принять решение, и распустил совет.</w:t>
      </w:r>
    </w:p>
    <w:p>
      <w:pPr>
        <w:pStyle w:val="Normal"/>
        <w:rPr/>
      </w:pPr>
      <w:r>
        <w:rPr>
          <w:rStyle w:val="StyleLatinTimesNewRomanCYRBlack"/>
        </w:rPr>
        <w:t>Выйдя от герцога, принц Вальсассина взял под руку Карманьолу и потащил его в сторону — к немалому удивлению остальных капитанов, привыкших к холодности в отношениях этих людей.</w:t>
      </w:r>
    </w:p>
    <w:p>
      <w:pPr>
        <w:pStyle w:val="Normal"/>
        <w:rPr/>
      </w:pPr>
      <w:r>
        <w:rPr>
          <w:rStyle w:val="StyleLatinTimesNewRomanCYRBlack"/>
        </w:rPr>
        <w:t>— </w:t>
      </w:r>
      <w:r>
        <w:rPr>
          <w:rStyle w:val="StyleLatinTimesNewRomanCYRBlack"/>
        </w:rPr>
        <w:t>Мессер Франческо, вы окажете мне огромную услугу, если отправите письмо к принцессе Валерии и ее брату с настойчивой просьбой немедленно прибыть в Милан и подать герцогу петицию о восстановлении в правах Джанджакомо. Он уже совершеннолетний, и только его отсутствие в Монферрато позволяет Теодоро узурпировать принадлежащий ему трон.</w:t>
      </w:r>
    </w:p>
    <w:p>
      <w:pPr>
        <w:pStyle w:val="Normal"/>
        <w:rPr/>
      </w:pPr>
      <w:r>
        <w:rPr>
          <w:rStyle w:val="StyleLatinTimesNewRomanCYRBlack"/>
        </w:rPr>
        <w:t>Карманьола подозрительно взглянул на него.</w:t>
      </w:r>
    </w:p>
    <w:p>
      <w:pPr>
        <w:pStyle w:val="Normal"/>
        <w:rPr/>
      </w:pPr>
      <w:r>
        <w:rPr>
          <w:rStyle w:val="StyleLatinTimesNewRomanCYRBlack"/>
        </w:rPr>
        <w:t>— </w:t>
      </w:r>
      <w:r>
        <w:rPr>
          <w:rStyle w:val="StyleLatinTimesNewRomanCYRBlack"/>
        </w:rPr>
        <w:t>Почему бы вам самому не отправить такое письмо?</w:t>
      </w:r>
    </w:p>
    <w:p>
      <w:pPr>
        <w:pStyle w:val="Normal"/>
        <w:rPr/>
      </w:pPr>
      <w:r>
        <w:rPr>
          <w:rStyle w:val="StyleLatinTimesNewRomanCYRBlack"/>
        </w:rPr>
        <w:t>Белларион пожал плечами и беспомощно развел руками.</w:t>
      </w:r>
    </w:p>
    <w:p>
      <w:pPr>
        <w:pStyle w:val="Normal"/>
        <w:rPr/>
      </w:pPr>
      <w:r>
        <w:rPr>
          <w:rStyle w:val="StyleLatinTimesNewRomanCYRBlack"/>
        </w:rPr>
        <w:t>— </w:t>
      </w:r>
      <w:r>
        <w:rPr>
          <w:rStyle w:val="StyleLatinTimesNewRomanCYRBlack"/>
        </w:rPr>
        <w:t>Принцесса мне не доверяет и поэтому может неверно истолковать мою просьбу.</w:t>
      </w:r>
    </w:p>
    <w:p>
      <w:pPr>
        <w:pStyle w:val="Normal"/>
        <w:rPr/>
      </w:pPr>
      <w:r>
        <w:rPr>
          <w:rStyle w:val="StyleLatinTimesNewRomanCYRBlack"/>
        </w:rPr>
        <w:t>— </w:t>
      </w:r>
      <w:r>
        <w:rPr>
          <w:rStyle w:val="StyleLatinTimesNewRomanCYRBlack"/>
        </w:rPr>
        <w:t>Что вы затеваете? — спросил Карманьола, не отрывая от него пристального взора.</w:t>
      </w:r>
    </w:p>
    <w:p>
      <w:pPr>
        <w:pStyle w:val="Normal"/>
        <w:rPr/>
      </w:pPr>
      <w:r>
        <w:rPr>
          <w:rStyle w:val="StyleLatinTimesNewRomanCYRBlack"/>
        </w:rPr>
        <w:t>— </w:t>
      </w:r>
      <w:r>
        <w:rPr>
          <w:rStyle w:val="StyleLatinTimesNewRomanCYRBlack"/>
        </w:rPr>
        <w:t>Я вижу, вы тоже сомневаетесь в моей искренности.</w:t>
      </w:r>
    </w:p>
    <w:p>
      <w:pPr>
        <w:pStyle w:val="Normal"/>
        <w:rPr/>
      </w:pPr>
      <w:r>
        <w:rPr>
          <w:rStyle w:val="StyleLatinTimesNewRomanCYRBlack"/>
        </w:rPr>
        <w:t>— </w:t>
      </w:r>
      <w:r>
        <w:rPr>
          <w:rStyle w:val="StyleLatinTimesNewRomanCYRBlack"/>
        </w:rPr>
        <w:t>Как всегда, синьор.</w:t>
      </w:r>
    </w:p>
    <w:p>
      <w:pPr>
        <w:pStyle w:val="Normal"/>
        <w:rPr/>
      </w:pPr>
      <w:r>
        <w:rPr>
          <w:rStyle w:val="StyleLatinTimesNewRomanCYRBlack"/>
        </w:rPr>
        <w:t>— </w:t>
      </w:r>
      <w:r>
        <w:rPr>
          <w:rStyle w:val="StyleLatinTimesNewRomanCYRBlack"/>
        </w:rPr>
        <w:t>В ваших устах это звучит как комплимент.</w:t>
      </w:r>
    </w:p>
    <w:p>
      <w:pPr>
        <w:pStyle w:val="Normal"/>
        <w:rPr/>
      </w:pPr>
      <w:r>
        <w:rPr>
          <w:rStyle w:val="StyleLatinTimesNewRomanCYRBlack"/>
        </w:rPr>
        <w:t>— </w:t>
      </w:r>
      <w:r>
        <w:rPr>
          <w:rStyle w:val="StyleLatinTimesNewRomanCYRBlack"/>
        </w:rPr>
        <w:t>Не понимаю, почему вы так считаете.</w:t>
      </w:r>
    </w:p>
    <w:p>
      <w:pPr>
        <w:pStyle w:val="Normal"/>
        <w:rPr/>
      </w:pPr>
      <w:r>
        <w:rPr>
          <w:rStyle w:val="StyleLatinTimesNewRomanCYRBlack"/>
        </w:rPr>
        <w:t>— </w:t>
      </w:r>
      <w:r>
        <w:rPr>
          <w:rStyle w:val="StyleLatinTimesNewRomanCYRBlack"/>
        </w:rPr>
        <w:t>Потому что косвенным образом вы констатируете постоянство моих устремлений. Вы прямолинейны, Карманьола, и за это вас можно уважать. Я действую окольными путями, но, если вы поймете, почему я вынужден так поступать, вполне вероятно, что вы тоже проникнетесь уважением к моим методам. Вы спрашиваете, что я затеваю, и я отвечу вам. Я давно веду игру, в которой пришла пора сделать последний ход. Союз между Фачино и Теодоро тоже был одним из ходов в этой игре, равно как и получение в заложники Джанджакомо, оккупация маркизом Теодоро Верчелли и возведение его на генуэзский престол. Моей единственной целью, однако, являлось раздразнить Теодоро и кинуть ему такую кость, чтобы, схватив ее, он начал представлять собой очевидную угрозу для герцогства и чтобы все, включая самого герцога, смогли наконец-то осознать необходимость обуздать его.</w:t>
      </w:r>
    </w:p>
    <w:p>
      <w:pPr>
        <w:pStyle w:val="Normal"/>
        <w:rPr/>
      </w:pPr>
      <w:r>
        <w:rPr>
          <w:rStyle w:val="StyleLatinTimesNewRomanCYRBlack"/>
        </w:rPr>
        <w:t>Глаза Карманьолы расширились от изумления.</w:t>
      </w:r>
    </w:p>
    <w:p>
      <w:pPr>
        <w:pStyle w:val="Normal"/>
        <w:rPr/>
      </w:pPr>
      <w:r>
        <w:rPr>
          <w:rStyle w:val="StyleLatinTimesNewRomanCYRBlack"/>
        </w:rPr>
        <w:t>— </w:t>
      </w:r>
      <w:r>
        <w:rPr>
          <w:rStyle w:val="StyleLatinTimesNewRomanCYRBlack"/>
        </w:rPr>
        <w:t>Клянусь святым Амброджо, вы глубоко копаете!</w:t>
      </w:r>
    </w:p>
    <w:p>
      <w:pPr>
        <w:pStyle w:val="Normal"/>
        <w:rPr/>
      </w:pPr>
      <w:r>
        <w:rPr>
          <w:rStyle w:val="StyleLatinTimesNewRomanCYRBlack"/>
        </w:rPr>
        <w:t>— </w:t>
      </w:r>
      <w:r>
        <w:rPr>
          <w:rStyle w:val="StyleLatinTimesNewRomanCYRBlack"/>
        </w:rPr>
        <w:t>Я совершенно откровенен с вами, — улыбнулся Белларион, — и говорю все это сейчас для того, чтобы победить ваше недоверие и заручиться вашей поддержкой.</w:t>
      </w:r>
    </w:p>
    <w:p>
      <w:pPr>
        <w:pStyle w:val="Normal"/>
        <w:rPr/>
      </w:pPr>
      <w:r>
        <w:rPr>
          <w:rStyle w:val="StyleLatinTimesNewRomanCYRBlack"/>
        </w:rPr>
        <w:t>— </w:t>
      </w:r>
      <w:r>
        <w:rPr>
          <w:rStyle w:val="StyleLatinTimesNewRomanCYRBlack"/>
        </w:rPr>
        <w:t>Вы хотите сделать меня пешкой в своей игре?</w:t>
      </w:r>
    </w:p>
    <w:p>
      <w:pPr>
        <w:pStyle w:val="Normal"/>
        <w:rPr/>
      </w:pPr>
      <w:r>
        <w:rPr>
          <w:rStyle w:val="StyleLatinTimesNewRomanCYRBlack"/>
        </w:rPr>
        <w:t>— </w:t>
      </w:r>
      <w:r>
        <w:rPr>
          <w:rStyle w:val="StyleLatinTimesNewRomanCYRBlack"/>
        </w:rPr>
        <w:t>Разве Франческо Бузоне Карманьола может быть чьей-то пешкой?</w:t>
      </w:r>
    </w:p>
    <w:p>
      <w:pPr>
        <w:pStyle w:val="Normal"/>
        <w:rPr/>
      </w:pPr>
      <w:r>
        <w:rPr>
          <w:rStyle w:val="StyleLatinTimesNewRomanCYRBlack"/>
        </w:rPr>
        <w:t>— </w:t>
      </w:r>
      <w:r>
        <w:rPr>
          <w:rStyle w:val="StyleLatinTimesNewRomanCYRBlack"/>
        </w:rPr>
        <w:t>О Боже, конечно, нет! Я рад, что вы наконец поняли это.</w:t>
      </w:r>
    </w:p>
    <w:p>
      <w:pPr>
        <w:pStyle w:val="Normal"/>
        <w:rPr/>
      </w:pPr>
      <w:r>
        <w:rPr>
          <w:rStyle w:val="StyleLatinTimesNewRomanCYRBlack"/>
        </w:rPr>
        <w:t>— </w:t>
      </w:r>
      <w:r>
        <w:rPr>
          <w:rStyle w:val="StyleLatinTimesNewRomanCYRBlack"/>
        </w:rPr>
        <w:t>Неужели я стал бы разговаривать с вами, если бы у меня были сомнения на этот счет? — сказал Белларион, пытаясь убедить своего собеседника в том, в чем сам совершенно не был уверен.</w:t>
      </w:r>
    </w:p>
    <w:p>
      <w:pPr>
        <w:pStyle w:val="Normal"/>
        <w:rPr/>
      </w:pPr>
      <w:r>
        <w:rPr>
          <w:rStyle w:val="StyleLatinTimesNewRomanCYRBlack"/>
        </w:rPr>
        <w:t>— </w:t>
      </w:r>
      <w:r>
        <w:rPr>
          <w:rStyle w:val="StyleLatinTimesNewRomanCYRBlack"/>
        </w:rPr>
        <w:t>Скажите мне, какую цель вы ставите перед собой?</w:t>
      </w:r>
    </w:p>
    <w:p>
      <w:pPr>
        <w:pStyle w:val="Normal"/>
        <w:rPr/>
      </w:pPr>
      <w:r>
        <w:rPr>
          <w:rStyle w:val="StyleLatinTimesNewRomanCYRBlack"/>
        </w:rPr>
        <w:t>Белларион вздохнул.</w:t>
      </w:r>
    </w:p>
    <w:p>
      <w:pPr>
        <w:pStyle w:val="Normal"/>
        <w:rPr/>
      </w:pPr>
      <w:r>
        <w:rPr>
          <w:rStyle w:val="StyleLatinTimesNewRomanCYRBlack"/>
        </w:rPr>
        <w:t>— </w:t>
      </w:r>
      <w:r>
        <w:rPr>
          <w:rStyle w:val="StyleLatinTimesNewRomanCYRBlack"/>
        </w:rPr>
        <w:t xml:space="preserve">Скорее всего, мне просто нравится то, чем я занимаюсь. Фачино как-то раз назвал меня прирожденным стратегом, и я остаюсь им не только на поле битвы, но, в более широком смысле, и в жизни. Вряд ли что-то иное движет мною, — с оттенком задумчивости закончил он и неожиданно добавил: </w:t>
      </w:r>
      <w:r>
        <w:rPr>
          <w:rStyle w:val="StyleLatinTimesNewRomanCYRLatinItalicBlack"/>
        </w:rPr>
        <w:t xml:space="preserve">— </w:t>
      </w:r>
      <w:r>
        <w:rPr>
          <w:rStyle w:val="StyleLatinTimesNewRomanCYRBlack"/>
        </w:rPr>
        <w:t>Так вы отправите письмо?</w:t>
      </w:r>
    </w:p>
    <w:p>
      <w:pPr>
        <w:pStyle w:val="Normal"/>
        <w:rPr/>
      </w:pPr>
      <w:r>
        <w:rPr>
          <w:rStyle w:val="StyleLatinTimesNewRomanCYRBlack"/>
        </w:rPr>
        <w:t>Теперь настала очередь Карманьолы задуматься. Он тоже отнюдь не был лишен амбиций, и сейчас он ясно увидел, как можно было бы использовать этого изобретательного капитана для достижения своих целей.</w:t>
      </w:r>
    </w:p>
    <w:p>
      <w:pPr>
        <w:pStyle w:val="Normal"/>
        <w:rPr/>
      </w:pPr>
      <w:r>
        <w:rPr>
          <w:rStyle w:val="StyleLatinTimesNewRomanCYRBlack"/>
        </w:rPr>
        <w:t>— </w:t>
      </w:r>
      <w:r>
        <w:rPr>
          <w:rStyle w:val="StyleLatinTimesNewRomanCYRBlack"/>
        </w:rPr>
        <w:t>Я сам отправлюсь в Меленьяно, — заявил он.</w:t>
      </w:r>
    </w:p>
    <w:p>
      <w:pPr>
        <w:pStyle w:val="Normal"/>
        <w:rPr/>
      </w:pPr>
      <w:r>
        <w:rPr>
          <w:rStyle w:val="StyleLatinTimesNewRomanCYRBlack"/>
        </w:rPr>
        <w:t>Он так и сделал, и встреча с ним несколько подняла удрученное настроение принцессы Валерии, уже почти отчаявшейся когда-либо увидеть осуществление своих надежд.</w:t>
      </w:r>
    </w:p>
    <w:p>
      <w:pPr>
        <w:pStyle w:val="Normal"/>
        <w:rPr/>
      </w:pPr>
      <w:r>
        <w:rPr>
          <w:rStyle w:val="StyleLatinTimesNewRomanCYRBlack"/>
        </w:rPr>
        <w:t>Со свойственной ему прямотой — единственной достойной уважения чертой, которую сумел подметить в нем Белларион, — он перешел сразу к делу, и принцессе Валерии было невдомек, что на этот раз только его манеры можно было назвать прямолинейными.</w:t>
      </w:r>
    </w:p>
    <w:p>
      <w:pPr>
        <w:pStyle w:val="Normal"/>
        <w:rPr/>
      </w:pPr>
      <w:r>
        <w:rPr>
          <w:rStyle w:val="StyleLatinTimesNewRomanCYRBlack"/>
        </w:rPr>
        <w:t>— </w:t>
      </w:r>
      <w:r>
        <w:rPr>
          <w:rStyle w:val="StyleLatinTimesNewRomanCYRBlack"/>
        </w:rPr>
        <w:t>Синьора, я пришел для того, чтобы предложить вам принять участие в восстановлении прав на престол вашего брата. Подайте петицию герцогу, и он непременно согласится прогнать этого негодяя Теодоро с узурпированного им трона, о чем я уже давно прошу его.</w:t>
      </w:r>
    </w:p>
    <w:p>
      <w:pPr>
        <w:pStyle w:val="Normal"/>
        <w:rPr/>
      </w:pPr>
      <w:r>
        <w:rPr>
          <w:rStyle w:val="StyleLatinTimesNewRomanCYRBlack"/>
        </w:rPr>
        <w:t>У нее перехватило дыхание.</w:t>
      </w:r>
    </w:p>
    <w:p>
      <w:pPr>
        <w:pStyle w:val="Normal"/>
        <w:rPr/>
      </w:pPr>
      <w:r>
        <w:rPr>
          <w:rStyle w:val="StyleLatinTimesNewRomanCYRBlack"/>
        </w:rPr>
        <w:t>— </w:t>
      </w:r>
      <w:r>
        <w:rPr>
          <w:rStyle w:val="StyleLatinTimesNewRomanCYRBlack"/>
        </w:rPr>
        <w:t>Вы просили об этом герцога? Вы, синьор? Подождите, я немедленно пошлю за своим братом, чтобы и он мог поблагодарить вас, пусть он знает, что в этом мире у него есть хотя бы один верный друг.</w:t>
      </w:r>
    </w:p>
    <w:p>
      <w:pPr>
        <w:pStyle w:val="Normal"/>
        <w:rPr/>
      </w:pPr>
      <w:r>
        <w:rPr>
          <w:rStyle w:val="StyleLatinTimesNewRomanCYRBlack"/>
        </w:rPr>
        <w:t>— </w:t>
      </w:r>
      <w:r>
        <w:rPr>
          <w:rStyle w:val="StyleLatinTimesNewRomanCYRBlack"/>
        </w:rPr>
        <w:t>Его друг и ваш покорный слуга, мадонна, — он поднес ее белую руку к своим губам, и в ее глазах блеснули слезы, когда она взглянула на его красиво склоненную голову. — Интриги, которые я столько времени строил в вашу пользу, наконец-то начинают приносить плоды.</w:t>
      </w:r>
    </w:p>
    <w:p>
      <w:pPr>
        <w:pStyle w:val="Normal"/>
        <w:rPr/>
      </w:pPr>
      <w:r>
        <w:rPr>
          <w:rStyle w:val="StyleLatinTimesNewRomanCYRBlack"/>
        </w:rPr>
        <w:t>— </w:t>
      </w:r>
      <w:r>
        <w:rPr>
          <w:rStyle w:val="StyleLatinTimesNewRomanCYRBlack"/>
        </w:rPr>
        <w:t>Зачем вам понадобилось интриговать в мою пользу? — нахмурилась она.</w:t>
      </w:r>
    </w:p>
    <w:p>
      <w:pPr>
        <w:pStyle w:val="Normal"/>
        <w:rPr/>
      </w:pPr>
      <w:r>
        <w:rPr>
          <w:rStyle w:val="StyleLatinTimesNewRomanCYRBlack"/>
        </w:rPr>
        <w:t>Он беззаботно рассмеялся, чтобы рассеять ее сомнения.</w:t>
      </w:r>
    </w:p>
    <w:p>
      <w:pPr>
        <w:pStyle w:val="Normal"/>
        <w:rPr/>
      </w:pPr>
      <w:r>
        <w:rPr>
          <w:rStyle w:val="StyleLatinTimesNewRomanCYRBlack"/>
        </w:rPr>
        <w:t>— </w:t>
      </w:r>
      <w:r>
        <w:rPr>
          <w:rStyle w:val="StyleLatinTimesNewRomanCYRBlack"/>
        </w:rPr>
        <w:t>Только для того, чтобы подать герцогу Миланскому повод начать действовать против маркиза Теодоро. Армия готова немедленно выступить в поход, и, если бы лично я командовал ею, можно было бы не сомневаться в том, что справедливость восторжествует и ваш брат займет подобающее ему положение.</w:t>
      </w:r>
    </w:p>
    <w:p>
      <w:pPr>
        <w:pStyle w:val="Normal"/>
        <w:rPr/>
      </w:pPr>
      <w:r>
        <w:rPr>
          <w:rStyle w:val="StyleLatinTimesNewRomanCYRBlack"/>
        </w:rPr>
        <w:t>— </w:t>
      </w:r>
      <w:r>
        <w:rPr>
          <w:rStyle w:val="StyleLatinTimesNewRomanCYRBlack"/>
        </w:rPr>
        <w:t>Но кто же командует ею? Неужели не вы?</w:t>
      </w:r>
    </w:p>
    <w:p>
      <w:pPr>
        <w:pStyle w:val="Normal"/>
        <w:rPr/>
      </w:pPr>
      <w:r>
        <w:rPr>
          <w:rStyle w:val="StyleLatinTimesNewRomanCYRBlack"/>
        </w:rPr>
        <w:t>Жизнерадостное лицо Карманьолы потемнело.</w:t>
      </w:r>
    </w:p>
    <w:p>
      <w:pPr>
        <w:pStyle w:val="Normal"/>
        <w:rPr/>
      </w:pPr>
      <w:r>
        <w:rPr>
          <w:rStyle w:val="StyleLatinTimesNewRomanCYRBlack"/>
        </w:rPr>
        <w:t>— </w:t>
      </w:r>
      <w:r>
        <w:rPr>
          <w:rStyle w:val="StyleLatinTimesNewRomanCYRBlack"/>
        </w:rPr>
        <w:t>Белларион Кане, — лаконично ответил он.</w:t>
      </w:r>
    </w:p>
    <w:p>
      <w:pPr>
        <w:pStyle w:val="Normal"/>
        <w:rPr/>
      </w:pPr>
      <w:r>
        <w:rPr>
          <w:rStyle w:val="StyleLatinTimesNewRomanCYRBlack"/>
        </w:rPr>
        <w:t>— </w:t>
      </w:r>
      <w:r>
        <w:rPr>
          <w:rStyle w:val="StyleLatinTimesNewRomanCYRBlack"/>
        </w:rPr>
        <w:t>Этот негодяй! — воскликнула она, и ее глаза гневно засверкали. — Он человек регента. Это он помог ему получить Верчелли и стать правителем Генуи.</w:t>
      </w:r>
    </w:p>
    <w:p>
      <w:pPr>
        <w:pStyle w:val="Normal"/>
        <w:rPr/>
      </w:pPr>
      <w:r>
        <w:rPr>
          <w:rStyle w:val="StyleLatinTimesNewRomanCYRBlack"/>
        </w:rPr>
        <w:t>— </w:t>
      </w:r>
      <w:r>
        <w:rPr>
          <w:rStyle w:val="StyleLatinTimesNewRomanCYRBlack"/>
        </w:rPr>
        <w:t>Чего он никогда не сделал бы, если бы я не поощрял его к этому, — заверил ее Карманьола. — Я увидел тогда возможность создать предлог для будущих действий против регента, и теперь настало время воспользоваться им.</w:t>
      </w:r>
    </w:p>
    <w:p>
      <w:pPr>
        <w:pStyle w:val="Normal"/>
        <w:rPr/>
      </w:pPr>
      <w:r>
        <w:rPr>
          <w:rStyle w:val="StyleLatinTimesNewRomanCYRBlack"/>
        </w:rPr>
        <w:t>— </w:t>
      </w:r>
      <w:r>
        <w:rPr>
          <w:rStyle w:val="StyleLatinTimesNewRomanCYRBlack"/>
        </w:rPr>
        <w:t>О, так вы решили подогревать его амбиции, пока он не зарвется? Ах, как тонко задумано!</w:t>
      </w:r>
    </w:p>
    <w:p>
      <w:pPr>
        <w:pStyle w:val="Normal"/>
        <w:rPr/>
      </w:pPr>
      <w:r>
        <w:rPr>
          <w:rStyle w:val="StyleLatinTimesNewRomanCYRBlack"/>
        </w:rPr>
        <w:t>Карманьола самодовольно взглянул на нее.</w:t>
      </w:r>
    </w:p>
    <w:p>
      <w:pPr>
        <w:pStyle w:val="Normal"/>
        <w:rPr/>
      </w:pPr>
      <w:r>
        <w:rPr>
          <w:rStyle w:val="StyleLatinTimesNewRomanCYRBlack"/>
        </w:rPr>
        <w:t>— </w:t>
      </w:r>
      <w:r>
        <w:rPr>
          <w:rStyle w:val="StyleLatinTimesNewRomanCYRBlack"/>
        </w:rPr>
        <w:t>Это была хитрая игра. Но она еще не закончена, и сейчас в ней предстоит сделать последний ход. Значит, вы не верите Беллариону...</w:t>
      </w:r>
    </w:p>
    <w:p>
      <w:pPr>
        <w:pStyle w:val="Normal"/>
        <w:rPr/>
      </w:pPr>
      <w:r>
        <w:rPr>
          <w:rStyle w:val="StyleLatinTimesNewRomanCYRBlack"/>
        </w:rPr>
        <w:t>— </w:t>
      </w:r>
      <w:r>
        <w:rPr>
          <w:rStyle w:val="StyleLatinTimesNewRomanCYRBlack"/>
        </w:rPr>
        <w:t>Разве я могу ему верить! — горько усмехнулась она и рассказала Карманьоле историю о том, как когда-то Белларион был подослан Теодоро шпионить за ней и убил ее единственного верного и преданного друга графа Спиньо.</w:t>
      </w:r>
    </w:p>
    <w:p>
      <w:pPr>
        <w:pStyle w:val="Normal"/>
        <w:rPr/>
      </w:pPr>
      <w:r>
        <w:rPr>
          <w:rStyle w:val="StyleLatinTimesNewRomanCYRBlack"/>
        </w:rPr>
        <w:t>Внушив Джанджакомо те же подозрения насчет Беллариона, Карманьола привез брата и сестру в Милан и немедленно потребовал для них аудиенции у герцога.</w:t>
      </w:r>
    </w:p>
    <w:p>
      <w:pPr>
        <w:pStyle w:val="Normal"/>
        <w:rPr/>
      </w:pPr>
      <w:r>
        <w:rPr>
          <w:rStyle w:val="StyleLatinTimesNewRomanCYRBlack"/>
        </w:rPr>
        <w:t>Филиппе Мария принял их в расположенной в самом центре замка маленькой комнатке, единственное двойное окно которой выходило на вымощенный красным кирпичом двор Сан-Донато, окрашенный мягкими лучами октябрьского солнца в розовый цвет. Скучая по своей библиотеке в Павии, он попытался хотя бы отчасти воссоздать здесь ее атмосферу и перевез сюда немало изящно переплетенных манускриптов, письменный стол со стопками пергамента и рог единорога — незаменимое средство от недугов души и тела.</w:t>
      </w:r>
    </w:p>
    <w:p>
      <w:pPr>
        <w:pStyle w:val="Normal"/>
        <w:rPr/>
      </w:pPr>
      <w:r>
        <w:rPr>
          <w:rStyle w:val="StyleLatinTimesNewRomanCYRBlack"/>
        </w:rPr>
        <w:t>Он ласково приветствовал своих посетителей, с непроницаемой неподвижностью восточного божка выслушал мольбы принцессы и, когда она закончила, послал своего секретаря за человеком, имя которого ничего не говорило принцессе, еще не знавшей о недавнем возвышении Беллариона, — принцем Вальсассиной.</w:t>
      </w:r>
    </w:p>
    <w:p>
      <w:pPr>
        <w:pStyle w:val="Normal"/>
        <w:rPr/>
      </w:pPr>
      <w:r>
        <w:rPr>
          <w:rStyle w:val="StyleLatinTimesNewRomanCYRBlack"/>
        </w:rPr>
        <w:t>— </w:t>
      </w:r>
      <w:r>
        <w:rPr>
          <w:rStyle w:val="StyleLatinTimesNewRomanCYRBlack"/>
        </w:rPr>
        <w:t>Я сообщу вам свое решение позже, мадонна. Оно уже почти принято, но мне необходимо посоветоваться с принцем Вальсассиной относительно имеющихся в нашем распоряжении средств. Я пришлю за вами, а пока я попрошу синьора Карманьолу проводить вас и вашего брата в покои герцогини; я уверен, она чрезвычайно обрадуется, увидев вас.</w:t>
      </w:r>
    </w:p>
    <w:p>
      <w:pPr>
        <w:pStyle w:val="Normal"/>
        <w:rPr/>
      </w:pPr>
      <w:r>
        <w:rPr>
          <w:rStyle w:val="StyleLatinTimesNewRomanCYRBlack"/>
        </w:rPr>
        <w:t>Он кашлянул, прочищая горло.</w:t>
      </w:r>
    </w:p>
    <w:p>
      <w:pPr>
        <w:pStyle w:val="Normal"/>
        <w:rPr/>
      </w:pPr>
      <w:r>
        <w:rPr>
          <w:rStyle w:val="StyleLatinTimesNewRomanCYRBlack"/>
        </w:rPr>
        <w:t>— </w:t>
      </w:r>
      <w:r>
        <w:rPr>
          <w:rStyle w:val="StyleLatinTimesNewRomanCYRBlack"/>
        </w:rPr>
        <w:t>Вы можете идти, — добавил он своим резким голосом.</w:t>
      </w:r>
    </w:p>
    <w:p>
      <w:pPr>
        <w:pStyle w:val="Normal"/>
        <w:rPr/>
      </w:pPr>
      <w:r>
        <w:rPr>
          <w:rStyle w:val="StyleLatinTimesNewRomanCYRBlack"/>
        </w:rPr>
        <w:t>Брат и сестра низко склонились перед герцогом, и в этот момент вернувшийся секретарь распахнул дверь и, придерживая закрывавшую ее шпалеру, объявил: «Принц Вальсассина».</w:t>
      </w:r>
    </w:p>
    <w:p>
      <w:pPr>
        <w:pStyle w:val="Normal"/>
        <w:rPr/>
      </w:pPr>
      <w:r>
        <w:rPr>
          <w:rStyle w:val="StyleLatinTimesNewRomanCYRBlack"/>
        </w:rPr>
        <w:t>Белларион, слегка прихрамывая, вошел и с порога поклонился сперва герцогу, а затем оцепеневшей от изумления и испуга Валерии.</w:t>
      </w:r>
    </w:p>
    <w:p>
      <w:pPr>
        <w:pStyle w:val="Normal"/>
        <w:rPr/>
      </w:pPr>
      <w:r>
        <w:rPr>
          <w:rStyle w:val="StyleLatinTimesNewRomanCYRBlack"/>
        </w:rPr>
        <w:t>Черная бархатная туника, подбитая по краям мехом, облегала его ладную, стройную фигуру, на его груди красовалась тяжелая золотая цепь, а с золотого кованого пояса свисал большой кинжал с рукояткой, украшенной драгоценными камнями.</w:t>
      </w:r>
    </w:p>
    <w:p>
      <w:pPr>
        <w:pStyle w:val="Normal"/>
        <w:rPr/>
      </w:pPr>
      <w:r>
        <w:rPr>
          <w:rStyle w:val="StyleLatinTimesNewRomanCYRBlack"/>
        </w:rPr>
        <w:t>Она машинально присела в ответ на его поклон и поспешила уйти вместе с братом и Карманьолой. Но на сердце у нее было тяжело. На что она могла надеяться, если принятие решения о действиях против маркиза Теодоро зависело от совета его же тайного союзника? Она спросила об этом у Карманьолы, и тот поспешил успокоить ее страхи.</w:t>
      </w:r>
    </w:p>
    <w:p>
      <w:pPr>
        <w:pStyle w:val="Normal"/>
        <w:rPr/>
      </w:pPr>
      <w:r>
        <w:rPr>
          <w:rStyle w:val="StyleLatinTimesNewRomanCYRBlack"/>
        </w:rPr>
        <w:t>— </w:t>
      </w:r>
      <w:r>
        <w:rPr>
          <w:rStyle w:val="StyleLatinTimesNewRomanCYRBlack"/>
        </w:rPr>
        <w:t>В конце концов, он далеко не всемогущ. Мы клялись в верности не ему, а графине Беатриче. Завоюйте ее расположение, и все будет так, как вы того желаете, особенно если я сам поведу армию в поход.</w:t>
      </w:r>
    </w:p>
    <w:p>
      <w:pPr>
        <w:pStyle w:val="Normal"/>
        <w:rPr/>
      </w:pPr>
      <w:r>
        <w:rPr>
          <w:rStyle w:val="StyleLatinTimesNewRomanCYRBlack"/>
        </w:rPr>
        <w:t>А тем временем герцог информировал принца Вальсассину о новом факторе, вмешавшемся в их приготовления против Монферрато.</w:t>
      </w:r>
    </w:p>
    <w:p>
      <w:pPr>
        <w:pStyle w:val="Normal"/>
        <w:rPr/>
      </w:pPr>
      <w:r>
        <w:rPr>
          <w:rStyle w:val="StyleLatinTimesNewRomanCYRBlack"/>
        </w:rPr>
        <w:t>— </w:t>
      </w:r>
      <w:r>
        <w:rPr>
          <w:rStyle w:val="StyleLatinTimesNewRomanCYRBlack"/>
        </w:rPr>
        <w:t>Она хочет, чтобы мы подняли оружие во имя ее брата. Но подданные Монферрато лояльны маркизу Теодоро. Что им известно о Джанджакомо, которого они не видели уже несколько лет? И если мы навяжем народу правителя силой оружия, мы непременно наживем себе врагов в Монферрато.</w:t>
      </w:r>
    </w:p>
    <w:p>
      <w:pPr>
        <w:pStyle w:val="Normal"/>
        <w:rPr/>
      </w:pPr>
      <w:r>
        <w:rPr>
          <w:rStyle w:val="StyleLatinTimesNewRomanCYRBlack"/>
        </w:rPr>
        <w:t>— </w:t>
      </w:r>
      <w:r>
        <w:rPr>
          <w:rStyle w:val="StyleLatinTimesNewRomanCYRBlack"/>
        </w:rPr>
        <w:t>Даже в таком случае — а я сильно сомневаюсь, что все обстоит именно так, — я посоветовал бы вашему высочеству не сворачивать с этого курса. Маркиз Теодоро — честолюбивый и опасный сосед, тогда как Джанджакомо — полная противоположность ему. У него мягкий и добрый характер, и после того, как он отказался от распутного образа жизни, в нем пробудилась тяга к религии. Возведите его на трон его отцов — и у вас появится не только дружески расположенный к вам сосед, но и благодарный слуга.</w:t>
      </w:r>
    </w:p>
    <w:p>
      <w:pPr>
        <w:pStyle w:val="Normal"/>
        <w:rPr/>
      </w:pPr>
      <w:r>
        <w:rPr>
          <w:rStyle w:val="StyleLatinTimesNewRomanCYRBlack"/>
        </w:rPr>
        <w:t>— </w:t>
      </w:r>
      <w:r>
        <w:rPr>
          <w:rStyle w:val="StyleLatinTimesNewRomanCYRBlack"/>
        </w:rPr>
        <w:t>Ха! Вы верите в благодарность, Белларион?</w:t>
      </w:r>
    </w:p>
    <w:p>
      <w:pPr>
        <w:pStyle w:val="Normal"/>
        <w:rPr/>
      </w:pPr>
      <w:r>
        <w:rPr>
          <w:rStyle w:val="StyleLatinTimesNewRomanCYRBlack"/>
        </w:rPr>
        <w:t>— </w:t>
      </w:r>
      <w:r>
        <w:rPr>
          <w:rStyle w:val="StyleLatinTimesNewRomanCYRBlack"/>
        </w:rPr>
        <w:t>Мне приходится верить, поскольку я сам поступаю соответствующим образом.</w:t>
      </w:r>
    </w:p>
    <w:p>
      <w:pPr>
        <w:pStyle w:val="Normal"/>
        <w:rPr/>
      </w:pPr>
      <w:r>
        <w:rPr>
          <w:rStyle w:val="StyleLatinTimesNewRomanCYRBlack"/>
        </w:rPr>
        <w:t>Тем же вечером герцог собрал на совет своих капитанов, а поскольку они поклялись в верности не ему, а вдове Фачино, герцогиня также должна была присутствовать, равно как и маркиз Джанджакомо и его сестра, которых решили пригласить, поскольку речь шла о будущем законного правителя Монферрато.</w:t>
      </w:r>
    </w:p>
    <w:p>
      <w:pPr>
        <w:pStyle w:val="Normal"/>
        <w:rPr/>
      </w:pPr>
      <w:r>
        <w:rPr>
          <w:rStyle w:val="StyleLatinTimesNewRomanCYRBlack"/>
        </w:rPr>
        <w:t>Сидевший во главе стола герцог заявил о своем намерении объявить войну монферратскому регенту на том основании, что тот удерживает ранее входившую в состав герцогства крепость Верчелли с прилежащими к ней землями и незаконно препятствует достигшему совершеннолетия маркизу Джанджакомо вступить в управление государством. Герцог потребовал от своих капитанов сообщить ему о том, какими силами они располагают и какую их часть необходимо использовать в военной экспедиции.</w:t>
      </w:r>
    </w:p>
    <w:p>
      <w:pPr>
        <w:pStyle w:val="Normal"/>
        <w:rPr/>
      </w:pPr>
      <w:r>
        <w:rPr>
          <w:rStyle w:val="StyleLatinTimesNewRomanCYRBlack"/>
        </w:rPr>
        <w:t>Карманьола сообщил, что, по его подсчетам, маркиз Теодоро сможет выставить армию, насчитывающую не менее пяти тысяч человек.</w:t>
      </w:r>
    </w:p>
    <w:p>
      <w:pPr>
        <w:pStyle w:val="Normal"/>
        <w:rPr/>
      </w:pPr>
      <w:r>
        <w:rPr>
          <w:rStyle w:val="StyleLatinTimesNewRomanCYRBlack"/>
        </w:rPr>
        <w:t>Белларион предложил отправить под Верчелли немцев Кенигсхофена, швейцарцев Штоффеля, итальянских наемников под командованием Джазоне Тротты и кондотту Марсальи — всего почти семь тысяч человек. В резерве, а также для осуществления мелких военных операций в Милане оставлялись кондотты Вальперги и Карманьолы. Последний, правда, тут же возразил, что услуги принца Вальсассипы могут в любой момент потребоваться герцогу, и попросил возложить на него руководство операцией и послать в поход против Монферрато его собственную кондотту, а кондотту Беллариона оставить в Милане.</w:t>
      </w:r>
    </w:p>
    <w:p>
      <w:pPr>
        <w:pStyle w:val="Normal"/>
        <w:rPr/>
      </w:pPr>
      <w:r>
        <w:rPr>
          <w:rStyle w:val="StyleLatinTimesNewRomanCYRBlack"/>
        </w:rPr>
        <w:t>Герцог вопросительно взглянул на Беллариона, и принцесса Валерия затаила дыхание.</w:t>
      </w:r>
    </w:p>
    <w:p>
      <w:pPr>
        <w:pStyle w:val="Normal"/>
        <w:rPr/>
      </w:pPr>
      <w:r>
        <w:rPr>
          <w:rStyle w:val="StyleLatinTimesNewRomanCYRBlack"/>
        </w:rPr>
        <w:t>— </w:t>
      </w:r>
      <w:r>
        <w:rPr>
          <w:rStyle w:val="StyleLatinTimesNewRomanCYRBlack"/>
        </w:rPr>
        <w:t>Что вы скажете на это, Вальсассина?</w:t>
      </w:r>
    </w:p>
    <w:p>
      <w:pPr>
        <w:pStyle w:val="Normal"/>
        <w:rPr/>
      </w:pPr>
      <w:r>
        <w:rPr>
          <w:rStyle w:val="StyleLatinTimesNewRomanCYRBlack"/>
        </w:rPr>
        <w:t>— </w:t>
      </w:r>
      <w:r>
        <w:rPr>
          <w:rStyle w:val="StyleLatinTimesNewRomanCYRBlack"/>
        </w:rPr>
        <w:t>Я не возражаю против мнения вашего величества. Но хочу напомнить, что Теодоро Монферратский считается одним из искуснейших военачальников Италии, и, если мы хотим добиться успеха, действуя против него, мне кажется, необходимо поставить во главе наших сил самого опытного военачальника.</w:t>
      </w:r>
    </w:p>
    <w:p>
      <w:pPr>
        <w:pStyle w:val="Normal"/>
        <w:rPr/>
      </w:pPr>
      <w:r>
        <w:rPr>
          <w:rStyle w:val="StyleLatinTimesNewRomanCYRBlack"/>
        </w:rPr>
        <w:t>— </w:t>
      </w:r>
      <w:r>
        <w:rPr>
          <w:rStyle w:val="StyleLatinTimesNewRomanCYRBlack"/>
        </w:rPr>
        <w:t>Под которым вы, конечно, подразумеваете себя, — хитро улыбнулся герцог.</w:t>
      </w:r>
    </w:p>
    <w:p>
      <w:pPr>
        <w:pStyle w:val="Normal"/>
        <w:rPr/>
      </w:pPr>
      <w:r>
        <w:rPr>
          <w:rStyle w:val="StyleLatinTimesNewRomanCYRBlack"/>
        </w:rPr>
        <w:t>— </w:t>
      </w:r>
      <w:r>
        <w:rPr>
          <w:rStyle w:val="StyleLatinTimesNewRomanCYRBlack"/>
        </w:rPr>
        <w:t>Что касается меня, — вмешался Кенигсхофен, — то мне бы не хотелось идти в поход под началом Карманьолы.</w:t>
      </w:r>
    </w:p>
    <w:p>
      <w:pPr>
        <w:pStyle w:val="Normal"/>
        <w:rPr/>
      </w:pPr>
      <w:r>
        <w:rPr>
          <w:rStyle w:val="StyleLatinTimesNewRomanCYRBlack"/>
        </w:rPr>
        <w:t>— </w:t>
      </w:r>
      <w:r>
        <w:rPr>
          <w:rStyle w:val="StyleLatinTimesNewRomanCYRBlack"/>
        </w:rPr>
        <w:t>А я вообще отказываюсь участвовать в кампании, если командовать будет не Белларион, — заявил Штоффель.</w:t>
      </w:r>
    </w:p>
    <w:p>
      <w:pPr>
        <w:pStyle w:val="Normal"/>
        <w:rPr/>
      </w:pPr>
      <w:r>
        <w:rPr>
          <w:rStyle w:val="StyleLatinTimesNewRomanCYRBlack"/>
        </w:rPr>
        <w:t>Герцог посмотрел на Карманьолу.</w:t>
      </w:r>
    </w:p>
    <w:p>
      <w:pPr>
        <w:pStyle w:val="Normal"/>
        <w:rPr/>
      </w:pPr>
      <w:r>
        <w:rPr>
          <w:rStyle w:val="StyleLatinTimesNewRomanCYRBlack"/>
        </w:rPr>
        <w:t>— </w:t>
      </w:r>
      <w:r>
        <w:rPr>
          <w:rStyle w:val="StyleLatinTimesNewRomanCYRBlack"/>
        </w:rPr>
        <w:t>Вы слышите, синьор?</w:t>
      </w:r>
    </w:p>
    <w:p>
      <w:pPr>
        <w:pStyle w:val="Normal"/>
        <w:rPr/>
      </w:pPr>
      <w:r>
        <w:rPr>
          <w:rStyle w:val="StyleLatinTimesNewRomanCYRBlack"/>
        </w:rPr>
        <w:t>Карманьола почувствовал себя неловко и слегка покраснел. Принцесса Валерия решила, что настало время вмешаться.</w:t>
      </w:r>
    </w:p>
    <w:p>
      <w:pPr>
        <w:pStyle w:val="Normal"/>
        <w:rPr/>
      </w:pPr>
      <w:r>
        <w:rPr>
          <w:rStyle w:val="StyleLatinTimesNewRomanCYRBlack"/>
        </w:rPr>
        <w:t>— </w:t>
      </w:r>
      <w:r>
        <w:rPr>
          <w:rStyle w:val="StyleLatinTimesNewRomanCYRBlack"/>
        </w:rPr>
        <w:t>Прошу прощения, ваше высочество, повлияет ли на ваше решение мое мнение, если я его выскажу?</w:t>
      </w:r>
    </w:p>
    <w:p>
      <w:pPr>
        <w:pStyle w:val="Normal"/>
        <w:rPr/>
      </w:pPr>
      <w:r>
        <w:rPr>
          <w:rStyle w:val="StyleLatinTimesNewRomanCYRBlack"/>
        </w:rPr>
        <w:t>— </w:t>
      </w:r>
      <w:r>
        <w:rPr>
          <w:rStyle w:val="StyleLatinTimesNewRomanCYRBlack"/>
        </w:rPr>
        <w:t>Несомненно, мадонна; и не только ваше мнение будет иметь вес, но и мнение вашего брата.</w:t>
      </w:r>
    </w:p>
    <w:p>
      <w:pPr>
        <w:pStyle w:val="Normal"/>
        <w:rPr/>
      </w:pPr>
      <w:r>
        <w:rPr>
          <w:rStyle w:val="StyleLatinTimesNewRomanCYRBlack"/>
        </w:rPr>
        <w:t>— </w:t>
      </w:r>
      <w:r>
        <w:rPr>
          <w:rStyle w:val="StyleLatinTimesNewRomanCYRBlack"/>
        </w:rPr>
        <w:t>В таком случае, синьор герцог, мы просим — мы умоляем, — чтобы синьор Карманьола был назначен командующим армией.</w:t>
      </w:r>
    </w:p>
    <w:p>
      <w:pPr>
        <w:pStyle w:val="Normal"/>
        <w:rPr/>
      </w:pPr>
      <w:r>
        <w:rPr>
          <w:rStyle w:val="StyleLatinTimesNewRomanCYRBlack"/>
        </w:rPr>
        <w:t>Герцогиня удивленно взглянула сначала на нее, а затем на Беллариона. Слова Валерии ранили его, однако на лице у него никак не отразились чувства, которые он испытывал. Он так надеялся, что когда-нибудь она воочию убедится в несправедливости своего отношения к нему, но в целом это не имело для него большого значения. Другое было куда важнее: надежды принцессы наконец-то начинали сбываться, и человек со способностями Карманьолы — который, надо сказать, отнюдь не был лишен воинских талантов -вполне мог воплотить их в жизнь.</w:t>
      </w:r>
    </w:p>
    <w:p>
      <w:pPr>
        <w:pStyle w:val="Normal"/>
        <w:rPr/>
      </w:pPr>
      <w:r>
        <w:rPr>
          <w:rStyle w:val="StyleLatinTimesNewRomanCYRBlack"/>
        </w:rPr>
        <w:t>Тусклые глаза герцога уставились на Валерию.</w:t>
      </w:r>
    </w:p>
    <w:p>
      <w:pPr>
        <w:pStyle w:val="Normal"/>
        <w:rPr/>
      </w:pPr>
      <w:r>
        <w:rPr>
          <w:rStyle w:val="StyleLatinTimesNewRomanCYRBlack"/>
        </w:rPr>
        <w:t>— </w:t>
      </w:r>
      <w:r>
        <w:rPr>
          <w:rStyle w:val="StyleLatinTimesNewRomanCYRBlack"/>
        </w:rPr>
        <w:t>Вы как будто сомневаетесь в способностях принца Вальсассины.</w:t>
      </w:r>
    </w:p>
    <w:p>
      <w:pPr>
        <w:pStyle w:val="Normal"/>
        <w:rPr/>
      </w:pPr>
      <w:r>
        <w:rPr>
          <w:rStyle w:val="StyleLatinTimesNewRomanCYRBlack"/>
        </w:rPr>
        <w:t>— </w:t>
      </w:r>
      <w:r>
        <w:rPr>
          <w:rStyle w:val="StyleLatinTimesNewRomanCYRBlack"/>
        </w:rPr>
        <w:t>О нет, вовсе нет!</w:t>
      </w:r>
    </w:p>
    <w:p>
      <w:pPr>
        <w:pStyle w:val="Normal"/>
        <w:rPr/>
      </w:pPr>
      <w:r>
        <w:rPr>
          <w:rStyle w:val="StyleLatinTimesNewRomanCYRBlack"/>
        </w:rPr>
        <w:t>— </w:t>
      </w:r>
      <w:r>
        <w:rPr>
          <w:rStyle w:val="StyleLatinTimesNewRomanCYRBlack"/>
        </w:rPr>
        <w:t>В чем же тогда?</w:t>
      </w:r>
    </w:p>
    <w:p>
      <w:pPr>
        <w:pStyle w:val="Normal"/>
        <w:rPr/>
      </w:pPr>
      <w:r>
        <w:rPr>
          <w:rStyle w:val="StyleLatinTimesNewRomanCYRBlack"/>
        </w:rPr>
        <w:t>Вопрос застал ее врасплох. Она взглянула на своего брата, и тот поспешил ей на помощь:</w:t>
      </w:r>
    </w:p>
    <w:p>
      <w:pPr>
        <w:pStyle w:val="Normal"/>
        <w:rPr/>
      </w:pPr>
      <w:r>
        <w:rPr>
          <w:rStyle w:val="StyleLatinTimesNewRomanCYRBlack"/>
        </w:rPr>
        <w:t>— </w:t>
      </w:r>
      <w:r>
        <w:rPr>
          <w:rStyle w:val="StyleLatinTimesNewRomanCYRBlack"/>
        </w:rPr>
        <w:t>Моя сестра не может забыть, что принц Вальсассина когда-то был другом маркиза Теодоро.</w:t>
      </w:r>
    </w:p>
    <w:p>
      <w:pPr>
        <w:pStyle w:val="Normal"/>
        <w:rPr/>
      </w:pPr>
      <w:r>
        <w:rPr>
          <w:rStyle w:val="StyleLatinTimesNewRomanCYRBlack"/>
        </w:rPr>
        <w:t>— </w:t>
      </w:r>
      <w:r>
        <w:rPr>
          <w:rStyle w:val="StyleLatinTimesNewRomanCYRBlack"/>
        </w:rPr>
        <w:t>Неужели? И когда же? — герцог перевел взгляд на Беллариона, но за него ответил Джанджакомо:</w:t>
      </w:r>
    </w:p>
    <w:p>
      <w:pPr>
        <w:pStyle w:val="Normal"/>
        <w:rPr/>
      </w:pPr>
      <w:r>
        <w:rPr>
          <w:rStyle w:val="StyleLatinTimesNewRomanCYRBlack"/>
        </w:rPr>
        <w:t>— </w:t>
      </w:r>
      <w:r>
        <w:rPr>
          <w:rStyle w:val="StyleLatinTimesNewRomanCYRBlack"/>
        </w:rPr>
        <w:t>В то время, когда он, являясь союзником маркиза Теодоро, помог тому завоевать Верчелли и Геную.</w:t>
      </w:r>
    </w:p>
    <w:p>
      <w:pPr>
        <w:pStyle w:val="Normal"/>
        <w:rPr/>
      </w:pPr>
      <w:r>
        <w:rPr>
          <w:rStyle w:val="StyleLatinTimesNewRomanCYRBlack"/>
        </w:rPr>
        <w:t>— </w:t>
      </w:r>
      <w:r>
        <w:rPr>
          <w:rStyle w:val="StyleLatinTimesNewRomanCYRBlack"/>
        </w:rPr>
        <w:t>Но союз был заключен с синьором Фачино, а не с самим Вальсассиной. Белларион тогда находился у него на службе, — так же, как и Карманьола, кстати. В чем же тогда разница между ними?</w:t>
      </w:r>
    </w:p>
    <w:p>
      <w:pPr>
        <w:pStyle w:val="Normal"/>
        <w:rPr/>
      </w:pPr>
      <w:r>
        <w:rPr>
          <w:rStyle w:val="StyleLatinTimesNewRomanCYRBlack"/>
        </w:rPr>
        <w:t>— </w:t>
      </w:r>
      <w:r>
        <w:rPr>
          <w:rStyle w:val="StyleLatinTimesNewRomanCYRBlack"/>
        </w:rPr>
        <w:t>Синьор Карманьола заботился о благополучии моего брата, — ответила ему принцесса. — Если он не возражал против оккупации Верчелли, то лишь потому, что предвидел ее последствия. Он рассчитывал, что таким образом маркиз Теодоро сам создаст предлог для ответных действий против него.</w:t>
      </w:r>
    </w:p>
    <w:p>
      <w:pPr>
        <w:pStyle w:val="Normal"/>
        <w:rPr/>
      </w:pPr>
      <w:r>
        <w:rPr>
          <w:rStyle w:val="StyleLatinTimesNewRomanCYRBlack"/>
        </w:rPr>
        <w:t>Белларион тихонько рассмеялся: просьба Валерии неожиданно предстала перед ним в несколько ином свете.</w:t>
      </w:r>
    </w:p>
    <w:p>
      <w:pPr>
        <w:pStyle w:val="Normal"/>
        <w:rPr/>
      </w:pPr>
      <w:r>
        <w:rPr>
          <w:rStyle w:val="StyleLatinTimesNewRomanCYRBlack"/>
        </w:rPr>
        <w:t>— </w:t>
      </w:r>
      <w:r>
        <w:rPr>
          <w:rStyle w:val="StyleLatinTimesNewRomanCYRBlack"/>
        </w:rPr>
        <w:t>Вы смеетесь над словами ее высочества, синьор? — с вызовом спросил Карманьола. — Возможно, вы осмелитесь утверждать, что знали все мои мысли?</w:t>
      </w:r>
    </w:p>
    <w:p>
      <w:pPr>
        <w:pStyle w:val="Normal"/>
        <w:rPr/>
      </w:pPr>
      <w:r>
        <w:rPr>
          <w:rStyle w:val="StyleLatinTimesNewRomanCYRBlack"/>
        </w:rPr>
        <w:t>— </w:t>
      </w:r>
      <w:r>
        <w:rPr>
          <w:rStyle w:val="StyleLatinTimesNewRomanCYRBlack"/>
        </w:rPr>
        <w:t>Я хвалил вас за прямоту, Карманьола, но, мне кажется, вы умеете быть еще и коварным.</w:t>
      </w:r>
    </w:p>
    <w:p>
      <w:pPr>
        <w:pStyle w:val="Normal"/>
        <w:rPr/>
      </w:pPr>
      <w:r>
        <w:rPr>
          <w:rStyle w:val="StyleLatinTimesNewRomanCYRBlack"/>
        </w:rPr>
        <w:t>— </w:t>
      </w:r>
      <w:r>
        <w:rPr>
          <w:rStyle w:val="StyleLatinTimesNewRomanCYRBlack"/>
        </w:rPr>
        <w:t>Коварным! — негодующе воскликнул Карманьола и густо покраснел. — В чем же я проявил свое коварство?</w:t>
      </w:r>
    </w:p>
    <w:p>
      <w:pPr>
        <w:pStyle w:val="Normal"/>
        <w:rPr/>
      </w:pPr>
      <w:r>
        <w:rPr>
          <w:rStyle w:val="StyleLatinTimesNewRomanCYRBlack"/>
        </w:rPr>
        <w:t>— </w:t>
      </w:r>
      <w:r>
        <w:rPr>
          <w:rStyle w:val="StyleLatinTimesNewRomanCYRBlack"/>
        </w:rPr>
        <w:t>В том, как ловко вы использовали оккупацию Теодоро Верчелли, — удивил Карманьолу своим ответом Белларион и невинно улыбнулся. — А вы подумали, что я имел в виду совсем иное?</w:t>
      </w:r>
    </w:p>
    <w:p>
      <w:pPr>
        <w:pStyle w:val="Normal"/>
        <w:rPr/>
      </w:pPr>
      <w:r>
        <w:rPr>
          <w:rStyle w:val="StyleLatinTimesNewRomanCYRBlack"/>
        </w:rPr>
        <w:t>Герцог недовольно постучал по столу.</w:t>
      </w:r>
    </w:p>
    <w:p>
      <w:pPr>
        <w:pStyle w:val="Normal"/>
        <w:rPr/>
      </w:pPr>
      <w:r>
        <w:rPr>
          <w:rStyle w:val="StyleLatinTimesNewRomanCYRBlack"/>
        </w:rPr>
        <w:t>— </w:t>
      </w:r>
      <w:r>
        <w:rPr>
          <w:rStyle w:val="StyleLatinTimesNewRomanCYRBlack"/>
        </w:rPr>
        <w:t>Синьоры, синьоры! Мы уклоняемся в сторону от принятия решения.</w:t>
      </w:r>
    </w:p>
    <w:p>
      <w:pPr>
        <w:pStyle w:val="Normal"/>
        <w:rPr/>
      </w:pPr>
      <w:r>
        <w:rPr>
          <w:rStyle w:val="StyleLatinTimesNewRomanCYRBlack"/>
        </w:rPr>
        <w:t>— </w:t>
      </w:r>
      <w:r>
        <w:rPr>
          <w:rStyle w:val="StyleLatinTimesNewRomanCYRBlack"/>
        </w:rPr>
        <w:t>Здесь возможен компромисс, надеюсь, ваше высочество согласится на него, — отозвался Белларион. — Вместо кондотты Вальперги можно взять кондотту Карманьолы, которая не уступает по численности кондотте Вальперги и тоже укомплектована преимущественно всадниками. Мы с Карманьолой вместе отправляемся в поход и возглавляем кампанию против маркиза Теодоро.</w:t>
      </w:r>
    </w:p>
    <w:p>
      <w:pPr>
        <w:pStyle w:val="Normal"/>
        <w:rPr/>
      </w:pPr>
      <w:r>
        <w:rPr>
          <w:rStyle w:val="StyleLatinTimesNewRomanCYRBlack"/>
        </w:rPr>
        <w:t>— </w:t>
      </w:r>
      <w:r>
        <w:rPr>
          <w:rStyle w:val="StyleLatinTimesNewRomanCYRBlack"/>
        </w:rPr>
        <w:t>Но если Белларион будет отстранен от командования, то я очень прошу ваше высочество оставить мою кондотту в Милане, — сказал Кенигсхофен, и Штоффель уже открыл рот, чтобы присоединиться к нему, но тут терпение герцога лопнуло.</w:t>
      </w:r>
    </w:p>
    <w:p>
      <w:pPr>
        <w:pStyle w:val="Normal"/>
        <w:rPr/>
      </w:pPr>
      <w:r>
        <w:rPr>
          <w:rStyle w:val="StyleLatinTimesNewRomanCYRBlack"/>
        </w:rPr>
        <w:t>— </w:t>
      </w:r>
      <w:r>
        <w:rPr>
          <w:rStyle w:val="StyleLatinTimesNewRomanCYRBlack"/>
        </w:rPr>
        <w:t>Тише! Тише! Я — герцог Миланский и сам отдаю приказания. Я собрал вас здесь на совет, а вовсе не для того, чтобы выслушивать ваши разглагольствования о том, чего вы хотите, а чего — нет. Я согласен с предложением Вальсассины; пускай Карманьола идет в поход, раз он так настаивает на этом, но руководство боевыми действиями возлагается на Вальсассину. Я считаю дело исчерпанным и закрытым. Все свободны.</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VI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СТЫ КАРМАНЬОЛЫ</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Разногласия, не затихавшие между Белларионом и Карманьолой во время подготовки к походу, надолго задержали армию в Милане. Это позволило Теодоро Монферратскому как следует приготовиться к обороне Верчелли: запастись продовольствием и амуницией и пополнить свежими резервами и без того сильный гарнизон города. Затем, в течение октября, были отремонтированы крепостные стены и бастионы и насыпан земляной вал на подступах к ним.</w:t>
      </w:r>
    </w:p>
    <w:p>
      <w:pPr>
        <w:pStyle w:val="Normal"/>
        <w:rPr/>
      </w:pPr>
      <w:r>
        <w:rPr>
          <w:rStyle w:val="StyleLatinTimesNewRomanCYRBlack"/>
        </w:rPr>
        <w:t>Укрепление Верчелли способствовало возникновению новых распрей среди капитанов герцога. Карманьола настаивал на том, чтобы открыть военные действия взятием Мортары, находившегося неподалеку от Верчелли городка, также оккупированного Теодоро. Иначе, утверждал он, армии может угрожать неожиданный удар в тыл. Белларион же считал опасность, исходящую от Мортары, не настолько серьезной, чтобы тратить на нее драгоценное время и позволять Теодоро и дальше наращивать укрепления вокруг города. Он полагал, что взятие Верчелли принудит Мортару к добровольной капитуляции.</w:t>
      </w:r>
    </w:p>
    <w:p>
      <w:pPr>
        <w:pStyle w:val="Normal"/>
        <w:rPr/>
      </w:pPr>
      <w:r>
        <w:rPr>
          <w:rStyle w:val="StyleLatinTimesNewRomanCYRBlack"/>
        </w:rPr>
        <w:t>Кенигсхофен, Штоффель и Тротта поддерживали Беллариона, но Эрколе Беллуно, командир пехоты в кондотте Карманьолы, и Уголино да Тенда, возглавлявший кавалерию, придерживались мнения Карманьолы. Конечно, Белларион, как главнокомандующий, смог бы преодолеть их сопротивление, но дело осложнялось тем, что теперь на всех военных советах постоянно присутствовали принцесса Валерия и ее брат, неизменно принимавшие сторону Карманьолы.</w:t>
      </w:r>
    </w:p>
    <w:p>
      <w:pPr>
        <w:pStyle w:val="Normal"/>
        <w:rPr/>
      </w:pPr>
      <w:r>
        <w:rPr>
          <w:rStyle w:val="StyleLatinTimesNewRomanCYRBlack"/>
        </w:rPr>
        <w:t>В конце концов Беллариону пришлось пойти на компромисс, и сильный отряд во главе с Кенигсхофеном и Джазоне Троттой был отправлен к Мортаре прикрывать тыл главных сил, скорым маршем выступивших в сторону Верчелли.</w:t>
      </w:r>
    </w:p>
    <w:p>
      <w:pPr>
        <w:pStyle w:val="Normal"/>
        <w:rPr/>
      </w:pPr>
      <w:r>
        <w:rPr>
          <w:rStyle w:val="StyleLatinTimesNewRomanCYRBlack"/>
        </w:rPr>
        <w:t>Численность войск Беллариона уменьшилась до четырех тысяч человек, но он считал, что и с такой армией вполне возможно справиться с поставленной перед ними задачей. Однако, не доходя нескольких миль до Верчелли, они вынуждены были остановиться: маркиз Теодоро взорвал мост через реку Сезию, и теперь ее широкие и быстрые воды отделяли их от города.</w:t>
      </w:r>
    </w:p>
    <w:p>
      <w:pPr>
        <w:pStyle w:val="Normal"/>
        <w:rPr/>
      </w:pPr>
      <w:r>
        <w:rPr>
          <w:rStyle w:val="StyleLatinTimesNewRomanCYRBlack"/>
        </w:rPr>
        <w:t>В двадцати милях вверх по течению, в Карпиньяно, был другой мост, и, узнав о том, что он находится в целости и сохранности, Белларион предложил немедленно воспользоваться им.</w:t>
      </w:r>
    </w:p>
    <w:p>
      <w:pPr>
        <w:pStyle w:val="Normal"/>
        <w:rPr/>
      </w:pPr>
      <w:r>
        <w:rPr>
          <w:rStyle w:val="StyleLatinTimesNewRomanCYRBlack"/>
        </w:rPr>
        <w:t>— </w:t>
      </w:r>
      <w:r>
        <w:rPr>
          <w:rStyle w:val="StyleLatinTimesNewRomanCYRBlack"/>
        </w:rPr>
        <w:t>Двадцать миль туда и двадцать обратно! — хмыкнул Карманьола. — Пустая трата времени и сил.</w:t>
      </w:r>
    </w:p>
    <w:p>
      <w:pPr>
        <w:pStyle w:val="Normal"/>
        <w:rPr/>
      </w:pPr>
      <w:r>
        <w:rPr>
          <w:rStyle w:val="StyleLatinTimesNewRomanCYRBlack"/>
        </w:rPr>
        <w:t>— </w:t>
      </w:r>
      <w:r>
        <w:rPr>
          <w:rStyle w:val="StyleLatinTimesNewRomanCYRBlack"/>
        </w:rPr>
        <w:t>Трудно не согласиться с вами. Но иначе нам придется идти в обход через Касале, а это еще дальше.</w:t>
      </w:r>
    </w:p>
    <w:p>
      <w:pPr>
        <w:pStyle w:val="Normal"/>
        <w:rPr/>
      </w:pPr>
      <w:r>
        <w:rPr>
          <w:rStyle w:val="StyleLatinTimesNewRomanCYRBlack"/>
        </w:rPr>
        <w:t>— </w:t>
      </w:r>
      <w:r>
        <w:rPr>
          <w:rStyle w:val="StyleLatinTimesNewRomanCYRBlack"/>
        </w:rPr>
        <w:t>А почему бы не построить мосты через Сезию и Черно в том месте, где они сливаются и Сезия значительно уже, чем здесь? В этом случае линия коммуникаций с армией, находящейся под Мортарой, будет растянута куда меньше.</w:t>
      </w:r>
    </w:p>
    <w:p>
      <w:pPr>
        <w:pStyle w:val="Normal"/>
        <w:rPr/>
      </w:pPr>
      <w:r>
        <w:rPr>
          <w:rStyle w:val="StyleLatinTimesNewRomanCYRBlack"/>
        </w:rPr>
        <w:t>— </w:t>
      </w:r>
      <w:r>
        <w:rPr>
          <w:rStyle w:val="StyleLatinTimesNewRomanCYRBlack"/>
        </w:rPr>
        <w:t>Вы, похоже, начинаете понимать минусы разделения наших сил.</w:t>
      </w:r>
    </w:p>
    <w:p>
      <w:pPr>
        <w:pStyle w:val="Normal"/>
        <w:rPr/>
      </w:pPr>
      <w:r>
        <w:rPr>
          <w:rStyle w:val="StyleLatinTimesNewRomanCYRBlack"/>
        </w:rPr>
        <w:t>— </w:t>
      </w:r>
      <w:r>
        <w:rPr>
          <w:rStyle w:val="StyleLatinTimesNewRomanCYRBlack"/>
        </w:rPr>
        <w:t>Если соблюдать необходимые меры предосторожности, то эти минусы должны обернуться преимуществами.</w:t>
      </w:r>
    </w:p>
    <w:p>
      <w:pPr>
        <w:pStyle w:val="Normal"/>
        <w:rPr/>
      </w:pPr>
      <w:r>
        <w:rPr>
          <w:rStyle w:val="StyleLatinTimesNewRomanCYRBlack"/>
        </w:rPr>
        <w:t>— </w:t>
      </w:r>
      <w:r>
        <w:rPr>
          <w:rStyle w:val="StyleLatinTimesNewRomanCYRBlack"/>
        </w:rPr>
        <w:t>Вы в самом деле так считаете? — поинтересовался Белларион, и в его тоне промелькнули презрительные нотки.</w:t>
      </w:r>
    </w:p>
    <w:p>
      <w:pPr>
        <w:pStyle w:val="Normal"/>
        <w:rPr/>
      </w:pPr>
      <w:r>
        <w:rPr>
          <w:rStyle w:val="StyleLatinTimesNewRomanCYRBlack"/>
        </w:rPr>
        <w:t>— </w:t>
      </w:r>
      <w:r>
        <w:rPr>
          <w:rStyle w:val="StyleLatinTimesNewRomanCYRBlack"/>
        </w:rPr>
        <w:t xml:space="preserve">А вы придерживаетесь иного мнения? </w:t>
      </w:r>
      <w:r>
        <w:rPr>
          <w:rStyle w:val="StyleLatinTimesNewRomanCYRLatinItalicBlack"/>
        </w:rPr>
        <w:t xml:space="preserve">— </w:t>
      </w:r>
      <w:r>
        <w:rPr>
          <w:rStyle w:val="StyleLatinTimesNewRomanCYRBlack"/>
        </w:rPr>
        <w:t>вспыхнул Карманьола.</w:t>
      </w:r>
    </w:p>
    <w:p>
      <w:pPr>
        <w:pStyle w:val="Normal"/>
        <w:rPr/>
      </w:pPr>
      <w:r>
        <w:rPr>
          <w:rStyle w:val="StyleLatinTimesNewRomanCYRBlack"/>
        </w:rPr>
        <w:t>— </w:t>
      </w:r>
      <w:r>
        <w:rPr>
          <w:rStyle w:val="StyleLatinTimesNewRomanCYRBlack"/>
        </w:rPr>
        <w:t>Нетрудно предвидеть последствия, к которым приведет строительство мостов, — усмехнулся Белларион. — Где вы, Франческо, обучались военному искусству, и почему вообще вам пришло в голову постичь его?</w:t>
      </w:r>
    </w:p>
    <w:p>
      <w:pPr>
        <w:pStyle w:val="Normal"/>
        <w:rPr/>
      </w:pPr>
      <w:r>
        <w:rPr>
          <w:rStyle w:val="StyleLatinTimesNewRomanCYRBlack"/>
        </w:rPr>
        <w:t>Их дискуссия происходила на кухне крестьянского домика, который они заняли ради принцессы Валерии, пытаясь создать ей хотя бы минимальные удобства. И когда Карманьола, все больше распаляясь, начал мерить шагами земляной пол кухни и возбужденно размахивать руками, принцесса подумала, что настало время вмешаться в их спор.</w:t>
      </w:r>
    </w:p>
    <w:p>
      <w:pPr>
        <w:pStyle w:val="Normal"/>
        <w:rPr/>
      </w:pPr>
      <w:r>
        <w:rPr>
          <w:rStyle w:val="StyleLatinTimesNewRomanCYRBlack"/>
        </w:rPr>
        <w:t>— </w:t>
      </w:r>
      <w:r>
        <w:rPr>
          <w:rStyle w:val="StyleLatinTimesNewRomanCYRBlack"/>
        </w:rPr>
        <w:t>Не обращайте внимания на его колкости, мессер Карманьола. — Принцесса успокаивающе положила свою руку на расшитый золотом рукав его великолепного малинового камзола. — Я целиком и полностью доверяю вам. Мне тоже кажется, что необходимо построить эти мосты.</w:t>
      </w:r>
    </w:p>
    <w:p>
      <w:pPr>
        <w:pStyle w:val="Normal"/>
        <w:rPr/>
      </w:pPr>
      <w:r>
        <w:rPr>
          <w:rStyle w:val="StyleLatinTimesNewRomanCYRBlack"/>
        </w:rPr>
        <w:t>Белларион обернулся к ней, и в его взгляде читались гнев и изумление одновременно.</w:t>
      </w:r>
    </w:p>
    <w:p>
      <w:pPr>
        <w:pStyle w:val="Normal"/>
        <w:rPr/>
      </w:pPr>
      <w:r>
        <w:rPr>
          <w:rStyle w:val="StyleLatinTimesNewRomanCYRBlack"/>
        </w:rPr>
        <w:t>Если вы собираетесь принять на себя командование армией, ваше высочество, мне остается только умыть руки. С этими словами он сдержанно поклонился им и с достоинством вышел.</w:t>
      </w:r>
    </w:p>
    <w:p>
      <w:pPr>
        <w:pStyle w:val="Normal"/>
        <w:rPr/>
      </w:pPr>
      <w:r>
        <w:rPr>
          <w:rStyle w:val="StyleLatinTimesNewRomanCYRBlack"/>
        </w:rPr>
        <w:t>— </w:t>
      </w:r>
      <w:r>
        <w:rPr>
          <w:rStyle w:val="StyleLatinTimesNewRomanCYRBlack"/>
        </w:rPr>
        <w:t>Когда-нибудь мне придется научить этого выскочку хорошим манерам, — процедил сквозь зубы Карманьола.</w:t>
      </w:r>
    </w:p>
    <w:p>
      <w:pPr>
        <w:pStyle w:val="Normal"/>
        <w:rPr/>
      </w:pPr>
      <w:r>
        <w:rPr>
          <w:rStyle w:val="StyleLatinTimesNewRomanCYRBlack"/>
        </w:rPr>
        <w:t>Принцесса покачала головой.</w:t>
      </w:r>
    </w:p>
    <w:p>
      <w:pPr>
        <w:pStyle w:val="Normal"/>
        <w:rPr/>
      </w:pPr>
      <w:r>
        <w:rPr>
          <w:rStyle w:val="StyleLatinTimesNewRomanCYRBlack"/>
        </w:rPr>
        <w:t>— </w:t>
      </w:r>
      <w:r>
        <w:rPr>
          <w:rStyle w:val="StyleLatinTimesNewRomanCYRBlack"/>
        </w:rPr>
        <w:t>Меня смущают отнюдь не его манеры, синьор, а скрытые цели, которых он добивается. Если бы я только могла доверять ему...</w:t>
      </w:r>
    </w:p>
    <w:p>
      <w:pPr>
        <w:pStyle w:val="Normal"/>
        <w:rPr/>
      </w:pPr>
      <w:r>
        <w:rPr>
          <w:rStyle w:val="StyleLatinTimesNewRomanCYRBlack"/>
        </w:rPr>
        <w:t>— </w:t>
      </w:r>
      <w:r>
        <w:rPr>
          <w:rStyle w:val="StyleLatinTimesNewRomanCYRBlack"/>
        </w:rPr>
        <w:t>Нельзя безоговорочно полагаться на его таланты стратега, — поддакнул ей Карманьола, не догадываясь, что принцесса имеет в виду лояльность Беллариона.</w:t>
      </w:r>
    </w:p>
    <w:p>
      <w:pPr>
        <w:pStyle w:val="Normal"/>
        <w:rPr/>
      </w:pPr>
      <w:r>
        <w:rPr>
          <w:rStyle w:val="StyleLatinTimesNewRomanCYRBlack"/>
        </w:rPr>
        <w:t>— </w:t>
      </w:r>
      <w:r>
        <w:rPr>
          <w:rStyle w:val="StyleLatinTimesNewRomanCYRBlack"/>
        </w:rPr>
        <w:t>Однако он заслужил репутацию выдающегося военачальника, — вставил Джанджакомо, также присутствовавший при их разговоре. Если к кому Джанджакомо и не испытывал доверия, то скорее к Карманьоле, чьи хвастливые манеры и заискивание перед Валерией инстинктивно настораживали его.</w:t>
      </w:r>
    </w:p>
    <w:p>
      <w:pPr>
        <w:pStyle w:val="Normal"/>
        <w:rPr/>
      </w:pPr>
      <w:r>
        <w:rPr>
          <w:rStyle w:val="StyleLatinTimesNewRomanCYRBlack"/>
        </w:rPr>
        <w:t>— </w:t>
      </w:r>
      <w:r>
        <w:rPr>
          <w:rStyle w:val="StyleLatinTimesNewRomanCYRBlack"/>
        </w:rPr>
        <w:t>Ему всегда сильно везло, — ответил Карманьола, — и удача вскружила ему голову.</w:t>
      </w:r>
    </w:p>
    <w:p>
      <w:pPr>
        <w:pStyle w:val="Normal"/>
        <w:rPr/>
      </w:pPr>
      <w:r>
        <w:rPr>
          <w:rStyle w:val="StyleLatinTimesNewRomanCYRBlack"/>
        </w:rPr>
        <w:t>Однако Белларион все же решил поступить по-своему и приказал Штоффелю скрытно отправиться к Карпиньяно с пятью сотнями арбалетчиков и шестью сотнями всадников.</w:t>
      </w:r>
    </w:p>
    <w:p>
      <w:pPr>
        <w:pStyle w:val="Normal"/>
        <w:rPr/>
      </w:pPr>
      <w:r>
        <w:rPr>
          <w:rStyle w:val="StyleLatinTimesNewRomanCYRBlack"/>
        </w:rPr>
        <w:t>Узнав об этом, Карманьола пришел в ярость и захотел узнать, почему столь важное решение не было предварительно согласовано ни с ним, ни с принцессой Валерией.</w:t>
      </w:r>
    </w:p>
    <w:p>
      <w:pPr>
        <w:pStyle w:val="Normal"/>
        <w:rPr/>
      </w:pPr>
      <w:r>
        <w:rPr>
          <w:rStyle w:val="StyleLatinTimesNewRomanCYRBlack"/>
        </w:rPr>
        <w:t>— </w:t>
      </w:r>
      <w:r>
        <w:rPr>
          <w:rStyle w:val="StyleLatinTimesNewRomanCYRBlack"/>
        </w:rPr>
        <w:t>Вы провозитесь не менее недели со своими мостами, — без обиняков ответил ему Белларион. — За это время Теодоро может исправить сделанный им просчет и разрушить мост в Карпиньяно.</w:t>
      </w:r>
    </w:p>
    <w:p>
      <w:pPr>
        <w:pStyle w:val="Normal"/>
        <w:rPr/>
      </w:pPr>
      <w:r>
        <w:rPr>
          <w:rStyle w:val="StyleLatinTimesNewRomanCYRBlack"/>
        </w:rPr>
        <w:t>— </w:t>
      </w:r>
      <w:r>
        <w:rPr>
          <w:rStyle w:val="StyleLatinTimesNewRomanCYRBlack"/>
        </w:rPr>
        <w:t>Какое мне дело, что случится с мостом в Карпиньяно, когда у меня будут мосты здесь?</w:t>
      </w:r>
    </w:p>
    <w:p>
      <w:pPr>
        <w:pStyle w:val="Normal"/>
        <w:rPr/>
      </w:pPr>
      <w:r>
        <w:rPr>
          <w:rStyle w:val="StyleLatinTimesNewRomanCYRBlack"/>
        </w:rPr>
        <w:t>— </w:t>
      </w:r>
      <w:r>
        <w:rPr>
          <w:rStyle w:val="StyleLatinTimesNewRomanCYRBlack"/>
        </w:rPr>
        <w:t>Сначала их еще надо построить; у меня есть основания полагать, что это займет куда больше времени, чем вы думаете, и в конце концов нам придется воспользоваться дорогой через Карпиньяно.</w:t>
      </w:r>
    </w:p>
    <w:p>
      <w:pPr>
        <w:pStyle w:val="Normal"/>
        <w:rPr/>
      </w:pPr>
      <w:r>
        <w:rPr>
          <w:rStyle w:val="StyleLatinTimesNewRomanCYRBlack"/>
        </w:rPr>
        <w:t>— </w:t>
      </w:r>
      <w:r>
        <w:rPr>
          <w:rStyle w:val="StyleLatinTimesNewRomanCYRBlack"/>
        </w:rPr>
        <w:t>Мне с лихвой хватит недели на стройку, — заносчиво сказал Карманьола.</w:t>
      </w:r>
    </w:p>
    <w:p>
      <w:pPr>
        <w:pStyle w:val="Normal"/>
        <w:rPr/>
      </w:pPr>
      <w:r>
        <w:rPr>
          <w:rStyle w:val="StyleLatinTimesNewRomanCYRBlack"/>
        </w:rPr>
        <w:t>Что ж, когда вы закончите эти мосты и переправите на другую сторону две тысячи человек, чтобы удержать их, я отзову Штоффеля из-под Карпиньяно.</w:t>
      </w:r>
    </w:p>
    <w:p>
      <w:pPr>
        <w:pStyle w:val="Normal"/>
        <w:rPr/>
      </w:pPr>
      <w:r>
        <w:rPr>
          <w:rStyle w:val="StyleLatinTimesNewRomanCYRBlack"/>
        </w:rPr>
        <w:t>— </w:t>
      </w:r>
      <w:r>
        <w:rPr>
          <w:rStyle w:val="StyleLatinTimesNewRomanCYRBlack"/>
        </w:rPr>
        <w:t>А до тех пор...</w:t>
      </w:r>
    </w:p>
    <w:p>
      <w:pPr>
        <w:pStyle w:val="Normal"/>
        <w:rPr/>
      </w:pPr>
      <w:r>
        <w:rPr>
          <w:rStyle w:val="StyleLatinTimesNewRomanCYRBlack"/>
        </w:rPr>
        <w:t>— </w:t>
      </w:r>
      <w:r>
        <w:rPr>
          <w:rStyle w:val="StyleLatinTimesNewRomanCYRBlack"/>
        </w:rPr>
        <w:t>До тех пор я попрошу вас не забывать, кто является главнокомандующим, — неожиданно сурово проговорил Белларион. — Пускай я обращаю многие ваши слова в шутку, надеясь таким способом убедить вас, однако я не намерен придерживаться вашей точки зрения, если считаю свое мнение лучшим.</w:t>
      </w:r>
    </w:p>
    <w:p>
      <w:pPr>
        <w:pStyle w:val="Normal"/>
        <w:rPr/>
      </w:pPr>
      <w:r>
        <w:rPr>
          <w:rStyle w:val="StyleLatinTimesNewRomanCYRBlack"/>
        </w:rPr>
        <w:t>— </w:t>
      </w:r>
      <w:r>
        <w:rPr>
          <w:rStyle w:val="StyleLatinTimesNewRomanCYRBlack"/>
        </w:rPr>
        <w:t>Черт побери, Белларион! — выругался Карманьола. — Я не позволю вам делать из меня посмешище! Отдавайте отчет в том, что вы говорите!</w:t>
      </w:r>
    </w:p>
    <w:p>
      <w:pPr>
        <w:pStyle w:val="Normal"/>
        <w:rPr/>
      </w:pPr>
      <w:r>
        <w:rPr>
          <w:rStyle w:val="StyleLatinTimesNewRomanCYRBlack"/>
        </w:rPr>
        <w:t>Белларион холодно взглянул на него.</w:t>
      </w:r>
    </w:p>
    <w:p>
      <w:pPr>
        <w:pStyle w:val="Normal"/>
        <w:rPr/>
      </w:pPr>
      <w:r>
        <w:rPr>
          <w:rStyle w:val="StyleLatinTimesNewRomanCYRBlack"/>
        </w:rPr>
        <w:t>— </w:t>
      </w:r>
      <w:r>
        <w:rPr>
          <w:rStyle w:val="StyleLatinTimesNewRomanCYRBlack"/>
        </w:rPr>
        <w:t>Мне придется еще раз напомнить вам, что герцог возложил на меня руководство военной операцией против Теодоро и наделил меня всеми необходимыми полномочиями, чтобы удалить вас из армии, если вы станете мешать выполнению поставленной перед нами задачи.</w:t>
      </w:r>
    </w:p>
    <w:p>
      <w:pPr>
        <w:pStyle w:val="Normal"/>
        <w:rPr/>
      </w:pPr>
      <w:r>
        <w:rPr>
          <w:rStyle w:val="StyleLatinTimesNewRomanCYRBlack"/>
        </w:rPr>
        <w:t>— </w:t>
      </w:r>
      <w:r>
        <w:rPr>
          <w:rStyle w:val="StyleLatinTimesNewRomanCYRBlack"/>
        </w:rPr>
        <w:t>Только мое уважение к вам, мадонна, не позволило мне выйти из себя, — заверил Карманьола принцессу, когда они остались одни. — Как только он осмеливается разговаривать со мной в таком тоне! Ему ведь прекрасно известно, что сейчас, когда он отправил в Карпиньяно почти всю свою кондотту, здесь кругом находятся мои люди и, если дело дойдет до ссоры, ему непоздоровится, — он стиснул кулаки, не давая выхода своему гневу. — Однако ради вас, принцесса, я должен держать себя в руках — хотя бы до тех пор, пока ваш брат не станет правителем Монферрато.</w:t>
      </w:r>
    </w:p>
    <w:p>
      <w:pPr>
        <w:pStyle w:val="Normal"/>
        <w:rPr/>
      </w:pPr>
      <w:r>
        <w:rPr>
          <w:rStyle w:val="StyleLatinTimesNewRomanCYRBlack"/>
        </w:rPr>
        <w:t>Это и другие проявления самоотверженности со стороны Карманьолы по отношению к ней глубоко тронули принцессу, и в последующие дни, когда превратившиеся в лесорубов солдаты подсекали деревья и приготавливали из них бревна для мостов, их часто видели вместе.</w:t>
      </w:r>
    </w:p>
    <w:p>
      <w:pPr>
        <w:pStyle w:val="Normal"/>
        <w:rPr/>
      </w:pPr>
      <w:r>
        <w:rPr>
          <w:rStyle w:val="StyleLatinTimesNewRomanCYRBlack"/>
        </w:rPr>
        <w:t>Ей пришлось перейти жить в палатку, и Карманьола делал все возможное, чтобы облегчить тяготы солдатской жизни, выпадавшие на ее долю, хотя она никогда не жаловалась и старалась переносить их с высоко поднятой головой. Каждый день они отправлялись к реке, чтобы проследить за ходом строительства, и каждый раз у него находился повод продемонстрировать ей свое умение руководителя, свою изобретательность и свои воинские таланты. Самый факт того, что Белларион посмеивался над Карманьолой, говорил, как ей теперь казалось, против него самого, свидетельствуя о его недобрых намерениях.</w:t>
      </w:r>
    </w:p>
    <w:p>
      <w:pPr>
        <w:pStyle w:val="Normal"/>
        <w:rPr/>
      </w:pPr>
      <w:r>
        <w:rPr>
          <w:rStyle w:val="StyleLatinTimesNewRomanCYRBlack"/>
        </w:rPr>
        <w:t>Надо сказать, Карманьола не терял времени даром и с успехом использовал их встречи для того, чтобы вскружить ей голову рассказами о своем героическом прошлом. Перед ее внутренним взором одна за одной вставали впечатляющие картины, которые он без устали обрисовывал ей: вот он мчится впереди лавины атакующих всадников на врага и разбивает его вдребезги; вот он возглавляет смельчаков, карабкающихся по лестницам на стены осажденного города, невзирая на град камней и льющийся кипяток, вот он на военном совете находит решение, позволяющее вырвать победу у противника в безнадежной ситуации.</w:t>
      </w:r>
    </w:p>
    <w:p>
      <w:pPr>
        <w:pStyle w:val="Normal"/>
        <w:rPr/>
      </w:pPr>
      <w:r>
        <w:rPr>
          <w:rStyle w:val="StyleLatinTimesNewRomanCYRBlack"/>
        </w:rPr>
        <w:t>И однажды, когда они сидели вдвоем и наблюдали за солдатами, которые, как муравьи, трудились над возведением мостов, он решил коснуться более животрепещущей для них темы.</w:t>
      </w:r>
    </w:p>
    <w:p>
      <w:pPr>
        <w:pStyle w:val="Normal"/>
        <w:rPr/>
      </w:pPr>
      <w:r>
        <w:rPr>
          <w:rStyle w:val="StyleLatinTimesNewRomanCYRBlack"/>
        </w:rPr>
        <w:t>— </w:t>
      </w:r>
      <w:r>
        <w:rPr>
          <w:rStyle w:val="StyleLatinTimesNewRomanCYRBlack"/>
        </w:rPr>
        <w:t>Однако из всех дел, в которых мне приходилось участвовать, ни одно не было так дорого мне, как нынешнее. Мне кажется, что тот день, когда вы станете полновластной хозяйкой в своем замке в Касале, будет самым радостным днем моей жизни и одновременно самым печальным.</w:t>
      </w:r>
    </w:p>
    <w:p>
      <w:pPr>
        <w:pStyle w:val="Normal"/>
        <w:rPr/>
      </w:pPr>
      <w:r>
        <w:rPr>
          <w:rStyle w:val="StyleLatinTimesNewRomanCYRBlack"/>
        </w:rPr>
        <w:t>— </w:t>
      </w:r>
      <w:r>
        <w:rPr>
          <w:rStyle w:val="StyleLatinTimesNewRomanCYRBlack"/>
        </w:rPr>
        <w:t>Почему же печальным? — спросила она, и в ее темных глазах отразилось недоумение.</w:t>
      </w:r>
    </w:p>
    <w:p>
      <w:pPr>
        <w:pStyle w:val="Normal"/>
        <w:rPr/>
      </w:pPr>
      <w:r>
        <w:rPr>
          <w:rStyle w:val="StyleLatinTimesNewRomanCYRBlack"/>
        </w:rPr>
        <w:t>По его лицу пробежала тень, и он отвел свой взгляд в сторону.</w:t>
      </w:r>
    </w:p>
    <w:p>
      <w:pPr>
        <w:pStyle w:val="Normal"/>
        <w:rPr/>
      </w:pPr>
      <w:r>
        <w:rPr>
          <w:rStyle w:val="StyleLatinTimesNewRomanCYRBlack"/>
        </w:rPr>
        <w:t>— </w:t>
      </w:r>
      <w:r>
        <w:rPr>
          <w:rStyle w:val="StyleLatinTimesNewRomanCYRBlack"/>
        </w:rPr>
        <w:t>Разве не печально сознавать, что служба, которую ты бескорыстно нес, закончена и тебе до конца твоих дней предстоит быть тем, кем ты всегда был: наемным солдатом?</w:t>
      </w:r>
    </w:p>
    <w:p>
      <w:pPr>
        <w:pStyle w:val="Normal"/>
        <w:rPr/>
      </w:pPr>
      <w:r>
        <w:rPr>
          <w:rStyle w:val="StyleLatinTimesNewRomanCYRBlack"/>
        </w:rPr>
        <w:t>— </w:t>
      </w:r>
      <w:r>
        <w:rPr>
          <w:rStyle w:val="StyleLatinTimesNewRomanCYRBlack"/>
        </w:rPr>
        <w:t>Вы слишком требовательны к себе, — отозвалась она, несколько смутившись. — Вас ждут великие почести и слава, синьор.</w:t>
      </w:r>
    </w:p>
    <w:p>
      <w:pPr>
        <w:pStyle w:val="Normal"/>
        <w:rPr/>
      </w:pPr>
      <w:r>
        <w:rPr>
          <w:rStyle w:val="StyleLatinTimesNewRomanCYRBlack"/>
        </w:rPr>
        <w:t>— </w:t>
      </w:r>
      <w:r>
        <w:rPr>
          <w:rStyle w:val="StyleLatinTimesNewRomanCYRBlack"/>
        </w:rPr>
        <w:t>Слава и почести! — рассмеялся он. — Я с радостью отдам и то и другое пройдохам вроде Беллариона, которые не останавливаются ни перед чем ради быстрой карьеры. Для меня куда важнее служить тем, кому принадлежит мое сердце.</w:t>
      </w:r>
    </w:p>
    <w:p>
      <w:pPr>
        <w:pStyle w:val="Normal"/>
        <w:rPr/>
      </w:pPr>
      <w:r>
        <w:rPr>
          <w:rStyle w:val="StyleLatinTimesNewRomanCYRBlack"/>
        </w:rPr>
        <w:t>Он осторожно</w:t>
      </w:r>
      <w:r>
        <w:rPr>
          <w:rFonts w:eastAsia="Times New Roman CYR" w:cs="Times New Roman CYR" w:ascii="Times New Roman CYR" w:hAnsi="Times New Roman CYR"/>
          <w:b/>
          <w:bCs/>
          <w:color w:val="000000"/>
        </w:rPr>
        <w:t xml:space="preserve"> </w:t>
      </w:r>
      <w:r>
        <w:rPr>
          <w:rStyle w:val="StyleLatinTimesNewRomanCYRBlack"/>
        </w:rPr>
        <w:t>коснулся ее руки, и она не</w:t>
      </w:r>
      <w:r>
        <w:rPr>
          <w:rFonts w:eastAsia="Times New Roman CYR" w:cs="Times New Roman CYR" w:ascii="Times New Roman CYR" w:hAnsi="Times New Roman CYR"/>
          <w:b/>
          <w:bCs/>
          <w:color w:val="000000"/>
        </w:rPr>
        <w:t xml:space="preserve"> </w:t>
      </w:r>
      <w:r>
        <w:rPr>
          <w:rStyle w:val="StyleLatinTimesNewRomanCYRBlack"/>
        </w:rPr>
        <w:t>отдернула ее, а только лишь</w:t>
      </w:r>
      <w:r>
        <w:rPr>
          <w:rFonts w:eastAsia="Times New Roman CYR" w:cs="Times New Roman CYR" w:ascii="Times New Roman CYR" w:hAnsi="Times New Roman CYR"/>
          <w:b/>
          <w:bCs/>
          <w:color w:val="000000"/>
        </w:rPr>
        <w:t xml:space="preserve"> </w:t>
      </w:r>
      <w:r>
        <w:rPr>
          <w:rStyle w:val="StyleLatinTimesNewRomanCYRBlack"/>
        </w:rPr>
        <w:t>слегка нахмурила брови.</w:t>
      </w:r>
    </w:p>
    <w:p>
      <w:pPr>
        <w:pStyle w:val="Normal"/>
        <w:rPr/>
      </w:pPr>
      <w:r>
        <w:rPr>
          <w:rStyle w:val="StyleLatinTimesNewRomanCYRBlack"/>
        </w:rPr>
        <w:t>— </w:t>
      </w:r>
      <w:r>
        <w:rPr>
          <w:rStyle w:val="StyleLatinTimesNewRomanCYRBlack"/>
        </w:rPr>
        <w:t>Да, — выдохнула она, — это единственное достойное дело в жизни — служить, как подсказывает нам сердце.</w:t>
      </w:r>
    </w:p>
    <w:p>
      <w:pPr>
        <w:pStyle w:val="Normal"/>
        <w:rPr/>
      </w:pPr>
      <w:r>
        <w:rPr>
          <w:rStyle w:val="StyleLatinTimesNewRomanCYRBlack"/>
        </w:rPr>
        <w:t>Он схватил ее за руки и с наигранным восторгом взглянул ей прямо в глаза.</w:t>
      </w:r>
    </w:p>
    <w:p>
      <w:pPr>
        <w:pStyle w:val="Normal"/>
        <w:rPr/>
      </w:pPr>
      <w:r>
        <w:rPr>
          <w:rStyle w:val="StyleLatinTimesNewRomanCYRBlack"/>
        </w:rPr>
        <w:t>— </w:t>
      </w:r>
      <w:r>
        <w:rPr>
          <w:rStyle w:val="StyleLatinTimesNewRomanCYRBlack"/>
        </w:rPr>
        <w:t>Вы тоже так считаете? Значит, вы одобряете меня?</w:t>
      </w:r>
    </w:p>
    <w:p>
      <w:pPr>
        <w:pStyle w:val="Normal"/>
        <w:rPr/>
      </w:pPr>
      <w:r>
        <w:rPr>
          <w:rStyle w:val="StyleLatinTimesNewRomanCYRBlack"/>
        </w:rPr>
        <w:t>— </w:t>
      </w:r>
      <w:r>
        <w:rPr>
          <w:rStyle w:val="StyleLatinTimesNewRomanCYRBlack"/>
        </w:rPr>
        <w:t>Но в чем, скажите...</w:t>
      </w:r>
    </w:p>
    <w:p>
      <w:pPr>
        <w:pStyle w:val="Normal"/>
        <w:rPr/>
      </w:pPr>
      <w:r>
        <w:rPr>
          <w:rStyle w:val="StyleLatinTimesNewRomanCYRBlack"/>
        </w:rPr>
        <w:t>— </w:t>
      </w:r>
      <w:r>
        <w:rPr>
          <w:rStyle w:val="StyleLatinTimesNewRomanCYRBlack"/>
        </w:rPr>
        <w:t>Всю свою жизнь я служил ради денег, но теперь, когда я узнал, как вы относитесь к службе, с этим навсегда покончено. Этот поход будет последним для меня.</w:t>
      </w:r>
    </w:p>
    <w:p>
      <w:pPr>
        <w:pStyle w:val="Normal"/>
        <w:rPr/>
      </w:pPr>
      <w:r>
        <w:rPr>
          <w:rStyle w:val="StyleLatinTimesNewRomanCYRBlack"/>
        </w:rPr>
        <w:t>Он замолчал. Последовала долгая пауза.</w:t>
      </w:r>
    </w:p>
    <w:p>
      <w:pPr>
        <w:pStyle w:val="Normal"/>
        <w:rPr/>
      </w:pPr>
      <w:r>
        <w:rPr>
          <w:rStyle w:val="StyleLatinTimesNewRomanCYRBlack"/>
        </w:rPr>
        <w:t>— </w:t>
      </w:r>
      <w:r>
        <w:rPr>
          <w:rStyle w:val="StyleLatinTimesNewRomanCYRBlack"/>
        </w:rPr>
        <w:t>Когда мой брат унаследует трон своего отца в Касале, — наконец сказала она, — ему потребуется такой друг, как вы, мессер Карманьола.</w:t>
      </w:r>
    </w:p>
    <w:p>
      <w:pPr>
        <w:pStyle w:val="Normal"/>
        <w:rPr/>
      </w:pPr>
      <w:r>
        <w:rPr>
          <w:rStyle w:val="StyleLatinTimesNewRomanCYRBlack"/>
        </w:rPr>
        <w:t>— </w:t>
      </w:r>
      <w:r>
        <w:rPr>
          <w:rStyle w:val="StyleLatinTimesNewRomanCYRBlack"/>
        </w:rPr>
        <w:t>А вам, мадонна, а вам?</w:t>
      </w:r>
    </w:p>
    <w:p>
      <w:pPr>
        <w:pStyle w:val="Normal"/>
        <w:rPr/>
      </w:pPr>
      <w:r>
        <w:rPr>
          <w:rStyle w:val="StyleLatinTimesNewRomanCYRBlack"/>
        </w:rPr>
        <w:t>Она задумчиво взглянула на него и слегка улыбнулась. Он был недурен собою, храбр и щегольски одет — настоящий рыцарь ее мечты, — а она была столь одинока, беззащитна и так нуждалась в дружеской поддержке, чтобы преодолеть выпавшие на ее долю испытания.</w:t>
      </w:r>
    </w:p>
    <w:p>
      <w:pPr>
        <w:pStyle w:val="Normal"/>
        <w:rPr/>
      </w:pPr>
      <w:r>
        <w:rPr>
          <w:rStyle w:val="StyleLatinTimesNewRomanCYRBlack"/>
        </w:rPr>
        <w:t>Она высвободила свою руку из его ладони и коснулась своими тонкими пальцами его золотистых кудрей.</w:t>
      </w:r>
    </w:p>
    <w:p>
      <w:pPr>
        <w:pStyle w:val="Normal"/>
        <w:rPr/>
      </w:pPr>
      <w:r>
        <w:rPr>
          <w:rStyle w:val="StyleLatinTimesNewRomanCYRBlack"/>
        </w:rPr>
        <w:t>— </w:t>
      </w:r>
      <w:r>
        <w:rPr>
          <w:rStyle w:val="StyleLatinTimesNewRomanCYRBlack"/>
        </w:rPr>
        <w:t>А разве нет? — чуть дрожащим голосом проговорила она. — Неужели нет?</w:t>
      </w:r>
    </w:p>
    <w:p>
      <w:pPr>
        <w:pStyle w:val="Normal"/>
        <w:rPr/>
      </w:pPr>
      <w:r>
        <w:rPr>
          <w:rStyle w:val="StyleLatinTimesNewRomanCYRBlack"/>
        </w:rPr>
        <w:t>— </w:t>
      </w:r>
      <w:r>
        <w:rPr>
          <w:rStyle w:val="StyleLatinTimesNewRomanCYRBlack"/>
        </w:rPr>
        <w:t>Мадонна, если вы не отвергаете меня, я всегда буду служить только вам, и никому другому. О Валерия!</w:t>
      </w:r>
    </w:p>
    <w:p>
      <w:pPr>
        <w:pStyle w:val="Normal"/>
        <w:rPr/>
      </w:pPr>
      <w:r>
        <w:rPr>
          <w:rStyle w:val="StyleLatinTimesNewRomanCYRBlack"/>
        </w:rPr>
        <w:t>Он схватил ее руку и горячо поцеловал. Она поспешила отдернуть ее и чуть отодвинулась от него. Этот поцелуй и чересчур смелое обращение к ней по имени слегка испугали ее.</w:t>
      </w:r>
    </w:p>
    <w:p>
      <w:pPr>
        <w:pStyle w:val="Normal"/>
        <w:rPr/>
      </w:pPr>
      <w:r>
        <w:rPr>
          <w:rStyle w:val="StyleLatinTimesNewRomanCYRBlack"/>
        </w:rPr>
        <w:t>— </w:t>
      </w:r>
      <w:r>
        <w:rPr>
          <w:rStyle w:val="StyleLatinTimesNewRomanCYRBlack"/>
        </w:rPr>
        <w:t>Карманьола, друг мой...</w:t>
      </w:r>
    </w:p>
    <w:p>
      <w:pPr>
        <w:pStyle w:val="Normal"/>
        <w:rPr/>
      </w:pPr>
      <w:r>
        <w:rPr>
          <w:rStyle w:val="StyleLatinTimesNewRomanCYRBlack"/>
        </w:rPr>
        <w:t>— </w:t>
      </w:r>
      <w:r>
        <w:rPr>
          <w:rStyle w:val="StyleLatinTimesNewRomanCYRBlack"/>
        </w:rPr>
        <w:t>Да, мадонна, ваш друг, и даже более чем друг.</w:t>
      </w:r>
    </w:p>
    <w:p>
      <w:pPr>
        <w:pStyle w:val="Normal"/>
        <w:rPr/>
      </w:pPr>
      <w:r>
        <w:rPr>
          <w:rStyle w:val="StyleLatinTimesNewRomanCYRBlack"/>
        </w:rPr>
        <w:t>— </w:t>
      </w:r>
      <w:r>
        <w:rPr>
          <w:rStyle w:val="StyleLatinTimesNewRomanCYRBlack"/>
        </w:rPr>
        <w:t>Разве мы можем быть более чем друзьями?</w:t>
      </w:r>
    </w:p>
    <w:p>
      <w:pPr>
        <w:pStyle w:val="Normal"/>
        <w:rPr/>
      </w:pPr>
      <w:r>
        <w:rPr>
          <w:rStyle w:val="StyleLatinTimesNewRomanCYRBlack"/>
        </w:rPr>
        <w:t>— </w:t>
      </w:r>
      <w:r>
        <w:rPr>
          <w:rStyle w:val="StyleLatinTimesNewRomanCYRBlack"/>
        </w:rPr>
        <w:t>Конечно! Я ваш верный рыцарь, мадонна. Я стал им с того самого турнира в Милане, когда вы возложили на меня пальмовый венок. И теперь я с радостью иду в битву, чтобы сражаться за вас, и, если необходимо, с легким сердцем умру, чтобы доказать вам свою преданность.</w:t>
      </w:r>
    </w:p>
    <w:p>
      <w:pPr>
        <w:pStyle w:val="Normal"/>
        <w:rPr/>
      </w:pPr>
      <w:r>
        <w:rPr>
          <w:rStyle w:val="StyleLatinTimesNewRomanCYRBlack"/>
        </w:rPr>
        <w:t>— </w:t>
      </w:r>
      <w:r>
        <w:rPr>
          <w:rStyle w:val="StyleLatinTimesNewRomanCYRBlack"/>
        </w:rPr>
        <w:t>Как ловко вы все это говорите!</w:t>
      </w:r>
      <w:r>
        <w:rPr>
          <w:rFonts w:eastAsia="Times New Roman CYR" w:cs="Times New Roman CYR" w:ascii="Times New Roman CYR" w:hAnsi="Times New Roman CYR"/>
          <w:b/>
          <w:bCs/>
          <w:color w:val="000000"/>
        </w:rPr>
        <w:t xml:space="preserve"> </w:t>
      </w:r>
      <w:r>
        <w:rPr>
          <w:rStyle w:val="StyleLatinTimesNewRomanCYRBlack"/>
        </w:rPr>
        <w:t>Наверняка я была не первой королевой турнира, возлагавшей на вас венок за победу. С другими вы</w:t>
      </w:r>
      <w:r>
        <w:rPr>
          <w:rFonts w:eastAsia="Times New Roman CYR" w:cs="Times New Roman CYR" w:ascii="Times New Roman CYR" w:hAnsi="Times New Roman CYR"/>
          <w:b/>
          <w:bCs/>
          <w:color w:val="000000"/>
        </w:rPr>
        <w:t xml:space="preserve"> </w:t>
      </w:r>
      <w:r>
        <w:rPr>
          <w:rStyle w:val="StyleLatinTimesNewRomanCYRBlack"/>
        </w:rPr>
        <w:t>вели себя так же смело?</w:t>
      </w:r>
    </w:p>
    <w:p>
      <w:pPr>
        <w:pStyle w:val="Normal"/>
        <w:rPr/>
      </w:pPr>
      <w:r>
        <w:rPr>
          <w:rStyle w:val="StyleLatinTimesNewRomanCYRBlack"/>
        </w:rPr>
        <w:t>— </w:t>
      </w:r>
      <w:r>
        <w:rPr>
          <w:rStyle w:val="StyleLatinTimesNewRomanCYRBlack"/>
        </w:rPr>
        <w:t>О, как жестоко с вашей стороны так отзываться обо мне! — вскричал он, словно терзаемый нестерпимыми муками. — Прекрасная Валерия, я сейчас рухну у ваших ног.</w:t>
      </w:r>
    </w:p>
    <w:p>
      <w:pPr>
        <w:pStyle w:val="Normal"/>
        <w:rPr/>
      </w:pPr>
      <w:r>
        <w:rPr>
          <w:rStyle w:val="StyleLatinTimesNewRomanCYRBlack"/>
        </w:rPr>
        <w:t>— </w:t>
      </w:r>
      <w:r>
        <w:rPr>
          <w:rStyle w:val="StyleLatinTimesNewRomanCYRBlack"/>
        </w:rPr>
        <w:t>Мой нос, синьор, чересчур длинноват, чтобы всерьез отнестись к вашему комплименту! — насмешливо ответила она, однако внимательное ухо Карманьолы уловило нотку нежности в ее голосе, глаза принцессы стали влажными.</w:t>
      </w:r>
    </w:p>
    <w:p>
      <w:pPr>
        <w:pStyle w:val="Normal"/>
        <w:rPr/>
      </w:pPr>
      <w:r>
        <w:rPr>
          <w:rStyle w:val="StyleLatinTimesNewRomanCYRBlack"/>
        </w:rPr>
        <w:t>— </w:t>
      </w:r>
      <w:r>
        <w:rPr>
          <w:rStyle w:val="StyleLatinTimesNewRomanCYRBlack"/>
        </w:rPr>
        <w:t>Вы столь же стремительны в ухаживании, как и на арене. Вы слишком бесшабашны, синьор.</w:t>
      </w:r>
    </w:p>
    <w:p>
      <w:pPr>
        <w:pStyle w:val="Normal"/>
        <w:rPr/>
      </w:pPr>
      <w:r>
        <w:rPr>
          <w:rStyle w:val="StyleLatinTimesNewRomanCYRBlack"/>
        </w:rPr>
        <w:t>— </w:t>
      </w:r>
      <w:r>
        <w:rPr>
          <w:rStyle w:val="StyleLatinTimesNewRomanCYRBlack"/>
        </w:rPr>
        <w:t>Я солдат, мадонна, и не лишен недостатков. Но я наберусь терпения, если вы велите мне, Валерия. Но когда мы будем в Касале...</w:t>
      </w:r>
    </w:p>
    <w:p>
      <w:pPr>
        <w:pStyle w:val="Normal"/>
        <w:rPr/>
      </w:pPr>
      <w:r>
        <w:rPr>
          <w:rStyle w:val="StyleLatinTimesNewRomanCYRBlack"/>
        </w:rPr>
        <w:t>Он запнулся, подыскивая слова, и она постаралась воспользоваться возникшей паузой, чтобы остановить его словоизлияния.</w:t>
      </w:r>
    </w:p>
    <w:p>
      <w:pPr>
        <w:pStyle w:val="Normal"/>
        <w:rPr/>
      </w:pPr>
      <w:r>
        <w:rPr>
          <w:rStyle w:val="StyleLatinTimesNewRomanCYRBlack"/>
        </w:rPr>
        <w:t>— </w:t>
      </w:r>
      <w:r>
        <w:rPr>
          <w:rStyle w:val="StyleLatinTimesNewRomanCYRBlack"/>
        </w:rPr>
        <w:t>Не стоит говорить о том, что еще не свершилось. Это приносит неудачу. Лучше наш разговор отложить... на потом.</w:t>
      </w:r>
    </w:p>
    <w:p>
      <w:pPr>
        <w:pStyle w:val="Normal"/>
        <w:rPr/>
      </w:pPr>
      <w:r>
        <w:rPr>
          <w:rStyle w:val="StyleLatinTimesNewRomanCYRBlack"/>
        </w:rPr>
        <w:t>— </w:t>
      </w:r>
      <w:r>
        <w:rPr>
          <w:rStyle w:val="StyleLatinTimesNewRomanCYRBlack"/>
        </w:rPr>
        <w:t>И что тогда? — перехватило у него дыхание. — Тогда что?</w:t>
      </w:r>
    </w:p>
    <w:p>
      <w:pPr>
        <w:pStyle w:val="Normal"/>
        <w:rPr/>
      </w:pPr>
      <w:r>
        <w:rPr>
          <w:rStyle w:val="StyleLatinTimesNewRomanCYRBlack"/>
        </w:rPr>
        <w:t>— </w:t>
      </w:r>
      <w:r>
        <w:rPr>
          <w:rStyle w:val="StyleLatinTimesNewRomanCYRBlack"/>
        </w:rPr>
        <w:t>Я ведь сказала, что не надо загадывать наперед. Ему показалось, что он услышал от нее то, чего хотел.</w:t>
      </w:r>
    </w:p>
    <w:p>
      <w:pPr>
        <w:pStyle w:val="Normal"/>
        <w:rPr/>
      </w:pPr>
      <w:r>
        <w:rPr>
          <w:rStyle w:val="StyleLatinTimesNewRomanCYRBlack"/>
        </w:rPr>
        <w:t>— </w:t>
      </w:r>
      <w:r>
        <w:rPr>
          <w:rStyle w:val="StyleLatinTimesNewRomanCYRBlack"/>
        </w:rPr>
        <w:t>Что ж, я не стану искушать судьбу; я не осмелюсь, Валерия. Я буду ждать, терпеливо ждать, — закончил Карманьола, и она не стала разочаровывать его.</w:t>
      </w:r>
    </w:p>
    <w:p>
      <w:pPr>
        <w:pStyle w:val="Normal"/>
        <w:rPr/>
      </w:pPr>
      <w:r>
        <w:rPr>
          <w:rStyle w:val="StyleLatinTimesNewRomanCYRBlack"/>
        </w:rPr>
        <w:t xml:space="preserve">С тех пор каждую свободную от строительных забот минуту Карманьола старался находиться возле Валерии, настойчиво ухаживая за ней. Белларион же все эти дни пребывал в мрачном расположении духа и проводил их в своем шатре с захваченным из Милана томиком Вегеция </w:t>
      </w:r>
      <w:r>
        <w:rPr>
          <w:rStyle w:val="StyleLatinTimesNewRomanCYRLatinItalicBlack"/>
        </w:rPr>
        <w:t>[Вегеций — латинский писатель II в., автор популярного «Трактата о военном искусстве»]</w:t>
      </w:r>
      <w:r>
        <w:rPr>
          <w:rStyle w:val="StyleLatinTimesNewRomanCYRBlack"/>
        </w:rPr>
        <w:t xml:space="preserve"> в руках.</w:t>
      </w:r>
    </w:p>
    <w:p>
      <w:pPr>
        <w:pStyle w:val="Normal"/>
        <w:rPr/>
      </w:pPr>
      <w:r>
        <w:rPr>
          <w:rStyle w:val="StyleLatinTimesNewRomanCYRBlack"/>
        </w:rPr>
        <w:t xml:space="preserve">На сооружение плавучего моста через Сезию ушло целых полторы недели вместо одной, как планировалось первоначально, и вот, накануне праздника всех святых </w:t>
      </w:r>
      <w:r>
        <w:rPr>
          <w:rStyle w:val="StyleLatinTimesNewRomanCYRLatinItalicBlack"/>
        </w:rPr>
        <w:t>[Праздник Всех святых католическая церковь отмечает 1 ноября]</w:t>
      </w:r>
      <w:r>
        <w:rPr>
          <w:rStyle w:val="StyleLatinTimesNewRomanCYRBlack"/>
        </w:rPr>
        <w:t>, Карманьола в сопровождении Валерии и ее брата явился к Беллариону и сообщил, что все работы закончены, пятьдесят человек находятся на узком полуострове, разделяющем обе реки, и завтра утром армию можно будет переправить на другую сторону.</w:t>
      </w:r>
    </w:p>
    <w:p>
      <w:pPr>
        <w:pStyle w:val="Normal"/>
        <w:rPr/>
      </w:pPr>
      <w:r>
        <w:rPr>
          <w:rStyle w:val="StyleLatinTimesNewRomanCYRBlack"/>
        </w:rPr>
        <w:t>— </w:t>
      </w:r>
      <w:r>
        <w:rPr>
          <w:rStyle w:val="StyleLatinTimesNewRomanCYRBlack"/>
        </w:rPr>
        <w:t>При том условии, — заметил Белларион, — что ваш мост просуществует до утра.</w:t>
      </w:r>
    </w:p>
    <w:p>
      <w:pPr>
        <w:pStyle w:val="Normal"/>
        <w:rPr/>
      </w:pPr>
      <w:r>
        <w:rPr>
          <w:rStyle w:val="StyleLatinTimesNewRomanCYRBlack"/>
        </w:rPr>
        <w:t>— </w:t>
      </w:r>
      <w:r>
        <w:rPr>
          <w:rStyle w:val="StyleLatinTimesNewRomanCYRBlack"/>
        </w:rPr>
        <w:t>То есть как просуществует до утра? — набычился Карманьола, раздраженный замечанием Беллариона. — Что вы имеете в виду?</w:t>
      </w:r>
    </w:p>
    <w:p>
      <w:pPr>
        <w:pStyle w:val="Normal"/>
        <w:rPr/>
      </w:pPr>
      <w:r>
        <w:rPr>
          <w:rStyle w:val="StyleLatinTimesNewRomanCYRBlack"/>
        </w:rPr>
        <w:t>Белларион усмехнулся и отложил в сторону книгу, чтение которой прервал визит Карманьолы и его спутников.</w:t>
      </w:r>
    </w:p>
    <w:p>
      <w:pPr>
        <w:pStyle w:val="Normal"/>
        <w:rPr/>
      </w:pPr>
      <w:r>
        <w:rPr>
          <w:rStyle w:val="StyleLatinTimesNewRomanCYRBlack"/>
        </w:rPr>
        <w:t>— </w:t>
      </w:r>
      <w:r>
        <w:rPr>
          <w:rStyle w:val="StyleLatinTimesNewRomanCYRBlack"/>
        </w:rPr>
        <w:t>Спросите себя сами, кому может помешать этот мост, — сказал он. — Будь я на вашем месте, я непременно задал бы себе такой вопрос, прежде чем начал бы возиться с ним.</w:t>
      </w:r>
    </w:p>
    <w:p>
      <w:pPr>
        <w:pStyle w:val="Normal"/>
        <w:rPr/>
      </w:pPr>
      <w:r>
        <w:rPr>
          <w:rStyle w:val="StyleLatinTimesNewRomanCYRBlack"/>
        </w:rPr>
        <w:t>— </w:t>
      </w:r>
      <w:r>
        <w:rPr>
          <w:rStyle w:val="StyleLatinTimesNewRomanCYRBlack"/>
        </w:rPr>
        <w:t>Вы, конечно, имеете в виду маркиза Теодоро. Но как он узнает о мосте, если он заперся в Верчелли, в восьми милях отсюда?</w:t>
      </w:r>
    </w:p>
    <w:p>
      <w:pPr>
        <w:pStyle w:val="Normal"/>
        <w:rPr/>
      </w:pPr>
      <w:r>
        <w:rPr>
          <w:rStyle w:val="StyleLatinTimesNewRomanCYRBlack"/>
        </w:rPr>
        <w:t>Жуткие крики, донесшиеся до них со стороны междуречья, послужили ответом на его вопрос. А последовавшие за ними отрывистые команды, лязганье оружия, глухие удары и победные возгласы не оставили никаких сомнений в том, что там происходит.</w:t>
      </w:r>
    </w:p>
    <w:p>
      <w:pPr>
        <w:pStyle w:val="Normal"/>
        <w:rPr/>
      </w:pPr>
      <w:r>
        <w:rPr>
          <w:rStyle w:val="StyleLatinTimesNewRomanCYRBlack"/>
        </w:rPr>
        <w:t>Секунду Карманьола стоял неподвижно, в ярости сжимая и разжимая кулаки. Затем, издав нечленораздельное восклицание, он бросился прочь из шатра, и Валерия последовала за ним вместе со своим братом, напоследок метнув в Беллариона испепеляющий взгляд.</w:t>
      </w:r>
    </w:p>
    <w:p>
      <w:pPr>
        <w:pStyle w:val="Normal"/>
        <w:rPr/>
      </w:pPr>
      <w:r>
        <w:rPr>
          <w:rStyle w:val="StyleLatinTimesNewRomanCYRBlack"/>
        </w:rPr>
        <w:t>Белларион не спеша накинул на плечи плащ, вышел наружу и направился через редкую рощицу, возле которой был разбит его шатер, и далее вдоль реки к тому месту, где велось строительство моста.</w:t>
      </w:r>
    </w:p>
    <w:p>
      <w:pPr>
        <w:pStyle w:val="Normal"/>
        <w:rPr/>
      </w:pPr>
      <w:r>
        <w:rPr>
          <w:rStyle w:val="StyleLatinTimesNewRomanCYRBlack"/>
        </w:rPr>
        <w:t>Там, помимо Карманьолы, принцессы Валерии и ее брата, он увидел горсточку солдат — все, что осталось от отряда, посланного Карманьолой на другую сторону реки час назад. Остальные были взяты в плен или погибли. Последним, кто вернулся с другой стороны и, призывая в свидетели всех святых, что их предали, спрыгнул с моста прямо к ногам Беллариона, был командир отряда Беллуно, легковозбудимый и склонный к преувеличениям, как все неаполитанцы.</w:t>
      </w:r>
    </w:p>
    <w:p>
      <w:pPr>
        <w:pStyle w:val="Normal"/>
        <w:rPr/>
      </w:pPr>
      <w:r>
        <w:rPr>
          <w:rStyle w:val="StyleLatinTimesNewRomanCYRBlack"/>
        </w:rPr>
        <w:t>Через речную гладь до них долетел топот бегущих ног, на противоположном берегу замаячили едва различимые в сгущающихся сумерках фигуры людей и застучали по дереву топоры.</w:t>
      </w:r>
    </w:p>
    <w:p>
      <w:pPr>
        <w:pStyle w:val="Normal"/>
        <w:rPr/>
      </w:pPr>
      <w:r>
        <w:rPr>
          <w:rStyle w:val="StyleLatinTimesNewRomanCYRBlack"/>
        </w:rPr>
        <w:t>— </w:t>
      </w:r>
      <w:r>
        <w:rPr>
          <w:rStyle w:val="StyleLatinTimesNewRomanCYRBlack"/>
        </w:rPr>
        <w:t>И как только Теодоро удалось узнать о мосте! А, Карманьола? — прокомментировал происходящее Белларион и откровенно рассмеялся.</w:t>
      </w:r>
    </w:p>
    <w:p>
      <w:pPr>
        <w:pStyle w:val="Normal"/>
        <w:rPr/>
      </w:pPr>
      <w:r>
        <w:rPr>
          <w:rStyle w:val="StyleLatinTimesNewRomanCYRBlack"/>
        </w:rPr>
        <w:t>— </w:t>
      </w:r>
      <w:r>
        <w:rPr>
          <w:rStyle w:val="StyleLatinTimesNewRomanCYRBlack"/>
        </w:rPr>
        <w:t>Черт побери, вы еще издеваетесь надо мной! — накинулся было на него Карманьола, но в следующую секунду, возвысив голос, велел немедленно позвать сюда арбалетчиков. Трое или четверо солдат со всех ног бросились исполнять приказание, а Валерия резко повернулась к стоявшему рядом с ней Беллариону.</w:t>
      </w:r>
    </w:p>
    <w:p>
      <w:pPr>
        <w:pStyle w:val="Normal"/>
        <w:rPr/>
      </w:pPr>
      <w:r>
        <w:rPr>
          <w:rStyle w:val="StyleLatinTimesNewRomanCYRBlack"/>
        </w:rPr>
        <w:t>— </w:t>
      </w:r>
      <w:r>
        <w:rPr>
          <w:rStyle w:val="StyleLatinTimesNewRomanCYRBlack"/>
        </w:rPr>
        <w:t>Что тут смешного? — почти выкрикнула она, и ее голос дрожал от гнева, досады и плохо скрытого недоверия, так что все вокруг замолчали, ожидая его ответа.</w:t>
      </w:r>
    </w:p>
    <w:p>
      <w:pPr>
        <w:pStyle w:val="Normal"/>
        <w:rPr/>
      </w:pPr>
      <w:r>
        <w:rPr>
          <w:rStyle w:val="StyleLatinTimesNewRomanCYRBlack"/>
        </w:rPr>
        <w:t>— </w:t>
      </w:r>
      <w:r>
        <w:rPr>
          <w:rStyle w:val="StyleLatinTimesNewRomanCYRBlack"/>
        </w:rPr>
        <w:t>Ничто человеческое мне не чуждо, синьора, в том числе и злорадство.</w:t>
      </w:r>
    </w:p>
    <w:p>
      <w:pPr>
        <w:pStyle w:val="Normal"/>
        <w:rPr/>
      </w:pPr>
      <w:r>
        <w:rPr>
          <w:rStyle w:val="StyleLatinTimesNewRomanCYRBlack"/>
        </w:rPr>
        <w:t>— </w:t>
      </w:r>
      <w:r>
        <w:rPr>
          <w:rStyle w:val="StyleLatinTimesNewRomanCYRBlack"/>
        </w:rPr>
        <w:t>О Боже! Как вы можете радоваться успеху врага, уничтожившего результаты трудов стольких дней? Значит, вы знали! — обвиняюще воскликнула она. — Знали о том, что сегодня вечером мост будет разрушен. Вы сами утверждали это. Откуда вам было известно? Откуда?</w:t>
      </w:r>
    </w:p>
    <w:p>
      <w:pPr>
        <w:pStyle w:val="Normal"/>
        <w:rPr/>
      </w:pPr>
      <w:r>
        <w:rPr>
          <w:rStyle w:val="StyleLatinTimesNewRomanCYRBlack"/>
        </w:rPr>
        <w:t>— </w:t>
      </w:r>
      <w:r>
        <w:rPr>
          <w:rStyle w:val="StyleLatinTimesNewRomanCYRBlack"/>
        </w:rPr>
        <w:t>На что вы намекаете, мадонна? — в ужасе вскричал Карманьола, которому, несмотря на всю его неприязнь к Беллариону, и в голову не приходило, что тот может вести двойную игру.</w:t>
      </w:r>
    </w:p>
    <w:p>
      <w:pPr>
        <w:pStyle w:val="Normal"/>
        <w:rPr/>
      </w:pPr>
      <w:r>
        <w:rPr>
          <w:rStyle w:val="StyleLatinTimesNewRomanCYRBlack"/>
        </w:rPr>
        <w:t>— </w:t>
      </w:r>
      <w:r>
        <w:rPr>
          <w:rStyle w:val="StyleLatinTimesNewRomanCYRBlack"/>
        </w:rPr>
        <w:t>На то, что я безмозглый чурбан, — с иронией пояснил ему Белларион.</w:t>
      </w:r>
    </w:p>
    <w:p>
      <w:pPr>
        <w:pStyle w:val="Normal"/>
        <w:rPr/>
      </w:pPr>
      <w:r>
        <w:rPr>
          <w:rStyle w:val="StyleLatinTimesNewRomanCYRBlack"/>
        </w:rPr>
        <w:t>Но тут вмешался Беллуно, не успевший еще остыть после своего бесславного поражения и бегства.</w:t>
      </w:r>
    </w:p>
    <w:p>
      <w:pPr>
        <w:pStyle w:val="Normal"/>
        <w:rPr/>
      </w:pPr>
      <w:r>
        <w:rPr>
          <w:rStyle w:val="StyleLatinTimesNewRomanCYRBlack"/>
        </w:rPr>
        <w:t>— </w:t>
      </w:r>
      <w:r>
        <w:rPr>
          <w:rStyle w:val="StyleLatinTimesNewRomanCYRBlack"/>
        </w:rPr>
        <w:t>Мадонна имеет в виду отнюдь не это, — заявил он. — Она хочет сказать, что вы продали нас Теодоро Монферратскому.</w:t>
      </w:r>
    </w:p>
    <w:p>
      <w:pPr>
        <w:pStyle w:val="Normal"/>
        <w:rPr/>
      </w:pPr>
      <w:r>
        <w:rPr>
          <w:rStyle w:val="StyleLatinTimesNewRomanCYRBlack"/>
        </w:rPr>
        <w:t>— </w:t>
      </w:r>
      <w:r>
        <w:rPr>
          <w:rStyle w:val="StyleLatinTimesNewRomanCYRBlack"/>
        </w:rPr>
        <w:t>Вы согласны с ней, Беллуно? — внезапно изменившимся тоном спросил Белларион, и Беллуно показалось, что у него по коже пробежал мороз. — Говорите же! Я могу простить оговорку синьоры, но от своих солдат я всегда требую ясного и точного ответа.</w:t>
      </w:r>
    </w:p>
    <w:p>
      <w:pPr>
        <w:pStyle w:val="Normal"/>
        <w:rPr/>
      </w:pPr>
      <w:r>
        <w:rPr>
          <w:rStyle w:val="StyleLatinTimesNewRomanCYRBlack"/>
        </w:rPr>
        <w:t>Беллуно отличался храбростью и упрямством. И, когда ему удалось справиться со своим страхом в достаточной степени, чтобы показать всем, что он ничуть не испугался, он угрюмо произнес:</w:t>
      </w:r>
    </w:p>
    <w:p>
      <w:pPr>
        <w:pStyle w:val="Normal"/>
        <w:rPr/>
      </w:pPr>
      <w:r>
        <w:rPr>
          <w:rStyle w:val="StyleLatinTimesNewRomanCYRBlack"/>
        </w:rPr>
        <w:t>— </w:t>
      </w:r>
      <w:r>
        <w:rPr>
          <w:rStyle w:val="StyleLatinTimesNewRomanCYRBlack"/>
        </w:rPr>
        <w:t>Нас, очевидно, предали.</w:t>
      </w:r>
    </w:p>
    <w:p>
      <w:pPr>
        <w:pStyle w:val="Normal"/>
        <w:rPr/>
      </w:pPr>
      <w:r>
        <w:rPr>
          <w:rStyle w:val="StyleLatinTimesNewRomanCYRBlack"/>
        </w:rPr>
        <w:t>— </w:t>
      </w:r>
      <w:r>
        <w:rPr>
          <w:rStyle w:val="StyleLatinTimesNewRomanCYRBlack"/>
        </w:rPr>
        <w:t>Очевидно? С чего это вдруг? — вновь сменил интонацию Белларион, разговаривая теперь с Беллуно так, словно перед ним стоял нашкодивший, невежественный и ленивый ученик. — Неужели вы столь не способны к делу, которым зарабатываете себе на жизнь, Беллуно? Может быть, вы решили, что такой опытный солдат, как маркиз Теодоро, забудет разослать по окрестностям разведчиков, которые будут доносить ему о каждом движении противника? Если все это действительно так, то я вынужден буду подумать о том, чтобы сместить вас с командирской должности.</w:t>
      </w:r>
    </w:p>
    <w:p>
      <w:pPr>
        <w:pStyle w:val="Normal"/>
        <w:rPr/>
      </w:pPr>
      <w:r>
        <w:rPr>
          <w:rStyle w:val="StyleLatinTimesNewRomanCYRBlack"/>
        </w:rPr>
        <w:t>— </w:t>
      </w:r>
      <w:r>
        <w:rPr>
          <w:rStyle w:val="StyleLatinTimesNewRomanCYRBlack"/>
        </w:rPr>
        <w:t>Вы хотите сказать, что предвидели такие действия со стороны Теодоро? — вступился за Беллуно Карманьола, считая, что нападки на подчиненного косвенным образом касаются и его начальника.</w:t>
      </w:r>
    </w:p>
    <w:p>
      <w:pPr>
        <w:pStyle w:val="Normal"/>
        <w:rPr/>
      </w:pPr>
      <w:r>
        <w:rPr>
          <w:rStyle w:val="StyleLatinTimesNewRomanCYRBlack"/>
        </w:rPr>
        <w:t>— </w:t>
      </w:r>
      <w:r>
        <w:rPr>
          <w:rStyle w:val="StyleLatinTimesNewRomanCYRBlack"/>
        </w:rPr>
        <w:t>Я хочу сказать, что любой дурак мог предвидеть их. Маркиз Теодоро поступил точно так, как и должен был поступить. Он позволил вам потратить время, материалы и усилия на постройку моста, а затем неожиданным нападением разрушил его.</w:t>
      </w:r>
    </w:p>
    <w:p>
      <w:pPr>
        <w:pStyle w:val="Normal"/>
        <w:rPr/>
      </w:pPr>
      <w:r>
        <w:rPr>
          <w:rStyle w:val="StyleLatinTimesNewRomanCYRBlack"/>
        </w:rPr>
        <w:t>— </w:t>
      </w:r>
      <w:r>
        <w:rPr>
          <w:rStyle w:val="StyleLatinTimesNewRomanCYRBlack"/>
        </w:rPr>
        <w:t>Почему же вы не сказали об этом десять дней назад?</w:t>
      </w:r>
    </w:p>
    <w:p>
      <w:pPr>
        <w:pStyle w:val="Normal"/>
        <w:rPr/>
      </w:pPr>
      <w:r>
        <w:rPr>
          <w:rStyle w:val="StyleLatinTimesNewRomanCYRBlack"/>
        </w:rPr>
        <w:t>— </w:t>
      </w:r>
      <w:r>
        <w:rPr>
          <w:rStyle w:val="StyleLatinTimesNewRomanCYRBlack"/>
        </w:rPr>
        <w:t>Почему? — с удивлением переспросил Белларион, радуясь в душе, что из-за темноты никто не видит выражения его лица. — Да потому, что я не люблю спорить по-пустому с теми, кто способен учиться только на собственных ошибках.</w:t>
      </w:r>
    </w:p>
    <w:p>
      <w:pPr>
        <w:pStyle w:val="Normal"/>
        <w:rPr/>
      </w:pPr>
      <w:r>
        <w:rPr>
          <w:rStyle w:val="StyleLatinTimesNewRomanCYRBlack"/>
        </w:rPr>
        <w:t>— </w:t>
      </w:r>
      <w:r>
        <w:rPr>
          <w:rStyle w:val="StyleLatinTimesNewRomanCYRBlack"/>
        </w:rPr>
        <w:t>И это все, что вы можете ответить нам? — вновь вмешалась принцесса. — Неужели вы решились пожертвовать усилиями стольких людей и даже целым отрядом солдат только для того, чтобы доказать синьору Карманьоле его оплошность? И вы хотите, чтобы мы поверили этому?</w:t>
      </w:r>
    </w:p>
    <w:p>
      <w:pPr>
        <w:pStyle w:val="Normal"/>
        <w:rPr/>
      </w:pPr>
      <w:r>
        <w:rPr>
          <w:rStyle w:val="StyleLatinTimesNewRomanCYRBlack"/>
        </w:rPr>
        <w:t>— </w:t>
      </w:r>
      <w:r>
        <w:rPr>
          <w:rStyle w:val="StyleLatinTimesNewRomanCYRBlack"/>
        </w:rPr>
        <w:t>Клянусь, он принимает нас за простаков! — вскипел Карманьола.</w:t>
      </w:r>
    </w:p>
    <w:p>
      <w:pPr>
        <w:pStyle w:val="Normal"/>
        <w:rPr/>
      </w:pPr>
      <w:r>
        <w:rPr>
          <w:rStyle w:val="StyleLatinTimesNewRomanCYRBlack"/>
        </w:rPr>
        <w:t>Но Беллариона не так-то просто было вывести из себя.</w:t>
      </w:r>
    </w:p>
    <w:p>
      <w:pPr>
        <w:pStyle w:val="Normal"/>
        <w:rPr/>
      </w:pPr>
      <w:r>
        <w:rPr>
          <w:rStyle w:val="StyleLatinTimesNewRomanCYRBlack"/>
        </w:rPr>
        <w:t>— </w:t>
      </w:r>
      <w:r>
        <w:rPr>
          <w:rStyle w:val="StyleLatinTimesNewRomanCYRBlack"/>
        </w:rPr>
        <w:t>У меня были и другие причины, — спокойно ответил он, — о которых вы, как я вижу, даже не догадываетесь. Чтобы добраться до Карпиньяно, нашей армии потребуется два, а может быть, и все три дня. Конный отряд, отправленный из Верчелли, сможет доехать туда за несколько часов; следовательно, если бы Теодоро узнал, что мы двинулись к Карпиньяно, он успел бы уничтожить мост задолго до нашего появления там. Именно этого я больше всего боялся до тех пор, пока не убедился, что активность, которую вы развернули при сооружении моста, усыпила бдительность Теодоро. Мы завтра же выступаем к Карпиньяно, и теперь я могу не опасаться за судьбу моста там: когда всадники Теодоро захотят разрушить его, они натолкнутся на тысячу солдат заградительного отряда Штоффеля, и вполне вероятно, что ему удастся захватить диверсантов в плен, компенсировав, таким образом, сегодняшние потери.</w:t>
      </w:r>
    </w:p>
    <w:p>
      <w:pPr>
        <w:pStyle w:val="Normal"/>
        <w:rPr/>
      </w:pPr>
      <w:r>
        <w:rPr>
          <w:rStyle w:val="StyleLatinTimesNewRomanCYRBlack"/>
        </w:rPr>
        <w:t>После его слов возникла неловкая пауза, а затем стоявшие вокруг них люди разразились одобрительным хохотом.</w:t>
      </w:r>
    </w:p>
    <w:p>
      <w:pPr>
        <w:pStyle w:val="Normal"/>
        <w:rPr/>
      </w:pPr>
      <w:r>
        <w:rPr>
          <w:rStyle w:val="StyleLatinTimesNewRomanCYRBlack"/>
        </w:rPr>
        <w:t>Громкий треск, раздавшийся в следующую секунду с противоположного берега, заставил их умолкнуть, и все увидели, как мост содрогнулся, словно гигантская струна, потом изогнулся дугой, на мгновение замер и, оторвавшись от столбов, удерживающих его на этом берегу, сначала медленно, а затем все быстрее и быстрее поплыл вниз по течению.</w:t>
      </w:r>
    </w:p>
    <w:p>
      <w:pPr>
        <w:pStyle w:val="Normal"/>
        <w:rPr/>
      </w:pPr>
      <w:r>
        <w:rPr>
          <w:rStyle w:val="StyleLatinTimesNewRomanCYRBlack"/>
        </w:rPr>
        <w:t>— </w:t>
      </w:r>
      <w:r>
        <w:rPr>
          <w:rStyle w:val="StyleLatinTimesNewRomanCYRBlack"/>
        </w:rPr>
        <w:t>Ваш мост приказал долго жить, Франческо, — философски заметил Белларион, — но не стоит переживать, что ваши труды потрачены впустую. Они сыграли свою роль в моем замысле.</w:t>
      </w:r>
    </w:p>
    <w:p>
      <w:pPr>
        <w:pStyle w:val="Normal"/>
        <w:rPr/>
      </w:pPr>
      <w:r>
        <w:rPr>
          <w:rStyle w:val="StyleLatinTimesNewRomanCYRBlack"/>
        </w:rPr>
        <w:t>Он поуютнее завернулся в свой плащ и, добродушно пожелав всем спокойной ночи, не спеша пошел к себе в шатер.</w:t>
      </w:r>
    </w:p>
    <w:p>
      <w:pPr>
        <w:pStyle w:val="Normal"/>
        <w:rPr/>
      </w:pPr>
      <w:r>
        <w:rPr>
          <w:rStyle w:val="StyleLatinTimesNewRomanCYRBlack"/>
        </w:rPr>
        <w:t>Карманьола ошарашенно посмотрел ему вслед и от досады закусил губу.</w:t>
      </w:r>
    </w:p>
    <w:p>
      <w:pPr>
        <w:pStyle w:val="Normal"/>
        <w:rPr/>
      </w:pPr>
      <w:r>
        <w:rPr>
          <w:rStyle w:val="StyleLatinTimesNewRomanCYRBlack"/>
        </w:rPr>
        <w:t>Беллуно негромко выругался и горько усмехнулся:</w:t>
      </w:r>
    </w:p>
    <w:p>
      <w:pPr>
        <w:pStyle w:val="Normal"/>
        <w:rPr/>
      </w:pPr>
      <w:r>
        <w:rPr>
          <w:rStyle w:val="StyleLatinTimesNewRomanCYRBlack"/>
        </w:rPr>
        <w:t>— </w:t>
      </w:r>
      <w:r>
        <w:rPr>
          <w:rStyle w:val="StyleLatinTimesNewRomanCYRBlack"/>
        </w:rPr>
        <w:t>Вот так всегда, клянусь святым Януарием! Никогда не скажешь, что у него на уме. Нипочем не узнать, что он замышляет.</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ВЕРЧЕЛЛИ</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До наших дней сохранилось письмо, отправленное принцем Вальсассиной вскоре после этих событий к герцогу Филиппе Марии, и в нем, в частности, имеются строки, в которых он характеризует своих товарищей по оружию следующим образом: «...мужественные бойцы и отчаянные рубаки, но грубые, необразованные и некультурные. Их души подобны девственной плодородной почве, не тронутой плугом учения, поэтому редкие семена знаний, упавшие на нее, не в силах пустить крепкие корни».</w:t>
      </w:r>
    </w:p>
    <w:p>
      <w:pPr>
        <w:pStyle w:val="Normal"/>
        <w:rPr/>
      </w:pPr>
      <w:r>
        <w:rPr>
          <w:rStyle w:val="StyleLatinTimesNewRomanCYRBlack"/>
        </w:rPr>
        <w:t>В Карпиньяно, куда армия пришла тремя днями позже, выяснилось, что все произошло так, как и предсказывал Белларион. Отряд, насчитывавший свыше сотни всадников и прибывший из Верчелли с заданием сжечь мост, попал в засаду, был пленен, разоружен и распущен.</w:t>
      </w:r>
    </w:p>
    <w:p>
      <w:pPr>
        <w:pStyle w:val="Normal"/>
        <w:rPr/>
      </w:pPr>
      <w:r>
        <w:rPr>
          <w:rStyle w:val="StyleLatinTimesNewRomanCYRBlack"/>
        </w:rPr>
        <w:t>Войска без помех переправились на правый берег Сеэии и после трехдневного марша форсировали Черво чуть выше местечка Квинто. Там, в небольшом замке, принадлежавшем синьору Джироламо Прато, запершемуся вместе с Теодоро в Верчелли, Белларион решил устроить свою штаб-квартиру, и там же устроились принцесса Валерия и ее брат, а также синьор Карманьола, успевший к тому времени забыть о своей окончившейся неудачей затее с постройкой мостов и о связанном с ней унижении и вернуться в свое привычное высокомерно-самодовольное настроение.</w:t>
      </w:r>
    </w:p>
    <w:p>
      <w:pPr>
        <w:pStyle w:val="Normal"/>
        <w:rPr/>
      </w:pPr>
      <w:r>
        <w:rPr>
          <w:rStyle w:val="StyleLatinTimesNewRomanCYRBlack"/>
        </w:rPr>
        <w:t>Месье Девинки, французский историк семнадцатого века, в своей книге «Военное искусство Средневековья» приводит детальное сравнение тактических приемов, используемых Белларионом Кане и другим его современником, почти столь же знаменитым сэром Джоном Хауквудом. В частности, он безжалостно критикует диспозицию, выбранную Белларионом во время осады Верчелли. Он утверждает, что, придя в Квинто, Белларион первым делом обязан был перебросить мосты через Сезию выше и ниже Верчелли, чтобы создать вокруг него непрерывную линию осадных сооружений, а не просто переправить на другой берег реки отряд, охранявший восточные подступы к городу. Девинки называет такое решение распылением сил, поскольку этот отряд, будучи отрезан от основных сил рекой, не мог оказать в случае необходимости никакой поддержки.</w:t>
      </w:r>
    </w:p>
    <w:p>
      <w:pPr>
        <w:pStyle w:val="Normal"/>
        <w:rPr/>
      </w:pPr>
      <w:r>
        <w:rPr>
          <w:rStyle w:val="StyleLatinTimesNewRomanCYRBlack"/>
        </w:rPr>
        <w:t>Однако знаменитый французский писатель, похоже, упустил из виду одно существенное обстоятельство: Белларион столь же мало заботился о взятии Верчелли, как и о недавнем строительстве мостов, и в его намерения входило лишь произвести убедительную стратегическую демонстрацию. С того самого момента, как он прибыл под Квинто и увидел проделанные маркизом Теодоро земляные работы, он понял, что едва ли удастся взять приступом столь сильно укрепленный город, запасов продовольствия в котором, по его сведениям, должно было хватить на многие и многие месяцы осады.</w:t>
      </w:r>
    </w:p>
    <w:p>
      <w:pPr>
        <w:pStyle w:val="Normal"/>
        <w:rPr/>
      </w:pPr>
      <w:r>
        <w:rPr>
          <w:rStyle w:val="StyleLatinTimesNewRomanCYRBlack"/>
        </w:rPr>
        <w:t>Но оставался еще хвастливый и чванливый Карманьола, который пользовался абсолютной поддержкой и доверием принцессы и непрестанно подталкивал Беллариона к активным действиям, совершенно справедливо заявляя, что иначе они надолго завязнут под Верчелли.</w:t>
      </w:r>
    </w:p>
    <w:p>
      <w:pPr>
        <w:pStyle w:val="Normal"/>
        <w:rPr/>
      </w:pPr>
      <w:r>
        <w:rPr>
          <w:rStyle w:val="StyleLatinTimesNewRomanCYRBlack"/>
        </w:rPr>
        <w:t>В конце концов Белларион вновь, как и в случае с постройкой мостов, уступил настойчивым и становящимся с каждым днем все более громкими требованиям Карманьолы и вместе с ним разработал план штурма города. Трижды в последующие дни солдаты штурмовали крепостные стены, но каждый раз защитникам города удавалось с удивительной легкостью отбивать их атаки. После третьей неудачи у Карманьолы зародились некоторые подозрения на этот счет, и он решил поделиться ими — но не с Белларионом, как того требовал его воинский долг, а с принцессой.</w:t>
      </w:r>
    </w:p>
    <w:p>
      <w:pPr>
        <w:pStyle w:val="Normal"/>
        <w:rPr/>
      </w:pPr>
      <w:r>
        <w:rPr>
          <w:rStyle w:val="StyleLatinTimesNewRomanCYRBlack"/>
        </w:rPr>
        <w:t>— </w:t>
      </w:r>
      <w:r>
        <w:rPr>
          <w:rStyle w:val="StyleLatinTimesNewRomanCYRBlack"/>
        </w:rPr>
        <w:t>Вы хотите сказать, что кто-то сообщает Теодоро о наших намерениях? — недоверчиво спросила она.</w:t>
      </w:r>
    </w:p>
    <w:p>
      <w:pPr>
        <w:pStyle w:val="Normal"/>
        <w:rPr/>
      </w:pPr>
      <w:r>
        <w:rPr>
          <w:rStyle w:val="StyleLatinTimesNewRomanCYRBlack"/>
        </w:rPr>
        <w:t>— </w:t>
      </w:r>
      <w:r>
        <w:rPr>
          <w:rStyle w:val="StyleLatinTimesNewRomanCYRBlack"/>
        </w:rPr>
        <w:t>Именно этого я начинаю всерьез опасаться, — ответил он и возбужденно заходил взад и вперед по большому залу, служившему владельцам замка арсеналом и превращенному Белларионом в некое подобие гостиной.</w:t>
      </w:r>
    </w:p>
    <w:p>
      <w:pPr>
        <w:pStyle w:val="Normal"/>
        <w:rPr/>
      </w:pPr>
      <w:r>
        <w:rPr>
          <w:rStyle w:val="StyleLatinTimesNewRomanCYRBlack"/>
        </w:rPr>
        <w:t>Принцесса, завернувшись в длинную голубую мантию, подбитую изнутри мехом, — в последние дни установилась холодная погода — сидела в уютном кресле, обтянутом цветной кожей, и молчала. Наконец она подняла голову и их взгляды встретились.</w:t>
      </w:r>
    </w:p>
    <w:p>
      <w:pPr>
        <w:pStyle w:val="Normal"/>
        <w:rPr/>
      </w:pPr>
      <w:r>
        <w:rPr>
          <w:rStyle w:val="StyleLatinTimesNewRomanCYRBlack"/>
        </w:rPr>
        <w:t>— </w:t>
      </w:r>
      <w:r>
        <w:rPr>
          <w:rStyle w:val="StyleLatinTimesNewRomanCYRBlack"/>
        </w:rPr>
        <w:t>Вы знаете, о чем я думаю, — сказал он. — Я спрашиваю себя: может быть, вы оказались правы в своих подозрениях?</w:t>
      </w:r>
    </w:p>
    <w:p>
      <w:pPr>
        <w:pStyle w:val="Normal"/>
        <w:rPr/>
      </w:pPr>
      <w:r>
        <w:rPr>
          <w:rStyle w:val="StyleLatinTimesNewRomanCYRBlack"/>
        </w:rPr>
        <w:t>Она медленно покачала головой.</w:t>
      </w:r>
    </w:p>
    <w:p>
      <w:pPr>
        <w:pStyle w:val="Normal"/>
        <w:rPr/>
      </w:pPr>
      <w:r>
        <w:rPr>
          <w:rStyle w:val="StyleLatinTimesNewRomanCYRBlack"/>
        </w:rPr>
        <w:t>— </w:t>
      </w:r>
      <w:r>
        <w:rPr>
          <w:rStyle w:val="StyleLatinTimesNewRomanCYRBlack"/>
        </w:rPr>
        <w:t>Я забыла о них в ту же ночь, когда был разрушен ваш мост. Приведенные Белларионом аргументы и последовавшие затем события полностью подтвердили его правоту, так что, мне кажется, больше нет причин сомневаться в его лояльности. Он всего лишь обычный наемник, который сражается на стороне того, кто больше платит. Я склонна доверять ему хотя бы потому, что он должен отдавать себе отчет в том, насколько невыгодным для него окажется предательство.</w:t>
      </w:r>
    </w:p>
    <w:p>
      <w:pPr>
        <w:pStyle w:val="Normal"/>
        <w:rPr/>
      </w:pPr>
      <w:r>
        <w:rPr>
          <w:rStyle w:val="StyleLatinTimesNewRomanCYRBlack"/>
        </w:rPr>
        <w:t>— </w:t>
      </w:r>
      <w:r>
        <w:rPr>
          <w:rStyle w:val="StyleLatinTimesNewRomanCYRBlack"/>
        </w:rPr>
        <w:t>Да, — согласился он, — конечно, вы правы, принцесса. Вы всегда правы.</w:t>
      </w:r>
    </w:p>
    <w:p>
      <w:pPr>
        <w:pStyle w:val="Normal"/>
        <w:rPr/>
      </w:pPr>
      <w:r>
        <w:rPr>
          <w:rStyle w:val="StyleLatinTimesNewRomanCYRBlack"/>
        </w:rPr>
        <w:t>Она поднялась со своего кресла, подошла к ярко пылавшему камину и протянула руки к огню.</w:t>
      </w:r>
    </w:p>
    <w:p>
      <w:pPr>
        <w:pStyle w:val="Normal"/>
        <w:rPr/>
      </w:pPr>
      <w:r>
        <w:rPr>
          <w:rStyle w:val="StyleLatinTimesNewRomanCYRBlack"/>
        </w:rPr>
        <w:t>— </w:t>
      </w:r>
      <w:r>
        <w:rPr>
          <w:rStyle w:val="StyleLatinTimesNewRomanCYRBlack"/>
        </w:rPr>
        <w:t>Я замерзла, — пожаловалась она. — Замерзла из-за холодного ноябрьского ветра и своего вынужденного бездействия.</w:t>
      </w:r>
    </w:p>
    <w:p>
      <w:pPr>
        <w:pStyle w:val="Normal"/>
        <w:rPr/>
      </w:pPr>
      <w:r>
        <w:rPr>
          <w:rStyle w:val="StyleLatinTimesNewRomanCYRBlack"/>
        </w:rPr>
        <w:t>— </w:t>
      </w:r>
      <w:r>
        <w:rPr>
          <w:rStyle w:val="StyleLatinTimesNewRomanCYRBlack"/>
        </w:rPr>
        <w:t>Не падайте духом, Валерия, — попробовал подбодрить он принцессу. — Ничто не длится вечно. Весна настанет не только в природе, но и в вашей душе.</w:t>
      </w:r>
    </w:p>
    <w:p>
      <w:pPr>
        <w:pStyle w:val="Normal"/>
        <w:rPr/>
      </w:pPr>
      <w:r>
        <w:rPr>
          <w:rStyle w:val="StyleLatinTimesNewRomanCYRBlack"/>
        </w:rPr>
        <w:t>Она взглянула на него, и ей стало приятно, что рядом с ней находится такой большой, сильный и уверенный в себе мужчина.</w:t>
      </w:r>
    </w:p>
    <w:p>
      <w:pPr>
        <w:pStyle w:val="Normal"/>
        <w:rPr/>
      </w:pPr>
      <w:r>
        <w:rPr>
          <w:rStyle w:val="StyleLatinTimesNewRomanCYRBlack"/>
        </w:rPr>
        <w:t>— </w:t>
      </w:r>
      <w:r>
        <w:rPr>
          <w:rStyle w:val="StyleLatinTimesNewRomanCYRBlack"/>
        </w:rPr>
        <w:t>Как хорошо иметь рядом друга в такое время.</w:t>
      </w:r>
    </w:p>
    <w:p>
      <w:pPr>
        <w:pStyle w:val="Normal"/>
        <w:rPr/>
      </w:pPr>
      <w:r>
        <w:rPr>
          <w:rStyle w:val="StyleLatinTimesNewRomanCYRBlack"/>
        </w:rPr>
        <w:t>Он шагнул к ней и уверенно заключил ее в свои объятия.</w:t>
      </w:r>
    </w:p>
    <w:p>
      <w:pPr>
        <w:pStyle w:val="Normal"/>
        <w:rPr/>
      </w:pPr>
      <w:r>
        <w:rPr>
          <w:rStyle w:val="StyleLatinTimesNewRomanCYRBlack"/>
        </w:rPr>
        <w:t>— </w:t>
      </w:r>
      <w:r>
        <w:rPr>
          <w:rStyle w:val="StyleLatinTimesNewRomanCYRBlack"/>
        </w:rPr>
        <w:t>С такой женщиной, как вы, Валерия, я смогу завоевать весь мир.</w:t>
      </w:r>
    </w:p>
    <w:p>
      <w:pPr>
        <w:pStyle w:val="Normal"/>
        <w:rPr/>
      </w:pPr>
      <w:r>
        <w:rPr>
          <w:rStyle w:val="StyleLatinTimesNewRomanCYRBlack"/>
        </w:rPr>
        <w:t>— </w:t>
      </w:r>
      <w:r>
        <w:rPr>
          <w:rStyle w:val="StyleLatinTimesNewRomanCYRBlack"/>
        </w:rPr>
        <w:t>Для начала неплохо бы взять Верчелли, — услышал он за своей спиной.</w:t>
      </w:r>
    </w:p>
    <w:p>
      <w:pPr>
        <w:pStyle w:val="Normal"/>
        <w:rPr/>
      </w:pPr>
      <w:r>
        <w:rPr>
          <w:rStyle w:val="StyleLatinTimesNewRomanCYRBlack"/>
        </w:rPr>
        <w:t>Они с виноватым видом отпрянули друг от друга и увидели Беллариона, который незаметно вошел в зал и теперь насмешливо глядел на них.</w:t>
      </w:r>
    </w:p>
    <w:p>
      <w:pPr>
        <w:pStyle w:val="Normal"/>
        <w:rPr/>
      </w:pPr>
      <w:r>
        <w:rPr>
          <w:rStyle w:val="StyleLatinTimesNewRomanCYRBlack"/>
        </w:rPr>
        <w:t>— </w:t>
      </w:r>
      <w:r>
        <w:rPr>
          <w:rStyle w:val="StyleLatinTimesNewRomanCYRBlack"/>
        </w:rPr>
        <w:t>Я был бы весьма признателен вам — так же как и ее высочеству, — если бы вам удалось сделать это. Весь остальной мир может и подождать.</w:t>
      </w:r>
    </w:p>
    <w:p>
      <w:pPr>
        <w:pStyle w:val="Normal"/>
        <w:rPr/>
      </w:pPr>
      <w:r>
        <w:rPr>
          <w:rStyle w:val="StyleLatinTimesNewRomanCYRBlack"/>
        </w:rPr>
        <w:t>— </w:t>
      </w:r>
      <w:r>
        <w:rPr>
          <w:rStyle w:val="StyleLatinTimesNewRomanCYRBlack"/>
        </w:rPr>
        <w:t>Будь моя воля, мы уже завтра были бы хозяевами в Верчелли, — с вызовом, словно пытаясь скрыть свою досаду, ответил Карманьола.</w:t>
      </w:r>
    </w:p>
    <w:p>
      <w:pPr>
        <w:pStyle w:val="Normal"/>
        <w:rPr/>
      </w:pPr>
      <w:r>
        <w:rPr>
          <w:rStyle w:val="StyleLatinTimesNewRomanCYRBlack"/>
        </w:rPr>
        <w:t>— </w:t>
      </w:r>
      <w:r>
        <w:rPr>
          <w:rStyle w:val="StyleLatinTimesNewRomanCYRBlack"/>
        </w:rPr>
        <w:t>Кто препятствует вам?</w:t>
      </w:r>
    </w:p>
    <w:p>
      <w:pPr>
        <w:pStyle w:val="Normal"/>
        <w:rPr/>
      </w:pPr>
      <w:r>
        <w:rPr>
          <w:rStyle w:val="StyleLatinTimesNewRomanCYRBlack"/>
        </w:rPr>
        <w:t>— </w:t>
      </w:r>
      <w:r>
        <w:rPr>
          <w:rStyle w:val="StyleLatinTimesNewRomanCYRBlack"/>
        </w:rPr>
        <w:t>Вы. Если мы ночью пойдем на приступ...</w:t>
      </w:r>
    </w:p>
    <w:p>
      <w:pPr>
        <w:pStyle w:val="Normal"/>
        <w:rPr/>
      </w:pPr>
      <w:r>
        <w:rPr>
          <w:rStyle w:val="StyleLatinTimesNewRomanCYRBlack"/>
        </w:rPr>
        <w:t>— </w:t>
      </w:r>
      <w:r>
        <w:rPr>
          <w:rStyle w:val="StyleLatinTimesNewRomanCYRBlack"/>
        </w:rPr>
        <w:t>Ах, оставьте! — отмахнулся Белларион, — опять вы вспомнили об этом. Неужели вы никогда не научитесь верить мне на слово?! Такая атака обречена на неудачу.</w:t>
      </w:r>
    </w:p>
    <w:p>
      <w:pPr>
        <w:pStyle w:val="Normal"/>
        <w:rPr/>
      </w:pPr>
      <w:r>
        <w:rPr>
          <w:rStyle w:val="StyleLatinTimesNewRomanCYRBlack"/>
        </w:rPr>
        <w:t>Только в том случае, если она неправильно организована.</w:t>
      </w:r>
    </w:p>
    <w:p>
      <w:pPr>
        <w:pStyle w:val="Normal"/>
        <w:rPr/>
      </w:pPr>
      <w:r>
        <w:rPr>
          <w:rStyle w:val="StyleLatinTimesNewRomanCYRBlack"/>
        </w:rPr>
        <w:t>Он вразвалочку подошел к столу и ткнул пальцем в нарисованную на нем карту.</w:t>
      </w:r>
    </w:p>
    <w:p>
      <w:pPr>
        <w:pStyle w:val="Normal"/>
        <w:rPr/>
      </w:pPr>
      <w:r>
        <w:rPr>
          <w:rStyle w:val="StyleLatinTimesNewRomanCYRBlack"/>
        </w:rPr>
        <w:t>— </w:t>
      </w:r>
      <w:r>
        <w:rPr>
          <w:rStyle w:val="StyleLatinTimesNewRomanCYRBlack"/>
        </w:rPr>
        <w:t>Если вот здесь, на востоке, на участке между городом и рекой, осуществить отвлекающую атаку, — продолжил он, — то решительный удар, нанесенный с западной стороны, может увенчаться успехом.</w:t>
      </w:r>
    </w:p>
    <w:p>
      <w:pPr>
        <w:pStyle w:val="Normal"/>
        <w:rPr/>
      </w:pPr>
      <w:r>
        <w:rPr>
          <w:rStyle w:val="StyleLatinTimesNewRomanCYRBlack"/>
        </w:rPr>
        <w:t>— </w:t>
      </w:r>
      <w:r>
        <w:rPr>
          <w:rStyle w:val="StyleLatinTimesNewRomanCYRBlack"/>
        </w:rPr>
        <w:t>Да, действительно, — медленно проговорил Белларион и задумался. — В вашем предложении имеются свои достоинства...</w:t>
      </w:r>
    </w:p>
    <w:p>
      <w:pPr>
        <w:pStyle w:val="Normal"/>
        <w:rPr/>
      </w:pPr>
      <w:r>
        <w:rPr>
          <w:rStyle w:val="StyleLatinTimesNewRomanCYRBlack"/>
        </w:rPr>
        <w:t>— </w:t>
      </w:r>
      <w:r>
        <w:rPr>
          <w:rStyle w:val="StyleLatinTimesNewRomanCYRBlack"/>
        </w:rPr>
        <w:t>Подумать только, наконец-то вы одобрили мою идею! Какое поразительное снисхождение с вашей стороны!</w:t>
      </w:r>
    </w:p>
    <w:p>
      <w:pPr>
        <w:pStyle w:val="Normal"/>
        <w:rPr/>
      </w:pPr>
      <w:r>
        <w:rPr>
          <w:rStyle w:val="StyleLatinTimesNewRomanCYRBlack"/>
        </w:rPr>
        <w:t>— </w:t>
      </w:r>
      <w:r>
        <w:rPr>
          <w:rStyle w:val="StyleLatinTimesNewRomanCYRBlack"/>
        </w:rPr>
        <w:t>...однако оно не лишено серьезных недостатков, — не обращая внимания на его реплики, продолжал Белларион. — Отряд, совершающий ложную атаку, — а он должен быть достаточно сильным, чтобы ввести в заблуждение противника, — подвергается большой опасности. Решительная вылазка, произведенная из города, может опрокинуть его в реку.</w:t>
      </w:r>
    </w:p>
    <w:p>
      <w:pPr>
        <w:pStyle w:val="Normal"/>
        <w:rPr/>
      </w:pPr>
      <w:r>
        <w:rPr>
          <w:rStyle w:val="StyleLatinTimesNewRomanCYRBlack"/>
        </w:rPr>
        <w:t>— </w:t>
      </w:r>
      <w:r>
        <w:rPr>
          <w:rStyle w:val="StyleLatinTimesNewRomanCYRBlack"/>
        </w:rPr>
        <w:t>Я думаю, до этого дело не дойдет, — поспешно ответил Карманьола.</w:t>
      </w:r>
    </w:p>
    <w:p>
      <w:pPr>
        <w:pStyle w:val="Normal"/>
        <w:rPr/>
      </w:pPr>
      <w:r>
        <w:rPr>
          <w:rStyle w:val="StyleLatinTimesNewRomanCYRBlack"/>
        </w:rPr>
        <w:t>— </w:t>
      </w:r>
      <w:r>
        <w:rPr>
          <w:rStyle w:val="StyleLatinTimesNewRomanCYRBlack"/>
        </w:rPr>
        <w:t>Откуда вы знаете?</w:t>
      </w:r>
    </w:p>
    <w:p>
      <w:pPr>
        <w:pStyle w:val="Normal"/>
        <w:rPr/>
      </w:pPr>
      <w:r>
        <w:rPr>
          <w:rStyle w:val="StyleLatinTimesNewRomanCYRBlack"/>
        </w:rPr>
        <w:t>— </w:t>
      </w:r>
      <w:r>
        <w:rPr>
          <w:rStyle w:val="StyleLatinTimesNewRomanCYRBlack"/>
        </w:rPr>
        <w:t>Все очень просто. Прежде чем осажденные организуют вылазку, начнется решающий штурм и им уже будет не до нее.</w:t>
      </w:r>
    </w:p>
    <w:p>
      <w:pPr>
        <w:pStyle w:val="Normal"/>
        <w:rPr/>
      </w:pPr>
      <w:r>
        <w:rPr>
          <w:rStyle w:val="StyleLatinTimesNewRomanCYRBlack"/>
        </w:rPr>
        <w:t>Белларион вновь задумался, но затем решительно покачал головой.</w:t>
      </w:r>
    </w:p>
    <w:p>
      <w:pPr>
        <w:pStyle w:val="Normal"/>
        <w:rPr/>
      </w:pPr>
      <w:r>
        <w:rPr>
          <w:rStyle w:val="StyleLatinTimesNewRomanCYRBlack"/>
        </w:rPr>
        <w:t>— </w:t>
      </w:r>
      <w:r>
        <w:rPr>
          <w:rStyle w:val="StyleLatinTimesNewRomanCYRBlack"/>
        </w:rPr>
        <w:t>Признаюсь, я испытываю большой соблазн согласиться с вами, но я предпочел бы не рисковать.</w:t>
      </w:r>
    </w:p>
    <w:p>
      <w:pPr>
        <w:pStyle w:val="Normal"/>
        <w:rPr/>
      </w:pPr>
      <w:r>
        <w:rPr>
          <w:rStyle w:val="StyleLatinTimesNewRomanCYRBlack"/>
        </w:rPr>
        <w:t>— </w:t>
      </w:r>
      <w:r>
        <w:rPr>
          <w:rStyle w:val="StyleLatinTimesNewRomanCYRBlack"/>
        </w:rPr>
        <w:t>Какой тут риск? — воскликнул Карманьола, приходя в раздражение от упорного сопротивления Беллариона. — Черт возьми, возглавьте сами, если хотите, ложную атаку, а я поведу за собой людей на штурм города и гарантирую вам, что еще до рассвета буду в городе и маркиз Теодоро окажется в моих руках.</w:t>
      </w:r>
    </w:p>
    <w:p>
      <w:pPr>
        <w:pStyle w:val="Normal"/>
        <w:rPr/>
      </w:pPr>
      <w:r>
        <w:rPr>
          <w:rStyle w:val="StyleLatinTimesNewRomanCYRBlack"/>
        </w:rPr>
        <w:t>— </w:t>
      </w:r>
      <w:r>
        <w:rPr>
          <w:rStyle w:val="StyleLatinTimesNewRomanCYRBlack"/>
        </w:rPr>
        <w:t>Вы гарантируете? — спросил Белларион. — А если вы потерпите неудачу?</w:t>
      </w:r>
    </w:p>
    <w:p>
      <w:pPr>
        <w:pStyle w:val="Normal"/>
        <w:rPr/>
      </w:pPr>
      <w:r>
        <w:rPr>
          <w:rStyle w:val="StyleLatinTimesNewRomanCYRBlack"/>
        </w:rPr>
        <w:t>— </w:t>
      </w:r>
      <w:r>
        <w:rPr>
          <w:rStyle w:val="StyleLatinTimesNewRomanCYRBlack"/>
        </w:rPr>
        <w:t>Это исключено. Вы сами сказали, что мой план вам нравится.</w:t>
      </w:r>
    </w:p>
    <w:p>
      <w:pPr>
        <w:pStyle w:val="Normal"/>
        <w:rPr/>
      </w:pPr>
      <w:r>
        <w:rPr>
          <w:rStyle w:val="StyleLatinTimesNewRomanCYRBlack"/>
        </w:rPr>
        <w:t>— </w:t>
      </w:r>
      <w:r>
        <w:rPr>
          <w:rStyle w:val="StyleLatinTimesNewRomanCYRBlack"/>
        </w:rPr>
        <w:t>Что-то я не припомню, чтобы я отзывался о нем именно так. Но дело не в этом: если честно, то я опасаюсь Теодоро Монферратского куда больше, чем любого другого капитана, против которого мне доводилось сражаться.</w:t>
      </w:r>
    </w:p>
    <w:p>
      <w:pPr>
        <w:pStyle w:val="Normal"/>
        <w:rPr/>
      </w:pPr>
      <w:r>
        <w:rPr>
          <w:rStyle w:val="StyleLatinTimesNewRomanCYRBlack"/>
        </w:rPr>
        <w:t>— </w:t>
      </w:r>
      <w:r>
        <w:rPr>
          <w:rStyle w:val="StyleLatinTimesNewRomanCYRBlack"/>
        </w:rPr>
        <w:t>Вы боитесь его! — усмехнулся Карманьола.</w:t>
      </w:r>
    </w:p>
    <w:p>
      <w:pPr>
        <w:pStyle w:val="Normal"/>
        <w:rPr/>
      </w:pPr>
      <w:r>
        <w:rPr>
          <w:rStyle w:val="StyleLatinTimesNewRomanCYRBlack"/>
        </w:rPr>
        <w:t>— </w:t>
      </w:r>
      <w:r>
        <w:rPr>
          <w:rStyle w:val="StyleLatinTimesNewRomanCYRBlack"/>
        </w:rPr>
        <w:t>Боюсь, — невозмутимо повторил Белларион, — и поэтому не хочу лезть на рожон. Я должен действовать наверняка, имея дело с таким опасным противником.</w:t>
      </w:r>
    </w:p>
    <w:p>
      <w:pPr>
        <w:pStyle w:val="Normal"/>
        <w:rPr/>
      </w:pPr>
      <w:r>
        <w:rPr>
          <w:rStyle w:val="StyleLatinTimesNewRomanCYRBlack"/>
        </w:rPr>
        <w:t>С трудом переборов смущение, овладевшее ею после неожиданного появления Беллариона, Валерия медленно подошла к ним. Слова Карманьолы вселили в нее неожиданную надежду на скорое окончание ее невзгод.</w:t>
      </w:r>
    </w:p>
    <w:p>
      <w:pPr>
        <w:pStyle w:val="Normal"/>
        <w:rPr/>
      </w:pPr>
      <w:r>
        <w:rPr>
          <w:rStyle w:val="StyleLatinTimesNewRomanCYRBlack"/>
        </w:rPr>
        <w:t>— </w:t>
      </w:r>
      <w:r>
        <w:rPr>
          <w:rStyle w:val="StyleLatinTimesNewRomanCYRBlack"/>
        </w:rPr>
        <w:t>Сделайте все же попытку, синьор принц! — буквально взмолилась она.</w:t>
      </w:r>
    </w:p>
    <w:p>
      <w:pPr>
        <w:pStyle w:val="Normal"/>
        <w:rPr/>
      </w:pPr>
      <w:r>
        <w:rPr>
          <w:rStyle w:val="StyleLatinTimesNewRomanCYRBlack"/>
        </w:rPr>
        <w:t>Он посмотрел сначала на нее, а затем на Карманьолу.</w:t>
      </w:r>
    </w:p>
    <w:p>
      <w:pPr>
        <w:pStyle w:val="Normal"/>
        <w:rPr/>
      </w:pPr>
      <w:r>
        <w:rPr>
          <w:rStyle w:val="StyleLatinTimesNewRomanCYRBlack"/>
        </w:rPr>
        <w:t>— </w:t>
      </w:r>
      <w:r>
        <w:rPr>
          <w:rStyle w:val="StyleLatinTimesNewRomanCYRBlack"/>
        </w:rPr>
        <w:t>Между нами говоря, вы оба немного расстраиваете меня своей нетерпеливостью. И хуже всего то, что вы категорически не желаете ничему учиться. Ну хорошо, Франческо, я не возражаю против ночного штурма. У нас есть шансы на успех, но в случае провала даже не пытайтесь когда-либо навязывать мне свое мнение, если я буду возражать против него.</w:t>
      </w:r>
    </w:p>
    <w:p>
      <w:pPr>
        <w:pStyle w:val="Normal"/>
        <w:rPr/>
      </w:pPr>
      <w:r>
        <w:rPr>
          <w:rStyle w:val="StyleLatinTimesNewRomanCYRBlack"/>
        </w:rPr>
        <w:t>Валерия рассыпалась перед ним в благодарностях, которые он воспринял с холодной сдержанностью, хотя ему показалось, что со времени их последней встречи в Касале он не слышал в ее голосе более теплых и искренних ноток, когда она обращалась к нему.</w:t>
      </w:r>
    </w:p>
    <w:p>
      <w:pPr>
        <w:pStyle w:val="Normal"/>
        <w:rPr/>
      </w:pPr>
      <w:r>
        <w:rPr>
          <w:rStyle w:val="StyleLatinTimesNewRomanCYRBlack"/>
        </w:rPr>
        <w:t>Он предоставил Карманьоле делать все необходимые приготовления к штурму, который был назначен на следующую полночь; было условлено, что сигналом к началу отвлекающей атаки послужит бой часов церкви Сан-Витторе, а через некоторое время, когда защитники крепости как еледует ввяжутся в схватку с отрядом Беллариона, Карманьола поведет своих людей на решительный приступ.</w:t>
      </w:r>
    </w:p>
    <w:p>
      <w:pPr>
        <w:pStyle w:val="Normal"/>
        <w:rPr/>
      </w:pPr>
      <w:r>
        <w:rPr>
          <w:rStyle w:val="StyleLatinTimesNewRomanCYRBlack"/>
        </w:rPr>
        <w:t>В полном вооружении, держа свой заостренный на макушке шлем на согнутой руке, Карманьола явился к принцессе за ее благословением.</w:t>
      </w:r>
    </w:p>
    <w:p>
      <w:pPr>
        <w:pStyle w:val="Normal"/>
        <w:rPr/>
      </w:pPr>
      <w:r>
        <w:rPr>
          <w:rStyle w:val="StyleLatinTimesNewRomanCYRBlack"/>
        </w:rPr>
        <w:t>— </w:t>
      </w:r>
      <w:r>
        <w:rPr>
          <w:rStyle w:val="StyleLatinTimesNewRomanCYRBlack"/>
        </w:rPr>
        <w:t>Еще не настало время для благодарностей, — сказал он, когда она принялась было выражать ему свою признательность и превозносить его усердие. — Я надеюсь к утру положить к вашим ногам Монферрато, да поможет нам в этом деле Бог! И вот тогда я сам попрошу у вас награды.</w:t>
      </w:r>
    </w:p>
    <w:p>
      <w:pPr>
        <w:pStyle w:val="Normal"/>
        <w:rPr/>
      </w:pPr>
      <w:r>
        <w:rPr>
          <w:rStyle w:val="StyleLatinTimesNewRomanCYRBlack"/>
        </w:rPr>
        <w:t>Она густо покраснела под его пылким взором.</w:t>
      </w:r>
    </w:p>
    <w:p>
      <w:pPr>
        <w:pStyle w:val="Normal"/>
        <w:rPr/>
      </w:pPr>
      <w:r>
        <w:rPr>
          <w:rStyle w:val="StyleLatinTimesNewRomanCYRBlack"/>
        </w:rPr>
        <w:t>— </w:t>
      </w:r>
      <w:r>
        <w:rPr>
          <w:rStyle w:val="StyleLatinTimesNewRomanCYRBlack"/>
        </w:rPr>
        <w:t>Я помолюсь за вас, — пообещала она и положила руку на его стальной нарукавник.</w:t>
      </w:r>
    </w:p>
    <w:p>
      <w:pPr>
        <w:pStyle w:val="Normal"/>
        <w:rPr/>
      </w:pPr>
      <w:r>
        <w:rPr>
          <w:rStyle w:val="StyleLatinTimesNewRomanCYRBlack"/>
        </w:rPr>
        <w:t>Он поднес ее</w:t>
      </w:r>
      <w:r>
        <w:rPr>
          <w:rFonts w:eastAsia="Times New Roman CYR" w:cs="Times New Roman CYR" w:ascii="Times New Roman CYR" w:hAnsi="Times New Roman CYR"/>
          <w:b/>
          <w:bCs/>
          <w:color w:val="000000"/>
        </w:rPr>
        <w:t xml:space="preserve"> </w:t>
      </w:r>
      <w:r>
        <w:rPr>
          <w:rStyle w:val="StyleLatinTimesNewRomanCYRBlack"/>
        </w:rPr>
        <w:t>руку к губам, чопорно поклонился и, позвякивая</w:t>
      </w:r>
      <w:r>
        <w:rPr>
          <w:rFonts w:eastAsia="Times New Roman CYR" w:cs="Times New Roman CYR" w:ascii="Times New Roman CYR" w:hAnsi="Times New Roman CYR"/>
          <w:b/>
          <w:bCs/>
          <w:color w:val="000000"/>
        </w:rPr>
        <w:t xml:space="preserve"> </w:t>
      </w:r>
      <w:r>
        <w:rPr>
          <w:rStyle w:val="StyleLatinTimesNewRomanCYRBlack"/>
        </w:rPr>
        <w:t>шпорами, вышел вон.</w:t>
      </w:r>
    </w:p>
    <w:p>
      <w:pPr>
        <w:pStyle w:val="Normal"/>
        <w:rPr/>
      </w:pPr>
      <w:r>
        <w:rPr>
          <w:rStyle w:val="StyleLatinTimesNewRomanCYRBlack"/>
        </w:rPr>
        <w:t>А в это время Белларион во главе восьмисот всадников уже совершал глубокий обходной маневр вокруг города к его восточной стене, обращенной к Сезии.</w:t>
      </w:r>
    </w:p>
    <w:p>
      <w:pPr>
        <w:pStyle w:val="Normal"/>
        <w:rPr/>
      </w:pPr>
      <w:r>
        <w:rPr>
          <w:rStyle w:val="StyleLatinTimesNewRomanCYRBlack"/>
        </w:rPr>
        <w:t>Незадолго до полуночи они вытянулись цепью вдоль речного берега, спешились, приготовили лестницы, которые захватили с собой для демонстрации серьезности своих намерений, и стали ждать. Однако, когда до начала атаки, по расчетам Беллариона, оставалось совсем немного, где-то в расположении его войска произошло неожиданное смятение, и вскоре к нему привели перебежчика, который, как заявляли захватившие его солдаты, требовал немедленной аудиенции у их командира.</w:t>
      </w:r>
    </w:p>
    <w:p>
      <w:pPr>
        <w:pStyle w:val="Normal"/>
        <w:rPr/>
      </w:pPr>
      <w:r>
        <w:rPr>
          <w:rStyle w:val="StyleLatinTimesNewRomanCYRBlack"/>
        </w:rPr>
        <w:t>Перебежчик оказался верноподданным герцога Миланского и утверждал, что он выбрался, рискуя жизнью, из крепости с единственной целью: предупредить осаждающих, что маркизу Теодоро стало известно о запланированном штурме.</w:t>
      </w:r>
    </w:p>
    <w:p>
      <w:pPr>
        <w:pStyle w:val="Normal"/>
        <w:rPr/>
      </w:pPr>
      <w:r>
        <w:rPr>
          <w:rStyle w:val="StyleLatinTimesNewRomanCYRBlack"/>
        </w:rPr>
        <w:t>Белларион грубо выругался — редкий случай, когда он позволил дать волю своим эмоциям, но сейчас страх перед маркизом Теодоро заставил его забыть о такой мелочи, как сдержанность; еще бы, одному Богу было известно, какие контрмеры успел предпринять Теодоро! Он отдал команду садиться верхом и ехать в обход города навстречу Карманьоле, — увы, тьма и раскисшая после недавних дождей почва не позволяли им двигаться с необходимой скоростью, а часы на церкви Сан-Витторе уже пробили полночь. Они не преодолели еще и половины пути, как до них донесся шум разгоревшейся битвы.</w:t>
      </w:r>
    </w:p>
    <w:p>
      <w:pPr>
        <w:pStyle w:val="Normal"/>
        <w:rPr/>
      </w:pPr>
      <w:r>
        <w:rPr>
          <w:rStyle w:val="StyleLatinTimesNewRomanCYRBlack"/>
        </w:rPr>
        <w:t xml:space="preserve">Маркиз Теодоро позволил солдатам Карманьолы забросать фашинами </w:t>
      </w:r>
      <w:r>
        <w:rPr>
          <w:rStyle w:val="StyleLatinTimesNewRomanCYRLatinItalicBlack"/>
        </w:rPr>
        <w:t>[Фашины — пучки хвороста, перевязанные прутьями или мягкой проволокой; в войнах минувших времен применялись в т. ч. и для формирования оборонительных рвов ]</w:t>
      </w:r>
      <w:r>
        <w:rPr>
          <w:rStyle w:val="StyleLatinTimesNewRomanCYRBlack"/>
        </w:rPr>
        <w:t xml:space="preserve"> ров с водой, преодолеть его и даже приставить часть лестниц к стенам, прежде чем предпринял ответные действия. Ворота в северном и южном концах города распахнулись, и армия регента двумя колоннами устремилась на осаждающих, намереваясь окружить их.</w:t>
      </w:r>
    </w:p>
    <w:p>
      <w:pPr>
        <w:pStyle w:val="Normal"/>
        <w:rPr/>
      </w:pPr>
      <w:r>
        <w:rPr>
          <w:rStyle w:val="StyleLatinTimesNewRomanCYRBlack"/>
        </w:rPr>
        <w:t>Два обстоятельства спасли Карманьолу: во-первых, Теодоро начал контратаку слишком рано, не дождавшись, пока Карманьола бросит на приступ все имеющиеся у него силы; а во-вторых, Штоффель, услышав топот приближающейся конницы, немедленно выстроил своих людей в боевые порядки и воспользовался пехотной тактикой Беллариона. Атакующая лавина наткнулась на неожиданно выросший из темноты частокол копий и, потеряв не менее двух десятков всадников, отхлынула назад.</w:t>
      </w:r>
    </w:p>
    <w:p>
      <w:pPr>
        <w:pStyle w:val="Normal"/>
        <w:rPr/>
      </w:pPr>
      <w:r>
        <w:rPr>
          <w:rStyle w:val="StyleLatinTimesNewRomanCYRBlack"/>
        </w:rPr>
        <w:t>Затем Штоффель, пытаясь избежать почти неминуемого разгрома, быстро перестроил швейцарцев в ежа, внутрь которого включил солдат из других отрядов, и продолжал успешно отбивать яростные атаки конницы.</w:t>
      </w:r>
    </w:p>
    <w:p>
      <w:pPr>
        <w:pStyle w:val="Normal"/>
        <w:rPr/>
      </w:pPr>
      <w:r>
        <w:rPr>
          <w:rStyle w:val="StyleLatinTimesNewRomanCYRBlack"/>
        </w:rPr>
        <w:t>Другая колонна нападавших, которую возглавлял сам маркиз Теодоро, врезалась в незащищенный фланг Карманьолы, легко смяла его, несмотря на все попытки Карманьолы и Беллуно организовать сопротивление, и, если бы не подоспел Белларион со своими восемью сотнями всадников, которые с ходу атаковали противника с тыла, печальная участь его кондотты была бы предрешена.</w:t>
      </w:r>
    </w:p>
    <w:p>
      <w:pPr>
        <w:pStyle w:val="Normal"/>
        <w:rPr/>
      </w:pPr>
      <w:r>
        <w:rPr>
          <w:rStyle w:val="StyleLatinTimesNewRomanCYRBlack"/>
        </w:rPr>
        <w:t>Увидев, что его неожиданная контратака сорвалась и рискует обернуться катастрофой, Теодоро немедленно велел трубить отход, и каждая из сторон, отступив, считала, что ей посчастливилось отделаться легким испугом и малой кровью.</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АРЕСТ</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Как загнанная в клетку пантера, Карманьола расхаживал взад и вперед в зале, служившем когда-то арсеналом замка Квинто. Он даже не потрудился полностью снять с себя тяжелые доспехи, и его белокурые волосы все еще прятались под красной бархатной шапочкой, служившей для защиты его головы от стального шлема.</w:t>
      </w:r>
    </w:p>
    <w:p>
      <w:pPr>
        <w:pStyle w:val="Normal"/>
        <w:rPr/>
      </w:pPr>
      <w:r>
        <w:rPr>
          <w:rStyle w:val="StyleLatinTimesNewRomanCYRBlack"/>
        </w:rPr>
        <w:t>В гневных и напыщенных выражениях он разглагольствовал о предательстве перед лицом молчаливо внимавших ему Валерии Монферратской, Джанджакомо и полудюжины капитанов, собравшихся обсудить причины сегодняшней неудачи.</w:t>
      </w:r>
    </w:p>
    <w:p>
      <w:pPr>
        <w:pStyle w:val="Normal"/>
        <w:rPr/>
      </w:pPr>
      <w:r>
        <w:rPr>
          <w:rStyle w:val="StyleLatinTimesNewRomanCYRBlack"/>
        </w:rPr>
        <w:t>Принцесса сидела возле стола в большом кресле, на спинку которого опирался ее брат, а чуть дальше стояли Уголино да Тенда, Эрколе Беллуно, Штоффель и еще три капитана, чьи доспехи грозно поблескивали в свете горевших на столе свечей. Возле камина, в другом кресле, сидел Белларион, вытянув перед собой ноги в забрызганных грязью сапогах, и вполуха слушал яростную тираду Карманьолы. Он догадывался о том, что творилось в душе у этого хвастуна, обещавшего столь многое, а добившегося столь малого, и поэтому не спешил прерывать его. Однако всякому терпенью приходит конец, и в какой-то момент Белларион решил, что настала пора вмешаться.</w:t>
      </w:r>
    </w:p>
    <w:p>
      <w:pPr>
        <w:pStyle w:val="Normal"/>
        <w:rPr/>
      </w:pPr>
      <w:r>
        <w:rPr>
          <w:rStyle w:val="StyleLatinTimesNewRomanCYRBlack"/>
        </w:rPr>
        <w:t>— </w:t>
      </w:r>
      <w:r>
        <w:rPr>
          <w:rStyle w:val="StyleLatinTimesNewRomanCYRBlack"/>
        </w:rPr>
        <w:t>Словами горю не поможешь, Франческо, — заметил он.</w:t>
      </w:r>
    </w:p>
    <w:p>
      <w:pPr>
        <w:pStyle w:val="Normal"/>
        <w:rPr/>
      </w:pPr>
      <w:r>
        <w:rPr>
          <w:rStyle w:val="StyleLatinTimesNewRomanCYRBlack"/>
        </w:rPr>
        <w:t>— </w:t>
      </w:r>
      <w:r>
        <w:rPr>
          <w:rStyle w:val="StyleLatinTimesNewRomanCYRBlack"/>
        </w:rPr>
        <w:t>Это я и без вас знаю, но я не хочу, чтобы такие вещи повторялись, — напустился на него Карманьола.</w:t>
      </w:r>
    </w:p>
    <w:p>
      <w:pPr>
        <w:pStyle w:val="Normal"/>
        <w:rPr/>
      </w:pPr>
      <w:r>
        <w:rPr>
          <w:rStyle w:val="StyleLatinTimesNewRomanCYRBlack"/>
        </w:rPr>
        <w:t>— </w:t>
      </w:r>
      <w:r>
        <w:rPr>
          <w:rStyle w:val="StyleLatinTimesNewRomanCYRBlack"/>
        </w:rPr>
        <w:t>Никакого повторения не последует. Я никогда не дал бы согласия на этот ночной штурм, если бы вы не донимали меня своим упрямством.</w:t>
      </w:r>
    </w:p>
    <w:p>
      <w:pPr>
        <w:pStyle w:val="Normal"/>
        <w:rPr/>
      </w:pPr>
      <w:r>
        <w:rPr>
          <w:rStyle w:val="StyleLatinTimesNewRomanCYRBlack"/>
        </w:rPr>
        <w:t>— </w:t>
      </w:r>
      <w:r>
        <w:rPr>
          <w:rStyle w:val="StyleLatinTimesNewRomanCYRBlack"/>
        </w:rPr>
        <w:t>Все закончилось бы совершенно иначе, если бы вы действовали так, как было условлено, — взревел Карманьола, готовый возложить вину за провалившуюся операцию на кого угодно, лишь бы окончательно не уронить себя в глазах собравшихся. — Клянусь, только поэтому мы потерпели поражение. Если бы вы вовремя атаковали, Теодоро пришлось бы послать часть своих сил против вас.</w:t>
      </w:r>
    </w:p>
    <w:p>
      <w:pPr>
        <w:pStyle w:val="Normal"/>
        <w:rPr/>
      </w:pPr>
      <w:r>
        <w:rPr>
          <w:rStyle w:val="StyleLatinTimesNewRomanCYRBlack"/>
        </w:rPr>
        <w:t>Белларион никак не отреагировал на обвинение, равно как и на укоризненные взгляды своих капитанов, из которых один Штоффель, несогласный с мнением своих товарищей по оружию, не выдержал и громко рассмеялся.</w:t>
      </w:r>
    </w:p>
    <w:p>
      <w:pPr>
        <w:pStyle w:val="Normal"/>
        <w:rPr/>
      </w:pPr>
      <w:r>
        <w:rPr>
          <w:rStyle w:val="StyleLatinTimesNewRomanCYRBlack"/>
        </w:rPr>
        <w:t>— </w:t>
      </w:r>
      <w:r>
        <w:rPr>
          <w:rStyle w:val="StyleLatinTimesNewRomanCYRBlack"/>
        </w:rPr>
        <w:t>Если бы синьор Белларион поступил так, как было условлено, вас, синьор, возможно, уже не было бы в живых. Нас спасло от полного разгрома только то, что он вовремя решил изменить первоначальный план и атаковал Теодоро с тыла.</w:t>
      </w:r>
    </w:p>
    <w:p>
      <w:pPr>
        <w:pStyle w:val="Normal"/>
        <w:rPr/>
      </w:pPr>
      <w:r>
        <w:rPr>
          <w:rStyle w:val="StyleLatinTimesNewRomanCYRBlack"/>
        </w:rPr>
        <w:t>— </w:t>
      </w:r>
      <w:r>
        <w:rPr>
          <w:rStyle w:val="StyleLatinTimesNewRomanCYRBlack"/>
        </w:rPr>
        <w:t>И еще я хочу обратить ваше внимание на тот факт, — добавил Белларион, — что, если бы Штоффель не отбил атаку конницы Теодоро, а затем не перестроил своих пехотинцев в ежа, чтобы защитить вас с фланга, вы сейчас не шумели бы здесь. Мне кажется, вполне уместно было бы поблагодарить Штоффеля и должным образом оценить его действия.</w:t>
      </w:r>
    </w:p>
    <w:p>
      <w:pPr>
        <w:pStyle w:val="Normal"/>
        <w:rPr/>
      </w:pPr>
      <w:r>
        <w:rPr>
          <w:rStyle w:val="StyleLatinTimesNewRomanCYRBlack"/>
        </w:rPr>
        <w:t>Карманьола свирепо взглянул на него.</w:t>
      </w:r>
    </w:p>
    <w:p>
      <w:pPr>
        <w:pStyle w:val="Normal"/>
        <w:rPr/>
      </w:pPr>
      <w:r>
        <w:rPr>
          <w:rStyle w:val="StyleLatinTimesNewRomanCYRBlack"/>
        </w:rPr>
        <w:t>— </w:t>
      </w:r>
      <w:r>
        <w:rPr>
          <w:rStyle w:val="StyleLatinTimesNewRomanCYRBlack"/>
        </w:rPr>
        <w:t>Ну конечно! Вы всегда защищаете друг друга! Теперь нам остается только поблагодарить вас, Белларион, за неудачу, произошедшую по вашей же вине.</w:t>
      </w:r>
    </w:p>
    <w:p>
      <w:pPr>
        <w:pStyle w:val="Normal"/>
        <w:rPr/>
      </w:pPr>
      <w:r>
        <w:rPr>
          <w:rStyle w:val="StyleLatinTimesNewRomanCYRBlack"/>
        </w:rPr>
        <w:t>— </w:t>
      </w:r>
      <w:r>
        <w:rPr>
          <w:rStyle w:val="StyleLatinTimesNewRomanCYRBlack"/>
        </w:rPr>
        <w:t>Это обвинение опровергают сведения, хорошо известные вам, — не теряя самообладания, ответил Белларион.</w:t>
      </w:r>
    </w:p>
    <w:p>
      <w:pPr>
        <w:pStyle w:val="Normal"/>
        <w:rPr/>
      </w:pPr>
      <w:r>
        <w:rPr>
          <w:rStyle w:val="StyleLatinTimesNewRomanCYRBlack"/>
        </w:rPr>
        <w:t>— </w:t>
      </w:r>
      <w:r>
        <w:rPr>
          <w:rStyle w:val="StyleLatinTimesNewRomanCYRBlack"/>
        </w:rPr>
        <w:t>Да неужели? Ха! А где тот человек, который, как вы утверждали, сообщил вам о том, что Теодоро предупрежден о нашем замысле?</w:t>
      </w:r>
    </w:p>
    <w:p>
      <w:pPr>
        <w:pStyle w:val="Normal"/>
        <w:rPr/>
      </w:pPr>
      <w:r>
        <w:rPr>
          <w:rStyle w:val="StyleLatinTimesNewRomanCYRBlack"/>
        </w:rPr>
        <w:t>— </w:t>
      </w:r>
      <w:r>
        <w:rPr>
          <w:rStyle w:val="StyleLatinTimesNewRomanCYRBlack"/>
        </w:rPr>
        <w:t>Откуда я знаю? — пожал плечами Белларион. — И какое теперь это имеет значение?</w:t>
      </w:r>
    </w:p>
    <w:p>
      <w:pPr>
        <w:pStyle w:val="Normal"/>
        <w:rPr/>
      </w:pPr>
      <w:r>
        <w:rPr>
          <w:rStyle w:val="StyleLatinTimesNewRomanCYRBlack"/>
        </w:rPr>
        <w:t>— </w:t>
      </w:r>
      <w:r>
        <w:rPr>
          <w:rStyle w:val="StyleLatinTimesNewRomanCYRBlack"/>
        </w:rPr>
        <w:t>И вы еще спрашиваете? Ночью к вам является неизвестный со сведениями первостепенной важности, а вы не знаете, куда он потом делся.</w:t>
      </w:r>
    </w:p>
    <w:p>
      <w:pPr>
        <w:pStyle w:val="Normal"/>
        <w:rPr/>
      </w:pPr>
      <w:r>
        <w:rPr>
          <w:rStyle w:val="StyleLatinTimesNewRomanCYRBlack"/>
        </w:rPr>
        <w:t>— </w:t>
      </w:r>
      <w:r>
        <w:rPr>
          <w:rStyle w:val="StyleLatinTimesNewRomanCYRBlack"/>
        </w:rPr>
        <w:t>В тот момент мне было не до него. У меня имелась более срочная задача: спасти вас из ловушки, в которую вы попались.</w:t>
      </w:r>
    </w:p>
    <w:p>
      <w:pPr>
        <w:pStyle w:val="Normal"/>
        <w:rPr/>
      </w:pPr>
      <w:r>
        <w:rPr>
          <w:rStyle w:val="StyleLatinTimesNewRomanCYRBlack"/>
        </w:rPr>
        <w:t>— </w:t>
      </w:r>
      <w:r>
        <w:rPr>
          <w:rStyle w:val="StyleLatinTimesNewRomanCYRBlack"/>
        </w:rPr>
        <w:t>Почему вы не атаковали город со своей стороны, как мы договаривались?</w:t>
      </w:r>
    </w:p>
    <w:p>
      <w:pPr>
        <w:pStyle w:val="Normal"/>
        <w:rPr/>
      </w:pPr>
      <w:r>
        <w:rPr>
          <w:rStyle w:val="StyleLatinTimesNewRomanCYRBlack"/>
        </w:rPr>
        <w:t>— </w:t>
      </w:r>
      <w:r>
        <w:rPr>
          <w:rStyle w:val="StyleLatinTimesNewRomanCYRBlack"/>
        </w:rPr>
        <w:t>Если быть более точным, я должен был всего лишь сделать вид, что атакую; у меня просто не хватило бы сил успешно провести штурм города. Но, кажется, я начинаю оправдываться перед вами, — изменившимся тоном закончил он и резко встал со своего кресла.</w:t>
      </w:r>
    </w:p>
    <w:p>
      <w:pPr>
        <w:pStyle w:val="Normal"/>
        <w:rPr/>
      </w:pPr>
      <w:r>
        <w:rPr>
          <w:rStyle w:val="StyleLatinTimesNewRomanCYRBlack"/>
        </w:rPr>
        <w:t>— </w:t>
      </w:r>
      <w:r>
        <w:rPr>
          <w:rStyle w:val="StyleLatinTimesNewRomanCYRBlack"/>
        </w:rPr>
        <w:t>Боюсь, что это становится необходимо! — вскричал Карманьола и решительно шагнул в его сторону.</w:t>
      </w:r>
    </w:p>
    <w:p>
      <w:pPr>
        <w:pStyle w:val="Normal"/>
        <w:rPr/>
      </w:pPr>
      <w:r>
        <w:rPr>
          <w:rStyle w:val="StyleLatinTimesNewRomanCYRBlack"/>
        </w:rPr>
        <w:t>— </w:t>
      </w:r>
      <w:r>
        <w:rPr>
          <w:rStyle w:val="StyleLatinTimesNewRomanCYRBlack"/>
        </w:rPr>
        <w:t>Ну-у, разве что перед обвинением в опрометчивости, заставившей меня уступить вашей настойчивости и согласиться предпринять ночной штурм. Имея альтернативой просидеть несколько месяцев у стен Верчелли, я решился попытать счастья, но теперь, когда попытка провалилась, я вынужден вернуться к своему первоначальному замыслу, который возник у меня, когда мы еще только подошли к городу. Завтра я снимаю осаду.</w:t>
      </w:r>
    </w:p>
    <w:p>
      <w:pPr>
        <w:pStyle w:val="Normal"/>
        <w:rPr/>
      </w:pPr>
      <w:r>
        <w:rPr>
          <w:rStyle w:val="StyleLatinTimesNewRomanCYRBlack"/>
        </w:rPr>
        <w:t>— </w:t>
      </w:r>
      <w:r>
        <w:rPr>
          <w:rStyle w:val="StyleLatinTimesNewRomanCYRBlack"/>
        </w:rPr>
        <w:t>Вы снимаете осаду? — чуть ли не хором вырвалось у всех изумленное восклицание.</w:t>
      </w:r>
    </w:p>
    <w:p>
      <w:pPr>
        <w:pStyle w:val="Normal"/>
        <w:rPr/>
      </w:pPr>
      <w:r>
        <w:rPr>
          <w:rStyle w:val="StyleLatinTimesNewRomanCYRBlack"/>
        </w:rPr>
        <w:t>— </w:t>
      </w:r>
      <w:r>
        <w:rPr>
          <w:rStyle w:val="StyleLatinTimesNewRomanCYRBlack"/>
        </w:rPr>
        <w:t>Да, и не только Верчелли, но и Мортары.</w:t>
      </w:r>
    </w:p>
    <w:p>
      <w:pPr>
        <w:pStyle w:val="Normal"/>
        <w:rPr/>
      </w:pPr>
      <w:r>
        <w:rPr>
          <w:rStyle w:val="StyleLatinTimesNewRomanCYRBlack"/>
        </w:rPr>
        <w:t>— </w:t>
      </w:r>
      <w:r>
        <w:rPr>
          <w:rStyle w:val="StyleLatinTimesNewRomanCYRBlack"/>
        </w:rPr>
        <w:t>Но что же вы думаете делать дальше, синьор? — спросил Джанджакомо, ошеломленный услышанным.</w:t>
      </w:r>
    </w:p>
    <w:p>
      <w:pPr>
        <w:pStyle w:val="Normal"/>
        <w:rPr/>
      </w:pPr>
      <w:r>
        <w:rPr>
          <w:rStyle w:val="StyleLatinTimesNewRomanCYRBlack"/>
        </w:rPr>
        <w:t>— </w:t>
      </w:r>
      <w:r>
        <w:rPr>
          <w:rStyle w:val="StyleLatinTimesNewRomanCYRBlack"/>
        </w:rPr>
        <w:t>Это мы решим завтра на совете. Скоро утро, и я пожелаю хорошего отдыха мадонне и вам, синьоры.</w:t>
      </w:r>
    </w:p>
    <w:p>
      <w:pPr>
        <w:pStyle w:val="Normal"/>
        <w:rPr/>
      </w:pPr>
      <w:r>
        <w:rPr>
          <w:rStyle w:val="StyleLatinTimesNewRomanCYRBlack"/>
        </w:rPr>
        <w:t>С этими словами он поклонился собравшимся и направился к двери.</w:t>
      </w:r>
    </w:p>
    <w:p>
      <w:pPr>
        <w:pStyle w:val="Normal"/>
        <w:rPr/>
      </w:pPr>
      <w:r>
        <w:rPr>
          <w:rStyle w:val="StyleLatinTimesNewRomanCYRBlack"/>
        </w:rPr>
        <w:t>— </w:t>
      </w:r>
      <w:r>
        <w:rPr>
          <w:rStyle w:val="StyleLatinTimesNewRomanCYRBlack"/>
        </w:rPr>
        <w:t>Подождите, Белларион... — преградил ему дорогу Карманьола.</w:t>
      </w:r>
    </w:p>
    <w:p>
      <w:pPr>
        <w:pStyle w:val="Normal"/>
        <w:rPr/>
      </w:pPr>
      <w:r>
        <w:rPr>
          <w:rStyle w:val="StyleLatinTimesNewRomanCYRBlack"/>
        </w:rPr>
        <w:t>— </w:t>
      </w:r>
      <w:r>
        <w:rPr>
          <w:rStyle w:val="StyleLatinTimesNewRomanCYRBlack"/>
        </w:rPr>
        <w:t>До завтра, — жестким, не терпящим возражений тоном проговорил Белларион. — Я надеюсь, к тому времени вы успеете остыть и станете рассуждать более здраво. Синьоры, все, кто соберутся здесь завтра ровно в полдень, узнают о моих дальнейших планах. Спокойной ночи.</w:t>
      </w:r>
    </w:p>
    <w:p>
      <w:pPr>
        <w:pStyle w:val="Normal"/>
        <w:rPr/>
      </w:pPr>
      <w:r>
        <w:rPr>
          <w:rStyle w:val="StyleLatinTimesNewRomanCYRBlack"/>
        </w:rPr>
        <w:t>Он ушел, и за ним вскоре последовали все остальные; однако они вновь появились в этом зале не в полдень, как было условлено, а, по настоянию Карманьолы, за час до этого срока. Надо сказать, такая спешка, равно как и отсутствие Беллариона, весьма заинтриговали их, но первые же слова Карманьолы все прояснили.</w:t>
      </w:r>
    </w:p>
    <w:p>
      <w:pPr>
        <w:pStyle w:val="Normal"/>
        <w:rPr/>
      </w:pPr>
      <w:r>
        <w:rPr>
          <w:rStyle w:val="StyleLatinTimesNewRomanCYRBlack"/>
        </w:rPr>
        <w:t>Точно в назначенное им время появился Белларион и был немало удивлен пунктуальностью Беллуно, да Тенды, Штоффеля, принцессы Монферратской, Джанджакомо и других, уже собравшихся за столом и о чем-то яростно споривших. Увидев его, они, как по команде, замолчали, и в наступившей тишине Белларион почувствовал что-то неестественное и угрожающее. Однако он как ни в чем не бывало приветствовал их и, подойдя к незанятому месту у стола, поинтересовался, что они так горячо обсуждают.</w:t>
      </w:r>
    </w:p>
    <w:p>
      <w:pPr>
        <w:pStyle w:val="Normal"/>
        <w:rPr/>
      </w:pPr>
      <w:r>
        <w:rPr>
          <w:rStyle w:val="StyleLatinTimesNewRomanCYRBlack"/>
        </w:rPr>
        <w:t>— </w:t>
      </w:r>
      <w:r>
        <w:rPr>
          <w:rStyle w:val="StyleLatinTimesNewRomanCYRBlack"/>
        </w:rPr>
        <w:t>Мы уже собирались послать за вами, — ответил за всех Карманьола, и Белларион уловил в его голосе неприятные, враждебные нотки. — Мы обнаружили предателя, сносившегося с Теодоро Монферратским и дававшего ему знать о каждом нашем шаге, не исключая и вчерашнего дела.</w:t>
      </w:r>
    </w:p>
    <w:p>
      <w:pPr>
        <w:pStyle w:val="Normal"/>
        <w:rPr/>
      </w:pPr>
      <w:r>
        <w:rPr>
          <w:rStyle w:val="StyleLatinTimesNewRomanCYRBlack"/>
        </w:rPr>
        <w:t>— </w:t>
      </w:r>
      <w:r>
        <w:rPr>
          <w:rStyle w:val="StyleLatinTimesNewRomanCYRBlack"/>
        </w:rPr>
        <w:t>Что ж, неплохо, хотя сейчас это уже не имеет большого значения. И кто же оказался предателем?</w:t>
      </w:r>
    </w:p>
    <w:p>
      <w:pPr>
        <w:pStyle w:val="Normal"/>
        <w:rPr/>
      </w:pPr>
      <w:r>
        <w:rPr>
          <w:rStyle w:val="StyleLatinTimesNewRomanCYRBlack"/>
        </w:rPr>
        <w:t>Никто не ответил ему. Исключая раскрасневшегося от волнения и презрительно улыбавшегося Штоффеля и опустившей глаза принцессы, остальные в упор глядели на него, и мрачные выражения их лиц ему отнюдь не понравились. Наконец Карманьола подтолкнул к нему сложенный кусок пергамента со сломанной печатью.</w:t>
      </w:r>
    </w:p>
    <w:p>
      <w:pPr>
        <w:pStyle w:val="Normal"/>
        <w:rPr/>
      </w:pPr>
      <w:r>
        <w:rPr>
          <w:rStyle w:val="StyleLatinTimesNewRomanCYRBlack"/>
        </w:rPr>
        <w:t>— </w:t>
      </w:r>
      <w:r>
        <w:rPr>
          <w:rStyle w:val="StyleLatinTimesNewRomanCYRBlack"/>
        </w:rPr>
        <w:t>Читайте, — сказал он.</w:t>
      </w:r>
    </w:p>
    <w:p>
      <w:pPr>
        <w:pStyle w:val="Normal"/>
        <w:rPr/>
      </w:pPr>
      <w:r>
        <w:rPr>
          <w:rStyle w:val="StyleLatinTimesNewRomanCYRBlack"/>
        </w:rPr>
        <w:t>Белларион взял пергамент и с удивлением прочитал написанные на нем незнакомым почерком слова: «Его превосходительству синьору Беллариону Кане, принцу Вальсассина»</w:t>
      </w:r>
      <w:r>
        <w:rPr>
          <w:rStyle w:val="StyleLatinTimesNewRomanCYRLatinItalicBlack"/>
        </w:rPr>
        <w:t xml:space="preserve">. </w:t>
      </w:r>
      <w:r>
        <w:rPr>
          <w:rStyle w:val="StyleLatinTimesNewRomanCYRBlack"/>
        </w:rPr>
        <w:t>Он нахмурился, и его щеки слегка порозовели.</w:t>
      </w:r>
    </w:p>
    <w:p>
      <w:pPr>
        <w:pStyle w:val="Normal"/>
        <w:rPr/>
      </w:pPr>
      <w:r>
        <w:rPr>
          <w:rStyle w:val="StyleLatinTimesNewRomanCYRBlack"/>
        </w:rPr>
        <w:t>— </w:t>
      </w:r>
      <w:r>
        <w:rPr>
          <w:rStyle w:val="StyleLatinTimesNewRomanCYRBlack"/>
        </w:rPr>
        <w:t>Кто посмел? — сурово спросил он, вскинув голову. — Кто вскрыл печать письма, адресованного мне?</w:t>
      </w:r>
    </w:p>
    <w:p>
      <w:pPr>
        <w:pStyle w:val="Normal"/>
        <w:rPr/>
      </w:pPr>
      <w:r>
        <w:rPr>
          <w:rStyle w:val="StyleLatinTimesNewRomanCYRBlack"/>
        </w:rPr>
        <w:t>— </w:t>
      </w:r>
      <w:r>
        <w:rPr>
          <w:rStyle w:val="StyleLatinTimesNewRomanCYRBlack"/>
        </w:rPr>
        <w:t>Вы лучше ознакомьтесь с его содержанием, — повелительным тоном произнес Карманьола.</w:t>
      </w:r>
    </w:p>
    <w:p>
      <w:pPr>
        <w:pStyle w:val="Normal"/>
        <w:rPr/>
      </w:pPr>
      <w:r>
        <w:rPr>
          <w:rStyle w:val="StyleLatinTimesNewRomanCYRBlack"/>
        </w:rPr>
        <w:t>«Синьор принц, мой дорогой друг, — гласило послание, — ваша незыблемая верность мне и мое тщание спасли прошлой ночью Верчелли от удара, который, не предупреди вы о нем, застал бы нас врасплох и мог закончиться капитуляцией города со всеми вытекающими отсюда последствиями. Мне хотелось бы еще раз напомнить вам, что я являюсь вашим должником и вас ожидает самая высокая награда, если вы и впредь будете служить мне столь же верно, как и раньше».</w:t>
      </w:r>
    </w:p>
    <w:p>
      <w:pPr>
        <w:pStyle w:val="Normal"/>
        <w:rPr/>
      </w:pPr>
      <w:r>
        <w:rPr>
          <w:rStyle w:val="StyleLatinTimesNewRomanCYRBlack"/>
        </w:rPr>
        <w:t>Письмо было подписано: «Теодоро Палеолог Монферратский».</w:t>
      </w:r>
    </w:p>
    <w:p>
      <w:pPr>
        <w:pStyle w:val="Normal"/>
        <w:rPr/>
      </w:pPr>
      <w:r>
        <w:rPr>
          <w:rStyle w:val="StyleLatinTimesNewRomanCYRBlack"/>
        </w:rPr>
        <w:t>Белларион поднял глаза от пергамента и с презрением в голосе спросил:</w:t>
      </w:r>
    </w:p>
    <w:p>
      <w:pPr>
        <w:pStyle w:val="Normal"/>
        <w:rPr/>
      </w:pPr>
      <w:r>
        <w:rPr>
          <w:rStyle w:val="StyleLatinTimesNewRomanCYRBlack"/>
        </w:rPr>
        <w:t>— </w:t>
      </w:r>
      <w:r>
        <w:rPr>
          <w:rStyle w:val="StyleLatinTimesNewRomanCYRBlack"/>
        </w:rPr>
        <w:t>Кто изготовил эту подделку?</w:t>
      </w:r>
    </w:p>
    <w:p>
      <w:pPr>
        <w:pStyle w:val="Normal"/>
        <w:rPr/>
      </w:pPr>
      <w:r>
        <w:rPr>
          <w:rStyle w:val="StyleLatinTimesNewRomanCYRBlack"/>
        </w:rPr>
        <w:t>— </w:t>
      </w:r>
      <w:r>
        <w:rPr>
          <w:rStyle w:val="StyleLatinTimesNewRomanCYRBlack"/>
        </w:rPr>
        <w:t>Маркиз Теодоро, синьор принц, — поспешил ответить Карманьола. — Письмо написано им самим и запечатано его печатью, как подтвердила мадонна Валерия. Теперь вы понимаете, почему я осмелился вскрыть его?</w:t>
      </w:r>
    </w:p>
    <w:p>
      <w:pPr>
        <w:pStyle w:val="Normal"/>
        <w:rPr/>
      </w:pPr>
      <w:r>
        <w:rPr>
          <w:rStyle w:val="StyleLatinTimesNewRomanCYRBlack"/>
        </w:rPr>
        <w:t>Белларион недоверчиво посмотрел на принцессу.</w:t>
      </w:r>
    </w:p>
    <w:p>
      <w:pPr>
        <w:pStyle w:val="Normal"/>
        <w:rPr/>
      </w:pPr>
      <w:r>
        <w:rPr>
          <w:rStyle w:val="StyleLatinTimesNewRomanCYRBlack"/>
        </w:rPr>
        <w:t>— </w:t>
      </w:r>
      <w:r>
        <w:rPr>
          <w:rStyle w:val="StyleLatinTimesNewRomanCYRBlack"/>
        </w:rPr>
        <w:t>Это рука моего дяди, синьор, — негромко проговорила она, и их взгляды на секунду встретились.</w:t>
      </w:r>
    </w:p>
    <w:p>
      <w:pPr>
        <w:pStyle w:val="Normal"/>
        <w:rPr/>
      </w:pPr>
      <w:r>
        <w:rPr>
          <w:rStyle w:val="StyleLatinTimesNewRomanCYRBlack"/>
        </w:rPr>
        <w:t>Он перевернул пергамент и увидел на нем печать и герб с изображением оленя. Затем его лицо прояснилось, и он расхохотался; он сделал шаг назад, подтащил поближе стул и сел к столу.</w:t>
      </w:r>
    </w:p>
    <w:p>
      <w:pPr>
        <w:pStyle w:val="Normal"/>
        <w:rPr/>
      </w:pPr>
      <w:r>
        <w:rPr>
          <w:rStyle w:val="StyleLatinTimesNewRomanCYRBlack"/>
        </w:rPr>
        <w:t>— </w:t>
      </w:r>
      <w:r>
        <w:rPr>
          <w:rStyle w:val="StyleLatinTimesNewRomanCYRBlack"/>
        </w:rPr>
        <w:t>Давайте начнем по порядку. Как это письмо попало к вам, Карманьола?</w:t>
      </w:r>
    </w:p>
    <w:p>
      <w:pPr>
        <w:pStyle w:val="Normal"/>
        <w:rPr/>
      </w:pPr>
      <w:r>
        <w:rPr>
          <w:rStyle w:val="StyleLatinTimesNewRomanCYRBlack"/>
        </w:rPr>
        <w:t>Карманьола кивнул в сторону Беллуно, и тот пояснил:</w:t>
      </w:r>
    </w:p>
    <w:p>
      <w:pPr>
        <w:pStyle w:val="Normal"/>
        <w:rPr/>
      </w:pPr>
      <w:r>
        <w:rPr>
          <w:rStyle w:val="StyleLatinTimesNewRomanCYRBlack"/>
        </w:rPr>
        <w:t>— </w:t>
      </w:r>
      <w:r>
        <w:rPr>
          <w:rStyle w:val="StyleLatinTimesNewRomanCYRBlack"/>
        </w:rPr>
        <w:t>Этим утром мои часовые задержали одного шутника, появившегося со стороны города. Он настаивал на немедленной встрече с вами, но сначала его привели ко мне, и я задал ему несколько вопросов. Оказалось, что это был посыльный. Я спросил у него, какого рода послание могло быть отправлено к вам из Верчелли. Он отказался отвечать, но после того, как я немного надавил на него, он вручил мне вот это письмо, которое я поспешил передать в руки синьора Карманьолы.</w:t>
      </w:r>
    </w:p>
    <w:p>
      <w:pPr>
        <w:pStyle w:val="Normal"/>
        <w:rPr/>
      </w:pPr>
      <w:r>
        <w:rPr>
          <w:rStyle w:val="StyleLatinTimesNewRomanCYRBlack"/>
        </w:rPr>
        <w:t>— </w:t>
      </w:r>
      <w:r>
        <w:rPr>
          <w:rStyle w:val="StyleLatinTimesNewRomanCYRBlack"/>
        </w:rPr>
        <w:t>А тот, увидев печать и надпись, поспешил вскрыть письмо, и содержание написанного полностью подтвердило его подозрения, — закончил за него Белларион.</w:t>
      </w:r>
    </w:p>
    <w:p>
      <w:pPr>
        <w:pStyle w:val="Normal"/>
        <w:rPr/>
      </w:pPr>
      <w:r>
        <w:rPr>
          <w:rStyle w:val="StyleLatinTimesNewRomanCYRBlack"/>
        </w:rPr>
        <w:t>— </w:t>
      </w:r>
      <w:r>
        <w:rPr>
          <w:rStyle w:val="StyleLatinTimesNewRomanCYRBlack"/>
        </w:rPr>
        <w:t>Именно так оно и было.</w:t>
      </w:r>
    </w:p>
    <w:p>
      <w:pPr>
        <w:pStyle w:val="Normal"/>
        <w:rPr/>
      </w:pPr>
      <w:r>
        <w:rPr>
          <w:rStyle w:val="StyleLatinTimesNewRomanCYRBlack"/>
        </w:rPr>
        <w:t>Белларион облегченно откинулся на спинку стула и, презрительно окинув взглядом собравшихся, расхохотался в лицо Карманьоле.</w:t>
      </w:r>
    </w:p>
    <w:p>
      <w:pPr>
        <w:pStyle w:val="Normal"/>
        <w:rPr/>
      </w:pPr>
      <w:r>
        <w:rPr>
          <w:rStyle w:val="StyleLatinTimesNewRomanCYRBlack"/>
        </w:rPr>
        <w:t>— </w:t>
      </w:r>
      <w:r>
        <w:rPr>
          <w:rStyle w:val="StyleLatinTimesNewRomanCYRBlack"/>
        </w:rPr>
        <w:t>О Боже, Карманьола! Я иногда боюсь, что вы плохо кончите.</w:t>
      </w:r>
    </w:p>
    <w:p>
      <w:pPr>
        <w:pStyle w:val="Normal"/>
        <w:rPr/>
      </w:pPr>
      <w:r>
        <w:rPr>
          <w:rStyle w:val="StyleLatinTimesNewRomanCYRBlack"/>
        </w:rPr>
        <w:t>— </w:t>
      </w:r>
      <w:r>
        <w:rPr>
          <w:rStyle w:val="StyleLatinTimesNewRomanCYRBlack"/>
        </w:rPr>
        <w:t>Зато я точно знаю, как закончите вы, — услышал он дерзкий ответ, изрядно удививший его.</w:t>
      </w:r>
    </w:p>
    <w:p>
      <w:pPr>
        <w:pStyle w:val="Normal"/>
        <w:rPr/>
      </w:pPr>
      <w:r>
        <w:rPr>
          <w:rStyle w:val="StyleLatinTimesNewRomanCYRBlack"/>
        </w:rPr>
        <w:t>— </w:t>
      </w:r>
      <w:r>
        <w:rPr>
          <w:rStyle w:val="StyleLatinTimesNewRomanCYRBlack"/>
        </w:rPr>
        <w:t>Остальные придерживаются того же мнения? — обратился Белларион к сидящим за столом. — Неужели никто даже не усомнился в обвинениях Карманьолы в мой адрес?</w:t>
      </w:r>
    </w:p>
    <w:p>
      <w:pPr>
        <w:pStyle w:val="Normal"/>
        <w:rPr/>
      </w:pPr>
      <w:r>
        <w:rPr>
          <w:rStyle w:val="StyleLatinTimesNewRomanCYRBlack"/>
        </w:rPr>
        <w:t>— </w:t>
      </w:r>
      <w:r>
        <w:rPr>
          <w:rStyle w:val="StyleLatinTimesNewRomanCYRBlack"/>
        </w:rPr>
        <w:t>Я не согласен с ними, — возразил Штоффель.</w:t>
      </w:r>
    </w:p>
    <w:p>
      <w:pPr>
        <w:pStyle w:val="Normal"/>
        <w:rPr/>
      </w:pPr>
      <w:r>
        <w:rPr>
          <w:rStyle w:val="StyleLatinTimesNewRomanCYRBlack"/>
        </w:rPr>
        <w:t>— </w:t>
      </w:r>
      <w:r>
        <w:rPr>
          <w:rStyle w:val="StyleLatinTimesNewRomanCYRBlack"/>
        </w:rPr>
        <w:t>Я не причисляю вас к безмозглым болванам, Вернер.</w:t>
      </w:r>
    </w:p>
    <w:p>
      <w:pPr>
        <w:pStyle w:val="Normal"/>
        <w:rPr/>
      </w:pPr>
      <w:r>
        <w:rPr>
          <w:rStyle w:val="StyleLatinTimesNewRomanCYRBlack"/>
        </w:rPr>
        <w:t>— </w:t>
      </w:r>
      <w:r>
        <w:rPr>
          <w:rStyle w:val="StyleLatinTimesNewRomanCYRBlack"/>
        </w:rPr>
        <w:t>Вам будет мало одних оскорблений, чтобы оправдаться, — сердито заявил да Тенда.</w:t>
      </w:r>
    </w:p>
    <w:p>
      <w:pPr>
        <w:pStyle w:val="Normal"/>
        <w:rPr/>
      </w:pPr>
      <w:r>
        <w:rPr>
          <w:rStyle w:val="StyleLatinTimesNewRomanCYRBlack"/>
        </w:rPr>
        <w:t>— </w:t>
      </w:r>
      <w:r>
        <w:rPr>
          <w:rStyle w:val="StyleLatinTimesNewRomanCYRBlack"/>
        </w:rPr>
        <w:t>И вы тоже, Уголино! И вы, мадонна, и даже вы, синьор маркиз! Ну и ну! Возможно, оскорбляя вас, мне и не удалось бы оправдаться, но в нашем распоряжении имеется это письмецо, которое лучше всего свидетельствует о моей невиновности. Неужели вы сами не заметили фальши в каждой его строчке, в надписи на нем, в самой печати, наконец?</w:t>
      </w:r>
    </w:p>
    <w:p>
      <w:pPr>
        <w:pStyle w:val="Normal"/>
        <w:rPr/>
      </w:pPr>
      <w:r>
        <w:rPr>
          <w:rStyle w:val="StyleLatinTimesNewRomanCYRBlack"/>
        </w:rPr>
        <w:t>— </w:t>
      </w:r>
      <w:r>
        <w:rPr>
          <w:rStyle w:val="StyleLatinTimesNewRomanCYRBlack"/>
        </w:rPr>
        <w:t>Синьор, вы хотите сказать, что письмо подделано? — спросила его принцесса.</w:t>
      </w:r>
    </w:p>
    <w:p>
      <w:pPr>
        <w:pStyle w:val="Normal"/>
        <w:rPr/>
      </w:pPr>
      <w:r>
        <w:rPr>
          <w:rStyle w:val="StyleLatinTimesNewRomanCYRBlack"/>
        </w:rPr>
        <w:t>— </w:t>
      </w:r>
      <w:r>
        <w:rPr>
          <w:rStyle w:val="StyleLatinTimesNewRomanCYRBlack"/>
        </w:rPr>
        <w:t>Вовсе нет, — вы же сами засвидетельствовали обратное. Но прочитайте его еще раз.</w:t>
      </w:r>
    </w:p>
    <w:p>
      <w:pPr>
        <w:pStyle w:val="Normal"/>
        <w:rPr/>
      </w:pPr>
      <w:r>
        <w:rPr>
          <w:rStyle w:val="StyleLatinTimesNewRomanCYRBlack"/>
        </w:rPr>
        <w:t>Он подтолкнул письмо на середину стола.</w:t>
      </w:r>
    </w:p>
    <w:p>
      <w:pPr>
        <w:pStyle w:val="Normal"/>
        <w:rPr/>
      </w:pPr>
      <w:r>
        <w:rPr>
          <w:rStyle w:val="StyleLatinTimesNewRomanCYRBlack"/>
        </w:rPr>
        <w:t>— </w:t>
      </w:r>
      <w:r>
        <w:rPr>
          <w:rStyle w:val="StyleLatinTimesNewRomanCYRBlack"/>
        </w:rPr>
        <w:t>Маркиз Теодоро невысокого мнения о вашей сообразительности, Карманьола, и, похоже, он оказался прав. Спросите себя сами: будь я в самом деле другом и союзником Теодоро, неужели он захотел бы лишить меня возможности и дальше помогать ему? Чтобы ни у кого не оставалось сомнений, кому адресовано письмо, мое имя указано на самом видном месте, ну и для полной ясности оно, разумеется, подписано его отправителем. И это еще не все: письмо запечатано гербом Монферрато, так что первый же, кому оно попадает в руки, имеет все основания поинтересоваться, о чем это маркиз Теодоро может извещать меня.</w:t>
      </w:r>
    </w:p>
    <w:p>
      <w:pPr>
        <w:pStyle w:val="Normal"/>
        <w:rPr/>
      </w:pPr>
      <w:r>
        <w:rPr>
          <w:rStyle w:val="StyleLatinTimesNewRomanCYRBlack"/>
        </w:rPr>
        <w:t>— </w:t>
      </w:r>
      <w:r>
        <w:rPr>
          <w:rStyle w:val="StyleLatinTimesNewRomanCYRBlack"/>
        </w:rPr>
        <w:t>Наверное, предполагалось, что солдаты немедленно отведут посыльного прямо к вам, — возразил Карманьола.</w:t>
      </w:r>
    </w:p>
    <w:p>
      <w:pPr>
        <w:pStyle w:val="Normal"/>
        <w:rPr/>
      </w:pPr>
      <w:r>
        <w:rPr>
          <w:rStyle w:val="StyleLatinTimesNewRomanCYRBlack"/>
        </w:rPr>
        <w:t>— </w:t>
      </w:r>
      <w:r>
        <w:rPr>
          <w:rStyle w:val="StyleLatinTimesNewRomanCYRBlack"/>
        </w:rPr>
        <w:t>Ой ли? Разве не странно, что посыльный был схвачен в расположении ваших войск, Карманьола, далеко в стороне от осадной линии, находящейся между Верчелли и Квинто? Но зачем мы тратим время на пустяки? Перечитайте письмо сами и попробуйте найти в нем хотя бы одно слово, ради которого его стоило бы отправлять мне — если, конечно, не считать вполне очевидного намерения возвести на меня подозрения. Теодоро явно перестарался и разоблачил себя сам вместо того, чтобы уничтожить меня.</w:t>
      </w:r>
    </w:p>
    <w:p>
      <w:pPr>
        <w:pStyle w:val="Normal"/>
        <w:rPr/>
      </w:pPr>
      <w:r>
        <w:rPr>
          <w:rStyle w:val="StyleLatinTimesNewRomanCYRBlack"/>
        </w:rPr>
        <w:t>— </w:t>
      </w:r>
      <w:r>
        <w:rPr>
          <w:rStyle w:val="StyleLatinTimesNewRomanCYRBlack"/>
        </w:rPr>
        <w:t>Точно такие же аргументы я уже приводил им, — сказал Штоффель.</w:t>
      </w:r>
    </w:p>
    <w:p>
      <w:pPr>
        <w:pStyle w:val="Normal"/>
        <w:rPr/>
      </w:pPr>
      <w:r>
        <w:rPr>
          <w:rStyle w:val="StyleLatinTimesNewRomanCYRBlack"/>
        </w:rPr>
        <w:t>— </w:t>
      </w:r>
      <w:r>
        <w:rPr>
          <w:rStyle w:val="StyleLatinTimesNewRomanCYRBlack"/>
        </w:rPr>
        <w:t>И они не смогли убедить их? — не веря своим ушам, воскликнул Белларион.</w:t>
      </w:r>
    </w:p>
    <w:p>
      <w:pPr>
        <w:pStyle w:val="Normal"/>
        <w:rPr/>
      </w:pPr>
      <w:r>
        <w:rPr>
          <w:rStyle w:val="StyleLatinTimesNewRomanCYRBlack"/>
        </w:rPr>
        <w:t>— </w:t>
      </w:r>
      <w:r>
        <w:rPr>
          <w:rStyle w:val="StyleLatinTimesNewRomanCYRBlack"/>
        </w:rPr>
        <w:t>Конечно, нет, грязный предатель! — рявкнул Карманьола. — Всякий на вашем месте принялся бы рассуждать подобным образом, лишь бы запутать нас.</w:t>
      </w:r>
    </w:p>
    <w:p>
      <w:pPr>
        <w:pStyle w:val="Normal"/>
        <w:rPr/>
      </w:pPr>
      <w:r>
        <w:rPr>
          <w:rStyle w:val="StyleLatinTimesNewRomanCYRBlack"/>
        </w:rPr>
        <w:t>— </w:t>
      </w:r>
      <w:r>
        <w:rPr>
          <w:rStyle w:val="StyleLatinTimesNewRomanCYRBlack"/>
        </w:rPr>
        <w:t>Вы сами, Карманьола, рискуете запутаться — и очень сильно — в сетях, которые плетет Теодоро.</w:t>
      </w:r>
    </w:p>
    <w:p>
      <w:pPr>
        <w:pStyle w:val="Normal"/>
        <w:rPr/>
      </w:pPr>
      <w:r>
        <w:rPr>
          <w:rStyle w:val="StyleLatinTimesNewRomanCYRBlack"/>
        </w:rPr>
        <w:t>— </w:t>
      </w:r>
      <w:r>
        <w:rPr>
          <w:rStyle w:val="StyleLatinTimesNewRomanCYRBlack"/>
        </w:rPr>
        <w:t>Но зачем ему это нужно? Для чего он их плетет? Отвечайте!</w:t>
      </w:r>
    </w:p>
    <w:p>
      <w:pPr>
        <w:pStyle w:val="Normal"/>
        <w:rPr/>
      </w:pPr>
      <w:r>
        <w:rPr>
          <w:rStyle w:val="StyleLatinTimesNewRomanCYRBlack"/>
        </w:rPr>
        <w:t>— </w:t>
      </w:r>
      <w:r>
        <w:rPr>
          <w:rStyle w:val="StyleLatinTimesNewRomanCYRBlack"/>
        </w:rPr>
        <w:t>Скорее всего, для того, чтобы вбить между нами клин и нейтрализовать военачальника, которого он опасается.</w:t>
      </w:r>
    </w:p>
    <w:p>
      <w:pPr>
        <w:pStyle w:val="Normal"/>
        <w:rPr/>
      </w:pPr>
      <w:r>
        <w:rPr>
          <w:rStyle w:val="StyleLatinTimesNewRomanCYRBlack"/>
        </w:rPr>
        <w:t>— </w:t>
      </w:r>
      <w:r>
        <w:rPr>
          <w:rStyle w:val="StyleLatinTimesNewRomanCYRBlack"/>
        </w:rPr>
        <w:t>Клянусь, вам не откажешь в скромности! — усмехнулся Карманьола.</w:t>
      </w:r>
    </w:p>
    <w:p>
      <w:pPr>
        <w:pStyle w:val="Normal"/>
        <w:rPr/>
      </w:pPr>
      <w:r>
        <w:rPr>
          <w:rStyle w:val="StyleLatinTimesNewRomanCYRBlack"/>
        </w:rPr>
        <w:t>— </w:t>
      </w:r>
      <w:r>
        <w:rPr>
          <w:rStyle w:val="StyleLatinTimesNewRomanCYRBlack"/>
        </w:rPr>
        <w:t>Карманьола, вы — недальновидный осел! — в сердцах вскричал Штоффель.</w:t>
      </w:r>
    </w:p>
    <w:p>
      <w:pPr>
        <w:pStyle w:val="Normal"/>
        <w:rPr/>
      </w:pPr>
      <w:r>
        <w:rPr>
          <w:rStyle w:val="StyleLatinTimesNewRomanCYRBlack"/>
        </w:rPr>
        <w:t>— </w:t>
      </w:r>
      <w:r>
        <w:rPr>
          <w:rStyle w:val="StyleLatinTimesNewRomanCYRBlack"/>
        </w:rPr>
        <w:t>Тогда уж не только он один, — все мы, раз мы согласны с ним, — сказал Беллуно.</w:t>
      </w:r>
    </w:p>
    <w:p>
      <w:pPr>
        <w:pStyle w:val="Normal"/>
        <w:rPr/>
      </w:pPr>
      <w:r>
        <w:rPr>
          <w:rStyle w:val="StyleLatinTimesNewRomanCYRBlack"/>
        </w:rPr>
        <w:t>— </w:t>
      </w:r>
      <w:r>
        <w:rPr>
          <w:rStyle w:val="StyleLatinTimesNewRomanCYRBlack"/>
        </w:rPr>
        <w:t>Да, — грустно согласился с ним Белларион, — вы все оказались жертвами одного и того же заблуждения. Ну хорошо, давайте сюда этого посыльного.</w:t>
      </w:r>
    </w:p>
    <w:p>
      <w:pPr>
        <w:pStyle w:val="Normal"/>
        <w:rPr/>
      </w:pPr>
      <w:r>
        <w:rPr>
          <w:rStyle w:val="StyleLatinTimesNewRomanCYRBlack"/>
        </w:rPr>
        <w:t>— </w:t>
      </w:r>
      <w:r>
        <w:rPr>
          <w:rStyle w:val="StyleLatinTimesNewRomanCYRBlack"/>
        </w:rPr>
        <w:t>Зачем?</w:t>
      </w:r>
    </w:p>
    <w:p>
      <w:pPr>
        <w:pStyle w:val="Normal"/>
        <w:rPr/>
      </w:pPr>
      <w:r>
        <w:rPr>
          <w:rStyle w:val="StyleLatinTimesNewRomanCYRBlack"/>
        </w:rPr>
        <w:t>— </w:t>
      </w:r>
      <w:r>
        <w:rPr>
          <w:rStyle w:val="StyleLatinTimesNewRomanCYRBlack"/>
        </w:rPr>
        <w:t>Чтобы мы могли допросить его и выудить из него точные сведения, если вы ничего не поняли из этого письма.</w:t>
      </w:r>
    </w:p>
    <w:p>
      <w:pPr>
        <w:pStyle w:val="Normal"/>
        <w:rPr/>
      </w:pPr>
      <w:r>
        <w:rPr>
          <w:rStyle w:val="StyleLatinTimesNewRomanCYRBlack"/>
        </w:rPr>
        <w:t>— </w:t>
      </w:r>
      <w:r>
        <w:rPr>
          <w:rStyle w:val="StyleLatinTimesNewRomanCYRBlack"/>
        </w:rPr>
        <w:t>Вы глубоко заблуждаетесь — мы уже поняли все, что нам нужно, из его содержания; и вы забываете, что письмо не единственное свидетельство против вас.</w:t>
      </w:r>
    </w:p>
    <w:p>
      <w:pPr>
        <w:pStyle w:val="Normal"/>
        <w:rPr/>
      </w:pPr>
      <w:r>
        <w:rPr>
          <w:rStyle w:val="StyleLatinTimesNewRomanCYRBlack"/>
        </w:rPr>
        <w:t>— </w:t>
      </w:r>
      <w:r>
        <w:rPr>
          <w:rStyle w:val="StyleLatinTimesNewRomanCYRBlack"/>
        </w:rPr>
        <w:t>Как? Существуют еще какие-то?</w:t>
      </w:r>
    </w:p>
    <w:p>
      <w:pPr>
        <w:pStyle w:val="Normal"/>
        <w:rPr/>
      </w:pPr>
      <w:r>
        <w:rPr>
          <w:rStyle w:val="StyleLatinTimesNewRomanCYRBlack"/>
        </w:rPr>
        <w:t>— </w:t>
      </w:r>
      <w:r>
        <w:rPr>
          <w:rStyle w:val="StyleLatinTimesNewRomanCYRBlack"/>
        </w:rPr>
        <w:t>Конечно. Например, вчерашняя неудачная атака, и сразу же последовавшее за ней заявление о снятии осады с Верчелли. Мне трудно назвать это иначе чем откровенным предательством.</w:t>
      </w:r>
    </w:p>
    <w:p>
      <w:pPr>
        <w:pStyle w:val="Normal"/>
        <w:rPr/>
      </w:pPr>
      <w:r>
        <w:rPr>
          <w:rStyle w:val="StyleLatinTimesNewRomanCYRBlack"/>
        </w:rPr>
        <w:t>— </w:t>
      </w:r>
      <w:r>
        <w:rPr>
          <w:rStyle w:val="StyleLatinTimesNewRomanCYRBlack"/>
        </w:rPr>
        <w:t>Вы вряд ли поняли бы меня, если бы я даже объяснил вам, почему я хочу отойти от Верчелли. Скорее всего, этим я бы только дал вам лишний повод назвать меня союзником маркиза Теодоро.</w:t>
      </w:r>
    </w:p>
    <w:p>
      <w:pPr>
        <w:pStyle w:val="Normal"/>
        <w:rPr/>
      </w:pPr>
      <w:r>
        <w:rPr>
          <w:rStyle w:val="StyleLatinTimesNewRomanCYRBlack"/>
        </w:rPr>
        <w:t>— </w:t>
      </w:r>
      <w:r>
        <w:rPr>
          <w:rStyle w:val="StyleLatinTimesNewRomanCYRBlack"/>
        </w:rPr>
        <w:t>Вполне вероятно, — ухмыльнулся Карманьола. — Эрколе, зови стражу.</w:t>
      </w:r>
    </w:p>
    <w:p>
      <w:pPr>
        <w:pStyle w:val="Normal"/>
        <w:rPr/>
      </w:pPr>
      <w:r>
        <w:rPr>
          <w:rStyle w:val="StyleLatinTimesNewRomanCYRBlack"/>
        </w:rPr>
        <w:t>— </w:t>
      </w:r>
      <w:r>
        <w:rPr>
          <w:rStyle w:val="StyleLatinTimesNewRomanCYRBlack"/>
        </w:rPr>
        <w:t>Что это такое! — Белларион вскочил на ноги, прежде чем Беллуно успел подняться со своего места.</w:t>
      </w:r>
    </w:p>
    <w:p>
      <w:pPr>
        <w:pStyle w:val="Normal"/>
        <w:rPr/>
      </w:pPr>
      <w:r>
        <w:rPr>
          <w:rStyle w:val="StyleLatinTimesNewRomanCYRBlack"/>
        </w:rPr>
        <w:t>Штоффель тоже встал и положил свою руку на рукоятку меча, но Уголино да Тенда и один из капитанов, между которыми он сидел, крепко схватили его за руки и плечи, в то время как двое других капитанов быстро оказались по бокам от Беллариона. Белларион взглянул на них и перевел взгляд на Карманьолу. От изумления он не знал, что и думать.</w:t>
      </w:r>
    </w:p>
    <w:p>
      <w:pPr>
        <w:pStyle w:val="Normal"/>
        <w:rPr/>
      </w:pPr>
      <w:r>
        <w:rPr>
          <w:rStyle w:val="StyleLatinTimesNewRomanCYRBlack"/>
        </w:rPr>
        <w:t>— </w:t>
      </w:r>
      <w:r>
        <w:rPr>
          <w:rStyle w:val="StyleLatinTimesNewRomanCYRBlack"/>
        </w:rPr>
        <w:t>Вы осмеливаетесь арестовать меня?</w:t>
      </w:r>
    </w:p>
    <w:p>
      <w:pPr>
        <w:pStyle w:val="Normal"/>
        <w:rPr/>
      </w:pPr>
      <w:r>
        <w:rPr>
          <w:rStyle w:val="StyleLatinTimesNewRomanCYRBlack"/>
        </w:rPr>
        <w:t>— </w:t>
      </w:r>
      <w:r>
        <w:rPr>
          <w:rStyle w:val="StyleLatinTimesNewRomanCYRBlack"/>
        </w:rPr>
        <w:t>Да, пока мы не решим, что делать с вами. Не волнуйтесь, вам не придется долго ждать.</w:t>
      </w:r>
    </w:p>
    <w:p>
      <w:pPr>
        <w:pStyle w:val="Normal"/>
        <w:rPr/>
      </w:pPr>
      <w:r>
        <w:rPr>
          <w:rStyle w:val="StyleLatinTimesNewRomanCYRBlack"/>
        </w:rPr>
        <w:t>— </w:t>
      </w:r>
      <w:r>
        <w:rPr>
          <w:rStyle w:val="StyleLatinTimesNewRomanCYRBlack"/>
        </w:rPr>
        <w:t>О Боже!</w:t>
      </w:r>
    </w:p>
    <w:p>
      <w:pPr>
        <w:pStyle w:val="Normal"/>
        <w:rPr/>
      </w:pPr>
      <w:r>
        <w:rPr>
          <w:rStyle w:val="StyleLatinTimesNewRomanCYRBlack"/>
        </w:rPr>
        <w:t>Его мысль работала быстро и четко, и он успел осознать, что при желании они могут поступить с ним так, как им заблагорассудится. Из всей четырехтысячной армии, стоявшей под Верчелли, один лишь Штоффель со своими восемью сотнями швейцарцев мог бы принять его сторону. Какую непростительную ошибку совершил он, оставив капитанов, на которых всегда безоговорочно полагался — Кенигсхофена и Джазоне Тротту, — под Мортарой!</w:t>
      </w:r>
    </w:p>
    <w:p>
      <w:pPr>
        <w:pStyle w:val="Normal"/>
        <w:rPr/>
      </w:pPr>
      <w:r>
        <w:rPr>
          <w:rStyle w:val="StyleLatinTimesNewRomanCYRBlack"/>
        </w:rPr>
        <w:t>— </w:t>
      </w:r>
      <w:r>
        <w:rPr>
          <w:rStyle w:val="StyleLatinTimesNewRomanCYRBlack"/>
        </w:rPr>
        <w:t>Мадонна, — обратился он к принцессе, — я служу одной вам. Когда постройка мостов обернулась неудачей, вы испытывали подозрения на мой счет, и что же, последующие события убедительно доказали их несправедливость.</w:t>
      </w:r>
    </w:p>
    <w:p>
      <w:pPr>
        <w:pStyle w:val="Normal"/>
        <w:rPr/>
      </w:pPr>
      <w:r>
        <w:rPr>
          <w:rStyle w:val="StyleLatinTimesNewRomanCYRBlack"/>
        </w:rPr>
        <w:t>Она медленно подняла на него свои печальные глаза, и ее лицо было бледным как смерть.</w:t>
      </w:r>
    </w:p>
    <w:p>
      <w:pPr>
        <w:pStyle w:val="Normal"/>
        <w:rPr/>
      </w:pPr>
      <w:r>
        <w:rPr>
          <w:rStyle w:val="StyleLatinTimesNewRomanCYRBlack"/>
        </w:rPr>
        <w:t>— </w:t>
      </w:r>
      <w:r>
        <w:rPr>
          <w:rStyle w:val="StyleLatinTimesNewRomanCYRBlack"/>
        </w:rPr>
        <w:t>Помимо этого случая имеются и другие, о которых я не забыла. Например, убийство Энцо Спиньо.</w:t>
      </w:r>
    </w:p>
    <w:p>
      <w:pPr>
        <w:pStyle w:val="Normal"/>
        <w:rPr/>
      </w:pPr>
      <w:r>
        <w:rPr>
          <w:rStyle w:val="StyleLatinTimesNewRomanCYRBlack"/>
        </w:rPr>
        <w:t>Он отпрянул от нее, словно его</w:t>
      </w:r>
      <w:r>
        <w:rPr>
          <w:rFonts w:eastAsia="Times New Roman CYR" w:cs="Times New Roman CYR" w:ascii="Times New Roman CYR" w:hAnsi="Times New Roman CYR"/>
          <w:b/>
          <w:bCs/>
          <w:color w:val="000000"/>
        </w:rPr>
        <w:t xml:space="preserve"> </w:t>
      </w:r>
      <w:r>
        <w:rPr>
          <w:rStyle w:val="StyleLatinTimesNewRomanCYRBlack"/>
        </w:rPr>
        <w:t>ударили.</w:t>
      </w:r>
    </w:p>
    <w:p>
      <w:pPr>
        <w:pStyle w:val="Normal"/>
        <w:rPr/>
      </w:pPr>
      <w:r>
        <w:rPr>
          <w:rStyle w:val="StyleLatinTimesNewRomanCYRBlack"/>
        </w:rPr>
        <w:t>— </w:t>
      </w:r>
      <w:r>
        <w:rPr>
          <w:rStyle w:val="StyleLatinTimesNewRomanCYRBlack"/>
        </w:rPr>
        <w:t>Спиньо! — эхом откликнулся он и неестественно рассмеялся. — Значит, это Спиньо вопиет из могилы о мести?!</w:t>
      </w:r>
    </w:p>
    <w:p>
      <w:pPr>
        <w:pStyle w:val="Normal"/>
        <w:rPr/>
      </w:pPr>
      <w:r>
        <w:rPr>
          <w:rStyle w:val="StyleLatinTimesNewRomanCYRBlack"/>
        </w:rPr>
        <w:t>— </w:t>
      </w:r>
      <w:r>
        <w:rPr>
          <w:rStyle w:val="StyleLatinTimesNewRomanCYRBlack"/>
        </w:rPr>
        <w:t>Не о мести, синьор, — о возмездии. Одного такого случая достаточно, чтобы осудить вас.</w:t>
      </w:r>
    </w:p>
    <w:p>
      <w:pPr>
        <w:pStyle w:val="Normal"/>
        <w:rPr/>
      </w:pPr>
      <w:r>
        <w:rPr>
          <w:rStyle w:val="StyleLatinTimesNewRomanCYRBlack"/>
        </w:rPr>
        <w:t>— </w:t>
      </w:r>
      <w:r>
        <w:rPr>
          <w:rStyle w:val="StyleLatinTimesNewRomanCYRBlack"/>
        </w:rPr>
        <w:t>Что? Уж не хотите ли вы сказать, что намерены без суда и следствия вынести мне приговор?</w:t>
      </w:r>
    </w:p>
    <w:p>
      <w:pPr>
        <w:pStyle w:val="Normal"/>
        <w:rPr/>
      </w:pPr>
      <w:r>
        <w:rPr>
          <w:rStyle w:val="StyleLatinTimesNewRomanCYRBlack"/>
        </w:rPr>
        <w:t>Никто не ответил ему, поскольку в этот момент в зал вошли четверо стражников Беллуно; по знаку Карманьолы они окружили Беллариона и отобрали его единственное оружие — кинжал, который швырнули прямо на стол. Только тут Белларион почувствовал, как в его душе начал закипать гнев.</w:t>
      </w:r>
    </w:p>
    <w:p>
      <w:pPr>
        <w:pStyle w:val="Normal"/>
        <w:rPr/>
      </w:pPr>
      <w:r>
        <w:rPr>
          <w:rStyle w:val="StyleLatinTimesNewRomanCYRBlack"/>
        </w:rPr>
        <w:t>— </w:t>
      </w:r>
      <w:r>
        <w:rPr>
          <w:rStyle w:val="StyleLatinTimesNewRomanCYRBlack"/>
        </w:rPr>
        <w:t>Безумцы! — воскликнул он. — Что вы хотите сделать со мной?</w:t>
      </w:r>
    </w:p>
    <w:p>
      <w:pPr>
        <w:pStyle w:val="Normal"/>
        <w:rPr/>
      </w:pPr>
      <w:r>
        <w:rPr>
          <w:rStyle w:val="StyleLatinTimesNewRomanCYRBlack"/>
        </w:rPr>
        <w:t>— </w:t>
      </w:r>
      <w:r>
        <w:rPr>
          <w:rStyle w:val="StyleLatinTimesNewRomanCYRBlack"/>
        </w:rPr>
        <w:t>Скоро вы узнаете вердикт. Но не тешьте себя иллюзиями, Белларион.</w:t>
      </w:r>
    </w:p>
    <w:p>
      <w:pPr>
        <w:pStyle w:val="Normal"/>
        <w:rPr/>
      </w:pPr>
      <w:r>
        <w:rPr>
          <w:rStyle w:val="StyleLatinTimesNewRomanCYRBlack"/>
        </w:rPr>
        <w:t>— </w:t>
      </w:r>
      <w:r>
        <w:rPr>
          <w:rStyle w:val="StyleLatinTimesNewRomanCYRBlack"/>
        </w:rPr>
        <w:t>Кто собирается выносить вердикт? Вы? — он обвел присутствующих недоуменным взглядом, словно отказываясь верить в реальность происходящего.</w:t>
      </w:r>
    </w:p>
    <w:p>
      <w:pPr>
        <w:pStyle w:val="Normal"/>
        <w:rPr/>
      </w:pPr>
      <w:r>
        <w:rPr>
          <w:rStyle w:val="StyleLatinTimesNewRomanCYRBlack"/>
        </w:rPr>
        <w:t>— </w:t>
      </w:r>
      <w:r>
        <w:rPr>
          <w:rStyle w:val="StyleLatinTimesNewRomanCYRBlack"/>
        </w:rPr>
        <w:t>Опрометчивый хвастливый дурак! — не в силах больше сдерживаться, напустился на Карманьолу Штоффель. — Никто, кроме его высочества герцога, не может судить Беллариона.</w:t>
      </w:r>
    </w:p>
    <w:p>
      <w:pPr>
        <w:pStyle w:val="Normal"/>
        <w:rPr/>
      </w:pPr>
      <w:r>
        <w:rPr>
          <w:rStyle w:val="StyleLatinTimesNewRomanCYRBlack"/>
        </w:rPr>
        <w:t>— </w:t>
      </w:r>
      <w:r>
        <w:rPr>
          <w:rStyle w:val="StyleLatinTimesNewRomanCYRBlack"/>
        </w:rPr>
        <w:t>Считайте, что мы взяли на себя смелость привлечь его к ответственности. Вина Беллариона полностью доказана, и он не привел ни одного веского довода в свое оправдание.</w:t>
      </w:r>
    </w:p>
    <w:p>
      <w:pPr>
        <w:pStyle w:val="Normal"/>
        <w:rPr/>
      </w:pPr>
      <w:r>
        <w:rPr>
          <w:rStyle w:val="StyleLatinTimesNewRomanCYRBlack"/>
        </w:rPr>
        <w:t>— </w:t>
      </w:r>
      <w:r>
        <w:rPr>
          <w:rStyle w:val="StyleLatinTimesNewRomanCYRBlack"/>
        </w:rPr>
        <w:t>Разве можно считать доказанной его вину? У вас просто нет прав на это, — не уступал Штоффель.</w:t>
      </w:r>
    </w:p>
    <w:p>
      <w:pPr>
        <w:pStyle w:val="Normal"/>
        <w:rPr/>
      </w:pPr>
      <w:r>
        <w:rPr>
          <w:rStyle w:val="StyleLatinTimesNewRomanCYRBlack"/>
        </w:rPr>
        <w:t>— </w:t>
      </w:r>
      <w:r>
        <w:rPr>
          <w:rStyle w:val="StyleLatinTimesNewRomanCYRBlack"/>
        </w:rPr>
        <w:t>Вы ошибаетесь, капитан. Существует военный трибунал...</w:t>
      </w:r>
    </w:p>
    <w:p>
      <w:pPr>
        <w:pStyle w:val="Normal"/>
        <w:rPr/>
      </w:pPr>
      <w:r>
        <w:rPr>
          <w:rStyle w:val="StyleLatinTimesNewRomanCYRBlack"/>
        </w:rPr>
        <w:t>— </w:t>
      </w:r>
      <w:r>
        <w:rPr>
          <w:rStyle w:val="StyleLatinTimesNewRomanCYRBlack"/>
        </w:rPr>
        <w:t>Дело было исследовано чересчур поверхностно, и я настаиваю на том, чтобы Беллариона судили по закону и для этого немедленно отправили к герцогу.</w:t>
      </w:r>
    </w:p>
    <w:p>
      <w:pPr>
        <w:pStyle w:val="Normal"/>
        <w:rPr/>
      </w:pPr>
      <w:r>
        <w:rPr>
          <w:rStyle w:val="StyleLatinTimesNewRomanCYRBlack"/>
        </w:rPr>
        <w:t>— </w:t>
      </w:r>
      <w:r>
        <w:rPr>
          <w:rStyle w:val="StyleLatinTimesNewRomanCYRBlack"/>
        </w:rPr>
        <w:t>И не забудьте послать вместе со мной вашего единственного свидетеля, — вставил Белларион, — того самого, что принес письмо. Ваш отказ привести его сюда и допросить лишний раз свидетельствует о вашей предубежденности ко мне.</w:t>
      </w:r>
    </w:p>
    <w:p>
      <w:pPr>
        <w:pStyle w:val="Normal"/>
        <w:rPr/>
      </w:pPr>
      <w:r>
        <w:rPr>
          <w:rStyle w:val="StyleLatinTimesNewRomanCYRBlack"/>
        </w:rPr>
        <w:t>Карманьола густо покраснел, услышав это обвинение, и презрительно оглядел арестованного с головы до пят.</w:t>
      </w:r>
    </w:p>
    <w:p>
      <w:pPr>
        <w:pStyle w:val="Normal"/>
        <w:rPr/>
      </w:pPr>
      <w:r>
        <w:rPr>
          <w:rStyle w:val="StyleLatinTimesNewRomanCYRBlack"/>
        </w:rPr>
        <w:t>— </w:t>
      </w:r>
      <w:r>
        <w:rPr>
          <w:rStyle w:val="StyleLatinTimesNewRomanCYRBlack"/>
        </w:rPr>
        <w:t>Если вы подозреваете меня в личной неприязни, я могу предложить вам испытание поединком, — гордо вскинув свою красивую белокурую голову, заявил Карманьола.</w:t>
      </w:r>
    </w:p>
    <w:p>
      <w:pPr>
        <w:pStyle w:val="Normal"/>
        <w:rPr/>
      </w:pPr>
      <w:r>
        <w:rPr>
          <w:rStyle w:val="StyleLatinTimesNewRomanCYRBlack"/>
        </w:rPr>
        <w:t>— </w:t>
      </w:r>
      <w:r>
        <w:rPr>
          <w:rStyle w:val="StyleLatinTimesNewRomanCYRBlack"/>
        </w:rPr>
        <w:t>И что докажет ваша победа надо мной? — криво усмехнулся Белларион. — Разве лишь то, что у вас крепче мускулы и больше турнирного опыта. Но требуется ли для этого испытание поединком?</w:t>
      </w:r>
    </w:p>
    <w:p>
      <w:pPr>
        <w:pStyle w:val="Normal"/>
        <w:rPr/>
      </w:pPr>
      <w:r>
        <w:rPr>
          <w:rStyle w:val="StyleLatinTimesNewRomanCYRBlack"/>
        </w:rPr>
        <w:t>— </w:t>
      </w:r>
      <w:r>
        <w:rPr>
          <w:rStyle w:val="StyleLatinTimesNewRomanCYRBlack"/>
        </w:rPr>
        <w:t>Бог поможет правому, — сказал Карманьола.</w:t>
      </w:r>
    </w:p>
    <w:p>
      <w:pPr>
        <w:pStyle w:val="Normal"/>
        <w:rPr/>
      </w:pPr>
      <w:r>
        <w:rPr>
          <w:rStyle w:val="StyleLatinTimesNewRomanCYRBlack"/>
        </w:rPr>
        <w:t>— </w:t>
      </w:r>
      <w:r>
        <w:rPr>
          <w:rStyle w:val="StyleLatinTimesNewRomanCYRBlack"/>
        </w:rPr>
        <w:t>В самом деле? — рассмеялся Белларион. — Я рад, что вы можете это гарантировать. Но вы забываете, что право вызова на поединок принадлежит мне, обвиняемому. Ваша тупость и упрямство всегда лишают вас проницательности и мешают видеть самое главное. А вдруг я воспользуюсь своим правом и вызову на поединок человека, ради которого мы взяли в руки оружие, — маркиза Джанджакомо Монферратского?</w:t>
      </w:r>
    </w:p>
    <w:p>
      <w:pPr>
        <w:pStyle w:val="Normal"/>
        <w:rPr/>
      </w:pPr>
      <w:r>
        <w:rPr>
          <w:rStyle w:val="StyleLatinTimesNewRomanCYRBlack"/>
        </w:rPr>
        <w:t>Не отличавшийся крепким сложением юноша вздрогнул, и зрачки его глаз расширились от страха. Его сестра испуганно вскрикнула.</w:t>
      </w:r>
    </w:p>
    <w:p>
      <w:pPr>
        <w:pStyle w:val="Normal"/>
        <w:rPr/>
      </w:pPr>
      <w:r>
        <w:rPr>
          <w:rStyle w:val="StyleLatinTimesNewRomanCYRBlack"/>
        </w:rPr>
        <w:t>— </w:t>
      </w:r>
      <w:r>
        <w:rPr>
          <w:rStyle w:val="StyleLatinTimesNewRomanCYRBlack"/>
        </w:rPr>
        <w:t>Не он, а я — ваш обвинитель, — поспешил успокоить их своим ответом Карманьола.</w:t>
      </w:r>
    </w:p>
    <w:p>
      <w:pPr>
        <w:pStyle w:val="Normal"/>
        <w:rPr/>
      </w:pPr>
      <w:r>
        <w:rPr>
          <w:rStyle w:val="StyleLatinTimesNewRomanCYRBlack"/>
        </w:rPr>
        <w:t>— </w:t>
      </w:r>
      <w:r>
        <w:rPr>
          <w:rStyle w:val="StyleLatinTimesNewRomanCYRBlack"/>
        </w:rPr>
        <w:t>Вы не более чем его представитель, — сказал Белларион, и юноша поднялся со своего места, побледневший и напряженный.</w:t>
      </w:r>
    </w:p>
    <w:p>
      <w:pPr>
        <w:pStyle w:val="Normal"/>
        <w:rPr/>
      </w:pPr>
      <w:r>
        <w:rPr>
          <w:rStyle w:val="StyleLatinTimesNewRomanCYRBlack"/>
        </w:rPr>
        <w:t>— </w:t>
      </w:r>
      <w:r>
        <w:rPr>
          <w:rStyle w:val="StyleLatinTimesNewRomanCYRBlack"/>
        </w:rPr>
        <w:t>Белларион прав, — заявил он. — Я не</w:t>
      </w:r>
      <w:r>
        <w:rPr>
          <w:rFonts w:eastAsia="Times New Roman CYR" w:cs="Times New Roman CYR" w:ascii="Times New Roman CYR" w:hAnsi="Times New Roman CYR"/>
          <w:b/>
          <w:bCs/>
          <w:color w:val="000000"/>
        </w:rPr>
        <w:t xml:space="preserve"> </w:t>
      </w:r>
      <w:r>
        <w:rPr>
          <w:rStyle w:val="StyleLatinTimesNewRomanCYRBlack"/>
        </w:rPr>
        <w:t>смогу отказать ему.</w:t>
      </w:r>
    </w:p>
    <w:p>
      <w:pPr>
        <w:pStyle w:val="Normal"/>
        <w:rPr/>
      </w:pPr>
      <w:r>
        <w:rPr>
          <w:rStyle w:val="StyleLatinTimesNewRomanCYRBlack"/>
        </w:rPr>
        <w:t>— </w:t>
      </w:r>
      <w:r>
        <w:rPr>
          <w:rStyle w:val="StyleLatinTimesNewRomanCYRBlack"/>
        </w:rPr>
        <w:t>Вы, по своему обыкновению, склонны все переоценивать, — насмешливо улыбаясь, поддел Белларион сконфузившегося Карманьолу и вновь обратился к Джанджакомо: — Я знаю, вы не посмели бы отказаться встретиться со мной в поединке, если бы я потребовал его. Но я не пойду на это. Я всего лишь хотел показать всем истинную цену брошенного мне Карманьолой вызова.</w:t>
      </w:r>
    </w:p>
    <w:p>
      <w:pPr>
        <w:pStyle w:val="Normal"/>
        <w:rPr/>
      </w:pPr>
      <w:r>
        <w:rPr>
          <w:rStyle w:val="StyleLatinTimesNewRomanCYRBlack"/>
        </w:rPr>
        <w:t>— </w:t>
      </w:r>
      <w:r>
        <w:rPr>
          <w:rStyle w:val="StyleLatinTimesNewRomanCYRBlack"/>
        </w:rPr>
        <w:t>У вас осталось хотя бы чувство приличия? — съязвил Карманьола.</w:t>
      </w:r>
    </w:p>
    <w:p>
      <w:pPr>
        <w:pStyle w:val="Normal"/>
        <w:rPr/>
      </w:pPr>
      <w:r>
        <w:rPr>
          <w:rStyle w:val="StyleLatinTimesNewRomanCYRBlack"/>
        </w:rPr>
        <w:t>— </w:t>
      </w:r>
      <w:r>
        <w:rPr>
          <w:rStyle w:val="StyleLatinTimesNewRomanCYRBlack"/>
        </w:rPr>
        <w:t>А вы не можете похвастаться даже этим. Бог создал вас дураком, тут уж ничего не поделаешь.</w:t>
      </w:r>
    </w:p>
    <w:p>
      <w:pPr>
        <w:pStyle w:val="Normal"/>
        <w:rPr/>
      </w:pPr>
      <w:r>
        <w:rPr>
          <w:rStyle w:val="StyleLatinTimesNewRomanCYRBlack"/>
        </w:rPr>
        <w:t>— </w:t>
      </w:r>
      <w:r>
        <w:rPr>
          <w:rStyle w:val="StyleLatinTimesNewRomanCYRBlack"/>
        </w:rPr>
        <w:t>Забрать его!</w:t>
      </w:r>
    </w:p>
    <w:p>
      <w:pPr>
        <w:pStyle w:val="Normal"/>
        <w:rPr/>
      </w:pPr>
      <w:r>
        <w:rPr>
          <w:rStyle w:val="StyleLatinTimesNewRomanCYRBlack"/>
        </w:rPr>
        <w:t>Стражники грубо схватили Беллариона за руки, и он, не проронив более ни слова, позволил им увести себя.</w:t>
      </w:r>
    </w:p>
    <w:p>
      <w:pPr>
        <w:pStyle w:val="Normal"/>
        <w:rPr/>
      </w:pPr>
      <w:r>
        <w:rPr>
          <w:rStyle w:val="StyleLatinTimesNewRomanCYRBlack"/>
        </w:rPr>
        <w:t>Едва дверь за ними закрылась, как Штоффеля буквально прорвало. Он кричал, умолял, доказывал, обзывал и даже угрожал поднять своих швейцарцев, чтобы помешать капитанам во главе с Карманьолой осуществить свой преступный замысел.</w:t>
      </w:r>
    </w:p>
    <w:p>
      <w:pPr>
        <w:pStyle w:val="Normal"/>
        <w:rPr/>
      </w:pPr>
      <w:r>
        <w:rPr>
          <w:rStyle w:val="StyleLatinTimesNewRomanCYRBlack"/>
        </w:rPr>
        <w:t>— </w:t>
      </w:r>
      <w:r>
        <w:rPr>
          <w:rStyle w:val="StyleLatinTimesNewRomanCYRBlack"/>
        </w:rPr>
        <w:t>Да послушайте же! — сурово оборвал его Карманьола, и в наступившей тишине до них донесся снизу гул разъяренных голосов. — Это голос армии, голос тех, кто был предан и искалечен прошлой ночью в провалившемся штурме, отвечает вам. Кроме вас и ваших швейцарцев, едва ли найдется хоть один солдат, который не потребует смерти Беллариона.</w:t>
      </w:r>
    </w:p>
    <w:p>
      <w:pPr>
        <w:pStyle w:val="Normal"/>
        <w:rPr/>
      </w:pPr>
      <w:r>
        <w:rPr>
          <w:rStyle w:val="StyleLatinTimesNewRomanCYRBlack"/>
        </w:rPr>
        <w:t>— </w:t>
      </w:r>
      <w:r>
        <w:rPr>
          <w:rStyle w:val="StyleLatinTimesNewRomanCYRBlack"/>
        </w:rPr>
        <w:t>Вы хотите сказать, что успели разгласить обо всем еще прежде, чем допросили Беллариона? О Боже, да вы настоящий злодей, Карманьола! Вы всегда завидовали Беллариону черной завистью, и теперь это толкает вас на убийство. Но берегитесь, как бы вам самому не остаться без головы!</w:t>
      </w:r>
    </w:p>
    <w:p>
      <w:pPr>
        <w:pStyle w:val="Normal"/>
        <w:rPr/>
      </w:pPr>
      <w:r>
        <w:rPr>
          <w:rStyle w:val="StyleLatinTimesNewRomanCYRBlack"/>
        </w:rPr>
        <w:t>Но они просто отмахнулись от него и вытолкали его прочь, а затем стали решать, что же им делать с Белларионом.</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ОБЕЩАНИЕ</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Капитаны единодушно высказались за вынесение смертного приговора Беллариону. Единственными воздержавшимися были маркиз Джанджакомо и его сестра. Принцесса Валерия пришла в ужас от того, как быстро была решена судьба человека, сколь бы он ни заслуживал наказания; ее не могли не тронуть снисходительность и мужество Беллариона, отказавшегося вызвать ее брата на поединок, но самое главное — само поведение Беллариона заставило ее усомниться в его виновности.</w:t>
      </w:r>
    </w:p>
    <w:p>
      <w:pPr>
        <w:pStyle w:val="Normal"/>
        <w:rPr/>
      </w:pPr>
      <w:r>
        <w:rPr>
          <w:rStyle w:val="StyleLatinTimesNewRomanCYRBlack"/>
        </w:rPr>
        <w:t>— </w:t>
      </w:r>
      <w:r>
        <w:rPr>
          <w:rStyle w:val="StyleLatinTimesNewRomanCYRBlack"/>
        </w:rPr>
        <w:t>Я с радостью умыл бы руки и отослал Беллариона хоть ко всем чертям, — пробовал успокоить ее Карманьола, изо всех сил пытаясь выглядеть перед ней благородным рыцарем, ставящим чувство долга превыше всего, — тем более что вы просите меня об этом, а сам он считает, что я ненавижу его. Но обстоятельства — и прежде всего беспокойство о вашем будущем и о будущем вашего брата — не позволяют мне сделать этого. Вся армия, за исключением Штоффеля и его швейцарцев, требует его смерти. Дело зашло слишком далеко.</w:t>
      </w:r>
    </w:p>
    <w:p>
      <w:pPr>
        <w:pStyle w:val="Normal"/>
        <w:rPr/>
      </w:pPr>
      <w:r>
        <w:rPr>
          <w:rStyle w:val="StyleLatinTimesNewRomanCYRBlack"/>
        </w:rPr>
        <w:t>Капитаны энергично закивали в знак согласия, однако юный маркиз поспешил возразить им:</w:t>
      </w:r>
    </w:p>
    <w:p>
      <w:pPr>
        <w:pStyle w:val="Normal"/>
        <w:rPr/>
      </w:pPr>
      <w:r>
        <w:rPr>
          <w:rStyle w:val="StyleLatinTimesNewRomanCYRBlack"/>
        </w:rPr>
        <w:t>— </w:t>
      </w:r>
      <w:r>
        <w:rPr>
          <w:rStyle w:val="StyleLatinTimesNewRomanCYRBlack"/>
        </w:rPr>
        <w:t>И все-таки я не могу с уверенностью назвать Беллариона предателем, — заявил он, к их немалому удивлению, — и не хочу оказаться причастным к его осуждению.</w:t>
      </w:r>
    </w:p>
    <w:p>
      <w:pPr>
        <w:pStyle w:val="Normal"/>
        <w:rPr/>
      </w:pPr>
      <w:r>
        <w:rPr>
          <w:rStyle w:val="StyleLatinTimesNewRomanCYRBlack"/>
        </w:rPr>
        <w:t>— </w:t>
      </w:r>
      <w:r>
        <w:rPr>
          <w:rStyle w:val="StyleLatinTimesNewRomanCYRBlack"/>
        </w:rPr>
        <w:t>Но вы же видели это письмо, которое... — начал было Карманьола.</w:t>
      </w:r>
    </w:p>
    <w:p>
      <w:pPr>
        <w:pStyle w:val="Normal"/>
        <w:rPr/>
      </w:pPr>
      <w:r>
        <w:rPr>
          <w:rStyle w:val="StyleLatinTimesNewRomanCYRBlack"/>
        </w:rPr>
        <w:t>— </w:t>
      </w:r>
      <w:r>
        <w:rPr>
          <w:rStyle w:val="StyleLatinTimesNewRomanCYRBlack"/>
        </w:rPr>
        <w:t>...могло быть подброшено моим дядей, как и утверждал Белларион, с тем чтобы избавиться от опасного врага, — раздраженно прервал его юноша.</w:t>
      </w:r>
    </w:p>
    <w:p>
      <w:pPr>
        <w:pStyle w:val="Normal"/>
        <w:rPr/>
      </w:pPr>
      <w:r>
        <w:rPr>
          <w:rStyle w:val="StyleLatinTimesNewRomanCYRBlack"/>
        </w:rPr>
        <w:t>Карманьола почувствовал укол своему тщеславию, но это только заставило его укрепиться в своих намерениях.</w:t>
      </w:r>
    </w:p>
    <w:p>
      <w:pPr>
        <w:pStyle w:val="Normal"/>
        <w:rPr/>
      </w:pPr>
      <w:r>
        <w:rPr>
          <w:rStyle w:val="StyleLatinTimesNewRomanCYRBlack"/>
        </w:rPr>
        <w:t>— </w:t>
      </w:r>
      <w:r>
        <w:rPr>
          <w:rStyle w:val="StyleLatinTimesNewRomanCYRBlack"/>
        </w:rPr>
        <w:t>Значит, этому тщеславному хвастуну удалось повлиять на вас своими разглагольствованиями?</w:t>
      </w:r>
    </w:p>
    <w:p>
      <w:pPr>
        <w:pStyle w:val="Normal"/>
        <w:rPr/>
      </w:pPr>
      <w:r>
        <w:rPr>
          <w:rStyle w:val="StyleLatinTimesNewRomanCYRBlack"/>
        </w:rPr>
        <w:t>— </w:t>
      </w:r>
      <w:r>
        <w:rPr>
          <w:rStyle w:val="StyleLatinTimesNewRomanCYRBlack"/>
        </w:rPr>
        <w:t>Скорее уж своими поступками. Он мог бы вызвать меня на поединок, если бы захотел. Однако он не воспользовался моей слабостью и не стал биться со мной. Разве так поступают мошенники?</w:t>
      </w:r>
    </w:p>
    <w:p>
      <w:pPr>
        <w:pStyle w:val="Normal"/>
        <w:rPr/>
      </w:pPr>
      <w:r>
        <w:rPr>
          <w:rStyle w:val="StyleLatinTimesNewRomanCYRBlack"/>
        </w:rPr>
        <w:t>— </w:t>
      </w:r>
      <w:r>
        <w:rPr>
          <w:rStyle w:val="StyleLatinTimesNewRomanCYRBlack"/>
        </w:rPr>
        <w:t>Конечно, — энергично ответил Карманьола. — Этой хитростью он хотел склонить вас на свою сторону. Ему — как и всем нам — прекрасно известно, что суверенные правители не подчиняются законам рыцарства. Он знал, что вы имели полное право выставить своего представителя на поединок, если бы он того потребовал.</w:t>
      </w:r>
    </w:p>
    <w:p>
      <w:pPr>
        <w:pStyle w:val="Normal"/>
        <w:rPr/>
      </w:pPr>
      <w:r>
        <w:rPr>
          <w:rStyle w:val="StyleLatinTimesNewRomanCYRBlack"/>
        </w:rPr>
        <w:t>— </w:t>
      </w:r>
      <w:r>
        <w:rPr>
          <w:rStyle w:val="StyleLatinTimesNewRomanCYRBlack"/>
        </w:rPr>
        <w:t>Почему же тогда вы промолчали об этом? — спросила его принцесса.</w:t>
      </w:r>
    </w:p>
    <w:p>
      <w:pPr>
        <w:pStyle w:val="Normal"/>
        <w:rPr/>
      </w:pPr>
      <w:r>
        <w:rPr>
          <w:rStyle w:val="StyleLatinTimesNewRomanCYRBlack"/>
        </w:rPr>
        <w:t>— </w:t>
      </w:r>
      <w:r>
        <w:rPr>
          <w:rStyle w:val="StyleLatinTimesNewRomanCYRBlack"/>
        </w:rPr>
        <w:t>Потому, что он сам не стал настаивать на поединке. О, поверьте мне, мадонна, мне меньше всего хочется пачкать руки кровью Беллариона, — с оттенком печали в голосе произнес он. — Но я поступаю так, как повелевает мне долг, и я не в силах игнорировать мнение наших капитанов, единодушно требующих смерти предателя.</w:t>
      </w:r>
    </w:p>
    <w:p>
      <w:pPr>
        <w:pStyle w:val="Normal"/>
        <w:rPr/>
      </w:pPr>
      <w:r>
        <w:rPr>
          <w:rStyle w:val="StyleLatinTimesNewRomanCYRBlack"/>
        </w:rPr>
        <w:t>Капитаны горячо поддержали заявление Карманьолы, но Джанджакомо вновь повторил, что не желает участвовать в этом деле.</w:t>
      </w:r>
    </w:p>
    <w:p>
      <w:pPr>
        <w:pStyle w:val="Normal"/>
        <w:rPr/>
      </w:pPr>
      <w:r>
        <w:rPr>
          <w:rStyle w:val="StyleLatinTimesNewRomanCYRBlack"/>
        </w:rPr>
        <w:t>— </w:t>
      </w:r>
      <w:r>
        <w:rPr>
          <w:rStyle w:val="StyleLatinTimesNewRomanCYRBlack"/>
        </w:rPr>
        <w:t>От вас этого и не требуется, — заверил его Карманьола. — Вы, синьор, можете постоять в сторонке, пока будет вершиться правосудие.</w:t>
      </w:r>
    </w:p>
    <w:p>
      <w:pPr>
        <w:pStyle w:val="Normal"/>
        <w:rPr/>
      </w:pPr>
      <w:r>
        <w:rPr>
          <w:rStyle w:val="StyleLatinTimesNewRomanCYRBlack"/>
        </w:rPr>
        <w:t>— </w:t>
      </w:r>
      <w:r>
        <w:rPr>
          <w:rStyle w:val="StyleLatinTimesNewRomanCYRBlack"/>
        </w:rPr>
        <w:t>Синьоры, — взмолилась принцесса, — я умоляю вас проявить милосердие и отправить его к герцогу. Пусть ответственность за смерть Беллариона ляжет на его господина.</w:t>
      </w:r>
    </w:p>
    <w:p>
      <w:pPr>
        <w:pStyle w:val="Normal"/>
        <w:rPr/>
      </w:pPr>
      <w:r>
        <w:rPr>
          <w:rStyle w:val="StyleLatinTimesNewRomanCYRBlack"/>
        </w:rPr>
        <w:t>Карманьола поднялся со своего места.</w:t>
      </w:r>
    </w:p>
    <w:p>
      <w:pPr>
        <w:pStyle w:val="Normal"/>
        <w:rPr/>
      </w:pPr>
      <w:r>
        <w:rPr>
          <w:rStyle w:val="StyleLatinTimesNewRomanCYRBlack"/>
        </w:rPr>
        <w:t>— </w:t>
      </w:r>
      <w:r>
        <w:rPr>
          <w:rStyle w:val="StyleLatinTimesNewRomanCYRBlack"/>
        </w:rPr>
        <w:t>Мадонна, — сказал он, — то, о чем вы просите, угрожает мятежом. Завтра я либо отправлю голову Беллариона его союзнику в Верчелли, либо наши люди выйдут из повиновения, что будет означать конец всей кампании. Забудьте о своих страхах и сомнениях. Его вина очевидна. Вспомните хотя бы о его намерении снять осаду Верчелли, и вы увидите, чьи интересы он отстаивает.</w:t>
      </w:r>
    </w:p>
    <w:p>
      <w:pPr>
        <w:pStyle w:val="Normal"/>
        <w:rPr/>
      </w:pPr>
      <w:r>
        <w:rPr>
          <w:rStyle w:val="StyleLatinTimesNewRomanCYRBlack"/>
        </w:rPr>
        <w:t>С тяжелым сердцем она опустилась на стул.</w:t>
      </w:r>
    </w:p>
    <w:p>
      <w:pPr>
        <w:pStyle w:val="Normal"/>
        <w:rPr/>
      </w:pPr>
      <w:r>
        <w:rPr>
          <w:rStyle w:val="StyleLatinTimesNewRomanCYRBlack"/>
        </w:rPr>
        <w:t>— </w:t>
      </w:r>
      <w:r>
        <w:rPr>
          <w:rStyle w:val="StyleLatinTimesNewRomanCYRBlack"/>
        </w:rPr>
        <w:t>Но вы даже не спросили его о том, что он намеревался делать дальше, — напомнила она ему.</w:t>
      </w:r>
    </w:p>
    <w:p>
      <w:pPr>
        <w:pStyle w:val="Normal"/>
        <w:rPr/>
      </w:pPr>
      <w:r>
        <w:rPr>
          <w:rStyle w:val="StyleLatinTimesNewRomanCYRBlack"/>
        </w:rPr>
        <w:t>— </w:t>
      </w:r>
      <w:r>
        <w:rPr>
          <w:rStyle w:val="StyleLatinTimesNewRomanCYRBlack"/>
        </w:rPr>
        <w:t>А зачем? Этот бойкий болтун постарался бы одурачить нас очередной выдумкой.</w:t>
      </w:r>
    </w:p>
    <w:p>
      <w:pPr>
        <w:pStyle w:val="Normal"/>
        <w:rPr/>
      </w:pPr>
      <w:r>
        <w:rPr>
          <w:rStyle w:val="StyleLatinTimesNewRomanCYRBlack"/>
        </w:rPr>
        <w:t>Беллуно поднялся из-за стола.</w:t>
      </w:r>
    </w:p>
    <w:p>
      <w:pPr>
        <w:pStyle w:val="Normal"/>
        <w:rPr/>
      </w:pPr>
      <w:r>
        <w:rPr>
          <w:rStyle w:val="StyleLatinTimesNewRomanCYRBlack"/>
        </w:rPr>
        <w:t>— </w:t>
      </w:r>
      <w:r>
        <w:rPr>
          <w:rStyle w:val="StyleLatinTimesNewRomanCYRBlack"/>
        </w:rPr>
        <w:t>Мы можем</w:t>
      </w:r>
      <w:r>
        <w:rPr>
          <w:rFonts w:eastAsia="Times New Roman CYR" w:cs="Times New Roman CYR" w:ascii="Times New Roman CYR" w:hAnsi="Times New Roman CYR"/>
          <w:b/>
          <w:bCs/>
          <w:color w:val="000000"/>
        </w:rPr>
        <w:t xml:space="preserve"> </w:t>
      </w:r>
      <w:r>
        <w:rPr>
          <w:rStyle w:val="StyleLatinTimesNewRomanCYRBlack"/>
        </w:rPr>
        <w:t>идти, синьор?</w:t>
      </w:r>
      <w:r>
        <w:rPr>
          <w:rFonts w:eastAsia="Times New Roman CYR" w:cs="Times New Roman CYR" w:ascii="Times New Roman CYR" w:hAnsi="Times New Roman CYR"/>
          <w:b/>
          <w:bCs/>
          <w:color w:val="000000"/>
        </w:rPr>
        <w:t xml:space="preserve"> </w:t>
      </w:r>
      <w:r>
        <w:rPr>
          <w:rStyle w:val="StyleLatinTimesNewRomanCYRBlack"/>
        </w:rPr>
        <w:t>— спросил он.</w:t>
      </w:r>
    </w:p>
    <w:p>
      <w:pPr>
        <w:pStyle w:val="Normal"/>
        <w:rPr/>
      </w:pPr>
      <w:r>
        <w:rPr>
          <w:rStyle w:val="StyleLatinTimesNewRomanCYRBlack"/>
        </w:rPr>
        <w:t>— </w:t>
      </w:r>
      <w:r>
        <w:rPr>
          <w:rStyle w:val="StyleLatinTimesNewRomanCYRBlack"/>
        </w:rPr>
        <w:t>Солдаты внизу становятся все нетерпеливее, — поддержал его Уголино да Тенда, — Пора успокоить их.</w:t>
      </w:r>
    </w:p>
    <w:p>
      <w:pPr>
        <w:pStyle w:val="Normal"/>
        <w:rPr/>
      </w:pPr>
      <w:r>
        <w:rPr>
          <w:rStyle w:val="StyleLatinTimesNewRomanCYRBlack"/>
        </w:rPr>
        <w:t>— </w:t>
      </w:r>
      <w:r>
        <w:rPr>
          <w:rStyle w:val="StyleLatinTimesNewRomanCYRBlack"/>
        </w:rPr>
        <w:t>Да, идите с Богом, — согласился Карманьола. — И не забудьте известить Беллариона о нашем решении, Беллуно. Скажите ему, чтобы он готовился к смерти. Завтра, еще до рассвета, его душа расстанется с телом...</w:t>
      </w:r>
    </w:p>
    <w:p>
      <w:pPr>
        <w:pStyle w:val="Normal"/>
        <w:rPr/>
      </w:pPr>
      <w:r>
        <w:rPr>
          <w:rStyle w:val="StyleLatinTimesNewRomanCYRBlack"/>
        </w:rPr>
        <w:t>— </w:t>
      </w:r>
      <w:r>
        <w:rPr>
          <w:rStyle w:val="StyleLatinTimesNewRomanCYRBlack"/>
        </w:rPr>
        <w:t>О Боже! А вдруг мы заблуждаемся! — простонала принцесса.</w:t>
      </w:r>
    </w:p>
    <w:p>
      <w:pPr>
        <w:pStyle w:val="Normal"/>
        <w:rPr/>
      </w:pPr>
      <w:r>
        <w:rPr>
          <w:rStyle w:val="StyleLatinTimesNewRomanCYRBlack"/>
        </w:rPr>
        <w:t>Позвякивая шпорами, капитаны вышли из зала. Когда дверь за ними закрылась, Карманьола не спеша подошел к пылавшему очагу и сапогом поворошил поленья, рассыпавшие снопы искр.</w:t>
      </w:r>
    </w:p>
    <w:p>
      <w:pPr>
        <w:pStyle w:val="Normal"/>
        <w:rPr/>
      </w:pPr>
      <w:r>
        <w:rPr>
          <w:rStyle w:val="StyleLatinTimesNewRomanCYRBlack"/>
        </w:rPr>
        <w:t>Затем он повернулся к принцессе и укоризненно посмотрел на нее.</w:t>
      </w:r>
    </w:p>
    <w:p>
      <w:pPr>
        <w:pStyle w:val="Normal"/>
        <w:rPr/>
      </w:pPr>
      <w:r>
        <w:rPr>
          <w:rStyle w:val="StyleLatinTimesNewRomanCYRBlack"/>
        </w:rPr>
        <w:t>— </w:t>
      </w:r>
      <w:r>
        <w:rPr>
          <w:rStyle w:val="StyleLatinTimesNewRomanCYRBlack"/>
        </w:rPr>
        <w:t>Почему вы совсем не доверяете мне, Валерия? Разве я принял бы такое решение, если бы не был абсолютно убежден в своей правоте?</w:t>
      </w:r>
    </w:p>
    <w:p>
      <w:pPr>
        <w:pStyle w:val="Normal"/>
        <w:rPr/>
      </w:pPr>
      <w:r>
        <w:rPr>
          <w:rStyle w:val="StyleLatinTimesNewRomanCYRBlack"/>
        </w:rPr>
        <w:t>— </w:t>
      </w:r>
      <w:r>
        <w:rPr>
          <w:rStyle w:val="StyleLatinTimesNewRomanCYRBlack"/>
        </w:rPr>
        <w:t>Но вы можете ошибаться. Вспомните: ведь это случалось раньше.</w:t>
      </w:r>
    </w:p>
    <w:p>
      <w:pPr>
        <w:pStyle w:val="Normal"/>
        <w:rPr/>
      </w:pPr>
      <w:r>
        <w:rPr>
          <w:rStyle w:val="StyleLatinTimesNewRomanCYRBlack"/>
        </w:rPr>
        <w:t>Ему явно не понравились ее слова, откровенно намекавшие на его недавние промахи.</w:t>
      </w:r>
    </w:p>
    <w:p>
      <w:pPr>
        <w:pStyle w:val="Normal"/>
        <w:rPr/>
      </w:pPr>
      <w:r>
        <w:rPr>
          <w:rStyle w:val="StyleLatinTimesNewRomanCYRBlack"/>
        </w:rPr>
        <w:t>— </w:t>
      </w:r>
      <w:r>
        <w:rPr>
          <w:rStyle w:val="StyleLatinTimesNewRomanCYRBlack"/>
        </w:rPr>
        <w:t>А вы? — словно в пику ей, спросил он. — Неужели вы ошибались все эти годы? Вспомните-ка о смерти вашего друга, графа Спиньо, и о том, что за ней последовало. Это кровь графа Спиньо вопиет сейчас из могилы об отмщении.</w:t>
      </w:r>
    </w:p>
    <w:p>
      <w:pPr>
        <w:pStyle w:val="Normal"/>
        <w:rPr/>
      </w:pPr>
      <w:r>
        <w:rPr>
          <w:rStyle w:val="StyleLatinTimesNewRomanCYRBlack"/>
        </w:rPr>
        <w:t>— </w:t>
      </w:r>
      <w:r>
        <w:rPr>
          <w:rStyle w:val="StyleLatinTimesNewRomanCYRBlack"/>
        </w:rPr>
        <w:t>Ах! Вы правы, я совсем забыла об этом, — призналась она.</w:t>
      </w:r>
    </w:p>
    <w:p>
      <w:pPr>
        <w:pStyle w:val="Normal"/>
        <w:rPr/>
      </w:pPr>
      <w:r>
        <w:rPr>
          <w:rStyle w:val="StyleLatinTimesNewRomanCYRBlack"/>
        </w:rPr>
        <w:t>— </w:t>
      </w:r>
      <w:r>
        <w:rPr>
          <w:rStyle w:val="StyleLatinTimesNewRomanCYRBlack"/>
        </w:rPr>
        <w:t>Но почему вы не хотите как следует допросить перебежчика? — вскричал Джанджакомо.</w:t>
      </w:r>
    </w:p>
    <w:p>
      <w:pPr>
        <w:pStyle w:val="Normal"/>
        <w:rPr/>
      </w:pPr>
      <w:r>
        <w:rPr>
          <w:rStyle w:val="StyleLatinTimesNewRomanCYRBlack"/>
        </w:rPr>
        <w:t>— </w:t>
      </w:r>
      <w:r>
        <w:rPr>
          <w:rStyle w:val="StyleLatinTimesNewRomanCYRBlack"/>
        </w:rPr>
        <w:t>А зачем? Многое ли он сможет добавить к тому, что нам уже известно? Все и так ясно, синьор маркиз.</w:t>
      </w:r>
    </w:p>
    <w:p>
      <w:pPr>
        <w:pStyle w:val="Normal"/>
        <w:rPr/>
      </w:pPr>
      <w:r>
        <w:rPr>
          <w:rStyle w:val="StyleLatinTimesNewRomanCYRBlack"/>
        </w:rPr>
        <w:t>Тем временем Беллуно спустился в подземелье замка, где в маленькой камере был заперт Белларион.</w:t>
      </w:r>
    </w:p>
    <w:p>
      <w:pPr>
        <w:pStyle w:val="Normal"/>
        <w:rPr/>
      </w:pPr>
      <w:r>
        <w:rPr>
          <w:rStyle w:val="StyleLatinTimesNewRomanCYRBlack"/>
        </w:rPr>
        <w:t>Ни один мускул не дрогнул на лице Беллариона, когда он услышал свой приговор. Он попросту не поверил словам Беллуно. Все произошло слишком внезапно, чтобы можно было относиться к этому всерьез. Неужели боги столь стремительно вознесли его к вершинам славы лишь для того, чтобы, словно игрушку, вновь швырнуть его вниз? Что ж, возможно, они хотят позабавиться над ним, но вряд ли это зайдет слишком далеко.</w:t>
      </w:r>
    </w:p>
    <w:p>
      <w:pPr>
        <w:pStyle w:val="Normal"/>
        <w:rPr/>
      </w:pPr>
      <w:r>
        <w:rPr>
          <w:rStyle w:val="StyleLatinTimesNewRomanCYRBlack"/>
        </w:rPr>
        <w:t>Поэтому вместо ответа он всего лишь протянул Беллуно связанные руки и попросил разрезать веревки. Беллуно молча покачал головой.</w:t>
      </w:r>
    </w:p>
    <w:p>
      <w:pPr>
        <w:pStyle w:val="Normal"/>
        <w:rPr/>
      </w:pPr>
      <w:r>
        <w:rPr>
          <w:rStyle w:val="StyleLatinTimesNewRomanCYRBlack"/>
        </w:rPr>
        <w:t>— </w:t>
      </w:r>
      <w:r>
        <w:rPr>
          <w:rStyle w:val="StyleLatinTimesNewRomanCYRBlack"/>
        </w:rPr>
        <w:t>Зачем такая бессмысленная жестокость? — с негодованием спросил Белларион. — На окнах — решетки, за железной дверью наверняка стоит часовой. При всем желании не смогу сбежать отсюда.</w:t>
      </w:r>
    </w:p>
    <w:p>
      <w:pPr>
        <w:pStyle w:val="Normal"/>
        <w:rPr/>
      </w:pPr>
      <w:r>
        <w:rPr>
          <w:rStyle w:val="StyleLatinTimesNewRomanCYRBlack"/>
        </w:rPr>
        <w:t>— </w:t>
      </w:r>
      <w:r>
        <w:rPr>
          <w:rStyle w:val="StyleLatinTimesNewRomanCYRBlack"/>
        </w:rPr>
        <w:t>Со связанными руками у вас не возникнет даже желания сделать это.</w:t>
      </w:r>
    </w:p>
    <w:p>
      <w:pPr>
        <w:pStyle w:val="Normal"/>
        <w:rPr/>
      </w:pPr>
      <w:r>
        <w:rPr>
          <w:rStyle w:val="StyleLatinTimesNewRomanCYRBlack"/>
        </w:rPr>
        <w:t>— </w:t>
      </w:r>
      <w:r>
        <w:rPr>
          <w:rStyle w:val="StyleLatinTimesNewRomanCYRBlack"/>
        </w:rPr>
        <w:t>Я готов дать слово чести, что останусь здесь.</w:t>
      </w:r>
    </w:p>
    <w:p>
      <w:pPr>
        <w:pStyle w:val="Normal"/>
        <w:rPr/>
      </w:pPr>
      <w:r>
        <w:rPr>
          <w:rStyle w:val="StyleLatinTimesNewRomanCYRBlack"/>
        </w:rPr>
        <w:t>— </w:t>
      </w:r>
      <w:r>
        <w:rPr>
          <w:rStyle w:val="StyleLatinTimesNewRomanCYRBlack"/>
        </w:rPr>
        <w:t>Вас обвинили в предательстве, а вам должно быть прекрасно известно, что предателям не верят на слово.</w:t>
      </w:r>
    </w:p>
    <w:p>
      <w:pPr>
        <w:pStyle w:val="Normal"/>
        <w:rPr/>
      </w:pPr>
      <w:r>
        <w:rPr>
          <w:rStyle w:val="StyleLatinTimesNewRomanCYRBlack"/>
        </w:rPr>
        <w:t>— </w:t>
      </w:r>
      <w:r>
        <w:rPr>
          <w:rStyle w:val="StyleLatinTimesNewRomanCYRBlack"/>
        </w:rPr>
        <w:t>Тогда убирайтесь к дьяволу, — сказал Белларион, чем привел Беллуно в неописуемую ярость.</w:t>
      </w:r>
    </w:p>
    <w:p>
      <w:pPr>
        <w:pStyle w:val="Normal"/>
        <w:rPr/>
      </w:pPr>
      <w:r>
        <w:rPr>
          <w:rStyle w:val="StyleLatinTimesNewRomanCYRBlack"/>
        </w:rPr>
        <w:t>Он позвал стражника и приказал ему связать вместе еще и лодыжки арестанта, так что теперь Белларион мог передвигаться по камере лишь короткими прыжками, постоянно рискуя завалиться на бок. Оставшись в одиночестве, он сел на одном из двух стульев, вместе со столом составлявшими всю обстановку холодной сырой камеры, и задумался. Он покачал головой и даже улыбнулся, вспомнив об отказе Беллуно развязать его.</w:t>
      </w:r>
    </w:p>
    <w:p>
      <w:pPr>
        <w:pStyle w:val="Normal"/>
        <w:rPr/>
      </w:pPr>
      <w:r>
        <w:rPr>
          <w:rStyle w:val="StyleLatinTimesNewRomanCYRBlack"/>
        </w:rPr>
        <w:t>«Чтобы выбраться отсюда, я нарушил бы не только слово чести, — подумал он. — И только полный идиот стал бы упрекать меня в этом».</w:t>
      </w:r>
    </w:p>
    <w:p>
      <w:pPr>
        <w:pStyle w:val="Normal"/>
        <w:rPr/>
      </w:pPr>
      <w:r>
        <w:rPr>
          <w:rStyle w:val="StyleLatinTimesNewRomanCYRBlack"/>
        </w:rPr>
        <w:t>Он окинул взглядом голые стены камеры, затем встал, допрыгал до окна, расположенного на уровне его груди, и, опершись о край гранитного подоконника, выглянул наружу. Окно выходило на внутренний двор замка, где бездельничали солдаты Карманьолы, так что путь спасения, если он и существовал, лежал явно не в этом направлении.</w:t>
      </w:r>
    </w:p>
    <w:p>
      <w:pPr>
        <w:pStyle w:val="Normal"/>
        <w:rPr/>
      </w:pPr>
      <w:r>
        <w:rPr>
          <w:rStyle w:val="StyleLatinTimesNewRomanCYRBlack"/>
        </w:rPr>
        <w:t>— </w:t>
      </w:r>
      <w:r>
        <w:rPr>
          <w:rStyle w:val="StyleLatinTimesNewRomanCYRBlack"/>
        </w:rPr>
        <w:t>Дурачье! — выругался он и запрыгал обратно к стулу. Погрузившись в размышления, он сидел там до тех пор, пока ему не принесли горбушку хлеба и кувшин вина.</w:t>
      </w:r>
    </w:p>
    <w:p>
      <w:pPr>
        <w:pStyle w:val="Normal"/>
        <w:rPr/>
      </w:pPr>
      <w:r>
        <w:rPr>
          <w:rStyle w:val="StyleLatinTimesNewRomanCYRBlack"/>
        </w:rPr>
        <w:t>— </w:t>
      </w:r>
      <w:r>
        <w:rPr>
          <w:rStyle w:val="StyleLatinTimesNewRomanCYRBlack"/>
        </w:rPr>
        <w:t>Как же я смогу есть и пить? — спросил он своего тюремщика, протягивая ему связанные руки.</w:t>
      </w:r>
    </w:p>
    <w:p>
      <w:pPr>
        <w:pStyle w:val="Normal"/>
        <w:rPr/>
      </w:pPr>
      <w:r>
        <w:rPr>
          <w:rStyle w:val="StyleLatinTimesNewRomanCYRBlack"/>
        </w:rPr>
        <w:t>— </w:t>
      </w:r>
      <w:r>
        <w:rPr>
          <w:rStyle w:val="StyleLatinTimesNewRomanCYRBlack"/>
        </w:rPr>
        <w:t>Это ваше дело, — услышал он безжалостный ответ. Пользуясь двумя руками как одной, ему с трудом удалось справиться со своим скудным ужином, а затем он провел несколько часов у окна, терпеливо перетирая опутывавшие его запястья веревки о грубый, неровный край подоконника и время от времени делая продолжительные перерывы, чтобы восстановить в руках кровообращение.</w:t>
      </w:r>
    </w:p>
    <w:p>
      <w:pPr>
        <w:pStyle w:val="Normal"/>
        <w:rPr/>
      </w:pPr>
      <w:r>
        <w:rPr>
          <w:rStyle w:val="StyleLatinTimesNewRomanCYRBlack"/>
        </w:rPr>
        <w:t>Когда сгустились сумерки, он принялся кричать что было сил, и вскоре в его камере появился тюремщик.</w:t>
      </w:r>
    </w:p>
    <w:p>
      <w:pPr>
        <w:pStyle w:val="Normal"/>
        <w:rPr/>
      </w:pPr>
      <w:r>
        <w:rPr>
          <w:rStyle w:val="StyleLatinTimesNewRomanCYRBlack"/>
        </w:rPr>
        <w:t>— </w:t>
      </w:r>
      <w:r>
        <w:rPr>
          <w:rStyle w:val="StyleLatinTimesNewRomanCYRBlack"/>
        </w:rPr>
        <w:t>Если вы торопитесь умереть, синьор, — насмешливо сказал солдат, — то прошу вас набраться терпения. Вас задушат на рассвете.</w:t>
      </w:r>
    </w:p>
    <w:p>
      <w:pPr>
        <w:pStyle w:val="Normal"/>
        <w:rPr/>
      </w:pPr>
      <w:r>
        <w:rPr>
          <w:rStyle w:val="StyleLatinTimesNewRomanCYRBlack"/>
        </w:rPr>
        <w:t>— </w:t>
      </w:r>
      <w:r>
        <w:rPr>
          <w:rStyle w:val="StyleLatinTimesNewRomanCYRBlack"/>
        </w:rPr>
        <w:t>Неужели я должен сдохнуть, как собака? — яростно напустился на него сидевший за столом Белларион. — Или я так и не дождусь священника, чтобы исповедать свои грехи?</w:t>
      </w:r>
    </w:p>
    <w:p>
      <w:pPr>
        <w:pStyle w:val="Normal"/>
        <w:rPr/>
      </w:pPr>
      <w:r>
        <w:rPr>
          <w:rStyle w:val="StyleLatinTimesNewRomanCYRBlack"/>
        </w:rPr>
        <w:t>— </w:t>
      </w:r>
      <w:r>
        <w:rPr>
          <w:rStyle w:val="StyleLatinTimesNewRomanCYRBlack"/>
        </w:rPr>
        <w:t>О-о! Ах! Священника? — покачал головой стражник и отправился к Карманьоле.</w:t>
      </w:r>
    </w:p>
    <w:p>
      <w:pPr>
        <w:pStyle w:val="Normal"/>
        <w:rPr/>
      </w:pPr>
      <w:r>
        <w:rPr>
          <w:rStyle w:val="StyleLatinTimesNewRomanCYRBlack"/>
        </w:rPr>
        <w:t>Не найдя ни его, ни кого-либо из капитанов — все они в тот момент отсутствовали, располагая своих людей в боевых порядках против Штоффеля и его швейцарцев, угрожавших освободить Беллариона силой, — он решил обратиться к принцессе и ее брату.</w:t>
      </w:r>
    </w:p>
    <w:p>
      <w:pPr>
        <w:pStyle w:val="Normal"/>
        <w:rPr/>
      </w:pPr>
      <w:r>
        <w:rPr>
          <w:rStyle w:val="StyleLatinTimesNewRomanCYRBlack"/>
        </w:rPr>
        <w:t>— </w:t>
      </w:r>
      <w:r>
        <w:rPr>
          <w:rStyle w:val="StyleLatinTimesNewRomanCYRBlack"/>
        </w:rPr>
        <w:t>Мессер Белларион спрашивает священника, — сообщил он юному маркизу.</w:t>
      </w:r>
    </w:p>
    <w:p>
      <w:pPr>
        <w:pStyle w:val="Normal"/>
        <w:rPr/>
      </w:pPr>
      <w:r>
        <w:rPr>
          <w:rStyle w:val="StyleLatinTimesNewRomanCYRBlack"/>
        </w:rPr>
        <w:t>— </w:t>
      </w:r>
      <w:r>
        <w:rPr>
          <w:rStyle w:val="StyleLatinTimesNewRomanCYRBlack"/>
        </w:rPr>
        <w:t>Почему никого не послали за ним? — воскликнул шокированный Джанджакомо.</w:t>
      </w:r>
    </w:p>
    <w:p>
      <w:pPr>
        <w:pStyle w:val="Normal"/>
        <w:rPr/>
      </w:pPr>
      <w:r>
        <w:rPr>
          <w:rStyle w:val="StyleLatinTimesNewRomanCYRBlack"/>
        </w:rPr>
        <w:t>— </w:t>
      </w:r>
      <w:r>
        <w:rPr>
          <w:rStyle w:val="StyleLatinTimesNewRomanCYRBlack"/>
        </w:rPr>
        <w:t>Исповедь начнется незадолго до прихода палача, — объяснил ему солдат.</w:t>
      </w:r>
    </w:p>
    <w:p>
      <w:pPr>
        <w:pStyle w:val="Normal"/>
        <w:rPr/>
      </w:pPr>
      <w:r>
        <w:rPr>
          <w:rStyle w:val="StyleLatinTimesNewRomanCYRBlack"/>
        </w:rPr>
        <w:t>— </w:t>
      </w:r>
      <w:r>
        <w:rPr>
          <w:rStyle w:val="StyleLatinTimesNewRomanCYRBlack"/>
        </w:rPr>
        <w:t>Черт бы вас всех побрал! — приглушенно выругался Джанджакомо. — Немедленно пошлите к Беллариону священника. Пусть кто-нибудь съездит за ним.</w:t>
      </w:r>
    </w:p>
    <w:p>
      <w:pPr>
        <w:pStyle w:val="Normal"/>
        <w:rPr/>
      </w:pPr>
      <w:r>
        <w:rPr>
          <w:rStyle w:val="StyleLatinTimesNewRomanCYRBlack"/>
        </w:rPr>
        <w:t>Прошло более часа, прежде чем стражник ввел в камеру к Беллариону высокого худощавого монаха в длинной черной рясе ордена доминиканцев. Стражник поставил на стол фонарь и с состраданием взглянул на Беллариона, по-прежнему сидевшего за столом со связанными руками и ногами. Но, едва за ним закрылась дверь, как Белларион резко встал со своего стула, и, к великому изумлению доминиканца, веревки, опутывавшие нуждавшегося в исповеди несчастного, спали словно сами собой. Крепкие руки проворно схватили монаха за горло, так что тот не успел произнести ни звука. У своего уха он услышал яростный шепот:</w:t>
      </w:r>
    </w:p>
    <w:p>
      <w:pPr>
        <w:pStyle w:val="Normal"/>
        <w:rPr/>
      </w:pPr>
      <w:r>
        <w:rPr>
          <w:rStyle w:val="StyleLatinTimesNewRomanCYRBlack"/>
        </w:rPr>
        <w:t>— </w:t>
      </w:r>
      <w:r>
        <w:rPr>
          <w:rStyle w:val="StyleLatinTimesNewRomanCYRBlack"/>
        </w:rPr>
        <w:t>Если хочешь жить — веди себя тихо. Стукни дважды ногой о землю, если согласен молчать, и я отпущу тебя.</w:t>
      </w:r>
    </w:p>
    <w:p>
      <w:pPr>
        <w:pStyle w:val="Normal"/>
        <w:rPr/>
      </w:pPr>
      <w:r>
        <w:rPr>
          <w:rStyle w:val="StyleLatinTimesNewRomanCYRBlack"/>
        </w:rPr>
        <w:t>Нога священника лихорадочно забарабанила по земле, и Белларион ослабил свою хватку.</w:t>
      </w:r>
    </w:p>
    <w:p>
      <w:pPr>
        <w:pStyle w:val="Normal"/>
        <w:rPr/>
      </w:pPr>
      <w:r>
        <w:rPr>
          <w:rStyle w:val="StyleLatinTimesNewRomanCYRBlack"/>
        </w:rPr>
        <w:t>— </w:t>
      </w:r>
      <w:r>
        <w:rPr>
          <w:rStyle w:val="StyleLatinTimesNewRomanCYRBlack"/>
        </w:rPr>
        <w:t>Запомни: если пикнешь, я немедленно задушу тебя.</w:t>
      </w:r>
    </w:p>
    <w:p>
      <w:pPr>
        <w:pStyle w:val="Normal"/>
        <w:rPr/>
      </w:pPr>
      <w:r>
        <w:rPr>
          <w:rStyle w:val="StyleLatinTimesNewRomanCYRBlack"/>
        </w:rPr>
        <w:t>— </w:t>
      </w:r>
      <w:r>
        <w:rPr>
          <w:rStyle w:val="StyleLatinTimesNewRomanCYRBlack"/>
        </w:rPr>
        <w:t>Зачем? Зачем ты напал на меня? — жадно ловя ртом воздух, зашептал монах. — Я пришел, чтобы утешить тебя и...</w:t>
      </w:r>
    </w:p>
    <w:p>
      <w:pPr>
        <w:pStyle w:val="Normal"/>
        <w:rPr/>
      </w:pPr>
      <w:r>
        <w:rPr>
          <w:rStyle w:val="StyleLatinTimesNewRomanCYRBlack"/>
        </w:rPr>
        <w:t>— </w:t>
      </w:r>
      <w:r>
        <w:rPr>
          <w:rStyle w:val="StyleLatinTimesNewRomanCYRBlack"/>
        </w:rPr>
        <w:t>Я лучше знаю, зачем ты пришел, брат мой, — перебил его Белларион. — Ты думал, что утешишь меня обещанием вечной жизни. Но я очень надеюсь, что твое появление здесь позволит мне продлить существование в этом бренном мире. Мы отложим исповедь на потом, до худших времен.</w:t>
      </w:r>
    </w:p>
    <w:p>
      <w:pPr>
        <w:pStyle w:val="Normal"/>
        <w:rPr/>
      </w:pPr>
      <w:r>
        <w:rPr>
          <w:rStyle w:val="StyleLatinTimesNewRomanCYRBlack"/>
        </w:rPr>
        <w:t>Через полчаса в дверях камеры появилась высокая фигура монаха с накинутым на голову капюшоном и с фонарем в руках.</w:t>
      </w:r>
    </w:p>
    <w:p>
      <w:pPr>
        <w:pStyle w:val="Normal"/>
        <w:rPr/>
      </w:pPr>
      <w:r>
        <w:rPr>
          <w:rStyle w:val="StyleLatinTimesNewRomanCYRBlack"/>
        </w:rPr>
        <w:t>— </w:t>
      </w:r>
      <w:r>
        <w:rPr>
          <w:rStyle w:val="StyleLatinTimesNewRomanCYRBlack"/>
        </w:rPr>
        <w:t>Возьми фонарь, сын мой, — почти шепотом сказал он тюремщику. — Твой пленник хочет побыть в темноте, наедине со своими мыслями.</w:t>
      </w:r>
    </w:p>
    <w:p>
      <w:pPr>
        <w:pStyle w:val="Normal"/>
        <w:rPr/>
      </w:pPr>
      <w:r>
        <w:rPr>
          <w:rStyle w:val="StyleLatinTimesNewRomanCYRBlack"/>
        </w:rPr>
        <w:t>Солдат взял фонарь в одну руку и запер дверь на задвижку. Однако этот монах показался ему каким-то странным. Он резко повернулся и поднял фонарь к самому его лицу.</w:t>
      </w:r>
    </w:p>
    <w:p>
      <w:pPr>
        <w:pStyle w:val="Normal"/>
        <w:rPr/>
      </w:pPr>
      <w:r>
        <w:rPr>
          <w:rStyle w:val="StyleLatinTimesNewRomanCYRBlack"/>
        </w:rPr>
        <w:t>В следующую секунду он распластался на земле и, прежде чем потерять сознание, успел узнать в человеке, сидевшем у него на груди и душившем его, своего арестанта.</w:t>
      </w:r>
    </w:p>
    <w:p>
      <w:pPr>
        <w:pStyle w:val="Normal"/>
        <w:rPr/>
      </w:pPr>
      <w:r>
        <w:rPr>
          <w:rStyle w:val="StyleLatinTimesNewRomanCYRBlack"/>
        </w:rPr>
        <w:t>Белларион потушил фонарь, оттащил бесчувственное тело солдата в темный угол тускло освещенного коридора, поправил свою рясу и капюшон и поспешил во двор замка.</w:t>
      </w:r>
    </w:p>
    <w:p>
      <w:pPr>
        <w:pStyle w:val="Normal"/>
        <w:rPr/>
      </w:pPr>
      <w:r>
        <w:rPr>
          <w:rStyle w:val="StyleLatinTimesNewRomanCYRBlack"/>
        </w:rPr>
        <w:t xml:space="preserve">Никто из слонявшихся там солдат, увидев его чуть сгорбленную фигуру, не усомнился, что это тот же самый монах, который приходил исповедать Беллариона. Пробормотав «Pax vobiscum» </w:t>
      </w:r>
      <w:r>
        <w:rPr>
          <w:rStyle w:val="StyleLatinTimesNewRomanCYRLatinItalicBlack"/>
        </w:rPr>
        <w:t>[Мир вам (лат.)]</w:t>
      </w:r>
      <w:r>
        <w:rPr>
          <w:rStyle w:val="StyleLatinTimesNewRomanCYRBlack"/>
        </w:rPr>
        <w:t>, он миновал услужливо распахнутую перед ним боковую дверь в стене замка, пересек узкий мостик, переброшенный к ней через ров, и, оказавшись на свободе, торопливой походкой направился на юг, в сторону расположения отряда Штоффеля.</w:t>
      </w:r>
    </w:p>
    <w:p>
      <w:pPr>
        <w:pStyle w:val="Normal"/>
        <w:rPr/>
      </w:pPr>
      <w:r>
        <w:rPr>
          <w:rStyle w:val="StyleLatinTimesNewRomanCYRBlack"/>
        </w:rPr>
        <w:t>Была почти полночь, когда он, в своем монашеском одеянии, предстал перед изумленным Штоффелем, облаченным в боевые доспехи, и весть о его появлении распространилась среди швейцарцев подобно молнии.</w:t>
      </w:r>
    </w:p>
    <w:p>
      <w:pPr>
        <w:pStyle w:val="Normal"/>
        <w:rPr/>
      </w:pPr>
      <w:r>
        <w:rPr>
          <w:rStyle w:val="StyleLatinTimesNewRomanCYRBlack"/>
        </w:rPr>
        <w:t>— </w:t>
      </w:r>
      <w:r>
        <w:rPr>
          <w:rStyle w:val="StyleLatinTimesNewRomanCYRBlack"/>
        </w:rPr>
        <w:t>Мы уже собирались идти выручать вас, — сказал ему Штоффель.</w:t>
      </w:r>
    </w:p>
    <w:p>
      <w:pPr>
        <w:pStyle w:val="Normal"/>
        <w:rPr/>
      </w:pPr>
      <w:r>
        <w:rPr>
          <w:rStyle w:val="StyleLatinTimesNewRomanCYRBlack"/>
        </w:rPr>
        <w:t>— </w:t>
      </w:r>
      <w:r>
        <w:rPr>
          <w:rStyle w:val="StyleLatinTimesNewRomanCYRBlack"/>
        </w:rPr>
        <w:t>Это безнадежное дело, Вернер. Что вы смогли бы сделать против трех тысяч человек, готовых встретить вас?</w:t>
      </w:r>
    </w:p>
    <w:p>
      <w:pPr>
        <w:pStyle w:val="Normal"/>
        <w:rPr/>
      </w:pPr>
      <w:r>
        <w:rPr>
          <w:rStyle w:val="StyleLatinTimesNewRomanCYRBlack"/>
        </w:rPr>
        <w:t>Однако на сердце у него потеплело, когда он услышал из уст Штоффеля еще одно подтверждение его доверия и лояльности к нему.</w:t>
      </w:r>
    </w:p>
    <w:p>
      <w:pPr>
        <w:pStyle w:val="Normal"/>
        <w:rPr/>
      </w:pPr>
      <w:r>
        <w:rPr>
          <w:rStyle w:val="StyleLatinTimesNewRomanCYRBlack"/>
        </w:rPr>
        <w:t>— </w:t>
      </w:r>
      <w:r>
        <w:rPr>
          <w:rStyle w:val="StyleLatinTimesNewRomanCYRBlack"/>
        </w:rPr>
        <w:t>Думается, наши шансы на успех были бы не столь уж малы, хотя бы потому, что наши люди настроены решительно, чего наверняка нельзя сказать о противоположной стороне.</w:t>
      </w:r>
    </w:p>
    <w:p>
      <w:pPr>
        <w:pStyle w:val="Normal"/>
        <w:rPr/>
      </w:pPr>
      <w:r>
        <w:rPr>
          <w:rStyle w:val="StyleLatinTimesNewRomanCYRBlack"/>
        </w:rPr>
        <w:t>— </w:t>
      </w:r>
      <w:r>
        <w:rPr>
          <w:rStyle w:val="StyleLatinTimesNewRomanCYRBlack"/>
        </w:rPr>
        <w:t>А стены замка Квинто? Вы понапрасну разбили бы свои головы, штурмуя их. Я вижу, нам всем повезло, что мне удалось выкрутиться целым и невредимым из этой заварухи.</w:t>
      </w:r>
    </w:p>
    <w:p>
      <w:pPr>
        <w:pStyle w:val="Normal"/>
        <w:rPr/>
      </w:pPr>
      <w:r>
        <w:rPr>
          <w:rStyle w:val="StyleLatinTimesNewRomanCYRLatinItalicBlack"/>
        </w:rPr>
        <w:t>— </w:t>
      </w:r>
      <w:r>
        <w:rPr>
          <w:rStyle w:val="StyleLatinTimesNewRomanCYRBlack"/>
        </w:rPr>
        <w:t>Что мы теперь будем делать? — спросил Штоффель.</w:t>
      </w:r>
    </w:p>
    <w:p>
      <w:pPr>
        <w:pStyle w:val="Normal"/>
        <w:rPr/>
      </w:pPr>
      <w:r>
        <w:rPr>
          <w:rStyle w:val="StyleLatinTimesNewRomanCYRBlack"/>
        </w:rPr>
        <w:t>— </w:t>
      </w:r>
      <w:r>
        <w:rPr>
          <w:rStyle w:val="StyleLatinTimesNewRomanCYRBlack"/>
        </w:rPr>
        <w:t>Отдайте приказ немедленно сниматься с лагеря. Мы идем в Мортару, к отряду Белой Собаки, с которым мы столь опрометчиво разделились. Мы еще покажем Карманьоле и этим монферратским принцам, на что способен Белларион.</w:t>
      </w:r>
    </w:p>
    <w:p>
      <w:pPr>
        <w:pStyle w:val="Normal"/>
        <w:rPr/>
      </w:pPr>
      <w:r>
        <w:rPr>
          <w:rStyle w:val="StyleLatinTimesNewRomanCYRBlack"/>
        </w:rPr>
        <w:t>А в Квинто, когда там стало известно о побеге Беллариона, воцарились смятение и растерянность; послали за Карманьолой и другими капитанами, однако прошло немало времени, прежде чем их удалось разыскать и они собрались в замке, чтобы подробно узнать о случившемся из уст полураздетого монаха и солдата с забинтованной головой. Побег Беллариона настолько ошеломил всех, что поначалу никто не знал, что же делать дальше. Наконец было решено двинуть всю армию на лагерь швейцарцев, поскольку, по общему мнению, Белларион находился именно там. Однако Карманьола опоздал: швейцарцы, отдавая себе отчет в том, какая опасность кроется в промедлении, ушли, даже не свернув свой лагерь.</w:t>
      </w:r>
    </w:p>
    <w:p>
      <w:pPr>
        <w:pStyle w:val="Normal"/>
        <w:rPr/>
      </w:pPr>
      <w:r>
        <w:rPr>
          <w:rStyle w:val="StyleLatinTimesNewRomanCYRBlack"/>
        </w:rPr>
        <w:t>— </w:t>
      </w:r>
      <w:r>
        <w:rPr>
          <w:rStyle w:val="StyleLatinTimesNewRomanCYRBlack"/>
        </w:rPr>
        <w:t>Сейчас они наверняка движутся к Мортаре, — сообщил Карманьола принцессе, вернувшись в Квинто после неудачной попытки перехватить Беллариона. — Отправиться за ними в погоню означало бы снять осаду с Верчелли, чего и добивался этот предатель, и мы даже не знаем, какой дорогой они воспользовались.</w:t>
      </w:r>
    </w:p>
    <w:p>
      <w:pPr>
        <w:pStyle w:val="Normal"/>
        <w:rPr/>
      </w:pPr>
      <w:r>
        <w:rPr>
          <w:rStyle w:val="StyleLatinTimesNewRomanCYRBlack"/>
        </w:rPr>
        <w:t>Проклиная всех и вся, он беспокойно расхаживал взад и вперед по залу, и принцесса, наблюдая за ним, не могла не вспомнить о том, с каким спокойствием выслушал Белларион вынесенный ему здесь же несколько часов назад приговор и насколько галантно вел себя при этом. Почти неосознанно она сравнивала поведение обоих капитанов, и выводы, которые она делала, были отнюдь не в пользу Карманьолы.</w:t>
      </w:r>
    </w:p>
    <w:p>
      <w:pPr>
        <w:pStyle w:val="Normal"/>
        <w:rPr/>
      </w:pPr>
      <w:r>
        <w:rPr>
          <w:rStyle w:val="StyleLatinTimesNewRomanCYRBlack"/>
        </w:rPr>
        <w:t>— </w:t>
      </w:r>
      <w:r>
        <w:rPr>
          <w:rStyle w:val="StyleLatinTimesNewRomanCYRBlack"/>
        </w:rPr>
        <w:t>Эмоции вам не помогут, Карманьола, — наконец сказала она, и в ее тоне проскользнули неприязненные нотки.</w:t>
      </w:r>
    </w:p>
    <w:p>
      <w:pPr>
        <w:pStyle w:val="Normal"/>
        <w:rPr/>
      </w:pPr>
      <w:r>
        <w:rPr>
          <w:rStyle w:val="StyleLatinTimesNewRomanCYRBlack"/>
        </w:rPr>
        <w:t>Он как вкопанный остановился перед ней.</w:t>
      </w:r>
    </w:p>
    <w:p>
      <w:pPr>
        <w:pStyle w:val="Normal"/>
        <w:rPr/>
      </w:pPr>
      <w:r>
        <w:rPr>
          <w:rStyle w:val="StyleLatinTimesNewRomanCYRBlack"/>
        </w:rPr>
        <w:t>— </w:t>
      </w:r>
      <w:r>
        <w:rPr>
          <w:rStyle w:val="StyleLatinTimesNewRomanCYRBlack"/>
        </w:rPr>
        <w:t>А как вы думаете, мадонна, откуда они взялись? — воскликнул он. — Может быть, это я что-то потерял или чего-то лишился? Ха! Да я волнуюсь только из-за вас.</w:t>
      </w:r>
    </w:p>
    <w:p>
      <w:pPr>
        <w:pStyle w:val="Normal"/>
        <w:rPr/>
      </w:pPr>
      <w:r>
        <w:rPr>
          <w:rStyle w:val="StyleLatinTimesNewRomanCYRBlack"/>
        </w:rPr>
        <w:t>— </w:t>
      </w:r>
      <w:r>
        <w:rPr>
          <w:rStyle w:val="StyleLatinTimesNewRomanCYRBlack"/>
        </w:rPr>
        <w:t>Из-за меня?</w:t>
      </w:r>
    </w:p>
    <w:p>
      <w:pPr>
        <w:pStyle w:val="Normal"/>
        <w:rPr/>
      </w:pPr>
      <w:r>
        <w:rPr>
          <w:rStyle w:val="StyleLatinTimesNewRomanCYRBlack"/>
        </w:rPr>
        <w:t>— </w:t>
      </w:r>
      <w:r>
        <w:rPr>
          <w:rStyle w:val="StyleLatinTimesNewRomanCYRBlack"/>
        </w:rPr>
        <w:t>Вы, наверное, не представляете себе последствия, к которым приведет бегство Беллариона и его швейцарцев. Под Мортарой стоят люди в основном из его собственной кондотты, отряда Белой Собаки, — черт побери, хорошенькое названьице! — которые безоговорочно доверяют ему, а остальных этому прожженному мошеннику не составит труда уговорить последовать за ним. Таким образом в его распоряжении окажется армия, насчитывающая около четырех тысяч человек, что существенно больше, чем осталось у нас.</w:t>
      </w:r>
    </w:p>
    <w:p>
      <w:pPr>
        <w:pStyle w:val="Normal"/>
        <w:rPr/>
      </w:pPr>
      <w:r>
        <w:rPr>
          <w:rStyle w:val="StyleLatinTimesNewRomanCYRBlack"/>
        </w:rPr>
        <w:t>Она с тревогой взглянула на него.</w:t>
      </w:r>
    </w:p>
    <w:p>
      <w:pPr>
        <w:pStyle w:val="Normal"/>
        <w:rPr/>
      </w:pPr>
      <w:r>
        <w:rPr>
          <w:rStyle w:val="StyleLatinTimesNewRomanCYRBlack"/>
        </w:rPr>
        <w:t>— </w:t>
      </w:r>
      <w:r>
        <w:rPr>
          <w:rStyle w:val="StyleLatinTimesNewRomanCYRBlack"/>
        </w:rPr>
        <w:t>Вы хотите сказать, что они могут напасть на нас?!</w:t>
      </w:r>
    </w:p>
    <w:p>
      <w:pPr>
        <w:pStyle w:val="Normal"/>
        <w:rPr/>
      </w:pPr>
      <w:r>
        <w:rPr>
          <w:rStyle w:val="StyleLatinTimesNewRomanCYRBlack"/>
        </w:rPr>
        <w:t>— </w:t>
      </w:r>
      <w:r>
        <w:rPr>
          <w:rStyle w:val="StyleLatinTimesNewRomanCYRBlack"/>
        </w:rPr>
        <w:t>Наверняка! Мы ведь уже знаем, чего он добивается. И сегодняшние события дают ему в руки прекрасный повод осуществить свои планы и выйти сухим из воды, оправдавшись, при необходимости, перед герцогом. Для него все складывается как нельзя более благоприятно — я бы сказал даже, благоприятнее некуда, — чего, увы, нельзя сказать о нас.</w:t>
      </w:r>
    </w:p>
    <w:p>
      <w:pPr>
        <w:pStyle w:val="Normal"/>
        <w:rPr/>
      </w:pPr>
      <w:r>
        <w:rPr>
          <w:rStyle w:val="StyleLatinTimesNewRomanCYRBlack"/>
        </w:rPr>
        <w:t>— </w:t>
      </w:r>
      <w:r>
        <w:rPr>
          <w:rStyle w:val="StyleLatinTimesNewRomanCYRBlack"/>
        </w:rPr>
        <w:t>В таком случае мы проиграли, — потерянно проговорила принцесса, — Ведь мы окажемся между двух огней: с одной стороны — армия Беллариона, а с другой — мой дядя.</w:t>
      </w:r>
    </w:p>
    <w:p>
      <w:pPr>
        <w:pStyle w:val="Normal"/>
        <w:rPr/>
      </w:pPr>
      <w:r>
        <w:rPr>
          <w:rStyle w:val="StyleLatinTimesNewRomanCYRBlack"/>
        </w:rPr>
        <w:t>Но неуемное тщеславие Карманьолы не позволило ему согласиться с этим доводом.</w:t>
      </w:r>
    </w:p>
    <w:p>
      <w:pPr>
        <w:pStyle w:val="Normal"/>
        <w:rPr/>
      </w:pPr>
      <w:r>
        <w:rPr>
          <w:rStyle w:val="StyleLatinTimesNewRomanCYRBlack"/>
        </w:rPr>
        <w:t>— </w:t>
      </w:r>
      <w:r>
        <w:rPr>
          <w:rStyle w:val="StyleLatinTimesNewRomanCYRBlack"/>
        </w:rPr>
        <w:t>Неужели вы сомневаетесь во мне? — пренебрежительно рассмеявшись, сказал он. — Я отнюдь не новичок в военном деле. Да что там говорить: как я могу потерпеть поражение, когда иду в бой только ради вас! Я немедленно предприму необходимые меры и завтра же отправлю письмо к герцогу с сообщением об измене Беллариона и просьбой о подкреплении. Можете не сомневаться: мы их получим; Филиппе Мария не тот человек, чтобы оставить безнаказанными своих взбунтовавшихся капитанов.</w:t>
      </w:r>
    </w:p>
    <w:p>
      <w:pPr>
        <w:pStyle w:val="Normal"/>
        <w:rPr/>
      </w:pPr>
      <w:r>
        <w:rPr>
          <w:rStyle w:val="StyleLatinTimesNewRomanCYRBlack"/>
        </w:rPr>
        <w:t>Его уверенность передалась ей. Красивый, сильный, не успевший снять с себя полностью все доспехи, он показался ей в эту минуту истинным воплощением бога войны.</w:t>
      </w:r>
    </w:p>
    <w:p>
      <w:pPr>
        <w:pStyle w:val="Normal"/>
        <w:rPr/>
      </w:pPr>
      <w:r>
        <w:rPr>
          <w:rStyle w:val="StyleLatinTimesNewRomanCYRBlack"/>
        </w:rPr>
        <w:t>— </w:t>
      </w:r>
      <w:r>
        <w:rPr>
          <w:rStyle w:val="StyleLatinTimesNewRomanCYRBlack"/>
        </w:rPr>
        <w:t>Простите мои сомнения, друг мой, — сказала она, протягивая ему руку. — Мои страхи недостойны вас.</w:t>
      </w:r>
    </w:p>
    <w:p>
      <w:pPr>
        <w:pStyle w:val="Normal"/>
        <w:rPr/>
      </w:pPr>
      <w:r>
        <w:rPr>
          <w:rStyle w:val="StyleLatinTimesNewRomanCYRBlack"/>
        </w:rPr>
        <w:t>Он схватил ее за руку, она поднялась с кресла, и он привлек ее к себе.</w:t>
      </w:r>
    </w:p>
    <w:p>
      <w:pPr>
        <w:pStyle w:val="Normal"/>
        <w:rPr/>
      </w:pPr>
      <w:r>
        <w:rPr>
          <w:rStyle w:val="StyleLatinTimesNewRomanCYRBlack"/>
        </w:rPr>
        <w:t>— </w:t>
      </w:r>
      <w:r>
        <w:rPr>
          <w:rStyle w:val="StyleLatinTimesNewRomanCYRBlack"/>
        </w:rPr>
        <w:t>О, Валерия, как я люблю твою храбрость и все в тебе. Ты моя, Валерия! Бог создал нас друг для друга.</w:t>
      </w:r>
    </w:p>
    <w:p>
      <w:pPr>
        <w:pStyle w:val="Normal"/>
        <w:rPr/>
      </w:pPr>
      <w:r>
        <w:rPr>
          <w:rStyle w:val="StyleLatinTimesNewRomanCYRBlack"/>
        </w:rPr>
        <w:t>— </w:t>
      </w:r>
      <w:r>
        <w:rPr>
          <w:rStyle w:val="StyleLatinTimesNewRomanCYRBlack"/>
        </w:rPr>
        <w:t>Еще нет, — ответила она, чуть улыбнувшись и потупив взор.</w:t>
      </w:r>
    </w:p>
    <w:p>
      <w:pPr>
        <w:pStyle w:val="Normal"/>
        <w:rPr/>
      </w:pPr>
      <w:r>
        <w:rPr>
          <w:rStyle w:val="StyleLatinTimesNewRomanCYRBlack"/>
        </w:rPr>
        <w:t>— </w:t>
      </w:r>
      <w:r>
        <w:rPr>
          <w:rStyle w:val="StyleLatinTimesNewRomanCYRBlack"/>
        </w:rPr>
        <w:t>Но когда же? — пылко спросил он.</w:t>
      </w:r>
    </w:p>
    <w:p>
      <w:pPr>
        <w:pStyle w:val="Normal"/>
        <w:rPr/>
      </w:pPr>
      <w:r>
        <w:rPr>
          <w:rStyle w:val="StyleLatinTimesNewRomanCYRBlack"/>
        </w:rPr>
        <w:t>— </w:t>
      </w:r>
      <w:r>
        <w:rPr>
          <w:rStyle w:val="StyleLatinTimesNewRomanCYRBlack"/>
        </w:rPr>
        <w:t>Когда мы выгоним Теодоро из Монферрато.</w:t>
      </w:r>
    </w:p>
    <w:p>
      <w:pPr>
        <w:pStyle w:val="Normal"/>
        <w:rPr/>
      </w:pPr>
      <w:r>
        <w:rPr>
          <w:rStyle w:val="StyleLatinTimesNewRomanCYRBlack"/>
        </w:rPr>
        <w:t>Он сжал ее в объятьях, так что его доспехи сделали ей больно.</w:t>
      </w:r>
    </w:p>
    <w:p>
      <w:pPr>
        <w:pStyle w:val="Normal"/>
        <w:rPr/>
      </w:pPr>
      <w:r>
        <w:rPr>
          <w:rStyle w:val="StyleLatinTimesNewRomanCYRBlack"/>
        </w:rPr>
        <w:t>— </w:t>
      </w:r>
      <w:r>
        <w:rPr>
          <w:rStyle w:val="StyleLatinTimesNewRomanCYRBlack"/>
        </w:rPr>
        <w:t>Это обещание, Валерия?</w:t>
      </w:r>
    </w:p>
    <w:p>
      <w:pPr>
        <w:pStyle w:val="Normal"/>
        <w:rPr/>
      </w:pPr>
      <w:r>
        <w:rPr>
          <w:rStyle w:val="StyleLatinTimesNewRomanCYRBlack"/>
        </w:rPr>
        <w:t>— </w:t>
      </w:r>
      <w:r>
        <w:rPr>
          <w:rStyle w:val="StyleLatinTimesNewRomanCYRBlack"/>
        </w:rPr>
        <w:t>Обещание? — эхом откликнулась она на его вопрос. — Я клянусь, что тот, кто сделает это, сможет по праву потребовать моей руки.</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ОЛГ КАРМАНЬОЛЫ</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В ту же ночь синьор Карманьола заперся в маленькой комнатке на первом этаже замка Квинто и принялся сочинять письмо к его высочеству герцогу Миланскому. Это оказалось сколь непростым делом для него, никогда не усердствовавшего в науках, столь же и необычным — и по этой причине ему никогда не приходила в голову мысль обзавестись секретарем.</w:t>
      </w:r>
    </w:p>
    <w:p>
      <w:pPr>
        <w:pStyle w:val="Normal"/>
        <w:rPr/>
      </w:pPr>
      <w:r>
        <w:rPr>
          <w:rStyle w:val="StyleLatinTimesNewRomanCYRBlack"/>
        </w:rPr>
        <w:t>Последующие четыре дня прошли, несмотря на все ожидания, без каких-либо серьезных происшествий — не считая того, что Карманьола все никак не мог закончить свое письмо. Но в воскресенье, когда принцесса и ее брат, вернувшись после мессы, находились вдвоем в том же самом зале, где решалась судьба Беллариона, дверь неожиданно распахнулась и на пороге появились двое мужчин; один из них был маленький, худощавый и подвижный, словно обезьяна, другой же был ему полной противоположностью: высокий, дородный и краснолицый, с голубыми смелыми глазами под почти сросшимися на переносице густыми черными бровями.</w:t>
      </w:r>
    </w:p>
    <w:p>
      <w:pPr>
        <w:pStyle w:val="Normal"/>
        <w:rPr/>
      </w:pPr>
      <w:r>
        <w:rPr>
          <w:rStyle w:val="StyleLatinTimesNewRomanCYRBlack"/>
        </w:rPr>
        <w:t>Вошедшие низко поклонились, приветствуя номинальных монферратских правителей, но не успели они даже выпрямиться, как брат и сестра вскочили из-за стола, за которым сидели, и устремились к ним навстречу.</w:t>
      </w:r>
    </w:p>
    <w:p>
      <w:pPr>
        <w:pStyle w:val="Normal"/>
        <w:rPr/>
      </w:pPr>
      <w:r>
        <w:rPr>
          <w:rStyle w:val="StyleLatinTimesNewRomanCYRBlack"/>
        </w:rPr>
        <w:t>— </w:t>
      </w:r>
      <w:r>
        <w:rPr>
          <w:rStyle w:val="StyleLatinTimesNewRomanCYRBlack"/>
        </w:rPr>
        <w:t>Барбареско! — радостно вскричала Валерия, протягивая к ним руки. — И Казелла!</w:t>
      </w:r>
    </w:p>
    <w:p>
      <w:pPr>
        <w:pStyle w:val="Normal"/>
        <w:rPr/>
      </w:pPr>
      <w:r>
        <w:rPr>
          <w:rStyle w:val="StyleLatinTimesNewRomanCYRBlack"/>
        </w:rPr>
        <w:t>— </w:t>
      </w:r>
      <w:r>
        <w:rPr>
          <w:rStyle w:val="StyleLatinTimesNewRomanCYRBlack"/>
        </w:rPr>
        <w:t>А еще пятьсот беглецов из Монферрато, гвельфов и гибеллинов, — добавил Барбареско, вразвалочку подходя к ней, — которых мы собрали в Пьемонте и Ломбардии, чтобы усилить армию непобедимого Беллариона и свести счеты с синьором Теодоро.</w:t>
      </w:r>
    </w:p>
    <w:p>
      <w:pPr>
        <w:pStyle w:val="Normal"/>
        <w:rPr/>
      </w:pPr>
      <w:r>
        <w:rPr>
          <w:rStyle w:val="StyleLatinTimesNewRomanCYRBlack"/>
        </w:rPr>
        <w:t>Они поцеловали ее руку, а затем — руку ее брата.</w:t>
      </w:r>
    </w:p>
    <w:p>
      <w:pPr>
        <w:pStyle w:val="Normal"/>
        <w:rPr/>
      </w:pPr>
      <w:r>
        <w:rPr>
          <w:rStyle w:val="StyleLatinTimesNewRomanCYRBlack"/>
        </w:rPr>
        <w:t>— </w:t>
      </w:r>
      <w:r>
        <w:rPr>
          <w:rStyle w:val="StyleLatinTimesNewRomanCYRBlack"/>
        </w:rPr>
        <w:t>Синьор маркиз! — горячо воскликнул Казелла, окинув одобрительным взглядом стройную фигуру юноши. — Вы так выросли, что вас не узнать. Мы ваши слуги, синьор, и ваша сестра может подтвердить это. Много лет мы трудились и страдали ради вас. Но наши испытания, так же как и ваши, синьор маркиз, подходят к концу. Теодоро обложен в своем логове, и мы прибыли, чтобы помочь вам выкурить его оттуда.</w:t>
      </w:r>
    </w:p>
    <w:p>
      <w:pPr>
        <w:pStyle w:val="Normal"/>
        <w:rPr/>
      </w:pPr>
      <w:r>
        <w:rPr>
          <w:rStyle w:val="StyleLatinTimesNewRomanCYRBlack"/>
        </w:rPr>
        <w:t>Прибытие подкреплений в столь трудный час было как нельзя кстати, и принцесса решила, что это добрый знак. Слугам были немедленно даны указания принести подогретое вино, и, пока гости потягивали обильно приправленный пряностями напиток, принцесса рассказывала им о недавних событиях.</w:t>
      </w:r>
    </w:p>
    <w:p>
      <w:pPr>
        <w:pStyle w:val="Normal"/>
        <w:rPr/>
      </w:pPr>
      <w:r>
        <w:rPr>
          <w:rStyle w:val="StyleLatinTimesNewRomanCYRBlack"/>
        </w:rPr>
        <w:t>Узнав о дезертирстве Беллариона и более чем половины армии, Барбареско и Казелла помрачнели, и от их былой восторженности не осталось и следа.</w:t>
      </w:r>
    </w:p>
    <w:p>
      <w:pPr>
        <w:pStyle w:val="Normal"/>
        <w:rPr/>
      </w:pPr>
      <w:r>
        <w:rPr>
          <w:rStyle w:val="StyleLatinTimesNewRomanCYRBlack"/>
        </w:rPr>
        <w:t>— </w:t>
      </w:r>
      <w:r>
        <w:rPr>
          <w:rStyle w:val="StyleLatinTimesNewRomanCYRBlack"/>
        </w:rPr>
        <w:t>Неужели Белларион оказался агентом Теодоро? — воскликнул нахмурившийся Барбареско.</w:t>
      </w:r>
    </w:p>
    <w:p>
      <w:pPr>
        <w:pStyle w:val="Normal"/>
        <w:rPr/>
      </w:pPr>
      <w:r>
        <w:rPr>
          <w:rStyle w:val="StyleLatinTimesNewRomanCYRBlack"/>
        </w:rPr>
        <w:t>— </w:t>
      </w:r>
      <w:r>
        <w:rPr>
          <w:rStyle w:val="StyleLatinTimesNewRomanCYRBlack"/>
        </w:rPr>
        <w:t>К сожалению, у нас имеются неопровержимые доказательства его вины, — с грустью в голосе ответила ему принцесса и рассказала о перехваченном Карманьолой письме. — Но что тут странного? — продолжала она, заметив его недоуменный взгляд. — Разве вы впервые слышите об этом?</w:t>
      </w:r>
    </w:p>
    <w:p>
      <w:pPr>
        <w:pStyle w:val="Normal"/>
        <w:rPr/>
      </w:pPr>
      <w:r>
        <w:rPr>
          <w:rStyle w:val="StyleLatinTimesNewRomanCYRBlack"/>
        </w:rPr>
        <w:t>— </w:t>
      </w:r>
      <w:r>
        <w:rPr>
          <w:rStyle w:val="StyleLatinTimesNewRomanCYRBlack"/>
        </w:rPr>
        <w:t>Нет, мадонна; я помню, что однажды — в ту ночь, когда погиб граф Спиньо, — я думал так же, как вы. Но еще до восхода солнца я уже знал, почему Белларион убил его.</w:t>
      </w:r>
    </w:p>
    <w:p>
      <w:pPr>
        <w:pStyle w:val="Normal"/>
        <w:rPr/>
      </w:pPr>
      <w:r>
        <w:rPr>
          <w:rStyle w:val="StyleLatinTimesNewRomanCYRBlack"/>
        </w:rPr>
        <w:t>— </w:t>
      </w:r>
      <w:r>
        <w:rPr>
          <w:rStyle w:val="StyleLatinTimesNewRomanCYRBlack"/>
        </w:rPr>
        <w:t>Вы? — прерывающимся от волнения голосом спросила принцесса, и кровь отхлынула от ее лица, так, что даже губы ее побелели. Она нервно рассмеялась: — Спиньо был нашим лучшим другом — моим и моего брата.</w:t>
      </w:r>
    </w:p>
    <w:p>
      <w:pPr>
        <w:pStyle w:val="Normal"/>
        <w:rPr/>
      </w:pPr>
      <w:r>
        <w:rPr>
          <w:rStyle w:val="StyleLatinTimesNewRomanCYRBlack"/>
        </w:rPr>
        <w:t>Барбареско медленно покачал головой, и Джанджакомо замер в напряженном ожидании.</w:t>
      </w:r>
    </w:p>
    <w:p>
      <w:pPr>
        <w:pStyle w:val="Normal"/>
        <w:rPr/>
      </w:pPr>
      <w:r>
        <w:rPr>
          <w:rStyle w:val="StyleLatinTimesNewRomanCYRBlack"/>
        </w:rPr>
        <w:t>— </w:t>
      </w:r>
      <w:r>
        <w:rPr>
          <w:rStyle w:val="StyleLatinTimesNewRomanCYRBlack"/>
        </w:rPr>
        <w:t>Увы, принцесса, Спиньо, которому мы все безоговорочно доверяли, являлся шпионом маркиза Теодоро.</w:t>
      </w:r>
    </w:p>
    <w:p>
      <w:pPr>
        <w:pStyle w:val="Normal"/>
        <w:rPr/>
      </w:pPr>
      <w:r>
        <w:rPr>
          <w:rStyle w:val="StyleLatinTimesNewRomanCYRBlack"/>
        </w:rPr>
        <w:t>— </w:t>
      </w:r>
      <w:r>
        <w:rPr>
          <w:rStyle w:val="StyleLatinTimesNewRomanCYRBlack"/>
        </w:rPr>
        <w:t>Что?</w:t>
      </w:r>
    </w:p>
    <w:p>
      <w:pPr>
        <w:pStyle w:val="Normal"/>
        <w:rPr/>
      </w:pPr>
      <w:r>
        <w:rPr>
          <w:rStyle w:val="StyleLatinTimesNewRomanCYRBlack"/>
        </w:rPr>
        <w:t>Ей показалось, что мир вокруг нее превратился в покачивающийся, клубящийся туман, сквозь который до нее, словно издалека, доносился монотонный голос Барбареско:</w:t>
      </w:r>
    </w:p>
    <w:p>
      <w:pPr>
        <w:pStyle w:val="Normal"/>
        <w:rPr/>
      </w:pPr>
      <w:r>
        <w:rPr>
          <w:rStyle w:val="StyleLatinTimesNewRomanCYRBlack"/>
        </w:rPr>
        <w:t>— </w:t>
      </w:r>
      <w:r>
        <w:rPr>
          <w:rStyle w:val="StyleLatinTimesNewRomanCYRBlack"/>
        </w:rPr>
        <w:t>Когда мы, глухой ночью, обнаружили мертвого Спиньо, в той комнате, куда мы заперли Беллариона, нам все стало ясно. Как он попал туда? Ведь Белларион, по нашему единодушному мнению, был агентом Теодоро, и, если бы Спиньо не освободил его, мы бы без всякого снисхождения расправились с ним уже на другой день. Своим поступком граф Спиньо изобличил себя в глазах Беллариона и был убит им. Для нас оставалось загадкой только одно: отчего между шпионами маркиза Теодоро возникло такое непонимание, — впрочем, мы скоро разобрались с этим недоразумением.</w:t>
      </w:r>
    </w:p>
    <w:p>
      <w:pPr>
        <w:pStyle w:val="Normal"/>
        <w:rPr/>
      </w:pPr>
      <w:r>
        <w:rPr>
          <w:rStyle w:val="StyleLatinTimesNewRomanCYRBlack"/>
        </w:rPr>
        <w:t>— </w:t>
      </w:r>
      <w:r>
        <w:rPr>
          <w:rStyle w:val="StyleLatinTimesNewRomanCYRBlack"/>
        </w:rPr>
        <w:t>Действительно, все это нетрудно объяснить, — затаив дыхание, произнесла Валерия, — но только в том случае, если у вас имеются веские доказательства вины Спиньо, а не одни предположения.</w:t>
      </w:r>
    </w:p>
    <w:p>
      <w:pPr>
        <w:pStyle w:val="Normal"/>
        <w:rPr/>
      </w:pPr>
      <w:r>
        <w:rPr>
          <w:rStyle w:val="StyleLatinTimesNewRomanCYRBlack"/>
        </w:rPr>
        <w:t>— </w:t>
      </w:r>
      <w:r>
        <w:rPr>
          <w:rStyle w:val="StyleLatinTimesNewRomanCYRBlack"/>
        </w:rPr>
        <w:t>Какие там предположения! — рассмеялся Казелла. — В ту ночь, когда мы поняли, что нам ничего не остается, как спасаться бегством, мы сперва решили заглянуть в</w:t>
      </w:r>
      <w:r>
        <w:rPr>
          <w:rStyle w:val="StyleLatinTimesNewRomanCYRLatinItalicBlack"/>
        </w:rPr>
        <w:t xml:space="preserve"> </w:t>
      </w:r>
      <w:r>
        <w:rPr>
          <w:rStyle w:val="StyleLatinTimesNewRomanCYRBlack"/>
        </w:rPr>
        <w:t>дом, где остановился Спиньо, и нашли там письмо, которое должно было быть доставлено адресату в случае смерти или исчезновения графа. Внутри конверта мы обнаружили листок с нашими именами и указанием деятельности, которой занимался каждый из нас во время подготовки заговора против регента.</w:t>
      </w:r>
    </w:p>
    <w:p>
      <w:pPr>
        <w:pStyle w:val="Normal"/>
        <w:rPr/>
      </w:pPr>
      <w:r>
        <w:rPr>
          <w:rStyle w:val="StyleLatinTimesNewRomanCYRBlack"/>
        </w:rPr>
        <w:t>— </w:t>
      </w:r>
      <w:r>
        <w:rPr>
          <w:rStyle w:val="StyleLatinTimesNewRomanCYRBlack"/>
        </w:rPr>
        <w:t>Это письмо, — добавил Барбареско, — было заготовлено графом на случай возможного разоблачения, с тем, чтобы, угрожая им Теодоро, он мог бы вынудить нас воздержаться от применения к нему решительных мер. Ну и хитрец оказался ваш самый лучший и преданный друг граф Спиньо, и если бы не Белларион...</w:t>
      </w:r>
    </w:p>
    <w:p>
      <w:pPr>
        <w:pStyle w:val="Normal"/>
        <w:rPr/>
      </w:pPr>
      <w:r>
        <w:rPr>
          <w:rStyle w:val="StyleLatinTimesNewRomanCYRBlack"/>
        </w:rPr>
        <w:t>Он развел руками и рассмеялся.</w:t>
      </w:r>
    </w:p>
    <w:p>
      <w:pPr>
        <w:pStyle w:val="Normal"/>
        <w:rPr/>
      </w:pPr>
      <w:r>
        <w:rPr>
          <w:rStyle w:val="StyleLatinTimesNewRomanCYRBlack"/>
        </w:rPr>
        <w:t>— </w:t>
      </w:r>
      <w:r>
        <w:rPr>
          <w:rStyle w:val="StyleLatinTimesNewRomanCYRBlack"/>
        </w:rPr>
        <w:t>Но вы утверждали, мадонна, — вмешался Казелла, — что у вас имеется иное объяснение случившемуся, своего рода недостающее звено в цепи?</w:t>
      </w:r>
    </w:p>
    <w:p>
      <w:pPr>
        <w:pStyle w:val="Normal"/>
        <w:rPr/>
      </w:pPr>
      <w:r>
        <w:rPr>
          <w:rStyle w:val="StyleLatinTimesNewRomanCYRBlack"/>
        </w:rPr>
        <w:t>Но она словно не слышала его. Она сидела, уронив голову, и ее руки безжизненно лежали у нее на коленях.</w:t>
      </w:r>
    </w:p>
    <w:p>
      <w:pPr>
        <w:pStyle w:val="Normal"/>
        <w:rPr/>
      </w:pPr>
      <w:r>
        <w:rPr>
          <w:rStyle w:val="StyleLatinTimesNewRomanCYRBlack"/>
        </w:rPr>
        <w:t>— </w:t>
      </w:r>
      <w:r>
        <w:rPr>
          <w:rStyle w:val="StyleLatinTimesNewRomanCYRBlack"/>
        </w:rPr>
        <w:t>Значит, это правда. Все, что он говорил, было правдой! — словно обращаясь к себе самой, отрешенно произнесла она. — А я не верила ему и... О Боже! — неожиданно вскричала она. — С моего согласия его едва не задушили, и кроме того...</w:t>
      </w:r>
    </w:p>
    <w:p>
      <w:pPr>
        <w:pStyle w:val="Normal"/>
        <w:rPr/>
      </w:pPr>
      <w:r>
        <w:rPr>
          <w:rStyle w:val="StyleLatinTimesNewRomanCYRBlack"/>
        </w:rPr>
        <w:t>— </w:t>
      </w:r>
      <w:r>
        <w:rPr>
          <w:rStyle w:val="StyleLatinTimesNewRomanCYRBlack"/>
        </w:rPr>
        <w:t>Кроме того, — безжалостно оборвал ее брат, — вы вместе с этим хвастливым дураком Карманьолой заставили его покинуть армию и, вполне вероятно, настроили его против нас.</w:t>
      </w:r>
    </w:p>
    <w:p>
      <w:pPr>
        <w:pStyle w:val="Normal"/>
        <w:rPr/>
      </w:pPr>
      <w:r>
        <w:rPr>
          <w:rStyle w:val="StyleLatinTimesNewRomanCYRBlack"/>
        </w:rPr>
        <w:t>Как раз в этом момент Карманьола, с перепачканными чернилами пальцами и всклокоченными волосами, входил в зал, но, услышав слова Джанджакомо, замер на пороге и, придав себе надменно-величественный вид, поинтересовался:</w:t>
      </w:r>
    </w:p>
    <w:p>
      <w:pPr>
        <w:pStyle w:val="Normal"/>
        <w:rPr/>
      </w:pPr>
      <w:r>
        <w:rPr>
          <w:rStyle w:val="StyleLatinTimesNewRomanCYRBlack"/>
        </w:rPr>
        <w:t>— </w:t>
      </w:r>
      <w:r>
        <w:rPr>
          <w:rStyle w:val="StyleLatinTimesNewRomanCYRBlack"/>
        </w:rPr>
        <w:t>Что тут происходит?</w:t>
      </w:r>
    </w:p>
    <w:p>
      <w:pPr>
        <w:pStyle w:val="Normal"/>
        <w:rPr/>
      </w:pPr>
      <w:r>
        <w:rPr>
          <w:rStyle w:val="StyleLatinTimesNewRomanCYRBlack"/>
        </w:rPr>
        <w:t>Джанджакомо за всех ответил ему. Карманьола сначала покраснел, затем побледнел, но потом сумел взять себя в руки и не спеша приблизился к ним.</w:t>
      </w:r>
    </w:p>
    <w:p>
      <w:pPr>
        <w:pStyle w:val="Normal"/>
        <w:rPr/>
      </w:pPr>
      <w:r>
        <w:rPr>
          <w:rStyle w:val="StyleLatinTimesNewRomanCYRBlack"/>
        </w:rPr>
        <w:t>— </w:t>
      </w:r>
      <w:r>
        <w:rPr>
          <w:rStyle w:val="StyleLatinTimesNewRomanCYRBlack"/>
        </w:rPr>
        <w:t>Я ничего не знаю о том, что вы здесь обсуждаете, — снисходительно улыбнувшись, объяснил он. — И меня это не касается. Меня куда больше беспокоит то обстоятельство, что Белларион находился в переписке с Теодоро и обещал снять осаду Верчелли. Вина Беллариона подтверждается самим фактом его бегства и тем, что сейчас он наверняка замышляет погубить нас. Поэтому вам следовало бы взвесить ваши сильные слова, прежде чем адресовать их мне, спасшему вас от полного краха.</w:t>
      </w:r>
    </w:p>
    <w:p>
      <w:pPr>
        <w:pStyle w:val="Normal"/>
        <w:rPr/>
      </w:pPr>
      <w:r>
        <w:rPr>
          <w:rStyle w:val="StyleLatinTimesNewRomanCYRBlack"/>
        </w:rPr>
        <w:t>Его величественный вид произвел впечатление на всех, кроме Валерии.</w:t>
      </w:r>
    </w:p>
    <w:p>
      <w:pPr>
        <w:pStyle w:val="Normal"/>
        <w:rPr/>
      </w:pPr>
      <w:r>
        <w:rPr>
          <w:rStyle w:val="StyleLatinTimesNewRomanCYRBlack"/>
        </w:rPr>
        <w:t>— </w:t>
      </w:r>
      <w:r>
        <w:rPr>
          <w:rStyle w:val="StyleLatinTimesNewRomanCYRBlack"/>
        </w:rPr>
        <w:t>Не забывайте, Карманьола: только моя уверенность в том, что он всегда был агентом Теодоро, заставила меня прислушаться к вашим аргументам, — ответила она ему.</w:t>
      </w:r>
    </w:p>
    <w:p>
      <w:pPr>
        <w:pStyle w:val="Normal"/>
        <w:rPr/>
      </w:pPr>
      <w:r>
        <w:rPr>
          <w:rStyle w:val="StyleLatinTimesNewRomanCYRBlack"/>
        </w:rPr>
        <w:t>— </w:t>
      </w:r>
      <w:r>
        <w:rPr>
          <w:rStyle w:val="StyleLatinTimesNewRomanCYRBlack"/>
        </w:rPr>
        <w:t>А как же письмо? — с оттенком раздражения спросил Карманьола.</w:t>
      </w:r>
    </w:p>
    <w:p>
      <w:pPr>
        <w:pStyle w:val="Normal"/>
        <w:rPr/>
      </w:pPr>
      <w:r>
        <w:rPr>
          <w:rStyle w:val="StyleLatinTimesNewRomanCYRBlack"/>
        </w:rPr>
        <w:t>— </w:t>
      </w:r>
      <w:r>
        <w:rPr>
          <w:rStyle w:val="StyleLatinTimesNewRomanCYRBlack"/>
        </w:rPr>
        <w:t>Покажите же, ради Бога, это письмо! — густо пробасил Барбареско.</w:t>
      </w:r>
    </w:p>
    <w:p>
      <w:pPr>
        <w:pStyle w:val="Normal"/>
        <w:rPr/>
      </w:pPr>
      <w:r>
        <w:rPr>
          <w:rStyle w:val="StyleLatinTimesNewRomanCYRBlack"/>
        </w:rPr>
        <w:t>— </w:t>
      </w:r>
      <w:r>
        <w:rPr>
          <w:rStyle w:val="StyleLatinTimesNewRomanCYRBlack"/>
        </w:rPr>
        <w:t>Кто вы такой, чтобы выставлять требования, синьор? Я даже не знаю, как вас зовут.</w:t>
      </w:r>
    </w:p>
    <w:p>
      <w:pPr>
        <w:pStyle w:val="Normal"/>
        <w:rPr/>
      </w:pPr>
      <w:r>
        <w:rPr>
          <w:rStyle w:val="StyleLatinTimesNewRomanCYRBlack"/>
        </w:rPr>
        <w:t>Принцесса представила ему своих гостей.</w:t>
      </w:r>
    </w:p>
    <w:p>
      <w:pPr>
        <w:pStyle w:val="Normal"/>
        <w:rPr/>
      </w:pPr>
      <w:r>
        <w:rPr>
          <w:rStyle w:val="StyleLatinTimesNewRomanCYRBlack"/>
        </w:rPr>
        <w:t>— </w:t>
      </w:r>
      <w:r>
        <w:rPr>
          <w:rStyle w:val="StyleLatinTimesNewRomanCYRBlack"/>
        </w:rPr>
        <w:t>Это мои старые, верные друзья, синьор Карманьола; они прибыли сюда, чтобы послужить мне, и привели с собой столько людей, сколько смогли собрать. Позвольте мессеру Барбареско ознакомиться с письмом.</w:t>
      </w:r>
    </w:p>
    <w:p>
      <w:pPr>
        <w:pStyle w:val="Normal"/>
        <w:rPr/>
      </w:pPr>
      <w:r>
        <w:rPr>
          <w:rStyle w:val="StyleLatinTimesNewRomanCYRBlack"/>
        </w:rPr>
        <w:t>Карманьола с недовольным видом достал из висевшей у него на поясе кожаной сумочки письмо и вручил его Барбареско. Тот не спеша оглядел со всех сторон листок пергамента, развернул его и углубился в чтение, а Казелла подсматривал в текст через его плечо. Прочитав до конца письмо, Барбареско отложил его в сторону и с невыразимым удивлением посмотрел сперва на Карманьолу, а затем на принцессу Валерию и ее брата.</w:t>
      </w:r>
    </w:p>
    <w:p>
      <w:pPr>
        <w:pStyle w:val="Normal"/>
        <w:rPr/>
      </w:pPr>
      <w:r>
        <w:rPr>
          <w:rStyle w:val="StyleLatinTimesNewRomanCYRBlack"/>
        </w:rPr>
        <w:t>— </w:t>
      </w:r>
      <w:r>
        <w:rPr>
          <w:rStyle w:val="StyleLatinTimesNewRomanCYRBlack"/>
        </w:rPr>
        <w:t>О Боже, мессер Карманьола! У вас репутация бесстрашного бойца, и я не сомневаюсь в вашей честности. Но я склонен больше доверять вашей силе, чем вашему уму.</w:t>
      </w:r>
    </w:p>
    <w:p>
      <w:pPr>
        <w:pStyle w:val="Normal"/>
        <w:rPr/>
      </w:pPr>
      <w:r>
        <w:rPr>
          <w:rStyle w:val="StyleLatinTimesNewRomanCYRBlack"/>
        </w:rPr>
        <w:t>— </w:t>
      </w:r>
      <w:r>
        <w:rPr>
          <w:rStyle w:val="StyleLatinTimesNewRomanCYRBlack"/>
        </w:rPr>
        <w:t>Синьор!</w:t>
      </w:r>
    </w:p>
    <w:p>
      <w:pPr>
        <w:pStyle w:val="Normal"/>
        <w:rPr/>
      </w:pPr>
      <w:r>
        <w:rPr>
          <w:rStyle w:val="StyleLatinTimesNewRomanCYRBlack"/>
        </w:rPr>
        <w:t>— </w:t>
      </w:r>
      <w:r>
        <w:rPr>
          <w:rStyle w:val="StyleLatinTimesNewRomanCYRBlack"/>
        </w:rPr>
        <w:t>О да, нет ничего проще, чем выпятить грудь колесом и негодуя завопить. Но попробуйте хоть разок пошевелить своими мозгами, — сардонически ухмыляясь, сказал Барбареско. — Маркиз Теодоро, вероятно, очень хорошо знал, с кем имеет дело, когда подбросил вам эту штуковину, и, клянусь, не будь Белларион так проворен, она сыграла бы свою роковую роль. Ну что вы вытаращились на меня! Прочитайте-ка письмо еще разок. Спросите себя, почему указаны полные имена отправителя и получателя и почему в нем не содержится ни крупицы ценной информации, кроме той, что Белларион предал вас. И когда вы найдете ответ, может быть, вы зададитесь главным вопросом: правда ли то, что там написано?</w:t>
      </w:r>
    </w:p>
    <w:p>
      <w:pPr>
        <w:pStyle w:val="Normal"/>
        <w:rPr/>
      </w:pPr>
      <w:r>
        <w:rPr>
          <w:rStyle w:val="StyleLatinTimesNewRomanCYRBlack"/>
        </w:rPr>
        <w:t>— </w:t>
      </w:r>
      <w:r>
        <w:rPr>
          <w:rStyle w:val="StyleLatinTimesNewRomanCYRBlack"/>
        </w:rPr>
        <w:t>Такие же доводы приводил и Белларион! — вскричал юный маркиз.</w:t>
      </w:r>
    </w:p>
    <w:p>
      <w:pPr>
        <w:pStyle w:val="Normal"/>
        <w:rPr/>
      </w:pPr>
      <w:r>
        <w:rPr>
          <w:rStyle w:val="StyleLatinTimesNewRomanCYRBlack"/>
        </w:rPr>
        <w:t>— </w:t>
      </w:r>
      <w:r>
        <w:rPr>
          <w:rStyle w:val="StyleLatinTimesNewRomanCYRBlack"/>
        </w:rPr>
        <w:t>К которым мы, увы, не прислушались, — с горечью в голосе добавила принцесса.</w:t>
      </w:r>
    </w:p>
    <w:p>
      <w:pPr>
        <w:pStyle w:val="Normal"/>
        <w:rPr/>
      </w:pPr>
      <w:r>
        <w:rPr>
          <w:rStyle w:val="StyleLatinTimesNewRomanCYRBlack"/>
        </w:rPr>
        <w:t>— </w:t>
      </w:r>
      <w:r>
        <w:rPr>
          <w:rStyle w:val="StyleLatinTimesNewRomanCYRBlack"/>
        </w:rPr>
        <w:t>В его положении всякий попытался бы выкрутиться, — фыркнул Карманьола. — Вы забываете, что в письме Теодоро обещает щедро наградить его, если...</w:t>
      </w:r>
    </w:p>
    <w:p>
      <w:pPr>
        <w:pStyle w:val="Normal"/>
        <w:rPr/>
      </w:pPr>
      <w:r>
        <w:rPr>
          <w:rStyle w:val="StyleLatinTimesNewRomanCYRBlack"/>
        </w:rPr>
        <w:t>— </w:t>
      </w:r>
      <w:r>
        <w:rPr>
          <w:rStyle w:val="StyleLatinTimesNewRomanCYRBlack"/>
        </w:rPr>
        <w:t>К черту весь этот бред, болван! — не выдержав, оборвал его Барбареско.</w:t>
      </w:r>
    </w:p>
    <w:p>
      <w:pPr>
        <w:pStyle w:val="Normal"/>
        <w:rPr/>
      </w:pPr>
      <w:r>
        <w:rPr>
          <w:rStyle w:val="StyleLatinTimesNewRomanCYRBlack"/>
        </w:rPr>
        <w:t>— </w:t>
      </w:r>
      <w:r>
        <w:rPr>
          <w:rStyle w:val="StyleLatinTimesNewRomanCYRBlack"/>
        </w:rPr>
        <w:t>Болван, синьор? Это вы мне? Клянусь...</w:t>
      </w:r>
    </w:p>
    <w:p>
      <w:pPr>
        <w:pStyle w:val="Normal"/>
        <w:rPr/>
      </w:pPr>
      <w:r>
        <w:rPr>
          <w:rStyle w:val="StyleLatinTimesNewRomanCYRBlack"/>
        </w:rPr>
        <w:t>— </w:t>
      </w:r>
      <w:r>
        <w:rPr>
          <w:rStyle w:val="StyleLatinTimesNewRomanCYRBlack"/>
        </w:rPr>
        <w:t xml:space="preserve">Синьоры, синьоры! — принцесса успокаивающе положила свою руку на локоть Барбареско. </w:t>
      </w:r>
      <w:r>
        <w:rPr>
          <w:rStyle w:val="StyleLatinTimesNewRomanCYRLatinItalicBlack"/>
        </w:rPr>
        <w:t xml:space="preserve">— </w:t>
      </w:r>
      <w:r>
        <w:rPr>
          <w:rStyle w:val="StyleLatinTimesNewRomanCYRBlack"/>
        </w:rPr>
        <w:t>Это неприлично по отношению к синьору Карманьоле.</w:t>
      </w:r>
    </w:p>
    <w:p>
      <w:pPr>
        <w:pStyle w:val="Normal"/>
        <w:rPr/>
      </w:pPr>
      <w:r>
        <w:rPr>
          <w:rStyle w:val="StyleLatinTimesNewRomanCYRBlack"/>
        </w:rPr>
        <w:t>— </w:t>
      </w:r>
      <w:r>
        <w:rPr>
          <w:rStyle w:val="StyleLatinTimesNewRomanCYRBlack"/>
        </w:rPr>
        <w:t>Я знаю, знаю. Я убедительно прошу простить меня. Но мне никогда не удавалось относиться к дуракам снисходительно. Я...</w:t>
      </w:r>
    </w:p>
    <w:p>
      <w:pPr>
        <w:pStyle w:val="Normal"/>
        <w:rPr/>
      </w:pPr>
      <w:r>
        <w:rPr>
          <w:rStyle w:val="StyleLatinTimesNewRomanCYRBlack"/>
        </w:rPr>
        <w:t>— </w:t>
      </w:r>
      <w:r>
        <w:rPr>
          <w:rStyle w:val="StyleLatinTimesNewRomanCYRBlack"/>
        </w:rPr>
        <w:t>Синьор, вы оскорбляете меня каждым своим словом. Вы...</w:t>
      </w:r>
    </w:p>
    <w:p>
      <w:pPr>
        <w:pStyle w:val="Normal"/>
        <w:rPr/>
      </w:pPr>
      <w:r>
        <w:rPr>
          <w:rStyle w:val="StyleLatinTimesNewRomanCYRBlack"/>
        </w:rPr>
        <w:t>— </w:t>
      </w:r>
      <w:r>
        <w:rPr>
          <w:rStyle w:val="StyleLatinTimesNewRomanCYRBlack"/>
        </w:rPr>
        <w:t>Мессер Карманьола, — Валерия попыталась унять их, — неужели вы не видите, что он всего лишь использует вас в качестве мальчика для битья вместо меня? Это я в его глазах дура, поскольку я больше всех нас виновата в происшедшем. Но мессер Барбареско слишком вежлив, чтобы сказать это напрямую.</w:t>
      </w:r>
    </w:p>
    <w:p>
      <w:pPr>
        <w:pStyle w:val="Normal"/>
        <w:rPr/>
      </w:pPr>
      <w:r>
        <w:rPr>
          <w:rStyle w:val="StyleLatinTimesNewRomanCYRBlack"/>
        </w:rPr>
        <w:t>— </w:t>
      </w:r>
      <w:r>
        <w:rPr>
          <w:rStyle w:val="StyleLatinTimesNewRomanCYRBlack"/>
        </w:rPr>
        <w:t>Вежлив? — хмыкнул Карманьола. — Даже с большой натяжкой я не назвал бы вежливым этого невоспитанного грубияна. И вообще, с какой стати он так ведет себя?</w:t>
      </w:r>
    </w:p>
    <w:p>
      <w:pPr>
        <w:pStyle w:val="Normal"/>
        <w:rPr/>
      </w:pPr>
      <w:r>
        <w:rPr>
          <w:rStyle w:val="StyleLatinTimesNewRomanCYRBlack"/>
        </w:rPr>
        <w:t>— </w:t>
      </w:r>
      <w:r>
        <w:rPr>
          <w:rStyle w:val="StyleLatinTimesNewRomanCYRBlack"/>
        </w:rPr>
        <w:t>Я же говорила вам, что это наш верный друг и только его любовь ко мне и моему брату заставляет его горячиться. Хотя бы ради меня, будьте терпеливы с ним, синьор.</w:t>
      </w:r>
    </w:p>
    <w:p>
      <w:pPr>
        <w:pStyle w:val="Normal"/>
        <w:rPr/>
      </w:pPr>
      <w:r>
        <w:rPr>
          <w:rStyle w:val="StyleLatinTimesNewRomanCYRBlack"/>
        </w:rPr>
        <w:t>Карманьола приложил руку к сердцу и поклонился, всем своим видом показывая, что ради нее он готов вынести любые унижения.</w:t>
      </w:r>
    </w:p>
    <w:p>
      <w:pPr>
        <w:pStyle w:val="Normal"/>
        <w:rPr/>
      </w:pPr>
      <w:r>
        <w:rPr>
          <w:rStyle w:val="StyleLatinTimesNewRomanCYRBlack"/>
        </w:rPr>
        <w:t>— </w:t>
      </w:r>
      <w:r>
        <w:rPr>
          <w:rStyle w:val="StyleLatinTimesNewRomanCYRBlack"/>
        </w:rPr>
        <w:t>Как попало к вам это письмо? — спросил Барбареско.</w:t>
      </w:r>
    </w:p>
    <w:p>
      <w:pPr>
        <w:pStyle w:val="Normal"/>
        <w:rPr/>
      </w:pPr>
      <w:r>
        <w:rPr>
          <w:rStyle w:val="StyleLatinTimesNewRomanCYRBlack"/>
        </w:rPr>
        <w:t>Джанджакомо ответил ему, и Валерия укоризненно добавила:</w:t>
      </w:r>
    </w:p>
    <w:p>
      <w:pPr>
        <w:pStyle w:val="Normal"/>
        <w:rPr/>
      </w:pPr>
      <w:r>
        <w:rPr>
          <w:rStyle w:val="StyleLatinTimesNewRomanCYRBlack"/>
        </w:rPr>
        <w:t>— </w:t>
      </w:r>
      <w:r>
        <w:rPr>
          <w:rStyle w:val="StyleLatinTimesNewRomanCYRBlack"/>
        </w:rPr>
        <w:t>А мы даже не допросили посыльного, хотя Белларион настаивал на этом.</w:t>
      </w:r>
    </w:p>
    <w:p>
      <w:pPr>
        <w:pStyle w:val="Normal"/>
        <w:rPr/>
      </w:pPr>
      <w:r>
        <w:rPr>
          <w:rStyle w:val="StyleLatinTimesNewRomanCYRBlack"/>
        </w:rPr>
        <w:t>— </w:t>
      </w:r>
      <w:r>
        <w:rPr>
          <w:rStyle w:val="StyleLatinTimesNewRomanCYRBlack"/>
        </w:rPr>
        <w:t>Справедливо ли порицать меня за это, мадонна? — воскликнул Карманьола. — Что ценного он мог бы сообщить нам? Стоило ли тратить на него время?</w:t>
      </w:r>
    </w:p>
    <w:p>
      <w:pPr>
        <w:pStyle w:val="Normal"/>
        <w:rPr/>
      </w:pPr>
      <w:r>
        <w:rPr>
          <w:rStyle w:val="StyleLatinTimesNewRomanCYRBlack"/>
        </w:rPr>
        <w:t>— </w:t>
      </w:r>
      <w:r>
        <w:rPr>
          <w:rStyle w:val="StyleLatinTimesNewRomanCYRBlack"/>
        </w:rPr>
        <w:t>Почему бы и нет? Давайте займемся этим сейчас, — предложил Барбареско.</w:t>
      </w:r>
    </w:p>
    <w:p>
      <w:pPr>
        <w:pStyle w:val="Normal"/>
        <w:rPr/>
      </w:pPr>
      <w:r>
        <w:rPr>
          <w:rStyle w:val="StyleLatinTimesNewRomanCYRBlack"/>
        </w:rPr>
        <w:t>— </w:t>
      </w:r>
      <w:r>
        <w:rPr>
          <w:rStyle w:val="StyleLatinTimesNewRomanCYRBlack"/>
        </w:rPr>
        <w:t>Зачем?</w:t>
      </w:r>
    </w:p>
    <w:p>
      <w:pPr>
        <w:pStyle w:val="Normal"/>
        <w:rPr/>
      </w:pPr>
      <w:r>
        <w:rPr>
          <w:rStyle w:val="StyleLatinTimesNewRomanCYRBlack"/>
        </w:rPr>
        <w:t>— </w:t>
      </w:r>
      <w:r>
        <w:rPr>
          <w:rStyle w:val="StyleLatinTimesNewRomanCYRBlack"/>
        </w:rPr>
        <w:t>Ну-у, скажем, чтобы немного скрасить свой досуг. Все равно нам больше нечего делать.</w:t>
      </w:r>
    </w:p>
    <w:p>
      <w:pPr>
        <w:pStyle w:val="Normal"/>
        <w:rPr/>
      </w:pPr>
      <w:r>
        <w:rPr>
          <w:rStyle w:val="StyleLatinTimesNewRomanCYRBlack"/>
        </w:rPr>
        <w:t>— </w:t>
      </w:r>
      <w:r>
        <w:rPr>
          <w:rStyle w:val="StyleLatinTimesNewRomanCYRBlack"/>
        </w:rPr>
        <w:t>Синьор, вы, похоже, решили испытать мое терпение, — с трудом сдерживаясь, ответил ему Карманьола. — Если бы не присутствие здесь ее высочества... Ну хорошо, я велю доставить сюда этого малого.</w:t>
      </w:r>
    </w:p>
    <w:p>
      <w:pPr>
        <w:pStyle w:val="Normal"/>
        <w:rPr/>
      </w:pPr>
      <w:r>
        <w:rPr>
          <w:rStyle w:val="StyleLatinTimesNewRomanCYRBlack"/>
        </w:rPr>
        <w:t>Однако Валерия потребовала позвать также и всех капитанов, которые голосовали за вынесение смертного приговора Беллариону. Она сообщила им о том, что узнала сегодня от Барбареско, а когда стражники привели в зал посыльного, невысокого перепуганного паренька, сама взялась допросить его.</w:t>
      </w:r>
    </w:p>
    <w:p>
      <w:pPr>
        <w:pStyle w:val="Normal"/>
        <w:rPr/>
      </w:pPr>
      <w:r>
        <w:rPr>
          <w:rStyle w:val="StyleLatinTimesNewRomanCYRBlack"/>
        </w:rPr>
        <w:t>— </w:t>
      </w:r>
      <w:r>
        <w:rPr>
          <w:rStyle w:val="StyleLatinTimesNewRomanCYRBlack"/>
        </w:rPr>
        <w:t>Не бойся ничего, мальчик, — доверительно обратилась она к нему. — Если ты будешь говорить правду и не станешь лгать, тебе вернут свободу.</w:t>
      </w:r>
    </w:p>
    <w:p>
      <w:pPr>
        <w:pStyle w:val="Normal"/>
        <w:rPr/>
      </w:pPr>
      <w:r>
        <w:rPr>
          <w:rStyle w:val="StyleLatinTimesNewRomanCYRBlack"/>
        </w:rPr>
        <w:t>Стоявший рядом с ней Карманьола склонился к ее плечу и негромко произнес:</w:t>
      </w:r>
    </w:p>
    <w:p>
      <w:pPr>
        <w:pStyle w:val="Normal"/>
        <w:rPr/>
      </w:pPr>
      <w:r>
        <w:rPr>
          <w:rStyle w:val="StyleLatinTimesNewRomanCYRBlack"/>
        </w:rPr>
        <w:t>— </w:t>
      </w:r>
      <w:r>
        <w:rPr>
          <w:rStyle w:val="StyleLatinTimesNewRomanCYRBlack"/>
        </w:rPr>
        <w:t>Не опрометчиво ли вы поступаете, мадонна?</w:t>
      </w:r>
    </w:p>
    <w:p>
      <w:pPr>
        <w:pStyle w:val="Normal"/>
        <w:rPr/>
      </w:pPr>
      <w:r>
        <w:rPr>
          <w:rStyle w:val="StyleLatinTimesNewRomanCYRBlack"/>
        </w:rPr>
        <w:t>— </w:t>
      </w:r>
      <w:r>
        <w:rPr>
          <w:rStyle w:val="StyleLatinTimesNewRomanCYRBlack"/>
        </w:rPr>
        <w:t>Опрометчиво или нет, но я дала слово, — не терпящим возражений тоном ответила она и вновь переключила свое внимание на посыльного.</w:t>
      </w:r>
    </w:p>
    <w:p>
      <w:pPr>
        <w:pStyle w:val="Normal"/>
        <w:rPr/>
      </w:pPr>
      <w:r>
        <w:rPr>
          <w:rStyle w:val="StyleLatinTimesNewRomanCYRBlack"/>
        </w:rPr>
        <w:t>— </w:t>
      </w:r>
      <w:r>
        <w:rPr>
          <w:rStyle w:val="StyleLatinTimesNewRomanCYRBlack"/>
        </w:rPr>
        <w:t>Когда тебе дали письмо, тебя наверняка снабдили еще и подробными указаниями, куда его доставить, верно?</w:t>
      </w:r>
    </w:p>
    <w:p>
      <w:pPr>
        <w:pStyle w:val="Normal"/>
        <w:rPr/>
      </w:pPr>
      <w:r>
        <w:rPr>
          <w:rStyle w:val="StyleLatinTimesNewRomanCYRBlack"/>
        </w:rPr>
        <w:t>— </w:t>
      </w:r>
      <w:r>
        <w:rPr>
          <w:rStyle w:val="StyleLatinTimesNewRomanCYRBlack"/>
        </w:rPr>
        <w:t>Да, синьора.</w:t>
      </w:r>
    </w:p>
    <w:p>
      <w:pPr>
        <w:pStyle w:val="Normal"/>
        <w:rPr/>
      </w:pPr>
      <w:r>
        <w:rPr>
          <w:rStyle w:val="StyleLatinTimesNewRomanCYRBlack"/>
        </w:rPr>
        <w:t>— </w:t>
      </w:r>
      <w:r>
        <w:rPr>
          <w:rStyle w:val="StyleLatinTimesNewRomanCYRBlack"/>
        </w:rPr>
        <w:t>Что это были за указания?</w:t>
      </w:r>
    </w:p>
    <w:p>
      <w:pPr>
        <w:pStyle w:val="Normal"/>
        <w:rPr/>
      </w:pPr>
      <w:r>
        <w:rPr>
          <w:rStyle w:val="StyleLatinTimesNewRomanCYRBlack"/>
        </w:rPr>
        <w:t>— </w:t>
      </w:r>
      <w:r>
        <w:rPr>
          <w:rStyle w:val="StyleLatinTimesNewRomanCYRBlack"/>
        </w:rPr>
        <w:t>Какой-то рыцарь взял меня с собой на бастион, где находились еще несколько рыцарей и солдат. Один из них указал рукой за крепостную стену и велел мне идти туда. Если меня остановят, сказал он, я должен был спросить синьора Беллариона.</w:t>
      </w:r>
    </w:p>
    <w:p>
      <w:pPr>
        <w:pStyle w:val="Normal"/>
        <w:rPr/>
      </w:pPr>
      <w:r>
        <w:rPr>
          <w:rStyle w:val="StyleLatinTimesNewRomanCYRBlack"/>
        </w:rPr>
        <w:t>— </w:t>
      </w:r>
      <w:r>
        <w:rPr>
          <w:rStyle w:val="StyleLatinTimesNewRomanCYRBlack"/>
        </w:rPr>
        <w:t>Тебе советовали идти осторожно, скрываясь?</w:t>
      </w:r>
    </w:p>
    <w:p>
      <w:pPr>
        <w:pStyle w:val="Normal"/>
        <w:rPr/>
      </w:pPr>
      <w:r>
        <w:rPr>
          <w:rStyle w:val="StyleLatinTimesNewRomanCYRBlack"/>
        </w:rPr>
        <w:t>— </w:t>
      </w:r>
      <w:r>
        <w:rPr>
          <w:rStyle w:val="StyleLatinTimesNewRomanCYRBlack"/>
        </w:rPr>
        <w:t>Нет, мадонна, как раз наоборот: не таясь, чтобы меня заметили. Я говорю чистую правду, мадонна.</w:t>
      </w:r>
    </w:p>
    <w:p>
      <w:pPr>
        <w:pStyle w:val="Normal"/>
        <w:rPr/>
      </w:pPr>
      <w:r>
        <w:rPr>
          <w:rStyle w:val="StyleLatinTimesNewRomanCYRBlack"/>
        </w:rPr>
        <w:t>— </w:t>
      </w:r>
      <w:r>
        <w:rPr>
          <w:rStyle w:val="StyleLatinTimesNewRomanCYRBlack"/>
        </w:rPr>
        <w:t>На какой стороне расположен тот бастион,</w:t>
      </w:r>
      <w:r>
        <w:rPr>
          <w:rFonts w:eastAsia="Times New Roman CYR" w:cs="Times New Roman CYR" w:ascii="Times New Roman CYR" w:hAnsi="Times New Roman CYR"/>
          <w:b/>
          <w:bCs/>
          <w:color w:val="000000"/>
        </w:rPr>
        <w:t xml:space="preserve"> </w:t>
      </w:r>
      <w:r>
        <w:rPr>
          <w:rStyle w:val="StyleLatinTimesNewRomanCYRBlack"/>
        </w:rPr>
        <w:t>куда привел тебя рыцарь?</w:t>
      </w:r>
    </w:p>
    <w:p>
      <w:pPr>
        <w:pStyle w:val="Normal"/>
        <w:rPr/>
      </w:pPr>
      <w:r>
        <w:rPr>
          <w:rStyle w:val="StyleLatinTimesNewRomanCYRBlack"/>
        </w:rPr>
        <w:t>— </w:t>
      </w:r>
      <w:r>
        <w:rPr>
          <w:rStyle w:val="StyleLatinTimesNewRomanCYRBlack"/>
        </w:rPr>
        <w:t>На южной, мадонна, возле южных ворот; клянусь Всевышним, я не лгу вам.</w:t>
      </w:r>
    </w:p>
    <w:p>
      <w:pPr>
        <w:pStyle w:val="Normal"/>
        <w:rPr/>
      </w:pPr>
      <w:r>
        <w:rPr>
          <w:rStyle w:val="StyleLatinTimesNewRomanCYRBlack"/>
        </w:rPr>
        <w:t>Принцесса подалась вперед, и не одна она выдала движением свое волнение.</w:t>
      </w:r>
    </w:p>
    <w:p>
      <w:pPr>
        <w:pStyle w:val="Normal"/>
        <w:rPr/>
      </w:pPr>
      <w:r>
        <w:rPr>
          <w:rStyle w:val="StyleLatinTimesNewRomanCYRBlack"/>
        </w:rPr>
        <w:t>— </w:t>
      </w:r>
      <w:r>
        <w:rPr>
          <w:rStyle w:val="StyleLatinTimesNewRomanCYRBlack"/>
        </w:rPr>
        <w:t>Тебе сказали, чьи солдаты занимают осадные линии в том направлении, в котором тебя послали, — или, быть может, ты сам знал об этом?</w:t>
      </w:r>
    </w:p>
    <w:p>
      <w:pPr>
        <w:pStyle w:val="Normal"/>
        <w:rPr/>
      </w:pPr>
      <w:r>
        <w:rPr>
          <w:rStyle w:val="StyleLatinTimesNewRomanCYRBlack"/>
        </w:rPr>
        <w:t>— </w:t>
      </w:r>
      <w:r>
        <w:rPr>
          <w:rStyle w:val="StyleLatinTimesNewRomanCYRBlack"/>
        </w:rPr>
        <w:t>Я знал только то, что там солдаты армии Беллариона. И еще мне сказали, чтобы я шел все время прямо, никуда не сворачивая.</w:t>
      </w:r>
    </w:p>
    <w:p>
      <w:pPr>
        <w:pStyle w:val="Normal"/>
        <w:rPr/>
      </w:pPr>
      <w:r>
        <w:rPr>
          <w:rStyle w:val="StyleLatinTimesNewRomanCYRBlack"/>
        </w:rPr>
        <w:t>— </w:t>
      </w:r>
      <w:r>
        <w:rPr>
          <w:rStyle w:val="StyleLatinTimesNewRomanCYRBlack"/>
        </w:rPr>
        <w:t>Что ты мелешь? — вырвалось у Уголино да Тенды.</w:t>
      </w:r>
    </w:p>
    <w:p>
      <w:pPr>
        <w:pStyle w:val="Normal"/>
        <w:rPr/>
      </w:pPr>
      <w:r>
        <w:rPr>
          <w:rStyle w:val="StyleLatinTimesNewRomanCYRBlack"/>
        </w:rPr>
        <w:t>— </w:t>
      </w:r>
      <w:r>
        <w:rPr>
          <w:rStyle w:val="StyleLatinTimesNewRomanCYRBlack"/>
        </w:rPr>
        <w:t>Я говорю правду, чистую правду! — в ужасе воскликнул паренек. — Пускай Господь поразит меня немотой, если я солгал!</w:t>
      </w:r>
    </w:p>
    <w:p>
      <w:pPr>
        <w:pStyle w:val="Normal"/>
        <w:rPr/>
      </w:pPr>
      <w:r>
        <w:rPr>
          <w:rStyle w:val="StyleLatinTimesNewRomanCYRBlack"/>
        </w:rPr>
        <w:t>— </w:t>
      </w:r>
      <w:r>
        <w:rPr>
          <w:rStyle w:val="StyleLatinTimesNewRomanCYRBlack"/>
        </w:rPr>
        <w:t>Успокойся! Успокойся! — увещевающе обратилась к нему принцесса. — Не сомневайся: мы знаем, что ты говоришь правду. Продолжай в том же духе и ничего не бойся.</w:t>
      </w:r>
    </w:p>
    <w:p>
      <w:pPr>
        <w:pStyle w:val="Normal"/>
        <w:rPr/>
      </w:pPr>
      <w:r>
        <w:rPr>
          <w:rStyle w:val="StyleLatinTimesNewRomanCYRBlack"/>
        </w:rPr>
        <w:t>Может быть, ты слышал какое-то имя, которое упоминалось в связи с тем сектором осадных линий, куда тебе велели идти?</w:t>
      </w:r>
    </w:p>
    <w:p>
      <w:pPr>
        <w:pStyle w:val="Normal"/>
        <w:rPr/>
      </w:pPr>
      <w:r>
        <w:rPr>
          <w:rStyle w:val="StyleLatinTimesNewRomanCYRBlack"/>
        </w:rPr>
        <w:t>— </w:t>
      </w:r>
      <w:r>
        <w:rPr>
          <w:rStyle w:val="StyleLatinTimesNewRomanCYRBlack"/>
        </w:rPr>
        <w:t>Слышал ли я? — задумался паренек, и его лицо прояснилось. — Да, да, я вспомнил. Они говорили между собой и называли имя какого-то Кальмальдолы или Кармандолы...</w:t>
      </w:r>
    </w:p>
    <w:p>
      <w:pPr>
        <w:pStyle w:val="Normal"/>
        <w:rPr/>
      </w:pPr>
      <w:r>
        <w:rPr>
          <w:rStyle w:val="StyleLatinTimesNewRomanCYRBlack"/>
        </w:rPr>
        <w:t>— </w:t>
      </w:r>
      <w:r>
        <w:rPr>
          <w:rStyle w:val="StyleLatinTimesNewRomanCYRBlack"/>
        </w:rPr>
        <w:t>Карманьолы, — вставил да Тенда и презрительно расхохотался. — Теперь мне понятно, с какой целью Теодоро отправил это письмо.</w:t>
      </w:r>
    </w:p>
    <w:p>
      <w:pPr>
        <w:pStyle w:val="Normal"/>
        <w:rPr/>
      </w:pPr>
      <w:r>
        <w:rPr>
          <w:rStyle w:val="StyleLatinTimesNewRomanCYRBlack"/>
        </w:rPr>
        <w:t>— </w:t>
      </w:r>
      <w:r>
        <w:rPr>
          <w:rStyle w:val="StyleLatinTimesNewRomanCYRBlack"/>
        </w:rPr>
        <w:t>И что же вам понятно? — с презрением в голосе спросил Карманьола.</w:t>
      </w:r>
    </w:p>
    <w:p>
      <w:pPr>
        <w:pStyle w:val="Normal"/>
        <w:rPr/>
      </w:pPr>
      <w:r>
        <w:rPr>
          <w:rStyle w:val="StyleLatinTimesNewRomanCYRBlack"/>
        </w:rPr>
        <w:t>— </w:t>
      </w:r>
      <w:r>
        <w:rPr>
          <w:rStyle w:val="StyleLatinTimesNewRomanCYRBlack"/>
        </w:rPr>
        <w:t>Все. Например, почему его послали именно в южном направлении. Вы думаете, Теодоро не знал, что Вальсассина и находящиеся в его непосредственном подчинении капитаны, одним из которых являюсь я, находятся в Квинто, на западе от Верчелли? Почему посыльного не допросили раньше или... — он запнулся, и его сузившиеся глаза остановились неподвижно на побагровевшем от гнева Карманьоле. — ...Или, может быть, его все же допрашивали? — возвысив голос, закончил он.</w:t>
      </w:r>
    </w:p>
    <w:p>
      <w:pPr>
        <w:pStyle w:val="Normal"/>
        <w:rPr/>
      </w:pPr>
      <w:r>
        <w:rPr>
          <w:rStyle w:val="StyleLatinTimesNewRomanCYRBlack"/>
        </w:rPr>
        <w:t>— </w:t>
      </w:r>
      <w:r>
        <w:rPr>
          <w:rStyle w:val="StyleLatinTimesNewRomanCYRBlack"/>
        </w:rPr>
        <w:t>Кто допрашивал? — рявкнул Карманьола. — Черт возьми, на что вы намекаете?</w:t>
      </w:r>
    </w:p>
    <w:p>
      <w:pPr>
        <w:pStyle w:val="Normal"/>
        <w:rPr/>
      </w:pPr>
      <w:r>
        <w:rPr>
          <w:rStyle w:val="StyleLatinTimesNewRomanCYRBlack"/>
        </w:rPr>
        <w:t>— </w:t>
      </w:r>
      <w:r>
        <w:rPr>
          <w:rStyle w:val="StyleLatinTimesNewRomanCYRBlack"/>
        </w:rPr>
        <w:t>Вы прекрасно понимаете, на что я намекаю. Благодаря вам мы едва не совершили убийство, и теперь нам осталось только выяснить, дурак вы или злодей.</w:t>
      </w:r>
    </w:p>
    <w:p>
      <w:pPr>
        <w:pStyle w:val="Normal"/>
        <w:rPr/>
      </w:pPr>
      <w:r>
        <w:rPr>
          <w:rStyle w:val="StyleLatinTimesNewRomanCYRBlack"/>
        </w:rPr>
        <w:t>Заревев, словно бык, Карманьола бросился на него, но другие капитаны встали между ними, образовав живой барьер; принцесса вскочила на ноги и в резких выражениях потребовала восстановить порядок. И удивительно — загрубевшие, малообразованные вояки беспрекословно повиновались этой хрупкой, худенькой девушке, почти девочке, с гордо вскинутой головой и сверкавшими огнем темными глазами на бледном лице.</w:t>
      </w:r>
    </w:p>
    <w:p>
      <w:pPr>
        <w:pStyle w:val="Normal"/>
        <w:rPr/>
      </w:pPr>
      <w:r>
        <w:rPr>
          <w:rStyle w:val="StyleLatinTimesNewRomanCYRBlack"/>
        </w:rPr>
        <w:t>— </w:t>
      </w:r>
      <w:r>
        <w:rPr>
          <w:rStyle w:val="StyleLatinTimesNewRomanCYRBlack"/>
        </w:rPr>
        <w:t>Капитан Уголино, такие слова недостойны вас, — укорила его принцесса. — Вы забыли, что если посыльный не был допрошен, то вина за это ложится на всех нас. Мы слишком предвзято отнеслись к свидетельствам против принца Вальсассины.</w:t>
      </w:r>
    </w:p>
    <w:p>
      <w:pPr>
        <w:pStyle w:val="Normal"/>
        <w:rPr/>
      </w:pPr>
      <w:r>
        <w:rPr>
          <w:rStyle w:val="StyleLatinTimesNewRomanCYRBlack"/>
        </w:rPr>
        <w:t>— </w:t>
      </w:r>
      <w:r>
        <w:rPr>
          <w:rStyle w:val="StyleLatinTimesNewRomanCYRBlack"/>
        </w:rPr>
        <w:t>Это вы сами сейчас чересчур предвзято относитесь к Вальсассине, — вмешался Карманьола. — Зачем понадобилось ему снимать осаду, если он не союзник Теодоро? Ну, что вы скажете!</w:t>
      </w:r>
    </w:p>
    <w:p>
      <w:pPr>
        <w:pStyle w:val="Normal"/>
        <w:rPr/>
      </w:pPr>
      <w:r>
        <w:rPr>
          <w:rStyle w:val="StyleLatinTimesNewRomanCYRBlack"/>
        </w:rPr>
        <w:t>Вопрос был адресован всем присутствующим, и Уголино да Тенда взял на себя смелость ответить на него.</w:t>
      </w:r>
    </w:p>
    <w:p>
      <w:pPr>
        <w:pStyle w:val="Normal"/>
        <w:rPr/>
      </w:pPr>
      <w:r>
        <w:rPr>
          <w:rStyle w:val="StyleLatinTimesNewRomanCYRBlack"/>
        </w:rPr>
        <w:t>— </w:t>
      </w:r>
      <w:r>
        <w:rPr>
          <w:rStyle w:val="StyleLatinTimesNewRomanCYRBlack"/>
        </w:rPr>
        <w:t>Вспомните, как Белларион послал своих людей удержать мост в Карпиньяно, пока вы возились со своими наплавными мостами. Его намерения не всегда очевидны для таких тупиц, как мы с вами, Карманьола.</w:t>
      </w:r>
    </w:p>
    <w:p>
      <w:pPr>
        <w:pStyle w:val="Normal"/>
        <w:rPr/>
      </w:pPr>
      <w:r>
        <w:rPr>
          <w:rStyle w:val="StyleLatinTimesNewRomanCYRBlack"/>
        </w:rPr>
        <w:t>Карманьола злобно посмотрел на него.</w:t>
      </w:r>
    </w:p>
    <w:p>
      <w:pPr>
        <w:pStyle w:val="Normal"/>
        <w:rPr/>
      </w:pPr>
      <w:r>
        <w:rPr>
          <w:rStyle w:val="StyleLatinTimesNewRomanCYRBlack"/>
        </w:rPr>
        <w:t>— </w:t>
      </w:r>
      <w:r>
        <w:rPr>
          <w:rStyle w:val="StyleLatinTimesNewRomanCYRBlack"/>
        </w:rPr>
        <w:t>Мы обсудим это чуть позже и в другом месте, — пообещал он ему. — Вы использовали выражения, которые моя честь не позволит мне забыть.</w:t>
      </w:r>
    </w:p>
    <w:p>
      <w:pPr>
        <w:pStyle w:val="Normal"/>
        <w:rPr/>
      </w:pPr>
      <w:r>
        <w:rPr>
          <w:rStyle w:val="StyleLatinTimesNewRomanCYRBlack"/>
        </w:rPr>
        <w:t>— </w:t>
      </w:r>
      <w:r>
        <w:rPr>
          <w:rStyle w:val="StyleLatinTimesNewRomanCYRBlack"/>
        </w:rPr>
        <w:t>Может быть, и неплохо, если вы хорошенько запомните их, — ничуть не смутившись, отозвался Уголино. — А теперь, мадонна, позвольте откланяться. Через час моя кондотта уходит из лагеря.</w:t>
      </w:r>
    </w:p>
    <w:p>
      <w:pPr>
        <w:pStyle w:val="Normal"/>
        <w:rPr/>
      </w:pPr>
      <w:r>
        <w:rPr>
          <w:rStyle w:val="StyleLatinTimesNewRomanCYRBlack"/>
        </w:rPr>
        <w:t>Она с болью взглянула на него.</w:t>
      </w:r>
    </w:p>
    <w:p>
      <w:pPr>
        <w:pStyle w:val="Normal"/>
        <w:rPr/>
      </w:pPr>
      <w:r>
        <w:rPr>
          <w:rStyle w:val="StyleLatinTimesNewRomanCYRBlack"/>
        </w:rPr>
        <w:t>— </w:t>
      </w:r>
      <w:r>
        <w:rPr>
          <w:rStyle w:val="StyleLatinTimesNewRomanCYRBlack"/>
        </w:rPr>
        <w:t>Я очень сожалею, мадонна, — ответил он на ее взгляд. — Поспешные умозаключения соблазнили меня уклониться от исполнения своего долга по отношению к принцу Вальсассине, и теперь я должен немедленно исправить сделанную мной ошибку.</w:t>
      </w:r>
    </w:p>
    <w:p>
      <w:pPr>
        <w:pStyle w:val="Normal"/>
        <w:rPr/>
      </w:pPr>
      <w:r>
        <w:rPr>
          <w:rStyle w:val="StyleLatinTimesNewRomanCYRBlack"/>
        </w:rPr>
        <w:t>Он низко поклонился ей, взял со стула свой плащ и, позвякивая шпорами, направился к двери.</w:t>
      </w:r>
    </w:p>
    <w:p>
      <w:pPr>
        <w:pStyle w:val="Normal"/>
        <w:rPr/>
      </w:pPr>
      <w:r>
        <w:rPr>
          <w:rStyle w:val="StyleLatinTimesNewRomanCYRBlack"/>
        </w:rPr>
        <w:t>— </w:t>
      </w:r>
      <w:r>
        <w:rPr>
          <w:rStyle w:val="StyleLatinTimesNewRomanCYRBlack"/>
        </w:rPr>
        <w:t>Эй, постойте-ка! — выпалил ему вслед Карманьола. — Прежде чем вы уйдете, мы должны свести счеты между собой.</w:t>
      </w:r>
    </w:p>
    <w:p>
      <w:pPr>
        <w:pStyle w:val="Normal"/>
        <w:rPr/>
      </w:pPr>
      <w:r>
        <w:rPr>
          <w:rStyle w:val="StyleLatinTimesNewRomanCYRBlack"/>
        </w:rPr>
        <w:t>Уголино повернулся на пороге и выпрямился во весь свой внушительный рост.</w:t>
      </w:r>
    </w:p>
    <w:p>
      <w:pPr>
        <w:pStyle w:val="Normal"/>
        <w:rPr/>
      </w:pPr>
      <w:r>
        <w:rPr>
          <w:rStyle w:val="StyleLatinTimesNewRomanCYRBlack"/>
        </w:rPr>
        <w:t>— </w:t>
      </w:r>
      <w:r>
        <w:rPr>
          <w:rStyle w:val="StyleLatinTimesNewRomanCYRBlack"/>
        </w:rPr>
        <w:t>Я предоставлю вам такую возможность лишь после того, как получу ответ на свой вопрос: дурак вы или злодей, — сказал он, — и только в том случае, если выяснится, что вы — дурак.</w:t>
      </w:r>
    </w:p>
    <w:p>
      <w:pPr>
        <w:pStyle w:val="Normal"/>
        <w:rPr/>
      </w:pPr>
      <w:r>
        <w:rPr>
          <w:rStyle w:val="StyleLatinTimesNewRomanCYRBlack"/>
        </w:rPr>
        <w:t>— </w:t>
      </w:r>
      <w:r>
        <w:rPr>
          <w:rStyle w:val="StyleLatinTimesNewRomanCYRBlack"/>
        </w:rPr>
        <w:t>Ваше высочество, позвольте мне задержать его, — обратился к принцессе Карманьола, побледневший от гнева и унижения. — Нельзя дать ему уйти.</w:t>
      </w:r>
    </w:p>
    <w:p>
      <w:pPr>
        <w:pStyle w:val="Normal"/>
        <w:rPr/>
      </w:pPr>
      <w:r>
        <w:rPr>
          <w:rStyle w:val="StyleLatinTimesNewRomanCYRBlack"/>
        </w:rPr>
        <w:t>Но она отрицательно покачала головой.</w:t>
      </w:r>
    </w:p>
    <w:p>
      <w:pPr>
        <w:pStyle w:val="Normal"/>
        <w:rPr/>
      </w:pPr>
      <w:r>
        <w:rPr>
          <w:rStyle w:val="StyleLatinTimesNewRomanCYRBlack"/>
        </w:rPr>
        <w:t>— </w:t>
      </w:r>
      <w:r>
        <w:rPr>
          <w:rStyle w:val="StyleLatinTimesNewRomanCYRBlack"/>
        </w:rPr>
        <w:t>Нет, синьор. Я никого насильно не задерживаю здесь. И капитан Уголино прав, как мне кажется, в своем решении.</w:t>
      </w:r>
    </w:p>
    <w:p>
      <w:pPr>
        <w:pStyle w:val="Normal"/>
        <w:rPr/>
      </w:pPr>
      <w:r>
        <w:rPr>
          <w:rStyle w:val="StyleLatinTimesNewRomanCYRBlack"/>
        </w:rPr>
        <w:t>— </w:t>
      </w:r>
      <w:r>
        <w:rPr>
          <w:rStyle w:val="StyleLatinTimesNewRomanCYRBlack"/>
        </w:rPr>
        <w:t>Прав? О Боже! Как он может быть прав? — подняв глаза к крестовому своду потолка, возопил он и повернулся к остальным капитанам: — А вы? — спросил он. — Вы тоже не прочь чем-то оправдать свое неповиновение?</w:t>
      </w:r>
    </w:p>
    <w:p>
      <w:pPr>
        <w:pStyle w:val="Normal"/>
        <w:rPr/>
      </w:pPr>
      <w:r>
        <w:rPr>
          <w:rStyle w:val="StyleLatinTimesNewRomanCYRBlack"/>
        </w:rPr>
        <w:t>— </w:t>
      </w:r>
      <w:r>
        <w:rPr>
          <w:rStyle w:val="StyleLatinTimesNewRomanCYRBlack"/>
        </w:rPr>
        <w:t>Синьор, если мы все совершили ошибку, мы должны честно признать это, — поспешил ответить ему Беллуно, который был офицером его кондотты.</w:t>
      </w:r>
    </w:p>
    <w:p>
      <w:pPr>
        <w:pStyle w:val="Normal"/>
        <w:rPr/>
      </w:pPr>
      <w:r>
        <w:rPr>
          <w:rStyle w:val="StyleLatinTimesNewRomanCYRBlack"/>
        </w:rPr>
        <w:t>— </w:t>
      </w:r>
      <w:r>
        <w:rPr>
          <w:rStyle w:val="StyleLatinTimesNewRomanCYRBlack"/>
        </w:rPr>
        <w:t>Я рад, что у вас осталась хоть капля честности. А у остальных? — окинул он гневным взором трех других капитанов.</w:t>
      </w:r>
    </w:p>
    <w:p>
      <w:pPr>
        <w:pStyle w:val="Normal"/>
        <w:rPr/>
      </w:pPr>
      <w:r>
        <w:rPr>
          <w:rStyle w:val="StyleLatinTimesNewRomanCYRBlack"/>
        </w:rPr>
        <w:t>Они закивали в знак согласия с Беллуно, но дезертирство даже их всех не нанесло бы такого ущерба его армии как уход Уголино, чья кондотта насчитывала почти тысячу человек.</w:t>
      </w:r>
    </w:p>
    <w:p>
      <w:pPr>
        <w:pStyle w:val="Normal"/>
        <w:rPr/>
      </w:pPr>
      <w:r>
        <w:rPr>
          <w:rStyle w:val="StyleLatinTimesNewRomanCYRBlack"/>
        </w:rPr>
        <w:t>— </w:t>
      </w:r>
      <w:r>
        <w:rPr>
          <w:rStyle w:val="StyleLatinTimesNewRomanCYRBlack"/>
        </w:rPr>
        <w:t>Мы забыли о нашем посыльном, — сказала принцесса.</w:t>
      </w:r>
    </w:p>
    <w:p>
      <w:pPr>
        <w:pStyle w:val="Normal"/>
        <w:rPr/>
      </w:pPr>
      <w:r>
        <w:rPr>
          <w:rStyle w:val="StyleLatinTimesNewRomanCYRBlack"/>
        </w:rPr>
        <w:t>Карманьола взглянул на него с таким видом, что, казалось, с радостью свернул бы ему шею.</w:t>
      </w:r>
    </w:p>
    <w:p>
      <w:pPr>
        <w:pStyle w:val="Normal"/>
        <w:rPr/>
      </w:pPr>
      <w:r>
        <w:rPr>
          <w:rStyle w:val="StyleLatinTimesNewRomanCYRBlack"/>
        </w:rPr>
        <w:t>— </w:t>
      </w:r>
      <w:r>
        <w:rPr>
          <w:rStyle w:val="StyleLatinTimesNewRomanCYRBlack"/>
        </w:rPr>
        <w:t>Ты можешь идти, мальчик, — сказала она ему. — Ты свободен. Отпустите его, — велела она стражникам.</w:t>
      </w:r>
    </w:p>
    <w:p>
      <w:pPr>
        <w:pStyle w:val="Normal"/>
        <w:rPr/>
      </w:pPr>
      <w:r>
        <w:rPr>
          <w:rStyle w:val="StyleLatinTimesNewRomanCYRBlack"/>
        </w:rPr>
        <w:t>Солдаты увели обрадованного паренька, а вслед за ними вскоре последовали Беллуно и другие капитаны.</w:t>
      </w:r>
    </w:p>
    <w:p>
      <w:pPr>
        <w:pStyle w:val="Normal"/>
        <w:rPr/>
      </w:pPr>
      <w:r>
        <w:rPr>
          <w:rStyle w:val="StyleLatinTimesNewRomanCYRBlack"/>
        </w:rPr>
        <w:t>— </w:t>
      </w:r>
      <w:r>
        <w:rPr>
          <w:rStyle w:val="StyleLatinTimesNewRomanCYRBlack"/>
        </w:rPr>
        <w:t>Как бы там ни было, Теодоро добился чего хотел, — устало откинувшись на спинку кресла, сказала принцесса. — Что же нам теперь делать?</w:t>
      </w:r>
    </w:p>
    <w:p>
      <w:pPr>
        <w:pStyle w:val="Normal"/>
        <w:rPr/>
      </w:pPr>
      <w:r>
        <w:rPr>
          <w:rStyle w:val="StyleLatinTimesNewRomanCYRBlack"/>
        </w:rPr>
        <w:t>— </w:t>
      </w:r>
      <w:r>
        <w:rPr>
          <w:rStyle w:val="StyleLatinTimesNewRomanCYRBlack"/>
        </w:rPr>
        <w:t>Если позволите, ваше высочество, — масляным тоном промолвил Барбареско, — то я посоветовал бы вам последовать примеру Уголино да Тенды. И пусть ваши капитаны вернутся к Беллариону, которому они присягали на верность.</w:t>
      </w:r>
    </w:p>
    <w:p>
      <w:pPr>
        <w:pStyle w:val="Normal"/>
        <w:rPr/>
      </w:pPr>
      <w:r>
        <w:rPr>
          <w:rStyle w:val="StyleLatinTimesNewRomanCYRBlack"/>
        </w:rPr>
        <w:t>— </w:t>
      </w:r>
      <w:r>
        <w:rPr>
          <w:rStyle w:val="StyleLatinTimesNewRomanCYRBlack"/>
        </w:rPr>
        <w:t>Вернутся? — откликнулся Карманьола и наклонился к его лицу с высоты своего огромного роста. — И оставят Верчелли?</w:t>
      </w:r>
    </w:p>
    <w:p>
      <w:pPr>
        <w:pStyle w:val="Normal"/>
        <w:rPr/>
      </w:pPr>
      <w:r>
        <w:rPr>
          <w:rStyle w:val="StyleLatinTimesNewRomanCYRBlack"/>
        </w:rPr>
        <w:t>— </w:t>
      </w:r>
      <w:r>
        <w:rPr>
          <w:rStyle w:val="StyleLatinTimesNewRomanCYRBlack"/>
        </w:rPr>
        <w:t>А почему бы и нет? Если Белларион хотел снять осаду, значит, у него был другой план.</w:t>
      </w:r>
    </w:p>
    <w:p>
      <w:pPr>
        <w:pStyle w:val="Normal"/>
        <w:rPr/>
      </w:pPr>
      <w:r>
        <w:rPr>
          <w:rStyle w:val="StyleLatinTimesNewRomanCYRBlack"/>
        </w:rPr>
        <w:t>— </w:t>
      </w:r>
      <w:r>
        <w:rPr>
          <w:rStyle w:val="StyleLatinTimesNewRomanCYRBlack"/>
        </w:rPr>
        <w:t>Мне наплевать на его планы, и я никогда не присягал ему на верность. Я давал клятву верности герцогине Беатриче, и у меня есть приказ герцога Филиппе Марии взять Верчелли. Я хорошо знаю свой долг.</w:t>
      </w:r>
    </w:p>
    <w:p>
      <w:pPr>
        <w:pStyle w:val="Normal"/>
        <w:rPr/>
      </w:pPr>
      <w:r>
        <w:rPr>
          <w:rStyle w:val="StyleLatinTimesNewRomanCYRBlack"/>
        </w:rPr>
        <w:t>— </w:t>
      </w:r>
      <w:r>
        <w:rPr>
          <w:rStyle w:val="StyleLatinTimesNewRomanCYRBlack"/>
        </w:rPr>
        <w:t>Вполне возможно, Белларион придумал какой-то иной способ, чтобы поставить маркиза Теодоро на колени, — медленно проговорила принцесса.</w:t>
      </w:r>
    </w:p>
    <w:p>
      <w:pPr>
        <w:pStyle w:val="Normal"/>
        <w:rPr/>
      </w:pPr>
      <w:r>
        <w:rPr>
          <w:rStyle w:val="StyleLatinTimesNewRomanCYRBlack"/>
        </w:rPr>
        <w:t>Карманьола ошеломленно уставился на нее.</w:t>
      </w:r>
    </w:p>
    <w:p>
      <w:pPr>
        <w:pStyle w:val="Normal"/>
        <w:rPr/>
      </w:pPr>
      <w:r>
        <w:rPr>
          <w:rStyle w:val="StyleLatinTimesNewRomanCYRBlack"/>
        </w:rPr>
        <w:t>— </w:t>
      </w:r>
      <w:r>
        <w:rPr>
          <w:rStyle w:val="StyleLatinTimesNewRomanCYRBlack"/>
        </w:rPr>
        <w:t>О, мадонна! — почти с отчаяньем воскликнул он. — Ваше великодушие готово сыграть с вами злую шутку. Как можно так быстро изменить свое мнение о человеке, которому вы не доверяли многие годы, считая его закоренелым мошенником?</w:t>
      </w:r>
    </w:p>
    <w:p>
      <w:pPr>
        <w:pStyle w:val="Normal"/>
        <w:rPr/>
      </w:pPr>
      <w:r>
        <w:rPr>
          <w:rStyle w:val="StyleLatinTimesNewRomanCYRBlack"/>
        </w:rPr>
        <w:t>— </w:t>
      </w:r>
      <w:r>
        <w:rPr>
          <w:rStyle w:val="StyleLatinTimesNewRomanCYRBlack"/>
        </w:rPr>
        <w:t>Что мне оставалось делать, когда я узнала о своем прискорбном заблуждении?</w:t>
      </w:r>
    </w:p>
    <w:p>
      <w:pPr>
        <w:pStyle w:val="Normal"/>
        <w:rPr/>
      </w:pPr>
      <w:r>
        <w:rPr>
          <w:rStyle w:val="StyleLatinTimesNewRomanCYRBlack"/>
        </w:rPr>
        <w:t>— </w:t>
      </w:r>
      <w:r>
        <w:rPr>
          <w:rStyle w:val="StyleLatinTimesNewRomanCYRBlack"/>
        </w:rPr>
        <w:t>Не спешите с выводами, ваше высочество. Вспомните, что сказал Беллуно о Белларионе в ту ночь, когда был разрушен мой мост: никогда не поймешь, что у него на уме.</w:t>
      </w:r>
    </w:p>
    <w:p>
      <w:pPr>
        <w:pStyle w:val="Normal"/>
        <w:rPr/>
      </w:pPr>
      <w:r>
        <w:rPr>
          <w:rStyle w:val="StyleLatinTimesNewRomanCYRBlack"/>
        </w:rPr>
        <w:t>— </w:t>
      </w:r>
      <w:r>
        <w:rPr>
          <w:rStyle w:val="StyleLatinTimesNewRomanCYRBlack"/>
        </w:rPr>
        <w:t>К своему стыду, мессер, я должна признаться, что именно по этой причине я обманулась в нем.</w:t>
      </w:r>
    </w:p>
    <w:p>
      <w:pPr>
        <w:pStyle w:val="Normal"/>
        <w:rPr/>
      </w:pPr>
      <w:r>
        <w:rPr>
          <w:rStyle w:val="StyleLatinTimesNewRomanCYRBlack"/>
        </w:rPr>
        <w:t>— </w:t>
      </w:r>
      <w:r>
        <w:rPr>
          <w:rStyle w:val="StyleLatinTimesNewRomanCYRBlack"/>
        </w:rPr>
        <w:t>А почему вы думаете, что не обманываетесь сейчас?</w:t>
      </w:r>
    </w:p>
    <w:p>
      <w:pPr>
        <w:pStyle w:val="Normal"/>
        <w:rPr/>
      </w:pPr>
      <w:r>
        <w:rPr>
          <w:rStyle w:val="StyleLatinTimesNewRomanCYRBlack"/>
        </w:rPr>
        <w:t>— </w:t>
      </w:r>
      <w:r>
        <w:rPr>
          <w:rStyle w:val="StyleLatinTimesNewRomanCYRBlack"/>
        </w:rPr>
        <w:t>Но вы же слышали, что сообщил мессер Барбареско.</w:t>
      </w:r>
    </w:p>
    <w:p>
      <w:pPr>
        <w:pStyle w:val="Normal"/>
        <w:rPr/>
      </w:pPr>
      <w:r>
        <w:rPr>
          <w:rStyle w:val="StyleLatinTimesNewRomanCYRBlack"/>
        </w:rPr>
        <w:t>— </w:t>
      </w:r>
      <w:r>
        <w:rPr>
          <w:rStyle w:val="StyleLatinTimesNewRomanCYRBlack"/>
        </w:rPr>
        <w:t>Зачем мне кого-то слушать? Я верю тому, что вижу, тому, что подсказывает мне здравый смысл.</w:t>
      </w:r>
    </w:p>
    <w:p>
      <w:pPr>
        <w:pStyle w:val="Normal"/>
        <w:rPr/>
      </w:pPr>
      <w:r>
        <w:rPr>
          <w:rStyle w:val="StyleLatinTimesNewRomanCYRBlack"/>
        </w:rPr>
        <w:t>Она искоса взглянула на него, и линия ее губ стала жестче.</w:t>
      </w:r>
    </w:p>
    <w:p>
      <w:pPr>
        <w:pStyle w:val="Normal"/>
        <w:rPr/>
      </w:pPr>
      <w:r>
        <w:rPr>
          <w:rStyle w:val="StyleLatinTimesNewRomanCYRBlack"/>
        </w:rPr>
        <w:t>— </w:t>
      </w:r>
      <w:r>
        <w:rPr>
          <w:rStyle w:val="StyleLatinTimesNewRomanCYRBlack"/>
        </w:rPr>
        <w:t>Вы до сих пор еще считаете, что можете безоговорочно полагаться на его подсказки?</w:t>
      </w:r>
    </w:p>
    <w:p>
      <w:pPr>
        <w:pStyle w:val="Normal"/>
        <w:rPr/>
      </w:pPr>
      <w:r>
        <w:rPr>
          <w:rStyle w:val="StyleLatinTimesNewRomanCYRBlack"/>
        </w:rPr>
        <w:t>Ее ответ прозвучал для него как похоронный звон колокола, возвещавшего крах всех его надежд на блестящее будущее, в котором он, возможно, уже видел себя мужем принцессы Валерии Монферратской, главенствующим и при монферратском дворе, и в военном лагере. Едва ли когда его тщеславие, без которого его натура была бы столь же ущербна, как и его великолепное тело, если бы в нем плохо функционировал какой-нибудь жизненно важный орган, получало более сильный удар.</w:t>
      </w:r>
    </w:p>
    <w:p>
      <w:pPr>
        <w:pStyle w:val="Normal"/>
        <w:rPr/>
      </w:pPr>
      <w:r>
        <w:rPr>
          <w:rStyle w:val="StyleLatinTimesNewRomanCYRBlack"/>
        </w:rPr>
        <w:t>Он отшатнулся от нее, и кровь отхлынула от его лица. Наконец он смог справиться с собой в достаточной степени, чтобы галантно поклониться и без дрожи в голосе ответить ей:</w:t>
      </w:r>
    </w:p>
    <w:p>
      <w:pPr>
        <w:pStyle w:val="Normal"/>
        <w:rPr/>
      </w:pPr>
      <w:r>
        <w:rPr>
          <w:rStyle w:val="StyleLatinTimesNewRomanCYRBlack"/>
        </w:rPr>
        <w:t>— </w:t>
      </w:r>
      <w:r>
        <w:rPr>
          <w:rStyle w:val="StyleLatinTimesNewRomanCYRBlack"/>
        </w:rPr>
        <w:t>Мадонна, я вижу, вы уже сделали выбор. Дай Бог, чтобы вы не раскаялись в нем. Я не сомневаюсь, что войска, которые привели с собой эти монферратские синьоры, составят ваш эскорт, а если вы считаете, что этих сил вам будет мало, вы можете присоединиться к кондотте Уголино да Тенды. Я постараюсь выполнить поставленную передо мной задачу, как того требует мой долг, и взять Верчелли, хотя в моей армии осталось не более половины людей, необходимых для этого. Так что, мадонна, возможно, вам придется вспомнить о данном мне обещании. Да поможет вам Бог!</w:t>
      </w:r>
    </w:p>
    <w:p>
      <w:pPr>
        <w:pStyle w:val="Normal"/>
        <w:rPr/>
      </w:pPr>
      <w:r>
        <w:rPr>
          <w:rStyle w:val="StyleLatinTimesNewRomanCYRBlack"/>
        </w:rPr>
        <w:t>Наверное, он надеялся услышать от нее какое-то выражение раскаяния в сказанных ею словах. Но его не последовало.</w:t>
      </w:r>
    </w:p>
    <w:p>
      <w:pPr>
        <w:pStyle w:val="Normal"/>
        <w:rPr/>
      </w:pPr>
      <w:r>
        <w:rPr>
          <w:rStyle w:val="StyleLatinTimesNewRomanCYRBlack"/>
        </w:rPr>
        <w:t>— </w:t>
      </w:r>
      <w:r>
        <w:rPr>
          <w:rStyle w:val="StyleLatinTimesNewRomanCYRBlack"/>
        </w:rPr>
        <w:t>Синьор, я благодарна вам за ваши добрые намерения, и да поможет вам Бог тоже, — дипломатично ответила она.</w:t>
      </w:r>
    </w:p>
    <w:p>
      <w:pPr>
        <w:pStyle w:val="Normal"/>
        <w:rPr/>
      </w:pPr>
      <w:r>
        <w:rPr>
          <w:rStyle w:val="StyleLatinTimesNewRomanCYRBlack"/>
        </w:rPr>
        <w:t xml:space="preserve">Он с досады закусил губу, вновь поклонился, затем высоко вскинул свою красивую златокудрую голову, с которой ему несколько лет спустя суждено было расстаться на Пьяцетте </w:t>
      </w:r>
      <w:r>
        <w:rPr>
          <w:rStyle w:val="StyleLatinTimesNewRomanCYRLatinItalicBlack"/>
        </w:rPr>
        <w:t>[Пьяцетта (точнее — Пьяццетта; ит. «маленькая площадь») — речь идет о венецианской Пьяццетта-Сан-Марко, или площади Св. Марка, расположенной возле одноименного собора. Вплоть до XVI в. здесь совершались публичные казни]</w:t>
      </w:r>
      <w:r>
        <w:rPr>
          <w:rStyle w:val="StyleLatinTimesNewRomanCYRBlack"/>
        </w:rPr>
        <w:t>, в Венеции, и величавой поступью вышел из зала. Его отступление вполне можно было назвать на воинском жаргоне отходом с сохранением боевых порядков; однако больше она никогда его не видела.</w:t>
      </w:r>
    </w:p>
    <w:p>
      <w:pPr>
        <w:pStyle w:val="Normal"/>
        <w:rPr/>
      </w:pPr>
      <w:r>
        <w:rPr>
          <w:rStyle w:val="StyleLatinTimesNewRomanCYRBlack"/>
        </w:rPr>
        <w:t>Как только за ним закрылась дверь, Барбареско шлепнул себя по жирной ляжке и разразился громким хохотом.</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ОККУПАЦИЯ КАСАЛЕ</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 xml:space="preserve">Когда Белларион заявлял о своем намерении снять осаду с Верчелли, аргументируя его нежеланием застрять там на долгие месяцы, он рассчитывал выманить Теодоро из города с помощью стратегического маневра, которому он научился у Фукидида </w:t>
      </w:r>
      <w:r>
        <w:rPr>
          <w:rStyle w:val="StyleLatinTimesNewRomanCYRLatinItalicBlack"/>
        </w:rPr>
        <w:t>[Фукидид (ок. 460-395 до н. э.) — крупнейший древнегреческий историк, автор «Истории Пелопоннесской войны»; для его трудов характерны тщательность и точность в изложении фактов, попытки материалистических исторических обобщений]</w:t>
      </w:r>
      <w:r>
        <w:rPr>
          <w:rStyle w:val="StyleLatinTimesNewRomanCYRBlack"/>
        </w:rPr>
        <w:t xml:space="preserve"> и которым часто и успешно пользовался.</w:t>
      </w:r>
    </w:p>
    <w:p>
      <w:pPr>
        <w:pStyle w:val="Normal"/>
        <w:rPr/>
      </w:pPr>
      <w:r>
        <w:rPr>
          <w:rStyle w:val="StyleLatinTimesNewRomanCYRBlack"/>
        </w:rPr>
        <w:t>Его швейцарцы, не обремененные поклажей, двигались быстро и к вечеру пятницы достигли Павоне, где три года назад стоял Фачино со своей армией, а теперь находилась штаб-квартира Кенигсхофена. Однако ранним утром в субботу Белларион вместе с Джазоне Троттой, Кенигсхофеном и всей конницей вновь был в походе, оставив Штоффеля с пехотинцами не спеша следовать за ними вместе с обозом и артиллерией.</w:t>
      </w:r>
    </w:p>
    <w:p>
      <w:pPr>
        <w:pStyle w:val="Normal"/>
        <w:rPr/>
      </w:pPr>
      <w:r>
        <w:rPr>
          <w:rStyle w:val="StyleLatinTimesNewRomanCYRBlack"/>
        </w:rPr>
        <w:t>Вечером он был в Сан-Сальваторе, где дал передышку своей армии, а уже в воскресенье утром, примерно в то же самое время, когда Барбареско появился в Квинто, Белларион приближался к Ломбардским воротам Касале по той же самой дороге, по которой он — тогда никому не известный безродный найденыш, чьим единственным желанием в жизни было изучить греческий язык в Павии, — бежал отсюда.</w:t>
      </w:r>
    </w:p>
    <w:p>
      <w:pPr>
        <w:pStyle w:val="Normal"/>
        <w:rPr/>
      </w:pPr>
      <w:r>
        <w:rPr>
          <w:rStyle w:val="StyleLatinTimesNewRomanCYRBlack"/>
        </w:rPr>
        <w:t>За эти годы ему довелось немало странствовать, и, когда он все-таки достиг Павии, он прибыл туда не как безымянный студент, надеющийся из милости приобрести жалкие крохи знаний, а как знаменитый кондотьер, имеющий власть распоряжаться всем и вся, даже самим принцем. Богам судьбы было неугодно, чтобы он выучил греческий; вместо него он узнал многое другое, но эти знания, увы, не помогли ему ни возлюбить своих современников, ни привязаться к мирской суете. И теперь ему приятно было думать, что миссия, за которую он не раздумывая взялся пять лет тому назад в Касале, после долгих и странных поворотов судьбы подходит к концу. А когда она будет завершена, он с радостью скинет с себя доспехи, отречется от своего высокого титула и вернется пешком, смиренный и излечившийся от своей ереси, в тихое и мирное пристанище монастыря в Чильяно.</w:t>
      </w:r>
    </w:p>
    <w:p>
      <w:pPr>
        <w:pStyle w:val="Normal"/>
        <w:rPr/>
      </w:pPr>
      <w:r>
        <w:rPr>
          <w:rStyle w:val="StyleLatinTimesNewRomanCYRBlack"/>
        </w:rPr>
        <w:t>Никто даже не попытался преградить ему вход в столицу Монферрато. Малочисленный гарнизон Касале был совершенно не готов оказать сопротивление столь значительной армии, неожиданно появившейся под его стенами. И горожане, выходя из церкви после воскресной мессы, были немало удивлены и испуганы, увидев огромную площадь перед собором Лиутпранда и примыкающие к ней улицы заполненными чужеземными солдатами — итальянцами, гасконцами, бургундцами, швабами, саксонцами и швейцарцами, чей командир называл себя маршалом армии маркиза Джанджакомо Монферратского.</w:t>
      </w:r>
    </w:p>
    <w:p>
      <w:pPr>
        <w:pStyle w:val="Normal"/>
        <w:rPr/>
      </w:pPr>
      <w:r>
        <w:rPr>
          <w:rStyle w:val="StyleLatinTimesNewRomanCYRBlack"/>
        </w:rPr>
        <w:t>По требованию Беллариона в ратуше немедленно собрался совет старейшин, и Белларион появился там в сопровождении группы своих капитанов, среди которых были бородатый краснолицый Кенигсхофен и хищного вида Джазоне Тротта, чье присутствие, по его расчетам, должно было внушить страх миролюбивым горожанам. Однако у этого разбойника — кем единодушно считали Беллариона, захватившего беззащитный город, были приличные манеры, и его слова звучали успокаивающе:</w:t>
      </w:r>
    </w:p>
    <w:p>
      <w:pPr>
        <w:pStyle w:val="Normal"/>
        <w:rPr/>
      </w:pPr>
      <w:r>
        <w:rPr>
          <w:rStyle w:val="StyleLatinTimesNewRomanCYRBlack"/>
        </w:rPr>
        <w:t>— </w:t>
      </w:r>
      <w:r>
        <w:rPr>
          <w:rStyle w:val="StyleLatinTimesNewRomanCYRBlack"/>
        </w:rPr>
        <w:t>Синьоры, вашему городу нечего опасаться нашей оккупации; мы не воюем против его жителей, и если они воздержатся от каких-либо провокаций, то наши солдаты будут неукоснительно соблюдать порядок. Мы предлагаем вам заключить с нами союз в защиту справедливости. Впрочем, если вы откажетесь, мы не вменим это вам в вину при условии, что вы не выступите открыто против нас.</w:t>
      </w:r>
    </w:p>
    <w:p>
      <w:pPr>
        <w:pStyle w:val="Normal"/>
        <w:rPr/>
      </w:pPr>
      <w:r>
        <w:rPr>
          <w:rStyle w:val="StyleLatinTimesNewRomanCYRBlack"/>
        </w:rPr>
        <w:t>— </w:t>
      </w:r>
      <w:r>
        <w:rPr>
          <w:rStyle w:val="StyleLatinTimesNewRomanCYRBlack"/>
        </w:rPr>
        <w:t>Его высочество синьор Филиппе Мария Висконти, герцог Миланский, — продолжал он, — уставший от покушений на его владения со стороны чересчур честолюбивого принца-регента маркиза Теодоро, решил положить конец регентству, которое само по себе стало узурпацией, и помочь вашему законному правителю, маркизу Джанджакомо Палеологу, взойти на трон, принадлежащий ему по праву старшинства. Я приглашаю вас, синьоры, как представителей вашего народа, сегодня же поклясться в верности маркизу Джанджакомо в соборе после вечерни.</w:t>
      </w:r>
    </w:p>
    <w:p>
      <w:pPr>
        <w:pStyle w:val="Normal"/>
        <w:rPr/>
      </w:pPr>
      <w:r>
        <w:rPr>
          <w:rStyle w:val="StyleLatinTimesNewRomanCYRBlack"/>
        </w:rPr>
        <w:t>Это приглашение звучало как приказ, которому люди, не имевшие возможности сопротивляться, беспрекословно повиновались. В то же время в Касале стало известно об отданном Белларионом распоряжении, предписывавшем солдатам соблюдать порядок в городе и напоминавшем им, что они оккупируют дружественный город и всякое проявление в нем насилия и грабежа будет караться смертью. Часть войск была размещена в цитадели, а остальные, во главе с Белларионом, расположились в крепости-дворце монферратских принцев.</w:t>
      </w:r>
    </w:p>
    <w:p>
      <w:pPr>
        <w:pStyle w:val="Normal"/>
        <w:rPr/>
      </w:pPr>
      <w:r>
        <w:rPr>
          <w:rStyle w:val="StyleLatinTimesNewRomanCYRBlack"/>
        </w:rPr>
        <w:t>И в ту же ночь Белларион написал принцессе Валерии письмо, в котором извещал ее о сегодняшних событиях.</w:t>
      </w:r>
    </w:p>
    <w:p>
      <w:pPr>
        <w:pStyle w:val="Normal"/>
        <w:rPr/>
      </w:pPr>
      <w:r>
        <w:rPr>
          <w:rStyle w:val="StyleLatinTimesNewRomanCYRBlack"/>
        </w:rPr>
        <w:t>До наших дней дошло совсем немного документов, написанных рукой этого замечательного человека, — авантюриста, государственного деятеля, солдата и гуманиста, и одним из них является это письмо, своей изящной каллиграфией напоминающее страницу из редкого манускрипта.</w:t>
      </w:r>
    </w:p>
    <w:p>
      <w:pPr>
        <w:pStyle w:val="Normal"/>
        <w:rPr/>
      </w:pPr>
      <w:r>
        <w:rPr>
          <w:rStyle w:val="StyleLatinTimesNewRomanCYRBlack"/>
        </w:rPr>
        <w:t>«Riveritissima et Carissima Madonna» — «Достопочтеннейшая и любезнейшая синьора» — так обратился он к ней в своем довольно пространном послании, но мы ограничим свой интерес к нему только приведенным ниже вступлением.</w:t>
      </w:r>
    </w:p>
    <w:p>
      <w:pPr>
        <w:pStyle w:val="Normal"/>
        <w:rPr/>
      </w:pPr>
      <w:r>
        <w:rPr>
          <w:rStyle w:val="StyleLatinTimesNewRomanCYRBlack"/>
        </w:rPr>
        <w:t>«С тех пор как мы впервые встретились однажды вечером в вашем саду здесь, в Касале, — и это навсегда осталось для меня самым чудесным воспоминанием в моей жизни, — я, по вашей просьбе, взялся за службу, которую исправно нес до сегодняшнего дня. Выполняя ее, мне часто приходилось двигаться весьма тернистыми и извилистыми путями, и неудивительно, что это заставило вас косо смотреть на меня. Такое отношение с вашей стороны глубоко ранило меня, но я снес бы его куда легче, если бы не понимал, что своим недоверием вы лишаете себя утешения и надежды. К сожалению, факты давали вам веские основания для подозрений, а факты — вещь упрямая, и их не так просто опровергнуть словами. Поэтому я продолжал неустанно трудиться, на протяжении всех этих пяти лет, так чтобы достигнутые мною результаты лучше всяких слов смогли бы убедить вас в моих истинных побуждениях. Я всегда относился к выпавшим на мою долю славе, почестям и власти как к орудиям, которыми можно было воспользоваться, исполняя взятое на себя обязательство служить вам, всего лишь как к средствам спасения вашего брата, маркиза. Если бы не это, моя жизнь наверняка сложилась бы совершенно по-иному. Вряд ли сейчас меня обременяли бы иные заботы, кроме учебы и наук, и я уже давно вернулся бы в монастырь в Чильяно, к своему скромному существованию рядового члена великого братства августинцев.</w:t>
      </w:r>
    </w:p>
    <w:p>
      <w:pPr>
        <w:pStyle w:val="Normal"/>
        <w:rPr/>
      </w:pPr>
      <w:r>
        <w:rPr>
          <w:rStyle w:val="StyleLatinTimesNewRomanCYRBlack"/>
        </w:rPr>
        <w:t>Служа вам, мне часто приходилось пользоваться хитростью и обманом, и неудивительно, что меня заклеймили как мошенника, а некоторые из ваших друзей перестали мне доверять. Однако я не стыжусь ничего из содеянного мною. Убийство, которое мне пришлось совершить, оказалось на самом деле казнью негодяя, разоблаченный мною заговор был составлен с единственной целью погубить вас, а ловкий ход, которым я создал для герцога Миланского веский предлог выступить против, был не более чем обманом обманщика, приманкой, брошенной коварному зверю, чтобы вынудить его покинуть свое логово.</w:t>
      </w:r>
    </w:p>
    <w:p>
      <w:pPr>
        <w:pStyle w:val="Normal"/>
        <w:rPr/>
      </w:pPr>
      <w:r>
        <w:rPr>
          <w:rStyle w:val="StyleLatinTimesNewRomanCYRBlack"/>
        </w:rPr>
        <w:t>За глаза многие — особенно те, кому пришлось пострадать от меня ради того, чтобы вы наконец смогли занять подобающее вам положение — называли меня Иудой-двурушником и в подтверждение своих слов приводили примеры, когда я либо на поле боя, либо на государственном совете добивался своей цели обходными путями. Я действительно редко действую напрямую, но моя совесть чиста. Для человека имеет значение только то, чего он хочет, но никак не то, что он делает или говорит; это изречение Платона, подчеркивающее разницу между ложью на устах и ложью в сердце, всегда руководило мною в жизни. Признаюсь, мои уста неоднократно лгали, так же как и мои поступки. Но ложь не коснулась моего сердца. Пусть мне приходилось иногда пользоваться сомнительными средствами, но цель, ради которой они употреблялись, оставалась всегда безупречной, и теперь, достигнув ее, я могу испытывать только чувство гордости и выполненного долга.</w:t>
      </w:r>
    </w:p>
    <w:p>
      <w:pPr>
        <w:pStyle w:val="Normal"/>
        <w:rPr/>
      </w:pPr>
      <w:r>
        <w:rPr>
          <w:rStyle w:val="StyleLatinTimesNewRomanCYRBlack"/>
        </w:rPr>
        <w:t>Я надеюсь, вы не усомнились в вышеизложенном, и мне не хотелось бы вдаваться в излишние здесь подробности и объяснения; в свете того, что я написал вам, мне думается, вам нетрудно будет самой верно интерпретировать многочисленные случаи моего якобы двуличного поведения.</w:t>
      </w:r>
    </w:p>
    <w:p>
      <w:pPr>
        <w:pStyle w:val="Normal"/>
        <w:rPr/>
      </w:pPr>
      <w:r>
        <w:rPr>
          <w:rStyle w:val="StyleLatinTimesNewRomanCYRBlack"/>
        </w:rPr>
        <w:t>Итак, теперь мы перейдем к главному, тому, на чем были сосредоточены в последнее время все мои усилия».</w:t>
      </w:r>
    </w:p>
    <w:p>
      <w:pPr>
        <w:pStyle w:val="Normal"/>
        <w:rPr/>
      </w:pPr>
      <w:r>
        <w:rPr>
          <w:rStyle w:val="StyleLatinTimesNewRomanCYRBlack"/>
        </w:rPr>
        <w:t>Далее следовал подробный отчет о событиях, произошедших после бегства из Квинто, и высказывалось приглашение ей и ее брату приехать в Касале, полагаясь на защиту его армии и верность народа, которому требуется всего лишь увидеть своего законного правителя, чтобы оказать ему всемерную поддержку.</w:t>
      </w:r>
    </w:p>
    <w:p>
      <w:pPr>
        <w:pStyle w:val="Normal"/>
        <w:rPr/>
      </w:pPr>
      <w:r>
        <w:rPr>
          <w:rStyle w:val="StyleLatinTimesNewRomanCYRBlack"/>
        </w:rPr>
        <w:t>На другое утро письмо было отправлено в Квинто, но оно попало в руки принцессы только через неделю, когда она находилась на полпути между Алессандрией и Касале.</w:t>
      </w:r>
    </w:p>
    <w:p>
      <w:pPr>
        <w:pStyle w:val="Normal"/>
        <w:rPr/>
      </w:pPr>
      <w:r>
        <w:rPr>
          <w:rStyle w:val="StyleLatinTimesNewRomanCYRBlack"/>
        </w:rPr>
        <w:t>В тот же день произошел другой случай, изрядно встревоживший жителей города. Сильный отряд всадников появился у городских ворот; это была кондотта Уголино да Тенды, и Уголино собственной персоной явился к Беллариону со словами раскаянья и с просьбой вновь принять от него клятву верности. Он сообщил также о том, что произошло в Квинто после прибытия туда Барбареско, и Белларион забросал его бесчисленными вопросами, особенно интересуясь подробностями того, что принцесса сказала, как она выглядела, как себя вела и что произошло между ней и Карманьолой. И, удовлетворив наконец свое любопытство, Белларион, к несказанному удивлению Уголино, ожидавшему услышать суровые упреки, радостно обнял своего заблудшего капитана.</w:t>
      </w:r>
    </w:p>
    <w:p>
      <w:pPr>
        <w:pStyle w:val="Normal"/>
        <w:rPr/>
      </w:pPr>
      <w:r>
        <w:rPr>
          <w:rStyle w:val="StyleLatinTimesNewRomanCYRBlack"/>
        </w:rPr>
        <w:t>Многие замечали в те дни необыкновенную веселость Беллариона, обычно столь сдержанного и ироничного. Он как будто стал другим человеком. Он вел себя по-мальчишески беззаботно, постоянно напевал что-то, заразительно смеялся по самому ничтожному поводу, и его обычно печальные глаза при этом искрились и сверкали радостью — и все это несмотря на то, что это было тревожное время подготовки к решающей схватке.</w:t>
      </w:r>
    </w:p>
    <w:p>
      <w:pPr>
        <w:pStyle w:val="Normal"/>
        <w:rPr/>
      </w:pPr>
      <w:r>
        <w:rPr>
          <w:rStyle w:val="StyleLatinTimesNewRomanCYRBlack"/>
        </w:rPr>
        <w:t>Ежедневно он выезжал с двумя или тремя офицерами, одним из которых неизменно оказывался Штоффель, на рекогносцировку местности, лежашей к северу от Касале, между реками Сезией и По, а по ночам наносил на карту собранные во время поездок сведения и выслушивал донесения разведчиков, разосланных следить за движениями маркиза Теодоро.</w:t>
      </w:r>
    </w:p>
    <w:p>
      <w:pPr>
        <w:pStyle w:val="Normal"/>
        <w:rPr/>
      </w:pPr>
      <w:r>
        <w:rPr>
          <w:rStyle w:val="StyleLatinTimesNewRomanCYRBlack"/>
        </w:rPr>
        <w:t>Будучи одарен ясным предвиденьем, которым во все времена отличались выдающиеся военачальники, он оказался способен не просто предположить, а точно угадать будущий образ действий маркиза Теодоро, поэтому ночью, в среду, кондотта Уголино в обстановке строжайшей секретности выступила со всем своим обозом из Касале и встала лагерем в лесу возле Трино.</w:t>
      </w:r>
    </w:p>
    <w:p>
      <w:pPr>
        <w:pStyle w:val="Normal"/>
        <w:rPr/>
      </w:pPr>
      <w:r>
        <w:rPr>
          <w:rStyle w:val="StyleLatinTimesNewRomanCYRBlack"/>
        </w:rPr>
        <w:t>Утром в пятницу в Касале появились наконец маркиз Джанджакомо и принцесса Валерия в сопровождении большой группы монферратских изгнанников во главе с Барбареско и Казеллой. Белларион вместе со своими капитанами и почетным караулом из пятидесяти всадников с копьями встретил брата и сестру у Ломбардских ворот и сопроводил их во дворец, где для них были приготовлены апартаменты. Они ехали по улицам города, и восторженные восклицания народа, приветствовавшего не только законных принца и принцессу, но и своих родственников и друзей, возвращавшихся из ссылки, вызывали слезы в глазах у Валерии, а на щеках маркиза пылал густой румянец.</w:t>
      </w:r>
    </w:p>
    <w:p>
      <w:pPr>
        <w:pStyle w:val="Normal"/>
        <w:rPr/>
      </w:pPr>
      <w:r>
        <w:rPr>
          <w:rStyle w:val="StyleLatinTimesNewRomanCYRBlack"/>
        </w:rPr>
        <w:t>— </w:t>
      </w:r>
      <w:r>
        <w:rPr>
          <w:rStyle w:val="StyleLatinTimesNewRomanCYRBlack"/>
        </w:rPr>
        <w:t>За всю свою жизнь, синьор, — тем же утром сказала Валерия Беллариону, — не помню, что тронуло бы меня сильнее, чем ваше письмо. У вас есть полное право считать меня дурой, но меня никогда нельзя было упрекнуть в неблагодарности, и мой брат вскоре докажет вам, что мы умеем воздавать добром за добро.</w:t>
      </w:r>
    </w:p>
    <w:p>
      <w:pPr>
        <w:pStyle w:val="Normal"/>
        <w:rPr/>
      </w:pPr>
      <w:r>
        <w:rPr>
          <w:rStyle w:val="StyleLatinTimesNewRomanCYRBlack"/>
        </w:rPr>
        <w:t>— </w:t>
      </w:r>
      <w:r>
        <w:rPr>
          <w:rStyle w:val="StyleLatinTimesNewRomanCYRBlack"/>
        </w:rPr>
        <w:t>Мадонна, я не требую таких доказательств и ничуть не нуждаюсь в них. Служить вам всегда было моей целью, а вовсе не средством для ее достижения.</w:t>
      </w:r>
    </w:p>
    <w:p>
      <w:pPr>
        <w:pStyle w:val="Normal"/>
        <w:rPr/>
      </w:pPr>
      <w:r>
        <w:rPr>
          <w:rStyle w:val="StyleLatinTimesNewRomanCYRBlack"/>
        </w:rPr>
        <w:t>Легкая тень пробежала по его лицу, он улыбнулся и склонился к ее руке.</w:t>
      </w:r>
    </w:p>
    <w:p>
      <w:pPr>
        <w:pStyle w:val="Normal"/>
        <w:rPr/>
      </w:pPr>
      <w:r>
        <w:rPr>
          <w:rStyle w:val="StyleLatinTimesNewRomanCYRBlack"/>
        </w:rPr>
        <w:t>— </w:t>
      </w:r>
      <w:r>
        <w:rPr>
          <w:rStyle w:val="StyleLatinTimesNewRomanCYRBlack"/>
        </w:rPr>
        <w:t>Я надеюсь, принцесса, вы вскоре сами в этом убедитесь.</w:t>
      </w:r>
    </w:p>
    <w:p>
      <w:pPr>
        <w:pStyle w:val="Normal"/>
        <w:rPr/>
      </w:pPr>
      <w:r>
        <w:rPr>
          <w:rStyle w:val="StyleLatinTimesNewRomanCYRBlack"/>
        </w:rPr>
        <w:t>Их диалог прервало появление Штоффеля, спешившего к ним с известием о том, что маркиз Теодоро прорвал осадные линии Карманьолы и движется в сторону Касале во главе сильной армии, насчитывающей около пяти тысяч человек.</w:t>
      </w:r>
    </w:p>
    <w:p>
      <w:pPr>
        <w:pStyle w:val="Normal"/>
        <w:rPr/>
      </w:pPr>
      <w:r>
        <w:rPr>
          <w:rStyle w:val="StyleLatinTimesNewRomanCYRBlack"/>
        </w:rPr>
        <w:t>Новость вскоре стала известна горожанам. Недобрые предчувствия и страх закрались в сердца людей, опасавшихся длительной осады города и вероятного возмездия со стороны их бывшего правителя за радушный прием, оказанный его врагам.</w:t>
      </w:r>
    </w:p>
    <w:p>
      <w:pPr>
        <w:pStyle w:val="Normal"/>
        <w:rPr/>
      </w:pPr>
      <w:r>
        <w:rPr>
          <w:rStyle w:val="StyleLatinTimesNewRomanCYRBlack"/>
        </w:rPr>
        <w:t>— </w:t>
      </w:r>
      <w:r>
        <w:rPr>
          <w:rStyle w:val="StyleLatinTimesNewRomanCYRBlack"/>
        </w:rPr>
        <w:t>Пошлите в каждый квартал глашатаев, — распорядился Белларион, узнав об этом, — и пусть они возвестят, что осады не будет: армия немедленно выступает навстречу маркизу Теодоро.</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6"/>
          <w:szCs w:val="26"/>
        </w:rPr>
        <w:t>ПОБЕЖДЕННЫЙ</w:t>
      </w:r>
    </w:p>
    <w:p>
      <w:pPr>
        <w:pStyle w:val="Normal"/>
        <w:rPr>
          <w:rStyle w:val="StyleLatinTimesNewRomanCYRBlack"/>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Style w:val="StyleLatinTimesNewRomanCYRBlack"/>
        </w:rPr>
        <w:t>Теодоро произвел вооруженную вылазку из Верчелли на рассвете в пятницу. Как и любая акция Теодоро, она была тщательно спланирована, и войска Карманьолы, ошеломленные неожиданным нападением, были легко опрокинуты и рассеяны.</w:t>
      </w:r>
    </w:p>
    <w:p>
      <w:pPr>
        <w:pStyle w:val="Normal"/>
        <w:rPr/>
      </w:pPr>
      <w:r>
        <w:rPr>
          <w:rStyle w:val="StyleLatinTimesNewRomanCYRBlack"/>
        </w:rPr>
        <w:t>Вслед за этим маркиз Теодоро вывел из города всех верных ему людей, не оставив в нем даже гарнизона, и скорым маршем двинулся к Касале. Расчет Беллариона — овладеть стратегически важным, но не укрепленным пунктом для того, чтобы выманить противника из пункта менее важного, но практически неприступного, — полностью оправдался: регенту сразу стало ясно, что нет никакого смысла удерживать такой аванпост, как Верчелли, если ради этого придется пожертвовать всеми своими остальными владениями.</w:t>
      </w:r>
    </w:p>
    <w:p>
      <w:pPr>
        <w:pStyle w:val="Normal"/>
        <w:rPr/>
      </w:pPr>
      <w:r>
        <w:rPr>
          <w:rStyle w:val="StyleLatinTimesNewRomanCYRBlack"/>
        </w:rPr>
        <w:t>Узнав об уходе Теодоро и его армии, Карманьола вновь собрал свои потрепанные отряды и, как победитель, с барабанным боем, завывающими трубами и развернутыми знаменами, вступил в беззащитный город, который затем подверг самому безжалостному разграблению за оказанное им сопротивление.</w:t>
      </w:r>
    </w:p>
    <w:p>
      <w:pPr>
        <w:pStyle w:val="Normal"/>
        <w:rPr/>
      </w:pPr>
      <w:r>
        <w:rPr>
          <w:rStyle w:val="StyleLatinTimesNewRomanCYRBlack"/>
        </w:rPr>
        <w:t>Тем же вечером Карманьола отправил герцогу Филиппе Марии письмо следующего содержания:</w:t>
      </w:r>
    </w:p>
    <w:p>
      <w:pPr>
        <w:pStyle w:val="Normal"/>
        <w:rPr/>
      </w:pPr>
      <w:r>
        <w:rPr>
          <w:rStyle w:val="StyleLatinTimesNewRomanCYRBlack"/>
        </w:rPr>
        <w:t>«Могущественный герцог, синьор мой, я извещаю ваше высочество, что маркиз Теодоро Монферратский, узнав о дезертирстве принца Вальсассины и с ним еще нескольких капитанов и, несомненно, рассчитывая воспользоваться нехваткой людей в наших рядах, сегодня вышел из Верчелли и вступил с нами в сражение. После нескольких часов тяжелого боя в окрестностях Квинто войска маркиза Теодоро были разгромлены и бежали. Малое количество солдат в моей армии и опасение углубиться на территорию Монферрато не позволили нам преследовать противника, и я решил немедленно войти в Верчелли, который я теперь удерживаю именем вашего высочества. Своей быстрой и полной победой я надеюсь снискать к себе одобрение и расположение вашего высочествам.</w:t>
      </w:r>
    </w:p>
    <w:p>
      <w:pPr>
        <w:pStyle w:val="Normal"/>
        <w:rPr/>
      </w:pPr>
      <w:r>
        <w:rPr>
          <w:rStyle w:val="StyleLatinTimesNewRomanCYRBlack"/>
        </w:rPr>
        <w:t>Однако исход маркиза Теодоро из Верчелли меньше всего напоминал бегство. Вместе с собой он тащил обоз с большим количеством припасов, амуниции и осадных орудий, сильно замедлявший его движение по раскисшей после ноябрьских дождей дороге, так что только после обеда он смог добраться до деревни Вилланова, где разведчики сообщили ему, что значительная армия под командованием, предположительно, принца Вальсассины, обходит их с севера.</w:t>
      </w:r>
    </w:p>
    <w:p>
      <w:pPr>
        <w:pStyle w:val="Normal"/>
        <w:rPr/>
      </w:pPr>
      <w:r>
        <w:rPr>
          <w:rStyle w:val="StyleLatinTimesNewRomanCYRBlack"/>
        </w:rPr>
        <w:t>Такого поворота маркиз Теодоро никак не ожидал. Он был уверен, что Белларион закроется за крепкими стенами Касале, и только поэтому захватил с собой столь обременительный обоз.</w:t>
      </w:r>
    </w:p>
    <w:p>
      <w:pPr>
        <w:pStyle w:val="Normal"/>
        <w:rPr/>
      </w:pPr>
      <w:r>
        <w:rPr>
          <w:rStyle w:val="StyleLatinTimesNewRomanCYRBlack"/>
        </w:rPr>
        <w:t>Но в этой неожиданности заключалось, как всегда, главное преимущество Беллариона. Теперь Теодоро был вынужден действовать в спешке, не зная, в какой момент и откуда на него могут напасть, и не имея возможности как следует обдумать диспозицию своих войск; однако он немедленно велел поднять своих людей, которые уже начали разбивать лагерь для ночлега, и вывести их из деревни, чтобы они не оказались окруженными в ней.</w:t>
      </w:r>
    </w:p>
    <w:p>
      <w:pPr>
        <w:pStyle w:val="Normal"/>
        <w:rPr/>
      </w:pPr>
      <w:r>
        <w:rPr>
          <w:rStyle w:val="StyleLatinTimesNewRomanCYRBlack"/>
        </w:rPr>
        <w:t>Теодоро рассчитывал достичь тянущегося от деревни Корно до Пополо узкого участка твердой почвы, где топи по обеим сторонам обезопасят его фланги и вынудят противника атаковать по очень ограниченному фронту. Что делать дальше, он еще не успел решить, но знал, что таким маневром ему удастся вывести свою армию из-под удара противника, а его солдаты смогут отдохнуть ночью в расположенных на болотах деревушках.</w:t>
      </w:r>
    </w:p>
    <w:p>
      <w:pPr>
        <w:pStyle w:val="Normal"/>
        <w:rPr/>
      </w:pPr>
      <w:r>
        <w:rPr>
          <w:rStyle w:val="StyleLatinTimesNewRomanCYRBlack"/>
        </w:rPr>
        <w:t>Но он не успел удалиться и на милю от Виллановы, как Белларион атаковал его левый фланг. Несмотря на внезапность нападения, Теодоро успел расположить свои войска полумесяцем, с очевидным намерением дать арьергардный бой и позволить своим главным силам успеть отойти к намеченной позиции.</w:t>
      </w:r>
    </w:p>
    <w:p>
      <w:pPr>
        <w:pStyle w:val="Normal"/>
        <w:rPr/>
      </w:pPr>
      <w:r>
        <w:rPr>
          <w:rStyle w:val="StyleLatinTimesNewRomanCYRBlack"/>
        </w:rPr>
        <w:t>То, как Теодоро попытался использовать свою пехоту, заслужило бы полное одобрение Беллариона, если бы не прискорбное обстоятельство, что его копийщики были совершенно не обучены такой тактике. Некоторое количество лошадей напоролись на копья, но почти каждая такая потеря оборачивалась брешью в рядах пехотинцев, и тяжело вооруженные всадники Джазоне Тротты прорывались сквозь них, сея вокруг себя смерть своими грозными булавами.</w:t>
      </w:r>
    </w:p>
    <w:p>
      <w:pPr>
        <w:pStyle w:val="Normal"/>
        <w:rPr/>
      </w:pPr>
      <w:r>
        <w:rPr>
          <w:rStyle w:val="StyleLatinTimesNewRomanCYRBlack"/>
        </w:rPr>
        <w:t>Арьергардный бой грозил быстро превратиться в генеральное сражение, а для этого Теодоро трудно было бы оказаться в худшей позиции, чем теперь, когда его левый фланг был развернут на хлюпающей низине возле Далмаццо, имея в тылу широкую реку По. Он попытался еще сильнее изогнуть линию своих войск, так, чтобы в его тылу оказался тот самый участок твердой земли между Корно и Пополо, и только когда ему удалось завершить свой искусный маневр, он начал медленно, с боем, отступать. Теперь с каждым сделанным назад шагом фронт должен был становиться все уже и уже, топи слева и справа вскоре начнут серьезно мешать противнику, продвижение вперед которого станет возможным только ценой больших усилий и неоправданных потерь, и с приближением темноты Беллариону придется волей-неволей прекратить сражение и отвести свои войска. Теодоро готов был поздравить себя с тем, как ловко ему удалось выпутаться из столь затруднительного положения и выиграть необходимое время для передислокации своих войск, как вдруг с расстояния не более четверти мили по направлению к Корно, куда они медленно отступали, донесся тяжелый топот копыт, и, прежде чем Теодоро успел принять какие-либо меры, конница Уголино да Тенды ударила ему в тыл.</w:t>
      </w:r>
    </w:p>
    <w:p>
      <w:pPr>
        <w:pStyle w:val="Normal"/>
        <w:rPr/>
      </w:pPr>
      <w:r>
        <w:rPr>
          <w:rStyle w:val="StyleLatinTimesNewRomanCYRBlack"/>
        </w:rPr>
        <w:t>Уголино точно выполнил распоряжения Беллариона: к полудню этого дня его кондотта переместилась сначала в Бальцолу, деревушку, расположенную чуть дальше Корно, а затем стала медленно и осторожно подкрадываться к отступавшей армии Теодоро, выбирая путь вдоль края болота, чтобы стуком копыт случайно не привлечь внимания неприятеля.</w:t>
      </w:r>
    </w:p>
    <w:p>
      <w:pPr>
        <w:pStyle w:val="Normal"/>
        <w:rPr/>
      </w:pPr>
      <w:r>
        <w:rPr>
          <w:rStyle w:val="StyleLatinTimesNewRomanCYRBlack"/>
        </w:rPr>
        <w:t>Выбрав удобный момент, он быстро перестроил свою конницу в атакующие порядки и своими решительными действиями определил, по сути, исход всей битвы, поскольку находившиеся в передовых линиях солдаты, устрашенные внезапным нападением с тыла, смешали свои ряды и дрогнули перед непрестанными атаками с фронта.</w:t>
      </w:r>
    </w:p>
    <w:p>
      <w:pPr>
        <w:pStyle w:val="Normal"/>
        <w:rPr/>
      </w:pPr>
      <w:r>
        <w:rPr>
          <w:rStyle w:val="StyleLatinTimesNewRomanCYRBlack"/>
        </w:rPr>
        <w:t>Сражение длилось не более трех часов, и, за исключением немногих беглецов, которым удалось прорваться в сторону Трино, все, кто уцелел из армии Теодоро, сдались в плен. У них отобрали оружие и лошадей и отпустили на все четыре стороны, — при условии, что они не задержатся в Монферрато, — а раненых и искалеченных отнесли в деревни Вилланова, Терранова и Грасси.</w:t>
      </w:r>
    </w:p>
    <w:p>
      <w:pPr>
        <w:pStyle w:val="Normal"/>
        <w:rPr/>
      </w:pPr>
      <w:r>
        <w:rPr>
          <w:rStyle w:val="StyleLatinTimesNewRomanCYRBlack"/>
        </w:rPr>
        <w:t>С наступлением темноты победоносная армия вернулась в Касале, и ноябрьская ночь озарилась светом вспыхнувших костров и огласилась радостным звоном соборных колоколов: восторженное население города высыпало на улицы приветствовать Беллариона, принца Вальсассину, избавившего их от тягот осады и мести маркиза Теодоро.</w:t>
      </w:r>
    </w:p>
    <w:p>
      <w:pPr>
        <w:pStyle w:val="Normal"/>
        <w:rPr/>
      </w:pPr>
      <w:r>
        <w:rPr>
          <w:rStyle w:val="StyleLatinTimesNewRomanCYRBlack"/>
        </w:rPr>
        <w:t>Сам Теодоро, бледный, с гордо поднятой головой, шел во главе небольшой группы пленных, задержанных ради получения от них выкупа, нимало не смущаясь сыпавшимися на него со всех сторон насмешками. Он знал, что, окажись он хозяином положения, те же самые люди прославляли бы его сейчас столь же горячо, как и Беллариона.</w:t>
      </w:r>
    </w:p>
    <w:p>
      <w:pPr>
        <w:pStyle w:val="Normal"/>
        <w:rPr/>
      </w:pPr>
      <w:r>
        <w:rPr>
          <w:rStyle w:val="StyleLatinTimesNewRomanCYRBlack"/>
        </w:rPr>
        <w:t>Словно преступника, без оружия, с непокрытой головой, Уголино да Тенда и Джазоне Тротта привели бывшего регента во дворец, откуда он много лет правил Монферрато, и там его уже ожидали племянница и племянник, расположившийся в том же самом кресле, в котором он восседал, творя суд и расправу над своими подданными.</w:t>
      </w:r>
    </w:p>
    <w:p>
      <w:pPr>
        <w:pStyle w:val="Normal"/>
        <w:rPr/>
      </w:pPr>
      <w:r>
        <w:rPr>
          <w:rStyle w:val="StyleLatinTimesNewRomanCYRBlack"/>
        </w:rPr>
        <w:t>— </w:t>
      </w:r>
      <w:r>
        <w:rPr>
          <w:rStyle w:val="StyleLatinTimesNewRomanCYRBlack"/>
        </w:rPr>
        <w:t>Я думаю, вам известна ваша вина, синьор, — с холодным достоинством приветствовал его Джанджакомо, и он с трудом узнал мальчика, которого когда-то пытался погубить и душой, и телом. — Вы прекрасно знаете, что злоупотребили доверием моего отца, которого Господь призвал к себе. Что вы можете сказать в свое оправдание?</w:t>
      </w:r>
    </w:p>
    <w:p>
      <w:pPr>
        <w:pStyle w:val="Normal"/>
        <w:rPr/>
      </w:pPr>
      <w:r>
        <w:rPr>
          <w:rStyle w:val="StyleLatinTimesNewRomanCYRBlack"/>
        </w:rPr>
        <w:t>Он раскрыл рот, чтобы ответить ему, но слова сорвались с его губ не раньше, чем ему удалось справиться со своими чувствами.</w:t>
      </w:r>
    </w:p>
    <w:p>
      <w:pPr>
        <w:pStyle w:val="Normal"/>
        <w:rPr/>
      </w:pPr>
      <w:r>
        <w:rPr>
          <w:rStyle w:val="StyleLatinTimesNewRomanCYRBlack"/>
        </w:rPr>
        <w:t>— </w:t>
      </w:r>
      <w:r>
        <w:rPr>
          <w:rStyle w:val="StyleLatinTimesNewRomanCYRBlack"/>
        </w:rPr>
        <w:t>В час своего поражения я могу просить только о пощаде.</w:t>
      </w:r>
    </w:p>
    <w:p>
      <w:pPr>
        <w:pStyle w:val="Normal"/>
        <w:rPr/>
      </w:pPr>
      <w:r>
        <w:rPr>
          <w:rStyle w:val="StyleLatinTimesNewRomanCYRBlack"/>
        </w:rPr>
        <w:t>— </w:t>
      </w:r>
      <w:r>
        <w:rPr>
          <w:rStyle w:val="StyleLatinTimesNewRomanCYRBlack"/>
        </w:rPr>
        <w:t>Вы считаете, что мы должны проявить к вам снисхождение и забыть, по какой причине вам довелось испытать горечь поражения?</w:t>
      </w:r>
    </w:p>
    <w:p>
      <w:pPr>
        <w:pStyle w:val="Normal"/>
        <w:rPr/>
      </w:pPr>
      <w:r>
        <w:rPr>
          <w:rStyle w:val="StyleLatinTimesNewRomanCYRBlack"/>
        </w:rPr>
        <w:t>— </w:t>
      </w:r>
      <w:r>
        <w:rPr>
          <w:rStyle w:val="StyleLatinTimesNewRomanCYRBlack"/>
        </w:rPr>
        <w:t>Вовсе нет. Я в ваших руках, плененный и беззащитный. Я не требую снисхождения — вполне возможно, вы решите, что я не заслуживаю его, — я надеюсь на снисхождение. Это все.</w:t>
      </w:r>
    </w:p>
    <w:p>
      <w:pPr>
        <w:pStyle w:val="Normal"/>
        <w:rPr/>
      </w:pPr>
      <w:r>
        <w:rPr>
          <w:rStyle w:val="StyleLatinTimesNewRomanCYRBlack"/>
        </w:rPr>
        <w:t>Брат и сестра внимательно смотрели на своего дядю и, пожалуй, впервые их взорам предстал не могущественный правитель, а всего лишь пожилой, сломленный несчастьем человек.</w:t>
      </w:r>
    </w:p>
    <w:p>
      <w:pPr>
        <w:pStyle w:val="Normal"/>
        <w:rPr/>
      </w:pPr>
      <w:r>
        <w:rPr>
          <w:rStyle w:val="StyleLatinTimesNewRomanCYRBlack"/>
        </w:rPr>
        <w:t>— </w:t>
      </w:r>
      <w:r>
        <w:rPr>
          <w:rStyle w:val="StyleLatinTimesNewRomanCYRBlack"/>
        </w:rPr>
        <w:t>Я не намерен судить вас, — после короткой паузы сказал Джанджакомо, — и рад, что такая ответственность не ляжет на мои плечи. Возможно, вы успели забыть, что мы родственники, но я это прекрасно помню. Где его высочество Вальсассина?</w:t>
      </w:r>
    </w:p>
    <w:p>
      <w:pPr>
        <w:pStyle w:val="Normal"/>
        <w:rPr/>
      </w:pPr>
      <w:r>
        <w:rPr>
          <w:rStyle w:val="StyleLatinTimesNewRomanCYRBlack"/>
        </w:rPr>
        <w:t>Теодоро отшатнулся от них.</w:t>
      </w:r>
    </w:p>
    <w:p>
      <w:pPr>
        <w:pStyle w:val="Normal"/>
        <w:rPr/>
      </w:pPr>
      <w:r>
        <w:rPr>
          <w:rStyle w:val="StyleLatinTimesNewRomanCYRBlack"/>
        </w:rPr>
        <w:t>— </w:t>
      </w:r>
      <w:r>
        <w:rPr>
          <w:rStyle w:val="StyleLatinTimesNewRomanCYRBlack"/>
        </w:rPr>
        <w:t>Неужели вы отдадите меня на милость этого негодяя?</w:t>
      </w:r>
    </w:p>
    <w:p>
      <w:pPr>
        <w:pStyle w:val="Normal"/>
        <w:rPr/>
      </w:pPr>
      <w:r>
        <w:rPr>
          <w:rStyle w:val="StyleLatinTimesNewRomanCYRBlack"/>
        </w:rPr>
        <w:t>Принцесса Валерия холодно взглянула на него.</w:t>
      </w:r>
    </w:p>
    <w:p>
      <w:pPr>
        <w:pStyle w:val="Normal"/>
        <w:rPr/>
      </w:pPr>
      <w:r>
        <w:rPr>
          <w:rStyle w:val="StyleLatinTimesNewRomanCYRBlack"/>
        </w:rPr>
        <w:t>— </w:t>
      </w:r>
      <w:r>
        <w:rPr>
          <w:rStyle w:val="StyleLatinTimesNewRomanCYRBlack"/>
        </w:rPr>
        <w:t>Он заслужил немало почестей с тех пор, как на словах согласился стать вашим шпионом. Но тот титул, которым вы только что наградили его, пожалуй, наивысший из всех, которых он удостоился. Казаться негодяем в глазах негодяя означает быть честным человеком для всех честных людей.</w:t>
      </w:r>
    </w:p>
    <w:p>
      <w:pPr>
        <w:pStyle w:val="Normal"/>
        <w:rPr/>
      </w:pPr>
      <w:r>
        <w:rPr>
          <w:rStyle w:val="StyleLatinTimesNewRomanCYRBlack"/>
        </w:rPr>
        <w:t>Гримаса злобы исказила бледное лицо Теодоро, но он ничего не успел ответить ей, поскольку дверь в комнату открылась и на пороге появился Белларион.</w:t>
      </w:r>
    </w:p>
    <w:p>
      <w:pPr>
        <w:pStyle w:val="Normal"/>
        <w:rPr/>
      </w:pPr>
      <w:r>
        <w:rPr>
          <w:rStyle w:val="StyleLatinTimesNewRomanCYRBlack"/>
        </w:rPr>
        <w:t>Он вошел, поддерживаемый двумя швейцарцами, и за ним по пятам следовал Штоффель. На нем не было доспехов, правый рукав его кожаной куртки был разрезан и болтался пустым, а на его груди выпячивался горб в том месте, где его рука была прибинтована к телу. Он был очень бледен и с трудом передвигался, очевидно испытывая при этом сильную боль.</w:t>
      </w:r>
    </w:p>
    <w:p>
      <w:pPr>
        <w:pStyle w:val="Normal"/>
        <w:rPr/>
      </w:pPr>
      <w:r>
        <w:rPr>
          <w:rStyle w:val="StyleLatinTimesNewRomanCYRBlack"/>
        </w:rPr>
        <w:t>Увидев его, Валерия вскочила, и ее лицо побледнело сильнее, чем лицо самого Беллариона.</w:t>
      </w:r>
    </w:p>
    <w:p>
      <w:pPr>
        <w:pStyle w:val="Normal"/>
        <w:rPr/>
      </w:pPr>
      <w:r>
        <w:rPr>
          <w:rStyle w:val="StyleLatinTimesNewRomanCYRBlack"/>
        </w:rPr>
        <w:t>— </w:t>
      </w:r>
      <w:r>
        <w:rPr>
          <w:rStyle w:val="StyleLatinTimesNewRomanCYRBlack"/>
        </w:rPr>
        <w:t>Синьор, вы ранены!</w:t>
      </w:r>
    </w:p>
    <w:p>
      <w:pPr>
        <w:pStyle w:val="Normal"/>
        <w:rPr/>
      </w:pPr>
      <w:r>
        <w:rPr>
          <w:rStyle w:val="StyleLatinTimesNewRomanCYRBlack"/>
        </w:rPr>
        <w:t>Он криво улыбнулся.</w:t>
      </w:r>
    </w:p>
    <w:p>
      <w:pPr>
        <w:pStyle w:val="Normal"/>
        <w:rPr/>
      </w:pPr>
      <w:r>
        <w:rPr>
          <w:rStyle w:val="StyleLatinTimesNewRomanCYRBlack"/>
        </w:rPr>
        <w:t>— </w:t>
      </w:r>
      <w:r>
        <w:rPr>
          <w:rStyle w:val="StyleLatinTimesNewRomanCYRBlack"/>
        </w:rPr>
        <w:t>Иногда это случается с теми, кто идет в бой. Но, как мне кажется, синьор Теодоро пострадал куда сильнее.</w:t>
      </w:r>
    </w:p>
    <w:p>
      <w:pPr>
        <w:pStyle w:val="Normal"/>
        <w:rPr/>
      </w:pPr>
      <w:r>
        <w:rPr>
          <w:rStyle w:val="StyleLatinTimesNewRomanCYRBlack"/>
        </w:rPr>
        <w:t>Штоффель торопливо подтащил стул, и швейцарцы помогли Беллариону осторожно опуститься на него. Он облегченно вздохнул и наклонился вперед, словно избегая касаться спинки стула.</w:t>
      </w:r>
    </w:p>
    <w:p>
      <w:pPr>
        <w:pStyle w:val="Normal"/>
        <w:rPr/>
      </w:pPr>
      <w:r>
        <w:rPr>
          <w:rStyle w:val="StyleLatinTimesNewRomanCYRBlack"/>
        </w:rPr>
        <w:t>— </w:t>
      </w:r>
      <w:r>
        <w:rPr>
          <w:rStyle w:val="StyleLatinTimesNewRomanCYRBlack"/>
        </w:rPr>
        <w:t>Один из ваших рыцарей, синьор, разрубил мне плечо во время последней атаки.</w:t>
      </w:r>
    </w:p>
    <w:p>
      <w:pPr>
        <w:pStyle w:val="Normal"/>
        <w:rPr/>
      </w:pPr>
      <w:r>
        <w:rPr>
          <w:rStyle w:val="StyleLatinTimesNewRomanCYRBlack"/>
        </w:rPr>
        <w:t>— </w:t>
      </w:r>
      <w:r>
        <w:rPr>
          <w:rStyle w:val="StyleLatinTimesNewRomanCYRBlack"/>
        </w:rPr>
        <w:t>Жаль, что он не снес вам голову.</w:t>
      </w:r>
    </w:p>
    <w:p>
      <w:pPr>
        <w:pStyle w:val="Normal"/>
        <w:rPr/>
      </w:pPr>
      <w:r>
        <w:rPr>
          <w:rStyle w:val="StyleLatinTimesNewRomanCYRBlack"/>
        </w:rPr>
        <w:t>— </w:t>
      </w:r>
      <w:r>
        <w:rPr>
          <w:rStyle w:val="StyleLatinTimesNewRomanCYRBlack"/>
        </w:rPr>
        <w:t>Именно это и входило в его намерения. Но меня не зря называют счастливчиком Белларионом.</w:t>
      </w:r>
    </w:p>
    <w:p>
      <w:pPr>
        <w:pStyle w:val="Normal"/>
        <w:rPr/>
      </w:pPr>
      <w:r>
        <w:rPr>
          <w:rStyle w:val="StyleLatinTimesNewRomanCYRBlack"/>
        </w:rPr>
        <w:t>— </w:t>
      </w:r>
      <w:r>
        <w:rPr>
          <w:rStyle w:val="StyleLatinTimesNewRomanCYRBlack"/>
        </w:rPr>
        <w:t>Только что этот синьор назвал вас совсем другим именем, — сказала Валерия, поджав губы, и с презрением взглянула на Теодоро, и Белларион, перехватив ее взгляд, не мог не подивиться тому, с какой силой она, обычно столь снисходительная и мягкая, ненавидела своего дядю. — Он чересчур опрометчивый человек и даже не побеспокоился задобрить вершителя его судьбы. Синьор Теодоро, как мне кажется, сегодня лишился на поле битвы всего, даже присущей ему хитрости.</w:t>
      </w:r>
    </w:p>
    <w:p>
      <w:pPr>
        <w:pStyle w:val="Normal"/>
        <w:rPr/>
      </w:pPr>
      <w:r>
        <w:rPr>
          <w:rStyle w:val="StyleLatinTimesNewRomanCYRBlack"/>
        </w:rPr>
        <w:t>— </w:t>
      </w:r>
      <w:r>
        <w:rPr>
          <w:rStyle w:val="StyleLatinTimesNewRomanCYRBlack"/>
        </w:rPr>
        <w:t>Верно, — согласился Белларион, — наконец-то мы сорвали с него все маски, в том числе его излюбленную маску снисходительности; теперь он таков, каков есть на самом деле.</w:t>
      </w:r>
    </w:p>
    <w:p>
      <w:pPr>
        <w:pStyle w:val="Normal"/>
        <w:rPr/>
      </w:pPr>
      <w:r>
        <w:rPr>
          <w:rStyle w:val="StyleLatinTimesNewRomanCYRBlack"/>
        </w:rPr>
        <w:t>— </w:t>
      </w:r>
      <w:r>
        <w:rPr>
          <w:rStyle w:val="StyleLatinTimesNewRomanCYRBlack"/>
        </w:rPr>
        <w:t>Напрасно вы кичитесь своим благородством! — воскликнул маркиз Теодоро. — Нет ничего проще, чем издеваться над пленником. Может быть, для этого меня и привели сюда?</w:t>
      </w:r>
    </w:p>
    <w:p>
      <w:pPr>
        <w:pStyle w:val="Normal"/>
        <w:rPr/>
      </w:pPr>
      <w:r>
        <w:rPr>
          <w:rStyle w:val="StyleLatinTimesNewRomanCYRBlack"/>
        </w:rPr>
        <w:t>— </w:t>
      </w:r>
      <w:r>
        <w:rPr>
          <w:rStyle w:val="StyleLatinTimesNewRomanCYRBlack"/>
        </w:rPr>
        <w:t>Клянусь, мне всегда было неприятно видеть вас, — возразил ему Белларион. — Уведите его, Уголино, и приставьте охрану ненадежнее. Завтра он узнает свой приговор.</w:t>
      </w:r>
    </w:p>
    <w:p>
      <w:pPr>
        <w:pStyle w:val="Normal"/>
        <w:rPr/>
      </w:pPr>
      <w:r>
        <w:rPr>
          <w:rStyle w:val="StyleLatinTimesNewRomanCYRBlack"/>
        </w:rPr>
        <w:t>— </w:t>
      </w:r>
      <w:r>
        <w:rPr>
          <w:rStyle w:val="StyleLatinTimesNewRomanCYRBlack"/>
        </w:rPr>
        <w:t>Пес! — с откровенной злобой в голосе выпалил Теодоро.</w:t>
      </w:r>
    </w:p>
    <w:p>
      <w:pPr>
        <w:pStyle w:val="Normal"/>
        <w:rPr/>
      </w:pPr>
      <w:r>
        <w:rPr>
          <w:rStyle w:val="StyleLatinTimesNewRomanCYRBlack"/>
        </w:rPr>
        <w:t>— </w:t>
      </w:r>
      <w:r>
        <w:rPr>
          <w:rStyle w:val="StyleLatinTimesNewRomanCYRBlack"/>
        </w:rPr>
        <w:t>Я рад, что вы вспомнили о моем гербе, выбирая который я ни на секунду не забывал, что ваш герб — олень. Все оказалось весьма символично.</w:t>
      </w:r>
    </w:p>
    <w:p>
      <w:pPr>
        <w:pStyle w:val="Normal"/>
        <w:rPr/>
      </w:pPr>
      <w:r>
        <w:rPr>
          <w:rStyle w:val="StyleLatinTimesNewRomanCYRBlack"/>
        </w:rPr>
        <w:t>— </w:t>
      </w:r>
      <w:r>
        <w:rPr>
          <w:rStyle w:val="StyleLatinTimesNewRomanCYRBlack"/>
        </w:rPr>
        <w:t>Это мне наказание за мою слабость! — удрученно проговорил Теодоро. — Надо было не мешать судье свернуть вам шею, когда вы были в моей власти здесь, в Касале.</w:t>
      </w:r>
    </w:p>
    <w:p>
      <w:pPr>
        <w:pStyle w:val="Normal"/>
        <w:rPr/>
      </w:pPr>
      <w:r>
        <w:rPr>
          <w:rStyle w:val="StyleLatinTimesNewRomanCYRBlack"/>
        </w:rPr>
        <w:t>— </w:t>
      </w:r>
      <w:r>
        <w:rPr>
          <w:rStyle w:val="StyleLatinTimesNewRomanCYRBlack"/>
        </w:rPr>
        <w:t>Я верну вам долг, — пообещал ему Белларион. — Ваша шея останется в целости и сохранности, и вы сможете удалиться в свое владение Геную и обосноваться там. Но об этом — завтра.</w:t>
      </w:r>
    </w:p>
    <w:p>
      <w:pPr>
        <w:pStyle w:val="Normal"/>
        <w:rPr/>
      </w:pPr>
      <w:r>
        <w:rPr>
          <w:rStyle w:val="StyleLatinTimesNewRomanCYRBlack"/>
        </w:rPr>
        <w:t>Он повелительно махнул рукой, и Уголино подтолкнул Теодоро к выходу. Когда дверь за ними закрылась, силы оставили Беллариона и, если бы не поддержавшие его швейцарцы, он без чувств рухнул бы прямо на пол.</w:t>
      </w:r>
    </w:p>
    <w:p>
      <w:pPr>
        <w:pStyle w:val="Normal"/>
        <w:rPr>
          <w:rStyle w:val="StyleLatinTimesNewRomanCYRBlack"/>
        </w:rPr>
      </w:pPr>
      <w:r>
        <w:rPr/>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Глава </w:t>
      </w:r>
      <w:r>
        <w:rPr>
          <w:rFonts w:eastAsia="Times New Roman CYR" w:cs="Times New Roman CYR" w:ascii="Times New Roman CYR" w:hAnsi="Times New Roman CYR"/>
          <w:color w:val="000000"/>
          <w:sz w:val="26"/>
          <w:szCs w:val="26"/>
          <w:lang w:val="en-US"/>
        </w:rPr>
        <w:t>XV</w:t>
      </w:r>
    </w:p>
    <w:p>
      <w:pPr>
        <w:pStyle w:val="Heading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СЛЕДНЯЯ БИТВА</w:t>
      </w:r>
    </w:p>
    <w:p>
      <w:pPr>
        <w:pStyle w:val="Normal"/>
        <w:rPr>
          <w:rStyle w:val="StyleLatinTimesNewRomanCYRBlack"/>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rPr/>
      </w:pPr>
      <w:r>
        <w:rPr>
          <w:rStyle w:val="StyleLatinTimesNewRomanCYRBlack"/>
        </w:rPr>
        <w:t>Когда Белларион пришел в себя, он обнаружил, что лежит на здоровом боку на кушетке под окном, зашторенным кожаными занавесями, разрисованными позолоченными узорами.</w:t>
      </w:r>
    </w:p>
    <w:p>
      <w:pPr>
        <w:pStyle w:val="Normal"/>
        <w:rPr/>
      </w:pPr>
      <w:r>
        <w:rPr>
          <w:rStyle w:val="StyleLatinTimesNewRomanCYRBlack"/>
        </w:rPr>
        <w:t>На него в упор смотрел пожилой бородатый мужчина в черном, и кто-то, кого он не мог видеть, смачивал его лоб прохладной ароматной влагой.</w:t>
      </w:r>
    </w:p>
    <w:p>
      <w:pPr>
        <w:pStyle w:val="Normal"/>
        <w:rPr/>
      </w:pPr>
      <w:r>
        <w:rPr>
          <w:rStyle w:val="StyleLatinTimesNewRomanCYRBlack"/>
        </w:rPr>
        <w:t>Он вздохнул и постарался вспомнить, где он и что с ним произошло.</w:t>
      </w:r>
    </w:p>
    <w:p>
      <w:pPr>
        <w:pStyle w:val="Normal"/>
        <w:rPr/>
      </w:pPr>
      <w:r>
        <w:rPr>
          <w:rStyle w:val="StyleLatinTimesNewRomanCYRBlack"/>
        </w:rPr>
        <w:t>— </w:t>
      </w:r>
      <w:r>
        <w:rPr>
          <w:rStyle w:val="StyleLatinTimesNewRomanCYRBlack"/>
        </w:rPr>
        <w:t>Ну вот! — улыбнулся мужчина. — Теперь с ним все будет в порядке. Но его надо немедленно уложить в постель.</w:t>
      </w:r>
    </w:p>
    <w:p>
      <w:pPr>
        <w:pStyle w:val="Normal"/>
        <w:rPr/>
      </w:pPr>
      <w:r>
        <w:rPr>
          <w:rStyle w:val="StyleLatinTimesNewRomanCYRBlack"/>
        </w:rPr>
        <w:t>— </w:t>
      </w:r>
      <w:r>
        <w:rPr>
          <w:rStyle w:val="StyleLatinTimesNewRomanCYRBlack"/>
        </w:rPr>
        <w:t>Сейчас будет сделано, — приглушенно ответил ему женский голос, мягкий и знакомый, и он понял, что его лоб протирала рука принцессы Валерии. — Его слуги ждут внизу. Пришлите их сюда.</w:t>
      </w:r>
    </w:p>
    <w:p>
      <w:pPr>
        <w:pStyle w:val="Normal"/>
        <w:rPr/>
      </w:pPr>
      <w:r>
        <w:rPr>
          <w:rStyle w:val="StyleLatinTimesNewRomanCYRBlack"/>
        </w:rPr>
        <w:t>Мужчина поклонился и вышел. Белларион медленно повернул голову, удивленно посмотрел на принцессу, и ее подернутые влагой глаза улыбнулись ему в ответ. Впервые за долгие годы они остались друг с другом наедине.</w:t>
      </w:r>
    </w:p>
    <w:p>
      <w:pPr>
        <w:pStyle w:val="Normal"/>
        <w:rPr/>
      </w:pPr>
      <w:r>
        <w:rPr>
          <w:rStyle w:val="StyleLatinTimesNewRomanCYRBlack"/>
        </w:rPr>
        <w:t>— </w:t>
      </w:r>
      <w:r>
        <w:rPr>
          <w:rStyle w:val="StyleLatinTimesNewRomanCYRBlack"/>
        </w:rPr>
        <w:t>Мадонна! — воскликнул он. — Почему вы ведете себя со мной как служанка? Вам не подобает...</w:t>
      </w:r>
    </w:p>
    <w:p>
      <w:pPr>
        <w:pStyle w:val="Normal"/>
        <w:rPr/>
      </w:pPr>
      <w:r>
        <w:rPr>
          <w:rStyle w:val="StyleLatinTimesNewRomanCYRBlack"/>
        </w:rPr>
        <w:t>— </w:t>
      </w:r>
      <w:r>
        <w:rPr>
          <w:rStyle w:val="StyleLatinTimesNewRomanCYRBlack"/>
        </w:rPr>
        <w:t>Считайте это скромным воздаянием, а еще лучше началом воздаяния за вашу безупречную службу, синьор.</w:t>
      </w:r>
    </w:p>
    <w:p>
      <w:pPr>
        <w:pStyle w:val="Normal"/>
        <w:rPr/>
      </w:pPr>
      <w:r>
        <w:rPr>
          <w:rStyle w:val="StyleLatinTimesNewRomanCYRBlack"/>
        </w:rPr>
        <w:t>— </w:t>
      </w:r>
      <w:r>
        <w:rPr>
          <w:rStyle w:val="StyleLatinTimesNewRomanCYRBlack"/>
        </w:rPr>
        <w:t>Но я вовсе не желаю считать так.</w:t>
      </w:r>
    </w:p>
    <w:p>
      <w:pPr>
        <w:pStyle w:val="Normal"/>
        <w:rPr/>
      </w:pPr>
      <w:r>
        <w:rPr>
          <w:rStyle w:val="StyleLatinTimesNewRomanCYRBlack"/>
        </w:rPr>
        <w:t>— </w:t>
      </w:r>
      <w:r>
        <w:rPr>
          <w:rStyle w:val="StyleLatinTimesNewRomanCYRBlack"/>
        </w:rPr>
        <w:t>Значит, вы действительно очень ослаблены после ранения. Иначе вы непременно вспомнили бы, что целых пять лет, в течение которых вы оставались моим верным, храбрым и благородным другом, я, по своей тупости, считала вас своим врагом.</w:t>
      </w:r>
    </w:p>
    <w:p>
      <w:pPr>
        <w:pStyle w:val="Normal"/>
        <w:rPr/>
      </w:pPr>
      <w:r>
        <w:rPr>
          <w:rStyle w:val="StyleLatinTimesNewRomanCYRBlack"/>
        </w:rPr>
        <w:t>— </w:t>
      </w:r>
      <w:r>
        <w:rPr>
          <w:rStyle w:val="StyleLatinTimesNewRomanCYRBlack"/>
        </w:rPr>
        <w:t>Ага! — улыбнулся он. — Я не сомневался, что в конце концов мне удастся убедить вас в этом, и моя уверенность придавала мне силы и терпение все эти годы. Человек способен вынести все, если не сомневается в том, что он делает.</w:t>
      </w:r>
    </w:p>
    <w:p>
      <w:pPr>
        <w:pStyle w:val="Normal"/>
        <w:rPr/>
      </w:pPr>
      <w:r>
        <w:rPr>
          <w:rStyle w:val="StyleLatinTimesNewRomanCYRBlack"/>
        </w:rPr>
        <w:t>— </w:t>
      </w:r>
      <w:r>
        <w:rPr>
          <w:rStyle w:val="StyleLatinTimesNewRomanCYRBlack"/>
        </w:rPr>
        <w:t>И вы ни разу не усомнились? — недоверчиво спросила она.</w:t>
      </w:r>
    </w:p>
    <w:p>
      <w:pPr>
        <w:pStyle w:val="Normal"/>
        <w:rPr/>
      </w:pPr>
      <w:r>
        <w:rPr>
          <w:rStyle w:val="StyleLatinTimesNewRomanCYRBlack"/>
        </w:rPr>
        <w:t>— </w:t>
      </w:r>
      <w:r>
        <w:rPr>
          <w:rStyle w:val="StyleLatinTimesNewRomanCYRBlack"/>
        </w:rPr>
        <w:t>Я всегда отличался самонадеянностью, — ответил он.</w:t>
      </w:r>
    </w:p>
    <w:p>
      <w:pPr>
        <w:pStyle w:val="Normal"/>
        <w:rPr/>
      </w:pPr>
      <w:r>
        <w:rPr>
          <w:rStyle w:val="StyleLatinTimesNewRomanCYRBlack"/>
        </w:rPr>
        <w:t>— </w:t>
      </w:r>
      <w:r>
        <w:rPr>
          <w:rStyle w:val="StyleLatinTimesNewRomanCYRBlack"/>
        </w:rPr>
        <w:t>Однако у вас было более чем достаточно причин для сомнений. Знаете ли вы, синьор принц, что я верила всякому дурному слову, сказанному о вас? Я даже считала вас трусом, положившись на мнение тщеславного хвастуна Карманьолы.</w:t>
      </w:r>
    </w:p>
    <w:p>
      <w:pPr>
        <w:pStyle w:val="Normal"/>
        <w:rPr/>
      </w:pPr>
      <w:r>
        <w:rPr>
          <w:rStyle w:val="StyleLatinTimesNewRomanCYRBlack"/>
        </w:rPr>
        <w:t>— </w:t>
      </w:r>
      <w:r>
        <w:rPr>
          <w:rStyle w:val="StyleLatinTimesNewRomanCYRBlack"/>
        </w:rPr>
        <w:t>С его точки зрения он совершенно прав. Я никогда не был бойцом его склада. Для этого я чересчур бережно отношусь к своей особе.</w:t>
      </w:r>
    </w:p>
    <w:p>
      <w:pPr>
        <w:pStyle w:val="Normal"/>
        <w:rPr/>
      </w:pPr>
      <w:r>
        <w:rPr>
          <w:rStyle w:val="StyleLatinTimesNewRomanCYRBlack"/>
        </w:rPr>
        <w:t>— </w:t>
      </w:r>
      <w:r>
        <w:rPr>
          <w:rStyle w:val="StyleLatinTimesNewRomanCYRBlack"/>
        </w:rPr>
        <w:t>Ваше теперешнее состояние доказывает обратное.</w:t>
      </w:r>
    </w:p>
    <w:p>
      <w:pPr>
        <w:pStyle w:val="Normal"/>
        <w:rPr/>
      </w:pPr>
      <w:r>
        <w:rPr>
          <w:rStyle w:val="StyleLatinTimesNewRomanCYRBlack"/>
        </w:rPr>
        <w:t>— </w:t>
      </w:r>
      <w:r>
        <w:rPr>
          <w:rStyle w:val="StyleLatinTimesNewRomanCYRBlack"/>
        </w:rPr>
        <w:t>Ах, это... ну, это совсем другое дело. Слишком многое сегодня зависело от исхода битвы, поэтому мне и пришлось принять в ней личное участие, хотя я терпеть не могу рукопашной. Ну а после того, как мы смяли противника, уже не имело большого значения, куда попадет острие пики этого малого: в мое плечо или мне в горло. Не все ли равно, уцелеть в своей последней битве или погибнуть?</w:t>
      </w:r>
    </w:p>
    <w:p>
      <w:pPr>
        <w:pStyle w:val="Normal"/>
        <w:rPr/>
      </w:pPr>
      <w:r>
        <w:rPr>
          <w:rStyle w:val="StyleLatinTimesNewRomanCYRBlack"/>
        </w:rPr>
        <w:t>— </w:t>
      </w:r>
      <w:r>
        <w:rPr>
          <w:rStyle w:val="StyleLatinTimesNewRomanCYRBlack"/>
        </w:rPr>
        <w:t>Почему же в последней, синьор принц?</w:t>
      </w:r>
    </w:p>
    <w:p>
      <w:pPr>
        <w:pStyle w:val="Normal"/>
        <w:rPr/>
      </w:pPr>
      <w:r>
        <w:rPr>
          <w:rStyle w:val="StyleLatinTimesNewRomanCYRBlack"/>
        </w:rPr>
        <w:t>— </w:t>
      </w:r>
      <w:r>
        <w:rPr>
          <w:rStyle w:val="StyleLatinTimesNewRomanCYRBlack"/>
        </w:rPr>
        <w:t>Считайте, что я уже не ношу этот титул. Я больше не принц. Я оставляю его, как и всю мирскую суету.</w:t>
      </w:r>
    </w:p>
    <w:p>
      <w:pPr>
        <w:pStyle w:val="Normal"/>
        <w:rPr/>
      </w:pPr>
      <w:r>
        <w:rPr>
          <w:rStyle w:val="StyleLatinTimesNewRomanCYRBlack"/>
        </w:rPr>
        <w:t>— </w:t>
      </w:r>
      <w:r>
        <w:rPr>
          <w:rStyle w:val="StyleLatinTimesNewRomanCYRBlack"/>
        </w:rPr>
        <w:t>Каким образом? — не поняла она.</w:t>
      </w:r>
    </w:p>
    <w:p>
      <w:pPr>
        <w:pStyle w:val="Normal"/>
        <w:rPr/>
      </w:pPr>
      <w:r>
        <w:rPr>
          <w:rStyle w:val="StyleLatinTimesNewRomanCYRBlack"/>
        </w:rPr>
        <w:t>— </w:t>
      </w:r>
      <w:r>
        <w:rPr>
          <w:rStyle w:val="StyleLatinTimesNewRomanCYRBlack"/>
        </w:rPr>
        <w:t>Как только я смогу двигаться, я вернусь в Чильяно.</w:t>
      </w:r>
    </w:p>
    <w:p>
      <w:pPr>
        <w:pStyle w:val="Normal"/>
        <w:rPr/>
      </w:pPr>
      <w:r>
        <w:rPr>
          <w:rStyle w:val="StyleLatinTimesNewRomanCYRBlack"/>
        </w:rPr>
        <w:t>— </w:t>
      </w:r>
      <w:r>
        <w:rPr>
          <w:rStyle w:val="StyleLatinTimesNewRomanCYRBlack"/>
        </w:rPr>
        <w:t>Что вам там делать?</w:t>
      </w:r>
    </w:p>
    <w:p>
      <w:pPr>
        <w:pStyle w:val="Normal"/>
        <w:rPr/>
      </w:pPr>
      <w:r>
        <w:rPr>
          <w:rStyle w:val="StyleLatinTimesNewRomanCYRBlack"/>
        </w:rPr>
        <w:t>— </w:t>
      </w:r>
      <w:r>
        <w:rPr>
          <w:rStyle w:val="StyleLatinTimesNewRomanCYRBlack"/>
        </w:rPr>
        <w:t>То, что делают остальные братья. Pax multa in cella. Старый аббат был абсолютно прав. Только там есть мир и покой, которых я больше всего желаю теперь, когда моя служба окончена. Ничто более не удерживает меня в миру.</w:t>
      </w:r>
    </w:p>
    <w:p>
      <w:pPr>
        <w:pStyle w:val="Normal"/>
        <w:rPr/>
      </w:pPr>
      <w:r>
        <w:rPr>
          <w:rStyle w:val="StyleLatinTimesNewRomanCYRBlack"/>
        </w:rPr>
        <w:t>— </w:t>
      </w:r>
      <w:r>
        <w:rPr>
          <w:rStyle w:val="StyleLatinTimesNewRomanCYRBlack"/>
        </w:rPr>
        <w:t>Но вы столького сумели добиться за эти годы! — ошеломленно воскликнула она.</w:t>
      </w:r>
    </w:p>
    <w:p>
      <w:pPr>
        <w:pStyle w:val="Normal"/>
        <w:rPr/>
      </w:pPr>
      <w:r>
        <w:rPr>
          <w:rStyle w:val="StyleLatinTimesNewRomanCYRBlack"/>
        </w:rPr>
        <w:t>— </w:t>
      </w:r>
      <w:r>
        <w:rPr>
          <w:rStyle w:val="StyleLatinTimesNewRomanCYRBlack"/>
        </w:rPr>
        <w:t>Все это произошло помимо моей воли и моих желаний, — мягко ответил он. — Пустое тщеславие, безумная алчность и жажда власти — все это не для меня. Я не был создан для мира, и, если бы не вы, я никогда не узнал бы его. Но теперь с этим покончено.</w:t>
      </w:r>
    </w:p>
    <w:p>
      <w:pPr>
        <w:pStyle w:val="Normal"/>
        <w:rPr/>
      </w:pPr>
      <w:r>
        <w:rPr>
          <w:rStyle w:val="StyleLatinTimesNewRomanCYRBlack"/>
        </w:rPr>
        <w:t>— </w:t>
      </w:r>
      <w:r>
        <w:rPr>
          <w:rStyle w:val="StyleLatinTimesNewRomanCYRBlack"/>
        </w:rPr>
        <w:t>А ваши владения, Гави и Вальсассина?</w:t>
      </w:r>
    </w:p>
    <w:p>
      <w:pPr>
        <w:pStyle w:val="Normal"/>
        <w:rPr/>
      </w:pPr>
      <w:r>
        <w:rPr>
          <w:rStyle w:val="StyleLatinTimesNewRomanCYRBlack"/>
        </w:rPr>
        <w:t>— </w:t>
      </w:r>
      <w:r>
        <w:rPr>
          <w:rStyle w:val="StyleLatinTimesNewRomanCYRBlack"/>
        </w:rPr>
        <w:t>В знак прощанья я оставлю их вам, мадонна, если вы соблаговолите принять подарок из моих рук.</w:t>
      </w:r>
    </w:p>
    <w:p>
      <w:pPr>
        <w:pStyle w:val="Normal"/>
        <w:rPr/>
      </w:pPr>
      <w:r>
        <w:rPr>
          <w:rStyle w:val="StyleLatinTimesNewRomanCYRBlack"/>
        </w:rPr>
        <w:t>Она замолчала и отступила на шаг от него.</w:t>
      </w:r>
    </w:p>
    <w:p>
      <w:pPr>
        <w:pStyle w:val="Normal"/>
        <w:rPr/>
      </w:pPr>
      <w:r>
        <w:rPr>
          <w:rStyle w:val="StyleLatinTimesNewRomanCYRBlack"/>
        </w:rPr>
        <w:t>— </w:t>
      </w:r>
      <w:r>
        <w:rPr>
          <w:rStyle w:val="StyleLatinTimesNewRomanCYRBlack"/>
        </w:rPr>
        <w:t>Я думаю, у вас начинается жар после ранения, — наконец проговорила она, и ему показалось, что ее голос прозвучал как-то странно.</w:t>
      </w:r>
    </w:p>
    <w:p>
      <w:pPr>
        <w:pStyle w:val="Normal"/>
        <w:rPr/>
      </w:pPr>
      <w:r>
        <w:rPr>
          <w:rStyle w:val="StyleLatinTimesNewRomanCYRBlack"/>
        </w:rPr>
        <w:t>Он вздохнул.</w:t>
      </w:r>
    </w:p>
    <w:p>
      <w:pPr>
        <w:pStyle w:val="Normal"/>
        <w:rPr/>
      </w:pPr>
      <w:r>
        <w:rPr>
          <w:rStyle w:val="StyleLatinTimesNewRomanCYRBlack"/>
        </w:rPr>
        <w:t>— </w:t>
      </w:r>
      <w:r>
        <w:rPr>
          <w:rStyle w:val="StyleLatinTimesNewRomanCYRBlack"/>
        </w:rPr>
        <w:t>Пусть будет так. Тому, кто вырос в миру, трудно понять, что глаза человека не должны ослепляться мирским блеском. Поверьте, покидая мир, я сожалею только об одном.</w:t>
      </w:r>
    </w:p>
    <w:p>
      <w:pPr>
        <w:pStyle w:val="Normal"/>
        <w:rPr/>
      </w:pPr>
      <w:r>
        <w:rPr>
          <w:rStyle w:val="StyleLatinTimesNewRomanCYRBlack"/>
        </w:rPr>
        <w:t>— </w:t>
      </w:r>
      <w:r>
        <w:rPr>
          <w:rStyle w:val="StyleLatinTimesNewRomanCYRBlack"/>
        </w:rPr>
        <w:t>О чем же? — затаив дыхание, прошептала она.</w:t>
      </w:r>
    </w:p>
    <w:p>
      <w:pPr>
        <w:pStyle w:val="Normal"/>
        <w:rPr/>
      </w:pPr>
      <w:r>
        <w:rPr>
          <w:rStyle w:val="StyleLatinTimesNewRomanCYRBlack"/>
        </w:rPr>
        <w:t>— </w:t>
      </w:r>
      <w:r>
        <w:rPr>
          <w:rStyle w:val="StyleLatinTimesNewRomanCYRBlack"/>
        </w:rPr>
        <w:t>О том, что я не достиг цели, ради которой пришел в него: я так и не выучил греческий.</w:t>
      </w:r>
    </w:p>
    <w:p>
      <w:pPr>
        <w:pStyle w:val="Normal"/>
        <w:rPr/>
      </w:pPr>
      <w:r>
        <w:rPr>
          <w:rStyle w:val="StyleLatinTimesNewRomanCYRBlack"/>
        </w:rPr>
        <w:t>Вновь наступило молчание. Наконец ее платье зашуршало, и она отошла на несколько шагов от него, так что теперь он мог видеть ее лицо и всю ее фигуру целиком.</w:t>
      </w:r>
    </w:p>
    <w:p>
      <w:pPr>
        <w:pStyle w:val="Normal"/>
        <w:rPr/>
      </w:pPr>
      <w:r>
        <w:rPr>
          <w:rStyle w:val="StyleLatinTimesNewRomanCYRBlack"/>
        </w:rPr>
        <w:t>— </w:t>
      </w:r>
      <w:r>
        <w:rPr>
          <w:rStyle w:val="StyleLatinTimesNewRomanCYRBlack"/>
        </w:rPr>
        <w:t>Мне кажется, я слышу голоса ваших слуг. Сейчас я оставлю вас.</w:t>
      </w:r>
    </w:p>
    <w:p>
      <w:pPr>
        <w:pStyle w:val="Normal"/>
        <w:rPr/>
      </w:pPr>
      <w:r>
        <w:rPr>
          <w:rStyle w:val="StyleLatinTimesNewRomanCYRBlack"/>
        </w:rPr>
        <w:t>— </w:t>
      </w:r>
      <w:r>
        <w:rPr>
          <w:rStyle w:val="StyleLatinTimesNewRomanCYRBlack"/>
        </w:rPr>
        <w:t>Я благодарен вам, мадонна. Да поможет вам Бог. Но она так и осталась стоять между ним и пылавшим камином, худощавая и стройная, как в тот самый вечер, когда он впервые увидел ее в саду здесь, в Касале. На ней было плотно облегающее платье из серебристой парчи, и его узкие рукава спускались до самых ее пальцев, тонких и слегка заостренных, и он вспомнил, что в тот раз на ней было платье с точно такими же рукавами. На ее плечи была накинута голубая бархатная мантия, свободные рукава которой были оторочены горностаевым мехом, а в серебряной сетке, схватывавшей ее каштановые, с золотым отливом волосы, сверкали сапфиры.</w:t>
      </w:r>
    </w:p>
    <w:p>
      <w:pPr>
        <w:pStyle w:val="Normal"/>
        <w:rPr/>
      </w:pPr>
      <w:r>
        <w:rPr>
          <w:rStyle w:val="StyleLatinTimesNewRomanCYRBlack"/>
        </w:rPr>
        <w:t>— </w:t>
      </w:r>
      <w:r>
        <w:rPr>
          <w:rStyle w:val="StyleLatinTimesNewRomanCYRBlack"/>
        </w:rPr>
        <w:t>Да, — задумчиво и мечтательно проговорил он, — именно так вы выглядели тогда, и такой я навсегда запомню вас. Я рад, что мне удалось послужить вам, синьора. Это возвысило меня в моих же собственных глазах.</w:t>
      </w:r>
    </w:p>
    <w:p>
      <w:pPr>
        <w:pStyle w:val="Normal"/>
        <w:rPr/>
      </w:pPr>
      <w:r>
        <w:rPr>
          <w:rStyle w:val="StyleLatinTimesNewRomanCYRBlack"/>
        </w:rPr>
        <w:t>— </w:t>
      </w:r>
      <w:r>
        <w:rPr>
          <w:rStyle w:val="StyleLatinTimesNewRomanCYRBlack"/>
        </w:rPr>
        <w:t>Вы возвысились и покрыли себя славой в глазах всего света, синьор принц.</w:t>
      </w:r>
    </w:p>
    <w:p>
      <w:pPr>
        <w:pStyle w:val="Normal"/>
        <w:rPr/>
      </w:pPr>
      <w:r>
        <w:rPr>
          <w:rStyle w:val="StyleLatinTimesNewRomanCYRBlack"/>
        </w:rPr>
        <w:t>— </w:t>
      </w:r>
      <w:r>
        <w:rPr>
          <w:rStyle w:val="StyleLatinTimesNewRomanCYRBlack"/>
        </w:rPr>
        <w:t>Разве это имеет значение?</w:t>
      </w:r>
    </w:p>
    <w:p>
      <w:pPr>
        <w:pStyle w:val="Normal"/>
        <w:rPr/>
      </w:pPr>
      <w:r>
        <w:rPr>
          <w:rStyle w:val="StyleLatinTimesNewRomanCYRBlack"/>
        </w:rPr>
        <w:t>Бледная как полотно, она медленно подошла к нему, и, когда она, слегка нахмурив свои тонкие брови, склонилась к нему, он увидел ее темные задумчивые глаза, глубокие и загадочные, словно озера.</w:t>
      </w:r>
    </w:p>
    <w:p>
      <w:pPr>
        <w:pStyle w:val="Normal"/>
        <w:rPr/>
      </w:pPr>
      <w:r>
        <w:rPr>
          <w:rStyle w:val="StyleLatinTimesNewRomanCYRBlack"/>
        </w:rPr>
        <w:t>— </w:t>
      </w:r>
      <w:r>
        <w:rPr>
          <w:rStyle w:val="StyleLatinTimesNewRomanCYRBlack"/>
        </w:rPr>
        <w:t>Неужели и я ничего не значу для вас, Белларион?</w:t>
      </w:r>
    </w:p>
    <w:p>
      <w:pPr>
        <w:pStyle w:val="Normal"/>
        <w:rPr/>
      </w:pPr>
      <w:r>
        <w:rPr>
          <w:rStyle w:val="StyleLatinTimesNewRomanCYRBlack"/>
        </w:rPr>
        <w:t>Он печально улыбнулся.</w:t>
      </w:r>
    </w:p>
    <w:p>
      <w:pPr>
        <w:pStyle w:val="Normal"/>
        <w:rPr/>
      </w:pPr>
      <w:r>
        <w:rPr>
          <w:rStyle w:val="StyleLatinTimesNewRomanCYRBlack"/>
        </w:rPr>
        <w:t>— </w:t>
      </w:r>
      <w:r>
        <w:rPr>
          <w:rStyle w:val="StyleLatinTimesNewRomanCYRBlack"/>
        </w:rPr>
        <w:t xml:space="preserve">Стоит ли спрашивать об этом сейчас, мадонна? Разве я всей своей жизнью не доказал вам, что никогда еще женщина не значила больше для мужчины? Я служил одной вам, служил per fas et nefas </w:t>
      </w:r>
      <w:r>
        <w:rPr>
          <w:rStyle w:val="StyleLatinTimesNewRomanCYRLatinItalicBlack"/>
        </w:rPr>
        <w:t>[Всеми правдами и неправдами (лат.)]</w:t>
      </w:r>
      <w:r>
        <w:rPr>
          <w:rStyle w:val="StyleLatinTimesNewRomanCYRBlack"/>
        </w:rPr>
        <w:t>.</w:t>
      </w:r>
    </w:p>
    <w:p>
      <w:pPr>
        <w:pStyle w:val="Normal"/>
        <w:rPr/>
      </w:pPr>
      <w:r>
        <w:rPr>
          <w:rStyle w:val="StyleLatinTimesNewRomanCYRBlack"/>
        </w:rPr>
        <w:t>Она стояла над ним, и ее губы дрожали. И когда она наконец заговорила, ее слова как будто не имели отношения к тому, что было сказано раньше.</w:t>
      </w:r>
    </w:p>
    <w:p>
      <w:pPr>
        <w:pStyle w:val="Normal"/>
        <w:rPr/>
      </w:pPr>
      <w:r>
        <w:rPr>
          <w:rStyle w:val="StyleLatinTimesNewRomanCYRBlack"/>
        </w:rPr>
        <w:t>— </w:t>
      </w:r>
      <w:r>
        <w:rPr>
          <w:rStyle w:val="StyleLatinTimesNewRomanCYRBlack"/>
        </w:rPr>
        <w:t>Я сегодня одета в ваши цвета, Белларион.</w:t>
      </w:r>
    </w:p>
    <w:p>
      <w:pPr>
        <w:pStyle w:val="Normal"/>
        <w:rPr/>
      </w:pPr>
      <w:r>
        <w:rPr>
          <w:rStyle w:val="StyleLatinTimesNewRomanCYRBlack"/>
        </w:rPr>
        <w:t>— </w:t>
      </w:r>
      <w:r>
        <w:rPr>
          <w:rStyle w:val="StyleLatinTimesNewRomanCYRBlack"/>
        </w:rPr>
        <w:t>О-о, а я даже не заметил! — удивился он.</w:t>
      </w:r>
    </w:p>
    <w:p>
      <w:pPr>
        <w:pStyle w:val="Normal"/>
        <w:rPr/>
      </w:pPr>
      <w:r>
        <w:rPr>
          <w:rStyle w:val="StyleLatinTimesNewRomanCYRBlack"/>
        </w:rPr>
        <w:t>— </w:t>
      </w:r>
      <w:r>
        <w:rPr>
          <w:rStyle w:val="StyleLatinTimesNewRomanCYRBlack"/>
        </w:rPr>
        <w:t>Это не случайно.</w:t>
      </w:r>
    </w:p>
    <w:p>
      <w:pPr>
        <w:pStyle w:val="Normal"/>
        <w:rPr/>
      </w:pPr>
      <w:r>
        <w:rPr>
          <w:rStyle w:val="StyleLatinTimesNewRomanCYRBlack"/>
        </w:rPr>
        <w:t>— </w:t>
      </w:r>
      <w:r>
        <w:rPr>
          <w:rStyle w:val="StyleLatinTimesNewRomanCYRBlack"/>
        </w:rPr>
        <w:t>Очень мило и чрезвычайно любезно с вашей стороны было оказать мне такую честь.</w:t>
      </w:r>
    </w:p>
    <w:p>
      <w:pPr>
        <w:pStyle w:val="Normal"/>
        <w:rPr/>
      </w:pPr>
      <w:r>
        <w:rPr>
          <w:rStyle w:val="StyleLatinTimesNewRomanCYRBlack"/>
        </w:rPr>
        <w:t>— </w:t>
      </w:r>
      <w:r>
        <w:rPr>
          <w:rStyle w:val="StyleLatinTimesNewRomanCYRBlack"/>
        </w:rPr>
        <w:t>Я выбрала их не только поэтому. Неужели они ничего не говорят вам, Белларион?</w:t>
      </w:r>
    </w:p>
    <w:p>
      <w:pPr>
        <w:pStyle w:val="Normal"/>
        <w:rPr/>
      </w:pPr>
      <w:r>
        <w:rPr>
          <w:rStyle w:val="StyleLatinTimesNewRomanCYRBlack"/>
        </w:rPr>
        <w:t>— </w:t>
      </w:r>
      <w:r>
        <w:rPr>
          <w:rStyle w:val="StyleLatinTimesNewRomanCYRBlack"/>
        </w:rPr>
        <w:t>А о чем они могут говорить? — сказал Белларион, и впервые со времени их знакомства она заметила, как в его глазах мелькнул страх.</w:t>
      </w:r>
    </w:p>
    <w:p>
      <w:pPr>
        <w:pStyle w:val="Normal"/>
        <w:rPr/>
      </w:pPr>
      <w:r>
        <w:rPr>
          <w:rStyle w:val="StyleLatinTimesNewRomanCYRBlack"/>
        </w:rPr>
        <w:t>— </w:t>
      </w:r>
      <w:r>
        <w:rPr>
          <w:rStyle w:val="StyleLatinTimesNewRomanCYRBlack"/>
        </w:rPr>
        <w:t>Я вижу, вы не понимаете меня.</w:t>
      </w:r>
      <w:r>
        <w:rPr>
          <w:rFonts w:eastAsia="Times New Roman CYR" w:cs="Times New Roman CYR" w:ascii="Times New Roman CYR" w:hAnsi="Times New Roman CYR"/>
          <w:b/>
          <w:bCs/>
          <w:color w:val="000000"/>
        </w:rPr>
        <w:t xml:space="preserve"> </w:t>
      </w:r>
      <w:r>
        <w:rPr>
          <w:rStyle w:val="StyleLatinTimesNewRomanCYRBlack"/>
        </w:rPr>
        <w:t>Неужели вы не желаете ничего более в этом мире?</w:t>
      </w:r>
    </w:p>
    <w:p>
      <w:pPr>
        <w:pStyle w:val="Normal"/>
        <w:rPr/>
      </w:pPr>
      <w:r>
        <w:rPr>
          <w:rStyle w:val="StyleLatinTimesNewRomanCYRBlack"/>
        </w:rPr>
        <w:t>— </w:t>
      </w:r>
      <w:r>
        <w:rPr>
          <w:rStyle w:val="StyleLatinTimesNewRomanCYRBlack"/>
        </w:rPr>
        <w:t>Ничего из того, чего я могу достичь. Но желать то, что находится за пределами достижимого, означает вкусить всю горечь бренного бытия.</w:t>
      </w:r>
    </w:p>
    <w:p>
      <w:pPr>
        <w:pStyle w:val="Normal"/>
        <w:rPr/>
      </w:pPr>
      <w:r>
        <w:rPr>
          <w:rStyle w:val="StyleLatinTimesNewRomanCYRBlack"/>
        </w:rPr>
        <w:t>— </w:t>
      </w:r>
      <w:r>
        <w:rPr>
          <w:rStyle w:val="StyleLatinTimesNewRomanCYRBlack"/>
        </w:rPr>
        <w:t>А разве такие пределы существуют для вас, Белларион?</w:t>
      </w:r>
    </w:p>
    <w:p>
      <w:pPr>
        <w:pStyle w:val="Normal"/>
        <w:rPr/>
      </w:pPr>
      <w:r>
        <w:rPr>
          <w:rStyle w:val="StyleLatinTimesNewRomanCYRBlack"/>
        </w:rPr>
        <w:t>Она улыбнулась ему, и при виде слез, стоявших в ее глазах, у него перехватило дыхание. Своей здоровой левой рукой он судорожно схватил ее левую руку, опущенную на уровень его головы.</w:t>
      </w:r>
    </w:p>
    <w:p>
      <w:pPr>
        <w:pStyle w:val="Normal"/>
        <w:rPr/>
      </w:pPr>
      <w:r>
        <w:rPr>
          <w:rStyle w:val="StyleLatinTimesNewRomanCYRBlack"/>
        </w:rPr>
        <w:t>— </w:t>
      </w:r>
      <w:r>
        <w:rPr>
          <w:rStyle w:val="StyleLatinTimesNewRomanCYRBlack"/>
        </w:rPr>
        <w:t>Я, конечно, сумасшедший, — с трудом выдавил он.</w:t>
      </w:r>
    </w:p>
    <w:p>
      <w:pPr>
        <w:pStyle w:val="Normal"/>
        <w:rPr/>
      </w:pPr>
      <w:r>
        <w:rPr>
          <w:rStyle w:val="StyleLatinTimesNewRomanCYRBlack"/>
        </w:rPr>
        <w:t>— </w:t>
      </w:r>
      <w:r>
        <w:rPr>
          <w:rStyle w:val="StyleLatinTimesNewRomanCYRBlack"/>
        </w:rPr>
        <w:t>Нет, Белларион, всего лишь глупый. Так вы действительно ничего не хотите?</w:t>
      </w:r>
    </w:p>
    <w:p>
      <w:pPr>
        <w:pStyle w:val="Normal"/>
        <w:rPr/>
      </w:pPr>
      <w:r>
        <w:rPr>
          <w:rStyle w:val="StyleLatinTimesNewRomanCYRBlack"/>
        </w:rPr>
        <w:t>Он густо покраснел.</w:t>
      </w:r>
    </w:p>
    <w:p>
      <w:pPr>
        <w:pStyle w:val="Normal"/>
        <w:rPr/>
      </w:pPr>
      <w:r>
        <w:rPr>
          <w:rStyle w:val="StyleLatinTimesNewRomanCYRBlack"/>
        </w:rPr>
        <w:t>— </w:t>
      </w:r>
      <w:r>
        <w:rPr>
          <w:rStyle w:val="StyleLatinTimesNewRomanCYRBlack"/>
        </w:rPr>
        <w:t>Существует только одна вещь, которая смогла бы превратить жестяной блеск мира в истинный свет. Только она сделает жизнь... О Боже! Что я говорю?</w:t>
      </w:r>
    </w:p>
    <w:p>
      <w:pPr>
        <w:pStyle w:val="Normal"/>
        <w:rPr/>
      </w:pPr>
      <w:r>
        <w:rPr>
          <w:rStyle w:val="StyleLatinTimesNewRomanCYRBlack"/>
        </w:rPr>
        <w:t>— </w:t>
      </w:r>
      <w:r>
        <w:rPr>
          <w:rStyle w:val="StyleLatinTimesNewRomanCYRBlack"/>
        </w:rPr>
        <w:t>Почему вы замолчали, Белларион?</w:t>
      </w:r>
    </w:p>
    <w:p>
      <w:pPr>
        <w:pStyle w:val="Normal"/>
        <w:rPr/>
      </w:pPr>
      <w:r>
        <w:rPr>
          <w:rStyle w:val="StyleLatinTimesNewRomanCYRBlack"/>
        </w:rPr>
        <w:t>— </w:t>
      </w:r>
      <w:r>
        <w:rPr>
          <w:rStyle w:val="StyleLatinTimesNewRomanCYRBlack"/>
        </w:rPr>
        <w:t>Я боюсь!</w:t>
      </w:r>
    </w:p>
    <w:p>
      <w:pPr>
        <w:pStyle w:val="Normal"/>
        <w:rPr/>
      </w:pPr>
      <w:r>
        <w:rPr>
          <w:rStyle w:val="StyleLatinTimesNewRomanCYRBlack"/>
        </w:rPr>
        <w:t>— </w:t>
      </w:r>
      <w:r>
        <w:rPr>
          <w:rStyle w:val="StyleLatinTimesNewRomanCYRBlack"/>
        </w:rPr>
        <w:t>Меня? Разве могу я в чем-то отказать вам, отдавшему все, чтобы служить мне? Разве я не должна взамен предложить вам все, что имею? Неужели вы ничего не хотите потребовать для себя?</w:t>
      </w:r>
    </w:p>
    <w:p>
      <w:pPr>
        <w:pStyle w:val="Normal"/>
        <w:rPr/>
      </w:pPr>
      <w:r>
        <w:rPr>
          <w:rStyle w:val="StyleLatinTimesNewRomanCYRBlack"/>
        </w:rPr>
        <w:t>— </w:t>
      </w:r>
      <w:r>
        <w:rPr>
          <w:rStyle w:val="StyleLatinTimesNewRomanCYRBlack"/>
        </w:rPr>
        <w:t>Валерия!</w:t>
      </w:r>
    </w:p>
    <w:p>
      <w:pPr>
        <w:pStyle w:val="Normal"/>
        <w:rPr/>
      </w:pPr>
      <w:r>
        <w:rPr>
          <w:rStyle w:val="StyleLatinTimesNewRomanCYRBlack"/>
        </w:rPr>
        <w:t>Она наклонилась и поцеловала его в губы.</w:t>
      </w:r>
    </w:p>
    <w:p>
      <w:pPr>
        <w:pStyle w:val="Normal"/>
        <w:rPr/>
      </w:pPr>
      <w:r>
        <w:rPr>
          <w:rStyle w:val="StyleLatinTimesNewRomanCYRBlack"/>
        </w:rPr>
        <w:t>— </w:t>
      </w:r>
      <w:r>
        <w:rPr>
          <w:rStyle w:val="StyleLatinTimesNewRomanCYRBlack"/>
        </w:rPr>
        <w:t>Все эти годы моя ненависть к вам служила мне лишь для того, чтобы бороться против любви, которую я почувствовала с момента нашей первой встречи здесь, в саду. Но мне надо было доверять своему сердцу, а не обманывавшему меня рассудку — вы ведь с первой минуты нашего знакомства предупредили меня, что я склонна делать неверные выводы, — и тогда я не узнала бы, насколько бессмысленно пытаться идти против себя самой.</w:t>
      </w:r>
    </w:p>
    <w:p>
      <w:pPr>
        <w:pStyle w:val="Normal"/>
        <w:rPr/>
      </w:pPr>
      <w:r>
        <w:rPr>
          <w:rStyle w:val="StyleLatinTimesNewRomanCYRBlack"/>
        </w:rPr>
        <w:t>Он задумчиво посмотрел на нее, очень бледный и печальный.</w:t>
      </w:r>
    </w:p>
    <w:p>
      <w:pPr>
        <w:pStyle w:val="Normal"/>
        <w:rPr>
          <w:rStyle w:val="StyleLatinTimesNewRomanCYRBlack"/>
          <w:lang w:val="en-US"/>
        </w:rPr>
      </w:pPr>
      <w:r>
        <w:rPr>
          <w:rStyle w:val="StyleLatinTimesNewRomanCYRBlack"/>
        </w:rPr>
        <w:t>— </w:t>
      </w:r>
      <w:r>
        <w:rPr>
          <w:rStyle w:val="StyleLatinTimesNewRomanCYRBlack"/>
        </w:rPr>
        <w:t>Да, — медленно проговорил</w:t>
      </w:r>
      <w:r>
        <w:rPr>
          <w:rFonts w:eastAsia="Times New Roman CYR" w:cs="Times New Roman CYR" w:ascii="Times New Roman CYR" w:hAnsi="Times New Roman CYR"/>
          <w:b/>
          <w:bCs/>
          <w:color w:val="000000"/>
        </w:rPr>
        <w:t xml:space="preserve"> </w:t>
      </w:r>
      <w:r>
        <w:rPr>
          <w:rStyle w:val="StyleLatinTimesNewRomanCYRBlack"/>
        </w:rPr>
        <w:t>он, — вы, наверное, были правы. У меня действительно начинается жар.</w:t>
      </w:r>
    </w:p>
    <w:p>
      <w:pPr>
        <w:pStyle w:val="Normal"/>
        <w:rPr>
          <w:rStyle w:val="StyleLatinTimesNewRomanCYRBlack"/>
          <w:lang w:val="en-US"/>
        </w:rPr>
      </w:pPr>
      <w:r>
        <w:rPr/>
      </w:r>
    </w:p>
    <w:p>
      <w:pPr>
        <w:pStyle w:val="MyStyle"/>
        <w:jc w:val="center"/>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rPr>
      </w:pPr>
      <w:r>
        <w:rPr>
          <w:b/>
          <w:bCs/>
          <w:sz w:val="22"/>
          <w:szCs w:val="22"/>
        </w:rPr>
        <w:t>Помещено:</w:t>
        <w:tab/>
        <w:tab/>
        <w:t>Sunday, February 13, 2005 00:36</w:t>
      </w:r>
    </w:p>
    <w:p>
      <w:pPr>
        <w:pStyle w:val="MyStyle"/>
        <w:rPr>
          <w:b/>
          <w:b/>
          <w:bCs/>
          <w:sz w:val="22"/>
          <w:szCs w:val="22"/>
        </w:rPr>
      </w:pPr>
      <w:r>
        <w:rPr>
          <w:b/>
          <w:bCs/>
          <w:sz w:val="22"/>
          <w:szCs w:val="22"/>
        </w:rPr>
        <w:t>Коррекция:</w:t>
      </w:r>
    </w:p>
    <w:p>
      <w:pPr>
        <w:pStyle w:val="Normal"/>
        <w:rPr>
          <w:rStyle w:val="StyleLatinTimesNewRomanCYRBlack"/>
          <w:lang w:val="en-US"/>
        </w:rPr>
      </w:pPr>
      <w:r>
        <w:rPr>
          <w:b/>
          <w:bCs/>
          <w:sz w:val="22"/>
          <w:szCs w:val="22"/>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StyleLatinTimesNewRomanCYRBlack">
    <w:name w:val="Style (Latin) Times New Roman CYR Black"/>
    <w:basedOn w:val="DefaultParagraphFont"/>
    <w:qFormat/>
    <w:rPr>
      <w:rFonts w:ascii="Times New Roman CYR" w:hAnsi="Times New Roman CYR" w:eastAsia="Times New Roman CYR" w:cs="Times New Roman CYR"/>
      <w:color w:val="000000"/>
      <w:sz w:val="22"/>
      <w:szCs w:val="22"/>
    </w:rPr>
  </w:style>
  <w:style w:type="character" w:styleId="StyleLatinTimesNewRomanCYRLatinItalicBlack">
    <w:name w:val="Style (Latin) Times New Roman CYR (Latin) Italic Black"/>
    <w:basedOn w:val="DefaultParagraphFont"/>
    <w:qFormat/>
    <w:rPr>
      <w:rFonts w:ascii="Times New Roman CYR" w:hAnsi="Times New Roman CYR" w:eastAsia="Times New Roman CYR" w:cs="Times New Roman CYR"/>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BodyText2">
    <w:name w:val="Body Text 2"/>
    <w:basedOn w:val="Normal"/>
    <w:qFormat/>
    <w:pPr>
      <w:shd w:fill="FFFFFF" w:val="clear"/>
    </w:pPr>
    <w:rPr>
      <w:color w:val="000000"/>
    </w:rPr>
  </w:style>
  <w:style w:type="paragraph" w:styleId="MyStyle">
    <w:name w:val="MyStyle"/>
    <w:basedOn w:val="Normal"/>
    <w:qFormat/>
    <w:pPr>
      <w:ind w:firstLine="397"/>
    </w:pPr>
    <w:rPr>
      <w:rFonts w:ascii="Times New Roman CYR" w:hAnsi="Times New Roman CYR" w:eastAsia="Times New Roman CYR" w:cs="Times New Roman CYR"/>
      <w:sz w:val="20"/>
      <w:szCs w:val="20"/>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32:00Z</dcterms:created>
  <dc:creator>Eduard V Skiba</dc:creator>
  <dc:description/>
  <dc:language>en-US</dc:language>
  <cp:lastModifiedBy>Boris Berdichevski</cp:lastModifiedBy>
  <dcterms:modified xsi:type="dcterms:W3CDTF">2005-02-12T22:38:00Z</dcterms:modified>
  <cp:revision>3</cp:revision>
  <dc:subject/>
  <dc:title>Белларион</dc:title>
</cp:coreProperties>
</file>