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арк Львовск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Чемод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© Марк Льво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OCR и форматирование Б.А. Бердичевск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http: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www.borisb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com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/litlib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ndex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Источник: Издательство "М+" Израиль, 200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Издатель Мона Пастер, тел./факс +972-8-922437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Помещено в библиотеку с любезного согласия авто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drawing>
          <wp:inline distT="0" distB="0" distL="0" distR="0">
            <wp:extent cx="371475" cy="39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дя, небольшого роста, крепенький еще, с брюшком, влажной лысиной и колючими, недоверчивыми глазами, только что прилетевший в Израиль на постоянное местожительство, остервенело выуживал свои чемоданы с вращающейся по кругу ленты транспортера. Рядом стояли другие дяди и тети, тяжело дышали, толкались, и время от времени вскрикивая: "Вот он, родненький!" — мощным рывком выдергивали свое очередное пузатое достояни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огда дядя вырвал последний тюк и, поставив его рядом с собой, начал вытирать огромным платком усталую лысину, он заметил, что небольшой фибровый чемодан, схваченный дополнительно к замкам еще и двумя бельевыми веревками, прошел весь круг и, никем не выхваченный, пошел по второму. "Интересное дело!" — пронеслось в голове у дяди. А чемодан прошел по кругу третий раз, затем четвертый... пошел на пятый. Успел дядя заметить и то, что на чемодане болтался лишь огрызок опознавательной наклей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 он решился. Когда никому не нужное сокровище оказалось в зоне его действий, он выхватил его и, чуть не получив грыжу, с черным мерцанием в очах, взвалил на свою тележку. Жена, которая была неотъемлемой его частью, подмигнула и покраснела. Дочь, которая была неотъемлемой частью их обоих, покраснела и лишь потом подмигну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drawing>
          <wp:inline distT="0" distB="0" distL="0" distR="0">
            <wp:extent cx="2494915" cy="346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тъехав в сторону, они, кряхтя от напряжения и ужасно волнуясь, переложили таинственный чемодан так, что он оказался на дне тележки, надежно скрытый их честно приобретенными собственными чемоданами и тюками. И скоро такси помчало их в приморскую гостиницу славного города Бат-Я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ысли о содержимом чемодана были навязчивы, как летние комары. Худшим из предположений было то, что он набит постельным бельем. А если посудой? Посуда в чемодане?! Какой идиот пакует посуду в чемодан? Инструменты? Очень нужно... А вдруг?.. И воображение рисовало такое, что они восторженно умолка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Глубокой ночью, полумертвые от усталости, они открыли дверь своей крохотной квартирки на последнем этаже гостиницы — огромного серого дома на берегу незнакомого тревожного Средиземного моря. Увидев это море, черное, злобно шумящее, они застыли, маленькие, ошеломленные пылинки, унесенные ветром судьбы с насиженных, любимых, но ставших опасными и нищими мест. Застыли, однако, лишь на мгновенье, ибо вспомнили о чемодане. И молча, сопя от напряжения, приступили к нем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Замки яростно сопротивлялись, и они били их, рвали, выворачивали. В ход пошли все железные предметы, бывшие под рукой. Наконец накладка левого замка щелкнула, отлетела вверх и застыла изуродованным послушным солдатиком. В шесть рук они схватили приподнявшуюся над сломанным замком крышку чемодана, просунули под нее каждый по ноге и рванул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емодан был набит книгами. Господи, но какими! "Общая теория поля", "Физика мезонов", "Кварки", "Квантовые уравнения", "Современные взгляды на теорию относительности" и так далее, и так далее... Они устали читать названия... Кое-как запихнули в изуродованный чемодан эти сумасшедшие книги, и в них уже по-настоящему, выворачивая внутренности, вгрызлась тоск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OCR произведено:</w:t>
        <w:tab/>
        <w:tab/>
        <w:t>Friday, January 21, 2005 10:50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следняя коррекция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sectPr>
      <w:headerReference w:type="default" r:id="rId4"/>
      <w:type w:val="nextPage"/>
      <w:pgSz w:w="11906" w:h="16817"/>
      <w:pgMar w:left="1797" w:right="1797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iiaiieoaeno2">
    <w:name w:val="Iniiaiie oaeno 2"/>
    <w:basedOn w:val="Iauiue"/>
    <w:qFormat/>
    <w:pPr>
      <w:spacing w:lineRule="auto" w:line="199"/>
      <w:ind w:left="180" w:firstLine="28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47:00Z</dcterms:created>
  <dc:creator>Boris Berdichevski</dc:creator>
  <dc:description/>
  <dc:language>en-US</dc:language>
  <cp:lastModifiedBy>Boris Berdichevski</cp:lastModifiedBy>
  <dcterms:modified xsi:type="dcterms:W3CDTF">2005-01-22T21:02:00Z</dcterms:modified>
  <cp:revision>4</cp:revision>
  <dc:subject/>
  <dc:title>Mark Lvovskiy</dc:title>
</cp:coreProperties>
</file>