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Рафаэль Сабатини </w:t>
      </w:r>
    </w:p>
    <w:p>
      <w:pPr>
        <w:pStyle w:val="BookTitl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ркиз де Карабас</w:t>
      </w:r>
    </w:p>
    <w:p>
      <w:pPr>
        <w:pStyle w:val="Normal"/>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Credits"/>
        <w:ind w:left="567" w:hanging="0"/>
        <w:jc w:val="left"/>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OCR &amp; SpellCheck: Ed_Skibus</w:t>
      </w:r>
    </w:p>
    <w:p>
      <w:pPr>
        <w:pStyle w:val="Normal"/>
        <w:ind w:left="567" w:hanging="0"/>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Форматирование Б.А. Бердичевский</w:t>
      </w:r>
    </w:p>
    <w:p>
      <w:pPr>
        <w:pStyle w:val="Normal"/>
        <w:ind w:left="567" w:hanging="0"/>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http://www.borisba.com/litlib/index.html</w:t>
      </w:r>
    </w:p>
    <w:p>
      <w:pPr>
        <w:pStyle w:val="Normal"/>
        <w:ind w:left="567" w:hanging="0"/>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омпьютерная литбиблиотека Б. Бердичевского</w:t>
      </w:r>
    </w:p>
    <w:p>
      <w:pPr>
        <w:pStyle w:val="Heading2"/>
        <w:rPr>
          <w:rFonts w:ascii="Times New Roman CYR" w:hAnsi="Times New Roman CYR" w:eastAsia="Times New Roman CYR" w:cs="Times New Roman CYR"/>
          <w:b w:val="false"/>
          <w:b w:val="false"/>
          <w:bCs w:val="false"/>
          <w:color w:val="000000"/>
          <w:sz w:val="22"/>
          <w:szCs w:val="22"/>
          <w:lang w:val="en-US"/>
        </w:rPr>
      </w:pPr>
      <w:r>
        <w:rPr>
          <w:rFonts w:eastAsia="Times New Roman CYR" w:cs="Times New Roman CYR" w:ascii="Times New Roman CYR" w:hAnsi="Times New Roman CYR"/>
          <w:b w:val="false"/>
          <w:bCs w:val="false"/>
          <w:color w:val="000000"/>
          <w:sz w:val="22"/>
          <w:szCs w:val="22"/>
          <w:lang w:val="en-US"/>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НИГА ПЕРВА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ИТЕЛЬ ФЕХТОВ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 xml:space="preserve">Вас, без сомнения, позабавит то обстоятельство, что господин Кантэн де Морле считал себя свободным от греха, приведшего к падению некоторых ангелов </w:t>
      </w:r>
      <w:r>
        <w:rPr>
          <w:i/>
          <w:iCs/>
        </w:rPr>
        <w:t>[…греха, приведшего к падению некоторых ангелов… - По Библии, грех части ангелов состоял в том, что они не сохранили своего достоинства и оставили свое жилище – небо (Бытие, гл. VI, 2-LXX)]</w:t>
      </w:r>
      <w:r>
        <w:rPr/>
        <w:t xml:space="preserve">, избрал своим девизом «Parva domus magna quies» </w:t>
      </w:r>
      <w:r>
        <w:rPr>
          <w:i/>
          <w:iCs/>
        </w:rPr>
        <w:t>[Малый дом — большой покой (лат.)]</w:t>
      </w:r>
      <w:r>
        <w:rPr/>
        <w:t>, почитал спокойствие величайшим достоянием человека и относился к мирским благам, ради которых люди не жалеют пота и крови, как к чему-то пустому и иллюзорному.</w:t>
      </w:r>
    </w:p>
    <w:p>
      <w:pPr>
        <w:pStyle w:val="NormalMy"/>
        <w:rPr/>
      </w:pPr>
      <w:r>
        <w:rPr/>
        <w:t xml:space="preserve">Так было, пока образ мадемуазель де Шеньер не нарушил душевное равновесие господина де Морле; к тому же, ведя сравнительно безбедную жизнь, он мог позволить себе подобные взгляды. Дело в том, что его доход намного превосходил доход самого знаменитого Анджело Тремамондо </w:t>
      </w:r>
      <w:r>
        <w:rPr>
          <w:i/>
          <w:iCs/>
        </w:rPr>
        <w:t>[Тремамондо (итал.) – «Ужасающий мир»]</w:t>
      </w:r>
      <w:r>
        <w:rPr/>
        <w:t xml:space="preserve">, чьим лучшим учеником он был и славу которого унаследовал. Помимо прочего, он удостоился благосклонной помощи госпожи Фортуны </w:t>
      </w:r>
      <w:r>
        <w:rPr>
          <w:i/>
          <w:iCs/>
        </w:rPr>
        <w:t>[Фортуна – в римской мифологии, богиня счастья, удачи]</w:t>
      </w:r>
      <w:r>
        <w:rPr/>
        <w:t>. Она избавила его от многих лет изнурительного труда, посредством которого люди обычно поднимаются к высотам благополучия, и уже в начале карьеры вознесла на самую вершину. Способ, каким господин де Морле per saltum</w:t>
      </w:r>
      <w:r>
        <w:rPr>
          <w:vertAlign w:val="superscript"/>
        </w:rPr>
        <w:t xml:space="preserve"> </w:t>
      </w:r>
      <w:r>
        <w:rPr>
          <w:i/>
          <w:iCs/>
        </w:rPr>
        <w:t>[Одним прыжком, мгновенно (лат.)]</w:t>
      </w:r>
      <w:r>
        <w:rPr/>
        <w:t xml:space="preserve"> стал самым известным и модным учителем фехтования в Лондоне, достаточно красноречиво говорит об ее изобретательности.</w:t>
      </w:r>
    </w:p>
    <w:p>
      <w:pPr>
        <w:pStyle w:val="NormalMy"/>
        <w:rPr/>
      </w:pPr>
      <w:r>
        <w:rPr/>
        <w:t>В том, что Кантэн де Морле, чья своеобразная умственная экипировка и крепкие нервы как нельзя лучше способствовали развитию физических данных, заложенных в его сильном теле, избрал фехтование профессией, дабы хоть немного увеличить более чем скромные доходы матушки, не последнюю роль сыграли советы Анджело, который, благодаря своему положению, мог не опасаться соперничества.</w:t>
      </w:r>
    </w:p>
    <w:p>
      <w:pPr>
        <w:pStyle w:val="NormalMy"/>
        <w:rPr/>
      </w:pPr>
      <w:r>
        <w:rPr/>
        <w:t xml:space="preserve">Но в Лондоне существовали и другие учителя фехтования, а они не могли столь спокойно взирать на появление новичка. Один из них, знаменитый Реда, воспылал столь яростным негодованием, что напечатал в «Морнинг Кроникл» </w:t>
      </w:r>
      <w:r>
        <w:rPr>
          <w:i/>
          <w:iCs/>
        </w:rPr>
        <w:t>[«Морнинг Кроникл» (англ.) – «Утренняя хроника», журнал партии вигов, издававшийся с 1769 по 1862 гг. Среди авторов журнала были такие крупные английские писатели, как Р. Шеридан, Чарльз Лэм, Томас Мур, Чарльз  Диккенс и в. Теккерей]</w:t>
      </w:r>
      <w:r>
        <w:rPr/>
        <w:t xml:space="preserve"> письмо, в котором самым жестоким образом высмеял юного выскочку.</w:t>
      </w:r>
    </w:p>
    <w:p>
      <w:pPr>
        <w:pStyle w:val="NormalMy"/>
        <w:rPr/>
      </w:pPr>
      <w:r>
        <w:rPr/>
        <w:t>Такой поступок был более чем непростителен, ибо дело самого Реда процветало, и школа его, наряду со школой Генри Анджело, была наиболее посещаемой в Лондоне. Его критические замечания выглядели весьма убедительно, что вполне могло повлечь за собой исключение Морле из рядов учителей фехтования, каковую цель и преследовало отвратительное письмо известного мастера. К счастью, великодушный Анджело был рядом; он укрепил веру молодого человека в собственные силы и подсказал ему план ответных боевых действий.</w:t>
      </w:r>
    </w:p>
    <w:p>
      <w:pPr>
        <w:pStyle w:val="NormalMy"/>
        <w:rPr/>
      </w:pPr>
      <w:r>
        <w:rPr/>
        <w:t>— </w:t>
      </w:r>
      <w:r>
        <w:rPr/>
        <w:t xml:space="preserve">Вы ответите ему, Кантэн, не тратя лишних слов. Вы согласитесь с его оценкой вашей персоны, то есть признаете себя посредственным дилетантом и сообщите, что, принимая во внимание это обстоятельство, он с тем большей легкостью победит вас в поединке при ставке в сто гиней </w:t>
      </w:r>
      <w:r>
        <w:rPr>
          <w:i/>
          <w:iCs/>
        </w:rPr>
        <w:t>[Гинея – английская золотая монета, чеканилась с 1663 по 1817 гг; с 1717 равнялась 21 шиллингу]</w:t>
      </w:r>
      <w:r>
        <w:rPr/>
        <w:t>, на который вы имеете честь пригласить его.</w:t>
      </w:r>
    </w:p>
    <w:p>
      <w:pPr>
        <w:pStyle w:val="NormalMy"/>
        <w:rPr/>
      </w:pPr>
      <w:r>
        <w:rPr/>
        <w:t>Кантэн грустно улыбнулся.</w:t>
      </w:r>
    </w:p>
    <w:p>
      <w:pPr>
        <w:pStyle w:val="NormalMy"/>
        <w:rPr/>
      </w:pPr>
      <w:r>
        <w:rPr/>
        <w:t>— </w:t>
      </w:r>
      <w:r>
        <w:rPr/>
        <w:t>Если бы я располагал сотней гиней и осмелился рискнуть ими, было бы забавно ответить ему.</w:t>
      </w:r>
    </w:p>
    <w:p>
      <w:pPr>
        <w:pStyle w:val="NormalMy"/>
        <w:rPr/>
      </w:pPr>
      <w:r>
        <w:rPr>
          <w:i/>
          <w:iCs/>
        </w:rPr>
        <w:t>— </w:t>
      </w:r>
      <w:r>
        <w:rPr/>
        <w:t>Вы неправильно меня поняли. Эту сумму я поставил бы на вас и против кого-нибудь получше Реда.</w:t>
      </w:r>
    </w:p>
    <w:p>
      <w:pPr>
        <w:pStyle w:val="NormalMy"/>
        <w:rPr/>
      </w:pPr>
      <w:r>
        <w:rPr/>
        <w:t>— </w:t>
      </w:r>
      <w:r>
        <w:rPr/>
        <w:t>Ваша оценка мне льстит. Но если я проиграю ваши деньги?</w:t>
      </w:r>
    </w:p>
    <w:p>
      <w:pPr>
        <w:pStyle w:val="NormalMy"/>
        <w:rPr/>
      </w:pPr>
      <w:r>
        <w:rPr/>
        <w:t>— </w:t>
      </w:r>
      <w:r>
        <w:rPr/>
        <w:t>Вы несправедливы к себе. Я знаю вас, знаю Реда и я нисколько не сомневаюсь в успехе.</w:t>
      </w:r>
    </w:p>
    <w:p>
      <w:pPr>
        <w:pStyle w:val="NormalMy"/>
        <w:rPr/>
      </w:pPr>
      <w:r>
        <w:rPr/>
        <w:t>Итак, письмо с вызовом было отправлено, и его появление в «Морнинг Кроникл» произвело небольшую сенсацию. Реда не мог отказаться от участия в соревновании. Он попал в ловушку, расставленную его собственной злобой, но, не сознавая этого, написал ответ в небрежно-оскорбительном тоне, приправленный намеками на кровопускание, которое он непременно сделал бы безрассудному юнцу, осмелившемуся послать ему вызов, если бы его профессия не запрещала поединок на открытых рапирах.</w:t>
      </w:r>
    </w:p>
    <w:p>
      <w:pPr>
        <w:pStyle w:val="NormalMy"/>
        <w:rPr/>
      </w:pPr>
      <w:r>
        <w:rPr/>
        <w:t>— </w:t>
      </w:r>
      <w:r>
        <w:rPr/>
        <w:t xml:space="preserve">Вы ответите этому напыщенному индюку, — снова сказал Анджело, — что, поскольку он жаждет кровопускания, вы удовлетворите его желание, пользуясь pointe d'arret </w:t>
      </w:r>
      <w:r>
        <w:rPr>
          <w:i/>
          <w:iCs/>
        </w:rPr>
        <w:t>[Предохранительное устройство, надеваемое на острие рапиры (фр.)]</w:t>
      </w:r>
      <w:r>
        <w:rPr/>
        <w:t>. И добавите еще одно условие, по которому поединок будет состоять из одной атаки, в лучшем случае — с шестью ударами. — И в ответ на удивленный взгляд Морле старый мастер приложил палец к носу. — Я знаю, что делаю, дитя мое.</w:t>
      </w:r>
    </w:p>
    <w:p>
      <w:pPr>
        <w:pStyle w:val="NormalMy"/>
        <w:rPr/>
      </w:pPr>
      <w:r>
        <w:rPr/>
        <w:t>После такого бахвальства Реда не мог отклонить ни одного из предложенных ему условий, не выставив себя в смешном свете, и дело было улажено.</w:t>
      </w:r>
    </w:p>
    <w:p>
      <w:pPr>
        <w:pStyle w:val="NormalMy"/>
        <w:rPr/>
      </w:pPr>
      <w:r>
        <w:rPr/>
        <w:t>Обходительный Анджело, выступая от лица Кантэна, сделал все необходимые приготовления, и встреча состоялась в академии самого Реда в присутствии его учеников, их друзей и некоторого количества прочих зрителей, привлеченных перепиской в «Морнинг Кроникл». Всего собралось человек двести. Расчетливого Реда осенила мысль взимать за вход по полгинеи с головы, так что при любом исходе поединка его ставка была бы покрыта с лихвой.</w:t>
      </w:r>
    </w:p>
    <w:p>
      <w:pPr>
        <w:pStyle w:val="NormalMy"/>
        <w:rPr/>
      </w:pPr>
      <w:r>
        <w:rPr/>
        <w:t>Вскоре стало совершенно очевидно, что модная толпа собралась с намерением осыпать насмешками самонадеянного юного глупца, дерзнувшего померяться силами с уважаемым мастером, и этим усугубить унижение, которое, как все полагали, было ему уготовано. И действительно, выход грозного Реда приветствовали аплодисментами, появление Морле было встречено смехом и довольно громкими язвительными замечаниями.</w:t>
      </w:r>
    </w:p>
    <w:p>
      <w:pPr>
        <w:pStyle w:val="NormalMy"/>
        <w:rPr/>
      </w:pPr>
      <w:r>
        <w:rPr/>
        <w:t>Вкупе с памятью о ядовитых письмах, опубликованных в газете, эта столь оскорбительно выраженная поддержка наполнила душу Кантэна де Морле гневом. Но то был холодный, усмиряющий бурные порывы гнев: он лишь укрепил молодого человека в намерении твердо придерживаться плана, составленного для него Анджело, плана, суть которого заключалась в том, чтобы свести поединок к одной атаке и продолжать его без передышки до тех пор, пока не будет нанесен лучший из шести ударов.</w:t>
      </w:r>
    </w:p>
    <w:p>
      <w:pPr>
        <w:pStyle w:val="NormalMy"/>
        <w:rPr/>
      </w:pPr>
      <w:r>
        <w:rPr/>
        <w:t>Анджело, в абрикосовом камзоле и черных панталонах, в шестьдесят лет сохранивший юношескую фигуру и по-прежнему являя собою образец изящества и элегантности, выступал секундантом своего ученика. Он вывел Кантэна на середину площадки для фехтования, где их уже ждали Реда и его секундант.</w:t>
      </w:r>
    </w:p>
    <w:p>
      <w:pPr>
        <w:pStyle w:val="NormalMy"/>
        <w:rPr/>
      </w:pPr>
      <w:r>
        <w:rPr/>
        <w:t xml:space="preserve">Среди публики, состоявшей главным образом из модных щеголей, было также несколько дам; были и кое-кто из первых французских эмигрантов: дело происходило в 1791 году, до начала массового исхода из Франции </w:t>
      </w:r>
      <w:r>
        <w:rPr>
          <w:i/>
          <w:iCs/>
        </w:rPr>
        <w:t>[…дело происходило в 1791 году, до начала массового исхода из Франции… - Эмиграция французского дворянства приняла массовый характер лишь в 1792 г., после отмены монархии, и особенно в 1793 г., после казни Людовика XVI и Марии-Антуаннеты]</w:t>
      </w:r>
      <w:r>
        <w:rPr/>
        <w:t>. Зрители выстроились вдоль стек длинной, похожей на амбар, комнаты. Стояла ранняя весна, было утро, и свет, лившийся из четырех окон — почти под самым потолком на северной стене, — как нельзя лучше подходил для предстоящего поединка.</w:t>
      </w:r>
    </w:p>
    <w:p>
      <w:pPr>
        <w:pStyle w:val="NormalMy"/>
        <w:rPr/>
      </w:pPr>
      <w:r>
        <w:rPr/>
        <w:t>Когда оба фехтовальщика, раздетые до пояса — таково было одно из условий Кантэна, — встали друг против друга, разговоры смолкли и в помещении воцарилась тишина.</w:t>
      </w:r>
    </w:p>
    <w:p>
      <w:pPr>
        <w:pStyle w:val="NormalMy"/>
        <w:rPr/>
      </w:pPr>
      <w:r>
        <w:rPr/>
        <w:t>С точки зрения формы, Морле имел несомненные преимущества перед противником. Его прекрасно вылепленный обнаженный торс, светившийся белизной над черными шелковыми короткими штанами в обтяжку, казался сплетенным из мускулов. Но и сорокапятилетний Реда, будучи вдвое старше своего противника, выглядел великолепно: плотный, смуглый, волосатый мужчина, наделенный недюжинной силой и решительностью. Это был контраст, как у мастифа и борзой. Сняв парик, Реда повязал голову черным шелковым шарфом. Морле парика не носил, его роскошные темно-каштановые волосы были заплетены в тугую косичку.</w:t>
      </w:r>
    </w:p>
    <w:p>
      <w:pPr>
        <w:pStyle w:val="NormalMy"/>
        <w:rPr/>
      </w:pPr>
      <w:r>
        <w:rPr/>
        <w:t>Соблюдая формальности, секунданты проверили предохранительное устройство, которым были снабжены обе рапиры. Оно представляло собой маленький трезубец со стальными остриями в полдюйма длиной, прикрепленный к шишечке на конце рапиры.</w:t>
      </w:r>
    </w:p>
    <w:p>
      <w:pPr>
        <w:pStyle w:val="NormalMy"/>
        <w:rPr/>
      </w:pPr>
      <w:r>
        <w:rPr/>
        <w:t>Вполне удовлетворенные, они поставили своих подопечных в позицию. Клинки скрестились, и Анджело слегка придержал их на месте соединения. Затем он подал знак и отошел в сторону.</w:t>
      </w:r>
    </w:p>
    <w:p>
      <w:pPr>
        <w:pStyle w:val="NormalMy"/>
        <w:rPr/>
      </w:pPr>
      <w:r>
        <w:rPr/>
        <w:t>— </w:t>
      </w:r>
      <w:r>
        <w:rPr/>
        <w:t xml:space="preserve">Allez, messieurs! </w:t>
      </w:r>
      <w:r>
        <w:rPr>
          <w:i/>
          <w:iCs/>
        </w:rPr>
        <w:t>[Начинайте господа! (Фр.)]</w:t>
      </w:r>
    </w:p>
    <w:p>
      <w:pPr>
        <w:pStyle w:val="NormalMy"/>
        <w:rPr/>
      </w:pPr>
      <w:r>
        <w:rPr/>
        <w:t>Отпущенные клинки с легким звоном скользнули друг по другу. Схватка началась.</w:t>
      </w:r>
    </w:p>
    <w:p>
      <w:pPr>
        <w:pStyle w:val="NormalMy"/>
        <w:rPr/>
      </w:pPr>
      <w:r>
        <w:rPr/>
        <w:t>Реда, твердо решивший как можно скорее окончить бой и выставить напоказ ничтожество самонадеянного выскочки, который рискнул бросить ему вызов, атаковал с неимоверной энергией и силой. Зрители вообще сомневались в том, что ему будет оказано сопротивление, и сомнения их возрастали по мере того, как сопротивление оттягивалось. Но вскоре стала понятна причина странной медлительности дебютанта. Памятуя о принятом решении сохранять спокойствие и выдержку, Морле избегал контрударов, чтобы не</w:t>
      </w:r>
      <w:r>
        <w:rPr>
          <w:i/>
          <w:iCs/>
        </w:rPr>
        <w:t xml:space="preserve"> </w:t>
      </w:r>
      <w:r>
        <w:rPr/>
        <w:t>открыть себя противнику; он довольствовался защитой, вложив все свое искусство в отражение выпадов и бросков, стремительно следовавших один за другим. Кроме того, ведя ближний бой рукой, согнутой в локте, и пользуясь только кистью и близкой к рукоятке частью рапиры, он с минимальной затратой сил отвечал на удары, в которых безрассудно растрачивал энергию его противник.</w:t>
      </w:r>
    </w:p>
    <w:p>
      <w:pPr>
        <w:pStyle w:val="NormalMy"/>
        <w:rPr/>
      </w:pPr>
      <w:r>
        <w:rPr/>
        <w:t>Подсказанная Анджело тактика была рассчитана на то, чтобы явно — настолько, насколько позволят силы Морле, — отомстить за оскорбления, мишенью которых он послужил. Нужно было не просто победить Реда, но сделать победу столь полной, чтобы его уничтожила обратная волна насмешек, которые он расточал с такой щедростью. Не идя на риск, Морле пользовался своими естественными преимуществами, главными из которых были молодость и выносливость, и осмотрительно берег силы до той поры, когда силы Реда истощатся в упорной, яростной атаке. Молодой человек и его наставник заранее ее предвидели. Морле рассчитал и то, что такая тактика, равно как неспособность противника противостоять ей, вынудят его к контратаке и не замедлят повлиять на настроение Реда: он станет нападать с удвоенной яростью и вскоре почувствует утомление и нехватку дыхания — момент, которого Морле со злорадством ожидал.</w:t>
      </w:r>
    </w:p>
    <w:p>
      <w:pPr>
        <w:pStyle w:val="NormalMy"/>
        <w:rPr/>
      </w:pPr>
      <w:r>
        <w:rPr/>
        <w:t>Все вышло именно так, как он предполагал.</w:t>
      </w:r>
    </w:p>
    <w:p>
      <w:pPr>
        <w:pStyle w:val="NormalMy"/>
        <w:rPr/>
      </w:pPr>
      <w:r>
        <w:rPr/>
        <w:t xml:space="preserve">Сперва Реда сохранял академическую корректность, которая подобает maitre d'armes </w:t>
      </w:r>
      <w:r>
        <w:rPr>
          <w:i/>
          <w:iCs/>
        </w:rPr>
        <w:t>[Учитель фехтования (фр.)]</w:t>
      </w:r>
      <w:r>
        <w:rPr/>
        <w:t>. Хоть он и фехтовал не щадя сил, но по мере того как росло его раздражение непроницаемой защитой Морле, которого ничто, даже на миг, не могло соблазнить перейти в нападение, он опустился до разных безрассудных выходок, сопровождая ложные выпады громкими восклицаниями и притоптыванием, чтобы обмануть противника и заставить его принять ложную атаку за настоящую. Видя, что эти ухищрения приводят только к пустой трате сил, которых у него и так осталось немного, Реда остановился и, отступив на шаг, дал волю гневу:</w:t>
      </w:r>
    </w:p>
    <w:p>
      <w:pPr>
        <w:pStyle w:val="NormalMy"/>
        <w:rPr/>
      </w:pPr>
      <w:r>
        <w:rPr/>
        <w:t>— </w:t>
      </w:r>
      <w:r>
        <w:rPr/>
        <w:t xml:space="preserve">В чем дело? Morble! </w:t>
      </w:r>
      <w:r>
        <w:rPr>
          <w:i/>
          <w:iCs/>
        </w:rPr>
        <w:t>[Черт возьми! (Фр.)]</w:t>
      </w:r>
      <w:r>
        <w:rPr/>
        <w:t xml:space="preserve">  У нас бой или игра?</w:t>
      </w:r>
    </w:p>
    <w:p>
      <w:pPr>
        <w:pStyle w:val="NormalMy"/>
        <w:rPr/>
      </w:pPr>
      <w:r>
        <w:rPr/>
        <w:t>Но еще не договорив, он понял, что словами защищает свою репутацию не лучше, чем рапирой. Даже если он победит — кто-кто, а уж он-то в этом не сомневался, — ему достанется отнюдь не та мгновенная ошеломляющая победа, на которую он рассчитывал. Хитрый противник слишком долго противостоял его натиску, и в мертвой тишине, нависшей над рядами зрителей, он уловил унизительное для себя удивление.</w:t>
      </w:r>
    </w:p>
    <w:p>
      <w:pPr>
        <w:pStyle w:val="NormalMy"/>
        <w:rPr/>
      </w:pPr>
      <w:r>
        <w:rPr/>
        <w:t>Но еще хуже был одобрительный смех, которым некоторые из присутствовавших встретил ответ Кантэна:</w:t>
      </w:r>
    </w:p>
    <w:p>
      <w:pPr>
        <w:pStyle w:val="NormalMy"/>
        <w:rPr/>
      </w:pPr>
      <w:r>
        <w:rPr/>
        <w:t>— </w:t>
      </w:r>
      <w:r>
        <w:rPr/>
        <w:t xml:space="preserve">Именно об этом я и хотел спросить вас, cher maitre </w:t>
      </w:r>
      <w:r>
        <w:rPr>
          <w:i/>
          <w:iCs/>
        </w:rPr>
        <w:t>[Дорогой мэтр (фр.)]</w:t>
      </w:r>
      <w:r>
        <w:rPr/>
        <w:t>. Прошу вас, не упрямьтесь и, уж коли я здесь, подтвердите делом свои хвастливые заявления.</w:t>
      </w:r>
    </w:p>
    <w:p>
      <w:pPr>
        <w:pStyle w:val="NormalMy"/>
        <w:rPr/>
      </w:pPr>
      <w:r>
        <w:rPr/>
        <w:t>Реда промолчал, но сквозь отверстия маски злобно сверкнули его глаза. Разъяренный колкостью противника, он возобновил атаку с прежним напором. Однако его напора хватило ненадолго. Реда начинал расплачиваться за бешеный темп, который избрал, опрометчиво веря в то, что поединок будет коротким. Он понял — и оттого еще больше разъярился — хитрость, подсказавшую условие, согласно которому сражение должно ограничиться одной единственной атакой. Ему стало трудно дышать; Морле почувствовал это по утрате скорости и четкости в движениях Реда и проверил правильность своих выводов, нанеся неожиданный удар, который тот едва успел парировать. Реда страстно желал хотя бы нескольких секунд передышки, но условия поединка запрещали это.</w:t>
      </w:r>
    </w:p>
    <w:p>
      <w:pPr>
        <w:pStyle w:val="NormalMy"/>
        <w:rPr/>
      </w:pPr>
      <w:r>
        <w:rPr/>
        <w:t>Пытаясь всеми правдами и неправдами получить эти несколько секунд, Реда отступил, но Морле с быстротой молнии последовал за ним. И вот Реда, запыхавшийся, усталый, растерянный, отступает перед натиском своего все еще сравнительно бодрого противника. Его удар обрушился в ответ на отчаянный выпад, при котором мастер так вытянулся, что, пренебрегая всеми академическими правилами, был вынужден пустить в ход левую руку, чтобы не упасть. Круговая защита отбросила его клинок, и в результате молниеносного выпада наконечник рапиры коснулся его груди.</w:t>
      </w:r>
    </w:p>
    <w:p>
      <w:pPr>
        <w:pStyle w:val="NormalMy"/>
        <w:rPr/>
      </w:pPr>
      <w:r>
        <w:rPr/>
        <w:t>Реда оправился от удара; из ранки на груди текла кровь. Над собранием пронесся легкий шепот. В отчаянной надежде дать передышку своим измученным легким Реда отошел на несколько шагов и оказался вне пределов досягаемости.</w:t>
      </w:r>
    </w:p>
    <w:p>
      <w:pPr>
        <w:pStyle w:val="NormalMy"/>
        <w:rPr/>
      </w:pPr>
      <w:r>
        <w:rPr/>
        <w:t>Морле не последовал за ним, но на сей раз не удержался от насмешки: — Я больше не буду испытывать ваше терпение, cher maitre. Защищайтесь.</w:t>
      </w:r>
    </w:p>
    <w:p>
      <w:pPr>
        <w:pStyle w:val="NormalMy"/>
        <w:rPr/>
      </w:pPr>
      <w:r>
        <w:rPr/>
        <w:t>Он сделал ложный выпад из нижней позиции, затем, вращая острием рапиры, перешел в четвертую позицию; бросок — и наконечник коснулся груди Реда над самым сердцем.</w:t>
      </w:r>
    </w:p>
    <w:p>
      <w:pPr>
        <w:pStyle w:val="NormalMy"/>
        <w:rPr/>
      </w:pPr>
      <w:r>
        <w:rPr/>
        <w:t>— </w:t>
      </w:r>
      <w:r>
        <w:rPr/>
        <w:t>Два, — сосчитал Морле, отводя рапиру. — А теперь в терцию, и три.</w:t>
      </w:r>
    </w:p>
    <w:p>
      <w:pPr>
        <w:pStyle w:val="NormalMy"/>
        <w:rPr/>
      </w:pPr>
      <w:r>
        <w:rPr/>
        <w:t>И снова острия трезубца ранили плоть мастера. Но душу его куда более жестоко ранили слова Морле:</w:t>
      </w:r>
    </w:p>
    <w:p>
      <w:pPr>
        <w:pStyle w:val="NormalMy"/>
        <w:rPr/>
      </w:pPr>
      <w:r>
        <w:rPr/>
        <w:t>— </w:t>
      </w:r>
      <w:r>
        <w:rPr/>
        <w:t xml:space="preserve">Мне говорили, что вы учитель фехтования, тогда как вы всего-навсего tirailleur de regiment </w:t>
      </w:r>
      <w:r>
        <w:rPr>
          <w:i/>
          <w:iCs/>
        </w:rPr>
        <w:t>[(Зд.) полковой забияка (фр.)]</w:t>
      </w:r>
      <w:r>
        <w:rPr/>
        <w:t>. Пора кончать. Что вам более по вкусу? Скажем, снова четвертая позиция?</w:t>
      </w:r>
    </w:p>
    <w:p>
      <w:pPr>
        <w:pStyle w:val="NormalMy"/>
        <w:rPr/>
      </w:pPr>
      <w:r>
        <w:rPr/>
        <w:t>Морле сделал еще один выпад из нижней позиции, и пока Реда вялым движением попытался парировать его, острие рапиры молодого человека, сверкнув, коснулось его груди.</w:t>
      </w:r>
    </w:p>
    <w:p>
      <w:pPr>
        <w:pStyle w:val="NormalMy"/>
        <w:rPr/>
      </w:pPr>
      <w:r>
        <w:rPr/>
        <w:t>— </w:t>
      </w:r>
      <w:r>
        <w:rPr/>
        <w:t>Так-то!</w:t>
      </w:r>
    </w:p>
    <w:p>
      <w:pPr>
        <w:pStyle w:val="NormalMy"/>
        <w:rPr/>
      </w:pPr>
      <w:r>
        <w:rPr/>
        <w:t>Когда четвертый удар достиг цели, удар такой силы, что рапира Кантэна изогнулась дугой, вмешались секунданты. Позорное поражение Реда было полным, и от тех самых зрителей, которые пришли осмеять Морле, он получил овацию, вполне заслуженную этим последним доказательством своего исключительного мастерства.</w:t>
      </w:r>
    </w:p>
    <w:p>
      <w:pPr>
        <w:pStyle w:val="NormalMy"/>
        <w:rPr/>
      </w:pPr>
      <w:r>
        <w:rPr/>
        <w:t>Сорвав маску с посеревшего лица, Реда в ярости метнулся в сторону зрителей; по его бурно вздымавшейся груди стекала кровь.</w:t>
      </w:r>
    </w:p>
    <w:p>
      <w:pPr>
        <w:pStyle w:val="NormalMy"/>
        <w:rPr/>
      </w:pPr>
      <w:r>
        <w:rPr/>
        <w:t>— </w:t>
      </w:r>
      <w:r>
        <w:rPr/>
        <w:t xml:space="preserve">Ah, ca! </w:t>
      </w:r>
      <w:r>
        <w:rPr>
          <w:i/>
          <w:iCs/>
        </w:rPr>
        <w:t xml:space="preserve">[Надо же! (Фр.)] </w:t>
      </w:r>
      <w:r>
        <w:rPr/>
        <w:t xml:space="preserve">Вот как! Вы аплодируете ему?! Да вы просто не понимаете всю низость его приемов! — Его душило негодование. — Это был вовсе не бой. У него более молодое сердце и легкие. И этим он воспользовался. Вы даже не видели, что он не смел атаковать, пока я не устал. Если бы этот трус вел честную игру — quel lachete! </w:t>
      </w:r>
      <w:r>
        <w:rPr>
          <w:i/>
          <w:iCs/>
        </w:rPr>
        <w:t>[Какая подлость! (Фр.)]</w:t>
      </w:r>
      <w:r>
        <w:rPr/>
        <w:t xml:space="preserve"> — вы бы увидели другой конец.</w:t>
      </w:r>
    </w:p>
    <w:p>
      <w:pPr>
        <w:pStyle w:val="NormalMy"/>
        <w:rPr/>
      </w:pPr>
      <w:r>
        <w:rPr/>
        <w:t>— </w:t>
      </w:r>
      <w:r>
        <w:rPr/>
        <w:t>Как и в том случае, — вмешался Анджело, — если бы вы сражались языком или пером. Этим оружием, Реда, вы и впрямь владеете мастерски. Что же касается фехтования, то господин де Морле сейчас доказал, что вполне может давать вам уроки.</w:t>
      </w:r>
    </w:p>
    <w:p>
      <w:pPr>
        <w:pStyle w:val="NormalMy"/>
        <w:rPr/>
      </w:pPr>
      <w:r>
        <w:rPr/>
        <w:t>Ближайшие события не замедлили подтвердить, что Анджело высказал всеобщее мнение, поскольку после этого поединка у Реда почти не осталось учеников. Те кто явился поиздеваться над Морле, первыми пришли в его школу; вся эта история наделала столько шума и так быстро разнесла во все концы города славу нового учителя фехтования, что его академия оказалась переполненной буквально с первого часа своего существования.</w:t>
      </w:r>
    </w:p>
    <w:p>
      <w:pPr>
        <w:pStyle w:val="NormalMy"/>
        <w:rPr/>
      </w:pPr>
      <w:r>
        <w:rPr/>
        <w:t>Столь неожиданно обрушившееся на Морле процветание заставило его нанять нескольких помощников, вполне оправдывало переселение в красивый дом на Брутон-стрит и позволило ему обеспечить спокойную, безбедную жизнь матери на склоне ее дней.</w:t>
      </w:r>
    </w:p>
    <w:p>
      <w:pPr>
        <w:pStyle w:val="NormalMy"/>
        <w:rPr/>
      </w:pPr>
      <w:r>
        <w:rPr/>
        <w:t xml:space="preserve">Благодаря августейшему покровительству </w:t>
      </w:r>
      <w:r>
        <w:rPr>
          <w:i/>
          <w:iCs/>
        </w:rPr>
        <w:t>[Благодаря августейшему покровительству… - т. е. покровительству членов королевской семьи]</w:t>
      </w:r>
      <w:r>
        <w:rPr/>
        <w:t>, «Академия Морле» за четыре года приобрела широкую известность не только как школа фехтования, но и как излюбленное место отдыха.</w:t>
      </w:r>
    </w:p>
    <w:p>
      <w:pPr>
        <w:pStyle w:val="NormalMy"/>
        <w:rPr/>
      </w:pPr>
      <w:r>
        <w:rPr/>
        <w:t xml:space="preserve">Длинный, простой до аскетизма salle d'armes </w:t>
      </w:r>
      <w:r>
        <w:rPr>
          <w:i/>
          <w:iCs/>
        </w:rPr>
        <w:t>[Фехтовальный зал (фр.)]</w:t>
      </w:r>
      <w:r>
        <w:rPr/>
        <w:t xml:space="preserve"> на первом этаже; на втором — галерея и смежные с ней элегантно обставленные комнаты, а в хорошую погоду и небольшой сад, в котором Морле выращивал свои розы, всегда были полны отнюдь не только фехтовальщиками. Превращением в модное место встреч академия была обязана прежде всего постоянно возраставшему притоку в Лондон эмигрантов из Франции. Возможно, начало этому положило то обстоятельство, что на самого господина де Морле смотрели как на одного из тех, кто бежал ужасов революции и использует отпущенные природой дарования, чтобы заработать на жизнь. Но заблуждение рассеялось, а тем временем за прославленной школой фехтования утвердилась репутация одного из самых приятных мест для встреч эмигрантов, где, помимо всего прочего, изгнанные с родины аристократы могли не беспокоиться о тратах из своего и без того досадно тощего кошелька.</w:t>
      </w:r>
    </w:p>
    <w:p>
      <w:pPr>
        <w:pStyle w:val="NormalMy"/>
        <w:rPr/>
      </w:pPr>
      <w:r>
        <w:rPr/>
        <w:t xml:space="preserve">Морле ободрял их приветливостью, свойственной его легкому, общительному характеру. Он вырос в Англии и по своим вкусам и склонностям был истинным англичанином, однако его французская кровь пробуждала в нем естественную симпатию к соотечественникам. Он радушно принимал их в своем прекрасно оборудованном заведении, всячески поощрял и почаще наведываться к нему и от своих щедрот — считалось, что его школа приносит до трех тысяч фунтов годового дохода, а во времена Георга III </w:t>
      </w:r>
      <w:r>
        <w:rPr>
          <w:i/>
          <w:iCs/>
        </w:rPr>
        <w:t>[Георг III (1738-1820) – английский король с 1760 г. Георг III участвовал в организации антифранцузской коалиции]</w:t>
      </w:r>
      <w:r>
        <w:rPr/>
        <w:t xml:space="preserve"> это и впрямь было настоящим богатством, — оказывал им гостеприимство и в те жестокие, темные для французского дворянства дни, помогал в финансовых  затруднениях многим эмигранта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ДЕМУАЗЕЛЬ ДЕ ШЕНЬЕ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Как я уже говорил, именно встреча с мадемуазель де Шеньер пробудила в душе Морле честолюбие — точнее, недовольство жребием, который до сей поры удовлетворял его, и желание занять в жизни более высокое положение.</w:t>
      </w:r>
    </w:p>
    <w:p>
      <w:pPr>
        <w:pStyle w:val="NormalMy"/>
        <w:rPr/>
      </w:pPr>
      <w:r>
        <w:rPr/>
        <w:t xml:space="preserve">Это историческое событие произошло года через четыре после основания его академии. Местом действия был особняк герцога де Лионна на Беркли-сквер. Молодой герцог вскоре после эмиграции женился на наследнице одного из новоиспеченных нуворишей, который нажил богатство на грабеже Индии </w:t>
      </w:r>
      <w:r>
        <w:rPr>
          <w:i/>
          <w:iCs/>
        </w:rPr>
        <w:t>[Грабеж Индии... — в XVII-XVIII вв. Индия стала объектом колониальных интересов нескольких европейских стран (Португалии, Голландии, Франции и Англии). После ряда войн со своими соперниками, Англия в конце XVIII в. все прочнее устанавливает свое господство в Индии]</w:t>
      </w:r>
      <w:r>
        <w:rPr/>
        <w:t xml:space="preserve"> и благодаря отсутствию щепетильности в матримониальных вопросах </w:t>
      </w:r>
      <w:r>
        <w:rPr>
          <w:i/>
          <w:iCs/>
        </w:rPr>
        <w:t>[... отсутствие щепетильности в матримониальных вопросах... — Согласно дворянским сословным обычаям, браки допускались лишь между членами одного и того же сословия; для дворян считалось предосудительным сочетаться браком с представителями так называемого «третьего сословия» — буржуазии]</w:t>
      </w:r>
      <w:r>
        <w:rPr/>
        <w:t xml:space="preserve"> не только избавился от нищеты, постигшей многих его соотечественников, но получил возможность жить в роскоши, намного превосходившей роскошь, которой во Франции его лишила Революция.</w:t>
      </w:r>
    </w:p>
    <w:p>
      <w:pPr>
        <w:pStyle w:val="NormalMy"/>
        <w:rPr/>
      </w:pPr>
      <w:r>
        <w:rPr/>
        <w:t>Его дом и до известных пределов кошелек были всегда открыты для менее удачливых товарищей по несчастью, аристократов по рождению, вынужденных покинуть родину, а его добродушная супруга раз в неделю устраивала приемы, на которых гости наслаждались музыкой, танцами, шарадами, беседой и, — что вызывало особый энтузиазм полуголодных аристократов, — легкими закусками и вином. Приглашением на приемы ее светлости орле был обязан тому, что герцог, возымевший честолюбивое желание преуспеть в искусстве владения шпагой, усердно посещал академию на Брутон-стрит, неподалеку от его особняка. Кроме того, герцог привык смотреть на Морле как на собрата-эмигранта.</w:t>
      </w:r>
    </w:p>
    <w:p>
      <w:pPr>
        <w:pStyle w:val="NormalMy"/>
        <w:rPr/>
      </w:pPr>
      <w:r>
        <w:rPr/>
        <w:t>В черном атласном камзоле, отделанном серебром, с серебряными стрелками на чулках, со стразами на туфлях с красными каблуками, с заплетенными в тугую косичку припудренными волосами Морле, обладавший умеренно высоким ростом, ладной фигурой и отличной выправкой, которую вырабатывают постоянные занятия фехтованием, был одним из немногих, кто привлекал внимание, поскольку остальные завсегдатаи салона герцогини, как правило, несли на себе печать плохо замаскированной нищеты.</w:t>
      </w:r>
    </w:p>
    <w:p>
      <w:pPr>
        <w:pStyle w:val="NormalMy"/>
        <w:rPr/>
      </w:pPr>
      <w:r>
        <w:rPr/>
        <w:t xml:space="preserve">С большинством мужчин он был уже знаком; многие из них посещали его академию: кто для занятий фехтованием, а кто, — и таких было гораздо больше, чтобы просто послоняться по его гостиной. Некоторые из давних знакомых представили его другим: госпоже де Жанлис </w:t>
      </w:r>
      <w:r>
        <w:rPr>
          <w:i/>
          <w:iCs/>
        </w:rPr>
        <w:t>[Жанлис, графиня де (1746-1830) — воспитательница детей графа Орлеанского, двоюродного брата короля Людовика XVI; автор весьма популярных книг по воспитанию детей]</w:t>
      </w:r>
      <w:r>
        <w:rPr/>
        <w:t xml:space="preserve">, которая с трудом зарабатывала на жизнь, разрисовывая крышки шкатулок посредственными пейзажами; графиням де Сиссераль и де Ластик, которые держали модную лавку, милостиво представленную им маркизой Бекингем; маркизе де Рио, перебивавшейся изготовлением искусственных цветов; графу де Шомону, который торговал фарфором; шевалье де Пайян, процветавшему в роли учителя танцев; герцогине де Вилжуайез, которая давала уроки французского языка и музыки, имея весьма относительное представление о том и о другом; представили его и обладавшему глубокими познаниями изысканному господину де Бресси, которого спасли от голодной смерти, предложив составить каталог библиотеки некоего мистера Симмонса. Таковы были эти великие мира сего, эти французские лилии </w:t>
      </w:r>
      <w:r>
        <w:rPr>
          <w:i/>
          <w:iCs/>
        </w:rPr>
        <w:t>[... эти французские лилии — в королевский герб Франции входили лилии; здесь — иронический намек на высокое дворянское происхождение]</w:t>
      </w:r>
      <w:r>
        <w:rPr/>
        <w:t>, силой обстоятельств вынужденные скромно трудиться и всячески изворачиваться, чтобы хоть как-то прожить. Занятия ни одного из них не относились к числу возвышенных. Однако рождение предписывало предел, до которого было позволительно пасть в борьбе с голодом; и в первый же вечер Морле получил наглядное тому подтверждение.</w:t>
      </w:r>
    </w:p>
    <w:p>
      <w:pPr>
        <w:pStyle w:val="NormalMy"/>
        <w:rPr/>
      </w:pPr>
      <w:r>
        <w:rPr/>
        <w:t>Он оказался в группе мужчин, собравшихся вокруг виконта дю Пон де Белланже. Она состояла из тучного графа де Нарбона, остроумного Монлозьера, герцога де Ла Шартра и нескольких офицеров-эмигрантов, которые жили на выделенное им английским правительством пособие, равное двум шиллингам в день. Белланже развлекал обступившую его компанию скандальным делом Эме де Ла Воврэ, которому в тот день был вынесен приговор. Помпезно-театральные манеры и богатая жестикуляция Белланже отлично соответствовали его громкому звучному голосу и аффектированной дикции. Высокий мужчина с несколько нарочитой грацией движений, с роскошными черными волосами, глазами большими, темными и влажными, губами полными и чувственными, он носил свою слишком красивую голову под некоторым углом к туловищу, что заставляло его смотреть на мир поверх своего точеного носа. Арестованный и приговоренный революционным трибуналом Сен-Марло к смерти, он спасся, совершив сенсационный побег, который прославил его в эмигрантском обществе Лондона и вызвал особый восторг дам, каковым он счел своим долгом воспользоваться в полной мере, ибо жену оставил во Франции.</w:t>
      </w:r>
    </w:p>
    <w:p>
      <w:pPr>
        <w:pStyle w:val="NormalMy"/>
        <w:rPr/>
      </w:pPr>
      <w:r>
        <w:rPr/>
        <w:t xml:space="preserve">В тот вечер Белланже более обычного раздулся от важности, памятуя свою роль в деле де Ла Воврэ. Этот злосчастный дворянин, кавалер ордена Людовика Святого </w:t>
      </w:r>
      <w:r>
        <w:rPr>
          <w:i/>
          <w:iCs/>
        </w:rPr>
        <w:t>[...кавалер ордена Людовика Святого... — Людовик Святой — король Франции с 1226 по 1270 гг. Его слава личной честности и добродетели принесла ему всеевропейскую известность; в 1295 г. был канонизирован]</w:t>
      </w:r>
      <w:r>
        <w:rPr/>
        <w:t xml:space="preserve">, настолько забыл о своих обязанностях перед орденом, членом которого он имел честь состоять, что поступил лакеем к некоему мистеру Торнтону, богатому купцу из лондонского Сити </w:t>
      </w:r>
      <w:r>
        <w:rPr>
          <w:i/>
          <w:iCs/>
        </w:rPr>
        <w:t>[Сити — историческое ядро, центральная часть Лондона, место сосредоточения финансовой и торговой деятельности страны]</w:t>
      </w:r>
      <w:r>
        <w:rPr/>
        <w:t xml:space="preserve">. Господин Белланже заявил, что это скандал, который ни в коем случае нельзя оставить без внимания. Виконт и три генерала приняли на себя функции капитула ордена </w:t>
      </w:r>
      <w:r>
        <w:rPr>
          <w:i/>
          <w:iCs/>
        </w:rPr>
        <w:t>[...функции капитула ордена... — В католической духовно-рыцарских орденах капитул — коллегия руководящих лиц]</w:t>
      </w:r>
      <w:r>
        <w:rPr/>
        <w:t xml:space="preserve">. Утром в качестве разминки они присутствовали на Мессе Святого Духа </w:t>
      </w:r>
      <w:r>
        <w:rPr>
          <w:i/>
          <w:iCs/>
        </w:rPr>
        <w:t>[Месса Святого Духа — Месса — католическая служба. Мессу Св. Духа служили в присутствии высших чиновников и членов рыцарских орденов]</w:t>
      </w:r>
      <w:r>
        <w:rPr/>
        <w:t>, после чего устроили суд над преступником.</w:t>
      </w:r>
    </w:p>
    <w:p>
      <w:pPr>
        <w:pStyle w:val="NormalMy"/>
        <w:rPr/>
      </w:pPr>
      <w:r>
        <w:rPr/>
        <w:t>— </w:t>
      </w:r>
      <w:r>
        <w:rPr/>
        <w:t>Мы сочли, — с пафосом произнес Белланже, — и вы, господа, согласитесь, что у нас были на то все основания, ибо положение слуги, коим запятнал себя этот несчастный, в чем, даже не покраснев, сам признался, не оставляло нам иного выбора, как осудить его. Мы вынесли приговор, согласно которому он должен отказаться от своего креста и впредь не носить никаких знаков отличия королевского и военного ордена Людовика Святого, равно как и звание его члена. Наш приговор мы намерены опубликовать в английских газетах, дабы в Англии знали, что приличествует членам столь высокого ордена.</w:t>
      </w:r>
    </w:p>
    <w:p>
      <w:pPr>
        <w:pStyle w:val="NormalMy"/>
        <w:rPr/>
      </w:pPr>
      <w:r>
        <w:rPr/>
        <w:t>— </w:t>
      </w:r>
      <w:r>
        <w:rPr/>
        <w:t>А что сказал Ла Воврэ в свою защиту? — спросил один их слушателей.</w:t>
      </w:r>
    </w:p>
    <w:p>
      <w:pPr>
        <w:pStyle w:val="NormalMy"/>
        <w:rPr/>
      </w:pPr>
      <w:r>
        <w:rPr/>
        <w:t>Рукой, за мгновение до этого простертой к публике, Белланже сделал жест оскорбленного достоинства.</w:t>
      </w:r>
    </w:p>
    <w:p>
      <w:pPr>
        <w:pStyle w:val="NormalMy"/>
        <w:rPr/>
      </w:pPr>
      <w:r>
        <w:rPr/>
        <w:t>— </w:t>
      </w:r>
      <w:r>
        <w:rPr/>
        <w:t>Это жалкое существо даже не пробовало защищаться. Он вяло сослался на то, что ему оставалось либо идти в услужение, либо голодать и просить подаяние.</w:t>
      </w:r>
    </w:p>
    <w:p>
      <w:pPr>
        <w:pStyle w:val="NormalMy"/>
        <w:rPr/>
      </w:pPr>
      <w:r>
        <w:rPr/>
        <w:t>— </w:t>
      </w:r>
      <w:r>
        <w:rPr/>
        <w:t>И настолько забылся, что предпочел бесчестье, — сказал один из офицеров.</w:t>
      </w:r>
    </w:p>
    <w:p>
      <w:pPr>
        <w:pStyle w:val="NormalMy"/>
        <w:rPr/>
      </w:pPr>
      <w:r>
        <w:rPr/>
        <w:t>Из могучей груди Белланже вырвался вздох.</w:t>
      </w:r>
    </w:p>
    <w:p>
      <w:pPr>
        <w:pStyle w:val="NormalMy"/>
        <w:rPr/>
      </w:pPr>
      <w:r>
        <w:rPr/>
        <w:t>— </w:t>
      </w:r>
      <w:r>
        <w:rPr/>
        <w:t>Приговор был суров, но при данных обстоятельствах неизбежен.</w:t>
      </w:r>
    </w:p>
    <w:p>
      <w:pPr>
        <w:pStyle w:val="NormalMy"/>
        <w:rPr/>
      </w:pPr>
      <w:r>
        <w:rPr/>
        <w:t>— </w:t>
      </w:r>
      <w:r>
        <w:rPr/>
        <w:t>Абсолютно неизбежен, — согласился второй офицер, тогда как третий добавил: — У вас не было другого выбора, нежели осудить его.</w:t>
      </w:r>
    </w:p>
    <w:p>
      <w:pPr>
        <w:pStyle w:val="NormalMy"/>
        <w:rPr/>
      </w:pPr>
      <w:r>
        <w:rPr/>
        <w:t>Белланже принял одобрение слушателей как должную дань своей рассудительности, но, встретив взгляд серых глаз учителя фехтования, почувствовал себя задетым.</w:t>
      </w:r>
    </w:p>
    <w:p>
      <w:pPr>
        <w:pStyle w:val="NormalMy"/>
        <w:rPr/>
      </w:pPr>
      <w:r>
        <w:rPr/>
        <w:t>— </w:t>
      </w:r>
      <w:r>
        <w:rPr/>
        <w:t>Возможно, господин де Морле придерживается иного мнения?</w:t>
      </w:r>
    </w:p>
    <w:p>
      <w:pPr>
        <w:pStyle w:val="NormalMy"/>
        <w:rPr/>
      </w:pPr>
      <w:r>
        <w:rPr/>
        <w:t>— </w:t>
      </w:r>
      <w:r>
        <w:rPr/>
        <w:t>Признаться, да, — безмятежно ответил Морле. — Похоже, ваш подсудимый действовал под влиянием излишне щепетильного отношения к вопросам чести.</w:t>
      </w:r>
    </w:p>
    <w:p>
      <w:pPr>
        <w:pStyle w:val="NormalMy"/>
        <w:rPr/>
      </w:pPr>
      <w:r>
        <w:rPr/>
        <w:t>— </w:t>
      </w:r>
      <w:r>
        <w:rPr/>
        <w:t>Совершенно верно, сударь! Совершенно верно! Думаю, объяснить это было бы весьма трудно.</w:t>
      </w:r>
    </w:p>
    <w:p>
      <w:pPr>
        <w:pStyle w:val="NormalMy"/>
        <w:rPr/>
      </w:pPr>
      <w:r>
        <w:rPr/>
        <w:t>— </w:t>
      </w:r>
      <w:r>
        <w:rPr/>
        <w:t>О нет. Нетрудно. Он вполне мог бы занять денег, зная, что не сможет вернуть их, мог бы прибегнуть к нескольким способам надувательства излишне доверчивых людей. Подобные трюки нынче в моде и не составили бы труда для обладателя креста Людовика Святого.</w:t>
      </w:r>
    </w:p>
    <w:p>
      <w:pPr>
        <w:pStyle w:val="NormalMy"/>
        <w:rPr/>
      </w:pPr>
      <w:r>
        <w:rPr/>
        <w:t>— </w:t>
      </w:r>
      <w:r>
        <w:rPr/>
        <w:t>Вы берете на себя смелость предположить, что кавалер ордена Людовика Святого способен воспользоваться столь бесчестными приемами? — поинтересовался герцог де Ла Шартр.</w:t>
      </w:r>
    </w:p>
    <w:p>
      <w:pPr>
        <w:pStyle w:val="NormalMy"/>
        <w:rPr/>
      </w:pPr>
      <w:r>
        <w:rPr/>
        <w:t>— </w:t>
      </w:r>
      <w:r>
        <w:rPr/>
        <w:t>Это не предположение, господин герцог, а утверждение, сделанное на основании собственного опыта. Я сам был жертвой. Но позвольте вас уверить, жертвой сознательной и добровольной.</w:t>
      </w:r>
    </w:p>
    <w:p>
      <w:pPr>
        <w:pStyle w:val="NormalMy"/>
        <w:rPr/>
      </w:pPr>
      <w:r>
        <w:rPr/>
        <w:t>У Морле был четкий, приятный голос, но хоть он и говорил негромко, его слова разнеслись дальше, чем он думал, и заставили всех смолкнуть, о чем он также не догадывался.</w:t>
      </w:r>
    </w:p>
    <w:p>
      <w:pPr>
        <w:pStyle w:val="NormalMy"/>
        <w:rPr/>
      </w:pPr>
      <w:r>
        <w:rPr/>
        <w:t>— </w:t>
      </w:r>
      <w:r>
        <w:rPr/>
        <w:t>Что же касается господина де Ла Воврэ, — продолжал Морле, — то позвольте мне кое-что рассказать о нем. Месяц назад он одолжил у меня одну гинею. Он, без сомнения, единственный кавалер ордена Людовика Святого, занимавший мои гинеи. Но он и единственный, кто когда-либо возвращал мне долг. Это случилось неделю назад, и мне остается предположить, что он заработал эту гинею в качестве лакея. Если у вас есть долги, господа, то мне кажется, что никакой труд, дающий вам возможность расплатиться с ними, нельзя считать недостойным.</w:t>
      </w:r>
    </w:p>
    <w:p>
      <w:pPr>
        <w:pStyle w:val="NormalMy"/>
        <w:rPr/>
      </w:pPr>
      <w:r>
        <w:rPr/>
        <w:t>Морле отошел, оставив небольшую компанию с разинутыми от удивления ртами, и в тот самый момент, когда за его спиной Белланже изливал свой ужас и изумление, оказался лицом к лицу с мадемуазель де Шеньер.</w:t>
      </w:r>
    </w:p>
    <w:p>
      <w:pPr>
        <w:pStyle w:val="NormalMy"/>
        <w:rPr/>
      </w:pPr>
      <w:r>
        <w:rPr/>
        <w:t>Она была среднего роста, и ее девическую стройность не портило розовое шелковое платье с уже выходившим из моды кринолином. Ее бледно-золотистые волосы были высоко собраны над овальным лицом, освещенным живыми синими глазами, горевшими любопытством. Глаза эти, не дрогнув, встретили взгляд молодого человека и в них зажглась едва заметная улыбка, одновременно приветливая и властная. Зажглась и тут же слетела на ее прелестные чуть приоткрытые губы. Сперва улыбка девушки озадачила молодого человека, но вскоре интуиция подсказала ему, что это улыбка одобрения. Мадемуазель де Шеньер слышала его, и он поздравил себя с тем, что случайные слова послужили ему неплохой рекомендацией. Из этого вы можете заключить, что с первого же взгляда на незнакомку господин де Морле почувствовал необходимость такой рекомендации. Восторг и нечто похожее на панику охватили молодого человека, когда он обнаружил, что она говорит с ним — нежным, ровным, мелодичным голосом, удивительно гармонирующим с ее исполненным достоинства видом. Пренебрежение тем, что они незнакомы, в ком-нибудь другом можно было бы приписать самоуверенности, в ней же казалось результатом воспитания.</w:t>
      </w:r>
    </w:p>
    <w:p>
      <w:pPr>
        <w:pStyle w:val="NormalMy"/>
        <w:rPr/>
      </w:pPr>
      <w:r>
        <w:rPr/>
        <w:t>— </w:t>
      </w:r>
      <w:r>
        <w:rPr/>
        <w:t>Вы очень смелы, сударь, — вот все, что она сказала. Его самого поразила непринужденность, с которой он ей ответил:</w:t>
      </w:r>
    </w:p>
    <w:p>
      <w:pPr>
        <w:pStyle w:val="NormalMy"/>
        <w:rPr/>
      </w:pPr>
      <w:r>
        <w:rPr/>
        <w:t>— </w:t>
      </w:r>
      <w:r>
        <w:rPr/>
        <w:t>Смел? Надеюсь, что да. Но в чем проявилась моя смелость?</w:t>
      </w:r>
    </w:p>
    <w:p>
      <w:pPr>
        <w:pStyle w:val="NormalMy"/>
        <w:rPr/>
      </w:pPr>
      <w:r>
        <w:rPr/>
        <w:t>— </w:t>
      </w:r>
      <w:r>
        <w:rPr/>
        <w:t>Чтобы в таком обществе поднять копье в защиту бедного господина де Ла Воврэ, нужна смелость.</w:t>
      </w:r>
    </w:p>
    <w:p>
      <w:pPr>
        <w:pStyle w:val="NormalMy"/>
        <w:rPr/>
      </w:pPr>
      <w:r>
        <w:rPr/>
        <w:t>— </w:t>
      </w:r>
      <w:r>
        <w:rPr/>
        <w:t>Наверно, он ваш друг?</w:t>
      </w:r>
    </w:p>
    <w:p>
      <w:pPr>
        <w:pStyle w:val="NormalMy"/>
        <w:rPr/>
      </w:pPr>
      <w:r>
        <w:rPr/>
        <w:t>— </w:t>
      </w:r>
      <w:r>
        <w:rPr/>
        <w:t>Я с ним даже незнакома. Но дружбой с таким порядочным человеком я бы гордилась. Теперь вы понимаете, насколько мне приятна ваша отвага.</w:t>
      </w:r>
    </w:p>
    <w:p>
      <w:pPr>
        <w:pStyle w:val="NormalMy"/>
        <w:rPr/>
      </w:pPr>
      <w:r>
        <w:rPr/>
        <w:t>— </w:t>
      </w:r>
      <w:r>
        <w:rPr/>
        <w:t>Увы! Должен вас разочаровать. Я всего-навсего преступил границы дозволенного людям моей профессии.</w:t>
      </w:r>
    </w:p>
    <w:p>
      <w:pPr>
        <w:pStyle w:val="NormalMy"/>
        <w:rPr/>
      </w:pPr>
      <w:r>
        <w:rPr/>
        <w:t>Глаза мадемуазель де Шеньер расширились.</w:t>
      </w:r>
    </w:p>
    <w:p>
      <w:pPr>
        <w:pStyle w:val="NormalMy"/>
        <w:rPr/>
      </w:pPr>
      <w:r>
        <w:rPr/>
        <w:t>— </w:t>
      </w:r>
      <w:r>
        <w:rPr/>
        <w:t>Вы не похожи на аббата.</w:t>
      </w:r>
    </w:p>
    <w:p>
      <w:pPr>
        <w:pStyle w:val="NormalMy"/>
        <w:rPr/>
      </w:pPr>
      <w:r>
        <w:rPr/>
        <w:t>— </w:t>
      </w:r>
      <w:r>
        <w:rPr/>
        <w:t>Я вовсе не аббат. И тем не менее, лишен права послать вызов и едва ли получу таковой.</w:t>
      </w:r>
    </w:p>
    <w:p>
      <w:pPr>
        <w:pStyle w:val="NormalMy"/>
        <w:rPr/>
      </w:pPr>
      <w:r>
        <w:rPr/>
        <w:t>— </w:t>
      </w:r>
      <w:r>
        <w:rPr/>
        <w:t>Но кто же вы?</w:t>
      </w:r>
    </w:p>
    <w:p>
      <w:pPr>
        <w:pStyle w:val="NormalMy"/>
        <w:rPr/>
      </w:pPr>
      <w:r>
        <w:rPr/>
        <w:t xml:space="preserve">Возможно, именно в этот момент в душе Морле пробудилась неудовлетворенность своим жребием. Как было бы лестно для его самолюбия представиться особой высокого положения и ответить на вопрос этой изящной девушки с манерами принцессы: «Я — герцог де Морле, пэр Франции», но он произнес, как того требовала истина: «Морле, maitre d'armes» </w:t>
      </w:r>
      <w:r>
        <w:rPr>
          <w:i/>
          <w:iCs/>
        </w:rPr>
        <w:t>[Учитель фехтования (фр.)]</w:t>
      </w:r>
      <w:r>
        <w:rPr/>
        <w:t xml:space="preserve">, и с поклоном добавил: «Servileur» </w:t>
      </w:r>
      <w:r>
        <w:rPr>
          <w:i/>
          <w:iCs/>
        </w:rPr>
        <w:t>[Ваш покорный слуга (фр.)]</w:t>
      </w:r>
      <w:r>
        <w:rPr/>
        <w:t>.</w:t>
      </w:r>
    </w:p>
    <w:p>
      <w:pPr>
        <w:pStyle w:val="NormalMy"/>
        <w:rPr/>
      </w:pPr>
      <w:r>
        <w:rPr/>
        <w:t>Его ответ не вызвал в ней перемены, которой он так боялся. Она снова улыбалась.</w:t>
      </w:r>
    </w:p>
    <w:p>
      <w:pPr>
        <w:pStyle w:val="NormalMy"/>
        <w:rPr/>
      </w:pPr>
      <w:r>
        <w:rPr/>
        <w:t>— </w:t>
      </w:r>
      <w:r>
        <w:rPr/>
        <w:t>Вблизи вы действительно похожи на человека вашей профессии, от чего проявленная вами смелость заслуживает еще большего уважения. Ваше мужество восхитило меня прежде всего в нравственном и этическом плане.</w:t>
      </w:r>
    </w:p>
    <w:p>
      <w:pPr>
        <w:pStyle w:val="NormalMy"/>
        <w:rPr/>
      </w:pPr>
      <w:r>
        <w:rPr/>
        <w:t>Здесь, к немалому огорчению молодого человека их беседу прервало появление довольно нескладной дамы средних лет с крупным рыхлым телом и тонкими конечностями. Невероятных размеров пудреный парик с буклями высился над некогда возможно и привлекательным, но и тогда столь же глупым лицом, которое теперь производило убогое впечатление, чему весьма способствовали выцветшие глаза</w:t>
      </w:r>
      <w:r>
        <w:rPr>
          <w:i/>
          <w:iCs/>
        </w:rPr>
        <w:t xml:space="preserve"> </w:t>
      </w:r>
      <w:r>
        <w:rPr/>
        <w:t>и безгубый, жеманно ухмыляющийся рот. Тощую шею, являвшую собой поразительный контраст с пышной грудью, из которой она произрастала, украшал нитка дорогого жемчуга. Сияющие на голубом корсаже бриллианты свидетельствовали о том, что их владелица — одна из тех немногих француженок, которых обстоятельства еще не вынудили воспользоваться любезной готовностью господ Поуп и Компании с Олд Берлингтон-стрит приобрести за наличные драгоценности французских эмигрантов, о чем было объявлено в «Морнинг Кроникл».</w:t>
      </w:r>
    </w:p>
    <w:p>
      <w:pPr>
        <w:pStyle w:val="NormalMy"/>
        <w:rPr/>
      </w:pPr>
      <w:r>
        <w:rPr/>
        <w:t>— </w:t>
      </w:r>
      <w:r>
        <w:rPr/>
        <w:t>Вы встретили друга, Жермена?</w:t>
      </w:r>
    </w:p>
    <w:p>
      <w:pPr>
        <w:pStyle w:val="NormalMy"/>
        <w:rPr/>
      </w:pPr>
      <w:r>
        <w:rPr/>
        <w:t>Морле не был уверен, что в кислом голосе дамы не прозвучала ирония, но в том, что в ее глазах мелькнуло осуждение, он был уверен абсолютно.</w:t>
      </w:r>
    </w:p>
    <w:p>
      <w:pPr>
        <w:pStyle w:val="NormalMy"/>
        <w:rPr/>
      </w:pPr>
      <w:r>
        <w:rPr/>
        <w:t>— </w:t>
      </w:r>
      <w:r>
        <w:rPr/>
        <w:t>Думаю, родственника, — ответила девушка, заставив его вздрогнуть от удивления. — Это господин Морле.</w:t>
      </w:r>
    </w:p>
    <w:p>
      <w:pPr>
        <w:pStyle w:val="NormalMy"/>
        <w:rPr/>
      </w:pPr>
      <w:r>
        <w:rPr/>
        <w:t>— </w:t>
      </w:r>
      <w:r>
        <w:rPr/>
        <w:t>Морле? Морле де?.. — спросила пожилая дама.</w:t>
      </w:r>
    </w:p>
    <w:p>
      <w:pPr>
        <w:pStyle w:val="NormalMy"/>
        <w:rPr/>
      </w:pPr>
      <w:r>
        <w:rPr/>
        <w:t>— </w:t>
      </w:r>
      <w:r>
        <w:rPr/>
        <w:t>Морле де Никто, сударыня. Просто Морле. Кантэн де Морле.</w:t>
      </w:r>
    </w:p>
    <w:p>
      <w:pPr>
        <w:pStyle w:val="NormalMy"/>
        <w:rPr/>
      </w:pPr>
      <w:r>
        <w:rPr/>
        <w:t>— </w:t>
      </w:r>
      <w:r>
        <w:rPr/>
        <w:t>Я, кажется, слыхала об одном Кантэне из дома Морле. Но если вы не Морле де Шеньер, то я, вероятно, ошиблась. — И с сознанием собственного превосходства она объявила: — Я — госпожа де Шеньер де Шэн, а это моя племянница, мадемуазель де Шеньер. Жизнь в этой унылой стране мы находим просто невыносимой и возлагаем надежды на то, что такие люди, как вы, помогут нам вскоре вернуться в нашу любимую Францию.</w:t>
      </w:r>
    </w:p>
    <w:p>
      <w:pPr>
        <w:pStyle w:val="NormalMy"/>
        <w:rPr/>
      </w:pPr>
      <w:r>
        <w:rPr/>
        <w:t>— </w:t>
      </w:r>
      <w:r>
        <w:rPr/>
        <w:t>Такие люди, как я, сударыня?</w:t>
      </w:r>
    </w:p>
    <w:p>
      <w:pPr>
        <w:pStyle w:val="NormalMy"/>
        <w:rPr/>
      </w:pPr>
      <w:r>
        <w:rPr/>
        <w:t>— </w:t>
      </w:r>
      <w:r>
        <w:rPr/>
        <w:t xml:space="preserve">Конечно. Вы ведь вступаете в один из полков, которые сейчас формируются для предприятия господина де Пюизе </w:t>
      </w:r>
      <w:r>
        <w:rPr>
          <w:i/>
          <w:iCs/>
        </w:rPr>
        <w:t>[де Пюизе, Жозеф-Женевьев, граф (1755-1827) — один из организаторов движения шуанов]</w:t>
      </w:r>
      <w:r>
        <w:rPr/>
        <w:t>.</w:t>
      </w:r>
    </w:p>
    <w:p>
      <w:pPr>
        <w:pStyle w:val="NormalMy"/>
        <w:rPr/>
      </w:pPr>
      <w:r>
        <w:rPr/>
        <w:t>Едва смолк голос госпожи не Шеньер, как в разговор вмешался Белланже, подошедший к ним под руку с Нарбоном:</w:t>
      </w:r>
    </w:p>
    <w:p>
      <w:pPr>
        <w:pStyle w:val="NormalMy"/>
        <w:rPr/>
      </w:pPr>
      <w:r>
        <w:rPr/>
        <w:t>— </w:t>
      </w:r>
      <w:r>
        <w:rPr/>
        <w:t>Кажется, я слышу гнусное имя Пюизе? Поразительное безрассудство этого человека вызывает у меня отвращение.</w:t>
      </w:r>
    </w:p>
    <w:p>
      <w:pPr>
        <w:pStyle w:val="NormalMy"/>
        <w:rPr/>
      </w:pPr>
      <w:r>
        <w:rPr/>
        <w:t>Мадемуазель де Шеньер холодно взглянула на него.</w:t>
      </w:r>
    </w:p>
    <w:p>
      <w:pPr>
        <w:pStyle w:val="NormalMy"/>
        <w:rPr/>
      </w:pPr>
      <w:r>
        <w:rPr/>
        <w:t>— </w:t>
      </w:r>
      <w:r>
        <w:rPr/>
        <w:t xml:space="preserve">Как бы то ни было, его безрассудство привело к успеху. Он добился от мистера Питта </w:t>
      </w:r>
      <w:r>
        <w:rPr>
          <w:i/>
          <w:iCs/>
        </w:rPr>
        <w:t>[Питт, Уильям младший (1759-1806), премьер-министр Великобритании в 1783-1801 и 1804-1806 гг. Один из главных организаторов коалиций европейских государств против революционной, а затем наполеоновской Франции]</w:t>
      </w:r>
      <w:r>
        <w:rPr/>
        <w:t xml:space="preserve"> того, чего не смогли добиться более рассудительные люди.</w:t>
      </w:r>
    </w:p>
    <w:p>
      <w:pPr>
        <w:pStyle w:val="NormalMy"/>
        <w:rPr/>
      </w:pPr>
      <w:r>
        <w:rPr/>
        <w:t>В ответ на упрек Белланже снисходительно рассмеялся.</w:t>
      </w:r>
    </w:p>
    <w:p>
      <w:pPr>
        <w:pStyle w:val="NormalMy"/>
        <w:rPr/>
      </w:pPr>
      <w:r>
        <w:rPr/>
        <w:t>— </w:t>
      </w:r>
      <w:r>
        <w:rPr/>
        <w:t>Подобный результат говорит лишь о том, что мистеру Питту недостает проницательности. Эти англичане известные тупицы. Туман помрачил их рассудок.</w:t>
      </w:r>
    </w:p>
    <w:p>
      <w:pPr>
        <w:pStyle w:val="NormalMy"/>
        <w:rPr/>
      </w:pPr>
      <w:r>
        <w:rPr/>
        <w:t>— </w:t>
      </w:r>
      <w:r>
        <w:rPr/>
        <w:t>Мы пользуемся их гостеприимством, господин виконт, и вам бы следовало помнить об этом.</w:t>
      </w:r>
    </w:p>
    <w:p>
      <w:pPr>
        <w:pStyle w:val="NormalMy"/>
        <w:rPr/>
      </w:pPr>
      <w:r>
        <w:rPr/>
        <w:t xml:space="preserve"> </w:t>
      </w:r>
      <w:r>
        <w:rPr/>
        <w:t>Белланже нисколько не смутился.</w:t>
      </w:r>
    </w:p>
    <w:p>
      <w:pPr>
        <w:pStyle w:val="NormalMy"/>
        <w:rPr/>
      </w:pPr>
      <w:r>
        <w:rPr/>
        <w:t>— </w:t>
      </w:r>
      <w:r>
        <w:rPr/>
        <w:t xml:space="preserve">Я помню. И считаю, что это не самое большое из наших несчастий. Мы живем здесь без солнца, без фруктов, без приличного вина. Безразличие английского правительства к нашему делу — вот что надо было побороть господину де Пюизе, этому выскочке, конституционалисту </w:t>
      </w:r>
      <w:r>
        <w:rPr>
          <w:i/>
          <w:iCs/>
        </w:rPr>
        <w:t>[Конституционалист — приверженец Конституции, основного закона французского государства, который был принят Национальной ассамблеей в 1791 г.]</w:t>
      </w:r>
      <w:r>
        <w:rPr/>
        <w:t>, да и вообще человеку сомнительного происхождения.</w:t>
      </w:r>
    </w:p>
    <w:p>
      <w:pPr>
        <w:pStyle w:val="NormalMy"/>
        <w:rPr/>
      </w:pPr>
      <w:r>
        <w:rPr/>
        <w:t>— </w:t>
      </w:r>
      <w:r>
        <w:rPr/>
        <w:t>И, тем не менее, господин виконт, принцам в их отчаянном положении приходится хвататься за соломинку.</w:t>
      </w:r>
    </w:p>
    <w:p>
      <w:pPr>
        <w:pStyle w:val="NormalMy"/>
        <w:rPr/>
      </w:pPr>
      <w:r>
        <w:rPr/>
        <w:t>— </w:t>
      </w:r>
      <w:r>
        <w:rPr/>
        <w:t xml:space="preserve">Хорошо сказано, pardi! </w:t>
      </w:r>
      <w:r>
        <w:rPr>
          <w:i/>
          <w:iCs/>
        </w:rPr>
        <w:t>[Черт возьми! (Фр.)]</w:t>
      </w:r>
      <w:r>
        <w:rPr/>
        <w:t xml:space="preserve"> — воскликнул Нарбон. — В лице Пюизе они действительно хватаются за солому, за человека из соломы...</w:t>
      </w:r>
    </w:p>
    <w:p>
      <w:pPr>
        <w:pStyle w:val="NormalMy"/>
        <w:rPr/>
      </w:pPr>
      <w:r>
        <w:rPr/>
        <w:t>Он бурно расхохотался собственному остроумию, и даже господин де Белланже снизошел до того, чтобы разделить его веселье.</w:t>
      </w:r>
    </w:p>
    <w:p>
      <w:pPr>
        <w:pStyle w:val="NormalMy"/>
        <w:rPr/>
      </w:pPr>
      <w:r>
        <w:rPr/>
        <w:t>— </w:t>
      </w:r>
      <w:r>
        <w:rPr/>
        <w:t>Великолепно, дорогой граф. Но господин де Морле даже не улыбнулся.</w:t>
      </w:r>
    </w:p>
    <w:p>
      <w:pPr>
        <w:pStyle w:val="NormalMy"/>
        <w:rPr/>
      </w:pPr>
      <w:r>
        <w:rPr/>
        <w:t>— </w:t>
      </w:r>
      <w:r>
        <w:rPr/>
        <w:t>По чести говоря, нет, — сказал Кантэн. — Признаю свое фиаско. Я не понимаю остроумия, которое на основано на здравом смысле. Нельзя изменить сущность, просто изменив название.</w:t>
      </w:r>
    </w:p>
    <w:p>
      <w:pPr>
        <w:pStyle w:val="NormalMy"/>
        <w:rPr/>
      </w:pPr>
      <w:r>
        <w:rPr/>
        <w:t>— </w:t>
      </w:r>
      <w:r>
        <w:rPr/>
        <w:t>На мой взгляд, вы выражаетесь туманно, господин Морле.</w:t>
      </w:r>
    </w:p>
    <w:p>
      <w:pPr>
        <w:pStyle w:val="NormalMy"/>
        <w:rPr/>
      </w:pPr>
      <w:r>
        <w:rPr/>
        <w:t>— </w:t>
      </w:r>
      <w:r>
        <w:rPr/>
        <w:t>Позвольте помочь вам. Не слишком остроумно заявить, что у меня соломенная шпага, если она по-прежнему остается стальной.</w:t>
      </w:r>
    </w:p>
    <w:p>
      <w:pPr>
        <w:pStyle w:val="NormalMy"/>
        <w:rPr/>
      </w:pPr>
      <w:r>
        <w:rPr/>
        <w:t>— </w:t>
      </w:r>
      <w:r>
        <w:rPr/>
        <w:t>Будьте любезны объяснить, что вы имеете в виду.</w:t>
      </w:r>
    </w:p>
    <w:p>
      <w:pPr>
        <w:pStyle w:val="NormalMy"/>
        <w:rPr/>
      </w:pPr>
      <w:r>
        <w:rPr/>
        <w:t>— </w:t>
      </w:r>
      <w:r>
        <w:rPr/>
        <w:t>Лишь то, что господин де Пюизе — стальной человек и не превратится в солому только потому, что его назовут таковым.</w:t>
      </w:r>
    </w:p>
    <w:p>
      <w:pPr>
        <w:pStyle w:val="NormalMy"/>
        <w:rPr/>
      </w:pPr>
      <w:r>
        <w:rPr/>
        <w:t>Господин де Нарбон страдал легким косоглазием, отчего тень, вдруг набежавшая на его лицо, показалась особенно зловещей. Белланже шумно вздохнул.</w:t>
      </w:r>
    </w:p>
    <w:p>
      <w:pPr>
        <w:pStyle w:val="NormalMy"/>
        <w:rPr/>
      </w:pPr>
      <w:r>
        <w:rPr/>
        <w:t>— </w:t>
      </w:r>
      <w:r>
        <w:rPr/>
        <w:t>Полагаю, пресловутый граф Жозеф — один из ваших друзей.</w:t>
      </w:r>
    </w:p>
    <w:p>
      <w:pPr>
        <w:pStyle w:val="NormalMy"/>
        <w:rPr/>
      </w:pPr>
      <w:r>
        <w:rPr/>
        <w:t>— </w:t>
      </w:r>
      <w:r>
        <w:rPr/>
        <w:t>Я с ним ниразу не встречался, но знаю, чем он занимается, и считаю, что каждый изгнанник, если он благородный человек, должен быть ему благодарен.</w:t>
      </w:r>
    </w:p>
    <w:p>
      <w:pPr>
        <w:pStyle w:val="NormalMy"/>
        <w:rPr/>
      </w:pPr>
      <w:r>
        <w:rPr/>
        <w:t>— </w:t>
      </w:r>
      <w:r>
        <w:rPr/>
        <w:t>Если бы, господин де Морле, вы были лучше осведомлены о том каких взглядов надлежит придерживаться благородному человеку, — высокомерно проговорил Белланже, — мнение ваше было бы иным.</w:t>
      </w:r>
    </w:p>
    <w:p>
      <w:pPr>
        <w:pStyle w:val="NormalMy"/>
        <w:rPr/>
      </w:pPr>
      <w:r>
        <w:rPr/>
        <w:t>— </w:t>
      </w:r>
      <w:r>
        <w:rPr/>
        <w:t>Клянусь честью, вы правы, — согласился Нарбон. — Академия фехтования отнюдь не та школа, где преподают кодекс чести.</w:t>
      </w:r>
    </w:p>
    <w:p>
      <w:pPr>
        <w:pStyle w:val="NormalMy"/>
        <w:rPr/>
      </w:pPr>
      <w:r>
        <w:rPr/>
        <w:t>— </w:t>
      </w:r>
      <w:r>
        <w:rPr/>
        <w:t>Но если бы она была такой, господа, — с очаровательной улыбкой заметила мадемуазель, — ее посещение пошло бы вам обоим на пользу.</w:t>
      </w:r>
    </w:p>
    <w:p>
      <w:pPr>
        <w:pStyle w:val="NormalMy"/>
        <w:rPr/>
      </w:pPr>
      <w:r>
        <w:rPr/>
        <w:t>Нарбон открыл рот от изумления, Белланже ограничился самодовольным смехом: «Touche, pardi. Touche!»</w:t>
      </w:r>
      <w:r>
        <w:rPr>
          <w:i/>
          <w:iCs/>
          <w:vertAlign w:val="superscript"/>
        </w:rPr>
        <w:t xml:space="preserve"> </w:t>
      </w:r>
      <w:r>
        <w:rPr>
          <w:i/>
          <w:iCs/>
        </w:rPr>
        <w:t xml:space="preserve">[Прямое попадание черт возьми! (Фр.)] </w:t>
      </w:r>
      <w:r>
        <w:rPr/>
        <w:t>И он увел Нарбона.</w:t>
      </w:r>
    </w:p>
    <w:p>
      <w:pPr>
        <w:pStyle w:val="NormalMy"/>
        <w:rPr/>
      </w:pPr>
      <w:r>
        <w:rPr/>
        <w:t>— </w:t>
      </w:r>
      <w:r>
        <w:rPr/>
        <w:t>Вы слишком дерзки, Жермена, — упрекнули племянницу поджатые губы тетушки. — Это ниже вашего достоинства. Я уверена, что господин де Морле мог бы и сам ответить.</w:t>
      </w:r>
    </w:p>
    <w:p>
      <w:pPr>
        <w:pStyle w:val="NormalMy"/>
        <w:rPr/>
      </w:pPr>
      <w:r>
        <w:rPr/>
        <w:t>— </w:t>
      </w:r>
      <w:r>
        <w:rPr/>
        <w:t>Увы, сударыня, — возразил Кантэн, — на подобное оскорбление я мог бы предложить лишь один ответ, но ограничения, налагаемые моей профессией, вновь сомкнули мои уста.</w:t>
      </w:r>
    </w:p>
    <w:p>
      <w:pPr>
        <w:pStyle w:val="NormalMy"/>
        <w:rPr/>
      </w:pPr>
      <w:r>
        <w:rPr/>
        <w:t>— </w:t>
      </w:r>
      <w:r>
        <w:rPr/>
        <w:t>Кроме того, сударь, французские шпаги нужны для других целей. В какой полк вы вступаете?</w:t>
      </w:r>
    </w:p>
    <w:p>
      <w:pPr>
        <w:pStyle w:val="NormalMy"/>
        <w:rPr/>
      </w:pPr>
      <w:r>
        <w:rPr/>
        <w:t>— </w:t>
      </w:r>
      <w:r>
        <w:rPr/>
        <w:t>Полк? — растерялся Кантэн.</w:t>
      </w:r>
    </w:p>
    <w:p>
      <w:pPr>
        <w:pStyle w:val="NormalMy"/>
        <w:rPr/>
      </w:pPr>
      <w:r>
        <w:rPr/>
        <w:t>— </w:t>
      </w:r>
      <w:r>
        <w:rPr/>
        <w:t>Из тех, что господин де Пюизе собирается вести во Францию. — «Верные трону», «Людовики Франции» и прочие?</w:t>
      </w:r>
    </w:p>
    <w:p>
      <w:pPr>
        <w:pStyle w:val="NormalMy"/>
        <w:rPr/>
      </w:pPr>
      <w:r>
        <w:rPr/>
        <w:t>— </w:t>
      </w:r>
      <w:r>
        <w:rPr/>
        <w:t>Это не для меня, сударыня.</w:t>
      </w:r>
    </w:p>
    <w:p>
      <w:pPr>
        <w:pStyle w:val="NormalMy"/>
        <w:rPr/>
      </w:pPr>
      <w:r>
        <w:rPr/>
        <w:t>— </w:t>
      </w:r>
      <w:r>
        <w:rPr/>
        <w:t>Не для вас? Француза? Человека шпаги? Неужели вы хотите сказать, что не собираетесь во Францию?</w:t>
      </w:r>
    </w:p>
    <w:p>
      <w:pPr>
        <w:pStyle w:val="NormalMy"/>
        <w:rPr/>
      </w:pPr>
      <w:r>
        <w:rPr/>
        <w:t>— </w:t>
      </w:r>
      <w:r>
        <w:rPr/>
        <w:t>Я об этом на думал, сударыня. Мне нечего защищать во Франции.</w:t>
      </w:r>
    </w:p>
    <w:p>
      <w:pPr>
        <w:pStyle w:val="NormalMy"/>
        <w:rPr/>
      </w:pPr>
      <w:r>
        <w:rPr/>
        <w:t>— </w:t>
      </w:r>
      <w:r>
        <w:rPr/>
        <w:t>Существуют вещи несравнимо более благородные, чем личные интересы, за них и надо сражаться. Надо служить великому делу, исправить великое зло и несправедливость.</w:t>
      </w:r>
    </w:p>
    <w:p>
      <w:pPr>
        <w:pStyle w:val="NormalMy"/>
        <w:rPr/>
      </w:pPr>
      <w:r>
        <w:rPr/>
        <w:t>Кантэну показалось, что в устремленных на него глазах мадемуазель поубавилось тепла.</w:t>
      </w:r>
    </w:p>
    <w:p>
      <w:pPr>
        <w:pStyle w:val="NormalMy"/>
        <w:rPr/>
      </w:pPr>
      <w:r>
        <w:rPr/>
        <w:t>— </w:t>
      </w:r>
      <w:r>
        <w:rPr/>
        <w:t>Все это для тех, кто был лишен собственности и вынужден отправиться в изгнание. Сражаясь за дело монархии, они сражаются за интересы, которые их с ней связывают. Я, мадемуазель, не из их числа.</w:t>
      </w:r>
    </w:p>
    <w:p>
      <w:pPr>
        <w:pStyle w:val="NormalMy"/>
        <w:rPr/>
      </w:pPr>
      <w:r>
        <w:rPr/>
        <w:t>— </w:t>
      </w:r>
      <w:r>
        <w:rPr/>
        <w:t>Как — не из их числа? — удивилась тетушка. — Разве вы не эмигрант, как и все мы?</w:t>
      </w:r>
    </w:p>
    <w:p>
      <w:pPr>
        <w:pStyle w:val="NormalMy"/>
        <w:rPr/>
      </w:pPr>
      <w:r>
        <w:rPr/>
        <w:t>— </w:t>
      </w:r>
      <w:r>
        <w:rPr/>
        <w:t>О нет, сударыня. Я живу в Англии с четырехлетнего возраста.</w:t>
      </w:r>
    </w:p>
    <w:p>
      <w:pPr>
        <w:pStyle w:val="NormalMy"/>
        <w:rPr/>
      </w:pPr>
      <w:r>
        <w:rPr/>
        <w:t>Господин де Морле непременно заметил бы, насколько его ответ озадачил старшую из дам, если бы младшая не завладела его вниманием.</w:t>
      </w:r>
    </w:p>
    <w:p>
      <w:pPr>
        <w:pStyle w:val="NormalMy"/>
        <w:rPr/>
      </w:pPr>
      <w:r>
        <w:rPr/>
        <w:t>— </w:t>
      </w:r>
      <w:r>
        <w:rPr/>
        <w:t>Но вы же француз, — настойчиво проговорила она.</w:t>
      </w:r>
    </w:p>
    <w:p>
      <w:pPr>
        <w:pStyle w:val="NormalMy"/>
        <w:rPr/>
      </w:pPr>
      <w:r>
        <w:rPr/>
        <w:t>— </w:t>
      </w:r>
      <w:r>
        <w:rPr/>
        <w:t>Да, по рождению.</w:t>
      </w:r>
    </w:p>
    <w:p>
      <w:pPr>
        <w:pStyle w:val="NormalMy"/>
        <w:rPr/>
      </w:pPr>
      <w:r>
        <w:rPr/>
        <w:t>— </w:t>
      </w:r>
      <w:r>
        <w:rPr/>
        <w:t>Неужели в вас не говорит голос крови? Разве не обязаны вы протянуть Франции руку помощи в деле ее возрождения?</w:t>
      </w:r>
    </w:p>
    <w:p>
      <w:pPr>
        <w:pStyle w:val="NormalMy"/>
        <w:rPr/>
      </w:pPr>
      <w:r>
        <w:rPr/>
        <w:t>В повелительном взгляде девушки горел вызов.</w:t>
      </w:r>
    </w:p>
    <w:p>
      <w:pPr>
        <w:pStyle w:val="NormalMy"/>
        <w:rPr/>
      </w:pPr>
      <w:r>
        <w:rPr/>
        <w:t>— </w:t>
      </w:r>
      <w:r>
        <w:rPr/>
        <w:t>Мне очень жаль, мадемуазель, но я не могу ответить вам с тем энтузиазмом, какого вы от меня ожидаете. По природе я человек простой и откровенный. Вы говорите о вещах, которые меня никогда не занимали. Видите ли, политика меня совсем не интересует.</w:t>
      </w:r>
    </w:p>
    <w:p>
      <w:pPr>
        <w:pStyle w:val="NormalMy"/>
        <w:rPr/>
      </w:pPr>
      <w:r>
        <w:rPr/>
        <w:t>— </w:t>
      </w:r>
      <w:r>
        <w:rPr/>
        <w:t>То, о чем я говорю, сударь, касается не столько политики, сколько идеалов. Уж не хотите ли вы сказать, что лишены их?</w:t>
      </w:r>
    </w:p>
    <w:p>
      <w:pPr>
        <w:pStyle w:val="NormalMy"/>
        <w:rPr/>
      </w:pPr>
      <w:r>
        <w:rPr/>
        <w:t>— </w:t>
      </w:r>
      <w:r>
        <w:rPr/>
        <w:t>Надеюсь, нет. Но мои идеалы не имеют никакого отношения ни к правительству, ни к формам правления.</w:t>
      </w:r>
    </w:p>
    <w:p>
      <w:pPr>
        <w:pStyle w:val="NormalMy"/>
        <w:rPr/>
      </w:pPr>
      <w:r>
        <w:rPr/>
        <w:t>— </w:t>
      </w:r>
      <w:r>
        <w:rPr/>
        <w:t>Как вы сказали? Когда вы приехали в Англию? — перебила его старшая собеседница.</w:t>
      </w:r>
    </w:p>
    <w:p>
      <w:pPr>
        <w:pStyle w:val="NormalMy"/>
        <w:rPr/>
      </w:pPr>
      <w:r>
        <w:rPr/>
        <w:t>— </w:t>
      </w:r>
      <w:r>
        <w:rPr/>
        <w:t>Я приехал сюда с матерью двадцать четыре года назад, после смерти отца.</w:t>
      </w:r>
    </w:p>
    <w:p>
      <w:pPr>
        <w:pStyle w:val="NormalMy"/>
        <w:rPr/>
      </w:pPr>
      <w:r>
        <w:rPr/>
        <w:t>— </w:t>
      </w:r>
      <w:r>
        <w:rPr/>
        <w:t>Из какой части Франции вы приехали?</w:t>
      </w:r>
    </w:p>
    <w:p>
      <w:pPr>
        <w:pStyle w:val="NormalMy"/>
        <w:rPr/>
      </w:pPr>
      <w:r>
        <w:rPr/>
        <w:t>— </w:t>
      </w:r>
      <w:r>
        <w:rPr/>
        <w:t>Из-под Анжера.</w:t>
      </w:r>
    </w:p>
    <w:p>
      <w:pPr>
        <w:pStyle w:val="NormalMy"/>
        <w:rPr/>
      </w:pPr>
      <w:r>
        <w:rPr/>
        <w:t>Казалось, госпожа де Шеньер побледнела под толстым слоем румян.</w:t>
      </w:r>
    </w:p>
    <w:p>
      <w:pPr>
        <w:pStyle w:val="NormalMy"/>
        <w:rPr/>
      </w:pPr>
      <w:r>
        <w:rPr/>
        <w:t>— </w:t>
      </w:r>
      <w:r>
        <w:rPr/>
        <w:t>Как звали</w:t>
      </w:r>
      <w:r>
        <w:rPr>
          <w:i/>
          <w:iCs/>
        </w:rPr>
        <w:t xml:space="preserve"> </w:t>
      </w:r>
      <w:r>
        <w:rPr/>
        <w:t>вашего отца?</w:t>
      </w:r>
    </w:p>
    <w:p>
      <w:pPr>
        <w:pStyle w:val="NormalMy"/>
        <w:rPr/>
      </w:pPr>
      <w:r>
        <w:rPr/>
        <w:t>— </w:t>
      </w:r>
      <w:r>
        <w:rPr/>
        <w:t>Бертран де Морле, — просто отвечал удивленный молодой человек.</w:t>
      </w:r>
    </w:p>
    <w:p>
      <w:pPr>
        <w:pStyle w:val="NormalMy"/>
        <w:rPr/>
      </w:pPr>
      <w:r>
        <w:rPr/>
        <w:t>Лицо пожилой дамы вытянулось, она молча кивнула.</w:t>
      </w:r>
    </w:p>
    <w:p>
      <w:pPr>
        <w:pStyle w:val="NormalMy"/>
        <w:rPr/>
      </w:pPr>
      <w:r>
        <w:rPr/>
        <w:t>— </w:t>
      </w:r>
      <w:r>
        <w:rPr/>
        <w:t>Как странно, — проговорила мадемуазель де Шеньер, взглянув на тетушку.</w:t>
      </w:r>
    </w:p>
    <w:p>
      <w:pPr>
        <w:pStyle w:val="NormalMy"/>
        <w:rPr/>
      </w:pPr>
      <w:r>
        <w:rPr/>
        <w:t>Но та, не обращая на нее внимания, продолжала расспросы:</w:t>
      </w:r>
    </w:p>
    <w:p>
      <w:pPr>
        <w:pStyle w:val="NormalMy"/>
        <w:rPr/>
      </w:pPr>
      <w:r>
        <w:rPr/>
        <w:t>— </w:t>
      </w:r>
      <w:r>
        <w:rPr/>
        <w:t>А ваша мать? Она еще жива?</w:t>
      </w:r>
    </w:p>
    <w:p>
      <w:pPr>
        <w:pStyle w:val="NormalMy"/>
        <w:rPr/>
      </w:pPr>
      <w:r>
        <w:rPr/>
        <w:t>— </w:t>
      </w:r>
      <w:r>
        <w:rPr/>
        <w:t>Увы, сударыня. Она умерла год назад.</w:t>
      </w:r>
    </w:p>
    <w:p>
      <w:pPr>
        <w:pStyle w:val="NormalMy"/>
        <w:rPr/>
      </w:pPr>
      <w:r>
        <w:rPr/>
        <w:t>— </w:t>
      </w:r>
      <w:r>
        <w:rPr/>
        <w:t>Но это настоящий допрос! — запротестовала племянница.</w:t>
      </w:r>
    </w:p>
    <w:p>
      <w:pPr>
        <w:pStyle w:val="NormalMy"/>
        <w:rPr/>
      </w:pPr>
      <w:r>
        <w:rPr/>
        <w:t>— </w:t>
      </w:r>
      <w:r>
        <w:rPr/>
        <w:t>Господин де Морле меня извинит. Мы его больше не будем задерживать. — От волнения, сотрясавшего тело госпожи де Шеньер, ее прическа совершала причудливые и довольно нелепые движения. — Пойдем, Жермена. Поищем Сен-Жиля.</w:t>
      </w:r>
    </w:p>
    <w:p>
      <w:pPr>
        <w:pStyle w:val="NormalMy"/>
        <w:rPr/>
      </w:pPr>
      <w:r>
        <w:rPr/>
        <w:t>Костлявая, унизанная кольцами рука тетушки увела мадемуазель де Шеньер, лишив Кантэна единственного, что его интересовало на этом приеме.</w:t>
      </w:r>
    </w:p>
    <w:p>
      <w:pPr>
        <w:pStyle w:val="NormalMy"/>
        <w:rPr/>
      </w:pPr>
      <w:r>
        <w:rPr/>
        <w:t>По блестящему полу салона между группами беседующих гостей двигались лакеи с подносами в руках. Кантэн взял бокал силлери и, медленно потягивая вино, увидел, что госпожа де Шеньер, стоявшая в противоположном конце ярко освещенной, переполненной гостями комнаты, указывает на него веером двум молодым людям, которые остановились рядом с ней. В этот момент к нему подошел хозяин дома, герцог де Лионн. Видя, что молодые люди рядом с госпожой де Шеньер с интересом вытягивают шеи, чтобы лучше разглядеть его, Кантэн спросил у герцога, кто они такие.</w:t>
      </w:r>
    </w:p>
    <w:p>
      <w:pPr>
        <w:pStyle w:val="NormalMy"/>
        <w:rPr/>
      </w:pPr>
      <w:r>
        <w:rPr/>
        <w:t>— </w:t>
      </w:r>
      <w:r>
        <w:rPr/>
        <w:t>Как? Неужели вы не знаете братьев де Шеньер? Старший, Сен-Жиль, может представлять интерес для учителя фехтования. У него репутация недурного фехтовальщика. Говорят, он — второй клинок Франции.</w:t>
      </w:r>
    </w:p>
    <w:p>
      <w:pPr>
        <w:pStyle w:val="NormalMy"/>
        <w:rPr/>
      </w:pPr>
      <w:r>
        <w:rPr/>
        <w:t>Слова герцога хоть и позабавили Кантэна, но не произвели на него особого впечатления.</w:t>
      </w:r>
    </w:p>
    <w:p>
      <w:pPr>
        <w:pStyle w:val="NormalMy"/>
        <w:rPr/>
      </w:pPr>
      <w:r>
        <w:rPr/>
        <w:t>— </w:t>
      </w:r>
      <w:r>
        <w:rPr/>
        <w:t>Слухи не могут отвести ему второе место, не назвав обладателя первого. Быть может, господин герцог, вам известно, кому пожалована эта честь?</w:t>
      </w:r>
    </w:p>
    <w:p>
      <w:pPr>
        <w:pStyle w:val="NormalMy"/>
        <w:rPr/>
      </w:pPr>
      <w:r>
        <w:rPr/>
        <w:t>— </w:t>
      </w:r>
      <w:r>
        <w:rPr/>
        <w:t xml:space="preserve">Его собственному кузену Буажелену, в настоящее время героическому предводителю роялистов в Бретани </w:t>
      </w:r>
      <w:r>
        <w:rPr>
          <w:i/>
          <w:iCs/>
        </w:rPr>
        <w:t>[Бретань — провинция на западе Франции; в годы Французской революции была одним из центров движения шуанов — повстанцев-роялистов, боровшихся с революционными войсками]</w:t>
      </w:r>
      <w:r>
        <w:rPr/>
        <w:t>. Но во всем остальном личности отнюдь не героической. Беспощадному дьяволу, ни разу не постеснявшемуся воспользоваться своим преимуществом, завзятому дуэлянту, вернее — убийце. Буажелен убил уже четверых противников и трех женщины сделал вдовами. Скверный человек, этот герой Бретани. Впрочем, — герцог приподнял узкие плечи, — в доме Шеньеров не рождаются святые. Гнилое семейство. Покойный маркиз под конец жизни впал в слабоумие, нынешний заперт в доме для умалишенных в Париже, и эти господа отлично знают, как обернуть это себе на пользу. — В тоне герцога звучало нескрываемое презрение. — Положение маркиза обеспечивает ему неприкосновенность, благодаря чему его земли избежали всеобщей конфискации. Его кузены спокойно живут здесь на доходы с поместья, но палец о палец не ударят, чтобы облегчить участь соотечественников, таких же изгнанников, как они. Я бы не рекомендовал вам знакомиться с ними, Морле. Гнилое семейство эти Шеньер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АТЬ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За неделю, прошедшую после посещения салона герцогини де Лионн, Кантэн часто обращался мыслью к мадемуазель де Шеньер, но ни разу не вспомнил про ее кузенов. Однако именно они вскоре предъявили права на его внимание. В воскресенье около полудня их привел к нему один из завсегдатаев академии, барон де Фражле, легкомысленный, смешливый вертопрах, сохранивший все достоинства молодости, кроме возраста.</w:t>
      </w:r>
    </w:p>
    <w:p>
      <w:pPr>
        <w:pStyle w:val="NormalMy"/>
        <w:rPr/>
      </w:pPr>
      <w:r>
        <w:rPr/>
        <w:t xml:space="preserve">Лучшего дня и часа нельзя было выбрать, желая застать Морле незанятым. Он уже дал несколько уроков и все еще одетый в белый, наглухо застегнутый пластрон </w:t>
      </w:r>
      <w:r>
        <w:rPr>
          <w:i/>
          <w:iCs/>
        </w:rPr>
        <w:t>[Пластрон — специально простеганный нагрудник, защищавший фехтовальщика]</w:t>
      </w:r>
      <w:r>
        <w:rPr/>
        <w:t xml:space="preserve"> и черные шелковые панталоны вместе со своим страшим помощником О’Келли отдыхал в нише окна, выходившего в небольшой садик.</w:t>
      </w:r>
    </w:p>
    <w:p>
      <w:pPr>
        <w:pStyle w:val="NormalMy"/>
        <w:rPr/>
      </w:pPr>
      <w:r>
        <w:rPr/>
        <w:t>Ниша была настолько широкой и глубокой, что Кантэн устроил в ней своего рода гостиную с мягкими креслами вокруг стола красного дерева, подушками на подоконнике и двумя восточными коврами, которые пришлись бы по вкусу самому утонченному сибариту и являли резкий контраст с аскетической строгостью фехтовального зала.</w:t>
      </w:r>
    </w:p>
    <w:p>
      <w:pPr>
        <w:pStyle w:val="NormalMy"/>
        <w:rPr/>
      </w:pPr>
      <w:r>
        <w:rPr/>
        <w:t>Его слуга Барлоу объявил о приходе барона, барон объявил о своих спутниках и представил их.</w:t>
      </w:r>
    </w:p>
    <w:p>
      <w:pPr>
        <w:pStyle w:val="NormalMy"/>
        <w:rPr/>
      </w:pPr>
      <w:r>
        <w:rPr/>
        <w:t>— </w:t>
      </w:r>
      <w:r>
        <w:rPr/>
        <w:t>Мой дорогой Морле, я привел к вам двух соотечественников, которые думают, что они ваши родственники, и вследствие этого полагают, что вам следует познакомиться. Лично для меня логичность этого вывода не столь очевидна, поскольку родственники — величайшее несчастье, которым нас наделяют при рождении. Я всегда говорю, что друзей выбираю сам, ну а родственники пусть отправляются к черту, я за них не отвечаю.</w:t>
      </w:r>
    </w:p>
    <w:p>
      <w:pPr>
        <w:pStyle w:val="NormalMy"/>
        <w:rPr/>
      </w:pPr>
      <w:r>
        <w:rPr/>
        <w:t>Морле оставил О’Келли и подошел к гостям.</w:t>
      </w:r>
    </w:p>
    <w:p>
      <w:pPr>
        <w:pStyle w:val="NormalMy"/>
        <w:rPr/>
      </w:pPr>
      <w:r>
        <w:rPr/>
        <w:t>— </w:t>
      </w:r>
      <w:r>
        <w:rPr/>
        <w:t>У меня нет вашего опыта, барон. В отношении родственников судьба меня пощадила.</w:t>
      </w:r>
    </w:p>
    <w:p>
      <w:pPr>
        <w:pStyle w:val="NormalMy"/>
        <w:rPr/>
      </w:pPr>
      <w:r>
        <w:rPr/>
        <w:t>— </w:t>
      </w:r>
      <w:r>
        <w:rPr/>
        <w:t>В таком случае, вот вам еще одно доказательство ее благосклонности. — И барон назвал своих спутников: — Господин Арман де Шеньер шевалье де Сен-Жиль и его брат Констан.</w:t>
      </w:r>
    </w:p>
    <w:p>
      <w:pPr>
        <w:pStyle w:val="NormalMy"/>
        <w:rPr/>
      </w:pPr>
      <w:r>
        <w:rPr/>
        <w:t>Молодые люди были настолько непохожи друг на друга, насколько могут быть непохожи братья. Сен-Жиль был чуть выше среднего роста, хорошо сложен и изящен; его узкое, с правильными чертами, лицо портило презрительное выражение. Младший брат был на полголовы выше и отличался плотным, мощным сложением. У него были черные волосы, очень смуглая кожа и широкий рот с толстыми, как у эфиопа, губами. Одежда обоих молодых людей свидетельствовала о богатстве, что напомнило Кантэну замечание Лионна относительно его источника; но если стройная фигура Сен-Жиля в камзоле, сшитом из ткани двух оттенков голубого, была образцом элегантности, то платье Констана потугами на моду лишь подчеркивало его неуклюжесть.</w:t>
      </w:r>
    </w:p>
    <w:p>
      <w:pPr>
        <w:pStyle w:val="NormalMy"/>
        <w:rPr/>
      </w:pPr>
      <w:r>
        <w:rPr/>
        <w:t>Резкая и властная манера держаться, вполне соответствовавшая облику младшего де Шеньера, в не меньшей степени проявлялась в его готовности говорить за них обоих и в выборе выражений.</w:t>
      </w:r>
    </w:p>
    <w:p>
      <w:pPr>
        <w:pStyle w:val="NormalMy"/>
        <w:rPr/>
      </w:pPr>
      <w:r>
        <w:rPr/>
        <w:t>— </w:t>
      </w:r>
      <w:r>
        <w:rPr/>
        <w:t>Что до меня, сударь, так я допускаю между нами только то родство, которое объединяет всех людей, носящих одинаковое имя, и означает принадлежность к одному племени. Довольно много французов носит имя Морле. Мы же — Морле де Шеньеры.</w:t>
      </w:r>
    </w:p>
    <w:p>
      <w:pPr>
        <w:pStyle w:val="NormalMy"/>
        <w:rPr/>
      </w:pPr>
      <w:r>
        <w:rPr/>
        <w:t>— </w:t>
      </w:r>
      <w:r>
        <w:rPr/>
        <w:t>Тогда как я — Морле де Никто. Тем не менее, как просто Морле я вас приветствую, а как соотечественник — я к вашим услугам.</w:t>
      </w:r>
    </w:p>
    <w:p>
      <w:pPr>
        <w:pStyle w:val="NormalMy"/>
        <w:rPr/>
      </w:pPr>
      <w:r>
        <w:rPr/>
        <w:t>Он представил гостям О’Келли, предложил им сесть и послал Барлоу за вином и бокалами.</w:t>
      </w:r>
    </w:p>
    <w:p>
      <w:pPr>
        <w:pStyle w:val="NormalMy"/>
        <w:rPr/>
      </w:pPr>
      <w:r>
        <w:rPr/>
        <w:t>— </w:t>
      </w:r>
      <w:r>
        <w:rPr/>
        <w:t>Вы пользуетесь репутацией отличного учителя фехтования, сударь, — милостиво заметил шевалье де Сен-Жиль.</w:t>
      </w:r>
    </w:p>
    <w:p>
      <w:pPr>
        <w:pStyle w:val="NormalMy"/>
        <w:rPr/>
      </w:pPr>
      <w:r>
        <w:rPr/>
        <w:t>— </w:t>
      </w:r>
      <w:r>
        <w:rPr/>
        <w:t>Вы очень любезны.</w:t>
      </w:r>
    </w:p>
    <w:p>
      <w:pPr>
        <w:pStyle w:val="NormalMy"/>
        <w:rPr/>
      </w:pPr>
      <w:r>
        <w:rPr/>
        <w:t>— </w:t>
      </w:r>
      <w:r>
        <w:rPr/>
        <w:t>И к тому же высочайшим покровительством.</w:t>
      </w:r>
    </w:p>
    <w:p>
      <w:pPr>
        <w:pStyle w:val="NormalMy"/>
        <w:rPr/>
      </w:pPr>
      <w:r>
        <w:rPr/>
        <w:t>— </w:t>
      </w:r>
      <w:r>
        <w:rPr/>
        <w:t>Мне повезло.</w:t>
      </w:r>
    </w:p>
    <w:p>
      <w:pPr>
        <w:pStyle w:val="NormalMy"/>
        <w:rPr/>
      </w:pPr>
      <w:r>
        <w:rPr/>
        <w:t>— </w:t>
      </w:r>
      <w:r>
        <w:rPr/>
        <w:t>Не могу простить себе, что, проведя в Лондоне шесть месяцев, я не познакомился с вами и не воспользовался возможностями, которые предоставляет ваша школа. Рискую показаться нескромным, но я и сам неплохо владею шпагой.</w:t>
      </w:r>
    </w:p>
    <w:p>
      <w:pPr>
        <w:pStyle w:val="NormalMy"/>
        <w:rPr/>
      </w:pPr>
      <w:r>
        <w:rPr/>
        <w:t>— </w:t>
      </w:r>
      <w:r>
        <w:rPr/>
        <w:t>Ох уж эта скромность! — рассмеялся Фражле. Констан тоже рассмеялся.</w:t>
      </w:r>
    </w:p>
    <w:p>
      <w:pPr>
        <w:pStyle w:val="NormalMy"/>
        <w:rPr/>
      </w:pPr>
      <w:r>
        <w:rPr/>
        <w:t>— </w:t>
      </w:r>
      <w:r>
        <w:rPr/>
        <w:t>Моя школа в вашем распоряжении. Здесь вы встретите многих эмигрантов. Некоторые приходят для занятий фехтованием, но большинство с тем, чтобы повидать друг друга. Встретите многих знакомых англичан, которые не скрывают своих симпатий к нашим изгнанным с родины соотечественникам.</w:t>
      </w:r>
    </w:p>
    <w:p>
      <w:pPr>
        <w:pStyle w:val="NormalMy"/>
        <w:rPr/>
      </w:pPr>
      <w:r>
        <w:rPr/>
        <w:t>— </w:t>
      </w:r>
      <w:r>
        <w:rPr/>
        <w:t xml:space="preserve">Думаю, не только их, — ехидно заметил Констан. — Многие посетители вашей академии разделяют взгляды проповедуемые школой мистера Фокса </w:t>
      </w:r>
      <w:r>
        <w:rPr>
          <w:i/>
          <w:iCs/>
        </w:rPr>
        <w:t>[Фокс — Ч. Дж. Фокс (1749-1806) — лидер радикального крыла вигов в Великобритании, министр иностранных дел]</w:t>
      </w:r>
      <w:r>
        <w:rPr/>
        <w:t>.</w:t>
      </w:r>
    </w:p>
    <w:p>
      <w:pPr>
        <w:pStyle w:val="NormalMy"/>
        <w:rPr/>
      </w:pPr>
      <w:r>
        <w:rPr/>
        <w:t>Кантэн терпимо улыбнулся.</w:t>
      </w:r>
    </w:p>
    <w:p>
      <w:pPr>
        <w:pStyle w:val="NormalMy"/>
        <w:rPr/>
      </w:pPr>
      <w:r>
        <w:rPr/>
        <w:t>— </w:t>
      </w:r>
      <w:r>
        <w:rPr/>
        <w:t>Мне не пристало выбирать учеников по их убеждениям. И я один из тех, кто уважает даже те взгляды, которые не разделяет.</w:t>
      </w:r>
    </w:p>
    <w:p>
      <w:pPr>
        <w:pStyle w:val="NormalMy"/>
        <w:rPr/>
      </w:pPr>
      <w:r>
        <w:rPr/>
        <w:t>— </w:t>
      </w:r>
      <w:r>
        <w:rPr/>
        <w:t>Подозрительно республиканское настроение, — сказал Сен-Жиль.</w:t>
      </w:r>
    </w:p>
    <w:p>
      <w:pPr>
        <w:pStyle w:val="NormalMy"/>
        <w:rPr/>
      </w:pPr>
      <w:r>
        <w:rPr/>
        <w:t>— </w:t>
      </w:r>
      <w:r>
        <w:rPr/>
        <w:t>Прошу не считать меня республиканцем только потому, что я стремлюсь развивать в себе чувство справедливости.</w:t>
      </w:r>
    </w:p>
    <w:p>
      <w:pPr>
        <w:pStyle w:val="NormalMy"/>
        <w:rPr/>
      </w:pPr>
      <w:r>
        <w:rPr/>
        <w:t>— </w:t>
      </w:r>
      <w:r>
        <w:rPr/>
        <w:t xml:space="preserve">Каковое, я полагаю, — с откровенной издевкой парировал Констан, — вы почерпнули у левеллеров </w:t>
      </w:r>
      <w:r>
        <w:rPr>
          <w:i/>
          <w:iCs/>
        </w:rPr>
        <w:t>[Левеллер – член радикальной политической партии в период Английской буржуазной революции XVII в. (до 1647 г. левое крыло индепендентов), объединявшей главным образом мелкобуржуазные городские слои]</w:t>
      </w:r>
      <w:r>
        <w:rPr/>
        <w:t xml:space="preserve"> и якобинцев </w:t>
      </w:r>
      <w:r>
        <w:rPr>
          <w:i/>
          <w:iCs/>
        </w:rPr>
        <w:t>[Якобинцы — члены Якобинского клуба, выражавшие интересы революционно-демократической буржуазии]</w:t>
      </w:r>
      <w:r>
        <w:rPr/>
        <w:t xml:space="preserve">, которые орудуют здесь, в Англии, и мечтают установить Древо Свободы </w:t>
      </w:r>
      <w:r>
        <w:rPr>
          <w:i/>
          <w:iCs/>
        </w:rPr>
        <w:t>[Древо Свободы — дерево, символизировавшее, по представлениям революционеров, свободу]</w:t>
      </w:r>
      <w:r>
        <w:rPr/>
        <w:t xml:space="preserve"> в Уайтхолле </w:t>
      </w:r>
      <w:r>
        <w:rPr>
          <w:i/>
          <w:iCs/>
        </w:rPr>
        <w:t>[Уайтхолл — улица в центральной части Лондона, проложенная в XVIII в. на месте сгоревшего Уайтхолльского дворца — основной королевской резиденции до 1697 г. , из которого в 1649 г. повели на эшафот короля Карла I и перед которым он был обезглавлен]</w:t>
      </w:r>
      <w:r>
        <w:rPr/>
        <w:t xml:space="preserve"> и гильотину перед королевским дворцом.</w:t>
      </w:r>
    </w:p>
    <w:p>
      <w:pPr>
        <w:pStyle w:val="NormalMy"/>
        <w:rPr/>
      </w:pPr>
      <w:r>
        <w:rPr/>
        <w:t>— </w:t>
      </w:r>
      <w:r>
        <w:rPr/>
        <w:t>О, нет. — Кантэн сохранял невозмутимость. — Не думаю, чтобы я что-либо у них почерпнул. Как не думаю и того, что их следует принимать всерьез. Англичане — само спокойствие. Именно эту добродетель я и стремлюсь усвоить. — Он посмотрел Констану в глаза и подкрепил свое замечание легкой улыбкой. — Кроме того, у них уже есть конституция.</w:t>
      </w:r>
    </w:p>
    <w:p>
      <w:pPr>
        <w:pStyle w:val="NormalMy"/>
        <w:rPr/>
      </w:pPr>
      <w:r>
        <w:rPr/>
        <w:t>— </w:t>
      </w:r>
      <w:r>
        <w:rPr/>
        <w:t>Позор для короны, — отрезал Констан, после чего в разговор вступил Фражле:</w:t>
      </w:r>
    </w:p>
    <w:p>
      <w:pPr>
        <w:pStyle w:val="NormalMy"/>
        <w:rPr/>
      </w:pPr>
      <w:r>
        <w:rPr/>
        <w:t>— </w:t>
      </w:r>
      <w:r>
        <w:rPr/>
        <w:t>У них есть также Общество Друзей Человека, которое занимается распространением Евангелия по грязным евангелистам Марату и Робеспьеру.</w:t>
      </w:r>
    </w:p>
    <w:p>
      <w:pPr>
        <w:pStyle w:val="NormalMy"/>
        <w:rPr/>
      </w:pPr>
      <w:r>
        <w:rPr/>
        <w:t>— </w:t>
      </w:r>
      <w:r>
        <w:rPr/>
        <w:t>Быть может, ваша британская флегма и чувство справедливости одобряют подобные действия? — поддел Кантэна младший де Шеньер.</w:t>
      </w:r>
    </w:p>
    <w:p>
      <w:pPr>
        <w:pStyle w:val="NormalMy"/>
        <w:rPr/>
      </w:pPr>
      <w:r>
        <w:rPr/>
        <w:t>Сен-Жиль счел за благо вмешаться.</w:t>
        <w:tab/>
      </w:r>
    </w:p>
    <w:p>
      <w:pPr>
        <w:pStyle w:val="NormalMy"/>
        <w:rPr/>
      </w:pPr>
      <w:r>
        <w:rPr/>
        <w:t>— </w:t>
      </w:r>
      <w:r>
        <w:rPr/>
        <w:t>Боюсь, дорогой господин де Морле, что мы не слишком учтивы. Отнесите это на счет нашего бедственного положения и простите. К сожалению, мы затронули вопрос, который больно задевает чувства всех французских эмигрантов, а когда задеты чувства, порой забываешь о сдержанности.</w:t>
      </w:r>
    </w:p>
    <w:p>
      <w:pPr>
        <w:pStyle w:val="NormalMy"/>
        <w:rPr/>
      </w:pPr>
      <w:r>
        <w:rPr/>
        <w:t>— </w:t>
      </w:r>
      <w:r>
        <w:rPr/>
        <w:t>Ну, а с моей стороны помнить о ней не велика заслуга, ведь я далек от политики.</w:t>
      </w:r>
    </w:p>
    <w:p>
      <w:pPr>
        <w:pStyle w:val="NormalMy"/>
        <w:rPr/>
      </w:pPr>
      <w:r>
        <w:rPr/>
        <w:t>Барлоу принес графины с вином, бокалы и блюдо с миндальным печеньем.</w:t>
      </w:r>
    </w:p>
    <w:p>
      <w:pPr>
        <w:pStyle w:val="NormalMy"/>
        <w:rPr/>
      </w:pPr>
      <w:r>
        <w:rPr/>
        <w:t>О’Келли, который все это время, примостившись на подлокотнике кресла, слушал разговор со смешанным чувством удивления и негодования, вскочил, чтобы помочь хозяину, довольному возможностью сменить тему.</w:t>
      </w:r>
    </w:p>
    <w:p>
      <w:pPr>
        <w:pStyle w:val="NormalMy"/>
        <w:rPr/>
      </w:pPr>
      <w:r>
        <w:rPr/>
        <w:t>— </w:t>
      </w:r>
      <w:r>
        <w:rPr/>
        <w:t>Бокал вина, шевалье. Оно прекрасно улаживает любые споры.</w:t>
      </w:r>
    </w:p>
    <w:p>
      <w:pPr>
        <w:pStyle w:val="NormalMy"/>
        <w:rPr/>
      </w:pPr>
      <w:r>
        <w:rPr/>
        <w:t>Но пока он разливал вино, Констан возобновил прерванный разговор:</w:t>
      </w:r>
    </w:p>
    <w:p>
      <w:pPr>
        <w:pStyle w:val="NormalMy"/>
        <w:rPr/>
      </w:pPr>
      <w:r>
        <w:rPr/>
        <w:t>— </w:t>
      </w:r>
      <w:r>
        <w:rPr/>
        <w:t>Возможно ли, что в такое время существует человек, совершенно не интересующийся событиями вокруг него?</w:t>
      </w:r>
    </w:p>
    <w:p>
      <w:pPr>
        <w:pStyle w:val="NormalMy"/>
        <w:rPr/>
      </w:pPr>
      <w:r>
        <w:rPr/>
        <w:t>— </w:t>
      </w:r>
      <w:r>
        <w:rPr/>
        <w:t>Прошу прощения. Я имел в виду не события, а теории, которые за ними стоят.</w:t>
      </w:r>
    </w:p>
    <w:p>
      <w:pPr>
        <w:pStyle w:val="NormalMy"/>
        <w:rPr/>
      </w:pPr>
      <w:r>
        <w:rPr/>
        <w:t>— </w:t>
      </w:r>
      <w:r>
        <w:rPr/>
        <w:t>Вы отделяете одно от другого?</w:t>
      </w:r>
    </w:p>
    <w:p>
      <w:pPr>
        <w:pStyle w:val="NormalMy"/>
        <w:rPr/>
      </w:pPr>
      <w:r>
        <w:rPr/>
        <w:t>— </w:t>
      </w:r>
      <w:r>
        <w:rPr/>
        <w:t>По-моему, это просто необходимо. Теории были задуманы великими умами, чтобы исправить несправедливость, сделать мир лучше, дать счастье тем, кто его никогда не знал. К сожалению, осуществление этих теорий попало в руки своекорыстных негодяев, которые извратили понятие свободы, превратив ее в анархию.</w:t>
      </w:r>
    </w:p>
    <w:p>
      <w:pPr>
        <w:pStyle w:val="NormalMy"/>
        <w:rPr/>
      </w:pPr>
      <w:r>
        <w:rPr/>
        <w:t>— </w:t>
      </w:r>
      <w:r>
        <w:rPr/>
        <w:t>В данных обстоятельствах, — сказал Сен-Жиль, — это лучшее, что могло случиться. Для нас самое важное то, что политические проходимцы, став хозяевами государства, энергично истребляют друг друга и своим неумелым правлением приближают день расплаты, то есть день нашего возвращения.</w:t>
      </w:r>
    </w:p>
    <w:p>
      <w:pPr>
        <w:pStyle w:val="NormalMy"/>
        <w:rPr/>
      </w:pPr>
      <w:r>
        <w:rPr/>
        <w:t>— </w:t>
      </w:r>
      <w:r>
        <w:rPr/>
        <w:t xml:space="preserve">Когда он настанет, то, возможно, это заставит замолчать даже мистера Фокса, — с надеждой заметил барон. — Для Англии его деятельность почти так же вредоносна, как для Франции деятельность Мирабо </w:t>
      </w:r>
      <w:r>
        <w:rPr>
          <w:i/>
          <w:iCs/>
        </w:rPr>
        <w:t>[Мирабо — граф Оноре-Габриэль-Рикети де (1749 — 1791), деятель французской революции. Был избран депутатом в Генеральные штаты в 1789 г. от третьего сословия. Приобрел популярность обличениями абсолютизма. По мере развития революции Мирабо, сторонник конституционной монархии, стал лидером крупной буржуазии. С 1790 г. — тайный агент королевского двора]</w:t>
      </w:r>
      <w:r>
        <w:rPr/>
        <w:t xml:space="preserve">, которого он очень во многом напоминает. У Мирабо достало хорошего вкуса умереть, прежде чем поспел урожай, который он помогал сеять. Мистеру Фоксу тоже лучше бы умереть, прежде чем он вдохновит своими идеями новых Хорн Туков и лордов Фитсджеральдов </w:t>
      </w:r>
      <w:r>
        <w:rPr>
          <w:i/>
          <w:iCs/>
        </w:rPr>
        <w:t>[лорд Э. Фитсджералд (1763-1798) — ирландский патриот, который пытался организовать восстание в Ирландии против английского владычества]</w:t>
      </w:r>
      <w:r>
        <w:rPr/>
        <w:t>.</w:t>
      </w:r>
    </w:p>
    <w:p>
      <w:pPr>
        <w:pStyle w:val="NormalMy"/>
        <w:rPr/>
      </w:pPr>
      <w:r>
        <w:rPr/>
        <w:t>— </w:t>
      </w:r>
      <w:r>
        <w:rPr/>
        <w:t>Правительство поймет, когда настанет пора положить конец их деятельности.</w:t>
      </w:r>
    </w:p>
    <w:p>
      <w:pPr>
        <w:pStyle w:val="NormalMy"/>
        <w:rPr/>
      </w:pPr>
      <w:r>
        <w:rPr/>
        <w:t>— </w:t>
      </w:r>
      <w:r>
        <w:rPr/>
        <w:t>Мудрое правительство, — заметил шевалье, — противодействует началу. Наша революция учит этому. — Он осушил бокал и встал. — Плененные вашим гостеприимством, мы все говорим да говорим, и я совсем забыл о цели, ради которой вас потревожил. Я пришел, чтобы поступить в вашу академию.</w:t>
      </w:r>
    </w:p>
    <w:p>
      <w:pPr>
        <w:pStyle w:val="NormalMy"/>
        <w:rPr/>
      </w:pPr>
      <w:r>
        <w:rPr/>
        <w:t>— </w:t>
      </w:r>
      <w:r>
        <w:rPr/>
        <w:t>Вы оказываете мне честь. — Кантэн тоже поднялся, остальные продолжали сидеть. — У нас некоторый избыток посетителей, но у меня есть еще один фехтовальный зал и еще один помощник, помимо О’Келли. Не беспокойтесь, мы найдем для вас час-другой.</w:t>
      </w:r>
    </w:p>
    <w:p>
      <w:pPr>
        <w:pStyle w:val="NormalMy"/>
        <w:rPr/>
      </w:pPr>
      <w:r>
        <w:rPr/>
        <w:t>— </w:t>
      </w:r>
      <w:r>
        <w:rPr/>
        <w:t>Это будет крайне любезно с вашей стороны. — Шевалье обвел взглядом длинную, обшитую деревянными панелями комнату, все убранство которой состояло из обитых красной кожей скамеек и висевших над ними рапир, масок, перчаток с крагами и пластронов. — Может быть, сейчас и попробуем? Первый урок?</w:t>
      </w:r>
    </w:p>
    <w:p>
      <w:pPr>
        <w:pStyle w:val="NormalMy"/>
        <w:rPr/>
      </w:pPr>
      <w:r>
        <w:rPr/>
        <w:t>— </w:t>
      </w:r>
      <w:r>
        <w:rPr/>
        <w:t>Сейчас?</w:t>
      </w:r>
    </w:p>
    <w:p>
      <w:pPr>
        <w:pStyle w:val="NormalMy"/>
        <w:rPr/>
      </w:pPr>
      <w:r>
        <w:rPr/>
        <w:t>— </w:t>
      </w:r>
      <w:r>
        <w:rPr/>
        <w:t>Если вы не возражаете. Вид фехтовального зала вызывает у меня нетерпение.</w:t>
      </w:r>
    </w:p>
    <w:p>
      <w:pPr>
        <w:pStyle w:val="NormalMy"/>
        <w:rPr/>
      </w:pPr>
      <w:r>
        <w:rPr/>
        <w:t>— </w:t>
      </w:r>
      <w:r>
        <w:rPr/>
        <w:t>О, разумеется. Вон там гардеробная. О’Келли, будьте любезны, подберите для шевалье все что нужно.</w:t>
      </w:r>
    </w:p>
    <w:p>
      <w:pPr>
        <w:pStyle w:val="NormalMy"/>
        <w:rPr/>
      </w:pPr>
      <w:r>
        <w:rPr/>
        <w:t>Когда шевалье возвратился с маской и рапирой, сменив голубой камзол на костюм для фехтования, который особенно подчеркивал достоинства его фигуры, вновь потребовались услуги помощника.</w:t>
      </w:r>
    </w:p>
    <w:p>
      <w:pPr>
        <w:pStyle w:val="NormalMy"/>
        <w:rPr/>
      </w:pPr>
      <w:r>
        <w:rPr/>
        <w:t>— </w:t>
      </w:r>
      <w:r>
        <w:rPr/>
        <w:t>О’Келли проведет с вами бой, шевалье. Шевалье изменился в лице.</w:t>
      </w:r>
    </w:p>
    <w:p>
      <w:pPr>
        <w:pStyle w:val="NormalMy"/>
        <w:rPr/>
      </w:pPr>
      <w:r>
        <w:rPr/>
        <w:t>— </w:t>
      </w:r>
      <w:r>
        <w:rPr/>
        <w:t>Ах... Но... Но я предпочел бы помериться силами с вами, cher maitre. Я ведь не новичок.</w:t>
      </w:r>
    </w:p>
    <w:p>
      <w:pPr>
        <w:pStyle w:val="NormalMy"/>
        <w:rPr/>
      </w:pPr>
      <w:r>
        <w:rPr/>
        <w:t>Кантэн рассмеялся.</w:t>
      </w:r>
    </w:p>
    <w:p>
      <w:pPr>
        <w:pStyle w:val="NormalMy"/>
        <w:rPr/>
      </w:pPr>
      <w:r>
        <w:rPr/>
        <w:t>— </w:t>
      </w:r>
      <w:r>
        <w:rPr/>
        <w:t>О’Келли тоже не новичок. Уверяю вас. Иначе он не был бы моим помощником.</w:t>
      </w:r>
    </w:p>
    <w:p>
      <w:pPr>
        <w:pStyle w:val="NormalMy"/>
        <w:rPr/>
      </w:pPr>
      <w:r>
        <w:rPr/>
        <w:t>Ирландец уже снял камзол и стоял в ожидании. Это был худощавый молодой человек лет тридцати с неуклюжими руками и ногами, рыжими волосами и приятным веснушчатым лицом. Его сметливые глаза внимательно следили за происходящим.</w:t>
      </w:r>
    </w:p>
    <w:p>
      <w:pPr>
        <w:pStyle w:val="NormalMy"/>
        <w:rPr/>
      </w:pPr>
      <w:r>
        <w:rPr/>
        <w:t>— </w:t>
      </w:r>
      <w:r>
        <w:rPr/>
        <w:t>Без сомнения, без сомнения. Но я хотел бы испытать себя в поединке с мастером. — Сен-Жиль обворожительно улыбнулся. — Неужели вы откажете мне в этой маленькой прихоти, сударь?</w:t>
      </w:r>
    </w:p>
    <w:p>
      <w:pPr>
        <w:pStyle w:val="NormalMy"/>
        <w:rPr/>
      </w:pPr>
      <w:r>
        <w:rPr/>
        <w:t>С трудом скрывая неохоту, Кантэн лениво приблизился к шевалье.</w:t>
      </w:r>
    </w:p>
    <w:p>
      <w:pPr>
        <w:pStyle w:val="NormalMy"/>
        <w:rPr/>
      </w:pPr>
      <w:r>
        <w:rPr/>
        <w:t>— </w:t>
      </w:r>
      <w:r>
        <w:rPr/>
        <w:t>Если вы настаиваете.</w:t>
      </w:r>
    </w:p>
    <w:p>
      <w:pPr>
        <w:pStyle w:val="NormalMy"/>
        <w:rPr/>
      </w:pPr>
      <w:r>
        <w:rPr/>
        <w:t>О’Келли протянул ему перчатки, маску и рапиру, и они встали в позицию. Барон остался сидеть в кресле, а Констан де Шеньер подошел к стене фехтовального зала и уселся на одну из скамеек, откуда мог наблюдать за поединком.</w:t>
      </w:r>
    </w:p>
    <w:p>
      <w:pPr>
        <w:pStyle w:val="NormalMy"/>
        <w:rPr/>
      </w:pPr>
      <w:r>
        <w:rPr/>
        <w:t>Первыми же выпадами человек с репутацией второго клинка Франции действительно продемонстрировал незаурядное мастерство владения рапирой. Бой продолжался, и на толстых губах Констана появилась ехидная улыбка.</w:t>
      </w:r>
    </w:p>
    <w:p>
      <w:pPr>
        <w:pStyle w:val="NormalMy"/>
        <w:rPr/>
      </w:pPr>
      <w:r>
        <w:rPr/>
        <w:t>Вскоре шевалье нанес удар в терции, последовавший за ложным выпадом снизу. Уродливый рот Констана растянулся в ухмылке, на что О’Келли ответил такой же ухмылкой.</w:t>
      </w:r>
    </w:p>
    <w:p>
      <w:pPr>
        <w:pStyle w:val="NormalMy"/>
        <w:rPr/>
      </w:pPr>
      <w:r>
        <w:rPr/>
        <w:t>Фехтовальщики пошли по кругу, и яростно наступавший шевалье, в точности повторив прием, которым он однажды уже воспользовался, коснулся острием рапиры груди Кантэна.</w:t>
      </w:r>
    </w:p>
    <w:p>
      <w:pPr>
        <w:pStyle w:val="NormalMy"/>
        <w:rPr/>
      </w:pPr>
      <w:r>
        <w:rPr/>
        <w:t>— </w:t>
      </w:r>
      <w:r>
        <w:rPr/>
        <w:t>Touche! — воскликнул он и, опустив рапиру, остановился. Он широко улыбнулся. — В конце концов, я еще не все забыл.</w:t>
      </w:r>
    </w:p>
    <w:p>
      <w:pPr>
        <w:pStyle w:val="NormalMy"/>
        <w:rPr/>
      </w:pPr>
      <w:r>
        <w:rPr/>
        <w:t>— </w:t>
      </w:r>
      <w:r>
        <w:rPr/>
        <w:t>О нет, — любезно согласился Морле. — Это было отлично. Вы себя не переоцениваете.</w:t>
      </w:r>
    </w:p>
    <w:p>
      <w:pPr>
        <w:pStyle w:val="NormalMy"/>
        <w:rPr/>
      </w:pPr>
      <w:r>
        <w:rPr/>
        <w:t>— </w:t>
      </w:r>
      <w:r>
        <w:rPr/>
        <w:t>Попробуем еще?</w:t>
      </w:r>
    </w:p>
    <w:p>
      <w:pPr>
        <w:pStyle w:val="NormalMy"/>
        <w:rPr/>
      </w:pPr>
      <w:r>
        <w:rPr/>
        <w:t>— </w:t>
      </w:r>
      <w:r>
        <w:rPr/>
        <w:t>Непременно. Защищайтесь.</w:t>
      </w:r>
    </w:p>
    <w:p>
      <w:pPr>
        <w:pStyle w:val="NormalMy"/>
        <w:rPr/>
      </w:pPr>
      <w:r>
        <w:rPr/>
        <w:t>Клинки снова скрестились. Морле перевел оружие и сделал молниеносный выпад ниже линии защиты шевалье. Сен-Жиль отвел клинок и вытянул руку для точно выверенного удара. Морле его парировал, но через мгновение снова получил укол рапиры. Они разошлись.</w:t>
      </w:r>
    </w:p>
    <w:p>
      <w:pPr>
        <w:pStyle w:val="NormalMy"/>
        <w:rPr/>
      </w:pPr>
      <w:r>
        <w:rPr/>
        <w:t>— </w:t>
      </w:r>
      <w:r>
        <w:rPr/>
        <w:t>Что скажете? — спросил шевалье, и наблюдательному О’Келли показалось, что в его улыбке мелькнуло злобное удовлетворение.</w:t>
      </w:r>
    </w:p>
    <w:p>
      <w:pPr>
        <w:pStyle w:val="NormalMy"/>
        <w:rPr/>
      </w:pPr>
      <w:r>
        <w:rPr/>
        <w:t>— </w:t>
      </w:r>
      <w:r>
        <w:rPr/>
        <w:t>Отлично, — похвалил Морле. — Вы обладаете редкой, поистине исключительной силой удара, шевалье. Вам нужна только практика. Мне почти нечему учить вас.</w:t>
      </w:r>
    </w:p>
    <w:p>
      <w:pPr>
        <w:pStyle w:val="NormalMy"/>
        <w:rPr/>
      </w:pPr>
      <w:r>
        <w:rPr/>
        <w:t>Учитывая исход поединка, Сен-Жиль счел слова Морле излишне самонадеянными, и его улыбка сменилась выражением откровенного удивления. Однако высказаться он предоставил брату, который и сделал это с нескрываемым презрением.</w:t>
      </w:r>
    </w:p>
    <w:p>
      <w:pPr>
        <w:pStyle w:val="NormalMy"/>
        <w:rPr/>
      </w:pPr>
      <w:r>
        <w:rPr/>
        <w:t>— </w:t>
      </w:r>
      <w:r>
        <w:rPr/>
        <w:t>Разве вы вообще можете его чему-нибудь научить? О’Келли позволил себе засмеяться, и младший де Шеньер бросил на него высокомерный взгляд.</w:t>
      </w:r>
    </w:p>
    <w:p>
      <w:pPr>
        <w:pStyle w:val="NormalMy"/>
        <w:rPr/>
      </w:pPr>
      <w:r>
        <w:rPr/>
        <w:t>— </w:t>
      </w:r>
      <w:r>
        <w:rPr/>
        <w:t>Что вас так забавляет, сударь? Морле ответил за своего помощника:</w:t>
      </w:r>
    </w:p>
    <w:p>
      <w:pPr>
        <w:pStyle w:val="NormalMy"/>
        <w:rPr/>
      </w:pPr>
      <w:r>
        <w:rPr/>
        <w:t>— </w:t>
      </w:r>
      <w:r>
        <w:rPr/>
        <w:t>Юмор вопроса. В конце концов, учить — моя профессия.</w:t>
      </w:r>
    </w:p>
    <w:p>
      <w:pPr>
        <w:pStyle w:val="NormalMy"/>
        <w:rPr/>
      </w:pPr>
      <w:r>
        <w:rPr/>
        <w:t>Констан встал.</w:t>
      </w:r>
    </w:p>
    <w:p>
      <w:pPr>
        <w:pStyle w:val="NormalMy"/>
        <w:rPr/>
      </w:pPr>
      <w:r>
        <w:rPr/>
        <w:t>— </w:t>
      </w:r>
      <w:r>
        <w:rPr/>
        <w:t>И вы льстите себе тем, что можете давать уроки моему брату?</w:t>
      </w:r>
    </w:p>
    <w:p>
      <w:pPr>
        <w:pStyle w:val="NormalMy"/>
        <w:rPr/>
      </w:pPr>
      <w:r>
        <w:rPr/>
        <w:t>— </w:t>
      </w:r>
      <w:r>
        <w:rPr/>
        <w:t>Это не значит льстить себе. Господин де Сен-Жиль прекрасно владеет рапирой, но в его фехтовании есть недостатки, которые я был бы счастлив исправить.</w:t>
      </w:r>
    </w:p>
    <w:p>
      <w:pPr>
        <w:pStyle w:val="NormalMy"/>
        <w:rPr/>
      </w:pPr>
      <w:r>
        <w:rPr/>
        <w:t>— </w:t>
      </w:r>
      <w:r>
        <w:rPr/>
        <w:t>У фехтовальщика, который только что показал, что может нанести вам любой удар, какой ему будет угодно?</w:t>
      </w:r>
    </w:p>
    <w:p>
      <w:pPr>
        <w:pStyle w:val="NormalMy"/>
        <w:rPr/>
      </w:pPr>
      <w:r>
        <w:rPr/>
        <w:t>Тон Констана едва ли мог быть более оскорбительным, но холодная учтивость Морле осталась неизменной.</w:t>
      </w:r>
    </w:p>
    <w:p>
      <w:pPr>
        <w:pStyle w:val="NormalMy"/>
        <w:rPr/>
      </w:pPr>
      <w:r>
        <w:rPr/>
        <w:t>— </w:t>
      </w:r>
      <w:r>
        <w:rPr/>
        <w:t>О нет. Угодно не ему, а мне.</w:t>
      </w:r>
    </w:p>
    <w:p>
      <w:pPr>
        <w:pStyle w:val="NormalMy"/>
        <w:rPr/>
      </w:pPr>
      <w:r>
        <w:rPr/>
        <w:t>— </w:t>
      </w:r>
      <w:r>
        <w:rPr/>
        <w:t>Вам?! В самом деле? Значит, вам было угодно получить три удара и ни одного не нанести в ответ?</w:t>
      </w:r>
    </w:p>
    <w:p>
      <w:pPr>
        <w:pStyle w:val="NormalMy"/>
        <w:rPr/>
      </w:pPr>
      <w:r>
        <w:rPr/>
        <w:t>О’Келли снова рассмеялся:</w:t>
      </w:r>
    </w:p>
    <w:p>
      <w:pPr>
        <w:pStyle w:val="NormalMy"/>
        <w:rPr/>
      </w:pPr>
      <w:r>
        <w:rPr/>
        <w:t>— </w:t>
      </w:r>
      <w:r>
        <w:rPr/>
        <w:t>Клянусь честью, опасная штука — принимать на веру чужие способности.</w:t>
      </w:r>
    </w:p>
    <w:p>
      <w:pPr>
        <w:pStyle w:val="NormalMy"/>
        <w:rPr/>
      </w:pPr>
      <w:r>
        <w:rPr/>
        <w:t>Наконец заговорил сам Сен-Жиль:</w:t>
      </w:r>
    </w:p>
    <w:p>
      <w:pPr>
        <w:pStyle w:val="NormalMy"/>
        <w:rPr/>
      </w:pPr>
      <w:r>
        <w:rPr/>
        <w:t>— </w:t>
      </w:r>
      <w:r>
        <w:rPr/>
        <w:t>По-моему, мы зря тратим время на споры. Вы говорили о моих просчетах, сударь. Не угодно ли вам указать мне на них?</w:t>
      </w:r>
    </w:p>
    <w:p>
      <w:pPr>
        <w:pStyle w:val="NormalMy"/>
        <w:rPr/>
      </w:pPr>
      <w:r>
        <w:rPr/>
        <w:t>— </w:t>
      </w:r>
      <w:r>
        <w:rPr/>
        <w:t>Именно в</w:t>
      </w:r>
      <w:r>
        <w:rPr>
          <w:i/>
          <w:iCs/>
        </w:rPr>
        <w:t xml:space="preserve"> </w:t>
      </w:r>
      <w:r>
        <w:rPr/>
        <w:t>этом и заключается моя работа. Я их вам покажу. К бою! Так. А теперь атакуйте, как в первый раз.</w:t>
      </w:r>
    </w:p>
    <w:p>
      <w:pPr>
        <w:pStyle w:val="NormalMy"/>
        <w:rPr/>
      </w:pPr>
      <w:r>
        <w:rPr/>
        <w:t>Шевалье подчинился. Он начал бой, используя ту же тактику, которая дважды принесла ему победу. Однако на сей раз Морле не только парировал его удар, но быстрым контрударом нанес укол над самым сердцем.</w:t>
      </w:r>
    </w:p>
    <w:p>
      <w:pPr>
        <w:pStyle w:val="NormalMy"/>
        <w:rPr/>
      </w:pPr>
      <w:r>
        <w:rPr/>
        <w:t>— </w:t>
      </w:r>
      <w:r>
        <w:rPr/>
        <w:t>Этого не должно было случиться, — сказал Кантэн, опуская рапиру, на что последовал горячий ответ:</w:t>
      </w:r>
    </w:p>
    <w:p>
      <w:pPr>
        <w:pStyle w:val="NormalMy"/>
        <w:rPr/>
      </w:pPr>
      <w:r>
        <w:rPr/>
        <w:t>— </w:t>
      </w:r>
      <w:r>
        <w:rPr/>
        <w:t>Этого больше не случится. Защищайтесь. Шевалье повторил атаку с удвоенной силой и скоростью.</w:t>
      </w:r>
    </w:p>
    <w:p>
      <w:pPr>
        <w:pStyle w:val="NormalMy"/>
        <w:rPr/>
      </w:pPr>
      <w:r>
        <w:rPr/>
        <w:t>Но и она была отбита из квинты. Шевалье отступил.</w:t>
      </w:r>
    </w:p>
    <w:p>
      <w:pPr>
        <w:pStyle w:val="NormalMy"/>
        <w:rPr/>
      </w:pPr>
      <w:r>
        <w:rPr/>
        <w:t>— </w:t>
      </w:r>
      <w:r>
        <w:rPr/>
        <w:t>Что это значит? Кажется, до сих пор вы изволили шутить со мной? — спросил он, не пытаясь скрыть раздражения.</w:t>
      </w:r>
    </w:p>
    <w:p>
      <w:pPr>
        <w:pStyle w:val="NormalMy"/>
        <w:rPr/>
      </w:pPr>
      <w:r>
        <w:rPr/>
        <w:t>Злобный взгляд Констана говорил о том, что он разделяет чувства брата.</w:t>
      </w:r>
    </w:p>
    <w:p>
      <w:pPr>
        <w:pStyle w:val="NormalMy"/>
        <w:rPr/>
      </w:pPr>
      <w:r>
        <w:rPr/>
        <w:t>— </w:t>
      </w:r>
      <w:r>
        <w:rPr/>
        <w:t>Вы смотрите на учителя фехтования как на обыкновенного противника, шевалье. — Морле был сама любезность. — Прием, который вы использовали, очень эффектен, и я имею все основания предположить, что вы усердно его отрабатывали. Беда в том, что, применяя его, вы слишком открываете корпус. Держитесь боком к противнику. В этом случае, если вам нанесут удар, он будет не так опасен. Защищайтесь. Так. Уже лучше, хоть еще и не то. Уберите левое плечо, чтобы оно было на одной линии с правым. Так. А теперь атакуйте. Прекрасно! Вот видите, когда я держу круговую защиту с захватом, то могу коснуться вас только из квинты. Вот так.</w:t>
      </w:r>
    </w:p>
    <w:p>
      <w:pPr>
        <w:pStyle w:val="NormalMy"/>
        <w:rPr/>
      </w:pPr>
      <w:r>
        <w:rPr/>
        <w:t>Рапиры вновь были опущены, и Морле обратился к расстроенному Сен-Жилю:</w:t>
      </w:r>
    </w:p>
    <w:p>
      <w:pPr>
        <w:pStyle w:val="NormalMy"/>
        <w:rPr/>
      </w:pPr>
      <w:r>
        <w:rPr/>
        <w:t>— </w:t>
      </w:r>
      <w:r>
        <w:rPr/>
        <w:t>В непривычной для вас позе вы будете чувствовать себя немного скованно, потеряете в скорости движения, в силе удара и облегчите задачу противнику. Но со временем это пройдет. Остальными недостатками мы займемся после того, как исправим первый, — пообещал Кантэн и закончил словами, нанесшими шевалье самую жестокую рану: — Вы проявили такие способности, что из вас легко будет сделать грозу фехтовальщиков.</w:t>
      </w:r>
    </w:p>
    <w:p>
      <w:pPr>
        <w:pStyle w:val="NormalMy"/>
        <w:rPr/>
      </w:pPr>
      <w:r>
        <w:rPr/>
        <w:t>Шевалье снял маску, и все увидели, что лицо его потемнело от огорчения. Его и так уже с</w:t>
      </w:r>
      <w:r>
        <w:rPr>
          <w:i/>
          <w:iCs/>
        </w:rPr>
        <w:t xml:space="preserve"> </w:t>
      </w:r>
      <w:r>
        <w:rPr/>
        <w:t>давних пор считали грозой фехтовальщиков, во всяком случае, он сам считал себя таковым. Он чувствовал себя школьником которого высекли, и ему стоило немалого труда держаться в рамках учтивости. Он натянуто рассмеялся:</w:t>
      </w:r>
    </w:p>
    <w:p>
      <w:pPr>
        <w:pStyle w:val="NormalMy"/>
        <w:rPr/>
      </w:pPr>
      <w:r>
        <w:rPr/>
        <w:t>— </w:t>
      </w:r>
      <w:r>
        <w:rPr/>
        <w:t>Вы преподали мне урок, и его суть в том, что мастерство в искусстве фехтования доступно лишь тем, кто обучает этому искусству. — Не переставая смеяться, он повернулся к насупившемуся брату. — Кажется, был момент, когда мы чуть не забыли об этом.</w:t>
      </w:r>
    </w:p>
    <w:p>
      <w:pPr>
        <w:pStyle w:val="NormalMy"/>
        <w:rPr/>
      </w:pPr>
      <w:r>
        <w:rPr/>
        <w:t>— </w:t>
      </w:r>
      <w:r>
        <w:rPr/>
        <w:t>И только потому, — проговорил безжалостный Констан, — что ты обманывал весь свет своими претензиями на славу фехтовальщика.</w:t>
      </w:r>
    </w:p>
    <w:p>
      <w:pPr>
        <w:pStyle w:val="NormalMy"/>
        <w:rPr/>
      </w:pPr>
      <w:r>
        <w:rPr/>
        <w:t>Оба сочли уместным рассмеяться, тогда как Морле выступил на защиту шевалье:</w:t>
      </w:r>
    </w:p>
    <w:p>
      <w:pPr>
        <w:pStyle w:val="NormalMy"/>
        <w:rPr/>
      </w:pPr>
      <w:r>
        <w:rPr/>
        <w:t>— </w:t>
      </w:r>
      <w:r>
        <w:rPr/>
        <w:t>В моей академии есть несколько способных учеников, но нет ни одного, рядом с которым я бы не решился поставить вашего брата.</w:t>
      </w:r>
    </w:p>
    <w:p>
      <w:pPr>
        <w:pStyle w:val="NormalMy"/>
        <w:rPr/>
      </w:pPr>
      <w:r>
        <w:rPr/>
        <w:t>— </w:t>
      </w:r>
      <w:r>
        <w:rPr/>
        <w:t>И что из того? — прозвучал ворчливый вопрос.</w:t>
      </w:r>
    </w:p>
    <w:p>
      <w:pPr>
        <w:pStyle w:val="NormalMy"/>
        <w:rPr/>
      </w:pPr>
      <w:r>
        <w:rPr/>
        <w:t>— </w:t>
      </w:r>
      <w:r>
        <w:rPr/>
        <w:t>Что из того? Очень многое. Доверьтесь мне, шевалье, и если через месяц вы не станете настоящим мастером, я закрою свою академию.</w:t>
      </w:r>
    </w:p>
    <w:p>
      <w:pPr>
        <w:pStyle w:val="NormalMy"/>
        <w:rPr/>
      </w:pPr>
      <w:r>
        <w:rPr/>
        <w:t>Когда после продолжительного обмена любезностями трое посетителей удалились, О’Келли сказал Морле:</w:t>
      </w:r>
    </w:p>
    <w:p>
      <w:pPr>
        <w:pStyle w:val="NormalMy"/>
        <w:rPr/>
      </w:pPr>
      <w:r>
        <w:rPr/>
        <w:t>— </w:t>
      </w:r>
      <w:r>
        <w:rPr/>
        <w:t>Вы будете глупцом, если сделаете это.</w:t>
      </w:r>
    </w:p>
    <w:p>
      <w:pPr>
        <w:pStyle w:val="NormalMy"/>
        <w:rPr/>
      </w:pPr>
      <w:r>
        <w:rPr/>
        <w:t>— </w:t>
      </w:r>
      <w:r>
        <w:rPr/>
        <w:t>Почему?</w:t>
      </w:r>
    </w:p>
    <w:p>
      <w:pPr>
        <w:pStyle w:val="NormalMy"/>
        <w:rPr/>
      </w:pPr>
      <w:r>
        <w:rPr/>
        <w:t>— </w:t>
      </w:r>
      <w:r>
        <w:rPr/>
        <w:t>Потому что вы будете учить его тому, как вам же перерезать горло. В чем причина вашей ссоры, Кантэн?</w:t>
      </w:r>
    </w:p>
    <w:p>
      <w:pPr>
        <w:pStyle w:val="NormalMy"/>
        <w:rPr/>
      </w:pPr>
      <w:r>
        <w:rPr/>
        <w:t>— </w:t>
      </w:r>
      <w:r>
        <w:rPr/>
        <w:t>Ссоры? До сегодняшнего дня я их ни разу не видел.</w:t>
      </w:r>
    </w:p>
    <w:p>
      <w:pPr>
        <w:pStyle w:val="NormalMy"/>
        <w:rPr/>
      </w:pPr>
      <w:r>
        <w:rPr/>
        <w:t>— </w:t>
      </w:r>
      <w:r>
        <w:rPr/>
        <w:t>И это вы говорите мне? Ладно-ладно. — О’Келли рассмеялся. — Клянусь, нынешним утром вы порядком сбили с них спесь. И куда девалось высокомерие его светлости! Все они одинаковы, эти тщеславные французские щеголи. Глядя на них, нетрудно понять, что они сделали революцию действительно необходимой. Но — дьявол меня забери! — она ничему их не научила, не открыла им глаза на их собственное ничтожество. И все-таки, — закончил он, — хотел бы я знать, что имеют против вас господа де Шеньер.</w:t>
      </w:r>
    </w:p>
    <w:p>
      <w:pPr>
        <w:pStyle w:val="NormalMy"/>
        <w:rPr/>
      </w:pPr>
      <w:r>
        <w:rPr/>
        <w:t>— </w:t>
      </w:r>
      <w:r>
        <w:rPr/>
        <w:t>Нэд</w:t>
      </w:r>
      <w:r>
        <w:rPr>
          <w:u w:val="single"/>
        </w:rPr>
        <w:t>,</w:t>
      </w:r>
      <w:r>
        <w:rPr/>
        <w:t xml:space="preserve"> какая муха вас укусила?</w:t>
      </w:r>
    </w:p>
    <w:p>
      <w:pPr>
        <w:pStyle w:val="NormalMy"/>
        <w:rPr/>
      </w:pPr>
      <w:r>
        <w:rPr/>
        <w:t>— </w:t>
      </w:r>
      <w:r>
        <w:rPr/>
        <w:t>Муха подозрения. Я догадываюсь, что привело их к вам сегодня утром. Пока вы занимались с шевалье, я наблюдал за его темнолицым братцем. Его радость, когда он подумал, что шевалье одержал над вами верх, была такой же бурной, как и гнев, когда вы показали, что он ошибся.</w:t>
      </w:r>
    </w:p>
    <w:p>
      <w:pPr>
        <w:pStyle w:val="NormalMy"/>
        <w:rPr/>
      </w:pPr>
      <w:r>
        <w:rPr/>
        <w:t>— </w:t>
      </w:r>
      <w:r>
        <w:rPr/>
        <w:t>Это естественно для уязвленного тщеславия.</w:t>
      </w:r>
    </w:p>
    <w:p>
      <w:pPr>
        <w:pStyle w:val="NormalMy"/>
        <w:rPr/>
      </w:pPr>
      <w:r>
        <w:rPr/>
        <w:t>— </w:t>
      </w:r>
      <w:r>
        <w:rPr/>
        <w:t>Это естественно и для разочарования. Назовите меня глупцом, если они пришли сюда не с тем, чтобы проверить, чего вы стоите.</w:t>
      </w:r>
    </w:p>
    <w:p>
      <w:pPr>
        <w:pStyle w:val="NormalMy"/>
        <w:rPr/>
      </w:pPr>
      <w:r>
        <w:rPr/>
        <w:t>— </w:t>
      </w:r>
      <w:r>
        <w:rPr/>
        <w:t>Но с какой целью?</w:t>
      </w:r>
    </w:p>
    <w:p>
      <w:pPr>
        <w:pStyle w:val="NormalMy"/>
        <w:rPr/>
      </w:pPr>
      <w:r>
        <w:rPr/>
        <w:t>— </w:t>
      </w:r>
      <w:r>
        <w:rPr/>
        <w:t>Если бы я знал! Но готов поклясться, что не с доброй. Морле с сомнением посмотрел на симпатичное веснушчатое лицо своего помощника и невольно рассмеялся.</w:t>
      </w:r>
    </w:p>
    <w:p>
      <w:pPr>
        <w:pStyle w:val="NormalMy"/>
        <w:rPr/>
      </w:pPr>
      <w:r>
        <w:rPr/>
        <w:t>— </w:t>
      </w:r>
      <w:r>
        <w:rPr/>
        <w:t>Можете сколько угодно смеяться, Кантэн. Но сюда они пришли не ради урока фехтования. Я узнаю ненависть, когда вижу ее, и я никогда не видел ее более ясно, чем в глазах господина Констана. О, смейтесь, смейтесь! Но вот вам мое пророчество: вы больше не увидите в своей школе ни одного из этих джентльменов. Не уроки фехтования нужны им от в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V</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ЛЕД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 xml:space="preserve">Письмо, весьма напыщенное по форме и крайне туманное по содержанию, привело господина де Морле одним ненастным майским утром в пропыленную контору «Шарп, Кэл-лоуэй и Шарп» в Линкольнз Инн </w:t>
      </w:r>
      <w:r>
        <w:rPr>
          <w:i/>
          <w:iCs/>
        </w:rPr>
        <w:t>[Линкольнз Инн — одна из четырех корпораций судейских чиновников в Лондоне]</w:t>
      </w:r>
      <w:r>
        <w:rPr/>
        <w:t>.</w:t>
      </w:r>
    </w:p>
    <w:p>
      <w:pPr>
        <w:pStyle w:val="NormalMy"/>
        <w:rPr/>
      </w:pPr>
      <w:r>
        <w:rPr/>
        <w:t>Он был принял мистером Эдгаром Шарпом с почтительностью, какой этот уважаемый законник не удостаивал его во время прошлых визитов. Прежде чем господину де Морле было предложено сесть, клерку приказали смахнуть пыль со стула. Сам мистер Шарп, словно в августейшем присутствии, остался стоять. Стряпчий — тучный, румяный человек в седом парике, с добродушным выражением лица, которое могло бы служить украшением епископу или дворецкому, суетился вокруг посетителя, в виде прелюдии к разговору издавая похожие на мурлыканье звуки.</w:t>
      </w:r>
    </w:p>
    <w:p>
      <w:pPr>
        <w:pStyle w:val="NormalMy"/>
        <w:rPr/>
      </w:pPr>
      <w:r>
        <w:rPr/>
        <w:t>— </w:t>
      </w:r>
      <w:r>
        <w:rPr/>
        <w:t>Уже... позвольте, позвольте, дорогой сэр... Вот уже скоро год, как я имел удовольствие и счастье видеть вас в последний раз.</w:t>
      </w:r>
    </w:p>
    <w:p>
      <w:pPr>
        <w:pStyle w:val="NormalMy"/>
        <w:rPr/>
      </w:pPr>
      <w:r>
        <w:rPr/>
        <w:t>— </w:t>
      </w:r>
      <w:r>
        <w:rPr/>
        <w:t>С вашей стороны крайне любезно описывать это событие в таких выражениях. Свой приход в эту контору я бы никаких не назвал удовольствием, а счастьем — и тем паче.</w:t>
      </w:r>
    </w:p>
    <w:p>
      <w:pPr>
        <w:pStyle w:val="NormalMy"/>
        <w:rPr/>
      </w:pPr>
      <w:r>
        <w:rPr/>
        <w:t>Ошибочно истолковав слова Кантэна, мистер Шарп отбросил улыбку.</w:t>
      </w:r>
    </w:p>
    <w:p>
      <w:pPr>
        <w:pStyle w:val="NormalMy"/>
        <w:rPr/>
      </w:pPr>
      <w:r>
        <w:rPr/>
        <w:t>— </w:t>
      </w:r>
      <w:r>
        <w:rPr/>
        <w:t>Ах, как справедливо, сэр! Воистину справедливо! Вы правильно делаете, порицая мои выражения. Неудачные, чрезвычайно неудачные... Ведь поводом — я бы сказал, грустным поводом — послужила прискорбная кончина вашей матушки и вступление во владение ее небольшим состоянием, в каковом деле, о чем я с удовольствием вспоминаю, я имел... хм... ах... честь быть вам немного полезен.</w:t>
      </w:r>
    </w:p>
    <w:p>
      <w:pPr>
        <w:pStyle w:val="NormalMy"/>
        <w:rPr/>
      </w:pPr>
      <w:r>
        <w:rPr/>
        <w:t>Покончив с излияниями, весьма напоминающими речь на панихиде, мистер Шарп позволил улыбке вернуться на уста.</w:t>
      </w:r>
    </w:p>
    <w:p>
      <w:pPr>
        <w:pStyle w:val="NormalMy"/>
        <w:rPr/>
      </w:pPr>
      <w:r>
        <w:rPr/>
        <w:t>— </w:t>
      </w:r>
      <w:r>
        <w:rPr/>
        <w:t>Возьму на себя смелость заметить, сэр, что вы хорошо выглядите, отменно хорошо. Это наводит на мысль — и полагаю, не без оснований, — что ваша жизнь за протекший год не была слишком... ах... тягостной.</w:t>
      </w:r>
    </w:p>
    <w:p>
      <w:pPr>
        <w:pStyle w:val="NormalMy"/>
        <w:rPr/>
      </w:pPr>
      <w:r>
        <w:rPr/>
        <w:t>— </w:t>
      </w:r>
      <w:r>
        <w:rPr/>
        <w:t>Моя академия процветает. — Насмешливый рот Катнена растянулся в улыбке. — В нашем вздорном мире всегда есть работа для людей моей и вашей профессии.</w:t>
      </w:r>
    </w:p>
    <w:p>
      <w:pPr>
        <w:pStyle w:val="NormalMy"/>
        <w:rPr/>
      </w:pPr>
      <w:r>
        <w:rPr/>
        <w:t>— </w:t>
      </w:r>
      <w:r>
        <w:rPr/>
        <w:t>Какой-то миг над мистером Шарпом нависла угроза обнаружить негодование по поводу объединения двух профессий, между которыми он не находил ничего общего. Но он своевременно опомнился.</w:t>
      </w:r>
    </w:p>
    <w:p>
      <w:pPr>
        <w:pStyle w:val="NormalMy"/>
        <w:rPr/>
      </w:pPr>
      <w:r>
        <w:rPr/>
        <w:t>— </w:t>
      </w:r>
      <w:r>
        <w:rPr/>
        <w:t>Чрезвычайно приятно, — промурлыкал он. — Особенно в дни, когда многие из ваших соотечественников, таких же изгнанников, как и вы, испытывают лишения.</w:t>
      </w:r>
    </w:p>
    <w:p>
      <w:pPr>
        <w:pStyle w:val="NormalMy"/>
        <w:rPr/>
      </w:pPr>
      <w:r>
        <w:rPr/>
        <w:t>— </w:t>
      </w:r>
      <w:r>
        <w:rPr/>
        <w:t>Что до моего изгнания, то право, сэр, я не слишком ощущаю его тяжесть. Настоящим изгнанием для меня было бы покинуть Англию.</w:t>
      </w:r>
    </w:p>
    <w:p>
      <w:pPr>
        <w:pStyle w:val="NormalMy"/>
        <w:rPr/>
      </w:pPr>
      <w:r>
        <w:rPr/>
        <w:t>— </w:t>
      </w:r>
      <w:r>
        <w:rPr/>
        <w:t>Тем не менее, сэр, вас, должно быть, подготовили к подобной мысли.</w:t>
      </w:r>
    </w:p>
    <w:p>
      <w:pPr>
        <w:pStyle w:val="NormalMy"/>
        <w:rPr/>
      </w:pPr>
      <w:r>
        <w:rPr/>
        <w:t>— </w:t>
      </w:r>
      <w:r>
        <w:rPr/>
        <w:t>Меня ни к чему не готовили.</w:t>
      </w:r>
    </w:p>
    <w:p>
      <w:pPr>
        <w:pStyle w:val="NormalMy"/>
        <w:rPr/>
      </w:pPr>
      <w:r>
        <w:rPr/>
        <w:t>Сочтя ответ Морле верхом остроумия, мистер Шарп втянул ноздрями воздух и издал невнятный звук, долженствующий означать смех.</w:t>
      </w:r>
    </w:p>
    <w:p>
      <w:pPr>
        <w:pStyle w:val="NormalMy"/>
        <w:rPr/>
      </w:pPr>
      <w:r>
        <w:rPr/>
        <w:t>— </w:t>
      </w:r>
      <w:r>
        <w:rPr/>
        <w:t>Прекрасно, сэр, прекрасно. У меня есть для вас новость. — Румяное лицо стряпчего снова приняло торжественное выражение. — Новость чрезвычайной важности. Ваш брат скончался.</w:t>
      </w:r>
    </w:p>
    <w:p>
      <w:pPr>
        <w:pStyle w:val="NormalMy"/>
        <w:rPr/>
      </w:pPr>
      <w:r>
        <w:rPr/>
        <w:t>— </w:t>
      </w:r>
      <w:r>
        <w:rPr/>
        <w:t>Боже мой, сэр! Разве у меня был брат?</w:t>
      </w:r>
    </w:p>
    <w:p>
      <w:pPr>
        <w:pStyle w:val="NormalMy"/>
        <w:rPr/>
      </w:pPr>
      <w:r>
        <w:rPr/>
        <w:t>— </w:t>
      </w:r>
      <w:r>
        <w:rPr/>
        <w:t>Возможно ли, чтобы вы об этом не знали?</w:t>
      </w:r>
    </w:p>
    <w:p>
      <w:pPr>
        <w:pStyle w:val="NormalMy"/>
        <w:rPr/>
      </w:pPr>
      <w:r>
        <w:rPr/>
        <w:t>— </w:t>
      </w:r>
      <w:r>
        <w:rPr/>
        <w:t>Я и сейчас не убежден в этом, мистер Шарп.</w:t>
      </w:r>
    </w:p>
    <w:p>
      <w:pPr>
        <w:pStyle w:val="NormalMy"/>
        <w:rPr/>
      </w:pPr>
      <w:r>
        <w:rPr/>
        <w:t>— </w:t>
      </w:r>
      <w:r>
        <w:rPr/>
        <w:t>Боже правый! Боже правый!</w:t>
      </w:r>
    </w:p>
    <w:p>
      <w:pPr>
        <w:pStyle w:val="NormalMy"/>
        <w:rPr/>
      </w:pPr>
      <w:r>
        <w:rPr/>
        <w:t>— </w:t>
      </w:r>
      <w:r>
        <w:rPr/>
        <w:t>В ваших сведениях какая-то ошибка. Мне известно, что я единственный ребенок своей матери.</w:t>
      </w:r>
    </w:p>
    <w:p>
      <w:pPr>
        <w:pStyle w:val="NormalMy"/>
        <w:rPr/>
      </w:pPr>
      <w:r>
        <w:rPr/>
        <w:t>— </w:t>
      </w:r>
      <w:r>
        <w:rPr/>
        <w:t>Ах! Но у вас был отец, сэр.</w:t>
      </w:r>
    </w:p>
    <w:p>
      <w:pPr>
        <w:pStyle w:val="NormalMy"/>
        <w:rPr/>
      </w:pPr>
      <w:r>
        <w:rPr/>
        <w:t>— </w:t>
      </w:r>
      <w:r>
        <w:rPr/>
        <w:t>Полагаю, в этом нет ничего необычного.</w:t>
      </w:r>
    </w:p>
    <w:p>
      <w:pPr>
        <w:pStyle w:val="NormalMy"/>
        <w:rPr/>
      </w:pPr>
      <w:r>
        <w:rPr/>
        <w:t>— </w:t>
      </w:r>
      <w:r>
        <w:rPr/>
        <w:t>И ваша матушка была его второй женой. Он был маркизом де Шавере. Бертран де Морле де Шеньер, маркиз де Шавере.</w:t>
      </w:r>
    </w:p>
    <w:p>
      <w:pPr>
        <w:pStyle w:val="NormalMy"/>
        <w:rPr/>
      </w:pPr>
      <w:r>
        <w:rPr/>
        <w:t>Серые глаза молодого человека округлились от изумления. Совсем недавно он впервые услышал эти две фамилии. В его памяти всплыли слова герцога де Лионна.</w:t>
      </w:r>
    </w:p>
    <w:p>
      <w:pPr>
        <w:pStyle w:val="NormalMy"/>
        <w:rPr>
          <w:u w:val="single"/>
        </w:rPr>
      </w:pPr>
      <w:r>
        <w:rPr/>
        <w:t>Мистер Шарп, держа в руках лист бумаги, который он вынул из письменного стола, вновь завладел вниманием Кантэна.</w:t>
      </w:r>
    </w:p>
    <w:p>
      <w:pPr>
        <w:pStyle w:val="NormalMy"/>
        <w:rPr/>
      </w:pPr>
      <w:r>
        <w:rPr/>
        <w:t>— </w:t>
      </w:r>
      <w:r>
        <w:rPr/>
        <w:t>Его старший сын, ваш брат Этьен де Морле де Шеньер, последний маркиз, умер два месяца назад в одной из частных лечебниц Парижа. В лечебнице доктора Базира на Рю дю Бак.</w:t>
      </w:r>
    </w:p>
    <w:p>
      <w:pPr>
        <w:pStyle w:val="NormalMy"/>
        <w:rPr/>
      </w:pPr>
      <w:r>
        <w:rPr/>
        <w:t>Морле машинально подумал, что, должно быть, это и есть тот дом для душевнобольных, о котором говорил де Лионн.</w:t>
      </w:r>
    </w:p>
    <w:p>
      <w:pPr>
        <w:pStyle w:val="NormalMy"/>
        <w:rPr/>
      </w:pPr>
      <w:r>
        <w:rPr/>
        <w:t>— </w:t>
      </w:r>
      <w:r>
        <w:rPr/>
        <w:t>Он умер, не оставив потомства, — заключил свой рассказ стряпчий, — и посему я приветствую вас, милорд, в качестве нового маркиза де Шавере и наследника половины провинции. Думаю, я могу сказать, не опасаясь возражений, что немногие герцогства столь же богаты, как ваш маркизат. У меня имеется полная опись ваших владений.</w:t>
      </w:r>
    </w:p>
    <w:p>
      <w:pPr>
        <w:pStyle w:val="NormalMy"/>
        <w:rPr/>
      </w:pPr>
      <w:r>
        <w:rPr/>
        <w:t>После довольно продолжительного молчания Морле пожал плечами и рассмеялся.</w:t>
      </w:r>
    </w:p>
    <w:p>
      <w:pPr>
        <w:pStyle w:val="NormalMy"/>
        <w:rPr/>
      </w:pPr>
      <w:r>
        <w:rPr/>
        <w:t>— </w:t>
      </w:r>
      <w:r>
        <w:rPr/>
        <w:t>Сэр, сэр! Конечно, здесь произошла прискорбная ошибка. Эти Шеньеры также носят имя Морле. Отсюда и путаница. Дело в...</w:t>
      </w:r>
    </w:p>
    <w:p>
      <w:pPr>
        <w:pStyle w:val="NormalMy"/>
        <w:rPr/>
      </w:pPr>
      <w:r>
        <w:rPr/>
        <w:t>— </w:t>
      </w:r>
      <w:r>
        <w:rPr/>
        <w:t>Никакой путаницы, никакой ошибки — подчеркнуто официальным тоном перебил мистер Шарп, — Я поражен тем, что вы можете предположить нечто подобное и не знаете даже того, что Шеньер и ваша фамилия.</w:t>
      </w:r>
    </w:p>
    <w:p>
      <w:pPr>
        <w:pStyle w:val="NormalMy"/>
        <w:rPr/>
      </w:pPr>
      <w:r>
        <w:rPr/>
        <w:t>— </w:t>
      </w:r>
      <w:r>
        <w:rPr/>
        <w:t>Но этого не может быть, иначе я бы знал об этом. Какую цель...</w:t>
      </w:r>
    </w:p>
    <w:p>
      <w:pPr>
        <w:pStyle w:val="NormalMy"/>
        <w:rPr/>
      </w:pPr>
      <w:r>
        <w:rPr/>
        <w:t>Его снова прервали.</w:t>
      </w:r>
    </w:p>
    <w:p>
      <w:pPr>
        <w:pStyle w:val="NormalMy"/>
        <w:rPr/>
      </w:pPr>
      <w:r>
        <w:rPr/>
        <w:t>— </w:t>
      </w:r>
      <w:r>
        <w:rPr/>
        <w:t>С вашего позволения, сэр. С вашего позволения... Это указано в вашем свидетельстве о крещении. У меня есть заверенная копия, а также другие документы, необходимые для удостоверения вашей личности. Наше неспокойное время и сложности сообщения по причине войны с Францией повинны в том, что я получил их с известным опозданием. Мне прислал эти документы вместе с распоряжением передать их вам, буде вы еще живы, адвокат из Анжера по имени Ледигьер.</w:t>
      </w:r>
    </w:p>
    <w:p>
      <w:pPr>
        <w:pStyle w:val="NormalMy"/>
        <w:rPr/>
      </w:pPr>
      <w:r>
        <w:rPr/>
        <w:t>— </w:t>
      </w:r>
      <w:r>
        <w:rPr/>
        <w:t>Ледигьер! — Морле выпрямился на стуле. — Это девичья фамилия моей матери.</w:t>
      </w:r>
    </w:p>
    <w:p>
      <w:pPr>
        <w:pStyle w:val="NormalMy"/>
        <w:rPr/>
      </w:pPr>
      <w:r>
        <w:rPr/>
        <w:t>— </w:t>
      </w:r>
      <w:r>
        <w:rPr/>
        <w:t>Мне это, разумеется, известно. Человек, приславший документ, ее брат и дядя вашей светлости. Он готов предпринять все необходимые шаги, чтоб ввести вас в наследство.</w:t>
      </w:r>
    </w:p>
    <w:p>
      <w:pPr>
        <w:pStyle w:val="NormalMy"/>
        <w:rPr/>
      </w:pPr>
      <w:r>
        <w:rPr/>
        <w:t>Морле провел рукой по лбу.</w:t>
      </w:r>
    </w:p>
    <w:p>
      <w:pPr>
        <w:pStyle w:val="NormalMy"/>
        <w:rPr/>
      </w:pPr>
      <w:r>
        <w:rPr/>
        <w:t>— </w:t>
      </w:r>
      <w:r>
        <w:rPr/>
        <w:t>Но... Мне просто не верится. Если бы все обстояло именно так, матушка была мы маркизой де Шавере... Но она не была ею.</w:t>
      </w:r>
    </w:p>
    <w:p>
      <w:pPr>
        <w:pStyle w:val="NormalMy"/>
        <w:rPr/>
      </w:pPr>
      <w:r>
        <w:rPr/>
        <w:t>— </w:t>
      </w:r>
      <w:r>
        <w:rPr/>
        <w:t>Прошу прощения. Она и была маркизой, но предпочитала скрывать это. Мне... ах... меня удивляет, что ваша светлость так мало осведомлены относительно своего происхождения. Но, полагаю, я могу пролить на него некоторый свет, хотя, признаться, сумею объяснить далеко не все.</w:t>
      </w:r>
    </w:p>
    <w:p>
      <w:pPr>
        <w:pStyle w:val="NormalMy"/>
        <w:rPr/>
      </w:pPr>
      <w:r>
        <w:rPr/>
        <w:t>— </w:t>
      </w:r>
      <w:r>
        <w:rPr/>
        <w:t>Лет двадцать пять назад госпожу маркизу — то есть вашу матушку — привел по мне ее дальний родственник и мой добрый клиент, покойный Джошуа Паттерсон из Эшера, что в графстве Суррей. К тому времени маркиз Бертран де Шавере уже полгода как умер, и по причине, относительно которой меня оставили в неведении, его вдова решила не только покинуть Францию, но и отказаться от состояния, на которое как вдовствующая маркиза де Шавере имела все права. Ее бабушка со стороны матери была англичанкой, и в поисках у своих английских родственников того, что я возьму на себя смелость назвать убежищем, она не привезла с собой никакого имущества и никаких средств к существованию, кроме драгоценностей. Они были проданы за шесть тысяч фунтов, и на эту ничтожную сумму миледи, отличавшаяся такой же бережливостью, как — да будет мне позволено так сказать — красотой и рассудительностью, содержала себя и вашу светлость и дала вам образование. Но здесь я вторгаюсь в то, что вам и без меня хорошо известно.</w:t>
      </w:r>
    </w:p>
    <w:p>
      <w:pPr>
        <w:pStyle w:val="NormalMy"/>
        <w:rPr/>
      </w:pPr>
      <w:r>
        <w:rPr/>
        <w:t>— </w:t>
      </w:r>
      <w:r>
        <w:rPr/>
        <w:t>Инструкции, полученные мною от господина де Ледигьера, или гражданина Ледигьера, как, скорее всего, его теперь называют на безумном жаргоне, который принят во Франции, заключаются в том, чтобы я вас разыскал и снабдил всеми дополнительными документами, необходимыми для предъявления прав на наследство.</w:t>
      </w:r>
    </w:p>
    <w:p>
      <w:pPr>
        <w:pStyle w:val="NormalMy"/>
        <w:rPr/>
      </w:pPr>
      <w:r>
        <w:rPr/>
        <w:t>— </w:t>
      </w:r>
      <w:r>
        <w:rPr/>
        <w:t>Прав на наследство? — Морле улыбнулся с легким презрением. — Что значит это наследство, даже если допустить, что ваша фантастическая история правдива? Пустой титул. Сегодня Лондон кишмя кишит ими. Сколько эмигрантов-маркизов нанимаются приготовлять салаты, учить танцам, шить и вышивать! Неужели я пополню эту армию маркизом — учителем фехтования? Думаю, оставаясь просто господином Морле, я буду менее смешон.</w:t>
      </w:r>
    </w:p>
    <w:p>
      <w:pPr>
        <w:pStyle w:val="NormalMy"/>
        <w:rPr/>
      </w:pPr>
      <w:r>
        <w:rPr/>
        <w:t>В своем ответе мистер Шарп как истинный законник опустил все, не имевшее прямого отношения к делу.</w:t>
      </w:r>
    </w:p>
    <w:p>
      <w:pPr>
        <w:pStyle w:val="NormalMy"/>
        <w:rPr/>
      </w:pPr>
      <w:r>
        <w:rPr/>
        <w:t>— </w:t>
      </w:r>
      <w:r>
        <w:rPr/>
        <w:t xml:space="preserve">Я уже говорил, что маркизат </w:t>
      </w:r>
      <w:r>
        <w:rPr>
          <w:i/>
          <w:iCs/>
        </w:rPr>
        <w:t>[Маркизат — владения маркиза. Маркиз — один из высших дворянских титулов Франции и Англии]</w:t>
      </w:r>
      <w:r>
        <w:rPr/>
        <w:t xml:space="preserve"> Шавере богаче любого герцогства Франции. Вы можете лично ознакомиться с описью его обширных земель, его городов и селений, его пастбищ и пашен, его болот и лесов, его ферм, виноградников, замков и мельниц. Здесь все указано. — И он постучал пальцем по стопке бумаг.</w:t>
      </w:r>
    </w:p>
    <w:p>
      <w:pPr>
        <w:pStyle w:val="NormalMy"/>
        <w:rPr/>
      </w:pPr>
      <w:r>
        <w:rPr/>
        <w:t>— </w:t>
      </w:r>
      <w:r>
        <w:rPr/>
        <w:t>Вы, конечно, имеете в виду тот случай, если произойдет реставрация монархии?</w:t>
      </w:r>
    </w:p>
    <w:p>
      <w:pPr>
        <w:pStyle w:val="NormalMy"/>
        <w:rPr/>
      </w:pPr>
      <w:r>
        <w:rPr/>
        <w:t>— </w:t>
      </w:r>
      <w:r>
        <w:rPr/>
        <w:t>Отнюдь нет.</w:t>
      </w:r>
    </w:p>
    <w:p>
      <w:pPr>
        <w:pStyle w:val="NormalMy"/>
        <w:rPr/>
      </w:pPr>
      <w:r>
        <w:rPr/>
        <w:t>Мистер Шарп призвал на помощь обстоятельное и очень пространное письмо гражданина Ледигьера. Оно обрисовало картину, весьма отличную от той, какую предполагал увидеть Морле.</w:t>
      </w:r>
    </w:p>
    <w:p>
      <w:pPr>
        <w:pStyle w:val="NormalMy"/>
        <w:rPr/>
      </w:pPr>
      <w:r>
        <w:rPr/>
        <w:t xml:space="preserve">Из послания явствовало, что покойный маркиз, будучи хромым инвалидом, вел тихую, уединенную, далекую от политики жизнь в провинции, жители которой проявляли далеко не благожелательное отношение к издержкам революции. По природе человек мягкий и добрый, он заслужил снисходительное отношение своих арендаторов. К тому же он был не чужд республиканских настроений и еще до революции отказался от всех феодальных прав, которые главным образом и повинны в потрясшем страшу чудовищном взрыве. В день гнева он пожал то, что посеял. В то время как все члены семейства де Шеньер эмигрировали, он спокойно остался в Шавере, и его никто не беспокоил до самой казни короля в девяносто третьем году </w:t>
      </w:r>
      <w:r>
        <w:rPr>
          <w:i/>
          <w:iCs/>
        </w:rPr>
        <w:t>[... до ... казни короля в 93 году... — Король Людовик XVI был казнен 21 января 1793 г.]</w:t>
      </w:r>
      <w:r>
        <w:rPr/>
        <w:t xml:space="preserve">. Когда алчные сангвинократы </w:t>
      </w:r>
      <w:r>
        <w:rPr>
          <w:i/>
          <w:iCs/>
        </w:rPr>
        <w:t>[Сангвинократы — букв, «кровавые властители»; саркастическое обозначение якобинцев]</w:t>
      </w:r>
      <w:r>
        <w:rPr/>
        <w:t xml:space="preserve"> стали принимать меры в отношении дворян, которые, оставшись в своих поместьях, избежали секвестра </w:t>
      </w:r>
      <w:r>
        <w:rPr>
          <w:i/>
          <w:iCs/>
        </w:rPr>
        <w:t>[Секвестр — правовое ограничение, налагавшееся на частную собственность дворян в интересах государства]</w:t>
      </w:r>
      <w:r>
        <w:rPr/>
        <w:t xml:space="preserve">, он был арестован по сфабрикованному обвинению в переписке с эмигрировавшими кузенами. Его вина была доказана, но это не имело значения. Однако значение имело то, что у него было золото и преданный дворецкий, знавший, как его употребить. В продажной Франции не существовало ничего, чего нельзя было бы купить за деньги. За десять тысяч ливров </w:t>
      </w:r>
      <w:r>
        <w:rPr>
          <w:i/>
          <w:iCs/>
        </w:rPr>
        <w:t>[Ливр — одна из французских монет, с 1667 г. являлся основной денежной единицей во Франции вплоть до перехода к метрической денежной системе]</w:t>
      </w:r>
      <w:r>
        <w:rPr/>
        <w:t xml:space="preserve"> золотом, врученных общественному обвинителю, дворецкий, некто Лафон, приобрел бумагу, по которой Этьен де Шеньер признавался душевнобольным. Принимая во внимание его здоровье, получить такую бумагу было очень просто, но и при других обстоятельствах это не составило бы труда, поскольку известно много случаев, когда деньги оказывали подобную услугу тем, кто их имел.</w:t>
      </w:r>
    </w:p>
    <w:p>
      <w:pPr>
        <w:pStyle w:val="NormalMy"/>
        <w:rPr/>
      </w:pPr>
      <w:r>
        <w:rPr/>
        <w:t>Этьена де Шеньера перевели из тюрьмы в частную лечебницу для душевнобольных доктора Бизара, где он повстречал других пациентов, которые прибегли к аналогичному способу продлить свои дни. Им приходилось щедро платить за эту привилегию. Доктор был непомерно требователен: он и дня не продержал бы пациента, просрочившего уплату. Лафон продолжал вносить деньги за своего господина, беря их из доходов с земель; по закону на них нельзя было наложить арест до тех пор, пока маркиз не предстанет перед судом и не будет осужден.</w:t>
      </w:r>
    </w:p>
    <w:p>
      <w:pPr>
        <w:pStyle w:val="NormalMy"/>
        <w:rPr/>
      </w:pPr>
      <w:r>
        <w:rPr/>
        <w:t xml:space="preserve">Так и не признанный виновным, он, в конце концов, умер в доме на Рю дю Бак, сохранив свои имения. Они должны были перейти к его наследнику при условии, что наследником этим является Кантэн. Дело в том, что все французы, живущие теперь за пределами Франции, считались эмигрантами и были объявлены вне закона, но один из статутов Конвента </w:t>
      </w:r>
      <w:r>
        <w:rPr>
          <w:i/>
          <w:iCs/>
        </w:rPr>
        <w:t>[Конвент — высший законодательный и исполнительный орган Первой французской республики. Действовал с 21 сентября 1792 по 26 октября 1795 гг.]</w:t>
      </w:r>
      <w:r>
        <w:rPr/>
        <w:t xml:space="preserve">, полностью приведенный в письме Ледигьера, делал исключение в пользу тех, кто выехал за границу до 1789 года </w:t>
      </w:r>
      <w:r>
        <w:rPr>
          <w:i/>
          <w:iCs/>
        </w:rPr>
        <w:t xml:space="preserve">[... выехал за границу до 1789 года... — т. е. до начала революции] </w:t>
      </w:r>
      <w:r>
        <w:rPr/>
        <w:t>и зарабатывает на жизнь каким-либо ремеслом. По этому статуту для возвращения на родину Кантэну давался срок, равный шести месяцам со дня смерти его заново обретенного брата. Но если он пренебрежет распоряжением Конвента и возвратится позднее означенного срока, то будет судим как эмигрант и подвергнется предусмотренному для таковых наказанию.</w:t>
      </w:r>
    </w:p>
    <w:p>
      <w:pPr>
        <w:pStyle w:val="NormalMy"/>
        <w:rPr/>
      </w:pPr>
      <w:r>
        <w:rPr/>
        <w:t>Последнюю подробность из послания гражданина Ледигьера господин де Морле выслушал с улыбкой.</w:t>
      </w:r>
    </w:p>
    <w:p>
      <w:pPr>
        <w:pStyle w:val="NormalMy"/>
        <w:rPr/>
      </w:pPr>
      <w:r>
        <w:rPr/>
        <w:t>— </w:t>
      </w:r>
      <w:r>
        <w:rPr/>
        <w:t>Тогда как, если я вернусь заявить о своих правах на наследство, я просто-напросто окажусь в положении покойного маркиза. Меня арестуют по подозрению в переписке с моими родственниками-эмигрантами и, если я не раздобуду бумагу, удостоверяющую мое безумие и не поселюсь у доктора Бизара, судят и пошлют на гильотину. Клянусь честью, завидное наследство, мистер Шарп. Меня следует поздравить.</w:t>
      </w:r>
    </w:p>
    <w:p>
      <w:pPr>
        <w:pStyle w:val="NormalMy"/>
        <w:rPr/>
      </w:pPr>
      <w:r>
        <w:rPr/>
        <w:t>— </w:t>
      </w:r>
      <w:r>
        <w:rPr/>
        <w:t>Но, дорогой сэр, речь идет об огромном состоянии. Гражданин Ледигьер пишет, что в вашем положении риск совершенно ничтожен.</w:t>
      </w:r>
    </w:p>
    <w:p>
      <w:pPr>
        <w:pStyle w:val="NormalMy"/>
        <w:rPr/>
      </w:pPr>
      <w:r>
        <w:rPr/>
        <w:t>— </w:t>
      </w:r>
      <w:r>
        <w:rPr/>
        <w:t xml:space="preserve">И тем не менее, он есть. — Кантэн встал. — Вы, конечно, понимаете, сэр, что все это меня немного смущает. Мне надо подумать, собраться с мыслями. Я дам вам знать. Но, видимо, я все же предпочту, чтобы голова в шляпе была у меня на плечах, а не валялась в корзине Сансона </w:t>
      </w:r>
      <w:r>
        <w:rPr>
          <w:i/>
          <w:iCs/>
        </w:rPr>
        <w:t>[в корзине Сансона... — Сансоны — Шарль-Анри (1740-1793) и его сын Анри (1767-1840) были королевскими палачами Франции. Шарль-Анри казнил короля Людовика XVI; Анри казнил королеву Марию-Антуанетту]</w:t>
      </w:r>
      <w:r>
        <w:rPr/>
        <w:t>, украшенная короной пэра Франци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ЗНА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Гнилое семейство, сказал герцог де Лионн. Какое отношение имеет эта гниль к окутывающей его тайне? — размышлял Морле. Как связана с приходом в его академию братьев де Шеньер? После их визита прошло десять дней, но братья больше так и не появились на Брутон-стрит. Шевалье де Сен-Жиль был ближайшим наследником титула маркиза де Шавере, который Морле получил столь неожиданно для себя. Появление нового претендента грозило потерей доходов с имений Шавере, на которые, по словам герцога де Лионна, жили де Шеньеры. Итак, подозрения О’Келли при всей их фантастичности обретали реальный смысл. Возможно, шевалье, уже извещенный о смерти Этьена де Шеньера, пожелал испытать силу Морле, имея в виду завязать с ним ссору и отделаться от него законным путем.</w:t>
      </w:r>
    </w:p>
    <w:p>
      <w:pPr>
        <w:pStyle w:val="NormalMy"/>
        <w:rPr/>
      </w:pPr>
      <w:r>
        <w:rPr/>
        <w:t>Морле, проклиная титул маркиза де Шавере, проклинал наследство, которое пробудило в нем недостойные мысли, омрачавшие столь высоко ценимый им душевный покой.</w:t>
      </w:r>
    </w:p>
    <w:p>
      <w:pPr>
        <w:pStyle w:val="NormalMy"/>
        <w:rPr/>
      </w:pPr>
      <w:r>
        <w:rPr/>
        <w:t>К тому времени Морле успел получить исчерпывающую информацию о семье, главою которой он стал. Его отец, Бертран де Морле де Шеньер, сочетался вторым браком с восемнадцатилетней девушкой — его матерью. Единственный брат Бертрана Гастон имел троих детей. У старшего из них, также носившего имя Гастон де Шеньер, родился Арман, нынешний шевалье де Сен-Жиль, и его брат Констан. Жермена была единственным ребенком второго сына, Клода де Шеньера, который, женившись, получил в приданое сопредельное с его землями обширное поместье Гранд Шэн, переходившее по наследству к его дочери. Таким образом, она была двоюродной сестрой шевалье и Констана, а сам Кантэн был двоюродным дядей всех троих. Ему следовало строить свое отношение к ним в зависимости от того, знают ли они об этом родстве. И пока это не выяснится, отбросить ненавистные для него подозрения, что если братьям было все известно и они поделились новостью с Жерменой, то она оставила его в неведении, желая помочь своим кузенам в достижении их коварной цели.</w:t>
      </w:r>
    </w:p>
    <w:p>
      <w:pPr>
        <w:pStyle w:val="NormalMy"/>
        <w:rPr/>
      </w:pPr>
      <w:r>
        <w:rPr/>
        <w:t>Кантэн надеялся, что обстоятельства помогут ему узнать истину. Он решил держать свое открытие в тайне и жить так, словно ничего не случилось.</w:t>
      </w:r>
    </w:p>
    <w:p>
      <w:pPr>
        <w:pStyle w:val="NormalMy"/>
        <w:rPr/>
      </w:pPr>
      <w:r>
        <w:rPr/>
        <w:t>Как-то утром, в перерыве между уроками, он по обыкновению вышел в приемную поприветствовать собравшееся там общество и к немалому своему удивлению услышал голос мадемуазель де Шеньер. Он поспешил подойти к девушке.</w:t>
      </w:r>
    </w:p>
    <w:p>
      <w:pPr>
        <w:pStyle w:val="NormalMy"/>
        <w:rPr/>
      </w:pPr>
      <w:r>
        <w:rPr/>
        <w:t>— </w:t>
      </w:r>
      <w:r>
        <w:rPr/>
        <w:t>Какая честь для моего дома, мадемуазель!</w:t>
      </w:r>
    </w:p>
    <w:p>
      <w:pPr>
        <w:pStyle w:val="NormalMy"/>
        <w:rPr/>
      </w:pPr>
      <w:r>
        <w:rPr/>
        <w:t xml:space="preserve"> </w:t>
      </w:r>
      <w:r>
        <w:rPr/>
        <w:t>Она сделала реверанс.</w:t>
      </w:r>
    </w:p>
    <w:p>
      <w:pPr>
        <w:pStyle w:val="NormalMy"/>
        <w:rPr/>
      </w:pPr>
      <w:r>
        <w:rPr/>
        <w:t>— </w:t>
      </w:r>
      <w:r>
        <w:rPr/>
        <w:t>Рано или поздно, но мне непременно пришлось бы воздать должное вашей славе. Я крайне обязана госпоже де Лианкур.</w:t>
      </w:r>
    </w:p>
    <w:p>
      <w:pPr>
        <w:pStyle w:val="NormalMy"/>
        <w:rPr/>
      </w:pPr>
      <w:r>
        <w:rPr/>
        <w:t>— </w:t>
      </w:r>
      <w:r>
        <w:rPr/>
        <w:t>Вы имеете в виду, что это я ей крайне обязан, — Кантэн не сводил с се лица серьезного, внимательного взгляда.</w:t>
      </w:r>
    </w:p>
    <w:p>
      <w:pPr>
        <w:pStyle w:val="NormalMy"/>
        <w:rPr/>
      </w:pPr>
      <w:r>
        <w:rPr/>
        <w:t>В эту минуту к ним подошла миниатюрная герцогиня в сопровождении Белланже.</w:t>
      </w:r>
    </w:p>
    <w:p>
      <w:pPr>
        <w:pStyle w:val="NormalMy"/>
        <w:rPr/>
      </w:pPr>
      <w:r>
        <w:rPr/>
        <w:t>— </w:t>
      </w:r>
      <w:r>
        <w:rPr/>
        <w:t>Непростительное вторжение, господин де Морле, — защебетала она, — но милое дитя непременно хотело увидеть собственными глазами самое знаменитое место встреч в Лондоне.</w:t>
      </w:r>
    </w:p>
    <w:p>
      <w:pPr>
        <w:pStyle w:val="NormalMy"/>
        <w:rPr/>
      </w:pPr>
      <w:r>
        <w:rPr/>
        <w:t>Щеки девушки вспыхнули под пристальным взглядом Кантэна. Брови слегка нахмурились.</w:t>
      </w:r>
    </w:p>
    <w:p>
      <w:pPr>
        <w:pStyle w:val="NormalMy"/>
        <w:rPr/>
      </w:pPr>
      <w:r>
        <w:rPr/>
        <w:t>— </w:t>
      </w:r>
      <w:r>
        <w:rPr/>
        <w:t>Но отнюдь не из праздного любопытства, — поспешно возразила она.</w:t>
      </w:r>
    </w:p>
    <w:p>
      <w:pPr>
        <w:pStyle w:val="NormalMy"/>
        <w:rPr/>
      </w:pPr>
      <w:r>
        <w:rPr/>
        <w:t>— </w:t>
      </w:r>
      <w:r>
        <w:rPr/>
        <w:t>Я был бы горд, если бы любопытство сыграло в вашем приходе не последнюю роль. Но, возможно, вы пришли в качестве представительницы своей семьи?</w:t>
      </w:r>
    </w:p>
    <w:p>
      <w:pPr>
        <w:pStyle w:val="NormalMy"/>
        <w:rPr/>
      </w:pPr>
      <w:r>
        <w:rPr/>
        <w:t>— </w:t>
      </w:r>
      <w:r>
        <w:rPr/>
        <w:t>Представительницы? — И снова ее брови нахмурились, глаза вопросительно посмотрели на де Морле.</w:t>
      </w:r>
    </w:p>
    <w:p>
      <w:pPr>
        <w:pStyle w:val="NormalMy"/>
        <w:rPr/>
      </w:pPr>
      <w:r>
        <w:rPr/>
        <w:t>— </w:t>
      </w:r>
      <w:r>
        <w:rPr/>
        <w:t>Я ожидал, что господин де Сен-Жиль вновь навестит меня. Он намеревался поступить в мою академию.</w:t>
      </w:r>
    </w:p>
    <w:p>
      <w:pPr>
        <w:pStyle w:val="NormalMy"/>
        <w:rPr/>
      </w:pPr>
      <w:r>
        <w:rPr/>
        <w:t>— </w:t>
      </w:r>
      <w:r>
        <w:rPr/>
        <w:t>Он здесь был?</w:t>
      </w:r>
    </w:p>
    <w:p>
      <w:pPr>
        <w:pStyle w:val="NormalMy"/>
        <w:rPr/>
      </w:pPr>
      <w:r>
        <w:rPr/>
        <w:t>— </w:t>
      </w:r>
      <w:r>
        <w:rPr/>
        <w:t>Что вас так удивляет, мадемуазель? — поинтересовался Белланже. — С течением времени «Академия Морле» становится Меккой каждого эмигранта.</w:t>
      </w:r>
    </w:p>
    <w:p>
      <w:pPr>
        <w:pStyle w:val="NormalMy"/>
        <w:rPr/>
      </w:pPr>
      <w:r>
        <w:rPr/>
        <w:t>— </w:t>
      </w:r>
      <w:r>
        <w:rPr/>
        <w:t>Странно, что он нам не рассказал об этом.</w:t>
      </w:r>
    </w:p>
    <w:p>
      <w:pPr>
        <w:pStyle w:val="NormalMy"/>
        <w:rPr/>
      </w:pPr>
      <w:r>
        <w:rPr/>
        <w:t>— </w:t>
      </w:r>
      <w:r>
        <w:rPr/>
        <w:t>Быть может для него это не столь важное событие. — Морле улыбался, но мадемуазель де Шеньер показалось, что она заметила в его глазах подозрительность. — Странно лишь то, что он не сдержал слова и не вернулся.</w:t>
      </w:r>
    </w:p>
    <w:p>
      <w:pPr>
        <w:pStyle w:val="NormalMy"/>
        <w:rPr/>
      </w:pPr>
      <w:r>
        <w:rPr/>
        <w:t>— </w:t>
      </w:r>
      <w:r>
        <w:rPr/>
        <w:t>Возможно, я сумею это объяснить. Мой кузен получил вызов из Голландии: господин де Сомбрей предлагает ему вступить в его полк. Последние дни он занят приготовлениями к отъезду.</w:t>
      </w:r>
    </w:p>
    <w:p>
      <w:pPr>
        <w:pStyle w:val="NormalMy"/>
        <w:rPr/>
      </w:pPr>
      <w:r>
        <w:rPr/>
        <w:t>— </w:t>
      </w:r>
      <w:r>
        <w:rPr/>
        <w:t>Тогда все понятно, — сказал Морле.</w:t>
      </w:r>
    </w:p>
    <w:p>
      <w:pPr>
        <w:pStyle w:val="NormalMy"/>
        <w:rPr/>
      </w:pPr>
      <w:r>
        <w:rPr/>
        <w:t>— </w:t>
      </w:r>
      <w:r>
        <w:rPr/>
        <w:t>Кроме неучтивости, которую он проявил, не известив вас.</w:t>
      </w:r>
    </w:p>
    <w:p>
      <w:pPr>
        <w:pStyle w:val="NormalMy"/>
        <w:rPr/>
      </w:pPr>
      <w:r>
        <w:rPr/>
        <w:t>— </w:t>
      </w:r>
      <w:r>
        <w:rPr/>
        <w:t>Ах, пустое! — Морле пожал плечами. — Какие могут быть церемонии с учителем фехтования! У него нет передо мной никаких обязательств.</w:t>
      </w:r>
    </w:p>
    <w:p>
      <w:pPr>
        <w:pStyle w:val="NormalMy"/>
        <w:rPr/>
      </w:pPr>
      <w:r>
        <w:rPr/>
        <w:t>На сей раз она покраснела от досады.</w:t>
      </w:r>
    </w:p>
    <w:p>
      <w:pPr>
        <w:pStyle w:val="NormalMy"/>
        <w:rPr/>
      </w:pPr>
      <w:r>
        <w:rPr/>
        <w:t>— </w:t>
      </w:r>
      <w:r>
        <w:rPr/>
        <w:t>Вы несправедливы к себе, господин де Морле. Кроме того, здесь дело в том, каковы его обязательства перед самим собой.</w:t>
      </w:r>
    </w:p>
    <w:p>
      <w:pPr>
        <w:pStyle w:val="NormalMy"/>
        <w:rPr/>
      </w:pPr>
      <w:r>
        <w:rPr/>
        <w:t>Из-за дверей показалась голова О’Келли.</w:t>
      </w:r>
    </w:p>
    <w:p>
      <w:pPr>
        <w:pStyle w:val="NormalMy"/>
        <w:rPr/>
      </w:pPr>
      <w:r>
        <w:rPr/>
        <w:t>— </w:t>
      </w:r>
      <w:r>
        <w:rPr/>
        <w:t>Кантэн, вы идете? Его высочество ждет вас.</w:t>
      </w:r>
    </w:p>
    <w:p>
      <w:pPr>
        <w:pStyle w:val="NormalMy"/>
        <w:rPr/>
      </w:pPr>
      <w:r>
        <w:rPr/>
        <w:t>— </w:t>
      </w:r>
      <w:r>
        <w:rPr/>
        <w:t xml:space="preserve">Очень кстати! — герцогиня рассмеялась и на ее мягких круглых щеках заиграли ямочки. — Принц крови </w:t>
      </w:r>
      <w:r>
        <w:rPr>
          <w:i/>
          <w:iCs/>
        </w:rPr>
        <w:t>[Принц крови — т. е. член королевской семьи]</w:t>
      </w:r>
      <w:r>
        <w:rPr/>
        <w:t xml:space="preserve"> наносит визит принцу фехтования. В вашем лице, господин де Морле, Франции оказана великая честь.</w:t>
      </w:r>
    </w:p>
    <w:p>
      <w:pPr>
        <w:pStyle w:val="NormalMy"/>
        <w:rPr/>
      </w:pPr>
      <w:r>
        <w:rPr/>
        <w:t>Кантэн поклонился.</w:t>
      </w:r>
    </w:p>
    <w:p>
      <w:pPr>
        <w:pStyle w:val="NormalMy"/>
        <w:rPr/>
      </w:pPr>
      <w:r>
        <w:rPr/>
        <w:t>— </w:t>
      </w:r>
      <w:r>
        <w:rPr/>
        <w:t>Позвольте мне удалиться, сударыни. Барлоу удовлетворит все ваши желания. Только распорядитесь. Здесь вы встретите друзей. — Он показал на группы занятых неспешной беседой завсегдатаев приемной. — Его высочество никогда не фехтует больше двадцати минут. После окончания урока надеюсь еще застать вас. Оставляю дам на ваше попечение, виконт.</w:t>
      </w:r>
    </w:p>
    <w:p>
      <w:pPr>
        <w:pStyle w:val="NormalMy"/>
        <w:rPr/>
      </w:pPr>
      <w:r>
        <w:rPr/>
        <w:t>— </w:t>
      </w:r>
      <w:r>
        <w:rPr/>
        <w:t>Но кто я такой, чтобы служить представителем принца фехтования? — не без оттенка язвительности запротестовал Белланже.</w:t>
      </w:r>
    </w:p>
    <w:p>
      <w:pPr>
        <w:pStyle w:val="NormalMy"/>
        <w:rPr/>
      </w:pPr>
      <w:r>
        <w:rPr/>
        <w:t>Морле не дал себе труда ответить виконту. Раскланиваясь с одними, жестом отвечая на приветствия других, он поспешил к своему августейшему ученику.</w:t>
      </w:r>
    </w:p>
    <w:p>
      <w:pPr>
        <w:pStyle w:val="NormalMy"/>
        <w:rPr/>
      </w:pPr>
      <w:r>
        <w:rPr/>
        <w:t>Когда он вернулся, мадемуазель де Шеньер уже не было, и он не знал, что его огорчило сильнее: само ее отсутствие или то, что ее уход лишил его шанса продолжить расследование.</w:t>
      </w:r>
    </w:p>
    <w:p>
      <w:pPr>
        <w:pStyle w:val="NormalMy"/>
        <w:rPr/>
      </w:pPr>
      <w:r>
        <w:rPr/>
        <w:t>Однако такая возможность не заставила себя долго ждать.</w:t>
      </w:r>
    </w:p>
    <w:p>
      <w:pPr>
        <w:pStyle w:val="NormalMy"/>
        <w:rPr/>
      </w:pPr>
      <w:r>
        <w:rPr/>
        <w:t>Через два дня он получил записку от госпожи де Шеньер.</w:t>
      </w:r>
    </w:p>
    <w:p>
      <w:pPr>
        <w:pStyle w:val="NormalMy"/>
        <w:rPr/>
      </w:pPr>
      <w:r>
        <w:rPr/>
        <w:t>«Сударь, мой кузен, — писала она, — мы обнаружили, что вы были не совсем откровенны с нами. Прошу вас отужинать у нас завтра вечером с тем, чтобы вы могли принести мне свои извинения. Будьте любезны передать ответ с моим посыльным». Ниже следовали подпись и адрес на Карлайл-стрит. Этим содержание записки исчерпывалось.</w:t>
      </w:r>
    </w:p>
    <w:p>
      <w:pPr>
        <w:pStyle w:val="NormalMy"/>
        <w:rPr/>
      </w:pPr>
      <w:r>
        <w:rPr/>
        <w:t>Послание госпожи де Шеньер вызывало недоумение и в то же время многое объясняло. Намек на недостаток откровенности говорил сам за себя, а из остального Кантэн заключил, что пора сбросить маски. Одного он не мог понять: почему для выяснения отношений выбран именно этот момент.</w:t>
      </w:r>
    </w:p>
    <w:p>
      <w:pPr>
        <w:pStyle w:val="NormalMy"/>
        <w:rPr/>
      </w:pPr>
      <w:r>
        <w:rPr/>
        <w:t>Итак, на следующий день он отправился из дома с твердым намерением все окончательно выяснить.</w:t>
      </w:r>
    </w:p>
    <w:p>
      <w:pPr>
        <w:pStyle w:val="NormalMy"/>
        <w:rPr/>
      </w:pPr>
      <w:r>
        <w:rPr/>
        <w:t>Подойдя к благородному особняку, расположенному в фешенебельном квартале, господин де Морле подумал — и мысль эта весьма позабавила его, — что прекрасным жилищем его надменные кузены владеют за его счет, поскольку оплачивают содержание особняка из доходов, по праву принадлежащих ему, но по недоразумению получаемых ими.</w:t>
      </w:r>
    </w:p>
    <w:p>
      <w:pPr>
        <w:pStyle w:val="NormalMy"/>
        <w:rPr/>
      </w:pPr>
      <w:r>
        <w:rPr/>
        <w:t>Лакей в белых чулках, ливрее и пудреном парике провел его по устланной мягкими коврами лестнице, распахнул двери гостиной и поверг своих господ в полное замешательство, объявив:</w:t>
      </w:r>
    </w:p>
    <w:p>
      <w:pPr>
        <w:pStyle w:val="NormalMy"/>
        <w:rPr/>
      </w:pPr>
      <w:r>
        <w:rPr/>
        <w:t>— </w:t>
      </w:r>
      <w:r>
        <w:rPr/>
        <w:t>Господин маркиз де Шавере!</w:t>
      </w:r>
    </w:p>
    <w:p>
      <w:pPr>
        <w:pStyle w:val="NormalMy"/>
        <w:rPr/>
      </w:pPr>
      <w:r>
        <w:rPr/>
        <w:t>Забота о своей внешности была одной из отличительных черт Кантэна; в черном с серебром костюме, по горлу и на запястьях отделанном пеной кружев, со слегка припудренными волосами, он грациозной походкой вошел в комнату и явился ожидавшему его обществу живым воплощением этого громкого титула.</w:t>
      </w:r>
    </w:p>
    <w:p>
      <w:pPr>
        <w:pStyle w:val="NormalMy"/>
        <w:rPr/>
      </w:pPr>
      <w:r>
        <w:rPr/>
        <w:t>Госпожа де Шеньер, шурша платьем, пошла ему навстречу, ее сыновья с явной неохотой последовали за ней, тогда как мадемуазель де Шеньер осталась стоять в глубине гостиной рядом с худощавым молодым человеком с красивым, выразительным лицом.</w:t>
      </w:r>
    </w:p>
    <w:p>
      <w:pPr>
        <w:pStyle w:val="NormalMy"/>
        <w:rPr/>
      </w:pPr>
      <w:r>
        <w:rPr/>
        <w:t>— </w:t>
      </w:r>
      <w:r>
        <w:rPr/>
        <w:t>Право, не знаю, следует ли мне прощать вам обман, — проговорила госпожа де Шеньер с жеманной улыбкой.</w:t>
      </w:r>
    </w:p>
    <w:p>
      <w:pPr>
        <w:pStyle w:val="NormalMy"/>
        <w:rPr/>
      </w:pPr>
      <w:r>
        <w:rPr/>
        <w:t>Кантэн склонился над протянутой ему рукой.</w:t>
      </w:r>
    </w:p>
    <w:p>
      <w:pPr>
        <w:pStyle w:val="NormalMy"/>
        <w:rPr/>
      </w:pPr>
      <w:r>
        <w:rPr/>
        <w:t>— </w:t>
      </w:r>
      <w:r>
        <w:rPr/>
        <w:t>Не в моих правилах кого-либо обманывать, сударыня.</w:t>
      </w:r>
    </w:p>
    <w:p>
      <w:pPr>
        <w:pStyle w:val="NormalMy"/>
        <w:rPr/>
      </w:pPr>
      <w:r>
        <w:rPr/>
        <w:t>— </w:t>
      </w:r>
      <w:r>
        <w:rPr/>
        <w:t>Фи! Разве вы не отрицали, что носите имя Шеньеров?</w:t>
      </w:r>
    </w:p>
    <w:p>
      <w:pPr>
        <w:pStyle w:val="NormalMy"/>
        <w:rPr/>
      </w:pPr>
      <w:r>
        <w:rPr/>
        <w:t>— </w:t>
      </w:r>
      <w:r>
        <w:rPr/>
        <w:t>Я всего лишь не утверждал этого, поскольку сам не знал об этом.</w:t>
      </w:r>
    </w:p>
    <w:p>
      <w:pPr>
        <w:pStyle w:val="NormalMy"/>
        <w:rPr/>
      </w:pPr>
      <w:r>
        <w:rPr/>
        <w:t>— </w:t>
      </w:r>
      <w:r>
        <w:rPr/>
        <w:t>Не знали? — вмешался в разговор Сен-Жиль. — Но как могли вы не знать?</w:t>
      </w:r>
    </w:p>
    <w:p>
      <w:pPr>
        <w:pStyle w:val="NormalMy"/>
        <w:rPr/>
      </w:pPr>
      <w:r>
        <w:rPr/>
        <w:t>— </w:t>
      </w:r>
      <w:r>
        <w:rPr/>
        <w:t>Точно так же, как и вы. Ведь вы пребывали в таком же неведении, — ответил Кантэн, мельком взглянув на шевалье.</w:t>
      </w:r>
    </w:p>
    <w:p>
      <w:pPr>
        <w:pStyle w:val="NormalMy"/>
        <w:rPr/>
      </w:pPr>
      <w:r>
        <w:rPr/>
        <w:t>— </w:t>
      </w:r>
      <w:r>
        <w:rPr/>
        <w:t>Ах, нет, нет. Это далеко не одно и то же. Каждый человек должен знать, кто он такой, чего другие могут и не знать.</w:t>
      </w:r>
    </w:p>
    <w:p>
      <w:pPr>
        <w:pStyle w:val="NormalMy"/>
        <w:rPr/>
      </w:pPr>
      <w:r>
        <w:rPr/>
        <w:t>— </w:t>
      </w:r>
      <w:r>
        <w:rPr/>
        <w:t>Даю вам слово, я не располагал подобными сведениями.</w:t>
      </w:r>
    </w:p>
    <w:p>
      <w:pPr>
        <w:pStyle w:val="NormalMy"/>
        <w:rPr/>
      </w:pPr>
      <w:r>
        <w:rPr/>
        <w:t>Легкое высокомерие, прозвучавшее в ответе молодого человека, давало понять, что если он сам не счел нужным предложить объяснения, то спрашивать его бесполезно.</w:t>
      </w:r>
    </w:p>
    <w:p>
      <w:pPr>
        <w:pStyle w:val="NormalMy"/>
        <w:rPr/>
      </w:pPr>
      <w:r>
        <w:rPr/>
        <w:t>— </w:t>
      </w:r>
      <w:r>
        <w:rPr/>
        <w:t>Но теперь вам наверняка все известно, — заметил Констан.</w:t>
      </w:r>
    </w:p>
    <w:p>
      <w:pPr>
        <w:pStyle w:val="NormalMy"/>
        <w:rPr/>
      </w:pPr>
      <w:r>
        <w:rPr/>
        <w:t>— </w:t>
      </w:r>
      <w:r>
        <w:rPr/>
        <w:t>Стало известно через несколько дней после того, как вы оказали мне честь своим визитом. — И Кантэн без обиняков спросил: — А когда узнали об этом вы?</w:t>
      </w:r>
    </w:p>
    <w:p>
      <w:pPr>
        <w:pStyle w:val="NormalMy"/>
        <w:rPr/>
      </w:pPr>
      <w:r>
        <w:rPr/>
        <w:t>— </w:t>
      </w:r>
      <w:r>
        <w:rPr/>
        <w:t>Позвольте шевалье де Тэнтеньяку дать вам ответ, — сказал Сен-Жиль, жестом приглашая худощавого молодого человека подойти и представляя его.</w:t>
      </w:r>
    </w:p>
    <w:p>
      <w:pPr>
        <w:pStyle w:val="NormalMy"/>
        <w:rPr/>
      </w:pPr>
      <w:r>
        <w:rPr/>
        <w:t>Даже такому далекому от политики человеку, как Кантэн, достаточно было услышать произнесенное Сен-Жилем имя, чтобы понять, кто перед ним. Везде, где собирались в то время эмигранты, гремело имя Тэнтеньяка, лихого, отважного, блестящего бретонского роялиста, героя множества битв, в недавнем прошлом заместителя знаменитого маркиза де Ла Руэри в сборе роялистских полков Бретани, а ныне заместителя преемника Руэри графа де Пюизе.</w:t>
      </w:r>
    </w:p>
    <w:p>
      <w:pPr>
        <w:pStyle w:val="NormalMy"/>
        <w:rPr/>
      </w:pPr>
      <w:r>
        <w:rPr/>
        <w:t>Стройный, порывистый Тэнтеньяк подошел вместе с мадемуазель де Шеньер.</w:t>
      </w:r>
    </w:p>
    <w:p>
      <w:pPr>
        <w:pStyle w:val="NormalMy"/>
        <w:rPr/>
      </w:pPr>
      <w:r>
        <w:rPr/>
        <w:t>— </w:t>
      </w:r>
      <w:r>
        <w:rPr/>
        <w:t>Господин маркиз, два дня назад я привез из Франции известие о смерти Этьена де Шавере. Прибыв в Англию, я поспешил поздравить шевалье де Сен-Жиля, ибо полагал, что он является наследником покойного. Теперь же, сударь, позвольте принести мои поздравления вам.</w:t>
      </w:r>
    </w:p>
    <w:p>
      <w:pPr>
        <w:pStyle w:val="NormalMy"/>
        <w:rPr/>
      </w:pPr>
      <w:r>
        <w:rPr/>
        <w:t>— </w:t>
      </w:r>
      <w:r>
        <w:rPr/>
        <w:t>Вы очень любезны, сударь. Они обменялись поклонами.</w:t>
      </w:r>
    </w:p>
    <w:p>
      <w:pPr>
        <w:pStyle w:val="NormalMy"/>
        <w:rPr/>
      </w:pPr>
      <w:r>
        <w:rPr/>
        <w:t>На какой-то миг Кантэн устыдился своих недостойных подозрений. Но вспомнив, что со смерти Этьена прошло целых три месяца, подумал, что догадывается, почему Сен-Жиль предоставил Тэнтеньяку выступить за него. Кантэн был готов поверить, что весть о смерти Этьена привез именно Тэнтеньяк. Но об это могло быть известно и до прибытия шевалье. Допуская такую возможность, Сен-Жиль не стал бы прибегать ко лжи, перед которой не остановился бы при иных обстоятельствах.</w:t>
      </w:r>
    </w:p>
    <w:p>
      <w:pPr>
        <w:pStyle w:val="NormalMy"/>
        <w:rPr/>
      </w:pPr>
      <w:r>
        <w:rPr/>
        <w:t>— </w:t>
      </w:r>
      <w:r>
        <w:rPr/>
        <w:t>Не странно ли, третий месяц на исходе, а вы не получили никаких известий из Анжера.</w:t>
      </w:r>
    </w:p>
    <w:p>
      <w:pPr>
        <w:pStyle w:val="NormalMy"/>
        <w:rPr/>
      </w:pPr>
      <w:r>
        <w:rPr/>
        <w:t>Кантэн имел в виду Лафона, дворецкого Шавере, который посылал кузенам деньги. Однако тон его был сама искренность и не выдавал его мыслей.</w:t>
      </w:r>
    </w:p>
    <w:p>
      <w:pPr>
        <w:pStyle w:val="NormalMy"/>
        <w:rPr/>
      </w:pPr>
      <w:r>
        <w:rPr/>
        <w:t>— </w:t>
      </w:r>
      <w:r>
        <w:rPr/>
        <w:t>Едва ли странно, принимая во внимание сложности сообщения между воюющими странами. Увы, у нас не так много Тэнтеньяков, которые отваживаются на столь рискованное путешествие.</w:t>
      </w:r>
    </w:p>
    <w:p>
      <w:pPr>
        <w:pStyle w:val="NormalMy"/>
        <w:rPr/>
      </w:pPr>
      <w:r>
        <w:rPr/>
        <w:t>— </w:t>
      </w:r>
      <w:r>
        <w:rPr/>
        <w:t>Куда более странно то, — проговорила мадемуазель де Шеньер, — что, зная обо всем во время моего посещения вашей академии, вы ни слова не сказали мне. Как сейчас помню вашу смиренность и настойчивость, с какой вы говорили о своем скромном положении учителя фехтования.</w:t>
      </w:r>
    </w:p>
    <w:p>
      <w:pPr>
        <w:pStyle w:val="NormalMy"/>
        <w:rPr/>
      </w:pPr>
      <w:r>
        <w:rPr/>
        <w:t>— </w:t>
      </w:r>
      <w:r>
        <w:rPr/>
        <w:t>Только потому, мадемуазель, что мое положение не изменилось и не изменится. Это наследство... — Кантэн махнул рукой. — Что оно значит в наши дни? Оно настолько условно, что не стоит и объявлять о нем.</w:t>
      </w:r>
    </w:p>
    <w:p>
      <w:pPr>
        <w:pStyle w:val="NormalMy"/>
        <w:rPr/>
      </w:pPr>
      <w:r>
        <w:rPr/>
        <w:t>Госпожа де Шеньер и ее сыновья заговорили разом.</w:t>
      </w:r>
    </w:p>
    <w:p>
      <w:pPr>
        <w:pStyle w:val="NormalMy"/>
        <w:rPr/>
      </w:pPr>
      <w:r>
        <w:rPr/>
        <w:t>Они пришли в ужас. Они не понимали. Как он может называть наследство условным, когда обширные поместья только и ждут, чтобы он предъявил на них свои права? Кантэн рассмеялся и ответил, как уже отвечал мистеру Шарпу:</w:t>
      </w:r>
    </w:p>
    <w:p>
      <w:pPr>
        <w:pStyle w:val="NormalMy"/>
        <w:rPr/>
      </w:pPr>
      <w:r>
        <w:rPr/>
        <w:t>— </w:t>
      </w:r>
      <w:r>
        <w:rPr/>
        <w:t>Вы, кажется, предлагаете мне отправиться во Францию, где мне придется выбирать между гильотиной и сумасшедшим домом.</w:t>
      </w:r>
    </w:p>
    <w:p>
      <w:pPr>
        <w:pStyle w:val="NormalMy"/>
        <w:rPr/>
      </w:pPr>
      <w:r>
        <w:rPr/>
        <w:t>Все трое горячо запротестовали. Они процитировали пункт закона, благосклонный к тем, кто переехал за границу до 1789 года, а значит, и к нему. Неужели из-за пустых страхов и ничтожного риска он допустит, чтобы огромные поместья семейства Шавере перешли в национальную собственность, как то должно случиться, если он не заявит на них свои права?</w:t>
      </w:r>
    </w:p>
    <w:p>
      <w:pPr>
        <w:pStyle w:val="NormalMy"/>
        <w:rPr/>
      </w:pPr>
      <w:r>
        <w:rPr/>
        <w:t>— </w:t>
      </w:r>
      <w:r>
        <w:rPr/>
        <w:t>А вы гарантируете, что они не перейдут в национальную собственность также и в том случае, если я предпочту заявить свои права? Разве в сегодняшней Франции так трудно сфабриковать обвинение на человека, обладающего большим состоянием? — Кантэн улыбнулся. — Если мне и грозит конфискация, то пусть ей подвергнется Шавере, а не моя голова.</w:t>
      </w:r>
    </w:p>
    <w:p>
      <w:pPr>
        <w:pStyle w:val="NormalMy"/>
        <w:rPr/>
      </w:pPr>
      <w:r>
        <w:rPr/>
        <w:t>Тэнтеньяк был явно доволен. Мадемуазель де Шеньер внимательно посмотрела на Кантэна. Что касается остальных, то в их взглядах отражались чувства, далекие от удовлетворения.</w:t>
      </w:r>
    </w:p>
    <w:p>
      <w:pPr>
        <w:pStyle w:val="NormalMy"/>
        <w:rPr/>
      </w:pPr>
      <w:r>
        <w:rPr/>
        <w:t>— </w:t>
      </w:r>
      <w:r>
        <w:rPr/>
        <w:t>Единственное, о чем вы не подумали, дорогой кузен, — вкрадчиво заметил Сен-Жиль, — так это о долге перед домом, главой которого вы теперь являетесь</w:t>
      </w:r>
    </w:p>
    <w:p>
      <w:pPr>
        <w:pStyle w:val="NormalMy"/>
        <w:rPr/>
      </w:pPr>
      <w:r>
        <w:rPr/>
        <w:t>— </w:t>
      </w:r>
      <w:r>
        <w:rPr/>
        <w:t>Разве этот долг требует от меня согласия превратиться в безглавого главу?</w:t>
      </w:r>
    </w:p>
    <w:p>
      <w:pPr>
        <w:pStyle w:val="NormalMy"/>
        <w:rPr/>
      </w:pPr>
      <w:r>
        <w:rPr/>
        <w:t>— </w:t>
      </w:r>
      <w:r>
        <w:rPr/>
        <w:t>Неужели вы боитесь всяких пустяков? — полюбопытствовал Констан со своей всегдашней ухмылкой.</w:t>
      </w:r>
    </w:p>
    <w:p>
      <w:pPr>
        <w:pStyle w:val="NormalMy"/>
        <w:rPr/>
      </w:pPr>
      <w:r>
        <w:rPr/>
        <w:t>— </w:t>
      </w:r>
      <w:r>
        <w:rPr/>
        <w:t>Во-первых, гильотина вовсе не пустяк, когда на нее смотришь с эшафота. Во-вторых, мне не нравится слово «боитесь» И в-третьих, глупость я никогда не считал героизмом.</w:t>
      </w:r>
    </w:p>
    <w:p>
      <w:pPr>
        <w:pStyle w:val="NormalMy"/>
        <w:rPr/>
      </w:pPr>
      <w:r>
        <w:rPr/>
        <w:t>— </w:t>
      </w:r>
      <w:r>
        <w:rPr/>
        <w:t xml:space="preserve">Управлять вверенным вам состоянием далеко не глупость, сударь, — парировал Констан — Вы не более чем доверенное лицо, временный владелец Шавере на срок, отпущенный вам в этой жизни. Принять титул и бояться принять имения — значит выставить себя на всеобщее осмеяние. Быть маркизом Никто, маркизом pour rire </w:t>
      </w:r>
      <w:r>
        <w:rPr>
          <w:i/>
          <w:iCs/>
        </w:rPr>
        <w:t>[Смеха ради (фр.)]</w:t>
      </w:r>
      <w:r>
        <w:rPr/>
        <w:t xml:space="preserve">, маркизом де Карабас </w:t>
      </w:r>
      <w:r>
        <w:rPr>
          <w:i/>
          <w:iCs/>
        </w:rPr>
        <w:t>[Маркиз де Карабас — персонаж сказки Ш. Перро «Кот в сапогах», обогатившийся за счет ловкости своего кота. С маркизом де Карабасом сравнивают владельцев многочисленных имений столь же сомнительных, сколь и его титул]</w:t>
      </w:r>
      <w:r>
        <w:rPr/>
        <w:t>...</w:t>
      </w:r>
    </w:p>
    <w:p>
      <w:pPr>
        <w:pStyle w:val="NormalMy"/>
        <w:rPr/>
      </w:pPr>
      <w:r>
        <w:rPr/>
        <w:t>— </w:t>
      </w:r>
      <w:r>
        <w:rPr/>
        <w:t>Именно поэтому я намерен оставаться просто Морле, скромным учителем фехтования. У меня и в мыслях не было объявлять себя маркизом. Надеюсь, мадемуазель кузина, теперь вам понятна причина моей скрытности. Я вполне доволен своим скромным положением.</w:t>
      </w:r>
    </w:p>
    <w:p>
      <w:pPr>
        <w:pStyle w:val="NormalMy"/>
        <w:rPr/>
      </w:pPr>
      <w:r>
        <w:rPr/>
        <w:t>— </w:t>
      </w:r>
      <w:r>
        <w:rPr/>
        <w:t>Но теперь вы не имеете на это права, — настаивал Констан. — Не попытаться спасти Шавере, допустить, чтобы семья потеряла его, значит изменить возложенному на вас долгу и не думать о тех, кто придет после вас.</w:t>
      </w:r>
    </w:p>
    <w:p>
      <w:pPr>
        <w:pStyle w:val="NormalMy"/>
        <w:rPr/>
      </w:pPr>
      <w:r>
        <w:rPr/>
        <w:t>Кантэн медленно перевел взгляд на Сен-Жиля. Увидев его спокойную улыбку, шевалье вздрогнул и покраснел.</w:t>
      </w:r>
    </w:p>
    <w:p>
      <w:pPr>
        <w:pStyle w:val="NormalMy"/>
        <w:rPr/>
      </w:pPr>
      <w:r>
        <w:rPr/>
        <w:t>— </w:t>
      </w:r>
      <w:r>
        <w:rPr/>
        <w:t>Я прочел ваши мысли, сударь. Уверяю вас, вы ошибаетесь. В ближайшее время я отправляюсь в Голландию, где вступлю в армию Сомбрея, которой суждено поднять над Францией королевский штандарт. Мой брат Констан покидает Англию с «Верными трону», он зачислен офицером этого полка. Мы идем воевать за обреченное дело...</w:t>
      </w:r>
    </w:p>
    <w:p>
      <w:pPr>
        <w:pStyle w:val="NormalMy"/>
        <w:rPr/>
      </w:pPr>
      <w:r>
        <w:rPr/>
        <w:t>— </w:t>
      </w:r>
      <w:r>
        <w:rPr/>
        <w:t>Вовсе не обреченное, клянусь честью! — вмешался Тэнтеньяк.</w:t>
      </w:r>
    </w:p>
    <w:p>
      <w:pPr>
        <w:pStyle w:val="NormalMy"/>
        <w:rPr/>
      </w:pPr>
      <w:r>
        <w:rPr/>
        <w:t>— </w:t>
      </w:r>
      <w:r>
        <w:rPr/>
        <w:t>Отважные сердца не могут относиться к этому, как обыкновенные люди. Но сейчас и время необыкновенное. Мы уезжаем, чтобы принести наши жизни на алтарь дела, служить которому призывает нас наше рождение, как призывает и вас, господин маркиз. Так что вряд ли мы будем в числе тех, кто придет после вас.</w:t>
      </w:r>
    </w:p>
    <w:p>
      <w:pPr>
        <w:pStyle w:val="NormalMy"/>
        <w:rPr/>
      </w:pPr>
      <w:r>
        <w:rPr/>
        <w:t>— </w:t>
      </w:r>
      <w:r>
        <w:rPr/>
        <w:t xml:space="preserve">Morituri te salutant </w:t>
      </w:r>
      <w:r>
        <w:rPr>
          <w:i/>
          <w:iCs/>
        </w:rPr>
        <w:t>[...«Идущие на смерть приветствуют тебя» — приветствие римских гладиаторов при появлении императора в ложе Колизея. По свидетельству Светония, такими словами должны были приветствовать императора Клавдия гладиаторы, отправлявшиеся на морское сражение, устроенное по случаю окончания работ по сооружению канала для спуска воды из Фуцинского озера в реку Лирис]</w:t>
      </w:r>
      <w:r>
        <w:rPr/>
        <w:t>, — прошептал Кантэн в ответ на высокопарную тираду одного из идущих на смерть.</w:t>
      </w:r>
    </w:p>
    <w:p>
      <w:pPr>
        <w:pStyle w:val="NormalMy"/>
        <w:rPr/>
      </w:pPr>
      <w:r>
        <w:rPr/>
        <w:t>Глаза Констана гневно блеснули. Сен-Жиль ограничился улыбкой.</w:t>
      </w:r>
    </w:p>
    <w:p>
      <w:pPr>
        <w:pStyle w:val="NormalMy"/>
        <w:rPr/>
      </w:pPr>
      <w:r>
        <w:rPr/>
        <w:t>— </w:t>
      </w:r>
      <w:r>
        <w:rPr/>
        <w:t>Относитесь к моим словам, как вам будет угодно. Возможно, тех, кого имел в виду Констан, не так уж много. — И, как показалось Кантэну, с затаенной злобой шевалье добавил: — Остается наша кузина Жермена.</w:t>
      </w:r>
    </w:p>
    <w:p>
      <w:pPr>
        <w:pStyle w:val="NormalMy"/>
        <w:rPr/>
      </w:pPr>
      <w:r>
        <w:rPr/>
        <w:t>— </w:t>
      </w:r>
      <w:r>
        <w:rPr/>
        <w:t>Нет-нет, — неожиданно резко возразила мадемуазель де Шеньер. — Прошу вас не включать меня в ваши расчеты.</w:t>
      </w:r>
    </w:p>
    <w:p>
      <w:pPr>
        <w:pStyle w:val="NormalMy"/>
        <w:rPr/>
      </w:pPr>
      <w:r>
        <w:rPr/>
        <w:t>Кантэн повернулся к девушке.</w:t>
      </w:r>
    </w:p>
    <w:p>
      <w:pPr>
        <w:pStyle w:val="NormalMy"/>
        <w:rPr/>
      </w:pPr>
      <w:r>
        <w:rPr/>
        <w:t>— </w:t>
      </w:r>
      <w:r>
        <w:rPr/>
        <w:t>Мадемуазель желает, чтобы я сделал попытку? Несколько мгновений она не сводила с него пристального, испытующего взгляда, затем ответила:</w:t>
      </w:r>
    </w:p>
    <w:p>
      <w:pPr>
        <w:pStyle w:val="NormalMy"/>
        <w:rPr/>
      </w:pPr>
      <w:r>
        <w:rPr/>
        <w:t>— </w:t>
      </w:r>
      <w:r>
        <w:rPr/>
        <w:t>А если бы я пожелала? Вы бы поехали?</w:t>
      </w:r>
    </w:p>
    <w:p>
      <w:pPr>
        <w:pStyle w:val="NormalMy"/>
        <w:rPr/>
      </w:pPr>
      <w:r>
        <w:rPr/>
        <w:t>Кантэн ответил раньше, чем до него дошел смысл собственных слов:</w:t>
      </w:r>
    </w:p>
    <w:p>
      <w:pPr>
        <w:pStyle w:val="NormalMy"/>
        <w:rPr/>
      </w:pPr>
      <w:r>
        <w:rPr/>
        <w:t>— </w:t>
      </w:r>
      <w:r>
        <w:rPr/>
        <w:t>Да, без колебаний.</w:t>
      </w:r>
    </w:p>
    <w:p>
      <w:pPr>
        <w:pStyle w:val="NormalMy"/>
        <w:rPr/>
      </w:pPr>
      <w:r>
        <w:rPr/>
        <w:t>— </w:t>
      </w:r>
      <w:r>
        <w:rPr/>
        <w:t>Так, ради Бога, попроси его, — усмехнулся Констан, — во имя фамильной чести.</w:t>
      </w:r>
    </w:p>
    <w:p>
      <w:pPr>
        <w:pStyle w:val="NormalMy"/>
        <w:rPr/>
      </w:pPr>
      <w:r>
        <w:rPr/>
        <w:t>Кантэн резко повернулся к братьям.</w:t>
      </w:r>
    </w:p>
    <w:p>
      <w:pPr>
        <w:pStyle w:val="NormalMy"/>
        <w:rPr/>
      </w:pPr>
      <w:r>
        <w:rPr/>
        <w:t>— </w:t>
      </w:r>
      <w:r>
        <w:rPr/>
        <w:t>Я заключу с вами сделку. Во имя фамильной чести. — В его голосе звучало странное возбуждение. — Откажитесь от ваших прав на наследство в пользу мадемуазель де Шеньер, и я отправлюсь во Францию, как только все улажу.</w:t>
      </w:r>
    </w:p>
    <w:p>
      <w:pPr>
        <w:pStyle w:val="NormalMy"/>
        <w:rPr/>
      </w:pPr>
      <w:r>
        <w:rPr/>
        <w:t>Ошеломленные братья тупо уставились на Кантэна. Тэнтеньяк подбоченился и в глазах у него заиграли озорные огоньки. Он с явным любопытством ждал продолжения.</w:t>
      </w:r>
    </w:p>
    <w:p>
      <w:pPr>
        <w:pStyle w:val="NormalMy"/>
        <w:rPr/>
      </w:pPr>
      <w:r>
        <w:rPr/>
        <w:t>— </w:t>
      </w:r>
      <w:r>
        <w:rPr/>
        <w:t>Ну? — спросил Кантэн. — Похоже, даже ради фамильной чести вы не решаетесь отказаться от шанса, по-видимому, столь слабого?</w:t>
      </w:r>
    </w:p>
    <w:p>
      <w:pPr>
        <w:pStyle w:val="NormalMy"/>
        <w:rPr/>
      </w:pPr>
      <w:r>
        <w:rPr/>
        <w:t>Сен-Жиль нетерпеливо махнул рукой.</w:t>
      </w:r>
    </w:p>
    <w:p>
      <w:pPr>
        <w:pStyle w:val="NormalMy"/>
        <w:rPr/>
      </w:pPr>
      <w:r>
        <w:rPr/>
        <w:t>— </w:t>
      </w:r>
      <w:r>
        <w:rPr/>
        <w:t>Едва ли ваше предложение разумно.</w:t>
      </w:r>
    </w:p>
    <w:p>
      <w:pPr>
        <w:pStyle w:val="NormalMy"/>
        <w:rPr/>
      </w:pPr>
      <w:r>
        <w:rPr/>
        <w:t>— </w:t>
      </w:r>
      <w:r>
        <w:rPr/>
        <w:t>Оно абсолютно безумно, — добавил Констан.</w:t>
      </w:r>
    </w:p>
    <w:p>
      <w:pPr>
        <w:pStyle w:val="NormalMy"/>
        <w:rPr/>
      </w:pPr>
      <w:r>
        <w:rPr/>
        <w:t>— </w:t>
      </w:r>
      <w:r>
        <w:rPr/>
        <w:t>По-моему, оно сполна отвечает на обвинение в недостатке мужества, которое вы мне предъявили, — сказал Кантэн. — На таких условиях я докажу вам свое мужество.</w:t>
      </w:r>
    </w:p>
    <w:p>
      <w:pPr>
        <w:pStyle w:val="NormalMy"/>
        <w:rPr/>
      </w:pPr>
      <w:r>
        <w:rPr/>
        <w:t>— </w:t>
      </w:r>
      <w:r>
        <w:rPr/>
        <w:t>О, нет-нет, — вступилась за своих сыновей госпожа де Шеньер. — Никто не сомневается в вашем мужестве, дорогой кузен. Дело... дело... — Она с трудом подбирала слова, нервно сжимая и разжимая пальцы. — Дело в том, что вы недостаточно хорошо знакомы с традициями нашей семьи.</w:t>
      </w:r>
    </w:p>
    <w:p>
      <w:pPr>
        <w:pStyle w:val="NormalMy"/>
        <w:rPr/>
      </w:pPr>
      <w:r>
        <w:rPr/>
        <w:t>— </w:t>
      </w:r>
      <w:r>
        <w:rPr/>
        <w:t>Я не был в них воспитан.</w:t>
      </w:r>
    </w:p>
    <w:p>
      <w:pPr>
        <w:pStyle w:val="NormalMy"/>
        <w:rPr/>
      </w:pPr>
      <w:r>
        <w:rPr/>
        <w:t>— </w:t>
      </w:r>
      <w:r>
        <w:rPr/>
        <w:t>Что правда то правда! Черт возьми! — оскорбительным тоном заявил Констан. Он был готов взорваться, как в то воскресенье в фехтовальной школе, когда Кантэн продемонстрировал свое мастерство. Младший де Шеньер так никогда и не научился обуздывать или, по крайней мере, скрывать свой гнев.</w:t>
      </w:r>
    </w:p>
    <w:p>
      <w:pPr>
        <w:pStyle w:val="NormalMy"/>
        <w:rPr/>
      </w:pPr>
      <w:r>
        <w:rPr/>
        <w:t>Мадемуазель де Шеньер сочла необходимым вмешаться в разговор.</w:t>
      </w:r>
    </w:p>
    <w:p>
      <w:pPr>
        <w:pStyle w:val="NormalMy"/>
        <w:rPr/>
      </w:pPr>
      <w:r>
        <w:rPr/>
        <w:t>— </w:t>
      </w:r>
      <w:r>
        <w:rPr/>
        <w:t>Вы слишком далеко зашли, — с легким высокомерием проговорила она. — Мы не вправе навязывать нашему кузену свои взгляды. Он сам должен решить, как ему поступать.</w:t>
      </w:r>
    </w:p>
    <w:p>
      <w:pPr>
        <w:pStyle w:val="NormalMy"/>
        <w:rPr/>
      </w:pPr>
      <w:r>
        <w:rPr/>
        <w:t>— </w:t>
      </w:r>
      <w:r>
        <w:rPr/>
        <w:t>И господин маркиз решает остаться маркизом де Карабасом.</w:t>
      </w:r>
    </w:p>
    <w:p>
      <w:pPr>
        <w:pStyle w:val="NormalMy"/>
        <w:rPr/>
      </w:pPr>
      <w:r>
        <w:rPr/>
        <w:t>— </w:t>
      </w:r>
      <w:r>
        <w:rPr/>
        <w:t>Учителем фехтования, господин де Шеньер, учителем фехтования, — поправил Кантэн. — Почетная профессия, хоть она и ограничивает права того, кто ею занимается. Например, он не может ответить на оскорбление так, как ответил бы любой другой на его месте. Однако при этом ему едва ли стоит обращать внимание на людей, которые, зная о его положении, продолжают его оскорблять.</w:t>
      </w:r>
    </w:p>
    <w:p>
      <w:pPr>
        <w:pStyle w:val="NormalMy"/>
        <w:rPr/>
      </w:pPr>
      <w:r>
        <w:rPr/>
        <w:t>Он говорил беззаботно, почти дружелюбно, но его слова охладили братьев и заставили их умолкнуть. Тэнтеньяк рассмеялся и нарушил затянувшееся молчание.</w:t>
      </w:r>
    </w:p>
    <w:p>
      <w:pPr>
        <w:pStyle w:val="NormalMy"/>
        <w:rPr/>
      </w:pPr>
      <w:r>
        <w:rPr/>
        <w:t>— </w:t>
      </w:r>
      <w:r>
        <w:rPr/>
        <w:t>Такой человек, подобно великому Дане, всегда может выбрать любое другое оружие, кроме того, что дает ему хлеб насущный. В Париже был один хвастун, который часто пользовался своим преимуществом перед знаменитым учителем фехтования. Однажды у Дане лопнуло терпение. «Я не могу послать вам сведения о длине моей шпаги, — сказал он, — но заявляю, что вы трус и глупец, и если вы желаете сатисфакции, то получите ее посредством карт и пистолета. Мы снимем колоду, и тот, кому достанется более крупная карта, получит пистолет. А там уж ему решать, застрелить проигравшего или отпустить с миром». Хвастливый наглец, который и в самом деле был трусом и глупцом, выпутался под предлогом, что предложенное Дане оружие недостойно дворянина. «Да будет вам известно на будущее, — сказал Дане, — что это оружие, достойное учителя фехтования». С тех пор его оставили в покое.</w:t>
      </w:r>
    </w:p>
    <w:p>
      <w:pPr>
        <w:pStyle w:val="NormalMy"/>
        <w:rPr/>
      </w:pPr>
      <w:r>
        <w:rPr/>
        <w:t xml:space="preserve">Тэнтеньяк как нельзя более кстати переменил тему разговора, и тем не менее, остаток вечера нельзя было назвать удачным. Во время ужина между сидевшими за столом царила натянутость, которую не могли развеять даже обильные возлияния. Разговор неизбежно коснулся роялистской деятельности Тэнтеньяка, шевалье без устали живописал героизм шуанов, с нетерпением ожидавших всеобщего восстания, а пока что добившихся немалых успехов в партизанской войне. Но и здесь нашлись острые углы. Братья позволили себе несколько нелестных высказываний по адресу Пюизе, который в то время не пользовался симпатией среди эмигрантов. Тэнтеньяк, будучи заместителем и близким другом Пюизе, не мог обойти их молчанием. Он энергично отстаивал успехи своего командира не только в западных провинциях Франции, но в переговорах с английским правительством, которое только ему удалось склонить на сторону принцев </w:t>
      </w:r>
      <w:r>
        <w:rPr>
          <w:i/>
          <w:iCs/>
        </w:rPr>
        <w:t>[...на сторону принцев... — Имеются в виду графы Прованский, позднее король Людовик XVIII (1755-1824) коронован в 1814 г. , и Д’Артуа, позднее король Карл X (1824-1830), которые возглавляли дворянскую эмиграцию и содействовали иностранной интервенции во Францию]</w:t>
      </w:r>
      <w:r>
        <w:rPr/>
        <w:t>.</w:t>
      </w:r>
    </w:p>
    <w:p>
      <w:pPr>
        <w:pStyle w:val="NormalMy"/>
        <w:rPr/>
      </w:pPr>
      <w:r>
        <w:rPr/>
        <w:t>Относительно последнего довода Сен-Жиль проявил полную бескомпромиссность.</w:t>
      </w:r>
    </w:p>
    <w:p>
      <w:pPr>
        <w:pStyle w:val="NormalMy"/>
        <w:rPr/>
      </w:pPr>
      <w:r>
        <w:rPr/>
        <w:t>— </w:t>
      </w:r>
      <w:r>
        <w:rPr/>
        <w:t>Мне стыдно, шевалье, что делом французского дворянства руководит выскочка, республиканец, нечистый на руку авантюрист и шарлатан.</w:t>
      </w:r>
    </w:p>
    <w:p>
      <w:pPr>
        <w:pStyle w:val="NormalMy"/>
        <w:rPr/>
      </w:pPr>
      <w:r>
        <w:rPr/>
        <w:t>Тэнтеньяк терпеливо улыбнулся.</w:t>
      </w:r>
    </w:p>
    <w:p>
      <w:pPr>
        <w:pStyle w:val="NormalMy"/>
        <w:rPr/>
      </w:pPr>
      <w:r>
        <w:rPr/>
        <w:t>— </w:t>
      </w:r>
      <w:r>
        <w:rPr/>
        <w:t>Вы всего-навсего повторяете оскорбления тех, кто полагает, что они и сами добились бы того, чего добился он. Но им не хватает его мужества, его энергии и его такта. Жалкое воздаяние за столь героический труд. Вы говорите, выскочка? Но его происхождение не хуже вашего или моего.</w:t>
      </w:r>
    </w:p>
    <w:p>
      <w:pPr>
        <w:pStyle w:val="NormalMy"/>
        <w:rPr/>
      </w:pPr>
      <w:r>
        <w:rPr/>
        <w:t>Сен-Жиль поднял брови. Его брат хрипло рассмеялся. Тэнтеньяк остался невозмутим.</w:t>
      </w:r>
    </w:p>
    <w:p>
      <w:pPr>
        <w:pStyle w:val="NormalMy"/>
        <w:rPr/>
      </w:pPr>
      <w:r>
        <w:rPr/>
        <w:t>— </w:t>
      </w:r>
      <w:r>
        <w:rPr/>
        <w:t>Его действительно называют республиканцем. Но то же самое можно сказать о многих дворянах, которые только теперь поняли, что заблуждались. Не станете же вы отрицать, что он искупил свою вину.</w:t>
      </w:r>
    </w:p>
    <w:p>
      <w:pPr>
        <w:pStyle w:val="NormalMy"/>
        <w:rPr/>
      </w:pPr>
      <w:r>
        <w:rPr/>
        <w:t>— </w:t>
      </w:r>
      <w:r>
        <w:rPr/>
        <w:t>Мы пока не видели результата, — проворчал Констан. — Ему еще предстоит сдержать свои обещания.</w:t>
      </w:r>
    </w:p>
    <w:p>
      <w:pPr>
        <w:pStyle w:val="NormalMy"/>
        <w:rPr/>
      </w:pPr>
      <w:r>
        <w:rPr/>
        <w:t>— </w:t>
      </w:r>
      <w:r>
        <w:rPr/>
        <w:t xml:space="preserve">Будьте уверены, он их сдержит. Его планы слишком тщательно продуманы, чтобы провалиться. Шарлатан, говорите? Хотел бы я быть таким шарлатаном. Для крестьян Бретани, Нормандии </w:t>
      </w:r>
      <w:r>
        <w:rPr>
          <w:i/>
          <w:iCs/>
        </w:rPr>
        <w:t>[...для крестьян Бретани, Нормандии... — Нормандия — провинция на севере Франции, в которой так же, как и в Бретани, было широко распространено во время Французской революции движение шуанов]</w:t>
      </w:r>
      <w:r>
        <w:rPr/>
        <w:t xml:space="preserve"> и Мене граф Жозеф, как они его называют, — Бог. Мановением руки он может поднять три тысячи человек, готовых идти за ним в самую преисподнюю. Немногие из нас способны добиться такой преданности. Уверяю вас, те, кто надеется увидеть во Франции реставрацию монархии, жестоко ошибаются, не принимая всерьез господина де Пюизе и не поддерживая его.</w:t>
      </w:r>
    </w:p>
    <w:p>
      <w:pPr>
        <w:pStyle w:val="NormalMy"/>
        <w:rPr/>
      </w:pPr>
      <w:r>
        <w:rPr/>
        <w:t>— </w:t>
      </w:r>
      <w:r>
        <w:rPr/>
        <w:t>У него энергичный адвокат, — с улыбкой заменила мадемуазель де Шеньер.</w:t>
      </w:r>
    </w:p>
    <w:p>
      <w:pPr>
        <w:pStyle w:val="NormalMy"/>
        <w:rPr/>
      </w:pPr>
      <w:r>
        <w:rPr/>
        <w:t>— </w:t>
      </w:r>
      <w:r>
        <w:rPr/>
        <w:t>Почитатель, мадемуазель. Сен-Жиль рассмеялся.</w:t>
      </w:r>
    </w:p>
    <w:p>
      <w:pPr>
        <w:pStyle w:val="NormalMy"/>
        <w:rPr/>
      </w:pPr>
      <w:r>
        <w:rPr/>
        <w:t>— </w:t>
      </w:r>
      <w:r>
        <w:rPr/>
        <w:t>Наш разговор начинает напоминать религиозные споры. А им не место за столом.</w:t>
      </w:r>
    </w:p>
    <w:p>
      <w:pPr>
        <w:pStyle w:val="NormalMy"/>
        <w:rPr/>
      </w:pPr>
      <w:r>
        <w:rPr/>
        <w:t>Натянутость так и не прошла, и Кантэн с нетерпением ждал, когда вечер, наконец, закончится и наемный экипаж отвезет его домой. Перед самым отъездом он ненадолго оказался в гостиной вдвоем с Жерменой.</w:t>
      </w:r>
    </w:p>
    <w:p>
      <w:pPr>
        <w:pStyle w:val="NormalMy"/>
        <w:rPr/>
      </w:pPr>
      <w:r>
        <w:rPr/>
        <w:t>— </w:t>
      </w:r>
      <w:r>
        <w:rPr/>
        <w:t>Я имел несчастье заслужить ваше неодобрение, — сказал он.</w:t>
      </w:r>
    </w:p>
    <w:p>
      <w:pPr>
        <w:pStyle w:val="NormalMy"/>
        <w:rPr/>
      </w:pPr>
      <w:r>
        <w:rPr/>
        <w:t>— </w:t>
      </w:r>
      <w:r>
        <w:rPr/>
        <w:t>Как могу я не одобрять того, чего не понимаю? Надеюсь, опрометчивость не в моем характере, господин кузен.</w:t>
      </w:r>
    </w:p>
    <w:p>
      <w:pPr>
        <w:pStyle w:val="NormalMy"/>
        <w:rPr/>
      </w:pPr>
      <w:r>
        <w:rPr/>
        <w:t>Взгляд Кантэна стал задумчивым.</w:t>
      </w:r>
    </w:p>
    <w:p>
      <w:pPr>
        <w:pStyle w:val="NormalMy"/>
        <w:rPr/>
      </w:pPr>
      <w:r>
        <w:rPr/>
        <w:t>— </w:t>
      </w:r>
      <w:r>
        <w:rPr/>
        <w:t>Вы находите меня загадочным?</w:t>
      </w:r>
    </w:p>
    <w:p>
      <w:pPr>
        <w:pStyle w:val="NormalMy"/>
        <w:rPr/>
      </w:pPr>
      <w:r>
        <w:rPr/>
        <w:t>— </w:t>
      </w:r>
      <w:r>
        <w:rPr/>
        <w:t xml:space="preserve">Более того — таинственным. </w:t>
      </w:r>
    </w:p>
    <w:p>
      <w:pPr>
        <w:pStyle w:val="NormalMy"/>
        <w:rPr/>
      </w:pPr>
      <w:r>
        <w:rPr/>
        <w:t>Он покачал головой.</w:t>
      </w:r>
    </w:p>
    <w:p>
      <w:pPr>
        <w:pStyle w:val="NormalMy"/>
        <w:rPr/>
      </w:pPr>
      <w:r>
        <w:rPr/>
        <w:t>— </w:t>
      </w:r>
      <w:r>
        <w:rPr/>
        <w:t>Во мне нет таинственности. Она вокруг меня.</w:t>
      </w:r>
    </w:p>
    <w:p>
      <w:pPr>
        <w:pStyle w:val="NormalMy"/>
        <w:rPr/>
      </w:pPr>
      <w:r>
        <w:rPr/>
        <w:t>— </w:t>
      </w:r>
      <w:r>
        <w:rPr/>
        <w:t>Я так и думала. — Она склонила набок cвою изящную головку. — Вы подозреваете нас. Мне это кажется странным, кузен Кантэн</w:t>
      </w:r>
      <w:r>
        <w:rPr>
          <w:u w:val="single"/>
        </w:rPr>
        <w:t>,</w:t>
      </w:r>
      <w:r>
        <w:rPr/>
        <w:t xml:space="preserve"> потому что я не понимаю — в чем? Подозрительные люди редко бывают счастливы, душа их пребывает в постоянной тревоге. Подозрительность порождает дьяволов, которые мучают нас.</w:t>
      </w:r>
    </w:p>
    <w:p>
      <w:pPr>
        <w:pStyle w:val="NormalMy"/>
        <w:rPr/>
      </w:pPr>
      <w:r>
        <w:rPr/>
        <w:t>— </w:t>
      </w:r>
      <w:r>
        <w:rPr/>
        <w:t>Если я хоть немного знаю себя, это не в моей природе. Но и к излишней доверчивости у меня нет склонности. Благодаря ей можно угодить в западню.</w:t>
      </w:r>
    </w:p>
    <w:p>
      <w:pPr>
        <w:pStyle w:val="NormalMy"/>
        <w:rPr/>
      </w:pPr>
      <w:r>
        <w:rPr/>
        <w:t>— </w:t>
      </w:r>
      <w:r>
        <w:rPr/>
        <w:t>Здесь нет никакой западни, — возразила она.</w:t>
      </w:r>
    </w:p>
    <w:p>
      <w:pPr>
        <w:pStyle w:val="NormalMy"/>
        <w:rPr/>
      </w:pPr>
      <w:r>
        <w:rPr/>
        <w:t>— </w:t>
      </w:r>
      <w:r>
        <w:rPr/>
        <w:t>Вы хотите уверить меня в этом?</w:t>
      </w:r>
    </w:p>
    <w:p>
      <w:pPr>
        <w:pStyle w:val="NormalMy"/>
        <w:rPr/>
      </w:pPr>
      <w:r>
        <w:rPr/>
        <w:t>Его тон заставил девушку заглянуть ему в глаза.</w:t>
      </w:r>
    </w:p>
    <w:p>
      <w:pPr>
        <w:pStyle w:val="NormalMy"/>
        <w:rPr/>
      </w:pPr>
      <w:r>
        <w:rPr/>
        <w:t>— </w:t>
      </w:r>
      <w:r>
        <w:rPr/>
        <w:t>Моего уверения будет для вас достаточно?</w:t>
      </w:r>
    </w:p>
    <w:p>
      <w:pPr>
        <w:pStyle w:val="NormalMy"/>
        <w:rPr/>
      </w:pPr>
      <w:r>
        <w:rPr/>
        <w:t>— </w:t>
      </w:r>
      <w:r>
        <w:rPr/>
        <w:t>Более чем достаточно, — ответил Кантэн с удивившей ее горячностью.</w:t>
      </w:r>
    </w:p>
    <w:p>
      <w:pPr>
        <w:pStyle w:val="NormalMy"/>
        <w:rPr/>
      </w:pPr>
      <w:r>
        <w:rPr/>
        <w:t>Она вдруг стала очень серьезной. Щеки ее порозовели.</w:t>
      </w:r>
    </w:p>
    <w:p>
      <w:pPr>
        <w:pStyle w:val="NormalMy"/>
        <w:rPr/>
      </w:pPr>
      <w:r>
        <w:rPr/>
        <w:t>— </w:t>
      </w:r>
      <w:r>
        <w:rPr/>
        <w:t>Тогда... тогда я должна быть осторожна. Я отвечу вам, что ничего не знаю о западне и не представляю себе, в чем она может заключаться.</w:t>
      </w:r>
    </w:p>
    <w:p>
      <w:pPr>
        <w:pStyle w:val="NormalMy"/>
        <w:rPr/>
      </w:pPr>
      <w:r>
        <w:rPr/>
        <w:t>Она увидела, как вспыхнул взгляд устремленных на нее серых глаз.</w:t>
      </w:r>
    </w:p>
    <w:p>
      <w:pPr>
        <w:pStyle w:val="NormalMy"/>
        <w:rPr/>
      </w:pPr>
      <w:r>
        <w:rPr/>
        <w:t>— </w:t>
      </w:r>
      <w:r>
        <w:rPr/>
        <w:t>Вы отвечаете за себя. Это все, что мне надо. Остальное не имеет значения.</w:t>
      </w:r>
    </w:p>
    <w:p>
      <w:pPr>
        <w:pStyle w:val="NormalMy"/>
        <w:rPr/>
      </w:pPr>
      <w:r>
        <w:rPr/>
        <w:t>Услышав ответ Кантэна, мадемуазель де Шеньер нахмурилась, и в эту минуту к ним присоединилась ее тетуш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СПОДИН ДЕ ПЮИЗ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В тот вечер, расставаясь с Тэнтеньяком, Кантэн выразил надежду, что их случайное знакомство будет иметь продолжение и они встретятся еще раз. По сердечности, с какой было принято его предложение, Кантэн понял, что вскоре он снова увидит шевалье. Но он и не предполагал, что это случится уже на следующий вечер перед самым закрытием академии.</w:t>
      </w:r>
    </w:p>
    <w:p>
      <w:pPr>
        <w:pStyle w:val="NormalMy"/>
        <w:rPr/>
      </w:pPr>
      <w:r>
        <w:rPr/>
        <w:t>Тэнтеньяк пришел в сопровождении мужчины представительной наружности, очень высокого, стройного, с гордо посаженной красивой головой. Мужчина двигался с размеренной, почти театральной грацией, и ему можно было дать лет сорок, хотя на самом деле он был на десять лет старше. Длинное, узкое лицо с высоким лбом и квадратным подбородком покрывал загар от долгого пребывания под солнцем. Темно-синие, почти черные глаза, глубоко сидящие под вскинутыми бровями, придавали лицу сардоническое выражение. Рот был прямой и жесткий, но когда незнакомец улыбался, лицо его мгновенно менялось, превращаясь из надменного в ласковое и добродушное. Он не носил парика, и его рыже-каштановые, на висках тронутые сединой волосы были заплетены в косичку. Его костюм — от черной широкополой шляпы до высоких ботфортов — отличался крайней простотой и вместе с тем изысканностью. На нем был светло-синий редингот с серебряными пуговицами и белые нанковые панталоны, обтягивающие мощные мышцы ног.</w:t>
      </w:r>
    </w:p>
    <w:p>
      <w:pPr>
        <w:pStyle w:val="NormalMy"/>
        <w:rPr/>
      </w:pPr>
      <w:r>
        <w:rPr/>
        <w:t>Морле, который еще не успел сменить фехтовальный костюм, с восхищением наблюдал, как незнакомец величественной походкой идет по длинной комнате, и когда тот приблизился, молодого человека поразило в его лице что-то знакомое, неуловимое сходство с кем-то, кого он прежде знал. Тэнтеньяк представил своего спутника.</w:t>
      </w:r>
    </w:p>
    <w:p>
      <w:pPr>
        <w:pStyle w:val="NormalMy"/>
        <w:rPr/>
      </w:pPr>
      <w:r>
        <w:rPr/>
        <w:t>— </w:t>
      </w:r>
      <w:r>
        <w:rPr/>
        <w:t>Вы решите, что я сразу принялся вас разыскивать. Такой поспешностью мы обязаны настойчивости графа де Пюизе, который полагает, что может быть вам полезен.</w:t>
      </w:r>
    </w:p>
    <w:p>
      <w:pPr>
        <w:pStyle w:val="NormalMy"/>
        <w:rPr/>
      </w:pPr>
      <w:r>
        <w:rPr/>
        <w:t>— </w:t>
      </w:r>
      <w:r>
        <w:rPr/>
        <w:t>И всем сердцем желает этого, — с поклоном сказал незнакомец.</w:t>
      </w:r>
    </w:p>
    <w:p>
      <w:pPr>
        <w:pStyle w:val="NormalMy"/>
        <w:rPr/>
      </w:pPr>
      <w:r>
        <w:rPr/>
        <w:t>— </w:t>
      </w:r>
      <w:r>
        <w:rPr/>
        <w:t>Господин де Пюизе!</w:t>
      </w:r>
    </w:p>
    <w:p>
      <w:pPr>
        <w:pStyle w:val="NormalMy"/>
        <w:rPr/>
      </w:pPr>
      <w:r>
        <w:rPr/>
        <w:t>Вне себя от изумления, Кантэн с нескрываемым интересом смотрел на человека, который держал в своих руках всю западную Францию, а значит, и судьбу монархии; на человека, который явился к Питту не как проситель, а как ценный союзник в войне с Французской Республикой и убедил британского министра оказать мощную поддержку готовящемуся предприятию; который, будучи назначен принцами главнокомандующим Королевской католической армией Бретани, стал объектом жгучей зависти эмигрантской аристократии. Цель его трудов состояла в том, чтобы положить конец их изгнанию и возвратить им их владения. Но несмотря на это они не могли простить ему, что он достиг того, чего они были не в состоянии достичь, и удостоившись расположения принцев, вознесся на такую высоту.</w:t>
      </w:r>
    </w:p>
    <w:p>
      <w:pPr>
        <w:pStyle w:val="NormalMy"/>
        <w:rPr/>
      </w:pPr>
      <w:r>
        <w:rPr/>
        <w:t>Рассматривая господина де Пюизе с интересом, которого заслуживала слава последнего, Кантэн почувствовал, что и сам является объектом внимательного изучения. Но вот на губах гостя появилась улыбка, и его тонкая рука крепко сжала руку Кантэна.</w:t>
      </w:r>
    </w:p>
    <w:p>
      <w:pPr>
        <w:pStyle w:val="NormalMy"/>
        <w:rPr/>
      </w:pPr>
      <w:r>
        <w:rPr/>
        <w:t>— </w:t>
      </w:r>
      <w:r>
        <w:rPr/>
        <w:t>Столько раз наезжать сюда за последние полгода и понятия не иметь о вашем существовании! Что за судьба! Ей-богу, это непростительно. Лишь по чистой случайности я узнал про вас от Тэнтеньяка.</w:t>
      </w:r>
    </w:p>
    <w:p>
      <w:pPr>
        <w:pStyle w:val="NormalMy"/>
        <w:rPr/>
      </w:pPr>
      <w:r>
        <w:rPr/>
        <w:t>Путем долгой тренировки Кантэн воспитал в себе невозмутимость, ставшую чуть ли не основной чертой его характера, но слова господина де Пюизе почему-то смутили его. Возможно, причиной тому был долгий, внимательный взгляд темных глаз, устремленных на него.</w:t>
      </w:r>
    </w:p>
    <w:p>
      <w:pPr>
        <w:pStyle w:val="NormalMy"/>
        <w:rPr/>
      </w:pPr>
      <w:r>
        <w:rPr/>
        <w:t>— </w:t>
      </w:r>
      <w:r>
        <w:rPr/>
        <w:t>Вы хотите польстить мне, сударь. Мое незаметное существование едва ли имеет для вас значение.</w:t>
      </w:r>
    </w:p>
    <w:p>
      <w:pPr>
        <w:pStyle w:val="NormalMy"/>
        <w:rPr/>
      </w:pPr>
      <w:r>
        <w:rPr/>
        <w:t>— </w:t>
      </w:r>
      <w:r>
        <w:rPr/>
        <w:t>Ага! В вас говорит ваша неосведомленность. — Господин де Пюизе выпустил, наконец, руку Кантэна. — Вы должны видеть во мне старого друга. Когда более четверти века назад я служил в Анжере, родственники вашей матушки были моими друзьями. Сын Марго Ледигьер может во всем рассчитывать на меня. Так-то! Теперь вы понимаете, почему я так хотел разыскать вас и досадую, что не разыскал раньше. — Кантэн снова почувствовал на себе дружелюбный взгляд господина де Пюизе. — И как же я не знал! Дьявол меня забери, это непростительно! — Он засмеялся и хлопнул Кантэна по плечу с фамильярностью, несколько покоробившей учителя фехтования. — Но мы это исправим. Мы должны стать добрыми друзьями, большими друзьями, не так ли?</w:t>
      </w:r>
    </w:p>
    <w:p>
      <w:pPr>
        <w:pStyle w:val="NormalMy"/>
        <w:rPr/>
      </w:pPr>
      <w:r>
        <w:rPr/>
        <w:t>— </w:t>
      </w:r>
      <w:r>
        <w:rPr/>
        <w:t>Разумеется, сударь. Друг... моей матушки... Не считая ее английских друзей, вы первый, с кем мне довелось познакомиться. Господин де Тэнтеньяк, я должен поблагодарить вас. Наша вчерашняя встреча оказалась еще более счастливой, чем я полагал.</w:t>
      </w:r>
    </w:p>
    <w:p>
      <w:pPr>
        <w:pStyle w:val="NormalMy"/>
        <w:rPr/>
      </w:pPr>
      <w:r>
        <w:rPr/>
        <w:t>Пюизе на два-три шага отошел от Кантэна и осмотрелся.</w:t>
      </w:r>
    </w:p>
    <w:p>
      <w:pPr>
        <w:pStyle w:val="NormalMy"/>
        <w:rPr/>
      </w:pPr>
      <w:r>
        <w:rPr/>
        <w:t>— </w:t>
      </w:r>
      <w:r>
        <w:rPr/>
        <w:t>Я вижу, вы процветаете. Даже пользуетесь королевским покровительством. На мой взгляд, вы хорошо устроились. О да, у вас хороший дом. Прекрасно, прекрасно!</w:t>
      </w:r>
    </w:p>
    <w:p>
      <w:pPr>
        <w:pStyle w:val="NormalMy"/>
        <w:rPr/>
      </w:pPr>
      <w:r>
        <w:rPr/>
        <w:t>Кантэн отметил про себя, что предпочел бы увидеть в новом знакомом побольше сдержанности. Ему не нравилось, что господин де Пюизе слишком быстро освоился, несколько злоупотребив своим давнишним знакомством с госпожой де Морле. Тем не менее, он позвал Барлоу, распорядился принести вина и провел посетителей в гостиную над маленьким садом.</w:t>
      </w:r>
    </w:p>
    <w:p>
      <w:pPr>
        <w:pStyle w:val="NormalMy"/>
        <w:rPr/>
      </w:pPr>
      <w:r>
        <w:rPr/>
        <w:t>Граф удовлетворенно вздохнул и, опустившись в глубокое кресло, вытянул длинные ноги.</w:t>
      </w:r>
    </w:p>
    <w:p>
      <w:pPr>
        <w:pStyle w:val="NormalMy"/>
        <w:rPr/>
      </w:pPr>
      <w:r>
        <w:rPr/>
        <w:t>— </w:t>
      </w:r>
      <w:r>
        <w:rPr/>
        <w:t>Черт возьми, здесь отлично себя чувствуешь! Тэнтеньяк говорил мне, что вы вполне довольны своей участью. Теперь я понимаю, что так оно и есть. Но, дьявол меня забери, нельзя пренебрегать таким наследством, как Шавере.</w:t>
      </w:r>
    </w:p>
    <w:p>
      <w:pPr>
        <w:pStyle w:val="NormalMy"/>
        <w:rPr/>
      </w:pPr>
      <w:r>
        <w:rPr/>
        <w:t>Кантэн слегка нахмурился, и шевалье, поняв, что слова Пюизе задели молодого человека, поспешил вмешаться в разговор:</w:t>
      </w:r>
    </w:p>
    <w:p>
      <w:pPr>
        <w:pStyle w:val="NormalMy"/>
        <w:rPr/>
      </w:pPr>
      <w:r>
        <w:rPr/>
        <w:t>— </w:t>
      </w:r>
      <w:r>
        <w:rPr/>
        <w:t>Господин граф расскажет вам, каким образом вы сможете получить его, не подвергаясь опасностям, которые заставляют вас колебаться. В этом, господин де Морле, и заключается истинная причина нашего прихода.</w:t>
      </w:r>
    </w:p>
    <w:p>
      <w:pPr>
        <w:pStyle w:val="NormalMy"/>
        <w:rPr/>
      </w:pPr>
      <w:r>
        <w:rPr/>
        <w:t>— </w:t>
      </w:r>
      <w:r>
        <w:rPr/>
        <w:t>Неужели опасность заставляет его колебаться? — воскликнул Пюизе. — Никогда не поверю. С таким носом, подбородком, с таким орлиным взором! Да этот человек, как и я, не способен уклоняться от опасности.</w:t>
      </w:r>
    </w:p>
    <w:p>
      <w:pPr>
        <w:pStyle w:val="NormalMy"/>
        <w:rPr/>
      </w:pPr>
      <w:r>
        <w:rPr/>
        <w:t>Реплика показалась Кантэну слишком льстивой и произвела на него неприятное впечатление. Цветистые выражения Пюизе оскорбляли его вкус. Однако ответ его был вполне вежлив:</w:t>
      </w:r>
    </w:p>
    <w:p>
      <w:pPr>
        <w:pStyle w:val="NormalMy"/>
        <w:rPr/>
      </w:pPr>
      <w:r>
        <w:rPr/>
        <w:t>— </w:t>
      </w:r>
      <w:r>
        <w:rPr/>
        <w:t>Вы, кончено, помните, шевалье, что вчера вечером я объяснил Сен-Жилю разницу между мужеством и обыкновенной глупостью. Надеюсь, я не стараюсь избежать простого риска. Но я не намерен подставлять шею под нож.</w:t>
      </w:r>
    </w:p>
    <w:p>
      <w:pPr>
        <w:pStyle w:val="NormalMy"/>
        <w:rPr/>
      </w:pPr>
      <w:r>
        <w:rPr/>
        <w:t>— </w:t>
      </w:r>
      <w:r>
        <w:rPr/>
        <w:t>Чего очень бы хотелось этим людишкам из семейства Шеньеров, — сказал Пюизе. — Рад слышать, что у вас хватило ума не попасться в их западню.</w:t>
      </w:r>
    </w:p>
    <w:p>
      <w:pPr>
        <w:pStyle w:val="NormalMy"/>
        <w:rPr/>
      </w:pPr>
      <w:r>
        <w:rPr/>
        <w:t>— </w:t>
      </w:r>
      <w:r>
        <w:rPr/>
        <w:t>В их западню?.. — повторил Кантэн.</w:t>
      </w:r>
    </w:p>
    <w:p>
      <w:pPr>
        <w:pStyle w:val="NormalMy"/>
        <w:rPr/>
      </w:pPr>
      <w:r>
        <w:rPr/>
        <w:t>— </w:t>
      </w:r>
      <w:r>
        <w:rPr/>
        <w:t>А то как же! Неужели вы все еще в этом сомневаетесь? Я слышал, они говорили о чести имени и вашем долге перед ним. Честь имени! Имени Шеньеров! Будь я проклят! Да нет там никакой чести, а значит, и беречь нечего.</w:t>
      </w:r>
    </w:p>
    <w:p>
      <w:pPr>
        <w:pStyle w:val="NormalMy"/>
        <w:rPr/>
      </w:pPr>
      <w:r>
        <w:rPr/>
        <w:t>— </w:t>
      </w:r>
      <w:r>
        <w:rPr/>
        <w:t>Между прочим, это и мое имя, сударь, — мягко упрекнул его Кантэн.</w:t>
      </w:r>
    </w:p>
    <w:p>
      <w:pPr>
        <w:pStyle w:val="NormalMy"/>
        <w:rPr/>
      </w:pPr>
      <w:r>
        <w:rPr/>
        <w:t>Но Пюизе не пожелал принять упрек.</w:t>
      </w:r>
    </w:p>
    <w:p>
      <w:pPr>
        <w:pStyle w:val="NormalMy"/>
        <w:rPr/>
      </w:pPr>
      <w:r>
        <w:rPr/>
        <w:t>— </w:t>
      </w:r>
      <w:r>
        <w:rPr/>
        <w:t>Дьявольщина! Забыв об этом, я сделал вам комплимент. — И выразительным движением руки он отмахнулся от щекотливой темы. — Эти хитрые господа уговорили бы вас отправиться во Францию, где вы попали бы на гильотину. Удобный способ убить вас, чтобы Сен-Жиль мог стать наследником Шавере.</w:t>
      </w:r>
    </w:p>
    <w:p>
      <w:pPr>
        <w:pStyle w:val="NormalMy"/>
        <w:rPr/>
      </w:pPr>
      <w:r>
        <w:rPr/>
        <w:t>Хотя сказанное целиком совпадало с его собственными подозрениями, Кантэн почувствовал раздражение, услышав своим мысли из уст постороннего.</w:t>
      </w:r>
    </w:p>
    <w:p>
      <w:pPr>
        <w:pStyle w:val="NormalMy"/>
        <w:rPr/>
      </w:pPr>
      <w:r>
        <w:rPr/>
        <w:t>— </w:t>
      </w:r>
      <w:r>
        <w:rPr/>
        <w:t>Но каким образом Сен-Жиль наследует имения, если по приговору, на основании которого меня отправят на гильотину, их конфискуют в пользу нации?</w:t>
      </w:r>
    </w:p>
    <w:p>
      <w:pPr>
        <w:pStyle w:val="NormalMy"/>
        <w:rPr/>
      </w:pPr>
      <w:r>
        <w:rPr/>
        <w:t>— </w:t>
      </w:r>
      <w:r>
        <w:rPr/>
        <w:t>Каким образом? — Пюизе рассмеялся.</w:t>
      </w:r>
    </w:p>
    <w:p>
      <w:pPr>
        <w:pStyle w:val="NormalMy"/>
        <w:rPr/>
      </w:pPr>
      <w:r>
        <w:rPr/>
        <w:t>— </w:t>
      </w:r>
      <w:r>
        <w:rPr/>
        <w:t>Именно это, — сказал Тэнтеньяк, — господин граф и пришел объяснить вам.</w:t>
      </w:r>
    </w:p>
    <w:p>
      <w:pPr>
        <w:pStyle w:val="NormalMy"/>
        <w:rPr/>
      </w:pPr>
      <w:r>
        <w:rPr/>
        <w:t>— </w:t>
      </w:r>
      <w:r>
        <w:rPr/>
        <w:t>Чего же еще, по-вашему, они добиваются? — воскликнул граф. — Как вы думаете, эти негодяи очень любят вас? — В его голосе зазвучали дремавшие до сей поры презрение и ненависть. — Род Шеньеров, друг мой, гнусный, выродившийся род. В четырех поколениях он производил только калек, идиотов и мерзавцев.</w:t>
      </w:r>
    </w:p>
    <w:p>
      <w:pPr>
        <w:pStyle w:val="NormalMy"/>
        <w:rPr/>
      </w:pPr>
      <w:r>
        <w:rPr/>
        <w:t>— </w:t>
      </w:r>
      <w:r>
        <w:rPr/>
        <w:t>Он произвел также и меня, — напомнил Кантэн. Пюизе на мгновение смутился, затем под потолком вновь покатился его оглушительный хохот.</w:t>
      </w:r>
    </w:p>
    <w:p>
      <w:pPr>
        <w:pStyle w:val="NormalMy"/>
        <w:rPr/>
      </w:pPr>
      <w:r>
        <w:rPr/>
        <w:t>— </w:t>
      </w:r>
      <w:r>
        <w:rPr/>
        <w:t>Дьявол меня забери! Все время забываю об этом.</w:t>
      </w:r>
    </w:p>
    <w:p>
      <w:pPr>
        <w:pStyle w:val="NormalMy"/>
        <w:rPr/>
      </w:pPr>
      <w:r>
        <w:rPr/>
        <w:t>— </w:t>
      </w:r>
      <w:r>
        <w:rPr/>
        <w:t>Мы будем лучшими друзьями, сударь, если вы потрудитесь запомнить, — последовал спокойный ответ.</w:t>
      </w:r>
    </w:p>
    <w:p>
      <w:pPr>
        <w:pStyle w:val="NormalMy"/>
        <w:rPr/>
      </w:pPr>
      <w:r>
        <w:rPr/>
        <w:t>Вспышка гнева блеснула в темных глазах и тут же погасла. Пюизе пожал плечами и еще раз махнул рукой. Он был щедр на жесты.</w:t>
      </w:r>
    </w:p>
    <w:p>
      <w:pPr>
        <w:pStyle w:val="NormalMy"/>
        <w:rPr/>
      </w:pPr>
      <w:r>
        <w:rPr/>
        <w:t>— </w:t>
      </w:r>
      <w:r>
        <w:rPr/>
        <w:t>Хорошо! Запомню.</w:t>
      </w:r>
    </w:p>
    <w:p>
      <w:pPr>
        <w:pStyle w:val="NormalMy"/>
        <w:rPr/>
      </w:pPr>
      <w:r>
        <w:rPr/>
        <w:t>Он взял налитый для него бокал, подержал его на свету чтобы оценить цвет вина, затем залпом выпил и с довольным видом причмокнул губами.</w:t>
      </w:r>
    </w:p>
    <w:p>
      <w:pPr>
        <w:pStyle w:val="NormalMy"/>
        <w:rPr/>
      </w:pPr>
      <w:r>
        <w:rPr/>
        <w:t>— </w:t>
      </w:r>
      <w:r>
        <w:rPr/>
        <w:t>Помимо всего прочего, вам и служат хорошо. Никогда бы не подумал, что в Англии можно найти такое превосходное вино. Оно сделано из винограда, лет десять, а то и больше назад выросшего на берегах Гаронны — И поскольку Кантэн, казалось, не понял намека, Пюизе протянул руку</w:t>
      </w:r>
      <w:r>
        <w:rPr>
          <w:vertAlign w:val="subscript"/>
        </w:rPr>
        <w:t xml:space="preserve"> </w:t>
      </w:r>
      <w:r>
        <w:rPr/>
        <w:t>за графином и до краев наполнил свой бокал — Но вернемся к нашему делу, Вам не следует воображать, что во Франции, даже до вступления в наследство, вы будете в безопасности. Как только вы заявите о своих правах, вас закуют в кандалы и бросят в тележку смертников.</w:t>
      </w:r>
    </w:p>
    <w:p>
      <w:pPr>
        <w:pStyle w:val="NormalMy"/>
        <w:rPr/>
      </w:pPr>
      <w:r>
        <w:rPr/>
        <w:t>— </w:t>
      </w:r>
      <w:r>
        <w:rPr/>
        <w:t>А закон?</w:t>
      </w:r>
    </w:p>
    <w:p>
      <w:pPr>
        <w:pStyle w:val="NormalMy"/>
        <w:rPr/>
      </w:pPr>
      <w:r>
        <w:rPr/>
        <w:t>— </w:t>
      </w:r>
      <w:r>
        <w:rPr/>
        <w:t>Вы полагаете, что во Франции существует закон? О, разумеется, он существует. Но тот, кто доверяет ему, ходит по краю трясины. Содержание статута гроша ломаного не стоит, когда его проведение в жизнь зависит от негодяев. Они будут трактовать его по своему усмотрению. На это и рассчитывали ваши милые кузены.</w:t>
      </w:r>
    </w:p>
    <w:p>
      <w:pPr>
        <w:pStyle w:val="NormalMy"/>
        <w:rPr/>
      </w:pPr>
      <w:r>
        <w:rPr/>
        <w:t>— </w:t>
      </w:r>
      <w:r>
        <w:rPr/>
        <w:t>Но, — возразил Кантэн, — если я буду устранен, что по вашим предположениям входит в их цели, то как эмигранты они не смогут претендовать на наследство. Оно должно быть конфисковано.</w:t>
      </w:r>
    </w:p>
    <w:p>
      <w:pPr>
        <w:pStyle w:val="NormalMy"/>
        <w:rPr/>
      </w:pPr>
      <w:r>
        <w:rPr/>
        <w:t>— </w:t>
      </w:r>
      <w:r>
        <w:rPr/>
        <w:t>Должно. И все имения пойдут с молотка как национальная собственность. Но ваши кузены поступят так, как я советую поступить вам. Среди французских властей полно корыстных, жадных до взяток негодяев, которые наживаются на бедствиях родины; людей, готовых действовать в качестве тайных агентов законных владельцев конфискованного имущества. Если бы оно рассеялось по частям, вновь собрать его после восстановления монархии было бы непросто. Чтобы избежать этого, агенты одалживают законным владельцам свое имя и покупают для них принадлежавшие им имения по чисто символическим ценам. Невероятное обесценивание бумажных денег Республики делает подобные махинации вполне доступными для всех, у кого есть хоть немного золота. Купив имение, — разумеется, как бы для себя, — такой негодяй вернет его, когда закончится весь этот кошмар. Полагаю, ваши кузены имеют преданного слугу в лице дворецкого Шавере. Они, конечно, отблагодарят его за деньги, которыми он бесчестно снабжал их из средств покойного Этьена. Как видите я хорошо осведомлен. Не сомневаюсь, что этот малый найдет им подходящего агента и сумеет все уладить.</w:t>
      </w:r>
    </w:p>
    <w:p>
      <w:pPr>
        <w:pStyle w:val="NormalMy"/>
        <w:rPr/>
      </w:pPr>
      <w:r>
        <w:rPr/>
        <w:t>— </w:t>
      </w:r>
      <w:r>
        <w:rPr/>
        <w:t>Вы действительно хорошо осведомлены.</w:t>
      </w:r>
    </w:p>
    <w:p>
      <w:pPr>
        <w:pStyle w:val="NormalMy"/>
        <w:rPr/>
      </w:pPr>
      <w:r>
        <w:rPr/>
        <w:t>Голос Кантэна выдал его удивление тем, что посторонний человек так близко знаком с делами семейства Шавере. Но догадку Пюизе относительно намерений братьев де Шеньер он счел на редкость точной. Она полностью объясняла все, что так озадачивало его в их поведении.</w:t>
      </w:r>
    </w:p>
    <w:p>
      <w:pPr>
        <w:pStyle w:val="NormalMy"/>
        <w:rPr/>
      </w:pPr>
      <w:r>
        <w:rPr/>
        <w:t>Пюизе внимательно вглядывался в задумчивое, нахмуренное лицо молодого человека.</w:t>
      </w:r>
    </w:p>
    <w:p>
      <w:pPr>
        <w:pStyle w:val="NormalMy"/>
        <w:rPr/>
      </w:pPr>
      <w:r>
        <w:rPr/>
        <w:t>— </w:t>
      </w:r>
      <w:r>
        <w:rPr/>
        <w:t>Если вы решитесь воспользоваться такой возможностью, у вас гора с плеч свалится.</w:t>
      </w:r>
    </w:p>
    <w:p>
      <w:pPr>
        <w:pStyle w:val="NormalMy"/>
        <w:rPr/>
      </w:pPr>
      <w:r>
        <w:rPr/>
        <w:t>— </w:t>
      </w:r>
      <w:r>
        <w:rPr/>
        <w:t>Но кто мне в этом поможет? Где мне искать во Франции подходящего человека?</w:t>
      </w:r>
    </w:p>
    <w:p>
      <w:pPr>
        <w:pStyle w:val="NormalMy"/>
        <w:rPr/>
      </w:pPr>
      <w:r>
        <w:rPr/>
        <w:t>— </w:t>
      </w:r>
      <w:r>
        <w:rPr/>
        <w:t xml:space="preserve">Здесь я, пожалуй, могу быть вам полезен. Поверьте, я буду только рад. На днях я возвращаюсь в Бретань проверить, все ли готово к восстанию. Мне не составит труда съездить в Анжер и договориться о покупке поместий по истечении срока, установленного законом для вашего возвращения. Я уверен, что недалеко то время, когда мы отправим санкюлотов </w:t>
      </w:r>
      <w:r>
        <w:rPr>
          <w:i/>
          <w:iCs/>
        </w:rPr>
        <w:t>[Санкюлоты – крайние революционеры, наиболее активные элементы городской бедноты]</w:t>
      </w:r>
      <w:r>
        <w:rPr/>
        <w:t xml:space="preserve"> ко всем чертям, и вы сможете лично вступить в права владения наследством. Что вы на это скажете?</w:t>
      </w:r>
    </w:p>
    <w:p>
      <w:pPr>
        <w:pStyle w:val="NormalMy"/>
        <w:rPr/>
      </w:pPr>
      <w:r>
        <w:rPr/>
        <w:t>— </w:t>
      </w:r>
      <w:r>
        <w:rPr/>
        <w:t>Скажу, что вы меня поражаете, — откровенно признался Кантэн, сознавая, что не выразил и малой доли охвативших его чувств. — Такое внимание к совершенно незнакомому человеку...</w:t>
      </w:r>
    </w:p>
    <w:p>
      <w:pPr>
        <w:pStyle w:val="NormalMy"/>
        <w:rPr/>
      </w:pPr>
      <w:r>
        <w:rPr/>
        <w:t>— </w:t>
      </w:r>
      <w:r>
        <w:rPr/>
        <w:t>Я бы попросил вас не называть себя так, — подчеркнуто выразительно проговорил Пюизе. — Черт возьми! Разве то, что я — старинный друг родственников вашей матушки и самой вашей матушки, ничего не значит?</w:t>
      </w:r>
    </w:p>
    <w:p>
      <w:pPr>
        <w:pStyle w:val="NormalMy"/>
        <w:rPr/>
      </w:pPr>
      <w:r>
        <w:rPr/>
        <w:t>— </w:t>
      </w:r>
      <w:r>
        <w:rPr/>
        <w:t>Вы, наверное, знаете, сударь, что матушки уже нет со мной и она не может поблагодарить вас.</w:t>
      </w:r>
    </w:p>
    <w:p>
      <w:pPr>
        <w:pStyle w:val="NormalMy"/>
        <w:rPr/>
      </w:pPr>
      <w:r>
        <w:rPr/>
        <w:t>— </w:t>
      </w:r>
      <w:r>
        <w:rPr/>
        <w:t>Знаю. Знаю. Тэнтеньяк говорил мне. — На лицо графа набежала тень. — Если бы я приехал в Англию, когда она была жива, то уже давно познакомился бы с вами. Итак, мне следует понимать, что вы принимаете предложение? Вам, конечно, придется предоставить в мое распоряжение некоторую сумму.</w:t>
      </w:r>
    </w:p>
    <w:p>
      <w:pPr>
        <w:pStyle w:val="NormalMy"/>
        <w:rPr/>
      </w:pPr>
      <w:r>
        <w:rPr/>
        <w:t>— </w:t>
      </w:r>
      <w:r>
        <w:rPr/>
        <w:t>Сумму?</w:t>
      </w:r>
    </w:p>
    <w:p>
      <w:pPr>
        <w:pStyle w:val="NormalMy"/>
        <w:rPr/>
      </w:pPr>
      <w:r>
        <w:rPr/>
        <w:t>Кантэн бросил на своего собеседника пронзительный взгляд. Его вдруг словно осенило: участие, проявленное к нему этим незнакомцем, участие столь же неожиданное и добровольное, сколь чрезмерное — обыкновенная мистификация. В конце концов, Кантэн хорошо знал мир, в котором жил. Относительно старинной дружбы Пюизе с Ледигьерами ему оставалось верить графу на слово, но не далее чем накануне вечером он слышал, как того назвали нечистым на руку авантюристом. О Тэнтеньяке он тоже ничего не знал. Шевалье пользовался репутацией активного роялиста. Но как любой человек его круга в те дни, он мог нуждаться, что нередко толкает людей на самые невероятные уловки в поисках средств к существованию. Да и сам проект, изложенный Пюизе, при всей его правдоподобности, вполне мог оказаться обыкновенной выдумкой. Почем знать!</w:t>
      </w:r>
    </w:p>
    <w:p>
      <w:pPr>
        <w:pStyle w:val="NormalMy"/>
        <w:rPr/>
      </w:pPr>
      <w:r>
        <w:rPr/>
        <w:t>— </w:t>
      </w:r>
      <w:r>
        <w:rPr/>
        <w:t>И какая сумма может вам понадобиться? — спросил, наконец, Кантэн.</w:t>
      </w:r>
    </w:p>
    <w:p>
      <w:pPr>
        <w:pStyle w:val="NormalMy"/>
        <w:rPr/>
      </w:pPr>
      <w:r>
        <w:rPr/>
        <w:t>— </w:t>
      </w:r>
      <w:r>
        <w:rPr/>
        <w:t>Один-два миллиона ливров, — беззаботно ответил Пюизе. — Ах, пусть это вас не пугает. Республиканские деньги так обесценены, что какие-нибудь две тысячи английских фунтов золотом с лихвой покроют названную мною сумму.</w:t>
      </w:r>
    </w:p>
    <w:p>
      <w:pPr>
        <w:pStyle w:val="NormalMy"/>
        <w:rPr/>
      </w:pPr>
      <w:r>
        <w:rPr/>
        <w:t>— </w:t>
      </w:r>
      <w:r>
        <w:rPr/>
        <w:t>Возможно, это не так уж много. Но много для бедного учителя фехтования.</w:t>
      </w:r>
    </w:p>
    <w:p>
      <w:pPr>
        <w:pStyle w:val="NormalMy"/>
        <w:rPr/>
      </w:pPr>
      <w:r>
        <w:rPr/>
        <w:t>На лице Пюизе отразилось недоумение.</w:t>
      </w:r>
    </w:p>
    <w:p>
      <w:pPr>
        <w:pStyle w:val="NormalMy"/>
        <w:rPr/>
      </w:pPr>
      <w:r>
        <w:rPr/>
        <w:t>— </w:t>
      </w:r>
      <w:r>
        <w:rPr/>
        <w:t>Бедного? — рассмеялся он. — Друг мой, по вашему виду я бы не сказал, что вы нуждаетесь.</w:t>
      </w:r>
    </w:p>
    <w:p>
      <w:pPr>
        <w:pStyle w:val="NormalMy"/>
        <w:rPr/>
      </w:pPr>
      <w:r>
        <w:rPr/>
        <w:t>Едва ли он мог найти менее подходящие слова. Кантэн вспомнил интерес, проявленный графом к делам академии и осторожные, но настойчивые полувопросы, которые почти возмутили его.</w:t>
      </w:r>
    </w:p>
    <w:p>
      <w:pPr>
        <w:pStyle w:val="NormalMy"/>
        <w:rPr/>
      </w:pPr>
      <w:r>
        <w:rPr/>
        <w:t>— </w:t>
      </w:r>
      <w:r>
        <w:rPr/>
        <w:t>Поверьте, сударь, я тронут тем, что вы проявили интерес к моим делам, но я слишком хорошо сознаю, что ничем не заслужил его и посему считаю невозможным для себя воспользоваться вашей любезностью.</w:t>
      </w:r>
    </w:p>
    <w:p>
      <w:pPr>
        <w:pStyle w:val="NormalMy"/>
        <w:rPr/>
      </w:pPr>
      <w:r>
        <w:rPr/>
        <w:t>Кантэн видел, как загорелое лицо Пюизе залилось краской и тут же сделалось мертвенно-бледным. Огонь, вспыхнувший было в его глазах, угас, сменившись выражением боли и недоумения. Учтивость Кантэна не обманула графа.</w:t>
      </w:r>
    </w:p>
    <w:p>
      <w:pPr>
        <w:pStyle w:val="NormalMy"/>
        <w:rPr/>
      </w:pPr>
      <w:r>
        <w:rPr/>
        <w:t>— </w:t>
      </w:r>
      <w:r>
        <w:rPr/>
        <w:t>Клянусь Богом, он принимает меня за мошенника, — Пюизе поднялся с кресла.</w:t>
      </w:r>
    </w:p>
    <w:p>
      <w:pPr>
        <w:pStyle w:val="NormalMy"/>
        <w:rPr/>
      </w:pPr>
      <w:r>
        <w:rPr/>
        <w:t>Тэнтеньяк, пытаясь скрыть неловкость, рассмеялся.</w:t>
      </w:r>
    </w:p>
    <w:p>
      <w:pPr>
        <w:pStyle w:val="NormalMy"/>
        <w:rPr/>
      </w:pPr>
      <w:r>
        <w:rPr/>
        <w:t>— </w:t>
      </w:r>
      <w:r>
        <w:rPr/>
        <w:t>Вас постигла участь того, кто предлагает непрошеную помощь.</w:t>
      </w:r>
    </w:p>
    <w:p>
      <w:pPr>
        <w:pStyle w:val="NormalMy"/>
        <w:rPr/>
      </w:pPr>
      <w:r>
        <w:rPr/>
        <w:t>— </w:t>
      </w:r>
      <w:r>
        <w:rPr/>
        <w:t>Получить такую пощечину... от сына Марго! Это... Впрочем, неважно. Сам напросился, сам и виноват.</w:t>
      </w:r>
    </w:p>
    <w:p>
      <w:pPr>
        <w:pStyle w:val="NormalMy"/>
        <w:rPr/>
      </w:pPr>
      <w:r>
        <w:rPr/>
        <w:t>— </w:t>
      </w:r>
      <w:r>
        <w:rPr/>
        <w:t>Сударь, не принимайте мои слова так близко к сердцу, — попросил Кантэн. — Я ценю ваши прекрасные намерения. Но, как я уже сказал, я не могу злоупотреблять вашей добротой.</w:t>
      </w:r>
    </w:p>
    <w:p>
      <w:pPr>
        <w:pStyle w:val="NormalMy"/>
        <w:rPr/>
      </w:pPr>
      <w:r>
        <w:rPr/>
        <w:t>Словно услышав насмешку в бесстрастно-учтивом тоне молодого человека, Пюизе вскипел гневом:</w:t>
      </w:r>
    </w:p>
    <w:p>
      <w:pPr>
        <w:pStyle w:val="NormalMy"/>
        <w:rPr/>
      </w:pPr>
      <w:r>
        <w:rPr/>
        <w:t>— </w:t>
      </w:r>
      <w:r>
        <w:rPr/>
        <w:t>Подозрительность — одна из самых низменных черт характера. Мне жаль, что я открыл ее в вас.</w:t>
      </w:r>
    </w:p>
    <w:p>
      <w:pPr>
        <w:pStyle w:val="NormalMy"/>
        <w:rPr/>
      </w:pPr>
      <w:r>
        <w:rPr/>
        <w:t>Кантэн слегка наклонил голову.</w:t>
      </w:r>
    </w:p>
    <w:p>
      <w:pPr>
        <w:pStyle w:val="NormalMy"/>
        <w:rPr/>
      </w:pPr>
      <w:r>
        <w:rPr/>
        <w:t>— </w:t>
      </w:r>
      <w:r>
        <w:rPr/>
        <w:t>Мне больно, что я заслужил ваше неодобрение, господин граф. Если у вас есть дела, прощу не стесняться.</w:t>
      </w:r>
    </w:p>
    <w:p>
      <w:pPr>
        <w:pStyle w:val="NormalMy"/>
        <w:rPr/>
      </w:pPr>
      <w:r>
        <w:rPr/>
        <w:t>Губы Пюизе странно задергались на побелевшем лице. Сжав руки, он сделал порывистое движение, и Кантэну на миг показалось, что его ударят. Но Пюизе быстро пришел в себя. Он всем корпусом отвесил низкий поклон и сделал широкий жест рукой.</w:t>
      </w:r>
    </w:p>
    <w:p>
      <w:pPr>
        <w:pStyle w:val="NormalMy"/>
        <w:rPr/>
      </w:pPr>
      <w:r>
        <w:rPr/>
        <w:t>— </w:t>
      </w:r>
      <w:r>
        <w:rPr/>
        <w:t>Я удаляюсь, господин маркиз. Прошу простить за вторжение. Идемте, Тэнтеньяк.</w:t>
      </w:r>
    </w:p>
    <w:p>
      <w:pPr>
        <w:pStyle w:val="NormalMy"/>
        <w:rPr/>
      </w:pPr>
      <w:r>
        <w:rPr/>
        <w:t>Тэнтеньяк поклонился, отставив ногу назад.</w:t>
      </w:r>
    </w:p>
    <w:p>
      <w:pPr>
        <w:pStyle w:val="NormalMy"/>
        <w:rPr/>
      </w:pPr>
      <w:r>
        <w:rPr/>
        <w:t>— </w:t>
      </w:r>
      <w:r>
        <w:rPr/>
        <w:t>Ваш покорный слуга, — пробормотал он и последовал за важно шагающим к выходу из фехтовального зала графом.</w:t>
      </w:r>
    </w:p>
    <w:p>
      <w:pPr>
        <w:pStyle w:val="NormalMy"/>
        <w:rPr/>
      </w:pPr>
      <w:r>
        <w:rPr/>
        <w:t>Кантэн остался стоять у стола, и когда посетители были уже у самой двери, до него долетел негодующий голос графа:</w:t>
      </w:r>
    </w:p>
    <w:p>
      <w:pPr>
        <w:pStyle w:val="NormalMy"/>
        <w:rPr/>
      </w:pPr>
      <w:r>
        <w:rPr/>
        <w:t>— </w:t>
      </w:r>
      <w:r>
        <w:rPr/>
        <w:t>Я простил бы щенка, если бы ему достало манер сказать, что у 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ХРАННОЕ СВИДЕТЕЛЬ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В ту ночь Кантэн пытался разобраться в своих чувствах. «Подозрительность, — сказал Пюизе, — одна из самых низменных черт характера. Мне жаль, что я открыл ее в вас». Слова графа произвели на Кантэна глубокое впечатление — ведь они полностью повторили более завуалированный упрек Жермены де Шеньер: «Подозрительные люди редко бывают счастливы, душа их пребывает в постоянной тревоге».</w:t>
      </w:r>
    </w:p>
    <w:p>
      <w:pPr>
        <w:pStyle w:val="NormalMy"/>
        <w:rPr/>
      </w:pPr>
      <w:r>
        <w:rPr/>
        <w:t>Понимая, что необоснованные подозрения являются плодом болезненного воображения, он и старался заглянуть себе в душу. Его подозрительность в отношении новоявленных кузенов, в которой упрекала его Жермена, вполне оправдывалась убедительным объяснением господина де Пюизе, открывшим Кантэну глаза не только на их цель, но и на способ, каким они собирались достичь ее. Но если он принимает объяснение графа, то должен признать и то, что предложенный им план не так уж нереален. Но чем больше Кантэн размышлял, тем менее вероятным казалось ему, что Пюизе, посвятивший себя столь высокой миссии, отправляясь, во Францию, где за его голову назначена немалая награда, станет по доброй воле рисковать ради совершенно постороннего человека. В результате Кантэн решил, что может снять с себя обвинение в излишней подозрительности.</w:t>
      </w:r>
    </w:p>
    <w:p>
      <w:pPr>
        <w:pStyle w:val="NormalMy"/>
        <w:rPr/>
      </w:pPr>
      <w:r>
        <w:rPr/>
        <w:t>После долгих раздумий он пришел к следующему выводу: все, что предлагал сделать для него Пюизе, он мог бы сделать и сам, если бы во Франции у него была гарантия неприкосновенности, что весьма сомнительно, если, конечно, Пюизе прав и страной действительно правят кровожадные негодяи, нарушающие ими же издаваемые законы.</w:t>
      </w:r>
    </w:p>
    <w:p>
      <w:pPr>
        <w:pStyle w:val="NormalMy"/>
        <w:rPr/>
      </w:pPr>
      <w:r>
        <w:rPr/>
        <w:t>После месяца колебаний Кантэна вдруг осенило. Он вспомнил о существовании Общества английских якобинцев, общества Друзей Человека, ставившее перед собой задачу взрастить на английской почве Древо Свободы. Как во Франции до 1789 года, в Англии было немало людей знатного происхождения, соблазненных: философскими системами преобразования человечества, чьи филантропические теории обернулись отвратительной практикой.</w:t>
      </w:r>
    </w:p>
    <w:p>
      <w:pPr>
        <w:pStyle w:val="NormalMy"/>
        <w:rPr/>
      </w:pPr>
      <w:r>
        <w:rPr/>
        <w:t>Один из них, молодой баронет сэр Джордж Лилбурн, был завсегдатаем академии Кантэна, почитая уместным афишировать натренированную гибкость кисти во избежание оскорблений, которые его политические убеждения могли спровоцировать со стороны лиц одного с ним круга.</w:t>
      </w:r>
    </w:p>
    <w:p>
      <w:pPr>
        <w:pStyle w:val="NormalMy"/>
        <w:rPr/>
      </w:pPr>
      <w:r>
        <w:rPr/>
        <w:t>Не вдаваясь в подробности, Кантэн рассказал баронету, что унаследовал имение во Франции и что для вступления в права владения ему необходимо поехать в Анжер. Однако, поскольку Англия находится в состоянии войны с Францией, возникают затруднения с получением паспорта. (Кантэн знал, что члены Общества Друзей Человека часто совершают путешествия через Ла-Манш и обратно.)</w:t>
      </w:r>
    </w:p>
    <w:p>
      <w:pPr>
        <w:pStyle w:val="NormalMy"/>
        <w:rPr/>
      </w:pPr>
      <w:r>
        <w:rPr/>
        <w:t xml:space="preserve">Баронет все понял и заявил, что рад оказать ему такую услугу. Затруднения с паспортом легко уладить, поскольку Пруссия недавно вышла из Коалиции </w:t>
      </w:r>
      <w:r>
        <w:rPr>
          <w:i/>
          <w:iCs/>
        </w:rPr>
        <w:t>[Коалиция — союз европейских государств, заключенный против Французской революции и позднее — против Наполеона I. Их было семь, в первую коалицию входили Пруссия, Австрия; после казни Людовика XVI к ним присоединились Англия, Испания, Сардиния и Королевство обеих Сицилии]</w:t>
      </w:r>
      <w:r>
        <w:rPr/>
        <w:t xml:space="preserve"> и заключила с Францией сепаратный мир. Господин де Морле отправится в путь с прусским паспортом, который легко получить в прусском посольстве. Однако для большей безопасности в самой Франции, где — по выразительному замечанию сэра Джорджа — официальные лица могут проявить излишнее и обременительное для господина де Морле усердие, желательно обзавестись охранным свидетельством от Комитета общественной безопасности. Впрочем, сэр Джордж был готов позаботиться и об этом.</w:t>
      </w:r>
    </w:p>
    <w:p>
      <w:pPr>
        <w:pStyle w:val="NormalMy"/>
        <w:rPr/>
      </w:pPr>
      <w:r>
        <w:rPr/>
        <w:t xml:space="preserve">По странной случайности сэр Джордж приступил к делу двадцать седьмого июля, или, по Календарю Свободы, девятого термидора </w:t>
      </w:r>
      <w:r>
        <w:rPr>
          <w:i/>
          <w:iCs/>
        </w:rPr>
        <w:t>[...девятого термидора... — день внезапного падения Робеспьера. 27 июля 1794 г. Робеспьер несмотря на поддержку Парижской Коммуны был свергнут Конвентом при подстрекательстве Тальена, Бийо-Варрена и Лежандра. Робеспьер и его единомышленники, Кутон и Сен-Жюст, были казнены на следующий день]</w:t>
      </w:r>
      <w:r>
        <w:rPr/>
        <w:t>, то есть в день внезапного падения Робеспьера.</w:t>
      </w:r>
    </w:p>
    <w:p>
      <w:pPr>
        <w:pStyle w:val="NormalMy"/>
        <w:rPr/>
      </w:pPr>
      <w:r>
        <w:rPr/>
        <w:t xml:space="preserve">Эта новость достигла Лондона несколькими днями позже, а следом за ней из Франции стали поступать сообщения о прекращении Террора </w:t>
      </w:r>
      <w:r>
        <w:rPr>
          <w:i/>
          <w:iCs/>
        </w:rPr>
        <w:t>[...сообщения о прекращении террора — террор — революционный режим, просуществовавший во Франции после падения жирондистов (31 мая 1793 г.) до дня свержения Робеспьера (9 Термидора, или 27 июля 1794 г.). Он характеризовался всевластием Комитета общественного спасения, членами которого были монтаньяры во главе с Робеспьером; Комитет общественного спасения издал так называемый «Закон о подозрительных» и способствовал разгулу многочисленных казней. Монтаньяры отправили на эшафот жирондистов, сторонников, Дантона, эбертистов и т. д]</w:t>
      </w:r>
      <w:r>
        <w:rPr/>
        <w:t>, недавно бушевавшего в стране. Кантэну казалось, что неожиданный поворот событий значительно упрощает дело, на которое он решился. Но так казалось не только Кантэну, ибо едва об этом узнали в Лондоне, к нему явился Сен-Жиль.</w:t>
      </w:r>
    </w:p>
    <w:p>
      <w:pPr>
        <w:pStyle w:val="NormalMy"/>
        <w:rPr/>
      </w:pPr>
      <w:r>
        <w:rPr/>
        <w:t>Излучая самые родственные чувства, он объяснил, что его отбытие в Голландию постоянно задерживается, каковое обстоятельство и дает ему счастливую возможность принести кузену свои поздравления.</w:t>
      </w:r>
    </w:p>
    <w:p>
      <w:pPr>
        <w:pStyle w:val="NormalMy"/>
        <w:rPr/>
      </w:pPr>
      <w:r>
        <w:rPr/>
        <w:t>— </w:t>
      </w:r>
      <w:r>
        <w:rPr/>
        <w:t>После устранения этого чудовища Робеспьера ваши сомнения должны рассеяться. Теперь ничто не мешает вам заявить свои права на наследство.</w:t>
      </w:r>
    </w:p>
    <w:p>
      <w:pPr>
        <w:pStyle w:val="NormalMy"/>
        <w:rPr/>
      </w:pPr>
      <w:r>
        <w:rPr/>
        <w:t>— </w:t>
      </w:r>
      <w:r>
        <w:rPr/>
        <w:t>Именно над этим я и размышляю, — сказал Кантэн и увидел, что глаза его кузена загорелись от удовольствия.</w:t>
      </w:r>
    </w:p>
    <w:p>
      <w:pPr>
        <w:pStyle w:val="NormalMy"/>
        <w:rPr/>
      </w:pPr>
      <w:r>
        <w:rPr/>
        <w:t>— </w:t>
      </w:r>
      <w:r>
        <w:rPr/>
        <w:t>Решайтесь, дорогой кузен. Не теряйте времени. Хотя действие закона о подозреваемых приостановлено и Террор миновал, промедление все еще чревато опасностью. Поспешите во Францию, ставка слишком велика. Время, предусмотренное законом для вашего возвращения, на исходе.</w:t>
      </w:r>
    </w:p>
    <w:p>
      <w:pPr>
        <w:pStyle w:val="NormalMy"/>
        <w:rPr/>
      </w:pPr>
      <w:r>
        <w:rPr/>
        <w:t>— </w:t>
      </w:r>
      <w:r>
        <w:rPr/>
        <w:t>Я тронут вашей заботой о моих интересах, — холодно заметил Кантэн.</w:t>
      </w:r>
    </w:p>
    <w:p>
      <w:pPr>
        <w:pStyle w:val="NormalMy"/>
        <w:rPr/>
      </w:pPr>
      <w:r>
        <w:rPr/>
        <w:t>— </w:t>
      </w:r>
      <w:r>
        <w:rPr/>
        <w:t>Меня заботят не только ваши интересы, но и интересы дома Шавере, которые, разумеется, после вас, кузен, касаются и меня.</w:t>
      </w:r>
    </w:p>
    <w:p>
      <w:pPr>
        <w:pStyle w:val="NormalMy"/>
        <w:rPr/>
      </w:pPr>
      <w:r>
        <w:rPr/>
        <w:t>Чтобы избавиться от нежданного гостя, Кантэн сообщил ему, что уже занят приготовлениями к путешествию во Францию.</w:t>
      </w:r>
    </w:p>
    <w:p>
      <w:pPr>
        <w:pStyle w:val="NormalMy"/>
        <w:rPr/>
      </w:pPr>
      <w:r>
        <w:rPr/>
        <w:t>— </w:t>
      </w:r>
      <w:r>
        <w:rPr/>
        <w:t>Вы меня успокоили, — признался Сен-Жиль. — Я рад, что накануне отъезда в Голландию, куда призывает меня долг перед королем, покидаю вас с уверенностью, что вы не намерены пренебрегать своим долгом перед нашей семьей. Прощайте, дорогой кузен, и всего вам лучшего.</w:t>
      </w:r>
    </w:p>
    <w:p>
      <w:pPr>
        <w:pStyle w:val="NormalMy"/>
        <w:rPr/>
      </w:pPr>
      <w:r>
        <w:rPr/>
        <w:t>Шевалье удалился, оставив своего дорогого кузена улыбаться при воспоминании о его нахальстве и при мысли о том, что Сен-Жиль был бы куда менее доволен, знай он про охранное свидетельство, на которое Кантэн возлагал большие надежды.</w:t>
      </w:r>
    </w:p>
    <w:p>
      <w:pPr>
        <w:pStyle w:val="NormalMy"/>
        <w:rPr/>
      </w:pPr>
      <w:r>
        <w:rPr/>
        <w:t>Однако получение охранного свидетельства задерживалось, поскольку агенты якобинцев в Лондоне не были полностью уверены в последствиях термидорианского переворота, и переносить промедление становилось тем труднее, чем меньше времени оставалось до истечения установленного срока, после чего Кантэн неизбежно попадал в списки эмигрантов. В данном отношении прекращение Террора не принесло никаких изменений в закон.</w:t>
      </w:r>
    </w:p>
    <w:p>
      <w:pPr>
        <w:pStyle w:val="NormalMy"/>
        <w:rPr/>
      </w:pPr>
      <w:r>
        <w:rPr/>
        <w:t xml:space="preserve">Наконец к середине августа благодаря усилиям сэра Джорджа Кантэн все-таки обзавелся прусским паспортом и охранным свидетельством Комитета общественной безопасности, в котором приводилось описание его личности и указание цели, с коей он прибывает во Францию. Под охранным свидетельством стояли подписи Барра, Тальена и Карно </w:t>
      </w:r>
      <w:r>
        <w:rPr>
          <w:i/>
          <w:iCs/>
        </w:rPr>
        <w:t>[Барра(с), Тальен, Карно — Поль Баррас (1755-1829), Жан-Ломбер Тальен (1767-1820) и Лазар Никола Карно (1753-1823), — члены Конвента и Комитета общественного спасения, яростные противники монтеньяров, организаторы свержения Робеспьера. Баррас и Карно затем были членами Директории — правительства, установленного после свержения Конвента]</w:t>
      </w:r>
      <w:r>
        <w:rPr/>
        <w:t>. Кроме того, через мистера Шарпа он вооружился соответствующим образом оформленными копиями всех документов, необходимых для подтверждения его рождения и прав.</w:t>
      </w:r>
    </w:p>
    <w:p>
      <w:pPr>
        <w:pStyle w:val="NormalMy"/>
        <w:rPr/>
      </w:pPr>
      <w:r>
        <w:rPr/>
        <w:t>Академию он оставил заботам О’Келли с правом в случае необходимости нанять еще одного помощника и вести дела по своему усмотрению.</w:t>
      </w:r>
    </w:p>
    <w:p>
      <w:pPr>
        <w:pStyle w:val="NormalMy"/>
        <w:rPr/>
      </w:pPr>
      <w:r>
        <w:rPr/>
        <w:t>— </w:t>
      </w:r>
      <w:r>
        <w:rPr/>
        <w:t>А зачем вам вообще понадобилось уезжать? — поинтересовался О’Келли, который был осведомлен не обо всех деталях вопроса о наследстве. — При том, как нынче обстоят дела во Франции, и учитывая, что вы оставляете здесь, неужели вы рассчитываете получить нечто такое, что оправдывало бы риск, на который вы идете?</w:t>
      </w:r>
    </w:p>
    <w:p>
      <w:pPr>
        <w:pStyle w:val="NormalMy"/>
        <w:rPr/>
      </w:pPr>
      <w:r>
        <w:rPr/>
        <w:t>Весть о близком отъезде господина де Морле мгновенно облетела всю эмигрантскую колонию, и разумеется не один О’Келли задавал ему подобный вопрос. Но лишь к одному человеку, задавшему его, он отнесся с полной серьезностью.</w:t>
      </w:r>
    </w:p>
    <w:p>
      <w:pPr>
        <w:pStyle w:val="NormalMy"/>
        <w:rPr/>
      </w:pPr>
      <w:r>
        <w:rPr/>
        <w:t xml:space="preserve">В утро отъезда, когда груженный поклажей экипаж, которому предстояло доставить господина де Морле в Саутгемптон </w:t>
      </w:r>
      <w:r>
        <w:rPr>
          <w:i/>
          <w:iCs/>
        </w:rPr>
        <w:t>[Саутгемптон — портовый порт на юге Великобритании]</w:t>
      </w:r>
      <w:r>
        <w:rPr/>
        <w:t>, стоял у дверей, Барлоу доложил, что его желает видеть мадемуазель де Шеньер.</w:t>
      </w:r>
    </w:p>
    <w:p>
      <w:pPr>
        <w:pStyle w:val="NormalMy"/>
        <w:rPr/>
      </w:pPr>
      <w:r>
        <w:rPr/>
        <w:t>Кантэн только что позавтракал и в отделанной белыми панелями столовой давал последние указания О’Келли и Рамелю. Он отпустил их, чувствуя, что сердце его вдруг сильно забилось.</w:t>
      </w:r>
    </w:p>
    <w:p>
      <w:pPr>
        <w:pStyle w:val="NormalMy"/>
        <w:rPr/>
      </w:pPr>
      <w:r>
        <w:rPr/>
        <w:t>Мадемуазель де Шеньер была поражена тем, что застала его в дорожных сапогах; губы ее слегка приоткрылись, а глаза заметно расширились.</w:t>
      </w:r>
    </w:p>
    <w:p>
      <w:pPr>
        <w:pStyle w:val="NormalMy"/>
        <w:rPr/>
      </w:pPr>
      <w:r>
        <w:rPr/>
        <w:t>— </w:t>
      </w:r>
      <w:r>
        <w:rPr/>
        <w:t>Кажется, я успела вовремя! — воскликнула она.</w:t>
      </w:r>
    </w:p>
    <w:p>
      <w:pPr>
        <w:pStyle w:val="NormalMy"/>
        <w:rPr/>
      </w:pPr>
      <w:r>
        <w:rPr/>
        <w:t>— </w:t>
      </w:r>
      <w:r>
        <w:rPr/>
        <w:t>Чтобы пожелать мне счастливого пути. С вашей стороны, мадемуазель, очень мило...</w:t>
      </w:r>
    </w:p>
    <w:p>
      <w:pPr>
        <w:pStyle w:val="NormalMy"/>
        <w:rPr/>
      </w:pPr>
      <w:r>
        <w:rPr/>
        <w:t>— </w:t>
      </w:r>
      <w:r>
        <w:rPr/>
        <w:t>Ах! Нет-нет! — перебила она и, взволнованно стягивая перчатки, остановилась перед молодым человеком. — Вы сочтете меня чудовищно самонадеянной, кузен Кантэн. Я пришла... Я пришла, чтобы даже сейчас, в самую последнюю минуту, отговорить вас от путешествия.</w:t>
      </w:r>
    </w:p>
    <w:p>
      <w:pPr>
        <w:pStyle w:val="NormalMy"/>
        <w:rPr/>
      </w:pPr>
      <w:r>
        <w:rPr/>
        <w:t>— </w:t>
      </w:r>
      <w:r>
        <w:rPr/>
        <w:t>Отговорить? — У Кантэна перехватило дыхание, но он справился с собой, дабы она ничего не заподозрила. — Отговорить? Но я полагал, что вы целиком разделяете взгляды своих кузенов, что честь имени — кажется, так и было сказано? — требует этого.</w:t>
      </w:r>
    </w:p>
    <w:p>
      <w:pPr>
        <w:pStyle w:val="NormalMy"/>
        <w:rPr/>
      </w:pPr>
      <w:r>
        <w:rPr/>
        <w:t>— </w:t>
      </w:r>
      <w:r>
        <w:rPr/>
        <w:t>Вовсе нет. Я никогда не разделяла взглядов моих кузенов в этом отношении А сейчас — менее чем когда бы то ни было.</w:t>
      </w:r>
    </w:p>
    <w:p>
      <w:pPr>
        <w:pStyle w:val="NormalMy"/>
        <w:rPr/>
      </w:pPr>
      <w:r>
        <w:rPr/>
        <w:t>— </w:t>
      </w:r>
      <w:r>
        <w:rPr/>
        <w:t>Если не ошибаюсь, вы упрекнули меня в том, что из-за горячности, с которой они убеждали меня добиваться получения наследства, я позволил себе усомниться в их бескорыстии.</w:t>
      </w:r>
    </w:p>
    <w:p>
      <w:pPr>
        <w:pStyle w:val="NormalMy"/>
        <w:rPr/>
      </w:pPr>
      <w:r>
        <w:rPr/>
        <w:t>— </w:t>
      </w:r>
      <w:r>
        <w:rPr/>
        <w:t>Это совсем другое дело. Я поняла ваши колебания и не сочла их проявлением трусости, хотя и пожалела, что вы затаили против них подобные подозрения. Но теперь Вас обманывают, говоря, что со смертью Робеспьера положение дел во Франции изменилось и вы будете там в безопасности. Террор возможно и уменьшился, но остались республиканские законы, осталась ненависть к нашему классу. И то и другое таит для вас немалую угрозу.</w:t>
      </w:r>
    </w:p>
    <w:p>
      <w:pPr>
        <w:pStyle w:val="NormalMy"/>
        <w:rPr/>
      </w:pPr>
      <w:r>
        <w:rPr/>
        <w:t>— </w:t>
      </w:r>
      <w:r>
        <w:rPr/>
        <w:t>Коль скоро именно такой угрозе я обязан очаровательной заботливости, то с удовольствием проверю, насколько она велика.</w:t>
      </w:r>
    </w:p>
    <w:p>
      <w:pPr>
        <w:pStyle w:val="NormalMy"/>
        <w:rPr/>
      </w:pPr>
      <w:r>
        <w:rPr/>
        <w:t>Прекрасные синие глаза мадемуазель де Шеньер расширились, лицо стало таким же белым, как изящная шея и кружевная косынка, крест-накрест лежавшая на ее девичьей груди.</w:t>
      </w:r>
    </w:p>
    <w:p>
      <w:pPr>
        <w:pStyle w:val="NormalMy"/>
        <w:rPr/>
      </w:pPr>
      <w:r>
        <w:rPr/>
        <w:t>— </w:t>
      </w:r>
      <w:r>
        <w:rPr/>
        <w:t>Сейчас, господин кузен, равно неуместны как шутки так и любезности. Я пришла лишь затем, чтобы предупредить вас об опасности, которой вы подвергаетесь.</w:t>
      </w:r>
    </w:p>
    <w:p>
      <w:pPr>
        <w:pStyle w:val="NormalMy"/>
        <w:rPr/>
      </w:pPr>
      <w:r>
        <w:rPr/>
        <w:t>— </w:t>
      </w:r>
      <w:r>
        <w:rPr/>
        <w:t>Смею ли я осведомиться об источнике вашей информации относительно положения дел во Франции? — улыбнулся Кантэн.</w:t>
      </w:r>
    </w:p>
    <w:p>
      <w:pPr>
        <w:pStyle w:val="NormalMy"/>
        <w:rPr/>
      </w:pPr>
      <w:r>
        <w:rPr/>
        <w:t>— </w:t>
      </w:r>
      <w:r>
        <w:rPr/>
        <w:t>Я получила ее от Сен-Жиля.</w:t>
      </w:r>
    </w:p>
    <w:p>
      <w:pPr>
        <w:pStyle w:val="NormalMy"/>
        <w:rPr/>
      </w:pPr>
      <w:r>
        <w:rPr/>
        <w:t>— </w:t>
      </w:r>
      <w:r>
        <w:rPr/>
        <w:t>Вы, разумеется, не хотите сказать, что он и послал вас сообщить мне об этом?</w:t>
      </w:r>
    </w:p>
    <w:p>
      <w:pPr>
        <w:pStyle w:val="NormalMy"/>
        <w:rPr/>
      </w:pPr>
      <w:r>
        <w:rPr/>
        <w:t>— </w:t>
      </w:r>
      <w:r>
        <w:rPr/>
        <w:t>А если бы я сказала так, вы бы поверили мне? — спросила мадемуазель де Шеньер.</w:t>
      </w:r>
    </w:p>
    <w:p>
      <w:pPr>
        <w:pStyle w:val="NormalMy"/>
        <w:rPr/>
      </w:pPr>
      <w:r>
        <w:rPr/>
        <w:t>— </w:t>
      </w:r>
      <w:r>
        <w:rPr/>
        <w:t>Надеюсь, мне никогда не придется подвергать сомнению правдивость ваших слов.</w:t>
      </w:r>
    </w:p>
    <w:p>
      <w:pPr>
        <w:pStyle w:val="NormalMy"/>
        <w:rPr/>
      </w:pPr>
      <w:r>
        <w:rPr/>
        <w:t>— </w:t>
      </w:r>
      <w:r>
        <w:rPr/>
        <w:t>У вас не будет для этого повода — В тоне ее голоса вновь звучало высокомерие — Сен-Жиль меня не посылал. Он даже ни о чем мне не говорил. Но если вам непременно нужна ссылка на источник, то вот он: вчера я услышала разговор Сен-Жиля с Констаном.</w:t>
      </w:r>
    </w:p>
    <w:p>
      <w:pPr>
        <w:pStyle w:val="NormalMy"/>
        <w:rPr/>
      </w:pPr>
      <w:r>
        <w:rPr/>
        <w:t>— </w:t>
      </w:r>
      <w:r>
        <w:rPr/>
        <w:t>Понимаю. Понимаю. И как же он поведал об этом? Думаю, что-нибудь в таком роде: «Когда этот глупец окажется во Франции и его схватят он поймет, как неосмотрительно доверять слухам об изменившемся настроении санкюлотов». Разве не так, мадемуазель?</w:t>
      </w:r>
    </w:p>
    <w:p>
      <w:pPr>
        <w:pStyle w:val="NormalMy"/>
        <w:rPr/>
      </w:pPr>
      <w:r>
        <w:rPr/>
        <w:t>Во взгляде, который бросила на него мадемуазель де Шеньер, господин де Морле заметил удивление, смешанное с раздражением.</w:t>
      </w:r>
    </w:p>
    <w:p>
      <w:pPr>
        <w:pStyle w:val="NormalMy"/>
        <w:rPr/>
      </w:pPr>
      <w:r>
        <w:rPr/>
        <w:t>— </w:t>
      </w:r>
      <w:r>
        <w:rPr/>
        <w:t>А если и так? Ах, не трудитесь отвечать! Я признаю, что все было именно так, как вы сказали.</w:t>
      </w:r>
    </w:p>
    <w:p>
      <w:pPr>
        <w:pStyle w:val="NormalMy"/>
        <w:rPr/>
      </w:pPr>
      <w:r>
        <w:rPr/>
        <w:t>— </w:t>
      </w:r>
      <w:r>
        <w:rPr/>
        <w:t>Вот видите, постепенно я узнаю своих кузенов. Не сомневаюсь, что все это говорилось с усмешкой.</w:t>
      </w:r>
    </w:p>
    <w:p>
      <w:pPr>
        <w:pStyle w:val="NormalMy"/>
        <w:rPr/>
      </w:pPr>
      <w:r>
        <w:rPr/>
        <w:t>— </w:t>
      </w:r>
      <w:r>
        <w:rPr/>
        <w:t>Поскольку вы настолько хорошо осведомлены, то, без сомнения, догадаетесь, что значит их усмешка.</w:t>
      </w:r>
    </w:p>
    <w:p>
      <w:pPr>
        <w:pStyle w:val="NormalMy"/>
        <w:rPr/>
      </w:pPr>
      <w:r>
        <w:rPr/>
        <w:t>— </w:t>
      </w:r>
      <w:r>
        <w:rPr/>
        <w:t>Нетрудно предположить.</w:t>
      </w:r>
    </w:p>
    <w:p>
      <w:pPr>
        <w:pStyle w:val="NormalMy"/>
        <w:rPr/>
      </w:pPr>
      <w:r>
        <w:rPr/>
        <w:t>— </w:t>
      </w:r>
      <w:r>
        <w:rPr/>
        <w:t>Особенно человеку с вашей подозрительностью, который везде видит усмешки и прочие проявления коварства.</w:t>
      </w:r>
    </w:p>
    <w:p>
      <w:pPr>
        <w:pStyle w:val="NormalMy"/>
        <w:rPr/>
      </w:pPr>
      <w:r>
        <w:rPr/>
        <w:t>— </w:t>
      </w:r>
      <w:r>
        <w:rPr/>
        <w:t>Тогда как вы постараетесь убедить меня, будто Сен-Жиль весьма сожалеет, что я подвергаю свою жизнь опасности.</w:t>
      </w:r>
    </w:p>
    <w:p>
      <w:pPr>
        <w:pStyle w:val="NormalMy"/>
        <w:rPr/>
      </w:pPr>
      <w:r>
        <w:rPr/>
        <w:t>— </w:t>
      </w:r>
      <w:r>
        <w:rPr/>
        <w:t>Почему бы вам не предположить, что так оно и есть? Это так же просто, как предположить обратное.</w:t>
      </w:r>
    </w:p>
    <w:p>
      <w:pPr>
        <w:pStyle w:val="NormalMy"/>
        <w:rPr/>
      </w:pPr>
      <w:r>
        <w:rPr/>
        <w:t>— </w:t>
      </w:r>
      <w:r>
        <w:rPr/>
        <w:t>Но только не в человеке, который несколько дней назад на этом самом месте уговаривал меня отправиться во Францию, поскольку теперь мне там ничто не угрожает.</w:t>
      </w:r>
    </w:p>
    <w:p>
      <w:pPr>
        <w:pStyle w:val="NormalMy"/>
        <w:rPr/>
      </w:pPr>
      <w:r>
        <w:rPr/>
        <w:t>Насмешливость мадемуазель де Шеньер как рукой сняло. Она решительно приблизилась к Кантэну и дотронулась до его руки.</w:t>
      </w:r>
    </w:p>
    <w:p>
      <w:pPr>
        <w:pStyle w:val="NormalMy"/>
        <w:rPr/>
      </w:pPr>
      <w:r>
        <w:rPr/>
        <w:t>— </w:t>
      </w:r>
      <w:r>
        <w:rPr/>
        <w:t xml:space="preserve">Сен-Жиль уговаривал вас? </w:t>
      </w:r>
    </w:p>
    <w:p>
      <w:pPr>
        <w:pStyle w:val="NormalMy"/>
        <w:rPr/>
      </w:pPr>
      <w:r>
        <w:rPr/>
        <w:t>Кантэн улыбнулся.</w:t>
      </w:r>
    </w:p>
    <w:p>
      <w:pPr>
        <w:pStyle w:val="NormalMy"/>
        <w:rPr/>
      </w:pPr>
      <w:r>
        <w:rPr/>
        <w:t>— </w:t>
      </w:r>
      <w:r>
        <w:rPr/>
        <w:t>Ваше удивление доказывает, сколь мало вы догадываетесь, в каких целях ваши кузены хотят использовать меня.</w:t>
      </w:r>
    </w:p>
    <w:p>
      <w:pPr>
        <w:pStyle w:val="NormalMy"/>
        <w:rPr/>
      </w:pPr>
      <w:r>
        <w:rPr/>
        <w:t>— </w:t>
      </w:r>
      <w:r>
        <w:rPr/>
        <w:t>О, я понимаю, что вы имеете в виду. Но это невозможно, отвратительно! Нельзя подозревать их в таких намерениях. В конце концов, я знаю их, а вы нет. Я знаю, Сен-Жиль не способен на подобную низость. Если, как вы говорите, он приходил уговаривать вас, то лишь потому, что верил тому, чему верят все. Он тогда не знал, что настроения во Франции почти не изменились.</w:t>
      </w:r>
    </w:p>
    <w:p>
      <w:pPr>
        <w:pStyle w:val="NormalMy"/>
        <w:rPr/>
      </w:pPr>
      <w:r>
        <w:rPr/>
        <w:t>— </w:t>
      </w:r>
      <w:r>
        <w:rPr/>
        <w:t>В таком случае почему он не пришел снова и не предупредил меня?</w:t>
      </w:r>
    </w:p>
    <w:p>
      <w:pPr>
        <w:pStyle w:val="NormalMy"/>
        <w:rPr/>
      </w:pPr>
      <w:r>
        <w:rPr/>
        <w:t>Мадемуазель де Шеньер на мгновение задумалась.</w:t>
      </w:r>
    </w:p>
    <w:p>
      <w:pPr>
        <w:pStyle w:val="NormalMy"/>
        <w:rPr/>
      </w:pPr>
      <w:r>
        <w:rPr/>
        <w:t>— </w:t>
      </w:r>
      <w:r>
        <w:rPr/>
        <w:t>Прием, оказанный ему вами в последний раз, располагал к этому? — спросила она. — Или вы проявили свою оскорбительную подозрительность?</w:t>
      </w:r>
    </w:p>
    <w:p>
      <w:pPr>
        <w:pStyle w:val="NormalMy"/>
        <w:rPr/>
      </w:pPr>
      <w:r>
        <w:rPr/>
        <w:t>— </w:t>
      </w:r>
      <w:r>
        <w:rPr/>
        <w:t>Ей-богу, это не исключено, — признал Кантэн, несколько поколебленный в своей уверенности.</w:t>
      </w:r>
    </w:p>
    <w:p>
      <w:pPr>
        <w:pStyle w:val="NormalMy"/>
        <w:rPr/>
      </w:pPr>
      <w:r>
        <w:rPr/>
        <w:t>— </w:t>
      </w:r>
      <w:r>
        <w:rPr/>
        <w:t>Как я догадываюсь, вы не дали согласия. Сен-Жиль сказал Констану: «Если этот глупец поедет...» Надеюсь, вы начинаете понимать, что своей подозрительностью сами напрашиваетесь на усмешки. Но оставим это. Я вас предупредила. Вы прислушаетесь к моим словам?</w:t>
      </w:r>
    </w:p>
    <w:p>
      <w:pPr>
        <w:pStyle w:val="NormalMy"/>
        <w:rPr/>
      </w:pPr>
      <w:r>
        <w:rPr/>
        <w:t>Вопрос был задан почти умоляющим тоном. Кантэн вздрогнул.</w:t>
      </w:r>
    </w:p>
    <w:p>
      <w:pPr>
        <w:pStyle w:val="NormalMy"/>
        <w:rPr/>
      </w:pPr>
      <w:r>
        <w:rPr/>
        <w:t>— </w:t>
      </w:r>
      <w:r>
        <w:rPr/>
        <w:t>Я сохраню их в душе как величайшее сокровище. Но ваше предупреждение пришло слишком поздно. Я уже все решил. Экипаж у дверей. Я должен следовать своей судьбе.</w:t>
      </w:r>
    </w:p>
    <w:p>
      <w:pPr>
        <w:pStyle w:val="NormalMy"/>
        <w:rPr/>
      </w:pPr>
      <w:r>
        <w:rPr/>
        <w:t>— </w:t>
      </w:r>
      <w:r>
        <w:rPr/>
        <w:t>Мне не к лицу быть навязчивой, — серьезно проговорила мадемуазель де Шеньер. — Скажу одно: если вы уедете, я больше никогда вас не увижу.</w:t>
      </w:r>
    </w:p>
    <w:p>
      <w:pPr>
        <w:pStyle w:val="NormalMy"/>
        <w:rPr/>
      </w:pPr>
      <w:r>
        <w:rPr/>
        <w:t>Кантэн вплотную подошел к ней. Он наклонил голову и, приглушив голос до шепота, сказал:</w:t>
      </w:r>
    </w:p>
    <w:p>
      <w:pPr>
        <w:pStyle w:val="NormalMy"/>
        <w:rPr/>
      </w:pPr>
      <w:r>
        <w:rPr/>
        <w:t>— </w:t>
      </w:r>
      <w:r>
        <w:rPr/>
        <w:t>Вам это небезразлично, Жермена?</w:t>
      </w:r>
    </w:p>
    <w:p>
      <w:pPr>
        <w:pStyle w:val="NormalMy"/>
        <w:rPr/>
      </w:pPr>
      <w:r>
        <w:rPr/>
        <w:t>Она отпрянула, словно в испуге, но, мгновенно совладав с собой, проговорила с поразительным достоинством:</w:t>
      </w:r>
    </w:p>
    <w:p>
      <w:pPr>
        <w:pStyle w:val="NormalMy"/>
        <w:rPr/>
      </w:pPr>
      <w:r>
        <w:rPr/>
        <w:t>— </w:t>
      </w:r>
      <w:r>
        <w:rPr/>
        <w:t>Когда какой-нибудь член моей семьи подвергается опасности, мне это, естественно, небезразлично.</w:t>
      </w:r>
    </w:p>
    <w:p>
      <w:pPr>
        <w:pStyle w:val="NormalMy"/>
        <w:rPr/>
      </w:pPr>
      <w:r>
        <w:rPr/>
        <w:t>— </w:t>
      </w:r>
      <w:r>
        <w:rPr/>
        <w:t>И все? — с заметным разочарованием спросил Кантэн, но, тоже совладав с собой, продолжил: — Конечно, конечно... Но позвольте разубедить вас. Я хорошо вооружен на случай опасности, о которой вы говорите. Я отправляюсь во Францию с охранным свидетельством, выданным Комитетом общественной безопасности.</w:t>
      </w:r>
    </w:p>
    <w:p>
      <w:pPr>
        <w:pStyle w:val="NormalMy"/>
        <w:rPr/>
      </w:pPr>
      <w:r>
        <w:rPr/>
        <w:t>— </w:t>
      </w:r>
      <w:r>
        <w:rPr/>
        <w:t>Как вам удалось получить его?</w:t>
      </w:r>
    </w:p>
    <w:p>
      <w:pPr>
        <w:pStyle w:val="NormalMy"/>
        <w:rPr/>
      </w:pPr>
      <w:r>
        <w:rPr/>
        <w:t>Вместо облегчения в голосе мадемуазель де Шеньер послышалось легкое удивление.</w:t>
      </w:r>
    </w:p>
    <w:p>
      <w:pPr>
        <w:pStyle w:val="NormalMy"/>
        <w:rPr/>
      </w:pPr>
      <w:r>
        <w:rPr/>
        <w:t xml:space="preserve"> </w:t>
      </w:r>
      <w:r>
        <w:rPr/>
        <w:t>Кантэн рассмеялся.</w:t>
      </w:r>
    </w:p>
    <w:p>
      <w:pPr>
        <w:pStyle w:val="NormalMy"/>
        <w:rPr/>
      </w:pPr>
      <w:r>
        <w:rPr/>
        <w:t>— </w:t>
      </w:r>
      <w:r>
        <w:rPr/>
        <w:t>Среди моих добрых друзей есть люди разной политической окраски.</w:t>
      </w:r>
    </w:p>
    <w:p>
      <w:pPr>
        <w:pStyle w:val="NormalMy"/>
        <w:rPr/>
      </w:pPr>
      <w:r>
        <w:rPr/>
        <w:t>— </w:t>
      </w:r>
      <w:r>
        <w:rPr/>
        <w:t>Понимаю. И вы обратились за поддержкой и защитой к своим друзьям-республиканцам. — Она снова приняла насмешливый тон. — В таком случае, я, конечно же, впустую потратила свое и ваше время. Прошу извинения за назойливость. Прощайте, господин кузен, и доброго вам пути.</w:t>
      </w:r>
    </w:p>
    <w:p>
      <w:pPr>
        <w:pStyle w:val="NormalMy"/>
        <w:rPr/>
      </w:pPr>
      <w:r>
        <w:rPr/>
        <w:t>Она сделала нарочито низкий реверанс и, взмахнув юбками, подошла к двери. Кантэн бросился за ней.</w:t>
      </w:r>
    </w:p>
    <w:p>
      <w:pPr>
        <w:pStyle w:val="NormalMy"/>
        <w:rPr/>
      </w:pPr>
      <w:r>
        <w:rPr/>
        <w:t>— </w:t>
      </w:r>
      <w:r>
        <w:rPr/>
        <w:t>В чем дело, Жермена? Чем я оскорбил вас на сей раз?</w:t>
      </w:r>
    </w:p>
    <w:p>
      <w:pPr>
        <w:pStyle w:val="NormalMy"/>
        <w:rPr/>
      </w:pPr>
      <w:r>
        <w:rPr/>
        <w:t>— </w:t>
      </w:r>
      <w:r>
        <w:rPr/>
        <w:t>Оскорбили? Как вам могло прийти это в голову? Вы вольны выбирать себе друзей, сударь. Уверена, что они не обманут ваших надежд.</w:t>
      </w:r>
    </w:p>
    <w:p>
      <w:pPr>
        <w:pStyle w:val="NormalMy"/>
        <w:rPr/>
      </w:pPr>
      <w:r>
        <w:rPr/>
        <w:t>Кантэн понял, что больно задел ее, воспитанную в роялистских убеждениях, отличавшихся такой непримиримостью, что даже конституционному монархисту человек, разделявший их, мог подать руку лишь в минуту крайней необходимости. Пользоваться благосклонностью республиканцев было для этих «чистых» величайшим оскорблением.</w:t>
      </w:r>
    </w:p>
    <w:p>
      <w:pPr>
        <w:pStyle w:val="NormalMy"/>
        <w:rPr/>
      </w:pPr>
      <w:r>
        <w:rPr/>
        <w:t>— </w:t>
      </w:r>
      <w:r>
        <w:rPr/>
        <w:t>Вы слишком строго меня судите, — пожаловался Кантэн.</w:t>
      </w:r>
    </w:p>
    <w:p>
      <w:pPr>
        <w:pStyle w:val="NormalMy"/>
        <w:rPr/>
      </w:pPr>
      <w:r>
        <w:rPr/>
        <w:t>— </w:t>
      </w:r>
      <w:r>
        <w:rPr/>
        <w:t>Вас, сударь? Я? — Мадемуазель де Шеньер вскинула брови. — У меня нет ни права, ни желания судить вас. Еще раз прощайте.</w:t>
      </w:r>
    </w:p>
    <w:p>
      <w:pPr>
        <w:pStyle w:val="NormalMy"/>
        <w:rPr/>
      </w:pPr>
      <w:r>
        <w:rPr/>
        <w:t>То был приказ более не задерживать ее. Несколько расстроенный Кантэн покорился, и хотя душа его болела, пока он провожал свою гостью вниз по лестнице и помогал ей сесть в экипаж, губы его изображали холодную официальную улыбку — под стать той, что застыла на устах мадемуазель де Шенье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ЪЯВЛЕНИЕ ПРА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Переезд через узкий пролив между Англией и Францией во все времена казался путешествием из одного мира в другой — так различались природа, нравы, язык, обычаи, одежда, архитектура, пища и прочие стороны жизни страны прибытия и страны отбытия. Но в 1794 году — или во II году Единой и Неделимой Республики — следы бурного политического водоворота, пронесшегося над Францией, еще более усугубляли это различие.</w:t>
      </w:r>
    </w:p>
    <w:p>
      <w:pPr>
        <w:pStyle w:val="NormalMy"/>
        <w:rPr/>
      </w:pPr>
      <w:r>
        <w:rPr/>
        <w:t xml:space="preserve">На обычном пакетботе </w:t>
      </w:r>
      <w:r>
        <w:rPr>
          <w:i/>
          <w:iCs/>
        </w:rPr>
        <w:t>[Пакетбот — небольшое судно, преимущественно речное, предназначенное для перевозки пассажиров]</w:t>
      </w:r>
      <w:r>
        <w:rPr/>
        <w:t xml:space="preserve"> Кантэн переправился из Саутгемптона на остров Джерси </w:t>
      </w:r>
      <w:r>
        <w:rPr>
          <w:i/>
          <w:iCs/>
        </w:rPr>
        <w:t>[Джерси — остров в проливе Ла-Манш, территория Великобритании; расположен вблизи побережья Франции]</w:t>
      </w:r>
      <w:r>
        <w:rPr/>
        <w:t xml:space="preserve">, откуда французское рыболовное судно доставило его в Сен-Мало </w:t>
      </w:r>
      <w:r>
        <w:rPr>
          <w:i/>
          <w:iCs/>
        </w:rPr>
        <w:t>[Сен-Мало — порт на северо-западе Франции, в Бретани]</w:t>
      </w:r>
      <w:r>
        <w:rPr/>
        <w:t>, переименованные в Пер-Мало, поскольку небесную иерархию новый календарь Свободы изгнал из употребления столь же сурово, как и земную.</w:t>
      </w:r>
    </w:p>
    <w:p>
      <w:pPr>
        <w:pStyle w:val="NormalMy"/>
        <w:rPr/>
      </w:pPr>
      <w:r>
        <w:rPr/>
        <w:t>Когда Пер-Мало остался позади, вокруг открылась картина запустения и нищеты. По обеим сторонам большой Реннской дороги, по которой катила почтовая карета, перед глазами Кантэна проплывали запущенные парки, заросшие сорняками сады, брошенные замки — унылые свидетели того, как цвела эта земля под властью блистательного класса, о своей принадлежности к которому он недавно узнал. Еще более грустное впечатление производили мелькавшие то здесь, то там почерневшие руины некогда величественных особняков. По странной иронии судьбы Бретань, ныне считавшаяся одним из последних оплотов верности трону и алтарю, была одной из первых провинций Франции, которые особенно яростно восстали против старого порядка. Именно здесь, где пропасть между дворянами и простолюдинами была особенно глубокой и феодальное право особенно жестоко угнетало народ, блеснули первые вспышки революционной грозы. И здесь же дали суровый отпор, когда новый порядок попытался лишить бретонцев свободы вероисповедания, изгнал местных священников, заменил их чуждыми простым христианам отступниками-конституционалистами и объявил принудительный набор рекрутов.</w:t>
      </w:r>
    </w:p>
    <w:p>
      <w:pPr>
        <w:pStyle w:val="NormalMy"/>
        <w:rPr/>
      </w:pPr>
      <w:r>
        <w:rPr/>
        <w:t xml:space="preserve">Это послужило последним оскорблением для крестьян запада страны, которых даже голод не заставил отказаться от призрачной веры в покой и изобилие, столь щедро обещанных рачителями Свободы, Равенства и Братства </w:t>
      </w:r>
      <w:r>
        <w:rPr>
          <w:i/>
          <w:iCs/>
        </w:rPr>
        <w:t>[Свобода, Равенство, Братство — три основных принципа Великой Французской революции]</w:t>
      </w:r>
      <w:r>
        <w:rPr/>
        <w:t>. Они были готовы предоставить рекрутов по требованию Республики, но не для того, чтобы тех посылали на бойню неведомых сражений, а для защиты единственной свободы, которую оставил им Век Разума — свободы сохранить жизнь и спасти веру.</w:t>
      </w:r>
    </w:p>
    <w:p>
      <w:pPr>
        <w:pStyle w:val="NormalMy"/>
        <w:rPr/>
      </w:pPr>
      <w:r>
        <w:rPr/>
        <w:t>В годину бедствий они вновь обратились к своим Богом данным властителям, против которых они недавно восставали и которых осталось так немного.</w:t>
      </w:r>
    </w:p>
    <w:p>
      <w:pPr>
        <w:pStyle w:val="NormalMy"/>
        <w:rPr/>
      </w:pPr>
      <w:r>
        <w:rPr/>
        <w:t>Великое восстание запада Франции против Республики, по крайней мере в начале, подняли не дворяне, стремившиеся возродить порядок, позволявший им пользоваться всеми благами жизни, то было восстание крестьян, которые объединились в тысячные отряды и умоляли, а иногда — как в знаменитом случае с господином де Шареттом в Вандее — угрозами заставляли дворян возглавить их.</w:t>
      </w:r>
    </w:p>
    <w:p>
      <w:pPr>
        <w:pStyle w:val="NormalMy"/>
        <w:rPr/>
      </w:pPr>
      <w:r>
        <w:rPr/>
        <w:t>Именно эти отряды во главе с маркизом де Руэри и подчинялись теперь приказам графа де Пюизе.</w:t>
      </w:r>
    </w:p>
    <w:p>
      <w:pPr>
        <w:pStyle w:val="NormalMy"/>
        <w:rPr/>
      </w:pPr>
      <w:r>
        <w:rPr/>
        <w:t>Когда Кантэн прибыл в Бретань, многие из этих отрядов были временно распущены, и их участники в ожидании призыва к выступлению занимались обработкой полей. Однако другие продолжали оставаться под ружьем и, скрываясь в густых лесах, где республиканские войска не осмеливались охотиться на них, время от времени нападали на колонны республиканцев, чтобы пополнить запасы продовольствия и снаряжения. Сигналом к сбору у них служил крик совы — chat huant — отчего их и прозвали шуанами.</w:t>
      </w:r>
    </w:p>
    <w:p>
      <w:pPr>
        <w:pStyle w:val="NormalMy"/>
        <w:rPr/>
      </w:pPr>
      <w:r>
        <w:rPr/>
        <w:t>Однако Кантэн познакомился с ними несколько позднее. За сто миль пути из Пер-Мало до Анжера он не повстречал ни одного шуана. Благодаря барщине старого режима дороги, по которым он ехал, были гораздо лучше английских — единственное сравнение в пользу Франции. Повсюду в этой провинции он видел неприкрытую нищету, невозделанные или плохо возделанные поля, убогие деревни с домами без стекол, сложенными из грязной глины, в которых обитали полуголодные оборванцы, тупо глазевшие на почтовую карету, громыхающую по разбитой дороге. На полпути между Пор-Мало и Ренном на многие мили простиралась заболоченная пустыня, где цвел один можжевельник да изредка тянулся к небу одинокий каменный столб. Ближе к Ренну окружающая картина стала менее унылой. На полях появилось некоторое оживление. Работали в основном женщины, но даже самые молодые из них морщинистыми изнуренными лицами походили на старух.</w:t>
      </w:r>
    </w:p>
    <w:p>
      <w:pPr>
        <w:pStyle w:val="NormalMy"/>
        <w:rPr/>
      </w:pPr>
      <w:r>
        <w:rPr/>
        <w:t>Прибыв в Ренн, Кантэн остановился в прекрасной гостинице, в которой подавали отвратительную пищу, — скудость и нужда были пока что единственными зримыми плодами, принесенными Древом Свободы. Здесь, на огромной площади, которую некогда украшала статуя Людовика XV, он впервые увидел гильотину — красную, грозную, но праздную. Здесь же его замучили вопросами чиновники с кокардами и широкими поясами. Было заметно, что перемены, произошедшие после падения Робеспьера, приводят их в замешательство. Увидев бумаги Кантэна, они почувствовали явное облегчение.</w:t>
      </w:r>
    </w:p>
    <w:p>
      <w:pPr>
        <w:pStyle w:val="NormalMy"/>
        <w:rPr/>
      </w:pPr>
      <w:r>
        <w:rPr/>
        <w:t xml:space="preserve">Без каких-либо неожиданностей Кантэн, наконец, прибыл в Анжер — довольно большой город с каменными домами, черепичными крышами, несколькими площадями и прекрасным променадом над Сартом </w:t>
      </w:r>
      <w:r>
        <w:rPr>
          <w:i/>
          <w:iCs/>
        </w:rPr>
        <w:t>[...прекрасным променадом над Сартом... — Сарт — река во Франции]</w:t>
      </w:r>
      <w:r>
        <w:rPr/>
        <w:t>, обсаженным ломбардскими тополями.</w:t>
      </w:r>
    </w:p>
    <w:p>
      <w:pPr>
        <w:pStyle w:val="NormalMy"/>
        <w:rPr/>
      </w:pPr>
      <w:r>
        <w:rPr/>
        <w:t>Он поселился в гостинце «Три голубя», которая одновременно служила почтой, и, следуя советам мистера Эдгара Шарпа, стал разыскивать брата своей матери, Пьера Ледигьера.</w:t>
      </w:r>
    </w:p>
    <w:p>
      <w:pPr>
        <w:pStyle w:val="NormalMy"/>
        <w:rPr/>
      </w:pPr>
      <w:r>
        <w:rPr/>
        <w:t>На пороге самого скромного дома на площади, которую ему указали, Кантэна остановила неряшливая экономка и сообщила, что гражданин Ледигьер два дня назад уехал в Нант. Экономка не знала, когда он вернется. В те дни никто не мог загадывать, что случится даже на следующее утро. В Нанте у гражданина Ледигьера много дел. Он уехал с двумя комиссарами, прибывшими из Парижа проверить ведение общественных дел. Стало известно о злоупотреблениях, чинимых в Нанте представителем по имени Карьер, ставленником этого чудовища Робеспьера. Все дела запущены, и гражданин Ледигьер вынужден помочь комиссарам в наведении порядка. Возможно, на это потребуется некоторое время.</w:t>
      </w:r>
    </w:p>
    <w:p>
      <w:pPr>
        <w:pStyle w:val="NormalMy"/>
        <w:rPr/>
      </w:pPr>
      <w:r>
        <w:rPr/>
        <w:t>Постепенно поток слов перешел в тонкий ручеек, и Кантэн сумел направить его в нужное русло, протянув экономке листок бумаги со своим именем и названием гостиницы, чтобы та отдала его гражданину Ледигьеру, когда тот вернется.</w:t>
      </w:r>
    </w:p>
    <w:p>
      <w:pPr>
        <w:pStyle w:val="NormalMy"/>
        <w:rPr/>
      </w:pPr>
      <w:r>
        <w:rPr/>
        <w:t>Теперь в распоряжении Кантэна оказалось больше времени, нежели он предполагал, ведь прежде чем предпринимать те или иные действия, ему приходилось дожидаться возвращения Ледигьера. Однако, хоть его и расстроило отсутствие того, на чью помощь он рассчитывал, молодой человек принял дерзкое решение самому отправиться в префектуру.</w:t>
      </w:r>
    </w:p>
    <w:p>
      <w:pPr>
        <w:pStyle w:val="NormalMy"/>
        <w:rPr/>
      </w:pPr>
      <w:r>
        <w:rPr/>
        <w:t>Через дверь, охраняемую парой сутулых национальных гвардейцев в полосатых брюках и синих мундирах, его ввели в обшарпанную комнату, где он был холодно встречен помощником префекта. Исполненный чувства собственного достоинства, молодой и не слишком опрятный чиновник остался сидеть за письменным столом, не сняв с головы конусообразной шляпы, украшенной трехцветной кокардой. Приняв вид, по его мнению, приличествующий представителю закона, он выслушал заявление Кантэна и движением руки отстранил протянутые ему бумаги.</w:t>
      </w:r>
    </w:p>
    <w:p>
      <w:pPr>
        <w:pStyle w:val="NormalMy"/>
        <w:rPr/>
      </w:pPr>
      <w:r>
        <w:rPr/>
        <w:t>При всем его высокомерии, месяц назад помощник префекта показался бы Кантэну еще более высокомерным. Тогда он обрушил бы на бывшего маркиза громы и молнии чиновничьего негодования. Теперь же, в дни неожиданного политического послабления, о чем он искренно сожалел, помощник префекта преследовал одну-единственную цель — избежать ответственности. Поэтому он сообщил гражданину Морле, что его дело подлежит компетенции Революционного комитета Анжера, который будет заседать на следующий день с десяти до двенадцати часов.</w:t>
      </w:r>
    </w:p>
    <w:p>
      <w:pPr>
        <w:pStyle w:val="NormalMy"/>
        <w:rPr/>
      </w:pPr>
      <w:r>
        <w:rPr/>
        <w:t>На следующее утро Кантэн снова явился в префектуру. Он обнаружил, что Комитет, подобно помощнику префекта, в значительной степени утратил свирепость, которая совсем недавно наводила ужас на все население города, и также стремится не предпринимать никаких действий, поскольку его члены не знали, какие именно действия в период меж-дувластия могут быть вменены им в вину.</w:t>
      </w:r>
    </w:p>
    <w:p>
      <w:pPr>
        <w:pStyle w:val="NormalMy"/>
        <w:rPr/>
      </w:pPr>
      <w:r>
        <w:rPr/>
        <w:t>Изучив бумаги Кантэна, Президент после довольно продолжительного раздумья заключил, что дела такого рода подлежат рассмотрению Общественным обвинителем Анжера, к каковому и направил истца.</w:t>
      </w:r>
    </w:p>
    <w:p>
      <w:pPr>
        <w:pStyle w:val="NormalMy"/>
        <w:rPr/>
      </w:pPr>
      <w:r>
        <w:rPr/>
        <w:t>Канцелярия Общественного обвинителя тоже находилась в ратуше, и Кантэн, который представить себе не мог, что его пошлют еще к какому-нибудь чиновнику, решил, что дело близится к благополучному исходу. Но никогда еще он так не ошибался. Общественный обвинитель, сообщил гражданину Морле клерк, слишком занят, чтобы принять его в этот и даже на следующий день.</w:t>
      </w:r>
    </w:p>
    <w:p>
      <w:pPr>
        <w:pStyle w:val="NormalMy"/>
        <w:rPr/>
      </w:pPr>
      <w:r>
        <w:rPr/>
        <w:t>Но и это был не конец. День проходил за днем, но высокопоставленный чиновник под тем же предлогом отказывался принять Кантэна. Обуздать нетерпение Кантэну помогала уверенность в том, что дата приезда во Францию исключала любые придирки, на основании которых его могли бы счесть эмигрантом. Но когда Общественный обвинитель наконец соблаговолил принять его, он осознал, насколько глубоко заблуждался. Впоследствии он горько винил себя за то, что не придал значения одному обстоятельству: аудиенция была назначена на двенадцатое сентября, а шестимесячный срок, предусмотренный для освобождения самовольных репатриантов от преследований, истек днем раньше.</w:t>
      </w:r>
    </w:p>
    <w:p>
      <w:pPr>
        <w:pStyle w:val="NormalMy"/>
        <w:rPr/>
      </w:pPr>
      <w:r>
        <w:rPr/>
        <w:t xml:space="preserve">Общественный обвинитель, гражданин Бенэ, принял Кантэна в комнате с высоким потолком, которую украшала мебель, вывезенная из особняка какого-то аристократа. Богато инкрустированные горки содержали в себе архив Общественного обвинителя, золоченые, обитые парчой кресла предназначались для посетителей великого человека, а сам великий человек в строгом черном платье и гладком парике с видом петиметра </w:t>
      </w:r>
      <w:r>
        <w:rPr>
          <w:i/>
          <w:iCs/>
        </w:rPr>
        <w:t xml:space="preserve">[...с видом петиметра... — Петиметр — пренебрежительное название модника, щеголя, пустого человека] </w:t>
      </w:r>
      <w:r>
        <w:rPr/>
        <w:t xml:space="preserve">сидел за письменным столом красного дерева с изогнутыми ножками, отделанным золоченой бронзой. Когда-то этот стол вполне мог стоять в Версале </w:t>
      </w:r>
      <w:r>
        <w:rPr>
          <w:i/>
          <w:iCs/>
        </w:rPr>
        <w:t>[Версаль – дворец в окрестностях Парижа, который с 1682 по 1789 г. являлся резиденцией королей Франции]</w:t>
      </w:r>
      <w:r>
        <w:rPr/>
        <w:t>.</w:t>
      </w:r>
    </w:p>
    <w:p>
      <w:pPr>
        <w:pStyle w:val="NormalMy"/>
        <w:rPr/>
      </w:pPr>
      <w:r>
        <w:rPr/>
        <w:t>Как вскоре убедился Кантэн, гражданин Бенэ был одним из тех, кто, по словам Пюизе, богател на национальных бедствиях. Он не только сколотил огромное состояние, скупив за ничтожную цену имущество и земли эмигрантов, но и наживался, выступая подставным лицом тех, кто был способен или кого он мог заставить платить ему немалую мзду за услуги. Это был рябой морщинистый человечек с тонким вздернутым носом, почти безгубым ртом и хитро поблескивающими глазками.</w:t>
      </w:r>
    </w:p>
    <w:p>
      <w:pPr>
        <w:pStyle w:val="NormalMy"/>
        <w:rPr/>
      </w:pPr>
      <w:r>
        <w:rPr/>
        <w:t>Гражданин Бенэ принял Кантэна с благосклонной снисходительностью. Он выслушал его заявление и, с любопытством просматривая бумаги, признался, что уже наслышан о его деле.</w:t>
      </w:r>
    </w:p>
    <w:p>
      <w:pPr>
        <w:pStyle w:val="NormalMy"/>
        <w:rPr/>
      </w:pPr>
      <w:r>
        <w:rPr/>
        <w:t>— </w:t>
      </w:r>
      <w:r>
        <w:rPr/>
        <w:t>Однако досадно, — сказал он, — что вы прибыли днем позже. Закон столь же точен и прост, сколь милостив к лицам в вашем положении. Но он не допускает ни малейшего попустительства в отношении тех, кто его нарушает.</w:t>
      </w:r>
    </w:p>
    <w:p>
      <w:pPr>
        <w:pStyle w:val="NormalMy"/>
        <w:rPr/>
      </w:pPr>
      <w:r>
        <w:rPr/>
        <w:t>Кантэн возразил, что уже две недели, как он прибыл во Францию и десять дней живет в Анжере, что и может доказать, губы гражданина Бенэ расплылись в улыбке.</w:t>
      </w:r>
    </w:p>
    <w:p>
      <w:pPr>
        <w:pStyle w:val="NormalMy"/>
        <w:rPr/>
      </w:pPr>
      <w:r>
        <w:rPr/>
        <w:t>— </w:t>
      </w:r>
      <w:r>
        <w:rPr/>
        <w:t>Две недели! Всего две недели! Но ведь со смерти бывшего маркиза Шавере прошло уже целых шесть месяцев. Подобное промедление, позвольте вам заметить, едва ли свидетельствует о патриотическом рвении, о любви к стране, где вы родились, и о страстном желании вернуться на родину, которое должно гореть в груди каждого истинного француза. Республика, друг мой, снисходительна к своим заблудшим детям, и в наши благословенные дни равенства перед законом проявляет к ним такое же милосердие, как и ко всем остальным. Но существует предел, за которым снисходительность становится обыкновенной слабостью, а Республике непозволительно проявлять слабость.</w:t>
      </w:r>
    </w:p>
    <w:p>
      <w:pPr>
        <w:pStyle w:val="NormalMy"/>
        <w:rPr/>
      </w:pPr>
      <w:r>
        <w:rPr/>
        <w:t>Кантэн постарался скрыть отвращение, которое вызвала в нем громкоголосая напыщенность Общественного обвинителя — гражданин Бенэ обладал поразительно сильным для такого маленького человека голосом.</w:t>
      </w:r>
    </w:p>
    <w:p>
      <w:pPr>
        <w:pStyle w:val="NormalMy"/>
        <w:rPr/>
      </w:pPr>
      <w:r>
        <w:rPr/>
        <w:t>— </w:t>
      </w:r>
      <w:r>
        <w:rPr/>
        <w:t>Да будет мне позволено заметить, гражданин, что нами должна править буква закона, а не досужие домыслы по поводу наших чувств. Прибыв во Францию в пределах предписанного срока, я выполнил букву закона.</w:t>
      </w:r>
    </w:p>
    <w:p>
      <w:pPr>
        <w:pStyle w:val="NormalMy"/>
        <w:rPr/>
      </w:pPr>
      <w:r>
        <w:rPr/>
        <w:t>— </w:t>
      </w:r>
      <w:r>
        <w:rPr/>
        <w:t>Звучит вполне правдоподобно, — последовал мягкий ответ. — Но разрешите мне сказать вам, что плох тот блюститель закона, который, блюдя его букву, игнорирует дух. Однако я не стану настаивать на том обстоятельстве, что лишь благодаря исключительной терпимости Республики имения Шавере не были давно конфискованы и что смерть бывшего маркиза до вынесения ему приговора лишила нацию того, что ей по праву принадлежит. Я буду придерживаться буквы закона, к чему вы меня и призываете. Именно согласно ей за отсутствием претендента имения Шавере вчера стали национальной собственностью. Вы слишком поздно заявили о своих притязаниях.</w:t>
      </w:r>
    </w:p>
    <w:p>
      <w:pPr>
        <w:pStyle w:val="NormalMy"/>
        <w:rPr/>
      </w:pPr>
      <w:r>
        <w:rPr/>
        <w:t>— </w:t>
      </w:r>
      <w:r>
        <w:rPr/>
        <w:t>Только потому, что вы отказывались принять меня раньше. Революционный комитет подтвердит, что я обратился туда десять дней назад.</w:t>
      </w:r>
    </w:p>
    <w:p>
      <w:pPr>
        <w:pStyle w:val="NormalMy"/>
        <w:rPr/>
      </w:pPr>
      <w:r>
        <w:rPr/>
        <w:t>— </w:t>
      </w:r>
      <w:r>
        <w:rPr/>
        <w:t>И Комитет поставил вас в известность о том, что со своим обращением вам надлежит явиться ко мне. Соблаговолите поверить, — вновь загудел раскатистый голос, — что я занимаю весьма обременительную должность. Я перегружен работой и завален петициями самого разнообразного свойства. Я должен рассматривать их в порядке поступления и знакомлюсь с ними в тот день, когда они ложатся мне на стол. Вам следовало бы учесть это, а не откладывать возвращение во Францию до последней минуты. К сказанному позвольте присовокупить: вам, гражданин, повезло, что вас не обвинили в принадлежности к эмигрантам.</w:t>
      </w:r>
    </w:p>
    <w:p>
      <w:pPr>
        <w:pStyle w:val="NormalMy"/>
        <w:rPr/>
      </w:pPr>
      <w:r>
        <w:rPr/>
        <w:t xml:space="preserve">В Кантэне все кипело от гнева, но он понимал, что, дав волю чувствам, ничего не добьется от вкрадчивого негодяя, которого революция наделила неограниченной властью в этих краях, и поэтому постарался как можно спокойнее отвести выдвинутое против него обвинение в отсутствии патриотического рвения. Не следовало забывать о том, что состояние войны между Англией и Францией создавало огромные трудности для переезда из одной страны в другую. Время ушло на поиски их преодоления, но когда этого удалось достигнуть, события Термидора и перемены, вызванные падением партии Горы </w:t>
      </w:r>
      <w:r>
        <w:rPr>
          <w:i/>
          <w:iCs/>
        </w:rPr>
        <w:t>[Партия Горы (или монтаньяры) — самые радикально настроенные из членов Конвента; на заседаниях они занимали самые верхние скамьи, откуда и произошло их название]</w:t>
      </w:r>
      <w:r>
        <w:rPr/>
        <w:t>, создали новые затруднения.</w:t>
      </w:r>
    </w:p>
    <w:p>
      <w:pPr>
        <w:pStyle w:val="NormalMy"/>
        <w:rPr/>
      </w:pPr>
      <w:r>
        <w:rPr/>
        <w:t>Общественный обвинитель выслушал гражданина Морле терпеливо и даже, — если на этом хитром лице вообще можно было хоть что-то прочесть, — с удовольствием.</w:t>
      </w:r>
    </w:p>
    <w:p>
      <w:pPr>
        <w:pStyle w:val="NormalMy"/>
        <w:rPr/>
      </w:pPr>
      <w:r>
        <w:rPr/>
        <w:t>— </w:t>
      </w:r>
      <w:r>
        <w:rPr/>
        <w:t>Без сомнения, события Термидора благоприятствуют вам, — признал он. — Они гарантируют терпимость со стороны властей, в которой еще месяц назад вам было бы отказано. И тем не менее, с юридической точки зрения все обстоит именно так, как я сказал. Вчера имения Шавере стали национальным достоянием. Здесь я ничего не могу изменить. Не в моей власти перевести назад стрелки часов. Но предложенные вами объяснения заслуживают участия. Отменить факт конфискации имений невозможно. Отныне они национальная собственность и будут проданы. Строго говоря, они подлежат продаже с аукциона. Однако в этом вопросе у меня есть свобода действий, дабы исправить ошибку, которая, как вы меня убедили, случилась не по вашей вине я готов оказать вам некоторое содействие.</w:t>
      </w:r>
    </w:p>
    <w:p>
      <w:pPr>
        <w:pStyle w:val="NormalMy"/>
        <w:rPr/>
      </w:pPr>
      <w:r>
        <w:rPr/>
        <w:t>Он откашлялся и, положив локти на стол, подался вперед.</w:t>
      </w:r>
    </w:p>
    <w:p>
      <w:pPr>
        <w:pStyle w:val="NormalMy"/>
        <w:rPr/>
      </w:pPr>
      <w:r>
        <w:rPr/>
        <w:t>— </w:t>
      </w:r>
      <w:r>
        <w:rPr/>
        <w:t>Я не стану возражать, более того, буду рад, если вы купите их.</w:t>
      </w:r>
    </w:p>
    <w:p>
      <w:pPr>
        <w:pStyle w:val="NormalMy"/>
        <w:rPr/>
      </w:pPr>
      <w:r>
        <w:rPr/>
        <w:t>— </w:t>
      </w:r>
      <w:r>
        <w:rPr/>
        <w:t>Куплю!</w:t>
      </w:r>
    </w:p>
    <w:p>
      <w:pPr>
        <w:pStyle w:val="NormalMy"/>
        <w:rPr/>
      </w:pPr>
      <w:r>
        <w:rPr/>
        <w:t>Наглость этого предложения потрясла Кантэна. Покупать то, что и так принадлежит ему! Он понял, почему ему так долго отказывали в аудиенции, понял, что стал жертвой неприкрытого вымогательства. Как же он ошибался, полагая, что времена изменились!</w:t>
      </w:r>
    </w:p>
    <w:p>
      <w:pPr>
        <w:pStyle w:val="NormalMy"/>
        <w:rPr/>
      </w:pPr>
      <w:r>
        <w:rPr/>
        <w:t>— </w:t>
      </w:r>
      <w:r>
        <w:rPr/>
        <w:t xml:space="preserve">В сущности, — Бенэ улыбался, видя удивление Кантэна, — но, — дорогой гражданин, это между нами, — цена может быть не очень высокой. Обесценивание бумажных денег привело к тому, что конфискованные земли идут по смехотворно низким ценам К тому же патриоты не слишком богаты. Так что установленные цены чисто номинальны. — Раскатистый голос превратился в доверительный шепот. — Могу вам сказать, разумеется, сугубо конфиденциально, что в двух или в трех случаях, аналогичных вашему, я выступал в качестве доверенного лица «бывших» </w:t>
      </w:r>
      <w:r>
        <w:rPr>
          <w:i/>
          <w:iCs/>
        </w:rPr>
        <w:t>[«бывшие» — так презрительно революционеры называли сторонников королевской власти, связанных с ней положением, титулами и симпатиями]</w:t>
      </w:r>
      <w:r>
        <w:rPr/>
        <w:t>, конечно, если за ними не числилось ничего предосудительного. Надеюсь, я слишком добрый республиканец, чтобы помогать другим. Естественно, в упомянутых мною случаях я получал комиссионные, комиссионные в размере трети продажной цены.</w:t>
      </w:r>
    </w:p>
    <w:p>
      <w:pPr>
        <w:pStyle w:val="NormalMy"/>
        <w:rPr/>
      </w:pPr>
      <w:r>
        <w:rPr/>
        <w:t>Гражданин Бенэ замолк, устремив вопросительный взгляд на бесстрастное лицо стоявшего перед ним молодого человека. Затем облизнул губы бледным языком и вкрадчивым тоном высказал предположение, от которого у Кантэна перехватило дыхание.</w:t>
      </w:r>
    </w:p>
    <w:p>
      <w:pPr>
        <w:pStyle w:val="NormalMy"/>
        <w:rPr/>
      </w:pPr>
      <w:r>
        <w:rPr/>
        <w:t>— </w:t>
      </w:r>
      <w:r>
        <w:rPr/>
        <w:t>Пять миллионов ливров вполне приемлемая цена за Шавере. — Заметив непритворное смятение собеседника, он снова замолк и улыбнулся. — В нормальные времена стоимость имения была бы именно такой, и стоит ли жаловаться на то, что мы хотим получить ее; при этом нас никто не обязывает принимать во внимание обесценение ассигнаций. Вы понимаете, о чем я говорю. Однако, учитывая это обстоятельство, пять миллионов ливров равны примерно трем тысячам луидоров. Сущий пустяк. Чуть меньше годового дохода с имений в обычное время.</w:t>
      </w:r>
    </w:p>
    <w:p>
      <w:pPr>
        <w:pStyle w:val="NormalMy"/>
        <w:rPr/>
      </w:pPr>
      <w:r>
        <w:rPr/>
        <w:t>Смятение Кантэна сменилось удивлением, едва он услышал об обмане, маскирующем отвратительную сделку, и о цене, довольно умеренной, если не принимать в расчет, — а Бенэ заявил, что может себе это позволить, — обесценение республиканских денег.</w:t>
      </w:r>
    </w:p>
    <w:p>
      <w:pPr>
        <w:pStyle w:val="NormalMy"/>
        <w:rPr/>
      </w:pPr>
      <w:r>
        <w:rPr/>
        <w:t>— </w:t>
      </w:r>
      <w:r>
        <w:rPr/>
        <w:t>Если и так, — наконец проговорил он, — где я найду три тысячи луидоров?</w:t>
      </w:r>
    </w:p>
    <w:p>
      <w:pPr>
        <w:pStyle w:val="NormalMy"/>
        <w:rPr/>
      </w:pPr>
      <w:r>
        <w:rPr/>
        <w:t>Кантэн либо предпочел не вспоминать, что может достать их в Англии, либо решил, что окончание дела нельзя откладывать до тех пор, пока он вернется с требуемой суммой.</w:t>
      </w:r>
    </w:p>
    <w:p>
      <w:pPr>
        <w:pStyle w:val="NormalMy"/>
        <w:rPr/>
      </w:pPr>
      <w:r>
        <w:rPr/>
        <w:t>— </w:t>
      </w:r>
      <w:r>
        <w:rPr/>
        <w:t>Похоже, вы стеснены в средствах? — Бенэ задумчиво почесал подбородок. — Ах! Жаль, очень жаль. — Он о чем-то размышлял, тихонько мурлыкая себе под нос. — Любопытно, любопытно... Поверьте, я рад служить вам, памятуя бедственное положение, в котором вы оказались. Я ратую не только за закон, но и за справедливость. Но разве справедливо. .. да-да, разве справедливо было бы лишать меня комиссионных, на которые я вправе рассчитывать? Послушайте, гражданин, у меня к вам дружеское предложение. Но только между нами... вы понимаете. Заплатите мне тысячу луидоров комиссионных с ничтожно малой цены, мною назначенной, и я не стану возражать против ваших притязаний на наследство. Более того, я порекомендую удовлетворить их. Учитывая, насколько это облегчит дело, едва ли вы пожалеете отплатить мне за услугу.</w:t>
      </w:r>
    </w:p>
    <w:p>
      <w:pPr>
        <w:pStyle w:val="NormalMy"/>
        <w:rPr/>
      </w:pPr>
      <w:r>
        <w:rPr/>
        <w:t>— </w:t>
      </w:r>
      <w:r>
        <w:rPr/>
        <w:t>Разумеется, нет. Но, право, тысячу луидоров мне найти не легче, чем три тысячи, — уклончиво ответил Кантэн.</w:t>
      </w:r>
    </w:p>
    <w:p>
      <w:pPr>
        <w:pStyle w:val="NormalMy"/>
        <w:rPr/>
      </w:pPr>
      <w:r>
        <w:rPr/>
        <w:t>— </w:t>
      </w:r>
      <w:r>
        <w:rPr/>
        <w:t>Вы уверены? — Гражданин Бенэ прищурил глаза.</w:t>
      </w:r>
    </w:p>
    <w:p>
      <w:pPr>
        <w:pStyle w:val="NormalMy"/>
        <w:rPr/>
      </w:pPr>
      <w:r>
        <w:rPr/>
        <w:t>— </w:t>
      </w:r>
      <w:r>
        <w:rPr/>
        <w:t>Уверен.</w:t>
      </w:r>
    </w:p>
    <w:p>
      <w:pPr>
        <w:pStyle w:val="NormalMy"/>
        <w:rPr/>
      </w:pPr>
      <w:r>
        <w:rPr/>
        <w:t>— </w:t>
      </w:r>
      <w:r>
        <w:rPr/>
        <w:t>Возможно, вы ошибаетесь. Недавно мне стало известно, что Шеньеры, кузены покойного маркиза и ваши, находятся в Лондоне и живут в роскоши, ни в чем не испытывая недостатка. Я даже намеревался отдать распоряжение провести расследование относительно тайного источника их средств. Но тут грянули события Термидора, хотя они, по крайней мере до настоящего времени, ни в коей мере не отразились на законах, относящихся к собственности эмигрантов. У меня есть все основания полагать, что доходы с имения Шавере, пусть они и уменьшились, все еще довольно значительны. Именно из них дворецкий Шавере перечислял сумму, необходимую для содержания в Париже покойного маркиза, и пересылал немалые деньги его родственникам в Англию. Если бы не внезапная волна политических послаблений, захлестнувшая страну, этим возмутительным действиям был бы положен конец. Поэтому советую вам посетить своего дворецкого в Шавере. Он предоставит в ваше распоряжение требуемую сумму. Отправляйтесь к нему, друг мой. А я тем временем не стану спешить.</w:t>
      </w:r>
    </w:p>
    <w:p>
      <w:pPr>
        <w:pStyle w:val="NormalMy"/>
        <w:rPr/>
      </w:pPr>
      <w:r>
        <w:rPr/>
        <w:t>Кантэн не переставал удивляться, слушая, как прохвост-чиновник советует ему именно то, что он сам собирался предпринять.</w:t>
      </w:r>
    </w:p>
    <w:p>
      <w:pPr>
        <w:pStyle w:val="NormalMy"/>
        <w:rPr/>
      </w:pPr>
      <w:r>
        <w:rPr/>
        <w:t>Бенэ встал, давая понять, что аудиенция окончена.</w:t>
      </w:r>
    </w:p>
    <w:p>
      <w:pPr>
        <w:pStyle w:val="NormalMy"/>
        <w:rPr/>
      </w:pPr>
      <w:r>
        <w:rPr/>
        <w:t>— </w:t>
      </w:r>
      <w:r>
        <w:rPr/>
        <w:t>Конечно, вы понимаете, что все, о чем мы говорили, должно остаться между нами. Вы здравомыслящий человек, и мне нет нужды добавлять, что малейшая нескромность с вашей стороны вынудит меня забыть о нашей договоренности. Я не могу допустить, чтобы мотивы моих действий были неправильно истолкованы. — Он улыбнулся. — Надеюсь, мы вскоре увидимся снова.</w:t>
      </w:r>
    </w:p>
    <w:p>
      <w:pPr>
        <w:pStyle w:val="NormalMy"/>
        <w:rPr/>
      </w:pPr>
      <w:r>
        <w:rPr/>
        <w:t>Кантэн поклонился и вышел от чиновного негодяя, испытывая легкий стыд за то, что стал добровольной жертвой беззастенчивого грабителя.</w:t>
      </w:r>
    </w:p>
    <w:p>
      <w:pPr>
        <w:pStyle w:val="BodyText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X</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ОМЕ ПРЕДК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 xml:space="preserve">Наутро следующего дня, предварительно удостоверившись, что Ледигьер, чьи советы стали для него еще более необходимы, не вернулся, Кантэн нанял экипаж и с форейтором </w:t>
      </w:r>
      <w:r>
        <w:rPr>
          <w:i/>
          <w:iCs/>
        </w:rPr>
        <w:t>[...экипаж с форейтором — Форейтор — верховой, сидевший на одной из передних лошадей, заряженных цугом]</w:t>
      </w:r>
      <w:r>
        <w:rPr/>
        <w:t>, который объявил, что знает окрестности Анжера, как собственный карман, отправился в свои наследственные владения.</w:t>
      </w:r>
    </w:p>
    <w:p>
      <w:pPr>
        <w:pStyle w:val="NormalMy"/>
        <w:rPr/>
      </w:pPr>
      <w:r>
        <w:rPr/>
        <w:t xml:space="preserve">Они выехали из города и по гладкой дороге, вьющейся вдоль берега Майенна, покатили на север. Проехав миль пять, форейтор сообщил, что они въехали на земли Шавере, а еще через пять миль экипаж свернул на дорогу, мягко поднимавшуюся между опустевшими после сбора урожая полями, и вскоре на возвышенности над рекой в лучах августовского солнца вырос замок Шавере — величественное здание времен Людовика XIII </w:t>
      </w:r>
      <w:r>
        <w:rPr>
          <w:i/>
          <w:iCs/>
        </w:rPr>
        <w:t>[...времен Людовика XIII — т. е. начала XVII в. — периода зарождения классицизма]</w:t>
      </w:r>
      <w:r>
        <w:rPr/>
        <w:t>, выстроенные из серого камня, с павильонами под островерхими крышами по бокам.</w:t>
      </w:r>
    </w:p>
    <w:p>
      <w:pPr>
        <w:pStyle w:val="NormalMy"/>
        <w:rPr/>
      </w:pPr>
      <w:r>
        <w:rPr/>
        <w:t>Экипаж проехал между массивными каменными столбами широких ворот и загрохотал по давно не мощенной аллее, обсаженной ломбардскими тополями. По обеим сторонам аллеи лужайки, заросшие высокой буйной травой, переходили в дубовые и березовые рощи, которые, постепенно густея, образовывали вдали настоящий лес.</w:t>
      </w:r>
    </w:p>
    <w:p>
      <w:pPr>
        <w:pStyle w:val="NormalMy"/>
        <w:rPr/>
      </w:pPr>
      <w:r>
        <w:rPr/>
        <w:t>Наконец экипаж остановился перед высокими чугунными воротами в серой каменной стене, за которой скрывался двор замка. Форейтор протрубил в рог.</w:t>
      </w:r>
    </w:p>
    <w:p>
      <w:pPr>
        <w:pStyle w:val="NormalMy"/>
        <w:rPr/>
      </w:pPr>
      <w:r>
        <w:rPr/>
        <w:t>Кантэн вышел из экипажа и, стоя у ворот, окинул взглядом жилище своих предков — величественное, но преданное запустению. Казалось, над замком пронеслось дыхание смерти: окна закрыты ставнями, краска на огромных дверях главного подъезда облупилась.</w:t>
      </w:r>
    </w:p>
    <w:p>
      <w:pPr>
        <w:pStyle w:val="NormalMy"/>
        <w:rPr/>
      </w:pPr>
      <w:r>
        <w:rPr/>
        <w:t>Видя, что призыв его рожка остался без ответа, форейтор дернул цепь, висевшую у одного из столбов, и тишину нарушил скорбный звон колокола.</w:t>
      </w:r>
    </w:p>
    <w:p>
      <w:pPr>
        <w:pStyle w:val="NormalMy"/>
        <w:rPr/>
      </w:pPr>
      <w:r>
        <w:rPr/>
        <w:t>Вскоре низкая дверь левого павильона открылась. В ней показалась лохматая мужская голова, и пара бычьих глаз тупо уставилась на незваных гостей. Затем, еле волоча ноги, через порог переступил малый в коротких мешковатых штанах и с голыми до колен ногами, которые заканчивались деревянными башмаками. Громко стуча подошвами, он медленно двинулся по заросшему травой булыжному двору и, подойдя ближе, осмотрел пришельцев все тем же тупым взглядом затравленного животного.</w:t>
      </w:r>
    </w:p>
    <w:p>
      <w:pPr>
        <w:pStyle w:val="NormalMy"/>
        <w:rPr/>
      </w:pPr>
      <w:r>
        <w:rPr/>
        <w:t>— </w:t>
      </w:r>
      <w:r>
        <w:rPr/>
        <w:t>Что вам нужно? — спросил он глухим гортанным голосом.</w:t>
      </w:r>
    </w:p>
    <w:p>
      <w:pPr>
        <w:pStyle w:val="NormalMy"/>
        <w:rPr/>
      </w:pPr>
      <w:r>
        <w:rPr/>
        <w:t>Повинуясь инстинкту, Кантэн чуть было не назвался маркизом де Шавере и не потребовал немедленно открыть ворота. Но, вспомнив, что во Франции нет больше никаких маркизов, попросил позвать гражданина Лафона.</w:t>
      </w:r>
    </w:p>
    <w:p>
      <w:pPr>
        <w:pStyle w:val="NormalMy"/>
        <w:rPr/>
      </w:pPr>
      <w:r>
        <w:rPr/>
        <w:t>— </w:t>
      </w:r>
      <w:r>
        <w:rPr/>
        <w:t>Что вам от него надо?</w:t>
      </w:r>
    </w:p>
    <w:p>
      <w:pPr>
        <w:pStyle w:val="NormalMy"/>
        <w:rPr/>
      </w:pPr>
      <w:r>
        <w:rPr/>
        <w:t>— </w:t>
      </w:r>
      <w:r>
        <w:rPr/>
        <w:t>Об этом я скажу ему самому, когда вы его приведете. Откройте мне ворота.</w:t>
      </w:r>
    </w:p>
    <w:p>
      <w:pPr>
        <w:pStyle w:val="NormalMy"/>
        <w:rPr/>
      </w:pPr>
      <w:r>
        <w:rPr/>
        <w:t>Пока малый стоял, не проявляя ни малейшего желания повиноваться, из павильона вышел второй мужчина. Как и первый, он отличался плотным сложением и носил такие же невообразимые крестьянские штаны. Правда, на ногах у него были надеты гетры, на плечах красовалась короткая зеленая бархатная куртка, а на голове — широкополая черная шляпа. У него было загорелое, с жесткими чертами лицо и светлые пронзительные, как у ястреба, глаза.</w:t>
      </w:r>
    </w:p>
    <w:p>
      <w:pPr>
        <w:pStyle w:val="NormalMy"/>
        <w:rPr/>
      </w:pPr>
      <w:r>
        <w:rPr/>
        <w:t>— </w:t>
      </w:r>
      <w:r>
        <w:rPr/>
        <w:t>В чем дело, Жако?</w:t>
      </w:r>
    </w:p>
    <w:p>
      <w:pPr>
        <w:pStyle w:val="NormalMy"/>
        <w:rPr/>
      </w:pPr>
      <w:r>
        <w:rPr/>
        <w:t>— </w:t>
      </w:r>
      <w:r>
        <w:rPr/>
        <w:t>Какие-то незнакомцы спрашивают вас, хозяин.</w:t>
      </w:r>
    </w:p>
    <w:p>
      <w:pPr>
        <w:pStyle w:val="NormalMy"/>
        <w:rPr/>
      </w:pPr>
      <w:r>
        <w:rPr/>
        <w:t>Тот, кого он называл хозяином, подошел к воротам и сурово взглянул на Кантэна.</w:t>
      </w:r>
    </w:p>
    <w:p>
      <w:pPr>
        <w:pStyle w:val="NormalMy"/>
        <w:rPr/>
      </w:pPr>
      <w:r>
        <w:rPr/>
        <w:t>— </w:t>
      </w:r>
      <w:r>
        <w:rPr/>
        <w:t>Кто вы такой? Что вам надо? — спросил он с той же грубой резкостью, как и первый мужчина.</w:t>
      </w:r>
    </w:p>
    <w:p>
      <w:pPr>
        <w:pStyle w:val="NormalMy"/>
        <w:rPr/>
      </w:pPr>
      <w:r>
        <w:rPr/>
        <w:t>— </w:t>
      </w:r>
      <w:r>
        <w:rPr/>
        <w:t>Полагаю, вы и есть Лафон. Мое имя Морле де Шеньер. Откройте ворота.</w:t>
      </w:r>
    </w:p>
    <w:p>
      <w:pPr>
        <w:pStyle w:val="NormalMy"/>
        <w:rPr/>
      </w:pPr>
      <w:r>
        <w:rPr/>
        <w:t>— </w:t>
      </w:r>
      <w:r>
        <w:rPr/>
        <w:t>Если бы ваше имя было Шеньер, я бы знал вас. А я не знаю. — В глазах говорившего зажглась подозрительность.</w:t>
      </w:r>
    </w:p>
    <w:p>
      <w:pPr>
        <w:pStyle w:val="NormalMy"/>
        <w:rPr/>
      </w:pPr>
      <w:r>
        <w:rPr/>
        <w:t>Тем не менее он снял болт, и Кантэн шагнул во двор замка.</w:t>
      </w:r>
    </w:p>
    <w:p>
      <w:pPr>
        <w:pStyle w:val="NormalMy"/>
        <w:rPr/>
      </w:pPr>
      <w:r>
        <w:rPr/>
        <w:t>— </w:t>
      </w:r>
      <w:r>
        <w:rPr/>
        <w:t>Нечего сказать, гостеприимный прием оказывают мне в собственном доме, — сказал он с суровой улыбкой. — Но вы и впрямь не можете знать меня.</w:t>
      </w:r>
    </w:p>
    <w:p>
      <w:pPr>
        <w:pStyle w:val="NormalMy"/>
        <w:rPr/>
      </w:pPr>
      <w:r>
        <w:rPr/>
        <w:t>Широко расставив ноги, дворецкий рассматривал воинственно элегантную фигуру в длинном темном рединготе, лосинах и сапогах с отворотами.</w:t>
      </w:r>
    </w:p>
    <w:p>
      <w:pPr>
        <w:pStyle w:val="NormalMy"/>
        <w:rPr/>
      </w:pPr>
      <w:r>
        <w:rPr/>
        <w:t>— </w:t>
      </w:r>
      <w:r>
        <w:rPr/>
        <w:t>Как вы сказали? Кто вы такой?</w:t>
      </w:r>
    </w:p>
    <w:p>
      <w:pPr>
        <w:pStyle w:val="NormalMy"/>
        <w:rPr/>
      </w:pPr>
      <w:r>
        <w:rPr/>
        <w:t>— </w:t>
      </w:r>
      <w:r>
        <w:rPr/>
        <w:t>Нынешний хозяин Шавере.</w:t>
      </w:r>
    </w:p>
    <w:p>
      <w:pPr>
        <w:pStyle w:val="NormalMy"/>
        <w:rPr/>
      </w:pPr>
      <w:r>
        <w:rPr/>
        <w:t>В белесых глазах дворецкого вспыхнуло презрение.</w:t>
      </w:r>
    </w:p>
    <w:p>
      <w:pPr>
        <w:pStyle w:val="NormalMy"/>
        <w:rPr/>
      </w:pPr>
      <w:r>
        <w:rPr/>
        <w:t>— </w:t>
      </w:r>
      <w:r>
        <w:rPr/>
        <w:t>Так вы покупатель национальной собственности! Я не слыхал о конфискации Шавере, хотя этого, конечно, надо было ожидать. Но вы, кажется, сказали, что ваше имя Шеньер?</w:t>
      </w:r>
    </w:p>
    <w:p>
      <w:pPr>
        <w:pStyle w:val="NormalMy"/>
        <w:rPr/>
      </w:pPr>
      <w:r>
        <w:rPr/>
        <w:t>— </w:t>
      </w:r>
      <w:r>
        <w:rPr/>
        <w:t>Именно так я и сказал. Из чего вам надлежит сделать вывод, что я — хозяин Шавере по праву наследования, а не приобретения.</w:t>
      </w:r>
    </w:p>
    <w:p>
      <w:pPr>
        <w:pStyle w:val="NormalMy"/>
        <w:rPr/>
      </w:pPr>
      <w:r>
        <w:rPr/>
        <w:t>На грубом лице дворецкого появилось отталкивающее выражение.</w:t>
      </w:r>
    </w:p>
    <w:p>
      <w:pPr>
        <w:pStyle w:val="NormalMy"/>
        <w:rPr/>
      </w:pPr>
      <w:r>
        <w:rPr/>
        <w:t>— </w:t>
      </w:r>
      <w:r>
        <w:rPr/>
        <w:t>Это что — обман или шутка? Наследник Шавере — господин Арман де Шеньер.</w:t>
      </w:r>
    </w:p>
    <w:p>
      <w:pPr>
        <w:pStyle w:val="NormalMy"/>
        <w:rPr/>
      </w:pPr>
      <w:r>
        <w:rPr/>
        <w:t>— </w:t>
      </w:r>
      <w:r>
        <w:rPr/>
        <w:t>Наследник — да. Владелец же я — Кантэн Морле де Шеньер, брат покойного маркиза.</w:t>
      </w:r>
    </w:p>
    <w:p>
      <w:pPr>
        <w:pStyle w:val="NormalMy"/>
        <w:rPr/>
      </w:pPr>
      <w:r>
        <w:rPr/>
        <w:t>— </w:t>
      </w:r>
      <w:r>
        <w:rPr/>
        <w:t>Брат покойного маркиза? Что за сказки вы мне рассказываете? У покойного маркиза не было брата. Вы плохой обманщик, приятель, иначе вы знали бы, что покойный маркиз годится вам в дедушки.</w:t>
      </w:r>
    </w:p>
    <w:p>
      <w:pPr>
        <w:pStyle w:val="NormalMy"/>
        <w:rPr/>
      </w:pPr>
      <w:r>
        <w:rPr/>
        <w:t>Кантэн начал терять терпение.</w:t>
      </w:r>
    </w:p>
    <w:p>
      <w:pPr>
        <w:pStyle w:val="NormalMy"/>
        <w:rPr/>
      </w:pPr>
      <w:r>
        <w:rPr/>
        <w:t>— </w:t>
      </w:r>
      <w:r>
        <w:rPr/>
        <w:t>Послушайте, любезный. Я приехал сюда не для того, чтобы препираться с вами. Я...</w:t>
      </w:r>
    </w:p>
    <w:p>
      <w:pPr>
        <w:pStyle w:val="NormalMy"/>
        <w:rPr/>
      </w:pPr>
      <w:r>
        <w:rPr/>
        <w:t>— </w:t>
      </w:r>
      <w:r>
        <w:rPr/>
        <w:t>Мне прекрасно известно, для чего вы приехали, — вдруг почти прокричал Лафон. — С меня хватит! Убирайтесь вон!</w:t>
      </w:r>
    </w:p>
    <w:p>
      <w:pPr>
        <w:pStyle w:val="NormalMy"/>
        <w:rPr/>
      </w:pPr>
      <w:r>
        <w:rPr/>
        <w:t>— </w:t>
      </w:r>
      <w:r>
        <w:rPr/>
        <w:t>Минуту! — тон Кантэна не допускал возражений. — Я не требую, чтобы вы поверили мне на слово. Я привез бумаги, удостоверяющие мою личность. Будьте любезны провести меня в дом.</w:t>
      </w:r>
    </w:p>
    <w:p>
      <w:pPr>
        <w:pStyle w:val="NormalMy"/>
        <w:rPr/>
      </w:pPr>
      <w:r>
        <w:rPr/>
        <w:t>Дворецкий злобно улыбнулся.</w:t>
      </w:r>
    </w:p>
    <w:p>
      <w:pPr>
        <w:pStyle w:val="NormalMy"/>
        <w:rPr/>
      </w:pPr>
      <w:r>
        <w:rPr/>
        <w:t>— </w:t>
      </w:r>
      <w:r>
        <w:rPr/>
        <w:t>В дом, гм? Как бы не так! Проваливайте, пока я не заставил вас пожалеть о том, что вы явились сюда.</w:t>
      </w:r>
    </w:p>
    <w:p>
      <w:pPr>
        <w:pStyle w:val="NormalMy"/>
        <w:rPr/>
      </w:pPr>
      <w:r>
        <w:rPr/>
        <w:t>Пока он говорил, из павильона стремительно вышел молодой человек в охотничьем костюме и в высоких сапогах, доходивших ему до половины бедер. За ним следовали три простолюдина в куртках из козлиных шкур, мешковатых белых штанах и деревянных башмаках. Их обветренные лица затеняли широкополые шляпы, надетые поверх вязаных колпаков. Все трое держали в руках по охотничьему ружью.</w:t>
      </w:r>
    </w:p>
    <w:p>
      <w:pPr>
        <w:pStyle w:val="NormalMy"/>
        <w:rPr/>
      </w:pPr>
      <w:r>
        <w:rPr/>
        <w:t>— </w:t>
      </w:r>
      <w:r>
        <w:rPr/>
        <w:t>Что здесь происходит, Лафон?</w:t>
      </w:r>
    </w:p>
    <w:p>
      <w:pPr>
        <w:pStyle w:val="NormalMy"/>
        <w:rPr/>
      </w:pPr>
      <w:r>
        <w:rPr/>
        <w:t>Внешность и речь молодого человека выдавали в нем дворянина.</w:t>
      </w:r>
    </w:p>
    <w:p>
      <w:pPr>
        <w:pStyle w:val="NormalMy"/>
        <w:rPr/>
      </w:pPr>
      <w:r>
        <w:rPr/>
        <w:t>— </w:t>
      </w:r>
      <w:r>
        <w:rPr/>
        <w:t>Какой-то шутник имеет наглость заявлять мне, что он — маркиз де Шавере.</w:t>
      </w:r>
    </w:p>
    <w:p>
      <w:pPr>
        <w:pStyle w:val="NormalMy"/>
        <w:rPr/>
      </w:pPr>
      <w:r>
        <w:rPr/>
        <w:t>Словно его застали врасплох, молодой человек на мгновение остановился и глаза его блеснули. Затем он медленно двинулся дальше. Он был без шляпы, и густая белокурая шевелюра обрамляла тонкие черты властного, надменного лица.</w:t>
      </w:r>
    </w:p>
    <w:p>
      <w:pPr>
        <w:pStyle w:val="NormalMy"/>
        <w:rPr/>
      </w:pPr>
      <w:r>
        <w:rPr/>
        <w:t>— </w:t>
      </w:r>
      <w:r>
        <w:rPr/>
        <w:t>Какое возмутительное мошенничество! — с презрением проговорил он, обращаясь к Кантэну. — Вам лучше убраться по доброй воле, приятель.</w:t>
      </w:r>
    </w:p>
    <w:p>
      <w:pPr>
        <w:pStyle w:val="NormalMy"/>
        <w:rPr/>
      </w:pPr>
      <w:r>
        <w:rPr/>
        <w:t>— </w:t>
      </w:r>
      <w:r>
        <w:rPr/>
        <w:t>Не припоминаю, чтобы я был вашим приятелем, — ответил Кантэн. — К тому же мне неизвестно, по какому праву вы здесь находитесь. Что касается моих прав, то у меня есть средство удовлетворить ваше любопытство, если вы войдете в дом.</w:t>
      </w:r>
    </w:p>
    <w:p>
      <w:pPr>
        <w:pStyle w:val="NormalMy"/>
        <w:rPr/>
      </w:pPr>
      <w:r>
        <w:rPr/>
        <w:t>— </w:t>
      </w:r>
      <w:r>
        <w:rPr/>
        <w:t>В дом, господин де Буажелен! — воскликнул Лафон, многозначительно ухмыляясь и подмигивая.</w:t>
      </w:r>
    </w:p>
    <w:p>
      <w:pPr>
        <w:pStyle w:val="NormalMy"/>
        <w:rPr/>
      </w:pPr>
      <w:r>
        <w:rPr/>
        <w:t>— </w:t>
      </w:r>
      <w:r>
        <w:rPr/>
        <w:t>Хватит! — произнес дворянин повелительным тоном. — Вы сами уйдете или мне позвать людей. , чтобы они вышвырнули вас? Вы этого хотите?</w:t>
      </w:r>
    </w:p>
    <w:p>
      <w:pPr>
        <w:pStyle w:val="NormalMy"/>
        <w:rPr/>
      </w:pPr>
      <w:r>
        <w:rPr/>
        <w:t>Кантэн все еще сдерживал гнев. Из нагрудного кармана редингота он вынул пачку бумаг и показал их молодому человеку.</w:t>
      </w:r>
    </w:p>
    <w:p>
      <w:pPr>
        <w:pStyle w:val="NormalMy"/>
        <w:rPr/>
      </w:pPr>
      <w:r>
        <w:rPr/>
        <w:t>— </w:t>
      </w:r>
      <w:r>
        <w:rPr/>
        <w:t>Взгляните вот на это.</w:t>
      </w:r>
    </w:p>
    <w:p>
      <w:pPr>
        <w:pStyle w:val="NormalMy"/>
        <w:rPr/>
      </w:pPr>
      <w:r>
        <w:rPr/>
        <w:t>— </w:t>
      </w:r>
      <w:r>
        <w:rPr/>
        <w:t>Что это такое?</w:t>
      </w:r>
    </w:p>
    <w:p>
      <w:pPr>
        <w:pStyle w:val="NormalMy"/>
        <w:rPr/>
      </w:pPr>
      <w:r>
        <w:rPr/>
        <w:t>— </w:t>
      </w:r>
      <w:r>
        <w:rPr/>
        <w:t>Мои бумаги. Они удостоверяют мою личность.</w:t>
      </w:r>
    </w:p>
    <w:p>
      <w:pPr>
        <w:pStyle w:val="NormalMy"/>
        <w:rPr/>
      </w:pPr>
      <w:r>
        <w:rPr/>
        <w:t>— </w:t>
      </w:r>
      <w:r>
        <w:rPr/>
        <w:t>Мне не нужны никакие удостоверения. Уж не думаете ли вы, что я не распознаю республиканского шпиона, когда увижу его? Убирайтесь!</w:t>
      </w:r>
    </w:p>
    <w:p>
      <w:pPr>
        <w:pStyle w:val="NormalMy"/>
        <w:rPr/>
      </w:pPr>
      <w:r>
        <w:rPr/>
        <w:t>Он сделал знак Лафону, который начал со свирепым видом наступать на Кантэна. Трое других двинулись за ним. Кантэн побледнел от гнева.</w:t>
      </w:r>
    </w:p>
    <w:p>
      <w:pPr>
        <w:pStyle w:val="NormalMy"/>
        <w:rPr/>
      </w:pPr>
      <w:r>
        <w:rPr/>
        <w:t>— </w:t>
      </w:r>
      <w:r>
        <w:rPr/>
        <w:t>Очень хорошо, — сказал он. — Я уйду. Но я запомню ваше имя, господин де Буажелен, и дождусь возможности призвать вас к ответу за насилие, которые вы учинили надо мной на пороге моего собственного дома.</w:t>
      </w:r>
    </w:p>
    <w:p>
      <w:pPr>
        <w:pStyle w:val="NormalMy"/>
        <w:rPr/>
      </w:pPr>
      <w:r>
        <w:rPr/>
        <w:t>— </w:t>
      </w:r>
      <w:r>
        <w:rPr/>
        <w:t>Клянусь Богом, проклятый доносчик, если ты задержишься хоть на минуту, я прикажу моим людям прошить свинцом твою мерзкую шкуру.</w:t>
      </w:r>
    </w:p>
    <w:p>
      <w:pPr>
        <w:pStyle w:val="NormalMy"/>
        <w:rPr/>
      </w:pPr>
      <w:r>
        <w:rPr/>
        <w:t>Кантэн не успел выйти со двора замка, как Лафон с такой силой захлопнул створку ворот, что едва не прищемил ему каблук.</w:t>
      </w:r>
    </w:p>
    <w:p>
      <w:pPr>
        <w:pStyle w:val="NormalMy"/>
        <w:rPr/>
      </w:pPr>
      <w:r>
        <w:rPr/>
        <w:t>Форейтор уже забрался на козлы и смотрел на него широко раскрытыми от страха глазами. Как только Кантэн сел в экипаж, тот рванул с места. Лишь после того, как они миновали обсаженную тополями аллею и выехали на открытую дорогу, лошади сбавили шаг. Кантэн высунулся в окно и приказал форейтору остановиться.</w:t>
      </w:r>
    </w:p>
    <w:p>
      <w:pPr>
        <w:pStyle w:val="NormalMy"/>
        <w:rPr/>
      </w:pPr>
      <w:r>
        <w:rPr/>
        <w:t>— </w:t>
      </w:r>
      <w:r>
        <w:rPr/>
        <w:t>Вы похвалялись, что отлично знаете эти места, приятель. Вам случайно не известно, кто такой этот господин де Буажелен? Он держит себя так, как будто Шавере принадлежит ему.</w:t>
      </w:r>
    </w:p>
    <w:p>
      <w:pPr>
        <w:pStyle w:val="NormalMy"/>
        <w:rPr/>
      </w:pPr>
      <w:r>
        <w:rPr/>
        <w:t>— </w:t>
      </w:r>
      <w:r>
        <w:rPr/>
        <w:t>Знаю ли я Буажелена де Шеньера? Да кто его не знает! Скверный человек. Он кого угодно убьет, даже глазом не моргнув. Когда вы бросили ему вызов, я не на шутку перепугался за вас, гражданин.</w:t>
      </w:r>
    </w:p>
    <w:p>
      <w:pPr>
        <w:pStyle w:val="NormalMy"/>
        <w:rPr/>
      </w:pPr>
      <w:r>
        <w:rPr/>
        <w:t>И тогда Кантэн вспомнил, когда ему впервые довелось услышать имя Буажелена, причем почти в таких же выражениях. Не кто иной, как герцог де Лионн говорил о нем как о первой шпаге Франции, дуэлянте и кузене братьев де Шеньер.</w:t>
      </w:r>
    </w:p>
    <w:p>
      <w:pPr>
        <w:pStyle w:val="NormalMy"/>
        <w:rPr/>
      </w:pPr>
      <w:r>
        <w:rPr/>
        <w:t>Тем временем форейтор продолжал.</w:t>
      </w:r>
    </w:p>
    <w:p>
      <w:pPr>
        <w:pStyle w:val="NormalMy"/>
        <w:rPr/>
      </w:pPr>
      <w:r>
        <w:rPr/>
        <w:t>— </w:t>
      </w:r>
      <w:r>
        <w:rPr/>
        <w:t>Те негодяи, что были с ним, — шуаны. Он тоже шуан, и я ничуть не сомневаюсь, что за закрытыми ставнями замка пряталось немало этих волков. Проклятое имя! Когда я видел вашу настойчивость, был момент, когда я не дал бы за вашу жизнь и десяти су. Кровожадная банда.</w:t>
      </w:r>
    </w:p>
    <w:p>
      <w:pPr>
        <w:pStyle w:val="NormalMy"/>
        <w:rPr/>
      </w:pPr>
      <w:r>
        <w:rPr/>
        <w:t>— </w:t>
      </w:r>
      <w:r>
        <w:rPr/>
        <w:t>Шуаны? Хм... А что, по-вашему, могут делать шуаны в Шавере?</w:t>
      </w:r>
    </w:p>
    <w:p>
      <w:pPr>
        <w:pStyle w:val="NormalMy"/>
        <w:rPr/>
      </w:pPr>
      <w:r>
        <w:rPr/>
        <w:t>— </w:t>
      </w:r>
      <w:r>
        <w:rPr/>
        <w:t xml:space="preserve">Да просто прячутся. Никогда не знаешь, где они появятся. Похоже, там они чувствуют себя уверенно. Мошенник Лафон всегда считался добрым санкюлотом, потому-то этого двуличного мерзавца и оставили спокойно жить в Шавере. Когда вы поедете туда в следующий раз, гражданин, вам следует взять с собой полк «синих» </w:t>
      </w:r>
      <w:r>
        <w:rPr>
          <w:i/>
          <w:iCs/>
        </w:rPr>
        <w:t>[...взять с собой полк «синих» — «Синие» — солдаты Республики, форма которых была синего цвета]</w:t>
      </w:r>
      <w:r>
        <w:rPr/>
        <w:t xml:space="preserve"> и выкурить оттуда этих бандитов. Боже правый, — закончил он, — вам повезло, что вас не убили.</w:t>
      </w:r>
    </w:p>
    <w:p>
      <w:pPr>
        <w:pStyle w:val="NormalMy"/>
        <w:rPr/>
      </w:pPr>
      <w:r>
        <w:rPr/>
        <w:t>Форейтор щелкнул кнутом, и равно озадаченный и разгневанный маркиз де Шавере покатил обратно в Анжер.</w:t>
      </w:r>
    </w:p>
    <w:p>
      <w:pPr>
        <w:pStyle w:val="NormalMy"/>
        <w:rPr/>
      </w:pPr>
      <w:r>
        <w:rPr/>
        <w:t>Однако там он нашел послание, которое немного подняло его настроение. Ледигьер вернулся из Нанта и в гостинице оставил для Кантэна записку, что ждет его у себя.</w:t>
      </w:r>
    </w:p>
    <w:p>
      <w:pPr>
        <w:pStyle w:val="NormalMy"/>
        <w:rPr/>
      </w:pPr>
      <w:r>
        <w:rPr/>
        <w:t>Не дожидаясь обеда, Кантэн отправился к Ледигьеру, и неряшливая экономка без единого слова впустила его в дом</w:t>
      </w:r>
    </w:p>
    <w:p>
      <w:pPr>
        <w:pStyle w:val="NormalMy"/>
        <w:rPr/>
      </w:pPr>
      <w:r>
        <w:rPr/>
        <w:t>В грязной пыльной комнате, напоминавшей контору, молодого человека принял неопрятный, начинающий полнеть мужчина лет пятидесяти с привлекательным добродушным лицом. На нем было порыжевшее от времени платье, растрепанный парик и шейный платок, засыпанный табачными крошками. Он вскинул на лоб очки в роговой оправе и проворно поднялся из-за стола навстречу посетителю.</w:t>
      </w:r>
    </w:p>
    <w:p>
      <w:pPr>
        <w:pStyle w:val="NormalMy"/>
        <w:rPr/>
      </w:pPr>
      <w:r>
        <w:rPr/>
        <w:t>— </w:t>
      </w:r>
      <w:r>
        <w:rPr/>
        <w:t>Мэтр Ледигьер? — осведомился Кантэн.</w:t>
      </w:r>
    </w:p>
    <w:p>
      <w:pPr>
        <w:pStyle w:val="NormalMy"/>
        <w:rPr/>
      </w:pPr>
      <w:r>
        <w:rPr/>
        <w:t>Добрые, проницательные глаза с улыбкой вглядывались в его лицо.</w:t>
      </w:r>
    </w:p>
    <w:p>
      <w:pPr>
        <w:pStyle w:val="NormalMy"/>
        <w:rPr/>
      </w:pPr>
      <w:r>
        <w:rPr/>
        <w:t>— </w:t>
      </w:r>
      <w:r>
        <w:rPr/>
        <w:t>А вы — сын Марго! У вас ее глаза, тот же гордый взгляд. Не сомневаюсь, что у вас есть бумаги, удостоверяющие вашу личность. — Ледигьер подошел к молодому человеку и обнял его. — Ради нее я рад вас видеть, племянник. Сколько лет я гадал, живы вы оба или нет. Признаться, мне было горько не иметь от нее никаких вестей Скажите, она еще жива?</w:t>
      </w:r>
    </w:p>
    <w:p>
      <w:pPr>
        <w:pStyle w:val="NormalMy"/>
        <w:rPr/>
      </w:pPr>
      <w:r>
        <w:rPr/>
        <w:t>— </w:t>
      </w:r>
      <w:r>
        <w:rPr/>
        <w:t>Увы! Она умерли в прошлом году.</w:t>
      </w:r>
    </w:p>
    <w:p>
      <w:pPr>
        <w:pStyle w:val="NormalMy"/>
        <w:rPr/>
      </w:pPr>
      <w:r>
        <w:rPr/>
        <w:t>Ледигьер вздохнул и его лицо затуманила грусть.</w:t>
      </w:r>
    </w:p>
    <w:p>
      <w:pPr>
        <w:pStyle w:val="NormalMy"/>
        <w:rPr/>
      </w:pPr>
      <w:r>
        <w:rPr/>
        <w:t>— </w:t>
      </w:r>
      <w:r>
        <w:rPr/>
        <w:t>Надеюсь, в Англии она обрела наконец покой и счастье?</w:t>
      </w:r>
    </w:p>
    <w:p>
      <w:pPr>
        <w:pStyle w:val="NormalMy"/>
        <w:rPr/>
      </w:pPr>
      <w:r>
        <w:rPr/>
        <w:t>Покой — несомненно, счастье — надеюсь.</w:t>
      </w:r>
    </w:p>
    <w:p>
      <w:pPr>
        <w:pStyle w:val="NormalMy"/>
        <w:rPr/>
      </w:pPr>
      <w:r>
        <w:rPr/>
        <w:t xml:space="preserve"> </w:t>
      </w:r>
      <w:r>
        <w:rPr/>
        <w:t>Ледигьер грустно опустил голову и снова вздохнул.</w:t>
      </w:r>
    </w:p>
    <w:p>
      <w:pPr>
        <w:pStyle w:val="NormalMy"/>
        <w:rPr/>
      </w:pPr>
      <w:r>
        <w:rPr/>
        <w:t>— </w:t>
      </w:r>
      <w:r>
        <w:rPr/>
        <w:t xml:space="preserve">Мы пережили здесь скверные времена, настолько скверные, что от каждого требовалась вся его сообразительность и осторожность только для того, чтобы сохранить голову на плечах. К счастью, самое страшное позади, но осторожность по-прежнему не помешает. Большая осторожность. — Ледигьер усадил Кантэна в кресло. — Итак, поскольку Этьен де Шавере скончался, вы прибыли предъявить свои права на наследство. Видит Бог, оно было с трудом заработано и чудом избежало конфискации </w:t>
      </w:r>
      <w:r>
        <w:rPr>
          <w:i/>
          <w:iCs/>
        </w:rPr>
        <w:t>[...чудом избежало конфискации... — Конфискация — отторжение имущества в государственную казну. В ходе революции были конфискованы земли феодалов]</w:t>
      </w:r>
      <w:r>
        <w:rPr/>
        <w:t>.</w:t>
      </w:r>
    </w:p>
    <w:p>
      <w:pPr>
        <w:pStyle w:val="NormalMy"/>
        <w:rPr/>
      </w:pPr>
      <w:r>
        <w:rPr/>
        <w:t>Кантэн подал ему свои бумаги.</w:t>
      </w:r>
    </w:p>
    <w:p>
      <w:pPr>
        <w:pStyle w:val="NormalMy"/>
        <w:rPr/>
      </w:pPr>
      <w:r>
        <w:rPr/>
        <w:t>— </w:t>
      </w:r>
      <w:r>
        <w:rPr/>
        <w:t xml:space="preserve">Что это? — спросил Ледигьер. — Пусть пока полежат. </w:t>
      </w:r>
    </w:p>
    <w:p>
      <w:pPr>
        <w:pStyle w:val="NormalMy"/>
        <w:rPr/>
      </w:pPr>
      <w:r>
        <w:rPr/>
        <w:t>Он бросил бумаги на стол, сел и постучал пальцем по табакерке.</w:t>
      </w:r>
    </w:p>
    <w:p>
      <w:pPr>
        <w:pStyle w:val="NormalMy"/>
        <w:rPr/>
      </w:pPr>
      <w:r>
        <w:rPr/>
        <w:t>— </w:t>
      </w:r>
      <w:r>
        <w:rPr/>
        <w:t>Теперь расскажите мне, чем вы занимались. Ведь, приехав сюда, вы не сидели сложа руки.</w:t>
      </w:r>
    </w:p>
    <w:p>
      <w:pPr>
        <w:pStyle w:val="NormalMy"/>
        <w:rPr/>
      </w:pPr>
      <w:r>
        <w:rPr/>
        <w:t>Кантэн был предельно краток. Ледигьер слушал племянника молча, и его единственным комментарием была угрюмая улыбка, пока тот рассказывал о встрече с Бене, да нахмуренные брови, когда речь зашла о недостойном приеме, оказанном Кантэну в Шавере.</w:t>
      </w:r>
    </w:p>
    <w:p>
      <w:pPr>
        <w:pStyle w:val="NormalMy"/>
        <w:rPr/>
      </w:pPr>
      <w:r>
        <w:rPr/>
        <w:t>— </w:t>
      </w:r>
      <w:r>
        <w:rPr/>
        <w:t>Буажелен? Хм... — сказал Ледигьер, когда рассказ подошел к концу. — Ваш кузен. Главарь шуанов, которого, как и его кузена Буарди, тоже вожака шуанов, разыскивают власти. Буажелен — безжалостный негодяй. В Ренне я знавал одного молодого адвоката, славного малого, которого этот головорез оскорбил и убил накануне его свадьбы. Так, значит, Лафон укрывает его в Шавере? Хорошенький прием оказали они вам в вашем собственном доме! Откровенно говоря, путешествие было заранее обречено на неудачу. Я знаю, что Лафон — мошенник, возможно, даже вор, и всей душой предан Арману и Констану де Шеньер. Он снабжал их средствами из доходов с имения. Не сомневаюсь, что он и о себе позаботился. Ничего удивительного, что он не пожелал взглянуть на ваши бумаги. Не в его интересах, чтобы в Шавере появился хозяин. Даже такой хозяин, как Арман. Хотя, судя по всему, он способен договориться с Арманом и устроить так, что имение достанется ему. — Вдруг глаза Ледигьера округлились, его словно осенило: — Тысяча чертей! Возможно, вам здорово повезло, что сегодня он не поверил вам, а то шуаны Буажелена могли бы с вами расправиться.</w:t>
      </w:r>
    </w:p>
    <w:p>
      <w:pPr>
        <w:pStyle w:val="NormalMy"/>
        <w:rPr/>
      </w:pPr>
      <w:r>
        <w:rPr/>
        <w:t>Прежде чем вы вступите в наследство, вам наверняка придется сразиться не только с республиканскими властями, но и еще кое с кем. Ну, а тем временем надо раздобыть деньги для Бене.</w:t>
      </w:r>
    </w:p>
    <w:p>
      <w:pPr>
        <w:pStyle w:val="NormalMy"/>
        <w:rPr/>
      </w:pPr>
      <w:r>
        <w:rPr/>
        <w:t>— </w:t>
      </w:r>
      <w:r>
        <w:rPr/>
        <w:t>Неужели мы и впрямь должны пойти на сделку с этим вымогателем?</w:t>
      </w:r>
    </w:p>
    <w:p>
      <w:pPr>
        <w:pStyle w:val="NormalMy"/>
        <w:rPr/>
      </w:pPr>
      <w:r>
        <w:rPr/>
        <w:t>— </w:t>
      </w:r>
      <w:r>
        <w:rPr/>
        <w:t>И при этом улыбаться, — выразительно проговорил Ледигьер. — Быть может, этот грабитель сегодня менее опасен, чем месяц назад, ведь террор уже не правит страной. Но еще достаточно опасен, потому что в него в руках все рычаги усовершенствованной террористами судебной машины, которую еще никто не попытался уничтожить. Бене стал более осторожен в злоупотреблениях. Вот и все. Пару месяцев назад за свою подлую услугу он потребовал бы в десять раз больше. Если вы не хотите, чтобы имение перешло в национальную собственность, не остается ничего, кроме как дать ему взятку.</w:t>
      </w:r>
    </w:p>
    <w:p>
      <w:pPr>
        <w:pStyle w:val="NormalMy"/>
        <w:rPr/>
      </w:pPr>
      <w:r>
        <w:rPr/>
        <w:t>— </w:t>
      </w:r>
      <w:r>
        <w:rPr/>
        <w:t>Но где я найду тысячу луидоров? У меня и двух сотен не наберется. В получении этой суммы я целиком рассчитывал на Лафона.</w:t>
      </w:r>
    </w:p>
    <w:p>
      <w:pPr>
        <w:pStyle w:val="NormalMy"/>
        <w:rPr/>
      </w:pPr>
      <w:r>
        <w:rPr/>
        <w:t>Ледигьер откровенно рассмеялся.</w:t>
      </w:r>
    </w:p>
    <w:p>
      <w:pPr>
        <w:pStyle w:val="NormalMy"/>
        <w:rPr/>
      </w:pPr>
      <w:r>
        <w:rPr/>
        <w:t>— </w:t>
      </w:r>
      <w:r>
        <w:rPr/>
        <w:t>Я бы предостерег вас от излишнего оптимизма, племянник. Будь у меня деньги, я без колебаний одолжил бы вам сколько надо. Я был бы рад истратить последний су для осуществления плана, ради которого мой отец выдал бедняжку Марго за старого маркиза. — Он вздохнул при грустном воспоминании. — Но мы что-нибудь придумаем.</w:t>
      </w:r>
    </w:p>
    <w:p>
      <w:pPr>
        <w:pStyle w:val="NormalMy"/>
        <w:rPr/>
      </w:pPr>
      <w:r>
        <w:rPr/>
        <w:t>Говоря так, Ледигьер имел в виду состоятельную маркизу дю Грего, которая вместе с дочерью, виконтессой де Белланже, числилась в должниках Этьена де Шавере. Они были арестованы на основании закона о подозреваемых в контрреволюционной деятельности и, находясь в тюрьме, не могли воспользоваться своим богатством. Этьен де Шавере потратил огромные суммы — три или четыре тысячи луидоров — на взятки для их освобождения. В связи с его собственным арестом, совпавшим по времени с освобождением маркизы и ее дочери, долг остался невостребованным. Теперь им представлялась возможность расплатиться. По счастливому совпадению дела республики незамедлительно призывали Ледигьера в Пер-Мало. Он решил ехать через Кэтлегон, взять с собой Кантэна и представить его маркизе. Поскольку не кто иной, как Ледигьер был в этом деле посредником между маркизой дю Грего и Этьеном де Шавере, Кантэн мог не сомневаться в том, что ему окажут самый благосклонный пр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СПОЖА ДЕ БЕЛЛАНЖ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На следующий день ранним утром Кантэн и его вновь обретенный дядюшка выехали из города. Поскольку адвокату требовалось как можно скорее прибыть в Пер-Мало, они путешествовали верхом. Большую часть вещей Кантэну пришлось оставить в доме дяди и взять с собой лишь то, что смогло уместиться в небольшой саквояж, который он привязал к седлу. Никогда еще ни один маркиз, владелец половины провинции, не путешествовал более скромно.</w:t>
      </w:r>
    </w:p>
    <w:p>
      <w:pPr>
        <w:pStyle w:val="NormalMy"/>
        <w:rPr/>
      </w:pPr>
      <w:r>
        <w:rPr/>
        <w:t xml:space="preserve">В других частях Франции ношение трехцветной кокарды </w:t>
      </w:r>
      <w:r>
        <w:rPr>
          <w:i/>
          <w:iCs/>
        </w:rPr>
        <w:t>[Трехцветная кокарда — значок на головном уборе, состоявший из трех цветов — синего, белого и красного — цветов национального флага Франции]</w:t>
      </w:r>
      <w:r>
        <w:rPr/>
        <w:t xml:space="preserve"> являлось отнюдь не лишней мерой предосторожности, но здесь, в провинции, наводненной шуанами, трехцветная кокарда была не менее опасна, чем белая </w:t>
      </w:r>
      <w:r>
        <w:rPr>
          <w:i/>
          <w:iCs/>
        </w:rPr>
        <w:t>[Белая кокарда — значок белого цвета. Белый цвет — цвет королевского флага во Франции]</w:t>
      </w:r>
      <w:r>
        <w:rPr/>
        <w:t>. Посему они предпочли отказаться от обоих видов политической символики, оставив, по совету Ледигьера, за собой право, в зависимости от обстоятельств, кричать либо «Да здравствует республика!», либо «Да здравствует король!»</w:t>
      </w:r>
    </w:p>
    <w:p>
      <w:pPr>
        <w:pStyle w:val="NormalMy"/>
        <w:rPr/>
      </w:pPr>
      <w:r>
        <w:rPr/>
        <w:t>Двигаясь почти без остановок, они провели первую ночь в Шатобриане, в вторую — в Плоэрмеле. Здесь они остановились в таверне «Белый аист», чей коротконогий низенький хозяин, гражданин Кошар, приветствовал Ледигьера как давнего друга.</w:t>
      </w:r>
    </w:p>
    <w:p>
      <w:pPr>
        <w:pStyle w:val="NormalMy"/>
        <w:rPr/>
      </w:pPr>
      <w:r>
        <w:rPr/>
        <w:t>Им нанесли визит два члена местного Революционного комитета, которые потребовали предъявить документы. Когда их требование было удовлетворено, оба чиновника проявили вежливость, которая словно проснулась в них после двухлетней спячки. Они даже попросили извинения за причиненное беспокойство, объяснив, что бандиты — так они величали шуанов — в последнее время проявляют все большую активность.</w:t>
      </w:r>
    </w:p>
    <w:p>
      <w:pPr>
        <w:pStyle w:val="NormalMy"/>
        <w:rPr/>
      </w:pPr>
      <w:r>
        <w:rPr/>
        <w:t>На следующее утро путешественники выехали из Плоэрмеля и поскакали в Кэтлегон, до которого было двадцать миль пути. Холодное сентябрьское небо покрывали тучи, дул сильный западный ветер, и окутанные пасмурной дымкой вересковые пустоши казались унылыми и безлюдными. Они ехали по тропам, которые с каждым шагом становились все более крутыми и трудноразличимыми. Миновав возвышенность, они въехали в лес. Лишь изредка по пути попадались крестьяне, мужчины и женщины, и каждый приветствовал их на незнакомом Кантэну языке.</w:t>
      </w:r>
    </w:p>
    <w:p>
      <w:pPr>
        <w:pStyle w:val="NormalMy"/>
        <w:rPr/>
      </w:pPr>
      <w:r>
        <w:rPr/>
        <w:t xml:space="preserve">К полудню дядя и племянник выехали из леса в широкую долину, засаженную редкими деревьями. Кантэну она показалась парком, окружающим массивный, сурового вида квадратный особняк </w:t>
      </w:r>
      <w:r>
        <w:rPr>
          <w:i/>
          <w:iCs/>
        </w:rPr>
        <w:t xml:space="preserve">с </w:t>
      </w:r>
      <w:r>
        <w:rPr/>
        <w:t>гладким фасадом из серого камня.</w:t>
      </w:r>
    </w:p>
    <w:p>
      <w:pPr>
        <w:pStyle w:val="NormalMy"/>
        <w:rPr/>
      </w:pPr>
      <w:r>
        <w:rPr/>
        <w:t>У подножия лестницы с перилами, ведшей на террасу, на которой стоял дом, они спешились и, оставив коней вышедшему им навстречу помощнику конюха, поднялись по широким, поросшим лишайником ступеням.</w:t>
      </w:r>
    </w:p>
    <w:p>
      <w:pPr>
        <w:pStyle w:val="NormalMy"/>
        <w:rPr/>
      </w:pPr>
      <w:r>
        <w:rPr/>
        <w:t>Когда Кантэн пересекал террасу, ему показалось, что в одном из высоких окон мелькнуло чье-то лицо, мелькнуло и поспешно скрылось, как только она поднял глаза. В дверях посетителей встретил пожилой лакей без ливреи и провел их в просторный салон, полный воспоминаний о былом великолепии, где вскоре к ним присоединились владелицы поместья.</w:t>
      </w:r>
    </w:p>
    <w:p>
      <w:pPr>
        <w:pStyle w:val="NormalMy"/>
        <w:rPr/>
      </w:pPr>
      <w:r>
        <w:rPr/>
        <w:t>Ледигьеру был оказан теплый прием, как равному. Когда же старый адвокат представил своего спутника в качестве нового маркиза де Шавере, на лицах обеих дам отразилось изумление, граничащее с недоверием; последнее — но отнюдь не первое — рассеялось после немногословных объяснений Ледигьера и предъявления документов, на чем молодой человек настоял несмотря на упорные возражения обеих дам.</w:t>
      </w:r>
    </w:p>
    <w:p>
      <w:pPr>
        <w:pStyle w:val="NormalMy"/>
        <w:rPr/>
      </w:pPr>
      <w:r>
        <w:rPr/>
        <w:t>Маркиза и ее дочь рассматривали Кантэна с таким же интересом, как и он их. Маркиза дю Бо дю Грего была увядшая красавица, высокая, угловатая и сухая, любезная и снисходительная. Ее дочь, виконтесса де Белланже, такая же высокая, как мать, отличалась поистине ослепительной красотой. Тугие локоны ее роскошных черных блестящих волос оттеняли матовую белизну шеи, нежную бледность лица и коралловую теплоту полных, чувственных губ. У нее были темные глаза, большие и томные, и точеные черты лица. Облегающие линии серой бархатной амазонки, отделанной золотыми кружевами, подчеркивали фигуру, по красоте не уступавшую лицу.</w:t>
      </w:r>
    </w:p>
    <w:p>
      <w:pPr>
        <w:pStyle w:val="NormalMy"/>
        <w:rPr/>
      </w:pPr>
      <w:r>
        <w:rPr/>
        <w:t>Возвращая бумаги, маркиза заговорила печальным увядшим, как и она сама, голосом:</w:t>
      </w:r>
    </w:p>
    <w:p>
      <w:pPr>
        <w:pStyle w:val="NormalMy"/>
        <w:rPr/>
      </w:pPr>
      <w:r>
        <w:rPr/>
        <w:t>— </w:t>
      </w:r>
      <w:r>
        <w:rPr/>
        <w:t>Припоминаю, что маркиз Бертран под конец жизни совершил мезальянс.</w:t>
      </w:r>
    </w:p>
    <w:p>
      <w:pPr>
        <w:pStyle w:val="NormalMy"/>
        <w:rPr/>
      </w:pPr>
      <w:r>
        <w:rPr/>
        <w:t>В неудачном выборе слов, облекавших это меланхолическое замечание, не было и тени злого умысла.</w:t>
      </w:r>
    </w:p>
    <w:p>
      <w:pPr>
        <w:pStyle w:val="NormalMy"/>
        <w:rPr/>
      </w:pPr>
      <w:r>
        <w:rPr/>
        <w:t>— </w:t>
      </w:r>
      <w:r>
        <w:rPr/>
        <w:t>Он женился на моей сестре, сударыня, — ничуть не смущаясь, ответил Ледигьер. — Отсюда и тот интерес, который я проявляю к ее сыну.</w:t>
      </w:r>
    </w:p>
    <w:p>
      <w:pPr>
        <w:pStyle w:val="NormalMy"/>
        <w:rPr/>
      </w:pPr>
      <w:r>
        <w:rPr/>
        <w:t>— </w:t>
      </w:r>
      <w:r>
        <w:rPr/>
        <w:t>Ваша сестра? Ах, конечно, конечно. Теперь я вспомнила. Она носила фамилию Ледигьер и считалась редкостной красавицей. Во всяком случае, достаточно красивой, чтобы это компенсировало в глазах мужчины ее низкое происхождение. Это было еще до вашего рождения, Луиза. Но я не знала, что их союз принес плоды.</w:t>
      </w:r>
    </w:p>
    <w:p>
      <w:pPr>
        <w:pStyle w:val="NormalMy"/>
        <w:rPr/>
      </w:pPr>
      <w:r>
        <w:rPr/>
        <w:t>Тем временем плод упомянутого союза являл собой бесстрастный объект ее внимательного изучения. Близорукие старческие глаза не без удовольствия разглядывали гибкую, стройную фигуру, элегантный редингот, шпагу на перевязи, гордо посаженную голову, мужественные черты узкого овального лица.</w:t>
      </w:r>
    </w:p>
    <w:p>
      <w:pPr>
        <w:pStyle w:val="NormalMy"/>
        <w:rPr/>
      </w:pPr>
      <w:r>
        <w:rPr/>
        <w:t>— </w:t>
      </w:r>
      <w:r>
        <w:rPr/>
        <w:t>В вас немного от Шеньеров, — заметила маркиза. — Полагаю, вы в мать. — Она тихим голосом предложила Кантэну сесть. — Арман де Шеньер знает о вашем существовании?</w:t>
      </w:r>
    </w:p>
    <w:p>
      <w:pPr>
        <w:pStyle w:val="NormalMy"/>
        <w:rPr/>
      </w:pPr>
      <w:r>
        <w:rPr/>
        <w:t>— </w:t>
      </w:r>
      <w:r>
        <w:rPr/>
        <w:t>О да, сударыня. Равно как и о моих правах на наследование титула и имений. Мы встречались в Лондоне.</w:t>
      </w:r>
    </w:p>
    <w:p>
      <w:pPr>
        <w:pStyle w:val="NormalMy"/>
        <w:rPr/>
      </w:pPr>
      <w:r>
        <w:rPr/>
        <w:t>— </w:t>
      </w:r>
      <w:r>
        <w:rPr/>
        <w:t>В Лондоне! — воскликнула дочь маркизы с вполне понятным Кантэну интересом. — Значит, вы приехали из Англии?</w:t>
      </w:r>
    </w:p>
    <w:p>
      <w:pPr>
        <w:pStyle w:val="NormalMy"/>
        <w:rPr/>
      </w:pPr>
      <w:r>
        <w:rPr/>
        <w:t>Но мать вновь завладела вниманием молодого человека.</w:t>
      </w:r>
    </w:p>
    <w:p>
      <w:pPr>
        <w:pStyle w:val="NormalMy"/>
        <w:rPr/>
      </w:pPr>
      <w:r>
        <w:rPr/>
        <w:t>— </w:t>
      </w:r>
      <w:r>
        <w:rPr/>
        <w:t>И что Арман сказал на это? — осведомилась она.</w:t>
      </w:r>
    </w:p>
    <w:p>
      <w:pPr>
        <w:pStyle w:val="NormalMy"/>
        <w:rPr/>
      </w:pPr>
      <w:r>
        <w:rPr/>
        <w:t>— </w:t>
      </w:r>
      <w:r>
        <w:rPr/>
        <w:t>Он посоветовал мне отправиться во Францию и заявить о своих правах.</w:t>
      </w:r>
    </w:p>
    <w:p>
      <w:pPr>
        <w:pStyle w:val="NormalMy"/>
        <w:rPr/>
      </w:pPr>
      <w:r>
        <w:rPr/>
        <w:t>Кантэн подробно рассказал, как складываются его отношения с законом, и в нескольких словах объяснил положение, в котором оказался.</w:t>
      </w:r>
    </w:p>
    <w:p>
      <w:pPr>
        <w:pStyle w:val="NormalMy"/>
        <w:rPr/>
      </w:pPr>
      <w:r>
        <w:rPr/>
        <w:t>Его выслушали с интересом, к которому у госпожи де Белланже примешивалось удивление. Она не стала скрывать, что вызвано оно поведением Сен-Жиля.</w:t>
      </w:r>
    </w:p>
    <w:p>
      <w:pPr>
        <w:pStyle w:val="NormalMy"/>
        <w:rPr/>
      </w:pPr>
      <w:r>
        <w:rPr/>
        <w:t>Затем рассказ Кантэна продолжил Ледигьер и сообщил дамам о предложении Бене.</w:t>
      </w:r>
    </w:p>
    <w:p>
      <w:pPr>
        <w:pStyle w:val="NormalMy"/>
        <w:rPr/>
      </w:pPr>
      <w:r>
        <w:rPr/>
        <w:t>— </w:t>
      </w:r>
      <w:r>
        <w:rPr/>
        <w:t>Вам, сударыня, решать, — заключил он, — либо вы предоставите требуемую сумму в качестве возмещения вашего долга покойному маркизу, либо как обыкновенный заем. И в том и в другом случае господин де Шавере будет вам глубоко признателен.</w:t>
      </w:r>
    </w:p>
    <w:p>
      <w:pPr>
        <w:pStyle w:val="NormalMy"/>
        <w:rPr/>
      </w:pPr>
      <w:r>
        <w:rPr/>
        <w:t>Кантэну показалось, что мать и дочь встретили предложение Ледигьера довольно прохладно. Госпожа дю Грего стала чуть более задумчивой.</w:t>
      </w:r>
    </w:p>
    <w:p>
      <w:pPr>
        <w:pStyle w:val="NormalMy"/>
        <w:rPr/>
      </w:pPr>
      <w:r>
        <w:rPr/>
        <w:t>— </w:t>
      </w:r>
      <w:r>
        <w:rPr/>
        <w:t>Я бы, конечно, предпочла отнестись к этому как к уплате долга. Не так ли, Луиза?</w:t>
      </w:r>
    </w:p>
    <w:p>
      <w:pPr>
        <w:pStyle w:val="NormalMy"/>
        <w:rPr/>
      </w:pPr>
      <w:r>
        <w:rPr/>
        <w:t>— </w:t>
      </w:r>
      <w:r>
        <w:rPr/>
        <w:t>Конечно, — твердо сказала виконтесса. — Надо подумать, что мы можем сделать. Я немедленно переговорю с управляющим.</w:t>
      </w:r>
    </w:p>
    <w:p>
      <w:pPr>
        <w:pStyle w:val="NormalMy"/>
        <w:rPr/>
      </w:pPr>
      <w:r>
        <w:rPr/>
        <w:t>— </w:t>
      </w:r>
      <w:r>
        <w:rPr/>
        <w:t>Вместе с тем, сударь, — добавила ее матушка, — вы понимаете, что в наше несчастливое время доходы с имения не только сократились, но и получить их очень трудно. Поэтому собрать такую большую сумму далеко не просто.</w:t>
      </w:r>
    </w:p>
    <w:p>
      <w:pPr>
        <w:pStyle w:val="NormalMy"/>
        <w:rPr/>
      </w:pPr>
      <w:r>
        <w:rPr/>
        <w:t>— </w:t>
      </w:r>
      <w:r>
        <w:rPr/>
        <w:t>Матушка имеет в виду, что нам, возможно, потребуется некоторый срок, скажем, несколько дней, — объяснила виконтесса. — Но смею заверить, мы не задержим вас, не заставим ждать дольше, чем того потребуют обстоятельства. А тем временем вы, надеюсь, окажете нам честь погостить в Кэтлегоне.</w:t>
      </w:r>
    </w:p>
    <w:p>
      <w:pPr>
        <w:pStyle w:val="NormalMy"/>
        <w:rPr/>
      </w:pPr>
      <w:r>
        <w:rPr/>
        <w:t>Кантэн взглянул на Ледигьера, словно прося его указаний, каковые не заставили себя ждать:</w:t>
      </w:r>
    </w:p>
    <w:p>
      <w:pPr>
        <w:pStyle w:val="NormalMy"/>
        <w:rPr/>
      </w:pPr>
      <w:r>
        <w:rPr/>
        <w:t>— </w:t>
      </w:r>
      <w:r>
        <w:rPr/>
        <w:t>Сударыня, вы снимаете с моих плеч заботы о господине маркизе. Мне же надо спешить в Сен-Мало. Я счастлив, что оставлю господина де Шавере на попечении столь гостеприимных хозяев.</w:t>
      </w:r>
    </w:p>
    <w:p>
      <w:pPr>
        <w:pStyle w:val="NormalMy"/>
        <w:rPr/>
      </w:pPr>
      <w:r>
        <w:rPr/>
        <w:t>Тем не менее, стряпчий позволил уговорить себя остаться к обеду. Беседа за роскошно сервированным столом, как всегда в те дни, шла прежде всего о политике. В основном она сводилась к диалогу между Ледигьером, который в этом аристократическом доме не стеснялся проявлять свои монархические чувства, и виконтессой, которая поразила Кантэна тем, что высказывала прямо противоположные взгляды. Она упорно настаивала на том, что теперь, когда на смену террору пришел дух умеренности, при благоприятных условиях способный привести к созданию разумной формы правления, при которой все смогут жить в мире, приходится только пожалеть, что активизация деятельности шуанов ввергает Бретань в гражданскую войну, несущую людям неисчислимые бедствия.</w:t>
      </w:r>
    </w:p>
    <w:p>
      <w:pPr>
        <w:pStyle w:val="NormalMy"/>
        <w:rPr/>
      </w:pPr>
      <w:r>
        <w:rPr/>
        <w:t>Ее мать и она сама немало натерпелись при Терроре, говорила виконтесса. Их подвергли тюремному заключению, они претерпели ни с чем не сравнимые унижения и чудом избежали гильотины. Бессмысленное восстание задушит едва пробивающиеся ростки умеренности и терпимости и приведет к возврату тех страшных дней.</w:t>
      </w:r>
    </w:p>
    <w:p>
      <w:pPr>
        <w:pStyle w:val="NormalMy"/>
        <w:rPr/>
      </w:pPr>
      <w:r>
        <w:rPr/>
        <w:t>Кантэну казалось, что Ледигьер оставил последнее слово за виконтессой скорее из почтительности, чем по недостатку убежденности в собственной правоте.</w:t>
      </w:r>
    </w:p>
    <w:p>
      <w:pPr>
        <w:pStyle w:val="NormalMy"/>
        <w:rPr/>
      </w:pPr>
      <w:r>
        <w:rPr/>
        <w:t>От госпожи Белланже не укрылось, что во время ее спора с</w:t>
      </w:r>
      <w:r>
        <w:rPr>
          <w:i/>
          <w:iCs/>
        </w:rPr>
        <w:t xml:space="preserve"> </w:t>
      </w:r>
      <w:r>
        <w:rPr/>
        <w:t>Ледигьером Кантэн не проронил ни слова, и она с некоторым вызовом повернулась к нему.</w:t>
      </w:r>
    </w:p>
    <w:p>
      <w:pPr>
        <w:pStyle w:val="NormalMy"/>
        <w:rPr/>
      </w:pPr>
      <w:r>
        <w:rPr/>
        <w:t>— </w:t>
      </w:r>
      <w:r>
        <w:rPr/>
        <w:t>Вы не согласны со мной, господин маркиз?</w:t>
      </w:r>
    </w:p>
    <w:p>
      <w:pPr>
        <w:pStyle w:val="NormalMy"/>
        <w:rPr/>
      </w:pPr>
      <w:r>
        <w:rPr/>
        <w:t>Если бы он предпочел не кривить душой, то непременно выразил бы удивление по поводу того, что жена эмигранта, который в своем лондонском изгнании собирался занять высокое положение в армии роялистов, готовящейся в ближайшее время захватить запад Франции, высказывает республиканские взгляды. Он уже успел задать себе вопрос: что сказал бы самодовольный Белланже, этот ярый роялист, о котором она даже не потрудилась спросить, если бы мог слышать ее.</w:t>
      </w:r>
    </w:p>
    <w:p>
      <w:pPr>
        <w:pStyle w:val="NormalMy"/>
        <w:rPr/>
      </w:pPr>
      <w:r>
        <w:rPr/>
        <w:t>— </w:t>
      </w:r>
      <w:r>
        <w:rPr/>
        <w:t>Сударыня, — ответил Кантэн, — едва ли у меня есть определенное мнение по этому поводу.</w:t>
      </w:r>
    </w:p>
    <w:p>
      <w:pPr>
        <w:pStyle w:val="NormalMy"/>
        <w:rPr/>
      </w:pPr>
      <w:r>
        <w:rPr/>
        <w:t>— </w:t>
      </w:r>
      <w:r>
        <w:rPr/>
        <w:t>Из чего мне остается заключить, что вы считаете неучтивым высказывать мнение, противоречащее мнению дамы.</w:t>
      </w:r>
    </w:p>
    <w:p>
      <w:pPr>
        <w:pStyle w:val="NormalMy"/>
        <w:rPr/>
      </w:pPr>
      <w:r>
        <w:rPr/>
        <w:t>— </w:t>
      </w:r>
      <w:r>
        <w:rPr/>
        <w:t>Отнюдь нет, сударыня. Просто я считаю, что слишком плохо осведомлен в подобных делах. Не более того. Видите ли, я не интересуюсь политикой.</w:t>
      </w:r>
    </w:p>
    <w:p>
      <w:pPr>
        <w:pStyle w:val="NormalMy"/>
        <w:rPr/>
      </w:pPr>
      <w:r>
        <w:rPr/>
        <w:t>Госпожа де Белланже улыбнулась Кантэну и ее великолепные глаза засверкали.</w:t>
      </w:r>
    </w:p>
    <w:p>
      <w:pPr>
        <w:pStyle w:val="NormalMy"/>
        <w:rPr/>
      </w:pPr>
      <w:r>
        <w:rPr/>
        <w:t>— </w:t>
      </w:r>
      <w:r>
        <w:rPr/>
        <w:t>Я буду иметь удовольствие преподать вам несколько уроков, сударь, пока вы оказываете нам честь своим присутствием.</w:t>
      </w:r>
    </w:p>
    <w:p>
      <w:pPr>
        <w:pStyle w:val="NormalMy"/>
        <w:rPr/>
      </w:pPr>
      <w:r>
        <w:rPr/>
        <w:t>Видимо, Ледигьер счел такое предложение подозрительным и перед отъездом напомнил о нем Кантэну:</w:t>
      </w:r>
    </w:p>
    <w:p>
      <w:pPr>
        <w:pStyle w:val="NormalMy"/>
        <w:rPr/>
      </w:pPr>
      <w:r>
        <w:rPr/>
        <w:t>— </w:t>
      </w:r>
      <w:r>
        <w:rPr/>
        <w:t>Разумеется, существует много предметов, в которых госпожа виконтесса сочтет занятным выступить в роли вашей наставницы. Но сомневаюсь, чтобы политика была в их числе. Держите ухо востро, мой мальчик. Иногда женщины склонны по-своему расплачиваться с долгами; вам же сейчас нужна тысяча луидоров. Как только получите деньги, поспешите в Анжер, и если я к тому времени не вернусь, дождитесь меня, прежде чем отправиться к Бене. Да поможет вам Господь, мой мальчик.</w:t>
      </w:r>
    </w:p>
    <w:p>
      <w:pPr>
        <w:pStyle w:val="NormalMy"/>
        <w:rPr/>
      </w:pPr>
      <w:r>
        <w:rPr/>
        <w:t>Он уехал, оставив Кантэна наедине с его открытием, сводившимся к тому, что лукавое лицо Ледигьера было истинным зеркалом его души.</w:t>
      </w:r>
    </w:p>
    <w:p>
      <w:pPr>
        <w:pStyle w:val="NormalMy"/>
        <w:rPr/>
      </w:pPr>
      <w:r>
        <w:rPr/>
        <w:t>Госпожа дю Грего, вялая и апатичная, как то и предполагал ее умный вид, предоставляла дочери решать все мало-мальски важные дела, поэтому Луиза сама в тот же вечер вызвала управляющего и заперлась с ним, чтобы обсудить — о чем она позже сообщила Кантэну, — каким образом собрать требуемую сумму.</w:t>
      </w:r>
    </w:p>
    <w:p>
      <w:pPr>
        <w:pStyle w:val="NormalMy"/>
        <w:rPr/>
      </w:pPr>
      <w:r>
        <w:rPr/>
        <w:t>О результатах беседы с управляющим госпожа де Белланже рассказала Кантэну на следующее утро.</w:t>
      </w:r>
    </w:p>
    <w:p>
      <w:pPr>
        <w:pStyle w:val="NormalMy"/>
        <w:rPr/>
      </w:pPr>
      <w:r>
        <w:rPr/>
        <w:t>После дождя, который лил всю ночь, тучи рассеялись, и небо и земля, напоенные свежим воздухом, искрились в лучах сентябрьского солнца. Сразу после завтрака виконтесса увлекла гостя из дома.</w:t>
      </w:r>
    </w:p>
    <w:p>
      <w:pPr>
        <w:pStyle w:val="NormalMy"/>
        <w:rPr/>
      </w:pPr>
      <w:r>
        <w:rPr/>
        <w:t>Она не думала, чтобы после двух дней, проведенных в седле, Кантэн был склонен совершить прогулку верхом, а</w:t>
      </w:r>
      <w:r>
        <w:rPr>
          <w:i/>
          <w:iCs/>
        </w:rPr>
        <w:t xml:space="preserve"> </w:t>
      </w:r>
      <w:r>
        <w:rPr/>
        <w:t>обширный парк еще не просох — ночью лило, как из ведра. Но они могли насладиться утренним воздухом и на террасе. Там они пробыли почти до обеда.</w:t>
      </w:r>
    </w:p>
    <w:p>
      <w:pPr>
        <w:pStyle w:val="NormalMy"/>
        <w:rPr/>
      </w:pPr>
      <w:r>
        <w:rPr/>
        <w:t>Вопрос о деньгах вскоре оставили. Заниматься ими поручили управляющему; тот приложит все усилия, чтобы собрать нужную сумму. Разговор о господине де Белланже, который завел было Кантэн, длился и того меньше.</w:t>
      </w:r>
    </w:p>
    <w:p>
      <w:pPr>
        <w:pStyle w:val="NormalMy"/>
        <w:rPr/>
      </w:pPr>
      <w:r>
        <w:rPr/>
        <w:t>— </w:t>
      </w:r>
      <w:r>
        <w:rPr/>
        <w:t>Я немного знаком с виконтом де Белланже, сударыня. Виконтесса вскинула голову и буквально потрясла Кантэна своим ответом:</w:t>
      </w:r>
    </w:p>
    <w:p>
      <w:pPr>
        <w:pStyle w:val="NormalMy"/>
        <w:rPr/>
      </w:pPr>
      <w:r>
        <w:rPr/>
        <w:t>— </w:t>
      </w:r>
      <w:r>
        <w:rPr/>
        <w:t>В таком случае вы знакомы с на редкость никчемным человеком. Говорят, что англичанки славятся своей хрупкостью. Должно быть, господин де Белланже блаженствует в их обществе.</w:t>
      </w:r>
    </w:p>
    <w:p>
      <w:pPr>
        <w:pStyle w:val="NormalMy"/>
        <w:rPr/>
      </w:pPr>
      <w:r>
        <w:rPr/>
        <w:t>— </w:t>
      </w:r>
      <w:r>
        <w:rPr/>
        <w:t>Думаю, что в настоящее время его более интересует роялистская армия, которая сейчас формируется.</w:t>
      </w:r>
    </w:p>
    <w:p>
      <w:pPr>
        <w:pStyle w:val="NormalMy"/>
        <w:rPr/>
      </w:pPr>
      <w:r>
        <w:rPr/>
        <w:t>— </w:t>
      </w:r>
      <w:r>
        <w:rPr/>
        <w:t>Значит, он очень изменился с тех пор, как я видела его в последний раз. Может быть, мы выберем менее скучную тему?</w:t>
      </w:r>
    </w:p>
    <w:p>
      <w:pPr>
        <w:pStyle w:val="NormalMy"/>
        <w:rPr/>
      </w:pPr>
      <w:r>
        <w:rPr/>
        <w:t xml:space="preserve">И она пустилась в ту самую политику, уроки которой обещала преподать Кантэну, излив перед ним все свое презрение к мелочной ревности, раздирающей вожаков шуанов и препятствующей сплоченности, которая только и может принести им успех в борьбе против республиканских армий. Она говорила о Вандее </w:t>
      </w:r>
      <w:r>
        <w:rPr>
          <w:i/>
          <w:iCs/>
        </w:rPr>
        <w:t>[Вандея — департамент, образованный из нижнего Пуату. Гражданская война, охватившая Францию после Революции, разразилась в Вандее]</w:t>
      </w:r>
      <w:r>
        <w:rPr/>
        <w:t xml:space="preserve">, где дела обстояли не лучше и где «синие» разгромили огромные силы, состоявшие под началом Стоффле и Шаретта </w:t>
      </w:r>
      <w:r>
        <w:rPr>
          <w:i/>
          <w:iCs/>
        </w:rPr>
        <w:t>[Стоффле и Шаретт — главнокомандующие монархических сил в Вандее]</w:t>
      </w:r>
      <w:r>
        <w:rPr/>
        <w:t>, по той простой причине, что взаимная ревность помешала им объединиться. Вот на чем основано ее убеждение в том, что деятельность шуанов к добру не приведет и единственным ее результатом явится ввержение страны в гражданскую междоусобицу, от которой больше всего пострадают те, кто живет на этой земле. Возможно даже, что в Бретани повторятся ужасы Вандеи, где для искоренения неумелого мятежа земля систематически опустошалась огнем и мечом «Дьявольских банд» — республиканские войска не останавливались перед поджогами и массовыми убийствами мирных жителей.</w:t>
      </w:r>
    </w:p>
    <w:p>
      <w:pPr>
        <w:pStyle w:val="NormalMy"/>
        <w:rPr/>
      </w:pPr>
      <w:r>
        <w:rPr/>
        <w:t>Кантэн слушал госпожу де Белланже с интересом. Но ни звучный музыкальный голос, ни восхитительная женственность его собеседницы не могли скрыть от него беспредельного эгоизма, на котором основывалось ее отношение ко всему, о чем она говорила. Дело, быть безоговорочной сторонницей которого призывало ее происхождение, даже вопреки здравому смыслу, ничего не значило для нее, когда на другой чаше весов оказывалось ее собственное благополучие.</w:t>
      </w:r>
    </w:p>
    <w:p>
      <w:pPr>
        <w:pStyle w:val="NormalMy"/>
        <w:rPr/>
      </w:pPr>
      <w:r>
        <w:rPr/>
        <w:t>Затем виконтесса попросила его рассказать о себе, о жизни в Лондоне и прежде всего об эмигрантах, с которыми он был знаком. Итак, снова было упомянуто имя ее мужа. Но на этот раз она не отмахнулась от него так просто. Она вздохнула, задумалась, снова вздохнула и излила душу.</w:t>
      </w:r>
    </w:p>
    <w:p>
      <w:pPr>
        <w:pStyle w:val="NormalMy"/>
        <w:rPr/>
      </w:pPr>
      <w:r>
        <w:rPr/>
        <w:t>— </w:t>
      </w:r>
      <w:r>
        <w:rPr/>
        <w:t>Ах, дорогой маркиз, вы видите перед собой женщину достойную сострадания.</w:t>
      </w:r>
    </w:p>
    <w:p>
      <w:pPr>
        <w:pStyle w:val="NormalMy"/>
        <w:rPr/>
      </w:pPr>
      <w:r>
        <w:rPr/>
        <w:t>— </w:t>
      </w:r>
      <w:r>
        <w:rPr/>
        <w:t>Скорее, женщину, достойную восхищения, зависти — наконец, желания, но никак не сострадания.</w:t>
      </w:r>
    </w:p>
    <w:p>
      <w:pPr>
        <w:pStyle w:val="NormalMy"/>
        <w:rPr/>
      </w:pPr>
      <w:r>
        <w:rPr/>
        <w:t>На губах виконтессы появилась задумчивая улыбка.</w:t>
      </w:r>
    </w:p>
    <w:p>
      <w:pPr>
        <w:pStyle w:val="NormalMy"/>
        <w:rPr/>
      </w:pPr>
      <w:r>
        <w:rPr/>
        <w:t>— </w:t>
      </w:r>
      <w:r>
        <w:rPr/>
        <w:t>Вы обо мне ничего не знаете. Мой брак — брак по расчету, каких много. Замуж меня выдали совсем ребенком. Никто не спрашивал моего согласия, и вот уже много лет как я — ни жена, ни невеста. — И она продолжала с еще большей откровенностью: — Я — женщина, созданная для любви. Любовь для меня потребность, величайшая потребность в жизни. А я связана с ничтожным человеком, которого не видела несколько лет и которого рада была бы никогда больше не видеть.</w:t>
      </w:r>
    </w:p>
    <w:p>
      <w:pPr>
        <w:pStyle w:val="NormalMy"/>
        <w:rPr/>
      </w:pPr>
      <w:r>
        <w:rPr/>
        <w:t>Кантэн немного смутился. Ему была не по душе излишняя откровенность молодой женщины. Он ответил чисто машинально:</w:t>
      </w:r>
    </w:p>
    <w:p>
      <w:pPr>
        <w:pStyle w:val="NormalMy"/>
        <w:rPr/>
      </w:pPr>
      <w:r>
        <w:rPr/>
        <w:t>— </w:t>
      </w:r>
      <w:r>
        <w:rPr/>
        <w:t>Несомненно, тому виной время. — Из учтивости он добавил: — Только жестокие обстоятельства могут удерживать мужа вдали от вас, сударыня.</w:t>
      </w:r>
    </w:p>
    <w:p>
      <w:pPr>
        <w:pStyle w:val="NormalMy"/>
        <w:rPr/>
      </w:pPr>
      <w:r>
        <w:rPr/>
        <w:t>Виконтесса рассмеялась.</w:t>
      </w:r>
    </w:p>
    <w:p>
      <w:pPr>
        <w:pStyle w:val="NormalMy"/>
        <w:rPr/>
      </w:pPr>
      <w:r>
        <w:rPr/>
        <w:t>— </w:t>
      </w:r>
      <w:r>
        <w:rPr/>
        <w:t>Только не такого мужа, как мой. Мы живем в совершенно разных условиях. Он наслаждается жизнью, вращаясь в обществе мужчин и женщин своего класса, и находит утешение, предаваясь всякого рода излишествам. Я же увядаю здесь в одиночестве. Не презирайте меня, маркиз, за то что я немного пожалела себя.</w:t>
      </w:r>
    </w:p>
    <w:p>
      <w:pPr>
        <w:pStyle w:val="NormalMy"/>
        <w:rPr/>
      </w:pPr>
      <w:r>
        <w:rPr/>
        <w:t>Кантэн мог только повторить сказанное.</w:t>
      </w:r>
    </w:p>
    <w:p>
      <w:pPr>
        <w:pStyle w:val="NormalMy"/>
        <w:rPr/>
      </w:pPr>
      <w:r>
        <w:rPr/>
        <w:t>— </w:t>
      </w:r>
      <w:r>
        <w:rPr/>
        <w:t>Время, сударыня! Во всем виновато время.</w:t>
      </w:r>
    </w:p>
    <w:p>
      <w:pPr>
        <w:pStyle w:val="NormalMy"/>
        <w:rPr/>
      </w:pPr>
      <w:r>
        <w:rPr/>
        <w:t>— </w:t>
      </w:r>
      <w:r>
        <w:rPr/>
        <w:t>Ни время, ни его эмиграция. Белланже женился не на мне, а на моем состоянии.</w:t>
      </w:r>
    </w:p>
    <w:p>
      <w:pPr>
        <w:pStyle w:val="NormalMy"/>
        <w:rPr/>
      </w:pPr>
      <w:r>
        <w:rPr/>
        <w:t>Они стояли, облокотясь на гранитную балюстраду. Кантэн повернулся к своей собеседнице и внимательно посмотрел на нее. Едва ли существовал такой человек, которого оставили бы равнодушным ее прекрасный рост, благородная фигура, дивная красота и живость лица.</w:t>
      </w:r>
    </w:p>
    <w:p>
      <w:pPr>
        <w:pStyle w:val="NormalMy"/>
        <w:rPr/>
      </w:pPr>
      <w:r>
        <w:rPr/>
        <w:t>— </w:t>
      </w:r>
      <w:r>
        <w:rPr/>
        <w:t>Глядя на вас, сударыня, этому трудно поверить.</w:t>
      </w:r>
    </w:p>
    <w:p>
      <w:pPr>
        <w:pStyle w:val="NormalMy"/>
        <w:rPr/>
      </w:pPr>
      <w:r>
        <w:rPr/>
        <w:t>Она остановила на молодом человеке задумчивый взгляд темных глаз.</w:t>
      </w:r>
    </w:p>
    <w:p>
      <w:pPr>
        <w:pStyle w:val="NormalMy"/>
        <w:rPr/>
      </w:pPr>
      <w:r>
        <w:rPr/>
        <w:t>— </w:t>
      </w:r>
      <w:r>
        <w:rPr/>
        <w:t>Благодарю вас, друг мой. Вы заставили меня вспомнить о самоуважении, которое я было утратила. Женщина, которой пренебрегает собственный муж, порой готова презирать себя. А известно ли вам, что он так же мало хотел, чтобы я разделила с ним эмиграцию, как и я стремилась сопровождать его?</w:t>
      </w:r>
    </w:p>
    <w:p>
      <w:pPr>
        <w:pStyle w:val="NormalMy"/>
        <w:rPr/>
      </w:pPr>
      <w:r>
        <w:rPr/>
        <w:t>— </w:t>
      </w:r>
      <w:r>
        <w:rPr/>
        <w:t>В таком случае, на что вы жалуетесь? По-моему, вы квиты.</w:t>
      </w:r>
    </w:p>
    <w:p>
      <w:pPr>
        <w:pStyle w:val="NormalMy"/>
        <w:rPr/>
      </w:pPr>
      <w:r>
        <w:rPr/>
        <w:t>Она с легким испугом взглянула на него.</w:t>
      </w:r>
    </w:p>
    <w:p>
      <w:pPr>
        <w:pStyle w:val="NormalMy"/>
        <w:rPr/>
      </w:pPr>
      <w:r>
        <w:rPr/>
        <w:t>— </w:t>
      </w:r>
      <w:r>
        <w:rPr/>
        <w:t>Вы смеетесь надо мной, — с упреком проговорила она. — Возможно, я сама напросилась на это. Но вы обманули меня.</w:t>
      </w:r>
    </w:p>
    <w:p>
      <w:pPr>
        <w:pStyle w:val="NormalMy"/>
        <w:rPr/>
      </w:pPr>
      <w:r>
        <w:rPr/>
        <w:t>— </w:t>
      </w:r>
      <w:r>
        <w:rPr/>
        <w:t>Я, сударыня?</w:t>
      </w:r>
    </w:p>
    <w:p>
      <w:pPr>
        <w:pStyle w:val="NormalMy"/>
        <w:rPr/>
      </w:pPr>
      <w:r>
        <w:rPr/>
        <w:t>— </w:t>
      </w:r>
      <w:r>
        <w:rPr/>
        <w:t>Мне показалось, что я вызвала ваше сочувствие. У вас добрые глаза. Если бы я не думала, что вы поймете меня, то воздержалась бы от своих излияний. Прошу прощения.</w:t>
      </w:r>
    </w:p>
    <w:p>
      <w:pPr>
        <w:pStyle w:val="NormalMy"/>
        <w:rPr/>
      </w:pPr>
      <w:r>
        <w:rPr/>
        <w:t>Раскаявшийся Кантэн принялся уверять ее в самом искреннем сочувствии к ее горестному положению, но он уже несколько охладил госпожу де Белланже, и источник ее откровений на тот день заметно иссяк.</w:t>
      </w:r>
    </w:p>
    <w:p>
      <w:pPr>
        <w:pStyle w:val="NormalMy"/>
        <w:rPr/>
      </w:pPr>
      <w:r>
        <w:rPr/>
        <w:t>Однако она не отказала гостю в своем обществе. Казалось, что во все последующие дни у нее не было иной заботы, чем окружить его всяческими знаками внимания и не дать ни минуты скучать. По утрам она отправлялась с ним верхом то в лес, который раскинулся за просторными лугами, окружавшими Кэтлегон, то в дальние поля за бескрайними пустошами, поросшими вереском и ракитником, куда приходилось добираться, минуя деревни с убогими домами, где обитали угрюмые мужчины и женщины.</w:t>
      </w:r>
    </w:p>
    <w:p>
      <w:pPr>
        <w:pStyle w:val="NormalMy"/>
        <w:rPr/>
      </w:pPr>
      <w:r>
        <w:rPr/>
        <w:t>Видя вокруг себя вопиющую нищету и убожество, Кантэн невольно стал понимать справедливость революции, ниспровергнувшей допускавшую их систему. Кантэна не убеждали ответы госпожи де Белланже, пытавшейся доказать, будто всеобщее запустение — результат деятельности шуанов, и поля остались невозделанными лишь потому, что взявшиеся за оружие крестьяне бросали их по первому призыву к разбою и насилию.</w:t>
      </w:r>
    </w:p>
    <w:p>
      <w:pPr>
        <w:pStyle w:val="NormalMy"/>
        <w:rPr/>
      </w:pPr>
      <w:r>
        <w:rPr/>
        <w:t>Ежедневно после обеда она приводила Кантэна ловить огромных сазанов в прелестном искусственном озерце, берущем воду из реки Лье, а по вечерам учила его играть в триктрак в обществе своей незаметной меланхоличной матушки, сидевший с неизменным вязанием в руках.</w:t>
      </w:r>
    </w:p>
    <w:p>
      <w:pPr>
        <w:pStyle w:val="NormalMy"/>
        <w:rPr/>
      </w:pPr>
      <w:r>
        <w:rPr/>
        <w:t>Госпожа де Белланже была не только прекрасна и соблазнительна, но и, — когда не пускалась в рассуждения о своей безрадостной жизни, — весела и остроумна; но даже предаваясь своему любимому занятию, она пользовалась тончайшими приемами искусства соблазнения, словно приглашая Кантэна воспользоваться сокровищами, которыми пренебрегал их законный обладатель. Она и не догадывалась о том, что в сравнении с чистым образом Жермены де Шеньер пламенная женственность Луизы дю Грего казалась ему чрезмерной и даже отталкивающей. Приписывая сдержанность молодого человека застенчивости, она проявляла все большую настойчивость, что, однако, вызывало с его стороны всего лишь обыкновенную и чисто формальную любезность. Отсрочка в достижении желанного результата распаляла ее нетерпение, и на пятый вечер пребывания Кантэна в замке она, наконец, решилась мягко упрекнуть гостя по поводу дела, приведшего его в Кэтлегон.</w:t>
      </w:r>
    </w:p>
    <w:p>
      <w:pPr>
        <w:pStyle w:val="NormalMy"/>
        <w:rPr/>
      </w:pPr>
      <w:r>
        <w:rPr/>
        <w:t>Они находились вдвоем в библиотеке, обязанной своим существованием покойному маркизу дю Бо дю Грего, отличавшемуся склонностью к научным занятиям. Виконтесса привела сюда молодого человека, чтобы показать ему иллюминованные молитвенники — предмет особой гордости ее отца; они представляли собой такую ценность, что у госпожи де Белланже была более чем веская причина благодарить судьбу за то, что Кэтлегон избежал участи многих бретонских замков, сгоревших в пламени революционных пожаров.</w:t>
      </w:r>
    </w:p>
    <w:p>
      <w:pPr>
        <w:pStyle w:val="NormalMy"/>
        <w:rPr/>
      </w:pPr>
      <w:r>
        <w:rPr/>
        <w:t>Кантэн поднял голову от последнего из разложенных перед ним молитвенников.</w:t>
      </w:r>
    </w:p>
    <w:p>
      <w:pPr>
        <w:pStyle w:val="NormalMy"/>
        <w:rPr/>
      </w:pPr>
      <w:r>
        <w:rPr/>
        <w:t>— </w:t>
      </w:r>
      <w:r>
        <w:rPr/>
        <w:t>Сударыня, я начинаю понимать, насколько злоупотребляю вашим гостеприимством.</w:t>
      </w:r>
    </w:p>
    <w:p>
      <w:pPr>
        <w:pStyle w:val="NormalMy"/>
        <w:rPr/>
      </w:pPr>
      <w:r>
        <w:rPr/>
        <w:t>— </w:t>
      </w:r>
      <w:r>
        <w:rPr/>
        <w:t>Разве вы не вправе рассчитывать на него? Неужели вы забыли, насколько мы в долгу перед вами? Но, возможно, вы испытываете нетерпение? Вы находите, что мы скучны?</w:t>
      </w:r>
    </w:p>
    <w:p>
      <w:pPr>
        <w:pStyle w:val="NormalMy"/>
        <w:rPr/>
      </w:pPr>
      <w:r>
        <w:rPr/>
        <w:t>Они стояли совсем рядом у тяжелого дубового стола с разложенными на нем массивными томами. Госпожа де Белланже в упор посмотрела на Кантэна. В ее глазах светилась задумчивая томность.</w:t>
      </w:r>
    </w:p>
    <w:p>
      <w:pPr>
        <w:pStyle w:val="NormalMy"/>
        <w:rPr/>
      </w:pPr>
      <w:r>
        <w:rPr/>
        <w:t>— </w:t>
      </w:r>
      <w:r>
        <w:rPr/>
        <w:t>Как вы могли такое подумать? Мое нетерпение объясняется чувством неловкости за неожиданное вторжение.</w:t>
      </w:r>
    </w:p>
    <w:p>
      <w:pPr>
        <w:pStyle w:val="NormalMy"/>
        <w:rPr/>
      </w:pPr>
      <w:r>
        <w:rPr/>
        <w:t>— </w:t>
      </w:r>
      <w:r>
        <w:rPr/>
        <w:t>Об этом вы можете не беспокоиться. Я понимаю, наш управляющий позволяет себе непростительную медлительность. Можете ли вы винить меня за то, что она не огорчает меня? Обычно я здесь так одинока. Я была так... так счастлива в вашем обществе. К чему скрывать? О деньгах я почти не думала. Я избегаю неприятных мыслей, ведь их у меня так много. А мысль о деньгах мне неприятна, поскольку связана с вашим отъездом.</w:t>
      </w:r>
    </w:p>
    <w:p>
      <w:pPr>
        <w:pStyle w:val="NormalMy"/>
        <w:rPr/>
      </w:pPr>
      <w:r>
        <w:rPr/>
        <w:t>Говоря так, она приблизилась еще плотнее, ее роскошная грудь оказалась в дюйме от груди Кантэна, ее влажные алые губы раскрылись в ласковой улыбке.</w:t>
      </w:r>
    </w:p>
    <w:p>
      <w:pPr>
        <w:pStyle w:val="NormalMy"/>
        <w:rPr/>
      </w:pPr>
      <w:r>
        <w:rPr/>
        <w:t>— </w:t>
      </w:r>
      <w:r>
        <w:rPr/>
        <w:t>Вы слишком добры, сударыня.</w:t>
      </w:r>
    </w:p>
    <w:p>
      <w:pPr>
        <w:pStyle w:val="NormalMy"/>
        <w:rPr/>
      </w:pPr>
      <w:r>
        <w:rPr/>
        <w:t>— </w:t>
      </w:r>
      <w:r>
        <w:rPr/>
        <w:t>Слишком добра? Слишком добра для чего? — Госпожа де Белланже со вздохом отвернулась. — Карадек отправился в Плоэрмель попытаться собрать недостающую сумму. Но сейчас трудно добиться выплаты ренты. Отсюда и задержка, о чем, повторяю, я не могу жалеть. Пусть вас утешит хотя бы то, что мы изо всех сил стараемся удовлетворить ваше требование. — Ее голос перешел в нежный шепот, взгляд томно бродил по лице и фигуре молодого человека. — Удовлетворить вас — наше постоянное желание. Мы стольким обязаны покойному маркизу... Но, конечно же, и ради вас самого. Ах, вы тот мужчина, которому женщина ни в чем не может отказать...</w:t>
      </w:r>
    </w:p>
    <w:p>
      <w:pPr>
        <w:pStyle w:val="NormalMy"/>
        <w:rPr/>
      </w:pPr>
      <w:r>
        <w:rPr/>
        <w:t>Желая ослабить силу чувственных токов, исходящих от виконтессы, Кантэн отступил на шаг и шутливым тоном парировал ее прямой выпад:</w:t>
      </w:r>
    </w:p>
    <w:p>
      <w:pPr>
        <w:pStyle w:val="NormalMy"/>
        <w:rPr/>
      </w:pPr>
      <w:r>
        <w:rPr/>
        <w:t>— </w:t>
      </w:r>
      <w:r>
        <w:rPr/>
        <w:t>Сударыня, вы сообщаете мне кое-что новое о моей собственной персоне.</w:t>
      </w:r>
    </w:p>
    <w:p>
      <w:pPr>
        <w:pStyle w:val="NormalMy"/>
        <w:rPr/>
      </w:pPr>
      <w:r>
        <w:rPr/>
        <w:t>Затем он отвернулся и, медленно подойдя к окну, добавил:</w:t>
      </w:r>
    </w:p>
    <w:p>
      <w:pPr>
        <w:pStyle w:val="NormalMy"/>
        <w:rPr/>
      </w:pPr>
      <w:r>
        <w:rPr/>
        <w:t>— </w:t>
      </w:r>
      <w:r>
        <w:rPr/>
        <w:t>В чем я усматриваю еще одно доказательство вашей доброты ко мне.</w:t>
      </w:r>
    </w:p>
    <w:p>
      <w:pPr>
        <w:pStyle w:val="NormalMy"/>
        <w:rPr/>
      </w:pPr>
      <w:r>
        <w:rPr/>
        <w:t>Взгляд темных глаз госпожи де Белланже с жадностью последовал за гибкой, стройной фигурой.</w:t>
      </w:r>
    </w:p>
    <w:p>
      <w:pPr>
        <w:pStyle w:val="NormalMy"/>
        <w:rPr/>
      </w:pPr>
      <w:r>
        <w:rPr/>
        <w:t>— </w:t>
      </w:r>
      <w:r>
        <w:rPr/>
        <w:t>В моих словах вы могли бы усмотреть и нечто большее, — прошептала она.</w:t>
      </w:r>
    </w:p>
    <w:p>
      <w:pPr>
        <w:pStyle w:val="NormalMy"/>
        <w:rPr/>
      </w:pPr>
      <w:r>
        <w:rPr/>
        <w:t>— </w:t>
      </w:r>
      <w:r>
        <w:rPr/>
        <w:t>Лишь в том случае, если бы я был фатом. Несколько мгновений она молчала. Когда же, наконец, заговорила, голос ее звучал немного хрипло:</w:t>
      </w:r>
    </w:p>
    <w:p>
      <w:pPr>
        <w:pStyle w:val="NormalMy"/>
        <w:rPr/>
      </w:pPr>
      <w:r>
        <w:rPr/>
        <w:t>— </w:t>
      </w:r>
      <w:r>
        <w:rPr/>
        <w:t>Как ужасна ваша сдержанность!</w:t>
      </w:r>
    </w:p>
    <w:p>
      <w:pPr>
        <w:pStyle w:val="NormalMy"/>
        <w:rPr/>
      </w:pPr>
      <w:r>
        <w:rPr/>
        <w:t>Кантэн подумал, что в создавшейся ситуации один из них непременно должен проявить это качество.</w:t>
      </w:r>
    </w:p>
    <w:p>
      <w:pPr>
        <w:pStyle w:val="NormalMy"/>
        <w:rPr/>
      </w:pPr>
      <w:r>
        <w:rPr/>
        <w:t>— </w:t>
      </w:r>
      <w:r>
        <w:rPr/>
        <w:t>Как ужасно, — уклончиво возразил он, — что необходимость призывает меня к ней.</w:t>
      </w:r>
    </w:p>
    <w:p>
      <w:pPr>
        <w:pStyle w:val="NormalMy"/>
        <w:rPr/>
      </w:pPr>
      <w:r>
        <w:rPr/>
        <w:t>— </w:t>
      </w:r>
      <w:r>
        <w:rPr/>
        <w:t>Ах! О какой необходимости вы говорите?! Голос госпожи де Белланже прерывался.</w:t>
      </w:r>
    </w:p>
    <w:p>
      <w:pPr>
        <w:pStyle w:val="NormalMy"/>
        <w:rPr/>
      </w:pPr>
      <w:r>
        <w:rPr/>
        <w:t>Поскольку Кантэн и сам точно не знал, о чем он говорит, ответ его прозвучал довольно туманно:</w:t>
      </w:r>
    </w:p>
    <w:p>
      <w:pPr>
        <w:pStyle w:val="NormalMy"/>
        <w:rPr/>
      </w:pPr>
      <w:r>
        <w:rPr/>
        <w:t>— </w:t>
      </w:r>
      <w:r>
        <w:rPr/>
        <w:t>Сударыня, существуют вещи, о которых я не могу говорить.</w:t>
      </w:r>
    </w:p>
    <w:p>
      <w:pPr>
        <w:pStyle w:val="NormalMy"/>
        <w:rPr/>
      </w:pPr>
      <w:r>
        <w:rPr/>
        <w:t>Женская сообразительность и настойчивость преодолели преграду, которую на мгновение воздвиг намек на таинственность, заключавшийся в подобном ответе. Шурша платьем, виконтесса подошла к молодому человеку и остановилась рядом с ним, глядя на просторную лужайку и купы тисов, окружавшие сад. Лужайка была неухожена, деревья неподстрижены: в Кэтлегоне, где в прежние времена работало больше десятка садовников, теперь держали только одного. Революция послужила отличным доказательством того, что уничтожение богатых приносит разорение живущим на их счет.</w:t>
      </w:r>
    </w:p>
    <w:p>
      <w:pPr>
        <w:pStyle w:val="NormalMy"/>
        <w:rPr/>
      </w:pPr>
      <w:r>
        <w:rPr/>
        <w:t>— </w:t>
      </w:r>
      <w:r>
        <w:rPr/>
        <w:t>Что вас угнетает, друг мой? — в ее голосе звучало сочувствие. — Откройтесь мне. Разделенная ноша уменьшается наполовину. Позвольте мне помочь вам. Смотрите на меня как на друга, который ничего не пожалеет, чтобы быть вам полезным.</w:t>
      </w:r>
    </w:p>
    <w:p>
      <w:pPr>
        <w:pStyle w:val="NormalMy"/>
        <w:rPr/>
      </w:pPr>
      <w:r>
        <w:rPr/>
        <w:t>Ласкающая слух хрипотца ее приглушенного голоса, прикосновение ее руки, сознание близости ее теплой, трепетной, чувственной красоты, — наконец, исходящий от нее нежный аромат сирени начали тревожить Кантэна. Он упорно боролся с неосязаемыми щупальцами, которые постепенно завладевали им, — и вместе с тем, великодушие не позволяло ему оскорбить ее чувства.</w:t>
      </w:r>
    </w:p>
    <w:p>
      <w:pPr>
        <w:pStyle w:val="NormalMy"/>
        <w:rPr/>
      </w:pPr>
      <w:r>
        <w:rPr/>
        <w:t>— </w:t>
      </w:r>
      <w:r>
        <w:rPr/>
        <w:t>Сударыня, у меня нет слов, чтобы выразить, насколько я благодарен вам за честь, которую вы мне оказываете.</w:t>
      </w:r>
    </w:p>
    <w:p>
      <w:pPr>
        <w:pStyle w:val="NormalMy"/>
        <w:rPr/>
      </w:pPr>
      <w:r>
        <w:rPr/>
        <w:t>— </w:t>
      </w:r>
      <w:r>
        <w:rPr/>
        <w:t>Не надо слов.</w:t>
      </w:r>
    </w:p>
    <w:p>
      <w:pPr>
        <w:pStyle w:val="NormalMy"/>
        <w:rPr/>
      </w:pPr>
      <w:r>
        <w:rPr/>
        <w:t>То был почти шепот. Она припала к нему. Одно движение с его стороны, и она оказалась бы у него в объятиях. Лишь невероятным усилием воли Кантэну удалось избежать искушения.</w:t>
      </w:r>
    </w:p>
    <w:p>
      <w:pPr>
        <w:pStyle w:val="NormalMy"/>
        <w:rPr/>
      </w:pPr>
      <w:r>
        <w:rPr/>
        <w:t>— </w:t>
      </w:r>
      <w:r>
        <w:rPr/>
        <w:t>Вы правы, сударыня. Слова ни к чему. Только делами должен я доказать свою благодарность, только поступками выразить признательность за дружбу, которой вы меня дарите. И как только представится случай, я не заставлю вас ждать.</w:t>
      </w:r>
    </w:p>
    <w:p>
      <w:pPr>
        <w:pStyle w:val="NormalMy"/>
        <w:rPr/>
      </w:pPr>
      <w:r>
        <w:rPr/>
        <w:t>Едва ли он отдавал себе отчет в том, что говорит, но даже произнося эти слова чисто машинально, не забывал о настоятельной необходимости как можно более увеличить расстояние между собой и хозяйкой замка.</w:t>
      </w:r>
    </w:p>
    <w:p>
      <w:pPr>
        <w:pStyle w:val="NormalMy"/>
        <w:rPr/>
      </w:pPr>
      <w:r>
        <w:rPr/>
        <w:t>Когда он замолк, наступило молчание; она с любопытством разглядывала его. Ее обычно бледные щеки пылали, прекрасная грудь, щедро обнаженная низким вырезом платья, бурно вздымалась. Затем она отрывисто рассмеялась.</w:t>
      </w:r>
    </w:p>
    <w:p>
      <w:pPr>
        <w:pStyle w:val="NormalMy"/>
        <w:rPr/>
      </w:pPr>
      <w:r>
        <w:rPr/>
        <w:t>— </w:t>
      </w:r>
      <w:r>
        <w:rPr/>
        <w:t>Интересно, что заставляет вас бояться меня?</w:t>
      </w:r>
    </w:p>
    <w:p>
      <w:pPr>
        <w:pStyle w:val="NormalMy"/>
        <w:rPr/>
      </w:pPr>
      <w:r>
        <w:rPr/>
        <w:t>— </w:t>
      </w:r>
      <w:r>
        <w:rPr/>
        <w:t>Вероятно, боязнь самого себя, — столь же прямо ответил он и поспешно добавил: — С вашего позволения, сударыня, я немного подышу воздухом перед ужином.</w:t>
      </w:r>
    </w:p>
    <w:p>
      <w:pPr>
        <w:pStyle w:val="NormalMy"/>
        <w:rPr/>
      </w:pPr>
      <w:r>
        <w:rPr/>
        <w:t>На сем в лучшем боевом порядке, какой он мог соблюсти, Кантэн удалился с места поединка.</w:t>
      </w:r>
    </w:p>
    <w:p>
      <w:pPr>
        <w:pStyle w:val="NormalMy"/>
        <w:rPr/>
      </w:pPr>
      <w:r>
        <w:rPr/>
        <w:t xml:space="preserve">Часом позже в Кэтлегон неожиданно прибыл командующий республиканской армией Шербура генерал Лазар Гош </w:t>
      </w:r>
      <w:r>
        <w:rPr>
          <w:i/>
          <w:iCs/>
        </w:rPr>
        <w:t>[Лазар Гош (1768-1797) — французский генерал, сражавшийся в войсках на стороне Революции. Один из таланливейших военачальников, он остался одной из величайших и самых чистых личностей Революции]</w:t>
      </w:r>
      <w:r>
        <w:rPr/>
        <w:t>, чьи притязания на гостеприимство хозяев замка в известной степени изменили расстановку сил и принесли Кантэну облегчение, каковое стало для него настоятельной необходимость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ЗАР ГОШ</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 xml:space="preserve">Если бы не безвременная смерть, Лазар Гош мог бы сыграть во Франции роль, которую было суждено сыграть Бонапарту. Власти отлично понимали это, и к описываемому времени он уже едва не угодил на гильотину. Быстрое возвышение от рядового до генерала, возможное только в условиях революции, победоносная кампания в Вогезах, блистательно проведенная двадцатипятилетним генералом и принесшая ему широкую популярность, встревожили завистливых главарей Революции. Робеспьер и его яростный аколит </w:t>
      </w:r>
      <w:r>
        <w:rPr>
          <w:i/>
          <w:iCs/>
        </w:rPr>
        <w:t>[Аколит — ярый сторонник, приверженец чего-либо]</w:t>
      </w:r>
      <w:r>
        <w:rPr/>
        <w:t xml:space="preserve"> Сен-Жюс отдавали себе отчет в том, какие возможности открывались перед решительным солдатом, завоевавшим любовь войск и уважение народа. Быть может, они даже догадывались, что все возрастающая анархия в конце концов приведет, — как то и случилось в действительности, — к военной диктатуре, и именно Гош с его беспримерной смелостью, талантами, располагающим обхождением и популярностью станет потенциальным диктатором. Они добились того, что генерала обвинили в государственной измене и бросили в тюрьму. К счастью, пока тот ожидал суда, приговор которого, вне всякого сомнения, привел бы его на эшафот, произошли события Термидора, и те же тюремные двери, что открылись перед Сен-Жюсом и полуживым Робеспьером, закрылись за молодым генералом, выпущенным на свободу.</w:t>
      </w:r>
    </w:p>
    <w:p>
      <w:pPr>
        <w:pStyle w:val="NormalMy"/>
        <w:rPr/>
      </w:pPr>
      <w:r>
        <w:rPr/>
        <w:t>Не только освобожденный, но и облеченный доверием новых хозяев государства, Гош тут же был назначен командующим армией Шербура и отправлен на запад с поручением подавить разгоревшийся там мятеж.</w:t>
      </w:r>
    </w:p>
    <w:p>
      <w:pPr>
        <w:pStyle w:val="NormalMy"/>
        <w:rPr/>
      </w:pPr>
      <w:r>
        <w:rPr/>
        <w:t>И теперь, направляясь к месту назначения в сопровождении полудюжины членов своего штаба и эскорта из шестидесяти кавалеристов, названный генерал Гош прибыл в Кэтлегон просить гостеприимства на ночь.</w:t>
      </w:r>
    </w:p>
    <w:p>
      <w:pPr>
        <w:pStyle w:val="NormalMy"/>
        <w:rPr/>
      </w:pPr>
      <w:r>
        <w:rPr/>
        <w:t>Выходец из народа, — в ранней юности он служил помощником конюха в конюшнях Версаля, — Лазар Гош на двадцать седьмом году жизни являлся воплощением благородства. Он был очень высок, прекрасно сложен, его манеры отличались изяществом, походка — легкостью и грациозностью. Суровую красоту его лица смягчали добрые умные глаза и крупный выразительный рот. Мягкий голос и удивительно культурная речь — склонность к занятиям науками восполнила недостаток образования — завершили на редкость привлекательный портрет этого сына лачуги.</w:t>
      </w:r>
    </w:p>
    <w:p>
      <w:pPr>
        <w:pStyle w:val="NormalMy"/>
        <w:rPr/>
      </w:pPr>
      <w:r>
        <w:rPr/>
        <w:t>Природное благородство генерала смягчило даже старую маркизу, по-прежнему кичившуюся своим происхождением, что же до ее дочери, то она оказала ему прием, достойный принца крови.</w:t>
      </w:r>
    </w:p>
    <w:p>
      <w:pPr>
        <w:pStyle w:val="NormalMy"/>
        <w:rPr/>
      </w:pPr>
      <w:r>
        <w:rPr/>
        <w:t>Генерала сопровождал бригадир по имени Умберт, человек одного с ним возраста и так же, как его командир, дитя земли. Внешность этого молодого офицера тоже заслуживала внимания. Он был не так высок и более строен, обладал легкой походкой, порывистостью и приятными чертами лица. Если Гош внешностью напоминал принца, то Умберт являл собой образец типичного солдата, бесшабашного баловня судьбы и волокиты. Обладая несомненным талантом в военном искусстве, во всем остальном он оставался полным невеждой и, — в отличие от Гоша, который во время пребывания в замке махнул рукой на республиканскую терминологию и, обращаясь к дамам, называл их полные титулы, — демонстрировал свою приверженность республиканским идеалам подчеркнутым уважением к революционному лексикону. Кроме того, он сразу дал понять, что перещеголяет своего командира в любовных делах, и его откровенное ухаживание за прекрасной виконтессой, рядом с которой он сидел за столом во время ужина, не ограничивались страстными вздохами и пылкими взглядами.</w:t>
      </w:r>
    </w:p>
    <w:p>
      <w:pPr>
        <w:pStyle w:val="NormalMy"/>
        <w:rPr/>
      </w:pPr>
      <w:r>
        <w:rPr/>
        <w:t>Однако виконтесса оставалась слепа к пожару, полыхавшему в глазах Умберта, и глуха к скрытому смыслу его речей, поскольку все ее внимание было сосредоточено на красавце-генерале, сидевшем напротив нее рядом со старой маркизой.</w:t>
      </w:r>
    </w:p>
    <w:p>
      <w:pPr>
        <w:pStyle w:val="NormalMy"/>
        <w:rPr/>
      </w:pPr>
      <w:r>
        <w:rPr/>
        <w:t>За столом, сервированным соответственно случаю, прислуживал старый дворецкий Мартен, которому помогал лакей в простой ливрее. Вино, и притом отменное, лилось рекой, и щедрые возлияния отнюдь не способствовали улучшению манер полудюжины офицеров, сидевших в нижнем конце стола. По мере того как ужин приближался к концу, их шумный разговор все чаще взрывался оглушительным смехом, шутки становились все менее пристойными. Двое из них вынули трубки, прикурили от свечей и потребовали еще вина — с явным намерением устроить попойку. Но генерал заметив, что маркиза стала проявлять признаки беспокойства, положил конец их веселью.</w:t>
      </w:r>
    </w:p>
    <w:p>
      <w:pPr>
        <w:pStyle w:val="NormalMy"/>
        <w:rPr/>
      </w:pPr>
      <w:r>
        <w:rPr/>
        <w:t>— </w:t>
      </w:r>
      <w:r>
        <w:rPr/>
        <w:t>Граждане офицеры, — сказал он громким голосом, — госпожа маркиза дю Грего разрешает вам удалиться в приготовленные для вас комнаты, где вы можете отдохнуть. Не сомневаюсь, что вы будете вести себя, как приличествует республиканским офицерам, пользующимся гостеприимством дамы.</w:t>
      </w:r>
    </w:p>
    <w:p>
      <w:pPr>
        <w:pStyle w:val="NormalMy"/>
        <w:rPr/>
      </w:pPr>
      <w:r>
        <w:rPr/>
        <w:t>В ответ не прозвучало ни одного недовольного замечания. Офицеры шумно поднялись со своих мест и, выказав полное послушание, позволили Мартену проводить себя в комнаты, о которых упомянул генерал Гош.</w:t>
      </w:r>
    </w:p>
    <w:p>
      <w:pPr>
        <w:pStyle w:val="NormalMy"/>
        <w:rPr/>
      </w:pPr>
      <w:r>
        <w:rPr/>
        <w:t>Луиза дю Грего слегка склонилась над столом и поблагодарила его.</w:t>
      </w:r>
    </w:p>
    <w:p>
      <w:pPr>
        <w:pStyle w:val="NormalMy"/>
        <w:rPr/>
      </w:pPr>
      <w:r>
        <w:rPr/>
        <w:t>— </w:t>
      </w:r>
      <w:r>
        <w:rPr/>
        <w:t>Такая предупредительность делает вам честь, генерал. Матушка и я крайне вам признательны.</w:t>
      </w:r>
    </w:p>
    <w:p>
      <w:pPr>
        <w:pStyle w:val="NormalMy"/>
        <w:rPr/>
      </w:pPr>
      <w:r>
        <w:rPr/>
        <w:t>Она ограничилась этими короткими фразами. Но сколь многое добавил пылкий взгляд ее прекрасных глаз и теплая улыбка ее алых губ!</w:t>
      </w:r>
    </w:p>
    <w:p>
      <w:pPr>
        <w:pStyle w:val="NormalMy"/>
        <w:rPr/>
      </w:pPr>
      <w:r>
        <w:rPr/>
        <w:t>Сидевший рядом с виконтессой Умберт развязно дотронулся до ее руки.</w:t>
      </w:r>
    </w:p>
    <w:p>
      <w:pPr>
        <w:pStyle w:val="NormalMy"/>
        <w:rPr/>
      </w:pPr>
      <w:r>
        <w:rPr/>
        <w:t>— </w:t>
      </w:r>
      <w:r>
        <w:rPr/>
        <w:t>Хм, мы ведь не какая-нибудь деревенщина, а офицеры Республики. В своем отношении к дамам мы нисколько не отстаем от людей старого режима.</w:t>
      </w:r>
    </w:p>
    <w:p>
      <w:pPr>
        <w:pStyle w:val="NormalMy"/>
        <w:rPr/>
      </w:pPr>
      <w:r>
        <w:rPr/>
        <w:t>— </w:t>
      </w:r>
      <w:r>
        <w:rPr/>
        <w:t>Не сомневаюсь, мой генерал.</w:t>
      </w:r>
    </w:p>
    <w:p>
      <w:pPr>
        <w:pStyle w:val="NormalMy"/>
        <w:rPr/>
      </w:pPr>
      <w:r>
        <w:rPr/>
        <w:t>Ответ молодой женщины предназначался бригадиру, но глаза ее были прикованы к генералу.</w:t>
      </w:r>
    </w:p>
    <w:p>
      <w:pPr>
        <w:pStyle w:val="NormalMy"/>
        <w:rPr/>
      </w:pPr>
      <w:r>
        <w:rPr/>
        <w:t>Общество перешло в салон, где маркиза почти сразу пожелала всем покойной ночи и с печальной миной выразила надежду, что, увидев отведенные им комнаты, они согласятся с тем, что лучшего нельзя и желать. Гош серьезно ответил, что ничуть в этом не сомневается; Умберт, смеясь, уточнил, что как всякий солдат способен стоять биваком где угодно.</w:t>
      </w:r>
    </w:p>
    <w:p>
      <w:pPr>
        <w:pStyle w:val="NormalMy"/>
        <w:rPr/>
      </w:pPr>
      <w:r>
        <w:rPr/>
        <w:t>— </w:t>
      </w:r>
      <w:r>
        <w:rPr/>
        <w:t>Так что, если мне удается вырыть ямку для безымянной кости, я могу отлично выспаться на груди матери-земли. Разумеется, этим я не хочу сказать, — добавил он, улыбнувшись виконтессе, — что не предпочел бы чью-нибудь другую грудь.</w:t>
      </w:r>
    </w:p>
    <w:p>
      <w:pPr>
        <w:pStyle w:val="NormalMy"/>
        <w:rPr/>
      </w:pPr>
      <w:r>
        <w:rPr/>
        <w:t>Кантэн полюбопытствовал про себя, нахмурилась ли бы она с таким же неудовольствием, услышав подобную грубость от Гоша?</w:t>
      </w:r>
    </w:p>
    <w:p>
      <w:pPr>
        <w:pStyle w:val="NormalMy"/>
        <w:rPr/>
      </w:pPr>
      <w:r>
        <w:rPr/>
        <w:t>— </w:t>
      </w:r>
      <w:r>
        <w:rPr/>
        <w:t>Друг мой, — обратился генерал к бригадиру, — я уверен, что госпожа виконтесса извинит вас, если вы пожелаете присоединиться к остальным офицерам. Но Умберт оставил намек без внимания.</w:t>
      </w:r>
    </w:p>
    <w:p>
      <w:pPr>
        <w:pStyle w:val="NormalMy"/>
        <w:rPr/>
      </w:pPr>
      <w:r>
        <w:rPr/>
        <w:t>— </w:t>
      </w:r>
      <w:r>
        <w:rPr/>
        <w:t>Вполне возможно, госпожа виконтесса меня и извинит. Но я никогда не извинил бы себя за это, — ответил он и бросился в кресло.</w:t>
      </w:r>
    </w:p>
    <w:p>
      <w:pPr>
        <w:pStyle w:val="NormalMy"/>
        <w:rPr/>
      </w:pPr>
      <w:r>
        <w:rPr/>
        <w:t>Госпожа де Белланже направилась к двери. Гош поспешил открыть ее перед ней. Когда он вернулся, Умберт говорил:</w:t>
      </w:r>
    </w:p>
    <w:p>
      <w:pPr>
        <w:pStyle w:val="NormalMy"/>
        <w:rPr/>
      </w:pPr>
      <w:r>
        <w:rPr/>
        <w:t>— </w:t>
      </w:r>
      <w:r>
        <w:rPr/>
        <w:t>Гражданка обещала спеть для нас.</w:t>
      </w:r>
    </w:p>
    <w:p>
      <w:pPr>
        <w:pStyle w:val="NormalMy"/>
        <w:rPr/>
      </w:pPr>
      <w:r>
        <w:rPr/>
        <w:t>— </w:t>
      </w:r>
      <w:r>
        <w:rPr/>
        <w:t>Я обещала, — поправила его виконтесса, — спеть для генерала Гоша.</w:t>
      </w:r>
    </w:p>
    <w:p>
      <w:pPr>
        <w:pStyle w:val="NormalMy"/>
        <w:rPr/>
      </w:pPr>
      <w:r>
        <w:rPr/>
        <w:t>Она повернулась и, почти вплотную подойдя к генералу, посмотрела ему в лицо.</w:t>
      </w:r>
    </w:p>
    <w:p>
      <w:pPr>
        <w:pStyle w:val="NormalMy"/>
        <w:rPr/>
      </w:pPr>
      <w:r>
        <w:rPr/>
        <w:t>— </w:t>
      </w:r>
      <w:r>
        <w:rPr/>
        <w:t>Что мне вам спеть, мой генерал?</w:t>
      </w:r>
    </w:p>
    <w:p>
      <w:pPr>
        <w:pStyle w:val="NormalMy"/>
        <w:rPr/>
      </w:pPr>
      <w:r>
        <w:rPr/>
        <w:t xml:space="preserve">Гош, высокий и величественный, в плотно облегающем синем мундире с красными кантами, перепоясанном трехцветным поясом, и с черным военным галстуком, подчеркивавшим решительную линию его подбородка, посмотрел в глаза сирены </w:t>
      </w:r>
      <w:r>
        <w:rPr>
          <w:i/>
          <w:iCs/>
        </w:rPr>
        <w:t>[Сирены — в греческой мифологии полуптицы-полуженщины, завлекавшие моряков своим пением и губившие их. В переносном смысле — соблазнительная красавица, чарующая своим голосом]</w:t>
      </w:r>
      <w:r>
        <w:rPr/>
        <w:t xml:space="preserve"> взглядом, в котором наблюдательный Кантэн уловил ответное тепло. С кресла, где сидел Умберт, донесся смех, на который никто не обратил внимания.</w:t>
      </w:r>
    </w:p>
    <w:p>
      <w:pPr>
        <w:pStyle w:val="NormalMy"/>
        <w:rPr/>
      </w:pPr>
      <w:r>
        <w:rPr/>
        <w:t>— </w:t>
      </w:r>
      <w:r>
        <w:rPr/>
        <w:t>Если вы соблаговолите спеть, сударыня, то не имеет никакого значения, что именно вы споете.</w:t>
      </w:r>
    </w:p>
    <w:p>
      <w:pPr>
        <w:pStyle w:val="NormalMy"/>
        <w:rPr/>
      </w:pPr>
      <w:r>
        <w:rPr/>
        <w:t>Они вместе подошли к клавикордам. Луиза дю Грего громко вздохнула.</w:t>
      </w:r>
    </w:p>
    <w:p>
      <w:pPr>
        <w:pStyle w:val="NormalMy"/>
        <w:rPr/>
      </w:pPr>
      <w:r>
        <w:rPr/>
        <w:t>— </w:t>
      </w:r>
      <w:r>
        <w:rPr/>
        <w:t>Я спою что-нибудь такое, что позволит мне излить жалобу на мое одиночество и мою несчастную долю.</w:t>
      </w:r>
    </w:p>
    <w:p>
      <w:pPr>
        <w:pStyle w:val="NormalMy"/>
        <w:rPr/>
      </w:pPr>
      <w:r>
        <w:rPr/>
        <w:t>— </w:t>
      </w:r>
      <w:r>
        <w:rPr/>
        <w:t>Сударыня, вы не созданы для одиночества.</w:t>
      </w:r>
    </w:p>
    <w:p>
      <w:pPr>
        <w:pStyle w:val="NormalMy"/>
        <w:rPr/>
      </w:pPr>
      <w:r>
        <w:rPr/>
        <w:t>— </w:t>
      </w:r>
      <w:r>
        <w:rPr/>
        <w:t>И тем не менее, обречена на него. Такова воля рока.</w:t>
      </w:r>
    </w:p>
    <w:p>
      <w:pPr>
        <w:pStyle w:val="NormalMy"/>
        <w:rPr/>
      </w:pPr>
      <w:r>
        <w:rPr/>
        <w:t>— </w:t>
      </w:r>
      <w:r>
        <w:rPr/>
        <w:t>С роком надо бороться.</w:t>
      </w:r>
    </w:p>
    <w:p>
      <w:pPr>
        <w:pStyle w:val="NormalMy"/>
        <w:rPr/>
      </w:pPr>
      <w:r>
        <w:rPr/>
        <w:t>— </w:t>
      </w:r>
      <w:r>
        <w:rPr/>
        <w:t>Увы! Я не обучена этому искусству, — вздохнула виконтесса.</w:t>
      </w:r>
    </w:p>
    <w:p>
      <w:pPr>
        <w:pStyle w:val="NormalMy"/>
        <w:rPr/>
      </w:pPr>
      <w:r>
        <w:rPr/>
        <w:t>— </w:t>
      </w:r>
      <w:r>
        <w:rPr/>
        <w:t>Той, что наделена вашими достоинствами, нечему учиться. Желать — значит владеть.</w:t>
      </w:r>
    </w:p>
    <w:p>
      <w:pPr>
        <w:pStyle w:val="NormalMy"/>
        <w:rPr/>
      </w:pPr>
      <w:r>
        <w:rPr/>
        <w:t>Она метнула на него застенчивый взгляд из-под дрогнувших ресниц.</w:t>
      </w:r>
    </w:p>
    <w:p>
      <w:pPr>
        <w:pStyle w:val="NormalMy"/>
        <w:rPr/>
      </w:pPr>
      <w:r>
        <w:rPr/>
        <w:t>— </w:t>
      </w:r>
      <w:r>
        <w:rPr/>
        <w:t>Такому человеку, как вы, мой генерал, я готова поверить.</w:t>
      </w:r>
    </w:p>
    <w:p>
      <w:pPr>
        <w:pStyle w:val="NormalMy"/>
        <w:rPr/>
      </w:pPr>
      <w:r>
        <w:rPr/>
        <w:t>Виконтесса села за инструмент, и ее дрожащие пальцы забегали по клавишам. Она запела душещипательную песенку про слезы и разбитое сердце, не сводя глаз с возвышающейся над ней величественной фигуры, словно обращая к ее обладателю трепетные слова, сочиненные автором.</w:t>
      </w:r>
    </w:p>
    <w:p>
      <w:pPr>
        <w:pStyle w:val="NormalMy"/>
        <w:rPr/>
      </w:pPr>
      <w:r>
        <w:rPr/>
        <w:t>Прижавшись к спинке кресла, Умберт смотрел на певицу и ухмылялся. Кантэн наблюдал эту сцену с затаенным удовольствием и жалел лишь о том, что человек, всецело завладевший вниманием благородной дамы, должен уехать на следующее утро.</w:t>
      </w:r>
    </w:p>
    <w:p>
      <w:pPr>
        <w:pStyle w:val="NormalMy"/>
        <w:rPr/>
      </w:pPr>
      <w:r>
        <w:rPr/>
        <w:t>Однако он довольно скоро заметил, что оная дама, разделяя его сожаления, отнюдь не намерена предоставить событиям развиваться своим чередом. Когда песня закончилась, она нарушила воцарившееся молчание замечанием по поводу близкого отъезда генерала:</w:t>
      </w:r>
    </w:p>
    <w:p>
      <w:pPr>
        <w:pStyle w:val="NormalMy"/>
        <w:rPr/>
      </w:pPr>
      <w:r>
        <w:rPr/>
        <w:t>— </w:t>
      </w:r>
      <w:r>
        <w:rPr/>
        <w:t>Вы непременно должны продолжить путь завтра утром, сударь?</w:t>
      </w:r>
    </w:p>
    <w:p>
      <w:pPr>
        <w:pStyle w:val="NormalMy"/>
        <w:rPr/>
      </w:pPr>
      <w:r>
        <w:rPr/>
        <w:t>Она уже настолько завладела мыслями молодого генерала, что он галантно ответил:</w:t>
      </w:r>
    </w:p>
    <w:p>
      <w:pPr>
        <w:pStyle w:val="NormalMy"/>
        <w:rPr/>
      </w:pPr>
      <w:r>
        <w:rPr/>
        <w:t>— </w:t>
      </w:r>
      <w:r>
        <w:rPr/>
        <w:t>Уверяю вас, сударыня, что в противном случае я не продолжил бы его так скоро.</w:t>
      </w:r>
    </w:p>
    <w:p>
      <w:pPr>
        <w:pStyle w:val="NormalMy"/>
        <w:rPr/>
      </w:pPr>
      <w:r>
        <w:rPr/>
        <w:t>Она все еще сидела за клавикордами, он стоял рядом с ней. Она слегка хмурилась, наклонив голову, затем вдруг подняла глаза и порывисто повернулась к нему.</w:t>
      </w:r>
    </w:p>
    <w:p>
      <w:pPr>
        <w:pStyle w:val="NormalMy"/>
        <w:rPr/>
      </w:pPr>
      <w:r>
        <w:rPr/>
        <w:t>— </w:t>
      </w:r>
      <w:r>
        <w:rPr/>
        <w:t>Я, конечно, понимаю, что вы — человек, который не боится опасности. Однако я спрашиваю себя: знаете ли вы, сколько опасностей подстерегает вас между нашим замком и Шербуром?</w:t>
      </w:r>
    </w:p>
    <w:p>
      <w:pPr>
        <w:pStyle w:val="NormalMy"/>
        <w:rPr/>
      </w:pPr>
      <w:r>
        <w:rPr/>
        <w:t>Генерал пожал плечами.</w:t>
      </w:r>
    </w:p>
    <w:p>
      <w:pPr>
        <w:pStyle w:val="NormalMy"/>
        <w:rPr/>
      </w:pPr>
      <w:r>
        <w:rPr/>
        <w:t>— </w:t>
      </w:r>
      <w:r>
        <w:rPr/>
        <w:t>Разумеется, я не пребываю в неведении о беспорядках, поскольку меня послали на запад именно с тем, чтобы их подавить. Но такова моя работа: встречать лицом к лицу любые опасности.</w:t>
      </w:r>
    </w:p>
    <w:p>
      <w:pPr>
        <w:pStyle w:val="NormalMy"/>
        <w:rPr/>
      </w:pPr>
      <w:r>
        <w:rPr/>
        <w:t>— </w:t>
      </w:r>
      <w:r>
        <w:rPr/>
        <w:t>А разве в вашу работу не входит сперва убедиться в том, что вы способны преодолеть эти опасности? Это ли не первый долг солдата?</w:t>
      </w:r>
    </w:p>
    <w:p>
      <w:pPr>
        <w:pStyle w:val="NormalMy"/>
        <w:rPr/>
      </w:pPr>
      <w:r>
        <w:rPr/>
        <w:t>— </w:t>
      </w:r>
      <w:r>
        <w:rPr/>
        <w:t>Думаю, я в состоянии их преодолеть.</w:t>
      </w:r>
    </w:p>
    <w:p>
      <w:pPr>
        <w:pStyle w:val="NormalMy"/>
        <w:rPr/>
      </w:pPr>
      <w:r>
        <w:rPr/>
        <w:t>— </w:t>
      </w:r>
      <w:r>
        <w:rPr/>
        <w:t>О нет. Вы ошибаетесь. Между Кэтлегоном и Ренном действуют банды шуанов. Всего два дня назад одна из них напала на хорошо охраняемый конвой и захватила его.</w:t>
      </w:r>
    </w:p>
    <w:p>
      <w:pPr>
        <w:pStyle w:val="NormalMy"/>
        <w:rPr/>
      </w:pPr>
      <w:r>
        <w:rPr/>
        <w:t>— </w:t>
      </w:r>
      <w:r>
        <w:rPr/>
        <w:t>Что такое? — воскликнул Умберт, вскакивая с кресла. Виконтесса пристально посмотрела на него, затем на Гоша.</w:t>
      </w:r>
    </w:p>
    <w:p>
      <w:pPr>
        <w:pStyle w:val="NormalMy"/>
        <w:rPr/>
      </w:pPr>
      <w:r>
        <w:rPr/>
        <w:t>— </w:t>
      </w:r>
      <w:r>
        <w:rPr/>
        <w:t>Неужели вы об этом не слышали?</w:t>
      </w:r>
    </w:p>
    <w:p>
      <w:pPr>
        <w:pStyle w:val="NormalMy"/>
        <w:rPr/>
      </w:pPr>
      <w:r>
        <w:rPr/>
        <w:t>Оба ответили отрицательно, а Кантэн тем временем недоумевал, как могло случиться, что раньше она ни словом не обмолвилась о столь поразительном событии. Умберт засыпал ее вопросами о точном месте нападения, о содержании конвоя, численности и боеспособности эскорта. Ее ответы звучали туманно. Сведения она получила от крестьян Кэтлегона, которые не вдавались в подробности. Но шуаны — это она знала наверняка — очень сильны и повсюду имеют своих шпионов. Она подробно остановилась на повадках шуанов: они незаметно передвигаются в лесах, собираются для нанесения страшного удара и, нанеся его, рассеиваются, всегда неуловимые, ускользающие, грозные. Она особо подчеркнула, каким торжеством для них будет поимка генерала и уничтожение его эскорта. Они до сих пор не напали на них лишь потому, что генерал со своими людьми еще не достиг укрытия, в котором шуаны устроили засаду. Не может быть, чтобы они не знали о его присутствии в Кэтлегоне. Без сомнения, им известен каждый его шаг, ведь они внимательно следят за ним.</w:t>
      </w:r>
    </w:p>
    <w:p>
      <w:pPr>
        <w:pStyle w:val="NormalMy"/>
        <w:rPr/>
      </w:pPr>
      <w:r>
        <w:rPr/>
        <w:t>— </w:t>
      </w:r>
      <w:r>
        <w:rPr/>
        <w:t>Вы хотите сказать, — воскликнул Умберт, — что они могут напасть на нас даже здесь?</w:t>
      </w:r>
    </w:p>
    <w:p>
      <w:pPr>
        <w:pStyle w:val="NormalMy"/>
        <w:rPr/>
      </w:pPr>
      <w:r>
        <w:rPr/>
        <w:t>Виконтесса так энергично тряхнула головой, что ее прическа пришла в некоторый беспорядок и тугой черный локон упал на белую грудь.</w:t>
      </w:r>
    </w:p>
    <w:p>
      <w:pPr>
        <w:pStyle w:val="NormalMy"/>
        <w:rPr/>
      </w:pPr>
      <w:r>
        <w:rPr/>
        <w:t>— </w:t>
      </w:r>
      <w:r>
        <w:rPr/>
        <w:t>О нет. Здесь они на вас не нападут — в этом случае нам отплатят той же монетой. У нас вы в полной безопасности. Вы правильно поступите, мой генерал, воспользовавшись преимуществами, которые предоставляет вам Кэтлегон.</w:t>
      </w:r>
    </w:p>
    <w:p>
      <w:pPr>
        <w:pStyle w:val="NormalMy"/>
        <w:rPr/>
      </w:pPr>
      <w:r>
        <w:rPr/>
        <w:t>— </w:t>
      </w:r>
      <w:r>
        <w:rPr/>
        <w:t>Каковы же эти преимущества?</w:t>
      </w:r>
    </w:p>
    <w:p>
      <w:pPr>
        <w:pStyle w:val="NormalMy"/>
        <w:rPr/>
      </w:pPr>
      <w:r>
        <w:rPr/>
        <w:t>— </w:t>
      </w:r>
      <w:r>
        <w:rPr/>
        <w:t>Надежное укрытие до тех пор, пока вы не укрепите свой недостаточно многочисленный эскорт. Я пошлю нашего человека в Сен-Брие, Сен-Мало, да куда угодно, где расположен гарнизон, который сможет оказать вам необходимую помощь.</w:t>
      </w:r>
    </w:p>
    <w:p>
      <w:pPr>
        <w:pStyle w:val="NormalMy"/>
        <w:rPr/>
      </w:pPr>
      <w:r>
        <w:rPr/>
        <w:t>Видя, что Гош глубоко задумался, Умберт решительно запротестовал:</w:t>
      </w:r>
    </w:p>
    <w:p>
      <w:pPr>
        <w:pStyle w:val="NormalMy"/>
        <w:rPr/>
      </w:pPr>
      <w:r>
        <w:rPr/>
        <w:t>— </w:t>
      </w:r>
      <w:r>
        <w:rPr/>
        <w:t>Но это означает задержку!</w:t>
      </w:r>
    </w:p>
    <w:p>
      <w:pPr>
        <w:pStyle w:val="NormalMy"/>
        <w:rPr/>
      </w:pPr>
      <w:r>
        <w:rPr/>
        <w:t>— </w:t>
      </w:r>
      <w:r>
        <w:rPr/>
        <w:t>Лучше прибыть в Шербур с опозданием, чем не прибыть вообще, — проговорила виконтесса. — А именно так и случится, если вы сейчас продолжите путь. Право, генерал, я не знаю, чему удивляться больше: вашему безрассудству, из-за которого вы взяли столь незначительную охрану, или вашему везению, благодаря которому вы еще живы. — Она поднялась с кресла. — Напишите пару строк командиру ближайшего гарнизона, и я сейчас же отправлю к нему одного из своих людей.</w:t>
      </w:r>
    </w:p>
    <w:p>
      <w:pPr>
        <w:pStyle w:val="NormalMy"/>
        <w:rPr/>
      </w:pPr>
      <w:r>
        <w:rPr/>
        <w:t>— </w:t>
      </w:r>
      <w:r>
        <w:rPr/>
        <w:t>Но это чудовищное злоупотребление вашей любезностью, — возразил Гош.</w:t>
      </w:r>
    </w:p>
    <w:p>
      <w:pPr>
        <w:pStyle w:val="NormalMy"/>
        <w:rPr/>
      </w:pPr>
      <w:r>
        <w:rPr/>
        <w:t>Она заглянула ему в глаза и на ее устах заиграла чарующая улыбка.</w:t>
      </w:r>
    </w:p>
    <w:p>
      <w:pPr>
        <w:pStyle w:val="NormalMy"/>
        <w:rPr/>
      </w:pPr>
      <w:r>
        <w:rPr/>
        <w:t>— </w:t>
      </w:r>
      <w:r>
        <w:rPr/>
        <w:t>Ваша ноша, мой генерал, намного тяжелее нашей.</w:t>
      </w:r>
    </w:p>
    <w:p>
      <w:pPr>
        <w:pStyle w:val="NormalMy"/>
        <w:rPr/>
      </w:pPr>
      <w:r>
        <w:rPr/>
        <w:t>— </w:t>
      </w:r>
      <w:r>
        <w:rPr/>
        <w:t>Не говорите так. Нет такой ноши, которую я принял бы на себя с большим восторгом.</w:t>
      </w:r>
    </w:p>
    <w:p>
      <w:pPr>
        <w:pStyle w:val="NormalMy"/>
        <w:rPr/>
      </w:pPr>
      <w:r>
        <w:rPr/>
        <w:t>— </w:t>
      </w:r>
      <w:r>
        <w:rPr/>
        <w:t>Значит, решено.</w:t>
      </w:r>
    </w:p>
    <w:p>
      <w:pPr>
        <w:pStyle w:val="NormalMy"/>
        <w:rPr/>
      </w:pPr>
      <w:r>
        <w:rPr/>
        <w:t>И виконтесса рассмеялась, словно довольный ребенок. Генерал взглянул на Умберта.</w:t>
      </w:r>
    </w:p>
    <w:p>
      <w:pPr>
        <w:pStyle w:val="NormalMy"/>
        <w:rPr/>
      </w:pPr>
      <w:r>
        <w:rPr/>
        <w:t>— </w:t>
      </w:r>
      <w:r>
        <w:rPr/>
        <w:t>По-моему, великодушие госпожи виконтессы удваивает наш долг перед ней за своевременное предупреждение о грозящей нам опасности, — медленно проговорил он.</w:t>
      </w:r>
    </w:p>
    <w:p>
      <w:pPr>
        <w:pStyle w:val="NormalMy"/>
        <w:rPr/>
      </w:pPr>
      <w:r>
        <w:rPr/>
        <w:t>Умберт, который с подозрительностью во взгляде наблюдал за госпожой де Белланже, повернулся, прежде чем ответить.</w:t>
      </w:r>
    </w:p>
    <w:p>
      <w:pPr>
        <w:pStyle w:val="NormalMy"/>
        <w:rPr/>
      </w:pPr>
      <w:r>
        <w:rPr/>
        <w:t>— </w:t>
      </w:r>
      <w:r>
        <w:rPr/>
        <w:t>Мне бы хотелось более подробно узнать про конвой, который подвергся нападению, — проворчал он. — Странно, что нынче утром в Ване мы не слышали никаких разговоров по этому поводу.</w:t>
      </w:r>
    </w:p>
    <w:p>
      <w:pPr>
        <w:pStyle w:val="NormalMy"/>
        <w:rPr/>
      </w:pPr>
      <w:r>
        <w:rPr/>
        <w:t>— </w:t>
      </w:r>
      <w:r>
        <w:rPr/>
        <w:t>Шуаны об этом позаботились. Они всегда начеку и ловко перехватывают курьеров.</w:t>
      </w:r>
    </w:p>
    <w:p>
      <w:pPr>
        <w:pStyle w:val="NormalMy"/>
        <w:rPr/>
      </w:pPr>
      <w:r>
        <w:rPr/>
        <w:t>Умберт пожал плечами и развел руки.</w:t>
      </w:r>
    </w:p>
    <w:p>
      <w:pPr>
        <w:pStyle w:val="NormalMy"/>
        <w:rPr/>
      </w:pPr>
      <w:r>
        <w:rPr/>
        <w:t>— </w:t>
      </w:r>
      <w:r>
        <w:rPr/>
        <w:t>Отлично. Но если нам придется послать за пополнением эскорта, я бы предпочел, чтобы депешу отвез один из наших людей.</w:t>
      </w:r>
    </w:p>
    <w:p>
      <w:pPr>
        <w:pStyle w:val="NormalMy"/>
        <w:rPr/>
      </w:pPr>
      <w:r>
        <w:rPr/>
        <w:t>Виконтесса вскинула брови.</w:t>
      </w:r>
    </w:p>
    <w:p>
      <w:pPr>
        <w:pStyle w:val="NormalMy"/>
        <w:rPr/>
      </w:pPr>
      <w:r>
        <w:rPr/>
        <w:t>— </w:t>
      </w:r>
      <w:r>
        <w:rPr/>
        <w:t>Разумеется, разумеется, если вы полагаете, что один из ваших драгун сумеет проехать дюжину миль по здешним местам и остаться живым и невредимым.</w:t>
      </w:r>
    </w:p>
    <w:p>
      <w:pPr>
        <w:pStyle w:val="NormalMy"/>
        <w:rPr/>
      </w:pPr>
      <w:r>
        <w:rPr/>
        <w:t>— </w:t>
      </w:r>
      <w:r>
        <w:rPr/>
        <w:t>Ему вовсе необязательно ехать в форме. Мы можем переодеть его в крестьянскую одежду.</w:t>
      </w:r>
    </w:p>
    <w:p>
      <w:pPr>
        <w:pStyle w:val="NormalMy"/>
        <w:rPr/>
      </w:pPr>
      <w:r>
        <w:rPr/>
        <w:t>— </w:t>
      </w:r>
      <w:r>
        <w:rPr/>
        <w:t>Как угодно. Мой человек добрался бы до места быстрее и без лишних затруднений. Но повторяю: решать вам.</w:t>
      </w:r>
    </w:p>
    <w:p>
      <w:pPr>
        <w:pStyle w:val="NormalMy"/>
        <w:rPr/>
      </w:pPr>
      <w:r>
        <w:rPr/>
        <w:t>— </w:t>
      </w:r>
      <w:r>
        <w:rPr/>
        <w:t>И не ровен час, — проговорил Умберт, криво усмехаясь, — повстречал бы друзей из числа этих бандитов.</w:t>
      </w:r>
    </w:p>
    <w:p>
      <w:pPr>
        <w:pStyle w:val="NormalMy"/>
        <w:rPr/>
      </w:pPr>
      <w:r>
        <w:rPr/>
        <w:t>— </w:t>
      </w:r>
      <w:r>
        <w:rPr/>
        <w:t>Побойтесь Бога, Умберт! На что вы, намекаете? — пожурил бригадира генерал Гош.</w:t>
      </w:r>
    </w:p>
    <w:p>
      <w:pPr>
        <w:pStyle w:val="NormalMy"/>
        <w:rPr/>
      </w:pPr>
      <w:r>
        <w:rPr/>
        <w:t>Госпожа де Белланже сохраняла полнейшую невозмутимость.</w:t>
      </w:r>
    </w:p>
    <w:p>
      <w:pPr>
        <w:pStyle w:val="NormalMy"/>
        <w:rPr/>
      </w:pPr>
      <w:r>
        <w:rPr/>
        <w:t>— </w:t>
      </w:r>
      <w:r>
        <w:rPr/>
        <w:t>Он прав, что не желает рисковать. Умберт посмотрел на своего командира.</w:t>
      </w:r>
    </w:p>
    <w:p>
      <w:pPr>
        <w:pStyle w:val="NormalMy"/>
        <w:rPr/>
      </w:pPr>
      <w:r>
        <w:rPr/>
        <w:t>— </w:t>
      </w:r>
      <w:r>
        <w:rPr/>
        <w:t>Итак, вы приняли решение, мой генерал?</w:t>
      </w:r>
    </w:p>
    <w:p>
      <w:pPr>
        <w:pStyle w:val="NormalMy"/>
        <w:rPr/>
      </w:pPr>
      <w:r>
        <w:rPr/>
        <w:t>— </w:t>
      </w:r>
      <w:r>
        <w:rPr/>
        <w:t>Думаю что да. Согласитесь: ввиду того, что нам стало известно, нелишне проявить осмотрительность.</w:t>
      </w:r>
    </w:p>
    <w:p>
      <w:pPr>
        <w:pStyle w:val="NormalMy"/>
        <w:rPr/>
      </w:pPr>
      <w:r>
        <w:rPr/>
        <w:t>Умберт перевел взгляд, с каждым мгновением становившийся все более насмешливо-дерзким, с Гоша на виконтессу, и на его губах заиграла понимающая улыбка.</w:t>
      </w:r>
    </w:p>
    <w:p>
      <w:pPr>
        <w:pStyle w:val="NormalMy"/>
        <w:rPr/>
      </w:pPr>
      <w:r>
        <w:rPr/>
        <w:t>— </w:t>
      </w:r>
      <w:r>
        <w:rPr/>
        <w:t>Значит, у нас каникулы. Отлично. — Бригадир пожал плечами и повернулся на каблуках. — Пойду распоряжусь, — сказал он и нарочито четкой военной походкой вышел из комна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ЪЕЗ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На следующее утро, перед завтраком, бригадир Умберт прохаживался по террасе Кэтлегона в обществе капитана Шампо, члена штаба генерала Гоша.</w:t>
      </w:r>
    </w:p>
    <w:p>
      <w:pPr>
        <w:pStyle w:val="NormalMy"/>
        <w:rPr/>
      </w:pPr>
      <w:r>
        <w:rPr/>
        <w:t>Посмотрев на одно из окон второго этажа, капитан показал на него пальцем, рассмеялся и отпустил соленую остроту.</w:t>
      </w:r>
    </w:p>
    <w:p>
      <w:pPr>
        <w:pStyle w:val="NormalMy"/>
        <w:rPr/>
      </w:pPr>
      <w:r>
        <w:rPr/>
        <w:t>— </w:t>
      </w:r>
      <w:r>
        <w:rPr/>
        <w:t>Дьявольщина! — ответил на нее Умберт. — Пока Гош разыгрывает роль Самсона перед хозяйкой замка, строящей из себя Далилу, нам, того и гляди, перережут глотки. А, черт возьми! Кто мне докажет, что все эти разговоры о бандитах — не более чем обыкновенный трюк с целью задержать нас здесь и дать время этим самым бандитам собрать силы, чтобы уничтожить нас?! Прежде чем пуститься в развлечения с этой проклятой аристократкой, я бы проверил, крепко ли заперта дверь. Под прикрытием этих чертовых лесов враг может незаметно подкрасться к нам. Расставьте пикеты, чтобы нам не нарваться на какой-нибудь сюрприз. Если на нас нападут, мы засядем в замке и превратим его в крепость.</w:t>
      </w:r>
    </w:p>
    <w:p>
      <w:pPr>
        <w:pStyle w:val="NormalMy"/>
        <w:rPr/>
      </w:pPr>
      <w:r>
        <w:rPr/>
        <w:t>Капитан направился к конюшне, где были расквартированы люди генерала Гоша и стояли их кони. Умберт повернулся к замку и лицом к лицу столкнулся с Кантэном, который только что вышел из него. Он сухо поздоровался с ним, на что получил любезный ответ.</w:t>
      </w:r>
    </w:p>
    <w:p>
      <w:pPr>
        <w:pStyle w:val="NormalMy"/>
        <w:rPr/>
      </w:pPr>
      <w:r>
        <w:rPr/>
        <w:t>— </w:t>
      </w:r>
      <w:r>
        <w:rPr/>
        <w:t>Вы рано поднялись, сударь, — заметил Кантэн.</w:t>
      </w:r>
    </w:p>
    <w:p>
      <w:pPr>
        <w:pStyle w:val="NormalMy"/>
        <w:rPr/>
      </w:pPr>
      <w:r>
        <w:rPr/>
        <w:t>— </w:t>
      </w:r>
      <w:r>
        <w:rPr/>
        <w:t>В отличие от генерала у меня нет приманки, которая удерживала бы меня в постели, — последовал недовольный ответ. Затем с республиканской прямотой бригадир бесцеремонно спросил Кантэна:</w:t>
      </w:r>
    </w:p>
    <w:p>
      <w:pPr>
        <w:pStyle w:val="NormalMy"/>
        <w:rPr/>
      </w:pPr>
      <w:r>
        <w:rPr/>
        <w:t>— </w:t>
      </w:r>
      <w:r>
        <w:rPr/>
        <w:t>Какое положение вы занимаете в этом доме, гражданин? Члена семьи?</w:t>
      </w:r>
    </w:p>
    <w:p>
      <w:pPr>
        <w:pStyle w:val="NormalMy"/>
        <w:rPr/>
      </w:pPr>
      <w:r>
        <w:rPr/>
        <w:t>— </w:t>
      </w:r>
      <w:r>
        <w:rPr/>
        <w:t>О нет. Я такой же гость, как и вы.</w:t>
      </w:r>
    </w:p>
    <w:p>
      <w:pPr>
        <w:pStyle w:val="NormalMy"/>
        <w:rPr/>
      </w:pPr>
      <w:r>
        <w:rPr/>
        <w:t>— </w:t>
      </w:r>
      <w:r>
        <w:rPr/>
        <w:t>Которого развлекают не с такой щедростью, как кое-кого из нас, — усмехнулся красавец-бригадир.</w:t>
      </w:r>
    </w:p>
    <w:p>
      <w:pPr>
        <w:pStyle w:val="NormalMy"/>
        <w:rPr/>
      </w:pPr>
      <w:r>
        <w:rPr/>
        <w:t>— </w:t>
      </w:r>
      <w:r>
        <w:rPr/>
        <w:t>Не будь вы правы, я бы поссорился с вами за эту усмешку.</w:t>
      </w:r>
    </w:p>
    <w:p>
      <w:pPr>
        <w:pStyle w:val="NormalMy"/>
        <w:rPr/>
      </w:pPr>
      <w:r>
        <w:rPr/>
        <w:t>— </w:t>
      </w:r>
      <w:r>
        <w:rPr/>
        <w:t>Мне повезло, — снова усмехнулся Умберт и зашагал прочь.</w:t>
      </w:r>
    </w:p>
    <w:p>
      <w:pPr>
        <w:pStyle w:val="NormalMy"/>
        <w:rPr/>
      </w:pPr>
      <w:r>
        <w:rPr/>
        <w:t>Кантэн остался стоять в задумчивости. Он был уверен, что история с конвоем — чистейшая выдумка, но ему вдруг пришло в голову, так ли уж неосновательны подозрения Умберта? Однако он сразу отогнал эту мысль. И не потому, что вспомнил откровенные высказывания виконтессы. Прежде всего, он считал ее последней женщиной в мире, способной навлечь на Кэтлегон жестокую месть, которая неизбежно последует за ее предательством. Если бы она действительно хотела предать Гоша, то прибегла бы к менее опасному способу.</w:t>
      </w:r>
    </w:p>
    <w:p>
      <w:pPr>
        <w:pStyle w:val="NormalMy"/>
        <w:rPr/>
      </w:pPr>
      <w:r>
        <w:rPr/>
        <w:t>Итак, он пришел к глубокому убеждению, что ловушка, расставленная виконтессой для Гоша, была ловушкой для его чувств с целью удержать его и обрести утешителя в одиночестве, на которое она так горько сетовала ему самому.</w:t>
      </w:r>
    </w:p>
    <w:p>
      <w:pPr>
        <w:pStyle w:val="NormalMy"/>
        <w:rPr/>
      </w:pPr>
      <w:r>
        <w:rPr/>
        <w:t>В наказание за свою негалантность и безразличие Кантэн получил пренебрежение, каковое едва ли могло быть более грубым по отношению к гостю с его положением. Все знаки внимания, которыми госпожа де Белланже прежде дарила его, теперь расточались генералу Гошу, и Кантэну оставалось утешаться созерцанием ревнивой ярости бригадира Умберта.</w:t>
      </w:r>
    </w:p>
    <w:p>
      <w:pPr>
        <w:pStyle w:val="NormalMy"/>
        <w:rPr/>
      </w:pPr>
      <w:r>
        <w:rPr/>
        <w:t>Она проявилась в первое же утро после завтрака, когда виконтесса вместе с генералом отправилась на одну из тех верховых прогулок, во время которых до сей поры компанию ей составлял Кантэн. Звеня шпорами и гремя саблей, Умберт слетел по ступеням террасы и подскочил к Гошу, который уже сидел в седле рядом с прекрасной хозяйкой.</w:t>
      </w:r>
    </w:p>
    <w:p>
      <w:pPr>
        <w:pStyle w:val="NormalMy"/>
        <w:rPr/>
      </w:pPr>
      <w:r>
        <w:rPr/>
        <w:t>— </w:t>
      </w:r>
      <w:r>
        <w:rPr/>
        <w:t>Куда вы едете, мой генерал?</w:t>
      </w:r>
    </w:p>
    <w:p>
      <w:pPr>
        <w:pStyle w:val="NormalMy"/>
        <w:rPr/>
      </w:pPr>
      <w:r>
        <w:rPr/>
        <w:t>— </w:t>
      </w:r>
      <w:r>
        <w:rPr/>
        <w:t>Да так, по землям Кэтлегона подышать утренним воздухом.</w:t>
      </w:r>
    </w:p>
    <w:p>
      <w:pPr>
        <w:pStyle w:val="NormalMy"/>
        <w:rPr/>
      </w:pPr>
      <w:r>
        <w:rPr/>
        <w:t>— </w:t>
      </w:r>
      <w:r>
        <w:rPr/>
        <w:t>Ваша прогулка может этим не ограничиться. Прошу вас не забывать, что Республике дорога ваша жизнь.</w:t>
      </w:r>
    </w:p>
    <w:p>
      <w:pPr>
        <w:pStyle w:val="NormalMy"/>
        <w:rPr/>
      </w:pPr>
      <w:r>
        <w:rPr/>
        <w:t>— </w:t>
      </w:r>
      <w:r>
        <w:rPr/>
        <w:t>Но отнюдь не мне, — смеясь, ответил генерал. — Успокойтесь. Я не стану подвергать ее опасности.</w:t>
      </w:r>
    </w:p>
    <w:p>
      <w:pPr>
        <w:pStyle w:val="NormalMy"/>
        <w:rPr/>
      </w:pPr>
      <w:r>
        <w:rPr/>
        <w:t>— </w:t>
      </w:r>
      <w:r>
        <w:rPr/>
        <w:t>Это могут сделать за вас.</w:t>
      </w:r>
    </w:p>
    <w:p>
      <w:pPr>
        <w:pStyle w:val="NormalMy"/>
        <w:rPr/>
      </w:pPr>
      <w:r>
        <w:rPr/>
        <w:t>— </w:t>
      </w:r>
      <w:r>
        <w:rPr/>
        <w:t>И кто же, сударь? — с вызовом спросила виконтесса.</w:t>
      </w:r>
    </w:p>
    <w:p>
      <w:pPr>
        <w:pStyle w:val="NormalMy"/>
        <w:rPr/>
      </w:pPr>
      <w:r>
        <w:rPr/>
        <w:t>— </w:t>
      </w:r>
      <w:r>
        <w:rPr/>
        <w:t>Почем мне знать, кто! Вы сами говорили, что леса всей округи, кишат бандитами. Вы возьмете эскорт, мой генерал?</w:t>
      </w:r>
    </w:p>
    <w:p>
      <w:pPr>
        <w:pStyle w:val="NormalMy"/>
        <w:rPr/>
      </w:pPr>
      <w:r>
        <w:rPr/>
        <w:t>— </w:t>
      </w:r>
      <w:r>
        <w:rPr/>
        <w:t>Думаю, в качестве эскорта мне вполне достаточно госпожи виконтессы. Уверен, что она постоит за мою безопасность. Поехали, сударыня.</w:t>
      </w:r>
    </w:p>
    <w:p>
      <w:pPr>
        <w:pStyle w:val="NormalMy"/>
        <w:rPr/>
      </w:pPr>
      <w:r>
        <w:rPr/>
        <w:t>Он тронул коня шпорами, и они выехали со двора замка, оставив бригадира-богохульника пылать гневом до их возвращения. Со временем досада и недовольство Умберта не уменьшались, но он больше не повторял только что описанной сцены, хотя поводов к тому хватило с лихвой. В течение следующих дней генерал и виконтесса делались все более и более неразлучны, и их общение друг с другом недвусмысленно говорило о характере установившихся между ними отношений. Пока Умберт скрипел зубами и извивался от ярости, а Кантэн играл роль зрителя, с легким презрением взирающего на разыгрываемый перед ним спектакль, госпожа дю Грего, казалось, пребывает в блаженном неведении того, что безродный солдат-республиканец стал признанным любовником ее благородной дочери.</w:t>
      </w:r>
    </w:p>
    <w:p>
      <w:pPr>
        <w:pStyle w:val="NormalMy"/>
        <w:rPr/>
      </w:pPr>
      <w:r>
        <w:rPr/>
        <w:t>Однако Кантэн испытывал все большее раздражение оттого, что достижение его цели постоянно откладывается, и через четыре дня после приезда Гоша решился, наконец, разбить лед пренебрежения, которым окружила его виконтесса.</w:t>
      </w:r>
    </w:p>
    <w:p>
      <w:pPr>
        <w:pStyle w:val="NormalMy"/>
        <w:rPr/>
      </w:pPr>
      <w:r>
        <w:rPr/>
        <w:t>— </w:t>
      </w:r>
      <w:r>
        <w:rPr/>
        <w:t>Сударыня, сознание того, что я слишком долго злоупотребляю вашим гостеприимством, вынуждает меня побеспокоить вас напоминанием о цели моего пребывания здесь.</w:t>
      </w:r>
    </w:p>
    <w:p>
      <w:pPr>
        <w:pStyle w:val="NormalMy"/>
        <w:rPr/>
      </w:pPr>
      <w:r>
        <w:rPr/>
        <w:t>На лицо госпожи де Белланже набежала тень.</w:t>
      </w:r>
    </w:p>
    <w:p>
      <w:pPr>
        <w:pStyle w:val="NormalMy"/>
        <w:rPr/>
      </w:pPr>
      <w:r>
        <w:rPr/>
        <w:t>— </w:t>
      </w:r>
      <w:r>
        <w:rPr/>
        <w:t>Друг мой, надеюсь, вы не полагаете, что я беспричинно задерживаю вас. Мы не забыли о вашем деле. Но — увы! Все усилия Карадека оказались тщетны, и при нынешнем положении дел я не вижу, как это можно поправить. Ему удалось собрать лишь несколько сотен луидоров, которые вы можете получить, если пожелаете. Но это не составит и половины требуемой суммы.</w:t>
      </w:r>
    </w:p>
    <w:p>
      <w:pPr>
        <w:pStyle w:val="NormalMy"/>
        <w:rPr/>
      </w:pPr>
      <w:r>
        <w:rPr/>
        <w:t>Кантэн чувствовал, что она лукавит, и у нее просто пропало желание помочь ему. От такой неудачи сердце его упало, но гордость призывала стоически перенести ее.</w:t>
      </w:r>
    </w:p>
    <w:p>
      <w:pPr>
        <w:pStyle w:val="NormalMy"/>
        <w:rPr/>
      </w:pPr>
      <w:r>
        <w:rPr/>
        <w:t>— </w:t>
      </w:r>
      <w:r>
        <w:rPr/>
        <w:t>Раз вы говорите, что при нынешнем положении дел ничего нельзя исправить, то и для моего дальнейшего пребывания у вас нет никаких оснований.</w:t>
      </w:r>
    </w:p>
    <w:p>
      <w:pPr>
        <w:pStyle w:val="NormalMy"/>
        <w:rPr/>
      </w:pPr>
      <w:r>
        <w:rPr/>
        <w:t>— </w:t>
      </w:r>
      <w:r>
        <w:rPr/>
        <w:t>Увы! — вздохнула она. — Вы оказали нам честь своим посещением. Мы очень огорчены, что оно не принесло вам желанного результата.</w:t>
      </w:r>
    </w:p>
    <w:p>
      <w:pPr>
        <w:pStyle w:val="NormalMy"/>
        <w:rPr/>
      </w:pPr>
      <w:r>
        <w:rPr/>
        <w:t>Кантэн ответил на это вежливое лицемерие лицемерием столь же вежливым и отправился собираться в дорогу. Выехать он решил на следующее утро.</w:t>
      </w:r>
    </w:p>
    <w:p>
      <w:pPr>
        <w:pStyle w:val="NormalMy"/>
        <w:rPr/>
      </w:pPr>
      <w:r>
        <w:rPr/>
        <w:t>Вечером возвратился гонец, которого отправлял Умберт, приведя с собой эскорт из двухсот пятидесяти драгун. Таким образом, генерал Гош тоже лишился предлога провести еще один день в соблазнительном обществе Луизы дю Грего.</w:t>
      </w:r>
    </w:p>
    <w:p>
      <w:pPr>
        <w:pStyle w:val="NormalMy"/>
        <w:rPr/>
      </w:pPr>
      <w:r>
        <w:rPr/>
        <w:t>За ужином только двое из сидевших за столом пребывали в отличном расположении духа. То была маркиза, чья гордость втайне возмущалась привязанностью дочери к санкюлоту, как бы ни был он хорошо собою, и Умберт, чье отвращение к любовной связи его командира затмевали опасения, что Кэтлегон — с участием или без участия особы, которую он называл Госпожа Сирена, — расположенный в самом центре страны шуанов, станет для них смертельной ловушкой. Он выражал свое облегчение шумными шутками, от которых звенела царившая за столом тишина.</w:t>
      </w:r>
    </w:p>
    <w:p>
      <w:pPr>
        <w:pStyle w:val="NormalMy"/>
        <w:rPr/>
      </w:pPr>
      <w:r>
        <w:rPr/>
        <w:t>На следующее утро, пока отряд выстраивался внизу, на террасе были сказаны последние слова прощания. Маркиза не появилась. Проводить гостей она предоставила дочери.</w:t>
      </w:r>
    </w:p>
    <w:p>
      <w:pPr>
        <w:pStyle w:val="NormalMy"/>
        <w:rPr/>
      </w:pPr>
      <w:r>
        <w:rPr/>
        <w:t>Для Кантэна, который испросил разрешения Гоша ехать с его отрядом, пока им по пути, у виконтессы нашлось едва ли несколько слов в ответ на его благодарность за безрезультатное гостеприимство. Все ее мысли были устремлены к Гошу.</w:t>
      </w:r>
    </w:p>
    <w:p>
      <w:pPr>
        <w:pStyle w:val="NormalMy"/>
        <w:rPr/>
      </w:pPr>
      <w:r>
        <w:rPr/>
        <w:t>Ее лицо с темными кругами под заплаканными глазами несло на себе отпечаток бессонной ночи. В последний момент, когда Кантэн уже сидел в седле, она задержала генерала и увлекла его вглубь террасы, где их никто не мог услышать.</w:t>
      </w:r>
    </w:p>
    <w:p>
      <w:pPr>
        <w:pStyle w:val="NormalMy"/>
        <w:rPr/>
      </w:pPr>
      <w:r>
        <w:rPr/>
        <w:t>Бок о бок они дошли до конца террасы и долго там разговаривали. Казалось, она в чем-то его убеждала. Наконец они медленно пошли назад. На верхней ступени террасы Гош, зажав под мышкой шляпу с плюмажем, склонился над ее руками, которые сжимал в ладонях, и по очереди поцеловал их. Затем он проворно сбежал вниз, вскочил на коня и дал знак командиру драгун.</w:t>
      </w:r>
    </w:p>
    <w:p>
      <w:pPr>
        <w:pStyle w:val="NormalMy"/>
        <w:rPr/>
      </w:pPr>
      <w:r>
        <w:rPr/>
        <w:t>Громкие короткие приказы, разворот коней, лязг снаряжения, цоканье копыт — и вот отряд на марше, почти сразу перешедшем на рысь.</w:t>
      </w:r>
    </w:p>
    <w:p>
      <w:pPr>
        <w:pStyle w:val="NormalMy"/>
        <w:rPr/>
      </w:pPr>
      <w:r>
        <w:rPr/>
        <w:t>Генерал в окружении офицеров штаба скакал впереди; несколько раз он оборачивался и поднимал шляпу в ответ на прощальные взмахи рукой белой фигуры, которая по-прежнему стояла около балюстрады.</w:t>
      </w:r>
    </w:p>
    <w:p>
      <w:pPr>
        <w:pStyle w:val="NormalMy"/>
        <w:rPr/>
      </w:pPr>
      <w:r>
        <w:rPr/>
        <w:t>Кантэн понимал: это конец романа. И не только потому, что помнил виконта Белланже, живущего в Лондоне, но прежде всего потому, что Гош недавно женился и, по словам Умберта, очень привязан к жене. Если распутная аристократка, жаждущая утешения в своем полувдовьем одиночестве, соблазнив молодого республиканца, заставила его забыть о супружеской верности, то это, думал Кантэн, всего лишь временное помрачение, у которого не будет последствий.</w:t>
      </w:r>
    </w:p>
    <w:p>
      <w:pPr>
        <w:pStyle w:val="NormalMy"/>
        <w:rPr/>
      </w:pPr>
      <w:r>
        <w:rPr/>
        <w:t>Меньше чем через год ему предстояло убедиться, сколь поспешен был этот вывод и как непредсказуемо сложилась его собственная судьба благодаря последствиям события, которому он не придал ни малейшего значения.</w:t>
      </w:r>
    </w:p>
    <w:p>
      <w:pPr>
        <w:pStyle w:val="NormalMy"/>
        <w:rPr/>
      </w:pPr>
      <w:r>
        <w:rPr/>
        <w:t>Гош ехал молча, погруженный в раздумья, из которых его с трудом вывел сигнал тревоги, прозвучавший на полпути между Жосленом и Плоэрмелем.</w:t>
      </w:r>
    </w:p>
    <w:p>
      <w:pPr>
        <w:pStyle w:val="NormalMy"/>
        <w:rPr/>
      </w:pPr>
      <w:r>
        <w:rPr/>
        <w:t>Дорога огибала лес, и внимание опытного младшего офицера из Пер-Мале привлекла двигавшаяся по лесу многочисленная группа.</w:t>
      </w:r>
    </w:p>
    <w:p>
      <w:pPr>
        <w:pStyle w:val="NormalMy"/>
        <w:rPr/>
      </w:pPr>
      <w:r>
        <w:rPr/>
        <w:t>Отряд остановился и развернулся в сторону возможного нападения.</w:t>
      </w:r>
    </w:p>
    <w:p>
      <w:pPr>
        <w:pStyle w:val="NormalMy"/>
        <w:rPr/>
      </w:pPr>
      <w:r>
        <w:rPr/>
        <w:t>Умберт пришпорил коня и поскакал вдоль передней линии, не заботясь, что тем самым может вызвать на себя огонь. Он хотел убедить командира выделить половину отряда, чтобы очистить лес. Но знакомый с приемами шуанов командир выдвинул веские причины против этой бессмысленной авантюры. Пусть бандиты сперва сами выдадут свое местонахождение, открыв огонь. Поскольку для этого им надо подойти к опушке леса, то прежде чем отступить, они окажутся под прицелом ружей республиканцев. Преследовать их было бы крайне неразумно.</w:t>
      </w:r>
    </w:p>
    <w:p>
      <w:pPr>
        <w:pStyle w:val="NormalMy"/>
        <w:rPr/>
      </w:pPr>
      <w:r>
        <w:rPr/>
        <w:t>Гош нетерпеливо поднялся в стременах и презрительным тоном отдал приказ продолжать путь. Так они без приключений прибыли в Плоэрмель.</w:t>
      </w:r>
    </w:p>
    <w:p>
      <w:pPr>
        <w:pStyle w:val="NormalMy"/>
        <w:rPr/>
      </w:pPr>
      <w:r>
        <w:rPr/>
        <w:t>Здесь Кантэн учтиво простился с Гошем и членами его штаба и расстался с отрядом, который, не останавливаясь проследовал через горо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АЖЕЛЕ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Кантэн подъехал к таверне «Белый аист», где они с Ледигьером останавливались на ночь по пути к Кэтлегон. Толстяк Кошар узнал его и приветствовал самым радушным образом.</w:t>
      </w:r>
    </w:p>
    <w:p>
      <w:pPr>
        <w:pStyle w:val="NormalMy"/>
        <w:rPr/>
      </w:pPr>
      <w:r>
        <w:rPr/>
        <w:t>Было уже за полдень, и Кантэн надеялся, немного отдохнув и сменив коня, до наступления ночи прибыть в Редон, расположенный в тридцати милях от Плоэрмеля. Он узнал, что Ледигьер два дня назад проезжал этой дорогой, без сомнения, полагая, что его племянник уже возвратился в Анжер.</w:t>
      </w:r>
    </w:p>
    <w:p>
      <w:pPr>
        <w:pStyle w:val="NormalMy"/>
        <w:rPr/>
      </w:pPr>
      <w:r>
        <w:rPr/>
        <w:t>Кошар поставил перед ним кружку сидра, посетовав, что у него нет вина, достойного такого гостя. Ожидая, пока принесут заказанную еду, Кантэн услышал ритмичный топот марширующего отряда. Он беспечно подумал, что через Плоэрмель проходит отряд пехоты, и даже когда топот прекратился перед самой таверной, у него не возникло никаких подозрений.</w:t>
      </w:r>
    </w:p>
    <w:p>
      <w:pPr>
        <w:pStyle w:val="NormalMy"/>
        <w:rPr/>
      </w:pPr>
      <w:r>
        <w:rPr/>
        <w:t>Звук шагов на пороге заставил его поднять глаза. В общую комнату, в центре которой стоял встревоженный Кошар, бодрой походкой вошел человек в охотничьем костюме и гетрах. Его внешность показалась Кантэну знакомой. Вошедший зорко огляделся, увидел Кантэна и, издав короткое «ах!», резко свиснул.</w:t>
      </w:r>
    </w:p>
    <w:p>
      <w:pPr>
        <w:pStyle w:val="NormalMy"/>
        <w:rPr/>
      </w:pPr>
      <w:r>
        <w:rPr/>
        <w:t>За дверью раздался шум, и с полдюжины примерно одинаково одетых людей ввалилось в комнату. На всех были мешковатые бретонские штаны, на ком полотняные, на ком фланелевые, короткие куртки, в большинстве своем из козьей шкуры, и широкополые круглые шляпы; все они имели зверский вид и были вооружены мушкетами.</w:t>
      </w:r>
    </w:p>
    <w:p>
      <w:pPr>
        <w:pStyle w:val="NormalMy"/>
        <w:rPr/>
      </w:pPr>
      <w:r>
        <w:rPr/>
        <w:t>Человек в охотничьем костюме нетерпеливо подошел к трактирщику, проявлявшему все большее беспокойство.</w:t>
      </w:r>
    </w:p>
    <w:p>
      <w:pPr>
        <w:pStyle w:val="NormalMy"/>
        <w:rPr/>
      </w:pPr>
      <w:r>
        <w:rPr/>
        <w:t>— </w:t>
      </w:r>
      <w:r>
        <w:rPr/>
        <w:t xml:space="preserve">Кого это ты здесь принимаешь, Кошар? </w:t>
      </w:r>
    </w:p>
    <w:p>
      <w:pPr>
        <w:pStyle w:val="NormalMy"/>
        <w:rPr/>
      </w:pPr>
      <w:r>
        <w:rPr/>
        <w:t>Надменный, повелительный тон вопроса оживил память Кантэна. Этот был тот самый господин де Буажелен, который таким же заносчивым тоном разговаривал с ним в Шавере, отказываясь впустить его в собственный дом.</w:t>
      </w:r>
    </w:p>
    <w:p>
      <w:pPr>
        <w:pStyle w:val="NormalMy"/>
        <w:rPr/>
      </w:pPr>
      <w:r>
        <w:rPr/>
        <w:t>— </w:t>
      </w:r>
      <w:r>
        <w:rPr/>
        <w:t>Господин шевалье, — поспешно ответил Кошар, — все в порядке. Это новый маркиз де Шавере.</w:t>
      </w:r>
    </w:p>
    <w:p>
      <w:pPr>
        <w:pStyle w:val="NormalMy"/>
        <w:rPr/>
      </w:pPr>
      <w:r>
        <w:rPr/>
        <w:t>Буажелен широко раскрыл глаза, резко повернул голову и, сделав шага два, более внимательно посмотрел на Кантэна.</w:t>
      </w:r>
    </w:p>
    <w:p>
      <w:pPr>
        <w:pStyle w:val="NormalMy"/>
        <w:rPr/>
      </w:pPr>
      <w:r>
        <w:rPr/>
        <w:t>— </w:t>
      </w:r>
      <w:r>
        <w:rPr/>
        <w:t>Маркиз де Шавере! — насмешливо повторил он. — Может быть, де Карабас? Теперь я узнал его. Неужели ты поверил этой наглой лжи, Кошар?</w:t>
      </w:r>
    </w:p>
    <w:p>
      <w:pPr>
        <w:pStyle w:val="NormalMy"/>
        <w:rPr/>
      </w:pPr>
      <w:r>
        <w:rPr/>
        <w:t>— </w:t>
      </w:r>
      <w:r>
        <w:rPr/>
        <w:t>Сударь! Сударь! — возмутился Кошар. — Это не ложь. За это ручается господин Ледигьер.</w:t>
      </w:r>
    </w:p>
    <w:p>
      <w:pPr>
        <w:pStyle w:val="NormalMy"/>
        <w:rPr/>
      </w:pPr>
      <w:r>
        <w:rPr/>
        <w:t>— </w:t>
      </w:r>
      <w:r>
        <w:rPr/>
        <w:t>Ледигьер! — усмехнулся Буажелен. — Так Ледигьер за него ручается? Не так ли? — Однако что-то заставило его сделать небольшую паузу. — Посмотрим, посмотрим.</w:t>
      </w:r>
    </w:p>
    <w:p>
      <w:pPr>
        <w:pStyle w:val="NormalMy"/>
        <w:rPr/>
      </w:pPr>
      <w:r>
        <w:rPr/>
        <w:t>Он развязно подошел к столу, за которым сидел Кантэн.</w:t>
      </w:r>
    </w:p>
    <w:p>
      <w:pPr>
        <w:pStyle w:val="NormalMy"/>
        <w:rPr/>
      </w:pPr>
      <w:r>
        <w:rPr/>
        <w:t>— </w:t>
      </w:r>
      <w:r>
        <w:rPr/>
        <w:t>Вы прибыли в город с отрядом Гоша. Разве не так? Кантэн почувствовал недоброе. Человек, стоявший перед ним, вызывал у него еще большую антипатию, чем во время их первой встречи в Шавере. К тому же Кантэна покоробило слетевшее с его языка имя «Карабас». Молодой человек вспомнил Констана и подумал, что Буажелен отнюдь не случайно повторил титул, который пришел в голову его кузену. Однако он постарался, чтобы ответ его прозвучал спокойно и вежливо.</w:t>
      </w:r>
    </w:p>
    <w:p>
      <w:pPr>
        <w:pStyle w:val="NormalMy"/>
        <w:rPr/>
      </w:pPr>
      <w:r>
        <w:rPr/>
        <w:t>— </w:t>
      </w:r>
      <w:r>
        <w:rPr/>
        <w:t>Совершенно верно.</w:t>
      </w:r>
    </w:p>
    <w:p>
      <w:pPr>
        <w:pStyle w:val="NormalMy"/>
        <w:rPr/>
      </w:pPr>
      <w:r>
        <w:rPr/>
        <w:t>— </w:t>
      </w:r>
      <w:r>
        <w:rPr/>
        <w:t>Впрочем, отрицать это было бы бесполезно. Буажелен сделал знак своим людям, и те, стуча сабо по каменному полу, направились к Кантэну. Кошар в панике бросился вперед.</w:t>
      </w:r>
    </w:p>
    <w:p>
      <w:pPr>
        <w:pStyle w:val="NormalMy"/>
        <w:rPr/>
      </w:pPr>
      <w:r>
        <w:rPr/>
        <w:t>— </w:t>
      </w:r>
      <w:r>
        <w:rPr/>
        <w:t>Сударь! Ради Бога!</w:t>
      </w:r>
    </w:p>
    <w:p>
      <w:pPr>
        <w:pStyle w:val="NormalMy"/>
        <w:rPr/>
      </w:pPr>
      <w:r>
        <w:rPr/>
        <w:t>— </w:t>
      </w:r>
      <w:r>
        <w:rPr/>
        <w:t>Успокойся, Кошар. Не вмешивайся. Со шпионами у нас разговор короткий.</w:t>
      </w:r>
    </w:p>
    <w:p>
      <w:pPr>
        <w:pStyle w:val="NormalMy"/>
        <w:rPr/>
      </w:pPr>
      <w:r>
        <w:rPr/>
        <w:t>— </w:t>
      </w:r>
      <w:r>
        <w:rPr/>
        <w:t>Вы принимаете меня за шпиона? — холодно спросил Кантэн. — И лишь на том основании, что я ехал с отрядом генерала Гоша? Позвольте вам заметить, что вы просто смешны.</w:t>
      </w:r>
    </w:p>
    <w:p>
      <w:pPr>
        <w:pStyle w:val="NormalMy"/>
        <w:rPr/>
      </w:pPr>
      <w:r>
        <w:rPr/>
        <w:t>— </w:t>
      </w:r>
      <w:r>
        <w:rPr/>
        <w:t>Вы забываете, что мы уже встречались. В Шавере. Вам очень хотелось проникнуть в замок.</w:t>
      </w:r>
    </w:p>
    <w:p>
      <w:pPr>
        <w:pStyle w:val="NormalMy"/>
        <w:rPr/>
      </w:pPr>
      <w:r>
        <w:rPr/>
        <w:t>— </w:t>
      </w:r>
      <w:r>
        <w:rPr/>
        <w:t>На что я имел полное право. Вам было сказано, кто я такой.</w:t>
      </w:r>
    </w:p>
    <w:p>
      <w:pPr>
        <w:pStyle w:val="NormalMy"/>
        <w:rPr/>
      </w:pPr>
      <w:r>
        <w:rPr/>
        <w:t>— </w:t>
      </w:r>
      <w:r>
        <w:rPr/>
        <w:t>Меня больше интересует то, чем вы занимаетесь. Мы попусту тратим время.</w:t>
      </w:r>
    </w:p>
    <w:p>
      <w:pPr>
        <w:pStyle w:val="NormalMy"/>
        <w:rPr/>
      </w:pPr>
      <w:r>
        <w:rPr/>
        <w:t>Эти слова послужили сигналом. Кантэна схватили за руки и заставили встать.</w:t>
      </w:r>
    </w:p>
    <w:p>
      <w:pPr>
        <w:pStyle w:val="NormalMy"/>
        <w:rPr/>
      </w:pPr>
      <w:r>
        <w:rPr/>
        <w:t>Не на шутку расстроенный Кошар снова попробовал вмешаться, но Буажелен грубо оттолкнул его.</w:t>
      </w:r>
    </w:p>
    <w:p>
      <w:pPr>
        <w:pStyle w:val="NormalMy"/>
        <w:rPr/>
      </w:pPr>
      <w:r>
        <w:rPr/>
        <w:t>Кантэн не питал никаких иллюзий. Он понимал, что ему грозит неминуемая смерть от рук этих негодяев. Мысль его бешено работала. Он снова услышал умоляющий голос хозяина таверны:</w:t>
      </w:r>
    </w:p>
    <w:p>
      <w:pPr>
        <w:pStyle w:val="NormalMy"/>
        <w:rPr/>
      </w:pPr>
      <w:r>
        <w:rPr/>
        <w:t>— </w:t>
      </w:r>
      <w:r>
        <w:rPr/>
        <w:t>Господин шевалье, вы ошибаетесь. Повторяю: господин Ледигьер ручается, что этот человек — новый маркиз де Шавере.</w:t>
      </w:r>
    </w:p>
    <w:p>
      <w:pPr>
        <w:pStyle w:val="NormalMy"/>
        <w:rPr/>
      </w:pPr>
      <w:r>
        <w:rPr/>
        <w:t>— </w:t>
      </w:r>
      <w:r>
        <w:rPr/>
        <w:t>Здесь нет никакой ошибки, — последовал безапелляционный ответ. — Мне абсолютно безразлично, маркиз он или обыкновенный шпион. Вполне возможно, что и то и другое.</w:t>
      </w:r>
    </w:p>
    <w:p>
      <w:pPr>
        <w:pStyle w:val="NormalMy"/>
        <w:rPr/>
      </w:pPr>
      <w:r>
        <w:rPr/>
        <w:t>Кантэну показалось, что в припадке злобы Буажелен проговорился. Он окончательно убедился в справедливости своих подозрений, когда Буажелен презрительно бросил ему в лицо имя «Карабас», и подумал, что даже если их встреча случайна, то она дает предводителю шуанов возможность, которую тот давно искал. Теперь он видел в Буажелене участника и орудие зловещего плана, в существовании которого он уже имел случая убедиться.</w:t>
      </w:r>
    </w:p>
    <w:p>
      <w:pPr>
        <w:pStyle w:val="NormalMy"/>
        <w:rPr/>
      </w:pPr>
      <w:r>
        <w:rPr/>
        <w:t>Когда Кантэна уже вытащили из-за стола, в его быстро сменяющих друг друга мыслях промелькнуло воспоминание о том, что герцог де Лионн говорил о Буажелене как первом клинке Франции, безжалостном дьяволе, который беззастенчиво пользуется преимуществом своего смертоносного мастерства.</w:t>
      </w:r>
    </w:p>
    <w:p>
      <w:pPr>
        <w:pStyle w:val="NormalMy"/>
        <w:rPr/>
      </w:pPr>
      <w:r>
        <w:rPr/>
        <w:t>И вдруг Кантэна словно осенило. Тот, кто чрезмерно самоуверен, кто кичится легкими победами шпаги, непременно обладает уязвимым самолюбием и позволяет сыграть на своем тщеславии. К тому же, будучи дворянином, такой человек придерживается истинно дворянских представлений относительно того, как постоять за свою честь, особенно если он уверен, что в искусстве владения шпагой ему нет равных.</w:t>
      </w:r>
    </w:p>
    <w:p>
      <w:pPr>
        <w:pStyle w:val="NormalMy"/>
        <w:rPr/>
      </w:pPr>
      <w:r>
        <w:rPr/>
        <w:t>Буажелен уже шагал к двери, когда Кантэн, которого силой тащили за ним, проговорил со всем презрением в голосе, на которое был способен:</w:t>
      </w:r>
    </w:p>
    <w:p>
      <w:pPr>
        <w:pStyle w:val="NormalMy"/>
        <w:rPr/>
      </w:pPr>
      <w:r>
        <w:rPr/>
        <w:t>— </w:t>
      </w:r>
      <w:r>
        <w:rPr/>
        <w:t>Разумеется, сударь, вы вправе сомневаться, кто я такой. Но своими действиями вы не оставляете мне никаких сомнений относительно того, что вы такое.</w:t>
      </w:r>
    </w:p>
    <w:p>
      <w:pPr>
        <w:pStyle w:val="NormalMy"/>
        <w:rPr/>
      </w:pPr>
      <w:r>
        <w:rPr/>
        <w:t>Буажелен, удивленный как тоном, так и словами молодого человека, резко обернулся. Его порывистое движение заставило шуанов остановиться.</w:t>
      </w:r>
    </w:p>
    <w:p>
      <w:pPr>
        <w:pStyle w:val="NormalMy"/>
        <w:rPr/>
      </w:pPr>
      <w:r>
        <w:rPr/>
        <w:t>— </w:t>
      </w:r>
      <w:r>
        <w:rPr/>
        <w:t>Что я такое?</w:t>
      </w:r>
    </w:p>
    <w:p>
      <w:pPr>
        <w:pStyle w:val="NormalMy"/>
        <w:rPr/>
      </w:pPr>
      <w:r>
        <w:rPr/>
        <w:t>Кантэн рассмеялся ему в лицо.</w:t>
      </w:r>
    </w:p>
    <w:p>
      <w:pPr>
        <w:pStyle w:val="NormalMy"/>
        <w:rPr/>
      </w:pPr>
      <w:r>
        <w:rPr/>
        <w:t>— </w:t>
      </w:r>
      <w:r>
        <w:rPr/>
        <w:t>Это видно с первого взгляда. В окружении дюжины головорезов вам нетрудно разыгрывать храбреца, на что вы едва ли осмелились бы, будь вы один. На вашей гнусной физиономии ясно написано, что по природе вы просто трус.</w:t>
      </w:r>
    </w:p>
    <w:p>
      <w:pPr>
        <w:pStyle w:val="NormalMy"/>
        <w:rPr/>
      </w:pPr>
      <w:r>
        <w:rPr/>
        <w:t>Буажелен слегка побледнел.</w:t>
      </w:r>
    </w:p>
    <w:p>
      <w:pPr>
        <w:pStyle w:val="NormalMy"/>
        <w:rPr/>
      </w:pPr>
      <w:r>
        <w:rPr/>
        <w:t>— </w:t>
      </w:r>
      <w:r>
        <w:rPr/>
        <w:t>Это мое дело! — резко прикрикнул он на своих людей.</w:t>
      </w:r>
    </w:p>
    <w:p>
      <w:pPr>
        <w:pStyle w:val="NormalMy"/>
        <w:rPr/>
      </w:pPr>
      <w:r>
        <w:rPr/>
        <w:t>Он стоял, в упор глядя на Кантэна, и его губы медленно искривились в жестокой улыбке.</w:t>
      </w:r>
    </w:p>
    <w:p>
      <w:pPr>
        <w:pStyle w:val="NormalMy"/>
        <w:rPr/>
      </w:pPr>
      <w:r>
        <w:rPr/>
        <w:t>— </w:t>
      </w:r>
      <w:r>
        <w:rPr/>
        <w:t>Клянусь Богом, сударь, кем бы и чем бы вы ни были, прежде чем вы умрете, я доставлю себе удовольствие доказать вам, что вы заблуждаетесь.</w:t>
      </w:r>
    </w:p>
    <w:p>
      <w:pPr>
        <w:pStyle w:val="NormalMy"/>
        <w:rPr/>
      </w:pPr>
      <w:r>
        <w:rPr/>
        <w:t>Буажелен попался на наживку. Его оскорбленное тщеславие ухватилось за приглашение продемонстрировать мастерство перед приспешниками. Кантэн ничем не выказал своего облегчения. Он презрительно поднял брови, и в выражении его глаз Буажелен прочел новый вызов.</w:t>
      </w:r>
    </w:p>
    <w:p>
      <w:pPr>
        <w:pStyle w:val="NormalMy"/>
        <w:rPr/>
      </w:pPr>
      <w:r>
        <w:rPr/>
        <w:t>— </w:t>
      </w:r>
      <w:r>
        <w:rPr/>
        <w:t>Неужели? Разве я и впрямь ошибся? Или это всего-навсего игра?</w:t>
      </w:r>
    </w:p>
    <w:p>
      <w:pPr>
        <w:pStyle w:val="NormalMy"/>
        <w:rPr/>
      </w:pPr>
      <w:r>
        <w:rPr/>
        <w:t>— </w:t>
      </w:r>
      <w:r>
        <w:rPr/>
        <w:t>Вы скоро увидите, что я абсолютно серьезен. У вас есть шпага. Полагаю, вы умеете пользоваться ею?</w:t>
      </w:r>
    </w:p>
    <w:p>
      <w:pPr>
        <w:pStyle w:val="NormalMy"/>
        <w:rPr/>
      </w:pPr>
      <w:r>
        <w:rPr/>
        <w:t>— </w:t>
      </w:r>
      <w:r>
        <w:rPr/>
        <w:t>Могу попробовать, если вы предоставите мне такую возможность.</w:t>
      </w:r>
    </w:p>
    <w:p>
      <w:pPr>
        <w:pStyle w:val="NormalMy"/>
        <w:rPr/>
      </w:pPr>
      <w:r>
        <w:rPr/>
        <w:t>— </w:t>
      </w:r>
      <w:r>
        <w:rPr/>
        <w:t>В таком случае, выйдем сюда, за таверну. Кошар бросился вперед и схватил Буажелена за руку.</w:t>
      </w:r>
    </w:p>
    <w:p>
      <w:pPr>
        <w:pStyle w:val="NormalMy"/>
        <w:rPr/>
      </w:pPr>
      <w:r>
        <w:rPr/>
        <w:t>— </w:t>
      </w:r>
      <w:r>
        <w:rPr/>
        <w:t>Сударь! Так нельзя! Это было бы убийством!</w:t>
      </w:r>
    </w:p>
    <w:p>
      <w:pPr>
        <w:pStyle w:val="NormalMy"/>
        <w:rPr/>
      </w:pPr>
      <w:r>
        <w:rPr/>
        <w:t>— </w:t>
      </w:r>
      <w:r>
        <w:rPr/>
        <w:t>Это и будет убийство. — Буажелен оттолкнул трактирщика. — Угомонись, дурак. Идемте, сударь.</w:t>
      </w:r>
    </w:p>
    <w:p>
      <w:pPr>
        <w:pStyle w:val="NormalMy"/>
        <w:rPr/>
      </w:pPr>
      <w:r>
        <w:rPr/>
        <w:t>Однако теперь Кантэн решил изобразить некоторую нерешительность. Он еще не совсем достиг своей цели.</w:t>
      </w:r>
    </w:p>
    <w:p>
      <w:pPr>
        <w:pStyle w:val="NormalMy"/>
        <w:rPr/>
      </w:pPr>
      <w:r>
        <w:rPr/>
        <w:t>— </w:t>
      </w:r>
      <w:r>
        <w:rPr/>
        <w:t>Это против всяких правил, — пожаловался он.</w:t>
      </w:r>
    </w:p>
    <w:p>
      <w:pPr>
        <w:pStyle w:val="NormalMy"/>
        <w:rPr/>
      </w:pPr>
      <w:r>
        <w:rPr/>
        <w:t>— </w:t>
      </w:r>
      <w:r>
        <w:rPr/>
        <w:t>Вы находите?</w:t>
      </w:r>
    </w:p>
    <w:p>
      <w:pPr>
        <w:pStyle w:val="NormalMy"/>
        <w:rPr/>
      </w:pPr>
      <w:r>
        <w:rPr/>
        <w:t>— </w:t>
      </w:r>
      <w:r>
        <w:rPr/>
        <w:t>Я нахожу, что в этой игре я заранее обречен на проигрыш. Чего и следовало ожидать. — Он посмотрел на насупленные лица окружавших его шуанов, словно указывая на них. — Поскольку я нахожусь отнюдь не среди друзей, мне бы хотелось получить определенные гарантии относительно того, что произойдет впоследствии.</w:t>
      </w:r>
    </w:p>
    <w:p>
      <w:pPr>
        <w:pStyle w:val="NormalMy"/>
        <w:rPr/>
      </w:pPr>
      <w:r>
        <w:rPr/>
        <w:t>— </w:t>
      </w:r>
      <w:r>
        <w:rPr/>
        <w:t>Впоследствии? После чего?</w:t>
      </w:r>
    </w:p>
    <w:p>
      <w:pPr>
        <w:pStyle w:val="NormalMy"/>
        <w:rPr/>
      </w:pPr>
      <w:r>
        <w:rPr/>
        <w:t>— </w:t>
      </w:r>
      <w:r>
        <w:rPr/>
        <w:t>После того, как я вас убью, — холодно ответил Кантэн.</w:t>
      </w:r>
    </w:p>
    <w:p>
      <w:pPr>
        <w:pStyle w:val="NormalMy"/>
        <w:rPr/>
      </w:pPr>
      <w:r>
        <w:rPr/>
        <w:t>От удивления у Буажелена отвисла челюсть. Затем он рассмеялся, и остальные дружно подхватили его смех.</w:t>
      </w:r>
    </w:p>
    <w:p>
      <w:pPr>
        <w:pStyle w:val="NormalMy"/>
        <w:rPr/>
      </w:pPr>
      <w:r>
        <w:rPr/>
        <w:t>— </w:t>
      </w:r>
      <w:r>
        <w:rPr/>
        <w:t>Вы слишком уверены в себе.</w:t>
      </w:r>
    </w:p>
    <w:p>
      <w:pPr>
        <w:pStyle w:val="NormalMy"/>
        <w:rPr/>
      </w:pPr>
      <w:r>
        <w:rPr/>
        <w:t>— </w:t>
      </w:r>
      <w:r>
        <w:rPr/>
        <w:t>Единственное, в чем мы можем быть уверены в этой жизни, — смерть. И вы, господин де Буажелен, скоро в этом убедитесь.</w:t>
      </w:r>
    </w:p>
    <w:p>
      <w:pPr>
        <w:pStyle w:val="NormalMy"/>
        <w:rPr/>
      </w:pPr>
      <w:r>
        <w:rPr/>
        <w:t>— </w:t>
      </w:r>
      <w:r>
        <w:rPr/>
        <w:t>В таком случае, не заставляйте меня ждать.</w:t>
      </w:r>
    </w:p>
    <w:p>
      <w:pPr>
        <w:pStyle w:val="NormalMy"/>
        <w:rPr/>
      </w:pPr>
      <w:r>
        <w:rPr/>
        <w:t>— </w:t>
      </w:r>
      <w:r>
        <w:rPr/>
        <w:t>Но я вынужден, пока не узнаю, что произойдет потом. Если ваши люди перережут мне горло, то едва ли мне стоит брать на себя труд убивать вас.</w:t>
      </w:r>
    </w:p>
    <w:p>
      <w:pPr>
        <w:pStyle w:val="NormalMy"/>
        <w:rPr/>
      </w:pPr>
      <w:r>
        <w:rPr/>
        <w:t>Ответ Кантэна был еще одной пощечиной Буажелену. Он в ярости повернулся к двери и громко позвал:</w:t>
      </w:r>
    </w:p>
    <w:p>
      <w:pPr>
        <w:pStyle w:val="NormalMy"/>
        <w:rPr/>
      </w:pPr>
      <w:r>
        <w:rPr/>
        <w:t>— </w:t>
      </w:r>
      <w:r>
        <w:rPr/>
        <w:t>Грожан!</w:t>
      </w:r>
    </w:p>
    <w:p>
      <w:pPr>
        <w:pStyle w:val="NormalMy"/>
        <w:rPr/>
      </w:pPr>
      <w:r>
        <w:rPr/>
        <w:t>На пороге мгновенно появился рослый шуан, судя по экипировке, — предводитель. Он носил серую куртку поверх красного жилета и шляпу с шелковой кокардой. Его вооружение состояло из шпаги и пары заткнутых за пояс пистолетов, ноги обтягивали гетры, как у Буажелена.</w:t>
      </w:r>
    </w:p>
    <w:p>
      <w:pPr>
        <w:pStyle w:val="NormalMy"/>
        <w:rPr/>
      </w:pPr>
      <w:r>
        <w:rPr/>
        <w:t>— </w:t>
      </w:r>
      <w:r>
        <w:rPr/>
        <w:t>Этот петушок и я, — с улыбкой сообщил ему Буажелен, — хотим пройтись по саду. Если после нашей прогулки он останется в живых, позаботься, чтобы ему не мешали отсюда уехать.</w:t>
      </w:r>
    </w:p>
    <w:p>
      <w:pPr>
        <w:pStyle w:val="NormalMy"/>
        <w:rPr/>
      </w:pPr>
      <w:r>
        <w:rPr/>
        <w:t>— </w:t>
      </w:r>
      <w:r>
        <w:rPr/>
        <w:t>Если он останется в живых, то, клянусь святым Иоанном, он заслуживает свободы, — усмехнулся Грожан.</w:t>
      </w:r>
    </w:p>
    <w:p>
      <w:pPr>
        <w:pStyle w:val="NormalMy"/>
        <w:rPr/>
      </w:pPr>
      <w:r>
        <w:rPr/>
        <w:t>— </w:t>
      </w:r>
      <w:r>
        <w:rPr/>
        <w:t>Дай мне слово.</w:t>
      </w:r>
    </w:p>
    <w:p>
      <w:pPr>
        <w:pStyle w:val="NormalMy"/>
        <w:rPr/>
      </w:pPr>
      <w:r>
        <w:rPr/>
        <w:t>— </w:t>
      </w:r>
      <w:r>
        <w:rPr/>
        <w:t>Хорошо. — Грожан торжественно поднял руку. — Клянусь.</w:t>
      </w:r>
    </w:p>
    <w:p>
      <w:pPr>
        <w:pStyle w:val="NormalMy"/>
        <w:rPr/>
      </w:pPr>
      <w:r>
        <w:rPr/>
        <w:t>Буажелен взглянул на Кантэна.</w:t>
      </w:r>
    </w:p>
    <w:p>
      <w:pPr>
        <w:pStyle w:val="NormalMy"/>
        <w:rPr/>
      </w:pPr>
      <w:r>
        <w:rPr/>
        <w:t>— </w:t>
      </w:r>
      <w:r>
        <w:rPr/>
        <w:t>Ну как, фанфарон, вы удовлетворены?</w:t>
      </w:r>
    </w:p>
    <w:p>
      <w:pPr>
        <w:pStyle w:val="NormalMy"/>
        <w:rPr/>
      </w:pPr>
      <w:r>
        <w:rPr/>
        <w:t xml:space="preserve"> </w:t>
      </w:r>
      <w:r>
        <w:rPr/>
        <w:t>Кантэн кивнул.</w:t>
      </w:r>
    </w:p>
    <w:p>
      <w:pPr>
        <w:pStyle w:val="NormalMy"/>
        <w:rPr/>
      </w:pPr>
      <w:r>
        <w:rPr/>
        <w:t>— </w:t>
      </w:r>
      <w:r>
        <w:rPr/>
        <w:t>Полностью. Идемте.</w:t>
      </w:r>
    </w:p>
    <w:p>
      <w:pPr>
        <w:pStyle w:val="NormalMy"/>
        <w:rPr/>
      </w:pPr>
      <w:r>
        <w:rPr/>
        <w:t>За таверной имелся небольшой огород и небольшая лужайка с подстриженной травой, на которой паслись козы Кошара. Тень от нескольких сосен падала на лужайку и смягчала яркий свет сентябрьского полудня. Сюда и привел Кантэна Буажелен в сопровождении не только тех шуанов, которые ворвались в таверну, но и тех, что оставались на улице; всего их было человек сорок или пятьдесят.</w:t>
      </w:r>
    </w:p>
    <w:p>
      <w:pPr>
        <w:pStyle w:val="NormalMy"/>
        <w:rPr/>
      </w:pPr>
      <w:r>
        <w:rPr/>
        <w:t>Беззаботная болтовня и взрывы негромкого смеха свидетельствовали о том, что все уверены в непобедимости своего предводителя.</w:t>
      </w:r>
    </w:p>
    <w:p>
      <w:pPr>
        <w:pStyle w:val="NormalMy"/>
        <w:rPr/>
      </w:pPr>
      <w:r>
        <w:rPr/>
        <w:t>Однако когда противники встали лицом друг к другу, наступило молчание, и ряды шуанов замерли в полной неподвижности.</w:t>
      </w:r>
    </w:p>
    <w:p>
      <w:pPr>
        <w:pStyle w:val="NormalMy"/>
        <w:rPr/>
      </w:pPr>
      <w:r>
        <w:rPr/>
        <w:t>Кантэн снял редингот и закатал до локтя правый рукав рубашки. Буажелен не удосужился сделать ни того, ни другого, ограничившись тем, что отбросил в сторону шляпу и перевязь.</w:t>
      </w:r>
    </w:p>
    <w:p>
      <w:pPr>
        <w:pStyle w:val="NormalMy"/>
        <w:rPr/>
      </w:pPr>
      <w:r>
        <w:rPr/>
        <w:t>— </w:t>
      </w:r>
      <w:r>
        <w:rPr/>
        <w:t>Если желаете, можете заодно снять и сапоги, — ухмыльнулся он.</w:t>
      </w:r>
    </w:p>
    <w:p>
      <w:pPr>
        <w:pStyle w:val="NormalMy"/>
        <w:rPr/>
      </w:pPr>
      <w:r>
        <w:rPr/>
        <w:t>— </w:t>
      </w:r>
      <w:r>
        <w:rPr/>
        <w:t>Только в том случае, сударь, если вы снимете свои, — последовал холодный ответ.</w:t>
      </w:r>
    </w:p>
    <w:p>
      <w:pPr>
        <w:pStyle w:val="NormalMy"/>
        <w:rPr/>
      </w:pPr>
      <w:r>
        <w:rPr/>
        <w:t>— </w:t>
      </w:r>
      <w:r>
        <w:rPr/>
        <w:t>Не нахожу, что мне стоит так утруждать себя.</w:t>
      </w:r>
    </w:p>
    <w:p>
      <w:pPr>
        <w:pStyle w:val="NormalMy"/>
        <w:rPr/>
      </w:pPr>
      <w:r>
        <w:rPr/>
        <w:t>— </w:t>
      </w:r>
      <w:r>
        <w:rPr/>
        <w:t>Как вам будет угодно. Без сомнения, вам на роду написано умереть в сапогах.</w:t>
      </w:r>
    </w:p>
    <w:p>
      <w:pPr>
        <w:pStyle w:val="NormalMy"/>
        <w:rPr/>
      </w:pPr>
      <w:r>
        <w:rPr/>
        <w:t>— </w:t>
      </w:r>
      <w:r>
        <w:rPr/>
        <w:t>Без сомнения. Но не сегодня. Защищайтесь!</w:t>
      </w:r>
    </w:p>
    <w:p>
      <w:pPr>
        <w:pStyle w:val="NormalMy"/>
        <w:rPr/>
      </w:pPr>
      <w:r>
        <w:rPr/>
        <w:t xml:space="preserve"> </w:t>
      </w:r>
      <w:r>
        <w:rPr/>
        <w:t>С этими словами он атаковал противника.</w:t>
      </w:r>
    </w:p>
    <w:p>
      <w:pPr>
        <w:pStyle w:val="NormalMy"/>
        <w:rPr/>
      </w:pPr>
      <w:r>
        <w:rPr/>
        <w:t>Было совершенно очевидно, что он рассчитывал на быструю и легкую победу. Но не менее очевидно было и то, что когда после полудюжины переводов в темп, от отступил, чтобы дать себе небольшую передышку, самоуверенности у него поубавилось. Он обнаружил, что шпага противника обладает качествами, которых были лишены его последние, легкие, жертвы.</w:t>
      </w:r>
    </w:p>
    <w:p>
      <w:pPr>
        <w:pStyle w:val="NormalMy"/>
        <w:rPr/>
      </w:pPr>
      <w:r>
        <w:rPr/>
        <w:t>В свое время — правда, только в фехтовальном зале — Кантэн встречал нескольких знаменитых фехтовальщиков, не говоря уже о поединке с опытнейшим Реда. Но он не помнил ни одного, кто мог бы сравниться с его теперешним противником. Ничего удивительного, подумал он, что Буажелен с такой готовностью решил наказать его за оскорбления и велел своим людям отпустить противника, буде тот станется в живых. На сей счет он не беспокоился. Опасным противником Буажелен мог быть для обыкновенного фехтовальщика, но не для опытного учителя фехтования. Кантэн отлично понимал, что последствия поединка почти не оставляли ему шансов на спасение, сам же поединок его не беспокоил.</w:t>
      </w:r>
    </w:p>
    <w:p>
      <w:pPr>
        <w:pStyle w:val="NormalMy"/>
        <w:rPr/>
      </w:pPr>
      <w:r>
        <w:rPr/>
        <w:t>Во время этой небольшой паузы Буажелен, стоявший шагах в трех от Кантэна, насмешливо обратился к нему:</w:t>
      </w:r>
    </w:p>
    <w:p>
      <w:pPr>
        <w:pStyle w:val="NormalMy"/>
        <w:rPr/>
      </w:pPr>
      <w:r>
        <w:rPr/>
        <w:t>— </w:t>
      </w:r>
      <w:r>
        <w:rPr/>
        <w:t>Ну так что, сударь? Кажется, вы не спешите проявить свое хваленое искусство.</w:t>
      </w:r>
    </w:p>
    <w:p>
      <w:pPr>
        <w:pStyle w:val="NormalMy"/>
        <w:rPr/>
      </w:pPr>
      <w:r>
        <w:rPr/>
        <w:t>— </w:t>
      </w:r>
      <w:r>
        <w:rPr/>
        <w:t>Не тревожьтесь. Я выполню обещание. Вы не будете разочарованы. Я жду, когда вы, наконец, проявите себя.</w:t>
      </w:r>
    </w:p>
    <w:p>
      <w:pPr>
        <w:pStyle w:val="NormalMy"/>
        <w:rPr/>
      </w:pPr>
      <w:r>
        <w:rPr/>
        <w:t>Буажелен бросился вперед и сделал мастерский выпад. Кантэн искусно парировал удар и отбросил противника, едва коснувшись острием шпаги его горла. Взбешенный неудачей Буажелен снова бросился в атаку, проявляя при этом силу и быстроту, которые в схватке с хладнокровным соперником могли быть опасны только для него самого. Сверкавшие на солнце клинки скрещивались, описывали круги, слепя глаза пораженных зрителей. Наконец, уже во второй раз, Буажелен, тяжело дыша от ярости, отступил на несколько шагов и опустил шпагу.</w:t>
      </w:r>
    </w:p>
    <w:p>
      <w:pPr>
        <w:pStyle w:val="NormalMy"/>
        <w:rPr/>
      </w:pPr>
      <w:r>
        <w:rPr/>
        <w:t>Но утомив противника своей чисто защитной тактикой, Кантэн вовсе не собирался давать ему передышку. На сей раз он сам предпринял атаку, и опущенный было клинок вновь поднялся, чтобы встретить его удар. Фехтуя, Кантэн не отказал себе в удовольствии поиздеваться над безжалостным дуэлянтом:</w:t>
      </w:r>
    </w:p>
    <w:p>
      <w:pPr>
        <w:pStyle w:val="NormalMy"/>
        <w:rPr/>
      </w:pPr>
      <w:r>
        <w:rPr/>
        <w:t>— </w:t>
      </w:r>
      <w:r>
        <w:rPr/>
        <w:t>Похоже, вы начинаете чувствовать то же, что заставляли чувствовать своих менее опытных противников. Вспомните, например, молодого человека из Ренна, которого вы зарезали год назад. Как он стоял перед вами, так же уверенный в своей участи, как вы теперь уверены в своей.</w:t>
      </w:r>
    </w:p>
    <w:p>
      <w:pPr>
        <w:pStyle w:val="NormalMy"/>
        <w:rPr/>
      </w:pPr>
      <w:r>
        <w:rPr/>
        <w:t>Буажелен сделал мощный выпад, однако Кантен отскочил в сторону, и почти в то же мгновение его шпага насквозь пронзила противника.</w:t>
      </w:r>
    </w:p>
    <w:p>
      <w:pPr>
        <w:pStyle w:val="NormalMy"/>
        <w:rPr/>
      </w:pPr>
      <w:r>
        <w:rPr/>
        <w:t>Это произошло так быстро, что Кантэн принял исходное положение прежде, чем наблюдавшие за поединком осознали, что их предводитель получил смертельный удар.</w:t>
      </w:r>
    </w:p>
    <w:p>
      <w:pPr>
        <w:pStyle w:val="NormalMy"/>
        <w:rPr/>
      </w:pPr>
      <w:r>
        <w:rPr/>
        <w:t>Какое-то мгновение Буажелен стоял выпрямившись во весь рост, глаза его расширились, словно от удивления. Затем по его телу пробежала дрожь, с губ сорвался стон, и он мешком осел на землю, схватившись за торчащую из его тела шпагу, будто затем, чтобы остановить падение.</w:t>
      </w:r>
    </w:p>
    <w:p>
      <w:pPr>
        <w:pStyle w:val="NormalMy"/>
        <w:rPr/>
      </w:pPr>
      <w:r>
        <w:rPr/>
        <w:t>В тот же миг шуаны с громкими криками сорвались с места. Но верный своему слову Грожан с пистолетами в обеих руках бросился между ними и Кантэном. Он говорил на бретонском наречии, однако его тон и жесты не оставляли сомнения в смысле его слов.</w:t>
      </w:r>
    </w:p>
    <w:p>
      <w:pPr>
        <w:pStyle w:val="NormalMy"/>
        <w:rPr/>
      </w:pPr>
      <w:r>
        <w:rPr/>
        <w:t>Яростные вопли перешли в ворчание. Но вскоре и оно смолкло, и толпа окружила победителя и лежавшего у его ног побежденного.</w:t>
      </w:r>
    </w:p>
    <w:p>
      <w:pPr>
        <w:pStyle w:val="NormalMy"/>
        <w:rPr/>
      </w:pPr>
      <w:r>
        <w:rPr/>
        <w:t>Кантэн слегка пошатывался, глядя на бесформенную груду, которой стал тот, кто совсем недавно насмехался над ним, похваляясь своей силой и неуязвимостью. Он испытывал не только физическую слабость, но и глубокое отвращение. Первый раз в жизни он убил человека. Он сделал это, защищая собственную жизнь, и все же чувствовал себя убийцей и понимал, что этот обмякший труп, эти широко открытые, невидящие глаза, эти ухмыляющиеся губы, покрытые кровавой пеной, страшным, неотступным видением будут отныне преследовать его.</w:t>
      </w:r>
    </w:p>
    <w:p>
      <w:pPr>
        <w:pStyle w:val="NormalMy"/>
        <w:rPr/>
      </w:pPr>
      <w:r>
        <w:rPr/>
        <w:t>Грожан грубо схватил его за руку. Шуан с первого взгляда понял, что человек, лежащий у их ног, мертв.</w:t>
      </w:r>
    </w:p>
    <w:p>
      <w:pPr>
        <w:pStyle w:val="NormalMy"/>
        <w:rPr/>
      </w:pPr>
      <w:r>
        <w:rPr/>
        <w:t>— </w:t>
      </w:r>
      <w:r>
        <w:rPr/>
        <w:t>Мы держим данное слов, — прорычал он. — Убирайтесь.</w:t>
      </w:r>
    </w:p>
    <w:p>
      <w:pPr>
        <w:pStyle w:val="NormalMy"/>
        <w:rPr/>
      </w:pPr>
      <w:r>
        <w:rPr/>
        <w:t>Кантэн чувствовал, что ему надо что-то сказать, но не находил подходящих слов. Под потупленными взглядами всего отряда он молча повернулся и пошел в сторону таверны. За его спиной вновь поднялся угрожающий ропот, но Грожан усмирил своих людей. Кошар встретил Кантэна в огороде, откуда он наблюдал за поединком. Не теряя времени, он нашел для молодого человека коня и простился с ним, посоветовав извлечь всю возможную пользу из чуда, избавившего его от смертельной опасности, и как можно скорее покинуть город и его окрест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V</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АРД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Кошар не ошибся, полагая, что временное затишье продлится недолго.</w:t>
      </w:r>
    </w:p>
    <w:p>
      <w:pPr>
        <w:pStyle w:val="NormalMy"/>
        <w:rPr/>
      </w:pPr>
      <w:r>
        <w:rPr/>
        <w:t>Вскоре шуаны взбунтовались против Грожана. Они обвинили его в том, что он не позволил им отомстить за своего вожака. В ответ на его напоминание о данном слове один из них, очевидно несостоявшийся юрист, задал вопрос:</w:t>
      </w:r>
    </w:p>
    <w:p>
      <w:pPr>
        <w:pStyle w:val="NormalMy"/>
        <w:rPr/>
      </w:pPr>
      <w:r>
        <w:rPr/>
        <w:t>— </w:t>
      </w:r>
      <w:r>
        <w:rPr/>
        <w:t>Обязательство сводилось к тому, что этому щенку позволят убраться отсюда. Оно выполнено. Но если кто-нибудь из нас снова встретится с ним? Что тогда?</w:t>
      </w:r>
    </w:p>
    <w:p>
      <w:pPr>
        <w:pStyle w:val="NormalMy"/>
        <w:rPr/>
      </w:pPr>
      <w:r>
        <w:rPr/>
        <w:t>— </w:t>
      </w:r>
      <w:r>
        <w:rPr/>
        <w:t>Тогда другое дело, — вынес решение Грожан.</w:t>
      </w:r>
    </w:p>
    <w:p>
      <w:pPr>
        <w:pStyle w:val="NormalMy"/>
        <w:rPr/>
      </w:pPr>
      <w:r>
        <w:rPr/>
        <w:t>— </w:t>
      </w:r>
      <w:r>
        <w:rPr/>
        <w:t>Отлично, мы встретимся с ним. Сегодня же. Надо только выяснить, какой дорогой он поехал. Кто со мной?</w:t>
      </w:r>
    </w:p>
    <w:p>
      <w:pPr>
        <w:pStyle w:val="NormalMy"/>
        <w:rPr/>
      </w:pPr>
      <w:r>
        <w:rPr/>
        <w:t>За исключением Грожана, который яснее других отдавал себе отчет в сути этого поединка и видел в нем обыкновенное мошенничество со стороны Буажелена, все были на стороне хитрого казуиста.</w:t>
      </w:r>
    </w:p>
    <w:p>
      <w:pPr>
        <w:pStyle w:val="NormalMy"/>
        <w:rPr/>
      </w:pPr>
      <w:r>
        <w:rPr/>
        <w:t>В результате случилось так, что когда часа три спустя Кантэн спустился с поросших вереском холмов Плоэрмеля и ехал по ровной дороге в окрестностях Пайяка, его внезапно окружил отряд из двадцати шуанов на косматых бретонских пони; среди них он узнал нескольких сподвижников Буажелена.</w:t>
      </w:r>
    </w:p>
    <w:p>
      <w:pPr>
        <w:pStyle w:val="NormalMy"/>
        <w:rPr/>
      </w:pPr>
      <w:r>
        <w:rPr/>
        <w:t>Увидев Грожана, Кантэн окончательно убедился в справедливости своего предположения. Он догадался, что знание местности позволило им сократить путь с целью перехватить его и исправить оплошность, в результате которой он беспрепятственно уехал из Плоэрмеля.</w:t>
      </w:r>
    </w:p>
    <w:p>
      <w:pPr>
        <w:pStyle w:val="NormalMy"/>
        <w:rPr/>
      </w:pPr>
      <w:r>
        <w:rPr/>
        <w:t>— </w:t>
      </w:r>
      <w:r>
        <w:rPr/>
        <w:t>Так-то вы держите слово? — спросил он.</w:t>
      </w:r>
    </w:p>
    <w:p>
      <w:pPr>
        <w:pStyle w:val="NormalMy"/>
        <w:rPr/>
      </w:pPr>
      <w:r>
        <w:rPr/>
        <w:t>Вместо ответа его стащили с коня, отобрали шпагу и связали руки за спиной. Все это они проделали молча, не обращая внимания на его вопросы и гневные замечания. Грожан ни на минуту не отходил от молодого человека.</w:t>
      </w:r>
    </w:p>
    <w:p>
      <w:pPr>
        <w:pStyle w:val="NormalMy"/>
        <w:rPr/>
      </w:pPr>
      <w:r>
        <w:rPr/>
        <w:t>Кантэн не догадывался, что присутствие Грожана гарантирует ему относительную безопасность, поскольку, уступив там, где нельзя было оказать открытое сопротивление, рослый бретонец мог, по меньшей мере, настоять на том, чтобы убийцу Буажелена не предали смерти до тех пор, пока главнокомандующий армией шуанов господин де Буарди, ознакомившись с обстоятельствами дела, не вынесет приговора.</w:t>
      </w:r>
    </w:p>
    <w:p>
      <w:pPr>
        <w:pStyle w:val="NormalMy"/>
        <w:rPr/>
      </w:pPr>
      <w:r>
        <w:rPr/>
        <w:t>Кантэна тщательно обыскали, отобрали среди прочего охранное свидетельство Комитета общественной безопасности и пояс с зашитыми в нем двумястами гинеями в английских золотых монетах.</w:t>
      </w:r>
    </w:p>
    <w:p>
      <w:pPr>
        <w:pStyle w:val="NormalMy"/>
        <w:rPr/>
      </w:pPr>
      <w:r>
        <w:rPr/>
        <w:t>После короткой перебранки, смысла которой Кантэн не уловил, ему развязали руки, чтобы он мог ехать верхом. Ему приказали сесть на коня, и отряд двинулся в сторону от большой дороги.</w:t>
      </w:r>
    </w:p>
    <w:p>
      <w:pPr>
        <w:pStyle w:val="NormalMy"/>
        <w:rPr/>
      </w:pPr>
      <w:r>
        <w:rPr/>
        <w:t>Узкими окольными тропами, почти незаметными для глаз, дикими нехожеными проселками, петляющими через рощи, речными бродами, ни на минуту не замедляя скорости, на закате этого осеннего дня Кантэна доставили в огромный сумрачный лес.</w:t>
      </w:r>
    </w:p>
    <w:p>
      <w:pPr>
        <w:pStyle w:val="NormalMy"/>
        <w:rPr/>
      </w:pPr>
      <w:r>
        <w:rPr/>
        <w:t>На опушке леса Кантэн впервые услышал, как один из его провожатых издал звук, напоминающий крик совы, который и дал название всему движению. Из глубины леса до них долетел ответный крик. Замедлив скорость, отряд продолжал уверенно двигаться к сердцу лабиринта дубовых, вязовых и березовых зарослей, пока, наконец, не вышел на прогалину размером с кафедральную площадь, в дальнем конце которой в сгустившемся мраке едва виднелось небольшое, убогое на вид, строение. В центре прогалины под высоким железным треножником, с которого свешивался огромный котел, пылал костер. Вокруг него расположилось больше сотни человек, чья одежда и вооружение говорили об их принадлежности к одному братству с людьми, захватившими Кантэна. Несколько человек поднялось навстречу прибывшим. Услышав привезенную ими новость, сообщенную все на том же непонятном Кантэну бретонском наречии, остальные с криками повскакивали с мест.</w:t>
      </w:r>
    </w:p>
    <w:p>
      <w:pPr>
        <w:pStyle w:val="NormalMy"/>
        <w:rPr/>
      </w:pPr>
      <w:r>
        <w:rPr/>
        <w:t>Кантэну велели спешиться и еще раз обыскали, после чего Грожан в сопровождении четверых шуанов повел его в дальний конец прогалины.</w:t>
      </w:r>
    </w:p>
    <w:p>
      <w:pPr>
        <w:pStyle w:val="NormalMy"/>
        <w:rPr/>
      </w:pPr>
      <w:r>
        <w:rPr/>
        <w:t>Когда они подошли к строению, Грожан громко постучал в дверь, распахнул ее и вошел внутрь. Остальные последовали за ним.</w:t>
      </w:r>
    </w:p>
    <w:p>
      <w:pPr>
        <w:pStyle w:val="NormalMy"/>
        <w:rPr/>
      </w:pPr>
      <w:r>
        <w:rPr/>
        <w:t>Кантэн оказался в небольшой комнате, ярко освещенной лампой, стоявшей на большом столе, один конец которого занимали остатки ужина, а на другом в беспорядке лежали кипы бумаг и письменные принадлежности. Над бумагами склонился человек лет тридцати со смуглым аристократическим лицом, чья богатая одежда являла собой разительный контраст с убогостью окружающей обстановки. На нем был серый бархатный камзол с серебряными пуговицами и кокардой с изображением пламенеющего сердца на груди. Его темные блестящие волосы были тщательно причесаны, на богатом кружевном жабо сверкал бриллиант, второй украшал холеную узкую руку, державшую перо.</w:t>
      </w:r>
    </w:p>
    <w:p>
      <w:pPr>
        <w:pStyle w:val="NormalMy"/>
        <w:rPr/>
      </w:pPr>
      <w:r>
        <w:rPr/>
        <w:t>У правой стены стояла бретонская кровать, похожая на шкаф. Два деревянных табурета завершали обстановку комнаты с почерневшими от грязи стенами, земляным полом и забранными ставнями окнами.</w:t>
      </w:r>
    </w:p>
    <w:p>
      <w:pPr>
        <w:pStyle w:val="NormalMy"/>
        <w:rPr/>
      </w:pPr>
      <w:r>
        <w:rPr/>
        <w:t>Сидевший за столом человек — это был Буарди, один из самых знаменитых и неуловимых предводителей роялистов на Западе — оторвался от бумаг и взглянул на вошедших. При виде пленника он вскинул голову, и в его темных глазах зажегся интерес.</w:t>
      </w:r>
    </w:p>
    <w:p>
      <w:pPr>
        <w:pStyle w:val="NormalMy"/>
        <w:rPr/>
      </w:pPr>
      <w:r>
        <w:rPr/>
        <w:t>— </w:t>
      </w:r>
      <w:r>
        <w:rPr/>
        <w:t>Что случилось, Грожан?</w:t>
      </w:r>
    </w:p>
    <w:p>
      <w:pPr>
        <w:pStyle w:val="NormalMy"/>
        <w:rPr/>
      </w:pPr>
      <w:r>
        <w:rPr/>
        <w:t>Торопливый рассказ Грожана не раз прерывали остальные шуаны. Они так плохо говорили по-французски, что пленнику пришлось напрячь все свое внимание, чтобы уловить смысл их объяснений. Иногда все они говорили разом, как в том месте рассказа, где речь шла о смерти Буажелена. Услышав невероятную новость, Буарди вскочил на ноги. Вид его был столь ужасен, что все мгновенно смолкли. После небольшой паузы Буарди глухо произнес:</w:t>
      </w:r>
    </w:p>
    <w:p>
      <w:pPr>
        <w:pStyle w:val="NormalMy"/>
        <w:rPr/>
      </w:pPr>
      <w:r>
        <w:rPr/>
        <w:t>— </w:t>
      </w:r>
      <w:r>
        <w:rPr/>
        <w:t>Мертв! Буажелен мертв!</w:t>
      </w:r>
    </w:p>
    <w:p>
      <w:pPr>
        <w:pStyle w:val="NormalMy"/>
        <w:rPr/>
      </w:pPr>
      <w:r>
        <w:rPr/>
        <w:t>Словно обессилев, он снова опустился на стул и поднес руку ко лбу.</w:t>
      </w:r>
    </w:p>
    <w:p>
      <w:pPr>
        <w:pStyle w:val="NormalMy"/>
        <w:rPr/>
      </w:pPr>
      <w:r>
        <w:rPr/>
        <w:t>Грожан сделал несколько шагов по комнате и положил на стол все, что было отобрано у Кантэна. Охранную грамоту он вынул последней. Прошло некоторое время, прежде чем Буарди обратил внимание на разложенные перед ним предметы.</w:t>
      </w:r>
    </w:p>
    <w:p>
      <w:pPr>
        <w:pStyle w:val="NormalMy"/>
        <w:rPr/>
      </w:pPr>
      <w:r>
        <w:rPr/>
        <w:t>— </w:t>
      </w:r>
      <w:r>
        <w:rPr/>
        <w:t>Буажелен мертв! Убит! — монотонно повторил он голосом, похожим на стон.</w:t>
      </w:r>
    </w:p>
    <w:p>
      <w:pPr>
        <w:pStyle w:val="NormalMy"/>
        <w:rPr/>
      </w:pPr>
      <w:r>
        <w:rPr/>
        <w:t>Наконец Кантэн заговорил:</w:t>
      </w:r>
    </w:p>
    <w:p>
      <w:pPr>
        <w:pStyle w:val="NormalMy"/>
        <w:rPr/>
      </w:pPr>
      <w:r>
        <w:rPr/>
        <w:t>— </w:t>
      </w:r>
      <w:r>
        <w:rPr/>
        <w:t>О нет, не убит. Он пал от моей руки в честном поединке. Он сам бросил мне вызов.</w:t>
      </w:r>
    </w:p>
    <w:p>
      <w:pPr>
        <w:pStyle w:val="NormalMy"/>
        <w:rPr/>
      </w:pPr>
      <w:r>
        <w:rPr/>
        <w:t>Буарди поднял глаза. Его дикий взгляд словно задавал игуанам вопрос, и Грожан ответил на него:</w:t>
      </w:r>
    </w:p>
    <w:p>
      <w:pPr>
        <w:pStyle w:val="NormalMy"/>
        <w:rPr/>
      </w:pPr>
      <w:r>
        <w:rPr/>
        <w:t>— </w:t>
      </w:r>
      <w:r>
        <w:rPr/>
        <w:t>Это правда. Поединок действительно был честным. Мы все видели его.</w:t>
      </w:r>
    </w:p>
    <w:p>
      <w:pPr>
        <w:pStyle w:val="NormalMy"/>
        <w:rPr/>
      </w:pPr>
      <w:r>
        <w:rPr/>
        <w:t>— </w:t>
      </w:r>
      <w:r>
        <w:rPr/>
        <w:t>Но это невозможно! Честный... Как могло такое случиться? — он тяжело облокотился о стол, глядя на Кантэна пылающим взором. — Вы говорите, что он вызвал вас. Почему?</w:t>
      </w:r>
    </w:p>
    <w:p>
      <w:pPr>
        <w:pStyle w:val="NormalMy"/>
        <w:rPr/>
      </w:pPr>
      <w:r>
        <w:rPr/>
        <w:t>— </w:t>
      </w:r>
      <w:r>
        <w:rPr/>
        <w:t>Потому что ему пришлась не по вкусу неприятная истина. Потому что я назвал его трусом, который привел с собой два десятка головорезов, чтобы напасть на одного-единственного человека.</w:t>
      </w:r>
    </w:p>
    <w:p>
      <w:pPr>
        <w:pStyle w:val="NormalMy"/>
        <w:rPr/>
      </w:pPr>
      <w:r>
        <w:rPr/>
        <w:t>— </w:t>
      </w:r>
      <w:r>
        <w:rPr/>
        <w:t>Вы не ответили мне, почему он напал на вас.</w:t>
      </w:r>
    </w:p>
    <w:p>
      <w:pPr>
        <w:pStyle w:val="NormalMy"/>
        <w:rPr/>
      </w:pPr>
      <w:r>
        <w:rPr/>
        <w:t>За Кантэна ответили другие. Он — шпион «синих». Пусть господин де Буарди взглянет на охранную грамоту, которую нашли у него. Господин де Буажелен давно знал его. Он пытался силой проникнуть в Шавере, когда там находился господин де Буажелен со своим отрядом. Он был в Кэтлегоне с Гошем и с тем же Гошем прибыл в Плоэрмель, где республиканский генерал оставил его, чтобы он мог продолжить в окрестностях города свое гнусное дело.</w:t>
      </w:r>
    </w:p>
    <w:p>
      <w:pPr>
        <w:pStyle w:val="NormalMy"/>
        <w:rPr/>
      </w:pPr>
      <w:r>
        <w:rPr/>
        <w:t>— </w:t>
      </w:r>
      <w:r>
        <w:rPr/>
        <w:t>В таком случае, зачем вы привели его ко мне? — грозным тоном спросил Буарди. — Почему не повесили на первом попавшемся дереве у дороги?</w:t>
      </w:r>
    </w:p>
    <w:p>
      <w:pPr>
        <w:pStyle w:val="NormalMy"/>
        <w:rPr/>
      </w:pPr>
      <w:r>
        <w:rPr/>
        <w:t>Грожан рассказал про данное Кантэну слово и о том, как они вторично захватили его на дороге.</w:t>
      </w:r>
    </w:p>
    <w:p>
      <w:pPr>
        <w:pStyle w:val="NormalMy"/>
        <w:rPr/>
      </w:pPr>
      <w:r>
        <w:rPr/>
        <w:t>— </w:t>
      </w:r>
      <w:r>
        <w:rPr/>
        <w:t>Потому что не мне решать такие дела. Потому что, по-моему, вопросы чести должны разбирать люди знатного происхождения. Вот я и привел его к вам, сударь.</w:t>
      </w:r>
    </w:p>
    <w:p>
      <w:pPr>
        <w:pStyle w:val="NormalMy"/>
        <w:rPr/>
      </w:pPr>
      <w:r>
        <w:rPr/>
        <w:t>— </w:t>
      </w:r>
      <w:r>
        <w:rPr/>
        <w:t>Пустая трата времени, — красивое лицо Буарди было бледным от горя и гнева. — Пустая трата времени. Все это не относится к делу. Эта собака — шпион, остальное не имеет значения. К чему держать слово, данное шпиону! На них не распространяются законы чести, — он повелительно махнул рукой, и бриллиант вспыхнул в свете свечей. — Уведите его и покончим с этим.</w:t>
      </w:r>
    </w:p>
    <w:p>
      <w:pPr>
        <w:pStyle w:val="NormalMy"/>
        <w:rPr/>
      </w:pPr>
      <w:r>
        <w:rPr/>
        <w:t>— </w:t>
      </w:r>
      <w:r>
        <w:rPr/>
        <w:t>Подождите, сударь! — воскликнул Кантэн, почувствовав на себе руки головорезов Буарди. — Это чудовищная ошибка. Я не шпион.</w:t>
      </w:r>
    </w:p>
    <w:p>
      <w:pPr>
        <w:pStyle w:val="NormalMy"/>
        <w:rPr/>
      </w:pPr>
      <w:r>
        <w:rPr/>
        <w:t>Буарди посмотрел на охранную грамоту, затем поднял ее и помахал бумагой, презрительно скривив губы.</w:t>
      </w:r>
    </w:p>
    <w:p>
      <w:pPr>
        <w:pStyle w:val="NormalMy"/>
        <w:rPr/>
      </w:pPr>
      <w:r>
        <w:rPr/>
        <w:t>— </w:t>
      </w:r>
      <w:r>
        <w:rPr/>
        <w:t>Видимо, именно потому, что вам не удалось убедить в этом господина де Буажелена, вы и сочли необходимым его убить.</w:t>
      </w:r>
    </w:p>
    <w:p>
      <w:pPr>
        <w:pStyle w:val="NormalMy"/>
        <w:rPr/>
      </w:pPr>
      <w:r>
        <w:rPr/>
        <w:t>— </w:t>
      </w:r>
      <w:r>
        <w:rPr/>
        <w:t>Здесь вы ошибаетесь. Я не убивал его. Даже ваши люди подтвердили, что у нас был честный поединок.</w:t>
      </w:r>
    </w:p>
    <w:p>
      <w:pPr>
        <w:pStyle w:val="NormalMy"/>
        <w:rPr/>
      </w:pPr>
      <w:r>
        <w:rPr/>
        <w:t>— </w:t>
      </w:r>
      <w:r>
        <w:rPr/>
        <w:t>Я не склонен этому верить. Во Франции не было лучшей шпаги.</w:t>
      </w:r>
    </w:p>
    <w:p>
      <w:pPr>
        <w:pStyle w:val="NormalMy"/>
        <w:rPr/>
      </w:pPr>
      <w:r>
        <w:rPr/>
        <w:t>Даже перед лицом смерти Кантэн не мог удержаться от смеха.</w:t>
      </w:r>
    </w:p>
    <w:p>
      <w:pPr>
        <w:pStyle w:val="NormalMy"/>
        <w:rPr/>
      </w:pPr>
      <w:r>
        <w:rPr/>
        <w:t>— </w:t>
      </w:r>
      <w:r>
        <w:rPr/>
        <w:t>Сегодня я доказал, что это такая же ложь, как и все остальное.</w:t>
      </w:r>
    </w:p>
    <w:p>
      <w:pPr>
        <w:pStyle w:val="NormalMy"/>
        <w:rPr/>
      </w:pPr>
      <w:r>
        <w:rPr/>
        <w:t>Трудно было допустить большую неосторожность. Буарди ударил кулаком по столу:</w:t>
      </w:r>
    </w:p>
    <w:p>
      <w:pPr>
        <w:pStyle w:val="NormalMy"/>
        <w:rPr/>
      </w:pPr>
      <w:r>
        <w:rPr/>
        <w:t>— </w:t>
      </w:r>
      <w:r>
        <w:rPr/>
        <w:t>Говорю вам: уведите его и прикончите!</w:t>
      </w:r>
    </w:p>
    <w:p>
      <w:pPr>
        <w:pStyle w:val="NormalMy"/>
        <w:rPr/>
      </w:pPr>
      <w:r>
        <w:rPr/>
        <w:t>Кантэн яростно вырывался из вцепившихся в него рук.</w:t>
      </w:r>
    </w:p>
    <w:p>
      <w:pPr>
        <w:pStyle w:val="NormalMy"/>
        <w:rPr/>
      </w:pPr>
      <w:r>
        <w:rPr/>
        <w:t>— </w:t>
      </w:r>
      <w:r>
        <w:rPr/>
        <w:t>Так, значит, вы все — убийцы? Неужели правда настолько вам безразлична, что вы не хотите выслушать ее? Я был в Кэтлегоне в качестве гостя маркизы дю Грего еще до того, как туда прибыл генерал Гош. Пошлите к ней. Она подтвердит мои слова. К Гошу я не имею никакого отношения. Как вам уже было сказано, я имел право приехать в Шавере, потому что...</w:t>
      </w:r>
    </w:p>
    <w:p>
      <w:pPr>
        <w:pStyle w:val="NormalMy"/>
        <w:rPr/>
      </w:pPr>
      <w:r>
        <w:rPr/>
        <w:t>— </w:t>
      </w:r>
      <w:r>
        <w:rPr/>
        <w:t>Хватит! — проревел Буарди. — Вам следовало дать объяснения Буажелену, который мог судить о том, правдивы они или нет. Но вы предпочли убить его. Для меня этого вполне достаточно. Вы убили его, и этого более чем достаточно, кем бы и чем бы вы ни были. Пора кончать. Грожан, увести его!</w:t>
      </w:r>
    </w:p>
    <w:p>
      <w:pPr>
        <w:pStyle w:val="NormalMy"/>
        <w:rPr/>
      </w:pPr>
      <w:r>
        <w:rPr/>
        <w:t>— </w:t>
      </w:r>
      <w:r>
        <w:rPr/>
        <w:t>Но, сударь, ради Бога! — воскликнул Кантэн, когда его уже тащили к двери. — Неужели вам совершенно безразлично, кто я такой?</w:t>
      </w:r>
    </w:p>
    <w:p>
      <w:pPr>
        <w:pStyle w:val="NormalMy"/>
        <w:rPr/>
      </w:pPr>
      <w:r>
        <w:rPr/>
        <w:t>— </w:t>
      </w:r>
      <w:r>
        <w:rPr/>
        <w:t>Да будь вы хоть принцем крови, мне это абсолютно безразлично. Мне безразлично лишь то, что вы сделали. И вы сполна заплатите, — последовал неумолимый ответ.</w:t>
      </w:r>
    </w:p>
    <w:p>
      <w:pPr>
        <w:pStyle w:val="NormalMy"/>
        <w:rPr/>
      </w:pPr>
      <w:r>
        <w:rPr/>
        <w:t>Кантэна уже подтащили к двери, но тут она широко распахнулась и на пороге выросли две фигуры, загородив проход.</w:t>
      </w:r>
    </w:p>
    <w:p>
      <w:pPr>
        <w:pStyle w:val="NormalMy"/>
        <w:rPr/>
      </w:pPr>
      <w:r>
        <w:rPr/>
        <w:t>Шуаны оттолкнули Кантэна в сторону, давая дорогу прибывшим. Один из них был высокий и худощавый, с властным лицом, второй — полный и приземистый.</w:t>
      </w:r>
    </w:p>
    <w:p>
      <w:pPr>
        <w:pStyle w:val="NormalMy"/>
        <w:rPr/>
      </w:pPr>
      <w:r>
        <w:rPr/>
        <w:t>Они вошли в комнату — высокий мужчина несколько впереди своего спутника — и оглядели присутствующих.</w:t>
      </w:r>
    </w:p>
    <w:p>
      <w:pPr>
        <w:pStyle w:val="NormalMy"/>
        <w:rPr/>
      </w:pPr>
      <w:r>
        <w:rPr/>
        <w:t>— </w:t>
      </w:r>
      <w:r>
        <w:rPr/>
        <w:t>Что здесь происходит? — спросил высокий безразличным тоном, но когда взгляд его красивых глаз остановился на Кантэне, у него перехватило дыхание. — Вы, сударь... здесь? Пленник? — Его волнение возрастало. — Что это значит?</w:t>
      </w:r>
    </w:p>
    <w:p>
      <w:pPr>
        <w:pStyle w:val="NormalMy"/>
        <w:rPr/>
      </w:pPr>
      <w:r>
        <w:rPr/>
        <w:t>Кантэн поднял поникшую голову и к немалому изумлению и облегчению увидел графа де Пюизе, которого так бесцеремонно выставил из своей академии в Лондоне. У молодого человека не было оснований полагать, что граф проявит интерес к его судьбе, но в глубине души у него затеплилась надежда. Словно издалека он услышал ответ Буарди:</w:t>
      </w:r>
    </w:p>
    <w:p>
      <w:pPr>
        <w:pStyle w:val="NormalMy"/>
        <w:rPr/>
      </w:pPr>
      <w:r>
        <w:rPr/>
        <w:t>— </w:t>
      </w:r>
      <w:r>
        <w:rPr/>
        <w:t>Это негодяй, с которым должно поступить по справедливости.</w:t>
      </w:r>
    </w:p>
    <w:p>
      <w:pPr>
        <w:pStyle w:val="NormalMy"/>
        <w:rPr/>
      </w:pPr>
      <w:r>
        <w:rPr/>
        <w:t>— </w:t>
      </w:r>
      <w:r>
        <w:rPr/>
        <w:t>По справедливости? И какого же рода эта справедливость?</w:t>
      </w:r>
    </w:p>
    <w:p>
      <w:pPr>
        <w:pStyle w:val="NormalMy"/>
        <w:rPr/>
      </w:pPr>
      <w:r>
        <w:rPr/>
        <w:t>— </w:t>
      </w:r>
      <w:r>
        <w:rPr/>
        <w:t>Такого, что мы применяем к шпионам и убийцам. Кончайте с ним, Грожан.</w:t>
      </w:r>
    </w:p>
    <w:p>
      <w:pPr>
        <w:pStyle w:val="NormalMy"/>
        <w:rPr/>
      </w:pPr>
      <w:r>
        <w:rPr/>
        <w:t>Если Буарди отдал приказ повелительным тоном, то жест поднятой руки графа, приказывающий шуану остановиться, был не менее повелительным. Характерным для него уверенным шагом он прошел мимо Кантэна.</w:t>
      </w:r>
    </w:p>
    <w:p>
      <w:pPr>
        <w:pStyle w:val="NormalMy"/>
        <w:rPr/>
      </w:pPr>
      <w:r>
        <w:rPr/>
        <w:t>— </w:t>
      </w:r>
      <w:r>
        <w:rPr/>
        <w:t>Если не возражаете, я бы желал более подробно узнать об этом деле.</w:t>
      </w:r>
    </w:p>
    <w:p>
      <w:pPr>
        <w:pStyle w:val="NormalMy"/>
        <w:rPr/>
      </w:pPr>
      <w:r>
        <w:rPr/>
        <w:t>Удивленный Буарди поднял на него глаза, и его гнев сменился нетерпением.</w:t>
      </w:r>
    </w:p>
    <w:p>
      <w:pPr>
        <w:pStyle w:val="NormalMy"/>
        <w:rPr/>
      </w:pPr>
      <w:r>
        <w:rPr/>
        <w:t>— </w:t>
      </w:r>
      <w:r>
        <w:rPr/>
        <w:t>Дело уже решено и закончено. Увести его.</w:t>
      </w:r>
    </w:p>
    <w:p>
      <w:pPr>
        <w:pStyle w:val="NormalMy"/>
        <w:rPr/>
      </w:pPr>
      <w:r>
        <w:rPr/>
        <w:t>— </w:t>
      </w:r>
      <w:r>
        <w:rPr/>
        <w:t>Подождите! — в голосе графа зазвучали властные ноты. — Кажется, вы не расслышали меня. Я сказал, что желаю узнать все об этом деле. Излишняя поспешность в отправлении справедливости всегда подозрительна. Развяжите ему руки, Грожан.</w:t>
      </w:r>
    </w:p>
    <w:p>
      <w:pPr>
        <w:pStyle w:val="NormalMy"/>
        <w:rPr/>
      </w:pPr>
      <w:r>
        <w:rPr/>
        <w:t>Кантэна удивил не столько сам приказ, сколько поспешность, с какой он был выполнен.</w:t>
      </w:r>
    </w:p>
    <w:p>
      <w:pPr>
        <w:pStyle w:val="NormalMy"/>
        <w:rPr/>
      </w:pPr>
      <w:r>
        <w:rPr/>
        <w:t>Разъяренный Буарди вскочил из-за стола.</w:t>
      </w:r>
    </w:p>
    <w:p>
      <w:pPr>
        <w:pStyle w:val="NormalMy"/>
        <w:rPr/>
      </w:pPr>
      <w:r>
        <w:rPr/>
        <w:t>— </w:t>
      </w:r>
      <w:r>
        <w:rPr/>
        <w:t>Что это значит, Пюизе? Вы вмешиваетесь в мои дела?</w:t>
      </w:r>
    </w:p>
    <w:p>
      <w:pPr>
        <w:pStyle w:val="NormalMy"/>
        <w:rPr/>
      </w:pPr>
      <w:r>
        <w:rPr/>
        <w:t>— </w:t>
      </w:r>
      <w:r>
        <w:rPr/>
        <w:t>Вы вынуждаете меня к этому. Об этом господине мне известно нечто такое, чего вы не удосужились узнать, прежде чем вынести свой скоропалительный приговор. Мне это не нравится.</w:t>
      </w:r>
    </w:p>
    <w:p>
      <w:pPr>
        <w:pStyle w:val="NormalMy"/>
        <w:rPr/>
      </w:pPr>
      <w:r>
        <w:rPr/>
        <w:t>— </w:t>
      </w:r>
      <w:r>
        <w:rPr/>
        <w:t>Меня не интересует, что вы о нем знаете. Я, со своей стороны, знаю то, чего не знаете вы. Он убил Буажелена. И за это я повешу его — при всем том, что вам про него известно и что он сам наговорит о себе.</w:t>
      </w:r>
    </w:p>
    <w:p>
      <w:pPr>
        <w:pStyle w:val="NormalMy"/>
        <w:rPr/>
      </w:pPr>
      <w:r>
        <w:rPr/>
        <w:t>— </w:t>
      </w:r>
      <w:r>
        <w:rPr/>
        <w:t>Понимаю, — в голосе Пюизе звучала нескрываемая насмешка. — У вас весьма своеобразное понимание справедливости. Вы решили стать орудием личного мщения. Я прибыл как раз вовремя.</w:t>
      </w:r>
    </w:p>
    <w:p>
      <w:pPr>
        <w:pStyle w:val="NormalMy"/>
        <w:rPr/>
      </w:pPr>
      <w:r>
        <w:rPr/>
        <w:t>— </w:t>
      </w:r>
      <w:r>
        <w:rPr/>
        <w:t>Не соблаговолите ли сказать, для чего?</w:t>
      </w:r>
    </w:p>
    <w:p>
      <w:pPr>
        <w:pStyle w:val="NormalMy"/>
        <w:rPr/>
      </w:pPr>
      <w:r>
        <w:rPr/>
        <w:t>— </w:t>
      </w:r>
      <w:r>
        <w:rPr/>
        <w:t>Для того, чтобы не дать свершиться преступлению, за которое я был бы вынужден призвать вас к суровому ответу.</w:t>
      </w:r>
    </w:p>
    <w:p>
      <w:pPr>
        <w:pStyle w:val="NormalMy"/>
        <w:rPr/>
      </w:pPr>
      <w:r>
        <w:rPr/>
        <w:t>— </w:t>
      </w:r>
      <w:r>
        <w:rPr/>
        <w:t>Призвать к ответу? Меня?</w:t>
      </w:r>
    </w:p>
    <w:p>
      <w:pPr>
        <w:pStyle w:val="NormalMy"/>
        <w:rPr/>
      </w:pPr>
      <w:r>
        <w:rPr/>
        <w:t>— </w:t>
      </w:r>
      <w:r>
        <w:rPr/>
        <w:t>Да. Именно вас. А для начала — позвольте мне представить вас маркизу де Шавере.</w:t>
      </w:r>
    </w:p>
    <w:p>
      <w:pPr>
        <w:pStyle w:val="NormalMy"/>
        <w:rPr/>
      </w:pPr>
      <w:r>
        <w:rPr/>
        <w:t>Глаза Буарди расширились от удивления, лицо исказилось негодованием.</w:t>
      </w:r>
    </w:p>
    <w:p>
      <w:pPr>
        <w:pStyle w:val="NormalMy"/>
        <w:rPr/>
      </w:pPr>
      <w:r>
        <w:rPr/>
        <w:t>— </w:t>
      </w:r>
      <w:r>
        <w:rPr/>
        <w:t>Какая ложь!</w:t>
      </w:r>
    </w:p>
    <w:p>
      <w:pPr>
        <w:pStyle w:val="NormalMy"/>
        <w:rPr/>
      </w:pPr>
      <w:r>
        <w:rPr/>
        <w:t>— </w:t>
      </w:r>
      <w:r>
        <w:rPr/>
        <w:t>Объяснимся начистоту, господин де Буарди. Не следует ли мне понимать, что лжет не кто иной, как вы?</w:t>
      </w:r>
    </w:p>
    <w:p>
      <w:pPr>
        <w:pStyle w:val="NormalMy"/>
        <w:rPr/>
      </w:pPr>
      <w:r>
        <w:rPr/>
        <w:t>— </w:t>
      </w:r>
      <w:r>
        <w:rPr/>
        <w:t>Что? — Буарди нетерпеливо взмахнул руками. — Я хотел сказать, что удивляюсь вашей доверчивости.</w:t>
      </w:r>
    </w:p>
    <w:p>
      <w:pPr>
        <w:pStyle w:val="NormalMy"/>
        <w:rPr/>
      </w:pPr>
      <w:r>
        <w:rPr/>
        <w:t>— </w:t>
      </w:r>
      <w:r>
        <w:rPr/>
        <w:t>Я сказал вам то, что мне достоверно известно. Я встречался с господином де Шавере. В Лондоне.</w:t>
      </w:r>
    </w:p>
    <w:p>
      <w:pPr>
        <w:pStyle w:val="NormalMy"/>
        <w:rPr/>
      </w:pPr>
      <w:r>
        <w:rPr/>
        <w:t>— </w:t>
      </w:r>
      <w:r>
        <w:rPr/>
        <w:t>Но эта личность — шпион.</w:t>
      </w:r>
    </w:p>
    <w:p>
      <w:pPr>
        <w:pStyle w:val="NormalMy"/>
        <w:rPr/>
      </w:pPr>
      <w:r>
        <w:rPr/>
        <w:t>— </w:t>
      </w:r>
      <w:r>
        <w:rPr/>
        <w:t>Вам кто-то сказал об этом. Какая глупость!</w:t>
      </w:r>
    </w:p>
    <w:p>
      <w:pPr>
        <w:pStyle w:val="NormalMy"/>
        <w:rPr/>
      </w:pPr>
      <w:r>
        <w:rPr/>
        <w:t>— </w:t>
      </w:r>
      <w:r>
        <w:rPr/>
        <w:t>Но вот доказательство! — И Буарди дрожащей рукой протянул графу охранную грамоту. — Если вам его недостаточно, спросите Грожана.</w:t>
      </w:r>
    </w:p>
    <w:p>
      <w:pPr>
        <w:pStyle w:val="NormalMy"/>
        <w:rPr/>
      </w:pPr>
      <w:r>
        <w:rPr/>
        <w:t>Пюизе даже не взглянул на бумагу.</w:t>
      </w:r>
    </w:p>
    <w:p>
      <w:pPr>
        <w:pStyle w:val="NormalMy"/>
        <w:rPr/>
      </w:pPr>
      <w:r>
        <w:rPr/>
        <w:t>— </w:t>
      </w:r>
      <w:r>
        <w:rPr/>
        <w:t>Никакое это не доказательство. Не может быть доказательств того, чего нет. Вы поверили слухам, которые и проверки-то не заслуживают. Ваша уверенность основана на том, что он убил Буажелена? Или на чем-нибудь в этом роде?</w:t>
      </w:r>
    </w:p>
    <w:p>
      <w:pPr>
        <w:pStyle w:val="NormalMy"/>
        <w:rPr/>
      </w:pPr>
      <w:r>
        <w:rPr/>
        <w:t>— </w:t>
      </w:r>
      <w:r>
        <w:rPr/>
        <w:t>Грожан, расскажи! — вне себя воскликнул Буарди. Когда рассказ был окончен, Пюизе спокойно повернулся к Кантэну.</w:t>
      </w:r>
    </w:p>
    <w:p>
      <w:pPr>
        <w:pStyle w:val="NormalMy"/>
        <w:rPr/>
      </w:pPr>
      <w:r>
        <w:rPr/>
        <w:t>— </w:t>
      </w:r>
      <w:r>
        <w:rPr/>
        <w:t>Все так и было?</w:t>
      </w:r>
    </w:p>
    <w:p>
      <w:pPr>
        <w:pStyle w:val="NormalMy"/>
        <w:rPr/>
      </w:pPr>
      <w:r>
        <w:rPr/>
        <w:t>— </w:t>
      </w:r>
      <w:r>
        <w:rPr/>
        <w:t>Да, сударь. Эти люди напали на меня. По приказу Буажелена меня едва не повесили. Он ничего не желал слушать.</w:t>
      </w:r>
    </w:p>
    <w:p>
      <w:pPr>
        <w:pStyle w:val="NormalMy"/>
        <w:rPr/>
      </w:pPr>
      <w:r>
        <w:rPr/>
        <w:t>— </w:t>
      </w:r>
      <w:r>
        <w:rPr/>
        <w:t>Конечно, нет, — рассмеялся Пюизе. — Конечно, нет. Ведь господин де Буажелен — добрый друг и сородич ваших кузенов де Шеньеров. И, вероятнее всего, их агент. Ну, так что было дальше?</w:t>
      </w:r>
    </w:p>
    <w:p>
      <w:pPr>
        <w:pStyle w:val="NormalMy"/>
        <w:rPr/>
      </w:pPr>
      <w:r>
        <w:rPr/>
        <w:t>— </w:t>
      </w:r>
      <w:r>
        <w:rPr/>
        <w:t>Я вспомнил, что он пользуется славой первого дуэлянта, и воспользовался этим. Я грубо оскорбил его — в надежде, что такой фехтовальщик, как он, не преминет постоять за себя. Когда мой план удался, прежде чем сойтись с ним в поединке, я взял слово, что в случае моей победы его люди не тронут меня.</w:t>
      </w:r>
    </w:p>
    <w:p>
      <w:pPr>
        <w:pStyle w:val="NormalMy"/>
        <w:rPr/>
      </w:pPr>
      <w:r>
        <w:rPr/>
        <w:t>— </w:t>
      </w:r>
      <w:r>
        <w:rPr/>
        <w:t>И данное вам слово было нарушено. Отлично, — граф повернулся к Буарди. — И вы собирались разделить бесчестье, убив господина де Шавере. Хоть теперь вы начинаете понимать, от чего я вас избавил?</w:t>
      </w:r>
    </w:p>
    <w:p>
      <w:pPr>
        <w:pStyle w:val="NormalMy"/>
        <w:rPr/>
      </w:pPr>
      <w:r>
        <w:rPr/>
        <w:t>Буарди оставался непреклонен.</w:t>
      </w:r>
    </w:p>
    <w:p>
      <w:pPr>
        <w:pStyle w:val="NormalMy"/>
        <w:rPr/>
      </w:pPr>
      <w:r>
        <w:rPr/>
        <w:t>— </w:t>
      </w:r>
      <w:r>
        <w:rPr/>
        <w:t>Господин де Пюизе, я не потерплю вашего вмешательства в мои дела. Буду с вами откровенен. Этого человека повесят за его поступок, что бы вы ни сказали на это.</w:t>
      </w:r>
    </w:p>
    <w:p>
      <w:pPr>
        <w:pStyle w:val="NormalMy"/>
        <w:rPr/>
      </w:pPr>
      <w:r>
        <w:rPr/>
        <w:t>— </w:t>
      </w:r>
      <w:r>
        <w:rPr/>
        <w:t>Вам следует быть более внимательным. Вы не могли не заметить, что я назвал Буажелена добрым другом и сородичем Сен-Жиля и его брата.</w:t>
      </w:r>
    </w:p>
    <w:p>
      <w:pPr>
        <w:pStyle w:val="NormalMy"/>
        <w:rPr/>
      </w:pPr>
      <w:r>
        <w:rPr/>
        <w:t>— </w:t>
      </w:r>
      <w:r>
        <w:rPr/>
        <w:t>Что вы имеете в виду?</w:t>
      </w:r>
    </w:p>
    <w:p>
      <w:pPr>
        <w:pStyle w:val="NormalMy"/>
        <w:rPr/>
      </w:pPr>
      <w:r>
        <w:rPr/>
        <w:t>— </w:t>
      </w:r>
      <w:r>
        <w:rPr/>
        <w:t>Репутация Буажелена такова, что его вполне можно заподозрить в готовности оказать услугу своим друзьям.</w:t>
      </w:r>
    </w:p>
    <w:p>
      <w:pPr>
        <w:pStyle w:val="NormalMy"/>
        <w:rPr/>
      </w:pPr>
      <w:r>
        <w:rPr/>
        <w:t>— </w:t>
      </w:r>
      <w:r>
        <w:rPr/>
        <w:t>Боже мой, сударь! Неужели симпатии к этому человеку способны так далеко завести вас?</w:t>
      </w:r>
    </w:p>
    <w:p>
      <w:pPr>
        <w:pStyle w:val="NormalMy"/>
        <w:rPr/>
      </w:pPr>
      <w:r>
        <w:rPr/>
        <w:t>— </w:t>
      </w:r>
      <w:r>
        <w:rPr/>
        <w:t>Вне всякого сомнения. Вам следовало бы понять, что вы можете отпустить своих молодцов. Сегодня вечером никого не повесят.</w:t>
      </w:r>
    </w:p>
    <w:p>
      <w:pPr>
        <w:pStyle w:val="NormalMy"/>
        <w:rPr/>
      </w:pPr>
      <w:r>
        <w:rPr/>
        <w:t>Буарди побледнел и, весь напрягшись, тяжело облокотился о стол.</w:t>
      </w:r>
    </w:p>
    <w:p>
      <w:pPr>
        <w:pStyle w:val="NormalMy"/>
        <w:rPr/>
      </w:pPr>
      <w:r>
        <w:rPr/>
        <w:t>— </w:t>
      </w:r>
      <w:r>
        <w:rPr/>
        <w:t>Это вызов, господин граф?</w:t>
      </w:r>
    </w:p>
    <w:p>
      <w:pPr>
        <w:pStyle w:val="NormalMy"/>
        <w:rPr/>
      </w:pPr>
      <w:r>
        <w:rPr/>
        <w:t>— </w:t>
      </w:r>
      <w:r>
        <w:rPr/>
        <w:t>Нет. Это приказ. Либо вы подчиняетесь ему, либо... Но послушайте! Вы не так глупы, чтобы заставлять меня напоминать вам о субординации. Надеюсь, вы наконец вспомните, что я здесь представляю принцев.</w:t>
      </w:r>
    </w:p>
    <w:p>
      <w:pPr>
        <w:pStyle w:val="NormalMy"/>
        <w:rPr/>
      </w:pPr>
      <w:r>
        <w:rPr/>
        <w:t>Краска гнева залила бледное лицо Буарди. Он встал и, обогнув стол, вплотную подошел к Пюизе.</w:t>
      </w:r>
    </w:p>
    <w:p>
      <w:pPr>
        <w:pStyle w:val="NormalMy"/>
        <w:rPr/>
      </w:pPr>
      <w:r>
        <w:rPr/>
        <w:t>— </w:t>
      </w:r>
      <w:r>
        <w:rPr/>
        <w:t>Я являюсь вашим подчиненным лишь настолько, насколько нахожу нужным. Мои люди — это мои люди, и они подчиняются только мне.</w:t>
      </w:r>
    </w:p>
    <w:p>
      <w:pPr>
        <w:pStyle w:val="NormalMy"/>
        <w:rPr/>
      </w:pPr>
      <w:r>
        <w:rPr/>
        <w:t>— </w:t>
      </w:r>
      <w:r>
        <w:rPr/>
        <w:t>Смело сказано, господин де Буарди, — впервые заговорил спутник Пюизе. — Настолько смело, что граничит с изменой.</w:t>
      </w:r>
    </w:p>
    <w:p>
      <w:pPr>
        <w:pStyle w:val="NormalMy"/>
        <w:rPr/>
      </w:pPr>
      <w:r>
        <w:rPr/>
        <w:t>— </w:t>
      </w:r>
      <w:r>
        <w:rPr/>
        <w:t>Вы совсем недавно в Бретани, господин барон, — язвительно ответил Буарди. — Бретонские роялисты отличаются от роялистов других провинций.</w:t>
      </w:r>
    </w:p>
    <w:p>
      <w:pPr>
        <w:pStyle w:val="NormalMy"/>
        <w:rPr/>
      </w:pPr>
      <w:r>
        <w:rPr/>
        <w:t>— </w:t>
      </w:r>
      <w:r>
        <w:rPr/>
        <w:t>Несомненно! — парировал барон. — Тем более, если ваши действия представляют собой образец, подтверждающий подобное заявление. В их свете великое дело, которому мы служим, низводится до мелочных разногласий.</w:t>
      </w:r>
    </w:p>
    <w:p>
      <w:pPr>
        <w:pStyle w:val="NormalMy"/>
        <w:rPr/>
      </w:pPr>
      <w:r>
        <w:rPr/>
        <w:t>— </w:t>
      </w:r>
      <w:r>
        <w:rPr/>
        <w:t xml:space="preserve">Разногласие, о котором идет речь, отнюдь не мелочно, господин Корматен </w:t>
      </w:r>
      <w:r>
        <w:rPr>
          <w:i/>
          <w:iCs/>
        </w:rPr>
        <w:t>[Корматэн, Пьер Дезоте, барон де — один из главнокомандующих армии шуанов]</w:t>
      </w:r>
      <w:r>
        <w:rPr/>
        <w:t>. Негодяй, путешествующий с охранной грамотой Комитета общественной безопасности, убил моего близкого друга и одного из самых доблестных наших предводителей. Разве этого недостаточно, чтобы вынести ему смертный приговор? Но как бы вы к этому ни относились, никто не помешает мне воздать убийце по заслугам.</w:t>
      </w:r>
    </w:p>
    <w:p>
      <w:pPr>
        <w:pStyle w:val="NormalMy"/>
        <w:rPr/>
      </w:pPr>
      <w:r>
        <w:rPr/>
        <w:t>— </w:t>
      </w:r>
      <w:r>
        <w:rPr/>
        <w:t>Если мы все еще говорим о справедливости, я выражусь другими словами, — сказал Пюизе. — Этот доблестный предводитель, этот близкий друг получил по заслугам. На сем и кончим, если не возражаете.</w:t>
      </w:r>
    </w:p>
    <w:p>
      <w:pPr>
        <w:pStyle w:val="NormalMy"/>
        <w:rPr/>
      </w:pPr>
      <w:r>
        <w:rPr/>
        <w:t>Однако конец пришел и терпению Буарди.</w:t>
      </w:r>
    </w:p>
    <w:p>
      <w:pPr>
        <w:pStyle w:val="NormalMy"/>
        <w:rPr/>
      </w:pPr>
      <w:r>
        <w:rPr/>
        <w:t>— </w:t>
      </w:r>
      <w:r>
        <w:rPr/>
        <w:t>Грожан, уведите этого человека и сделайте то, что я вам приказал, — распорядился он.</w:t>
      </w:r>
    </w:p>
    <w:p>
      <w:pPr>
        <w:pStyle w:val="NormalMy"/>
        <w:rPr/>
      </w:pPr>
      <w:r>
        <w:rPr/>
        <w:t>— </w:t>
      </w:r>
      <w:r>
        <w:rPr/>
        <w:t>Грожан!</w:t>
      </w:r>
    </w:p>
    <w:p>
      <w:pPr>
        <w:pStyle w:val="NormalMy"/>
        <w:rPr/>
      </w:pPr>
      <w:r>
        <w:rPr/>
        <w:t>Твердый голос и суровый вид Пюизе пригвоздил шуана к месту. Затем граф схватил Буарди за плечи и развернул его так, что они вновь оказались лицом к лицу.</w:t>
      </w:r>
    </w:p>
    <w:p>
      <w:pPr>
        <w:pStyle w:val="NormalMy"/>
        <w:rPr/>
      </w:pPr>
      <w:r>
        <w:rPr/>
        <w:t>— </w:t>
      </w:r>
      <w:r>
        <w:rPr/>
        <w:t>Послушайте, безумец. Я уничтожил бы вас, не будь я вашим другом. Если вы рассчитываете добиться своего только потому, что имеете под рукой своих людей, то оставьте эту мысль. Я не один. Для дела, ради которого я оказался здесь, со мной прибыла тысяча человек. Это в пять раз больше, чем ваш отряд. Так что позвольте мне посоветовать вам склониться перед силой, коль скоро вы отказываетесь склониться перед доводами рассудка.</w:t>
      </w:r>
    </w:p>
    <w:p>
      <w:pPr>
        <w:pStyle w:val="NormalMy"/>
        <w:rPr/>
      </w:pPr>
      <w:r>
        <w:rPr/>
        <w:t>Вдруг Пюизе резко изменил тон, рассмеялся и протянул Буарди руку.</w:t>
      </w:r>
    </w:p>
    <w:p>
      <w:pPr>
        <w:pStyle w:val="NormalMy"/>
        <w:rPr/>
      </w:pPr>
      <w:r>
        <w:rPr/>
        <w:t>— </w:t>
      </w:r>
      <w:r>
        <w:rPr/>
        <w:t>Послушайте, друг мой. Покончим миром. Впереди у нас общее дело. Нам не пристало ссориться.</w:t>
      </w:r>
    </w:p>
    <w:p>
      <w:pPr>
        <w:pStyle w:val="NormalMy"/>
        <w:rPr/>
      </w:pPr>
      <w:r>
        <w:rPr/>
        <w:t>Буарди не принял протянутой ему руки.</w:t>
      </w:r>
    </w:p>
    <w:p>
      <w:pPr>
        <w:pStyle w:val="NormalMy"/>
        <w:rPr/>
      </w:pPr>
      <w:r>
        <w:rPr/>
        <w:t>— </w:t>
      </w:r>
      <w:r>
        <w:rPr/>
        <w:t>Ссору затеял не я, — тяжело дыша, ответил он. — Вы угрожаете мне ради спасения человека, который, в сущности, вам безразличен.</w:t>
      </w:r>
    </w:p>
    <w:p>
      <w:pPr>
        <w:pStyle w:val="NormalMy"/>
        <w:rPr/>
      </w:pPr>
      <w:r>
        <w:rPr/>
        <w:t>— </w:t>
      </w:r>
      <w:r>
        <w:rPr/>
        <w:t>Он мне вовсе не безразличен. И честь мне далеко не безразлична. Как ваша, так и моя. Завтра вы поблагодарите меня за вмешательство.</w:t>
      </w:r>
    </w:p>
    <w:p>
      <w:pPr>
        <w:pStyle w:val="NormalMy"/>
        <w:rPr/>
      </w:pPr>
      <w:r>
        <w:rPr/>
        <w:t>И граф снова протянул руку.</w:t>
      </w:r>
    </w:p>
    <w:p>
      <w:pPr>
        <w:pStyle w:val="NormalMy"/>
        <w:rPr/>
      </w:pPr>
      <w:r>
        <w:rPr/>
        <w:t>По-прежнему не приняв ее, Буарди отошел от Пюизе и остановился по другую сторону стола.</w:t>
      </w:r>
    </w:p>
    <w:p>
      <w:pPr>
        <w:pStyle w:val="NormalMy"/>
        <w:rPr/>
      </w:pPr>
      <w:r>
        <w:rPr/>
        <w:t>— </w:t>
      </w:r>
      <w:r>
        <w:rPr/>
        <w:t>Говорить больше не о чем, — сказал он с горечью.</w:t>
      </w:r>
    </w:p>
    <w:p>
      <w:pPr>
        <w:pStyle w:val="NormalMy"/>
        <w:rPr/>
      </w:pPr>
      <w:r>
        <w:rPr/>
        <w:t>— </w:t>
      </w:r>
      <w:r>
        <w:rPr/>
        <w:t>Я надеялся, что есть, — возразил Пюизе. — Но я не буду настаивать. Сожалею, но вы произвели на меня отнюдь не благоприятное впечатление, господин Буарди.</w:t>
      </w:r>
    </w:p>
    <w:p>
      <w:pPr>
        <w:pStyle w:val="NormalMy"/>
        <w:rPr/>
      </w:pPr>
      <w:r>
        <w:rPr/>
        <w:t>— </w:t>
      </w:r>
      <w:r>
        <w:rPr/>
        <w:t>Я в отчаянии, — последовал дерзкий ответ. — Должны ли мы продолжать нашу беседу?</w:t>
      </w:r>
    </w:p>
    <w:p>
      <w:pPr>
        <w:pStyle w:val="NormalMy"/>
        <w:rPr/>
      </w:pPr>
      <w:r>
        <w:rPr/>
        <w:t>— </w:t>
      </w:r>
      <w:r>
        <w:rPr/>
        <w:t>Только не по личным вопросам. Есть кое-что еще, о чем вы можете догадаться хотя бы по тому, что я прибыл не один, а с вооруженным отрядом. Мне известно, что завтра утром невдалеке отсюда по пути в Ренн проследует конвой с оружием, боеприпасами и обмундированием для армии Шербура. Он движется под охраной целого полка «синих», который также пополнит шербурскую армию. Таким образом, потребуются значительные силы, чтобы справиться с ними. Мне нужна ваша поддержка, и я должен просить вас распорядиться, чтобы к рассвету ваши люди были под ружьем, готовые выступить к пункту, который я вам укажу.</w:t>
      </w:r>
    </w:p>
    <w:p>
      <w:pPr>
        <w:pStyle w:val="NormalMy"/>
        <w:rPr/>
      </w:pPr>
      <w:r>
        <w:rPr/>
        <w:t>Он говорил твердым, властным тоном, чтобы отмести малейшие возражения, каковые могли бы прийти на ум строптивому и склонному к противоречию Буарди. Поскольку Буарди молчал, а его красивое лицо было по-прежнему темным от гнева, Пюизе добавил после небольшой паузы:</w:t>
      </w:r>
    </w:p>
    <w:p>
      <w:pPr>
        <w:pStyle w:val="NormalMy"/>
        <w:rPr/>
      </w:pPr>
      <w:r>
        <w:rPr/>
        <w:t>— </w:t>
      </w:r>
      <w:r>
        <w:rPr/>
        <w:t>Вы слышали меня, господин де Буарди?</w:t>
      </w:r>
    </w:p>
    <w:p>
      <w:pPr>
        <w:pStyle w:val="NormalMy"/>
        <w:rPr/>
      </w:pPr>
      <w:r>
        <w:rPr/>
        <w:t>— </w:t>
      </w:r>
      <w:r>
        <w:rPr/>
        <w:t>Слышал, — наклонил голову, холодно ответил Буарди.</w:t>
      </w:r>
    </w:p>
    <w:p>
      <w:pPr>
        <w:pStyle w:val="NormalMy"/>
        <w:rPr/>
      </w:pPr>
      <w:r>
        <w:rPr/>
        <w:t>— </w:t>
      </w:r>
      <w:r>
        <w:rPr/>
        <w:t>В таком случае, будьте любезны отрапортовать мне на рассвете.</w:t>
      </w:r>
    </w:p>
    <w:p>
      <w:pPr>
        <w:pStyle w:val="NormalMy"/>
        <w:rPr/>
      </w:pPr>
      <w:r>
        <w:rPr/>
        <w:t>И, не дожидаясь ответа, граф повернулся к Кантэну:</w:t>
      </w:r>
    </w:p>
    <w:p>
      <w:pPr>
        <w:pStyle w:val="NormalMy"/>
        <w:rPr/>
      </w:pPr>
      <w:r>
        <w:rPr/>
        <w:t>— </w:t>
      </w:r>
      <w:r>
        <w:rPr/>
        <w:t>Вы пойдете со мной, господин де Шавере, и вы тоже, барон.</w:t>
      </w:r>
    </w:p>
    <w:p>
      <w:pPr>
        <w:pStyle w:val="NormalMy"/>
        <w:rPr/>
      </w:pPr>
      <w:r>
        <w:rPr/>
        <w:t>Пюизе вышел. На сей раз никто не осмелился задержать Кантэна, когда след за величественной фигурой графа он покинул хижину, где еще несколько минут назад смотрел в страшное лицо смер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V</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УАН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За непродолжительное время, что Пюизе провел у Буарди, на краю прогалины, словно по волшебству, выросла трехстенная бревенчатая хижина площадью примерно в двенадцать квадратных футов. С энергией муравьев ее построили двадцать человек из числа сторонников графа, которые теперь при свете факелов заканчивали настилать кровлю из веток.</w:t>
      </w:r>
    </w:p>
    <w:p>
      <w:pPr>
        <w:pStyle w:val="NormalMy"/>
        <w:rPr/>
      </w:pPr>
      <w:r>
        <w:rPr/>
        <w:t>Войдя внутрь, Пюизе, Кантэн и барон увидели наскоро сколоченный стол и несколько табуретов. Охапки листьев и папоротника заменяли постели. Хижину довольно хорошо освещали два факела, вставленные в крепления на стенах.</w:t>
      </w:r>
    </w:p>
    <w:p>
      <w:pPr>
        <w:pStyle w:val="NormalMy"/>
        <w:rPr/>
      </w:pPr>
      <w:r>
        <w:rPr/>
        <w:t>Шуаны были мастерами таких построек, равно как и траншей для укрытия воинских отрядов в своих лесных цитаделях. Эти траншеи, вырытые на большую глубину и замаскированные ветками, дерном и листьями, почти никогда не удавалось обнаружить отрядам «синих», осмелившимся проникнуть в лес. Они помогают объяснить тайну шуанов, методы ведения ими партизанской войны: их внезапные появления в самых неожиданных местах и столь же внезапные исчезновения. Донесения о том, что они будто проваливались сквозь землю, были гораздо ближе к истине, нежели подозревали те, кто посылал подобные донесения.</w:t>
      </w:r>
    </w:p>
    <w:p>
      <w:pPr>
        <w:pStyle w:val="NormalMy"/>
        <w:rPr/>
      </w:pPr>
      <w:r>
        <w:rPr/>
        <w:t xml:space="preserve">Молодой человек в одежде шуана, чуть выше среднего роста, но плотный и широкоплечий, что говорило о его недюжинной силе, улыбаясь, встал навстречу вошедшим. Это был Жорж Кадудаль </w:t>
      </w:r>
      <w:r>
        <w:rPr>
          <w:i/>
          <w:iCs/>
        </w:rPr>
        <w:t>[Кадудаль, Жорж (1771-1804) — один из вандейских конспираторов. Он был одним из организаторов, вместе с Пишегрю и Моро, так называемого заговора «адской машины» против Первого Консула (Наполеона)]</w:t>
      </w:r>
      <w:r>
        <w:rPr/>
        <w:t>, предводитель шуанов из Морбиана; славе, которой он уже пользовался среди сподвижников, в самом недалеком будущем суждено было возрасти еще больше.</w:t>
      </w:r>
    </w:p>
    <w:p>
      <w:pPr>
        <w:pStyle w:val="NormalMy"/>
        <w:rPr/>
      </w:pPr>
      <w:r>
        <w:rPr/>
        <w:t>— </w:t>
      </w:r>
      <w:r>
        <w:rPr/>
        <w:t>Взгляните на свою квартиру, мой генерал. Взмах моей волшебной палочки — и она выросла из земли. Еще взмах — и прибудет ужин, хотя я сомневаюсь, что он удовлетворит ваши аппетиты, — светлые глаза навыкате остановились на Кантэне. — Новичок?</w:t>
      </w:r>
    </w:p>
    <w:p>
      <w:pPr>
        <w:pStyle w:val="NormalMy"/>
        <w:rPr/>
      </w:pPr>
      <w:r>
        <w:rPr/>
        <w:t>Пюизе познакомил их, представив Кантэна как своего друга маркиза де Шавере. Это удержало Кадудаля от дальнейших вопросов, и он вышел поторопить лентяев, занимающихся ужином.</w:t>
      </w:r>
    </w:p>
    <w:p>
      <w:pPr>
        <w:pStyle w:val="NormalMy"/>
        <w:rPr/>
      </w:pPr>
      <w:r>
        <w:rPr/>
        <w:t>Наконец Кантэн смог выразить графу свою благодарность:</w:t>
      </w:r>
    </w:p>
    <w:p>
      <w:pPr>
        <w:pStyle w:val="NormalMy"/>
        <w:rPr/>
      </w:pPr>
      <w:r>
        <w:rPr/>
        <w:t>— </w:t>
      </w:r>
      <w:r>
        <w:rPr/>
        <w:t>Я обязан вам жизнью, господин граф.</w:t>
      </w:r>
    </w:p>
    <w:p>
      <w:pPr>
        <w:pStyle w:val="NormalMy"/>
        <w:rPr/>
      </w:pPr>
      <w:r>
        <w:rPr/>
        <w:t>— </w:t>
      </w:r>
      <w:r>
        <w:rPr/>
        <w:t>Откровенно говоря, истину такого рода слышишь не каждый день, — тон Пюизе, окрашенный мрачноватым юмором, несколько удивил Кантэна. — Нам обоим повезло, что я вовремя прибыл сюда. Я начинаю верить, что наделен даром все делать одновременно.</w:t>
      </w:r>
    </w:p>
    <w:p>
      <w:pPr>
        <w:pStyle w:val="NormalMy"/>
        <w:rPr/>
      </w:pPr>
      <w:r>
        <w:rPr/>
        <w:t>— </w:t>
      </w:r>
      <w:r>
        <w:rPr/>
        <w:t>Я нахожу в этом столь же малую удачу для вас, сударь, сколь великую для себя. Мое положение было ужасно.</w:t>
      </w:r>
    </w:p>
    <w:p>
      <w:pPr>
        <w:pStyle w:val="NormalMy"/>
        <w:rPr/>
      </w:pPr>
      <w:r>
        <w:rPr/>
        <w:t>— </w:t>
      </w:r>
      <w:r>
        <w:rPr/>
        <w:t>И выпутаться из него вам стоило бы куда большего труда, чем из сетей Буажелена.</w:t>
      </w:r>
    </w:p>
    <w:p>
      <w:pPr>
        <w:pStyle w:val="NormalMy"/>
        <w:rPr/>
      </w:pPr>
      <w:r>
        <w:rPr/>
        <w:t>Граф фамильярно положил руку на плечо Кантэна, посмотрел ему в лицо и грустно улыбнулся. Вспомнив об их расставании в Лондоне, молодой человек залился краской стыда тем более жгучего, что Пюизе, казалось, забыл об этом.</w:t>
      </w:r>
    </w:p>
    <w:p>
      <w:pPr>
        <w:pStyle w:val="NormalMy"/>
        <w:rPr/>
      </w:pPr>
      <w:r>
        <w:rPr/>
        <w:t>— </w:t>
      </w:r>
      <w:r>
        <w:rPr/>
        <w:t>Я восхищен вашей сообразительностью, — продолжал граф. — И клянусь душой, вы вели себя более достойно, чем вам кажется. Готов держать пари, что Буажелен — мерзавец, получивший по заслугам, — знал, что, устраняя вас, служит интересам своих любезных кузенов. Вскоре вы поймете, что вам придется немало побороться за наследство.</w:t>
      </w:r>
    </w:p>
    <w:p>
      <w:pPr>
        <w:pStyle w:val="NormalMy"/>
        <w:rPr/>
      </w:pPr>
      <w:r>
        <w:rPr/>
        <w:t>— </w:t>
      </w:r>
      <w:r>
        <w:rPr/>
        <w:t>Будь что будет, но все, вами сказанное, не объясняет, почему вы почитаете удачей свое прибытие сюда именно сегодня.</w:t>
      </w:r>
    </w:p>
    <w:p>
      <w:pPr>
        <w:pStyle w:val="NormalMy"/>
        <w:rPr/>
      </w:pPr>
      <w:r>
        <w:rPr/>
        <w:t>Вместо Пюизе на вопрос Кантэна неожиданно ответил Корматен:</w:t>
      </w:r>
    </w:p>
    <w:p>
      <w:pPr>
        <w:pStyle w:val="NormalMy"/>
        <w:rPr/>
      </w:pPr>
      <w:r>
        <w:rPr/>
        <w:t>— </w:t>
      </w:r>
      <w:r>
        <w:rPr/>
        <w:t>Своевременное прибытие позволило генералу составить правильное мнение о человеке, которого он намеревался сделать своим заместителем, пока сам он будет отсутствовать.</w:t>
      </w:r>
    </w:p>
    <w:p>
      <w:pPr>
        <w:pStyle w:val="NormalMy"/>
        <w:rPr/>
      </w:pPr>
      <w:r>
        <w:rPr/>
        <w:t>— </w:t>
      </w:r>
      <w:r>
        <w:rPr/>
        <w:t>Это не более чем ваше предположение, барон. Я давно раздумал вручать верховное командование на время моих отлучек одному из этих признанных вожаков. Ядовитая зависть друг к другу делает их недостойными доверия. Назначить одного — значит провоцировать гнев и дезертирство других. Это слишком рискованно. Именно так мы потеряли Вандею. Только слившись воедино, наши армии могут одержать верх над «синими» и положить конец Республике. Но поскольку Лекор не подчинился Шаретту, а Стоффле отказался выполнять приказы как того, так и другого, «синие» безо всякого труда разгромили их поодиночке. Такое не должно повториться, и если не допустить этого в моей власти, — а я надеюсь, так оно и есть, — то и не повторится. Но вот и Жорж с ужином.</w:t>
      </w:r>
    </w:p>
    <w:p>
      <w:pPr>
        <w:pStyle w:val="NormalMy"/>
        <w:rPr/>
      </w:pPr>
      <w:r>
        <w:rPr/>
        <w:t>Вновь появился Кадудаль, энергично толкая перед собой двоих крестьян; один из них нес деревянное блюдо с зажаренным на костре гусем, второй — две корзины: одну с несколькими ржаными хлебами, другую — с полудюжиной бутылок вина.</w:t>
      </w:r>
    </w:p>
    <w:p>
      <w:pPr>
        <w:pStyle w:val="NormalMy"/>
        <w:rPr/>
      </w:pPr>
      <w:r>
        <w:rPr/>
        <w:t>— </w:t>
      </w:r>
      <w:r>
        <w:rPr/>
        <w:t>Гусь тяжел, как лебедь, и сочен, как грудной младенец, а анжуйского столько, что он может поплавать в нем, — объявил Кадудаль зычным голосом. — Ужин подан, мой генерал. К столу, господа.</w:t>
      </w:r>
    </w:p>
    <w:p>
      <w:pPr>
        <w:pStyle w:val="NormalMy"/>
        <w:rPr/>
      </w:pPr>
      <w:r>
        <w:rPr/>
        <w:t>Табуреты поставили вокруг стола, и Кадудаль сел вместе с остальными. Он послал Буарди приглашение присоединиться к ним, но посланец вернулся и сказал, что господин де Буарди просит извинить его.</w:t>
      </w:r>
    </w:p>
    <w:p>
      <w:pPr>
        <w:pStyle w:val="NormalMy"/>
        <w:rPr/>
      </w:pPr>
      <w:r>
        <w:rPr/>
        <w:t>— </w:t>
      </w:r>
      <w:r>
        <w:rPr/>
        <w:t>Ну и пускай этот глупец дуется в своей палатке, если ему так нравится, — пожал плечами Пюизе.</w:t>
      </w:r>
    </w:p>
    <w:p>
      <w:pPr>
        <w:pStyle w:val="NormalMy"/>
        <w:rPr/>
      </w:pPr>
      <w:r>
        <w:rPr/>
        <w:t>— </w:t>
      </w:r>
      <w:r>
        <w:rPr/>
        <w:t>Аромат этого гуся способен поднять настроение и у обладателя более тонкого желудка, — поклялся Кадудаль. — Но его потеря — наша находка. В конце концов, что такое один гусь на пятерых?</w:t>
      </w:r>
    </w:p>
    <w:p>
      <w:pPr>
        <w:pStyle w:val="NormalMy"/>
        <w:rPr/>
      </w:pPr>
      <w:r>
        <w:rPr/>
        <w:t>Хороший едок, Кадудаль подстегнул аппетит всей компании. Когда от гуся остались одни косточки, в хлебной корзине обнаружили козий сыр и инжир, после чего, вынув каждому по второй бутылке вина, Кадудаль и Корматен набили трубки.</w:t>
      </w:r>
    </w:p>
    <w:p>
      <w:pPr>
        <w:pStyle w:val="NormalMy"/>
        <w:rPr/>
      </w:pPr>
      <w:r>
        <w:rPr/>
        <w:t>Через открытую часть строения они могли видеть догорающие бивуачные костры и тени людей вокруг них.</w:t>
      </w:r>
    </w:p>
    <w:p>
      <w:pPr>
        <w:pStyle w:val="NormalMy"/>
        <w:rPr/>
      </w:pPr>
      <w:r>
        <w:rPr/>
        <w:t>Разговор шел в основном о политике. Корматен состоял в переписке с тайной роялистской организацией в Париже, которой Пюизе не доверял, считая ее сборищем самодовольных интриганов. Через нее барон получил сведения о положении дел в столице, о том, что новое правительство совершенно не владеет политической информацией и что ходят упорные слухи, будто многие из тех, кто находится у власти, в том числе Баррас, благосклонно относятся к реставрации монархии. Поговаривали, что сам генерал Гош после тюремного заключения по приговору Конвента разделяет монархические взгляды, и его миссия на Западе будет, скорее, миротворческой, чем карательной.</w:t>
      </w:r>
    </w:p>
    <w:p>
      <w:pPr>
        <w:pStyle w:val="NormalMy"/>
        <w:rPr/>
      </w:pPr>
      <w:r>
        <w:rPr/>
        <w:t>Пюизе не скрывал своего презрения ко всему, о чем говорил барон.</w:t>
      </w:r>
    </w:p>
    <w:p>
      <w:pPr>
        <w:pStyle w:val="NormalMy"/>
        <w:rPr/>
      </w:pPr>
      <w:r>
        <w:rPr/>
        <w:t>— </w:t>
      </w:r>
      <w:r>
        <w:rPr/>
        <w:t>Как все это похоже на аббата Броттье, пустозвона, вообразившего себя осью, на которой теперь вращается монархизм! Пусть себе выговорится вволю и посылает пустые донесения принцам. Наше дело — работа, и Запад умиротворится лишь тогда, когда мы выполним свою задачу и король вернется в Тюильри.</w:t>
      </w:r>
    </w:p>
    <w:p>
      <w:pPr>
        <w:pStyle w:val="NormalMy"/>
        <w:rPr/>
      </w:pPr>
      <w:r>
        <w:rPr/>
        <w:t>— </w:t>
      </w:r>
      <w:r>
        <w:rPr/>
        <w:t>Аминь еще раз аминь, — сказал Кадудаль. — Приведите нам подкрепление из Англии, и наши парни сметут вонючие остатки этой Республики ко всем чертям.</w:t>
      </w:r>
    </w:p>
    <w:p>
      <w:pPr>
        <w:pStyle w:val="NormalMy"/>
        <w:rPr/>
      </w:pPr>
      <w:r>
        <w:rPr/>
        <w:t>Из дальнейшего Кантэн узнал, что миссия Пюизе в Бретани завершена, и, уверенный в том, что его трехсоттысячная армия поднимется по первому слову, он возвращается в Англию сообщить об этом Питту и потребовать у него обещанную помощь. Он рассчитывал, что через три месяца все будет готово для нанесения удара. Его королевское высочество граф Д’Артуа, наместник королевства, принял на себя верховное главнокомандование; таким образом, имея главнокомандующим одного из принцев, соперничающие отряды роялистов забудут о разногласиях и объединятся в единую мощную армию.</w:t>
      </w:r>
    </w:p>
    <w:p>
      <w:pPr>
        <w:pStyle w:val="NormalMy"/>
        <w:rPr/>
      </w:pPr>
      <w:r>
        <w:rPr/>
        <w:t>Затем Пюизе заговорил о делах, имеющих непосредственное отношение к Кантэну, и получил от него подробный отчет обо всем, что с ним случилось по Франции.</w:t>
      </w:r>
    </w:p>
    <w:p>
      <w:pPr>
        <w:pStyle w:val="NormalMy"/>
        <w:rPr/>
      </w:pPr>
      <w:r>
        <w:rPr/>
        <w:t>— </w:t>
      </w:r>
      <w:r>
        <w:rPr/>
        <w:t>Итак, — закончил свой рассказ Кантэн, — поскольку я лишен возможности удовлетворить республиканские аппетиты господина Бене, мой маркизат переходит в национальную собственность; я же остаюсь маркизом понарошку, или, — по выражению Констана де Шеньера, между прочим, повторенному господином де Буажеленом, — маркизом де Карабасом.</w:t>
      </w:r>
    </w:p>
    <w:p>
      <w:pPr>
        <w:pStyle w:val="NormalMy"/>
        <w:rPr/>
      </w:pPr>
      <w:r>
        <w:rPr/>
        <w:t>— </w:t>
      </w:r>
      <w:r>
        <w:rPr/>
        <w:t>Шляпу долой! — смеясь, воскликнул Корматен, чем заслужил язвительный упрек Пюизе:</w:t>
      </w:r>
    </w:p>
    <w:p>
      <w:pPr>
        <w:pStyle w:val="NormalMy"/>
        <w:rPr/>
      </w:pPr>
      <w:r>
        <w:rPr/>
        <w:t>— </w:t>
      </w:r>
      <w:r>
        <w:rPr/>
        <w:t>Вы слишком толсты для Кота в Сапогах, барон.</w:t>
      </w:r>
    </w:p>
    <w:p>
      <w:pPr>
        <w:pStyle w:val="NormalMy"/>
        <w:rPr/>
      </w:pPr>
      <w:r>
        <w:rPr/>
        <w:t>— </w:t>
      </w:r>
      <w:r>
        <w:rPr/>
        <w:t>Хотел бы я знать, где его найти, — сказал Кантэн. — По-моему, сейчас мне именно его и не хватает.</w:t>
      </w:r>
    </w:p>
    <w:p>
      <w:pPr>
        <w:pStyle w:val="NormalMy"/>
        <w:rPr/>
      </w:pPr>
      <w:r>
        <w:rPr/>
        <w:t>— </w:t>
      </w:r>
      <w:r>
        <w:rPr/>
        <w:t>Можете не сомневаться, мы его вам найдем, — уверил молодого человека Пюизе. — Единственное, что вам необходимо, это терпение. Ну а пока вы сыты Францией по горло. Еще немного — и ваши кости останутся здесь навечно. Вы навлекаете на себя опасность с обеих сторон.</w:t>
      </w:r>
    </w:p>
    <w:p>
      <w:pPr>
        <w:pStyle w:val="NormalMy"/>
        <w:rPr/>
      </w:pPr>
      <w:r>
        <w:rPr/>
        <w:t>— </w:t>
      </w:r>
      <w:r>
        <w:rPr/>
        <w:t>Но отступить, признав свое поражение! — вздохнул Кантэн.</w:t>
      </w:r>
    </w:p>
    <w:p>
      <w:pPr>
        <w:pStyle w:val="NormalMy"/>
        <w:rPr/>
      </w:pPr>
      <w:r>
        <w:rPr/>
        <w:t>— </w:t>
      </w:r>
      <w:r>
        <w:rPr/>
        <w:t>Стратегическое отступление не есть поражение, дитя мое. Вы отступаете, чтобы сделать более уверенный бросок. Завтра вечером я отправляюсь на побережье. И посоветовал бы вам вернуться вместе со мной в Англию.</w:t>
      </w:r>
    </w:p>
    <w:p>
      <w:pPr>
        <w:pStyle w:val="NormalMy"/>
        <w:rPr/>
      </w:pPr>
      <w:r>
        <w:rPr/>
        <w:t>И опять Кантэн испытал чувство стыда при новом проявлении сердечного участия со стороны человека, от которого он был вправе ожидать совершенно обратного. Пюизе убедил молодого человека отбросить все сомнения, и прежде чем лечь спать, Кантэн написал Ледигьеру письмо, в котором сообщал, что неудача в Кэтлегоне не оставляет ему иного выбора, нежели возвратиться туда, откуда он прибыл, и ждать дальнейшего развития событий.</w:t>
      </w:r>
    </w:p>
    <w:p>
      <w:pPr>
        <w:pStyle w:val="NormalMy"/>
        <w:rPr/>
      </w:pPr>
      <w:r>
        <w:rPr/>
        <w:t>Пока Кантэн писал письмо, Пюизе отдал собеседникам последнее распоряжение перед отъездом относительно своего представителя на Западе на время его отсутствия. Он окончательно утвердился в намерении не назначать ни одного из дворян, возглавлявших отряды, набранные в их собственных землях.</w:t>
      </w:r>
    </w:p>
    <w:p>
      <w:pPr>
        <w:pStyle w:val="NormalMy"/>
        <w:rPr/>
      </w:pPr>
      <w:r>
        <w:rPr/>
        <w:t>— </w:t>
      </w:r>
      <w:r>
        <w:rPr/>
        <w:t>С моей стороны это было бы непростительной глупостью. Я понимаю это так же хорошо, как и то, что будь я бретонцем и имей на своей стороне большой отряд собственных крестьян, — даже звание верховного главнокомандующего, врученное мне принцами, не заставило бы этих господ подчиняться моим приказам.</w:t>
      </w:r>
    </w:p>
    <w:p>
      <w:pPr>
        <w:pStyle w:val="NormalMy"/>
        <w:rPr/>
      </w:pPr>
      <w:r>
        <w:rPr/>
        <w:t>— </w:t>
      </w:r>
      <w:r>
        <w:rPr/>
        <w:t>Эти бретонцы завистливы, как испанцы, — согласился Корматен.</w:t>
      </w:r>
    </w:p>
    <w:p>
      <w:pPr>
        <w:pStyle w:val="NormalMy"/>
        <w:rPr/>
      </w:pPr>
      <w:r>
        <w:rPr/>
        <w:t>— </w:t>
      </w:r>
      <w:r>
        <w:rPr/>
        <w:t>О, что касается зависти, барон, не думайте, будто во Франции этой болезнью заражены одни лишь бретонцы.</w:t>
      </w:r>
    </w:p>
    <w:p>
      <w:pPr>
        <w:pStyle w:val="NormalMy"/>
        <w:rPr/>
      </w:pPr>
      <w:r>
        <w:rPr/>
        <w:t>Он с горечью рассказал о препятствиях, которые чинят ему в Англии завистники, с безрассудной злобой стремящиеся лишить его доверия британского правительства, без которого их дело заведомо обречено на неудачу.</w:t>
      </w:r>
    </w:p>
    <w:p>
      <w:pPr>
        <w:pStyle w:val="NormalMy"/>
        <w:rPr/>
      </w:pPr>
      <w:r>
        <w:rPr/>
        <w:t>— </w:t>
      </w:r>
      <w:r>
        <w:rPr/>
        <w:t>Для такой роли здесь подходит только один человек, — продолжал Пюизе, — чье влияние, доблесть и репутация вызывают у республиканцев почти суеверный ужас. Я говорю о Буарди.</w:t>
      </w:r>
    </w:p>
    <w:p>
      <w:pPr>
        <w:pStyle w:val="NormalMy"/>
        <w:rPr/>
      </w:pPr>
      <w:r>
        <w:rPr/>
        <w:t>— </w:t>
      </w:r>
      <w:r>
        <w:rPr/>
        <w:t>Ошибаетесь, господин граф, — возразил Кадудаль. — Я знаю, чего он стоит, и со своими людьми готов служить под его началом. Но остальные... Черт возьми, ни один из них не признает превосходство господина де Буарди.</w:t>
      </w:r>
    </w:p>
    <w:p>
      <w:pPr>
        <w:pStyle w:val="NormalMy"/>
        <w:rPr/>
      </w:pPr>
      <w:r>
        <w:rPr/>
        <w:t>— </w:t>
      </w:r>
      <w:r>
        <w:rPr/>
        <w:t>Поэтому я и привез господина де Корматена.</w:t>
      </w:r>
    </w:p>
    <w:p>
      <w:pPr>
        <w:pStyle w:val="NormalMy"/>
        <w:rPr/>
      </w:pPr>
      <w:r>
        <w:rPr/>
        <w:t>Барон посмотрел на Пюизе, и его выпученные глаза еще более округлились.</w:t>
      </w:r>
    </w:p>
    <w:p>
      <w:pPr>
        <w:pStyle w:val="NormalMy"/>
        <w:rPr/>
      </w:pPr>
      <w:r>
        <w:rPr/>
        <w:t>— </w:t>
      </w:r>
      <w:r>
        <w:rPr/>
        <w:t>Но вы не намерены…</w:t>
      </w:r>
    </w:p>
    <w:p>
      <w:pPr>
        <w:pStyle w:val="NormalMy"/>
        <w:rPr/>
      </w:pPr>
      <w:r>
        <w:rPr/>
        <w:t>— </w:t>
      </w:r>
      <w:r>
        <w:rPr/>
        <w:t>Намерен. Надо все решить сегодня. Эти бретонцы не станут подчиняться бретонцу, поэтому нам остается только одно: пригласить человека со стороны. Они признали мое назначение принцами, поскольку я не бретонец. Признают и ваше назначение моим генерал-майором, принимая во внимание только ваши заслуги профессионального военного, которые я не премину особо подчеркнуть в своем воззвании к ним. Смейтесь, смейтесь, черт возьми. Здесь есть над чем посмеяться.</w:t>
      </w:r>
    </w:p>
    <w:p>
      <w:pPr>
        <w:pStyle w:val="NormalMy"/>
        <w:rPr/>
      </w:pPr>
      <w:r>
        <w:rPr/>
        <w:t>Корматен, явно желал увильнуть от ответственности, но Пюизе умело отвел их.</w:t>
      </w:r>
    </w:p>
    <w:p>
      <w:pPr>
        <w:pStyle w:val="NormalMy"/>
        <w:rPr/>
      </w:pPr>
      <w:r>
        <w:rPr/>
        <w:t>— </w:t>
      </w:r>
      <w:r>
        <w:rPr/>
        <w:t>Люди куда более склонны уважать неизвестное, чем знакомое, — таков был его последний, не лишенный сарказма аргумент. — Что вы на это скажете, Жорж?</w:t>
      </w:r>
    </w:p>
    <w:p>
      <w:pPr>
        <w:pStyle w:val="NormalMy"/>
        <w:rPr/>
      </w:pPr>
      <w:r>
        <w:rPr/>
        <w:t>— </w:t>
      </w:r>
      <w:r>
        <w:rPr/>
        <w:t>Это выход, — ответил Кадудаль.</w:t>
      </w:r>
    </w:p>
    <w:p>
      <w:pPr>
        <w:pStyle w:val="NormalMy"/>
        <w:rPr/>
      </w:pPr>
      <w:r>
        <w:rPr/>
        <w:t>— </w:t>
      </w:r>
      <w:r>
        <w:rPr/>
        <w:t>Вы слышали, барон? Таков глас рядового той армии, которой вы будете командовать.</w:t>
      </w:r>
    </w:p>
    <w:p>
      <w:pPr>
        <w:pStyle w:val="NormalMy"/>
        <w:rPr/>
      </w:pPr>
      <w:r>
        <w:rPr/>
        <w:t>— </w:t>
      </w:r>
      <w:r>
        <w:rPr/>
        <w:t>Но мои обязанности? Мне ничего о них не известно.</w:t>
      </w:r>
    </w:p>
    <w:p>
      <w:pPr>
        <w:pStyle w:val="NormalMy"/>
        <w:rPr/>
      </w:pPr>
      <w:r>
        <w:rPr/>
        <w:t>— </w:t>
      </w:r>
      <w:r>
        <w:rPr/>
        <w:t>Их недолго перечислить: поддерживать единство огромной тайной армии, ожидающей сигнала к выступлению; избегать распыления ее сил в мелких стычках и безрезультатных схватках; укреплять монархический дух и готовность, когда придет время сражаться за трон и алтарь. Таковы ваши обязанности. Они несложны и в их исполнении вам помогут командиры, с которым вы будете консультироваться.</w:t>
      </w:r>
    </w:p>
    <w:p>
      <w:pPr>
        <w:pStyle w:val="NormalMy"/>
        <w:rPr/>
      </w:pPr>
      <w:r>
        <w:rPr/>
        <w:t>— </w:t>
      </w:r>
      <w:r>
        <w:rPr/>
        <w:t>Господин барон может положиться на меня. Я пользуюсь здесь определенным влиянием, — сказал Кадудаль.</w:t>
      </w:r>
    </w:p>
    <w:p>
      <w:pPr>
        <w:pStyle w:val="NormalMy"/>
        <w:rPr/>
      </w:pPr>
      <w:r>
        <w:rPr/>
        <w:t>— </w:t>
      </w:r>
      <w:r>
        <w:rPr/>
        <w:t>Как среди рядовых, так и среди командиров, — добавил Пюизе. — Имея рядом с собой Жоржа, вы можете ни о чем не беспокоиться. Итак, прежде чем лечь спать, я напишу свое воззвание.</w:t>
      </w:r>
    </w:p>
    <w:p>
      <w:pPr>
        <w:pStyle w:val="NormalMy"/>
        <w:rPr/>
      </w:pPr>
      <w:r>
        <w:rPr/>
        <w:t>Барон, подвергшийся двойному воздействию — силы убеждения и силы власти, отбросил остатки сомнений и расположился на одной из грубых постелей, предоставленных ему лесом.</w:t>
      </w:r>
    </w:p>
    <w:p>
      <w:pPr>
        <w:pStyle w:val="NormalMy"/>
        <w:rPr/>
      </w:pPr>
      <w:r>
        <w:rPr/>
        <w:t>С первыми лучами дня они уже были на ногах и, запив корку хлеба глотком вина, выехали следом за армией, которая с легким шорохом, почти неприметно для глаз, двигалась через предрассветный лес. В засаду отправилась тысяча человек, у каждого была белая кокарда на шляпе, эмблема Святого Сердца на груди и ружье, свисающее с плеча. Буарди не было видно, хотя он шел во главе своего отряда, и когда началась атака, то именно он первым повел своих людей в наступление.</w:t>
      </w:r>
    </w:p>
    <w:p>
      <w:pPr>
        <w:pStyle w:val="NormalMy"/>
        <w:rPr/>
      </w:pPr>
      <w:r>
        <w:rPr/>
        <w:t>Атака последовала за убийственным шквалом огня, грянувшим с опушки леса, мимо которого ничего не подозревающий конвой двигался по дороге в Ренн.</w:t>
      </w:r>
    </w:p>
    <w:p>
      <w:pPr>
        <w:pStyle w:val="NormalMy"/>
        <w:rPr/>
      </w:pPr>
      <w:r>
        <w:rPr/>
        <w:t>«Синих» насчитывалось четыреста человек, разделенных на два отряда: один впереди, второй позади длинной вереницы фургонов. Атаке подверглись одновременно голова и хвост колонны. Когда после нескольких залпов полегло около четверти солдат в обоих отрядах, шуаны хлынули из своего укрытия, разделившись на две группы, одну из которых вел Буарди, другую — Кадудаль, и напали на оставшихся в живых солдат, прежде чем те успели оправиться от смятения, вызванного внезапным нападением.</w:t>
      </w:r>
    </w:p>
    <w:p>
      <w:pPr>
        <w:pStyle w:val="NormalMy"/>
        <w:rPr/>
      </w:pPr>
      <w:r>
        <w:rPr/>
        <w:t>Тщетно пытались уцелевшие офицеры собрать их в боевой порядок. Тщетно майор, отчаянно ругаясь, приказывал им дать отпор противнику. Большинство из них были молодые новобранцы, еще не прошедшие крещения огнем и насмерть испуганные зверским видом напавших на них шуанов. Восстановить рассыпавшийся боевой строй было не в их силах, и как только майор упал на землю с убитого под ним коня, юноши побросали мушкеты и бросились бежать с поля боя: кто по реннской дороге, кто в лес, раскинувшийся напротив того, откуда появились шуаны.</w:t>
      </w:r>
    </w:p>
    <w:p>
      <w:pPr>
        <w:pStyle w:val="NormalMy"/>
        <w:rPr/>
      </w:pPr>
      <w:r>
        <w:rPr/>
        <w:t>Все произошло так быстро, что уже через полчаса от сражения не осталось никаких следов, кроме стоящих на дороге фургонов. Мертвых и раненых унесли в лес, и орда шуанов, нанесших удар, бесследно исчезла. Сохранился лишь рассказ, принесенный бежавшими с места стычки в реннский гарнизон, командование которого, сознающему свою неспособность разыскать неуловимого противника, оставалось только проклинать его и, к безмерному гневу Конвента, направить в Париж рапорт о богатых трофеях оружия, амуниции, обмундирования и фуража, которыми шуаны пополнили свои запасы для дальнейшего продолжения бандитских вылазок.</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НИГА ВТОРА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РМЕ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Холодным, но солнечным октябрьским днем Кантэн де Морле, который только что прибыл в Лондон, шел по Брутон-стрит по направлению к академии, носящей его имя.</w:t>
      </w:r>
    </w:p>
    <w:p>
      <w:pPr>
        <w:pStyle w:val="NormalMy"/>
        <w:rPr/>
      </w:pPr>
      <w:r>
        <w:rPr/>
        <w:t>Его возвращение в Англию в обществе Пюизе обошлось без приключений благодаря отлично налаженной системе секретной связи, которой пользовались роялисты. Она охватывала всю территорию Бретани, и у восхищенного Кантэна пробудилось глубокое уважение и доверие к человеку, чьими трудами она создавалась и поддерживалась.</w:t>
      </w:r>
    </w:p>
    <w:p>
      <w:pPr>
        <w:pStyle w:val="NormalMy"/>
        <w:rPr/>
      </w:pPr>
      <w:r>
        <w:rPr/>
        <w:t>Они путешествовали днем, спали ночью и сделали первую остановку немного севернее Ламбаля в тайном убежище на чердаке дома некоей госпожи де Керверсо, вторую — в Вилгурьо, где их радушно приняли в одном крестьянском доме; третью — в Нантуа, откуда агенту Пюизе в Сен-Брие было передано распоряжение к следующей ночи держать наготове рыбачью лодку. Этот агент встретил их в окрестностях Сен-Брие и незаметно провел через кордон береговой охраны и акцизных чиновников, блокировавших проход к берегу. Взятки, как объяснил Пюизе, также сыграли определенную роль в усыплении бдительности стражей берегов Франции.</w:t>
      </w:r>
    </w:p>
    <w:p>
      <w:pPr>
        <w:pStyle w:val="NormalMy"/>
        <w:rPr/>
      </w:pPr>
      <w:r>
        <w:rPr/>
        <w:t xml:space="preserve">На маленькой лодчонке они доплыли до одномачтового рыболовного судна, стоявшего в двух милях от берега; на нем добрались до Джерси, а оттуда — на рейсовом пакетботе в Дувр </w:t>
      </w:r>
      <w:r>
        <w:rPr>
          <w:i/>
          <w:iCs/>
        </w:rPr>
        <w:t>[Дувр — портовый город в Англии, графство Кент, в 28 км от французского порта Кале]</w:t>
      </w:r>
      <w:r>
        <w:rPr/>
        <w:t>. Даже в мирное время их путешествие едва ли могло пройти более спокойно.</w:t>
      </w:r>
    </w:p>
    <w:p>
      <w:pPr>
        <w:pStyle w:val="NormalMy"/>
        <w:rPr/>
      </w:pPr>
      <w:r>
        <w:rPr/>
        <w:t>И вот, снова войдя в свой дом, Кантэн поднялся по лестнице и как ни в чем не бывало появился в фехтовальном зале.</w:t>
      </w:r>
    </w:p>
    <w:p>
      <w:pPr>
        <w:pStyle w:val="NormalMy"/>
        <w:rPr/>
      </w:pPr>
      <w:r>
        <w:rPr/>
        <w:t>При виде его седой Рамель, который в это время занимался с учеником, издал восклицание, чем привлек внимание О’Келли, отдыхавшего в амбразуре окна.</w:t>
      </w:r>
    </w:p>
    <w:p>
      <w:pPr>
        <w:pStyle w:val="NormalMy"/>
        <w:rPr/>
      </w:pPr>
      <w:r>
        <w:rPr/>
        <w:t>— </w:t>
      </w:r>
      <w:r>
        <w:rPr/>
        <w:t>Силы небесные! Это вы, Кантэн, или только ваш призрак?</w:t>
      </w:r>
    </w:p>
    <w:p>
      <w:pPr>
        <w:pStyle w:val="NormalMy"/>
        <w:rPr/>
      </w:pPr>
      <w:r>
        <w:rPr/>
        <w:t>Прежде чем Кантэн успел ответить, О’Келли уже подскочил к нему и, громко смеясь, тряс его руку; Рамель, бесцеремонно бросив своего ученика, крутился вокруг, а старик Барлоу, вошедший в зал, стоял в нескольких шагах от них, дрожа от волнения.</w:t>
      </w:r>
    </w:p>
    <w:p>
      <w:pPr>
        <w:pStyle w:val="NormalMy"/>
        <w:rPr/>
      </w:pPr>
      <w:r>
        <w:rPr/>
        <w:t>— </w:t>
      </w:r>
      <w:r>
        <w:rPr/>
        <w:t>А мы, было, думали, что уже никогда не увидим вас по сю сторону ада! — воскликнул О’Келли, положив руку на плечо Кантэна. Глаза его сияли от радости.</w:t>
      </w:r>
    </w:p>
    <w:p>
      <w:pPr>
        <w:pStyle w:val="NormalMy"/>
        <w:rPr/>
      </w:pPr>
      <w:r>
        <w:rPr/>
        <w:t>— </w:t>
      </w:r>
      <w:r>
        <w:rPr/>
        <w:t>Причина тому — недостаток веры.</w:t>
      </w:r>
    </w:p>
    <w:p>
      <w:pPr>
        <w:pStyle w:val="NormalMy"/>
        <w:rPr/>
      </w:pPr>
      <w:r>
        <w:rPr/>
        <w:t>— </w:t>
      </w:r>
      <w:r>
        <w:rPr/>
        <w:t>Вовсе нет. Причиной тому ложь, которой мы поверили. Разве мадемуазель де Шеньер не приходила сюда с месяц назад сказать нам, что вас убили?</w:t>
      </w:r>
    </w:p>
    <w:p>
      <w:pPr>
        <w:pStyle w:val="NormalMy"/>
        <w:rPr/>
      </w:pPr>
      <w:r>
        <w:rPr/>
        <w:t>— </w:t>
      </w:r>
      <w:r>
        <w:rPr/>
        <w:t>По ее словам, вы были убиты шуанами где-то в Бретани, — объяснил Рамель.</w:t>
      </w:r>
    </w:p>
    <w:p>
      <w:pPr>
        <w:pStyle w:val="NormalMy"/>
        <w:rPr/>
      </w:pPr>
      <w:r>
        <w:rPr/>
        <w:t>— </w:t>
      </w:r>
      <w:r>
        <w:rPr/>
        <w:t>Так сказала вам мадемуазель де Шеньер?</w:t>
      </w:r>
    </w:p>
    <w:p>
      <w:pPr>
        <w:pStyle w:val="NormalMy"/>
        <w:rPr/>
      </w:pPr>
      <w:r>
        <w:rPr/>
        <w:t>— </w:t>
      </w:r>
      <w:r>
        <w:rPr/>
        <w:t>Да, именно она. И в ее прекрасных глазах стояли слезы. Хотел бы я заслужить их своей смертью. Она сказала, что им сообщил об этом... Как его имя, Рамель?</w:t>
      </w:r>
    </w:p>
    <w:p>
      <w:pPr>
        <w:pStyle w:val="NormalMy"/>
        <w:rPr/>
      </w:pPr>
      <w:r>
        <w:rPr/>
        <w:t>— </w:t>
      </w:r>
      <w:r>
        <w:rPr/>
        <w:t>Дворецкий Шавере, сказала она. Не припомню его имени. Господин Сен-Жиль получил от него письмо.</w:t>
      </w:r>
    </w:p>
    <w:p>
      <w:pPr>
        <w:pStyle w:val="NormalMy"/>
        <w:rPr/>
      </w:pPr>
      <w:r>
        <w:rPr/>
        <w:t>— </w:t>
      </w:r>
      <w:r>
        <w:rPr/>
        <w:t>Ясно, — сказал Кантэн и на его губах мелькнула горькая улыбка. — Это многое объясняет. Негодяй слишком поспешил.</w:t>
      </w:r>
    </w:p>
    <w:p>
      <w:pPr>
        <w:pStyle w:val="NormalMy"/>
        <w:rPr/>
      </w:pPr>
      <w:r>
        <w:rPr/>
        <w:t>Затем вспомнив о слезах, упомянутых О’Келли, Кантэн забыл обо всем остальном. Ему очень хотелось подробнее узнать об этих слезах. Но он не осмелился расспросить о них, решив получить исчерпывающую информацию от особы, которая, как утверждали, их пролила.</w:t>
      </w:r>
    </w:p>
    <w:p>
      <w:pPr>
        <w:pStyle w:val="NormalMy"/>
        <w:rPr/>
      </w:pPr>
      <w:r>
        <w:rPr/>
        <w:t>— </w:t>
      </w:r>
      <w:r>
        <w:rPr/>
        <w:t>Эту ошибку надо немедленно исправить. Я сейчас же нанесу визит на Карлайл-стрит.</w:t>
      </w:r>
    </w:p>
    <w:p>
      <w:pPr>
        <w:pStyle w:val="NormalMy"/>
        <w:rPr/>
      </w:pPr>
      <w:r>
        <w:rPr/>
        <w:t>— </w:t>
      </w:r>
      <w:r>
        <w:rPr/>
        <w:t>Вы не сделаете ничего подобного, разумеется, если цель вашего визита — встреча с мадемуазель де Шеньер. Они переехали на Перси-стрит, недалеко от Тоттенхэм-Корт-роуд. Я записал адрес. Думаю, их обстоятельства несколько изменились.</w:t>
      </w:r>
    </w:p>
    <w:p>
      <w:pPr>
        <w:pStyle w:val="NormalMy"/>
        <w:rPr/>
      </w:pPr>
      <w:r>
        <w:rPr/>
        <w:t>После такого заявления Кантэн не стал медлить. Получив от О’Келли адрес перчаточника на Перси-стрит, он отправился разыскивать его дом. Перчаточник направил его на третий этаж, и, поднявшись по скрипучей, мрачной и узкой лестнице убогого дома, молодой человек постучал в дверь, ведшую в задние комнаты.</w:t>
      </w:r>
    </w:p>
    <w:p>
      <w:pPr>
        <w:pStyle w:val="NormalMy"/>
        <w:rPr/>
      </w:pPr>
      <w:r>
        <w:rPr/>
        <w:t>К немалому удивлению Кантэна, дверь открыла сама мадемуазель де Шеньер в модном сером платье и с изысканной прической. Ее облик явно не соответствовал жалкой обстановке комнаты.</w:t>
      </w:r>
    </w:p>
    <w:p>
      <w:pPr>
        <w:pStyle w:val="NormalMy"/>
        <w:rPr/>
      </w:pPr>
      <w:r>
        <w:rPr/>
        <w:t>Она стояла перед ним с широко раскрытыми глазами, и краска медленно сходила с ее лица. Затем она вскрикнула и наконец, справившись с волнением, спросила:</w:t>
      </w:r>
    </w:p>
    <w:p>
      <w:pPr>
        <w:pStyle w:val="NormalMy"/>
        <w:rPr/>
      </w:pPr>
      <w:r>
        <w:rPr/>
        <w:t>— </w:t>
      </w:r>
      <w:r>
        <w:rPr/>
        <w:t>Это действительно вы, господин де Морле? Вопрос был задан почти шепотом.</w:t>
      </w:r>
    </w:p>
    <w:p>
      <w:pPr>
        <w:pStyle w:val="NormalMy"/>
        <w:rPr/>
      </w:pPr>
      <w:r>
        <w:rPr/>
        <w:t>— </w:t>
      </w:r>
      <w:r>
        <w:rPr/>
        <w:t>Я напугал вас? Простите меня. Если бы я мог предположить, что вы сами выйдете на мой стук...</w:t>
      </w:r>
    </w:p>
    <w:p>
      <w:pPr>
        <w:pStyle w:val="NormalMy"/>
        <w:rPr/>
      </w:pPr>
      <w:r>
        <w:rPr/>
        <w:t>— </w:t>
      </w:r>
      <w:r>
        <w:rPr/>
        <w:t>О, нет-нет, — перебила она. — Мы думали, что вы мертвы, кузен Кантэн, и... и...</w:t>
      </w:r>
    </w:p>
    <w:p>
      <w:pPr>
        <w:pStyle w:val="NormalMy"/>
        <w:rPr/>
      </w:pPr>
      <w:r>
        <w:rPr/>
        <w:t>— </w:t>
      </w:r>
      <w:r>
        <w:rPr/>
        <w:t>Я знаю. О’Келли мне говорил. Вы получили письмо от Лафона.</w:t>
      </w:r>
    </w:p>
    <w:p>
      <w:pPr>
        <w:pStyle w:val="NormalMy"/>
        <w:rPr/>
      </w:pPr>
      <w:r>
        <w:rPr/>
        <w:t>— </w:t>
      </w:r>
      <w:r>
        <w:rPr/>
        <w:t>Лафон написал, что ему сообщил об этом общественный обвинитель Анжера и что Шавере теперь конфисковано.</w:t>
      </w:r>
    </w:p>
    <w:p>
      <w:pPr>
        <w:pStyle w:val="NormalMy"/>
        <w:rPr/>
      </w:pPr>
      <w:r>
        <w:rPr/>
        <w:t>— </w:t>
      </w:r>
      <w:r>
        <w:rPr/>
        <w:t>Понятно, — Кантэн с извиняющимся видом улыбнулся. — Могу я войти?</w:t>
      </w:r>
    </w:p>
    <w:p>
      <w:pPr>
        <w:pStyle w:val="NormalMy"/>
        <w:rPr/>
      </w:pPr>
      <w:r>
        <w:rPr/>
        <w:t>Вопрос Кантэна встревожил мадемуазель де Шеньер.</w:t>
      </w:r>
    </w:p>
    <w:p>
      <w:pPr>
        <w:pStyle w:val="NormalMy"/>
        <w:rPr/>
      </w:pPr>
      <w:r>
        <w:rPr/>
        <w:t>— </w:t>
      </w:r>
      <w:r>
        <w:rPr/>
        <w:t>Ах, нет. Нет. Я... я бы предпочла, чтобы вы этого не делали. Я здесь не одна. Тетушки и Констана нет дома. И это очень хорошо. Пожалуй, им лучше не знать о вашем возвращении. Не знаю. Мне нужно время, чтобы подумать.</w:t>
      </w:r>
    </w:p>
    <w:p>
      <w:pPr>
        <w:pStyle w:val="NormalMy"/>
        <w:rPr/>
      </w:pPr>
      <w:r>
        <w:rPr/>
        <w:t>— </w:t>
      </w:r>
      <w:r>
        <w:rPr/>
        <w:t>Я ни в коем случае не хочу причинять вам беспокойство.</w:t>
      </w:r>
    </w:p>
    <w:p>
      <w:pPr>
        <w:pStyle w:val="NormalMy"/>
        <w:rPr/>
      </w:pPr>
      <w:r>
        <w:rPr/>
        <w:t>— </w:t>
      </w:r>
      <w:r>
        <w:rPr/>
        <w:t>Тогда, пожалуйста, уйдите. Сейчас же. Я бы не хотела, чтобы Констан вас здесь встретил. Мне становится страшно при одной мысли о том, что может случиться. Констан никогда не простит вас, пока жив.</w:t>
      </w:r>
    </w:p>
    <w:p>
      <w:pPr>
        <w:pStyle w:val="NormalMy"/>
        <w:rPr/>
      </w:pPr>
      <w:r>
        <w:rPr/>
        <w:t>— </w:t>
      </w:r>
      <w:r>
        <w:rPr/>
        <w:t>Значит, он должен простить меня? За что?</w:t>
      </w:r>
    </w:p>
    <w:p>
      <w:pPr>
        <w:pStyle w:val="NormalMy"/>
        <w:rPr/>
      </w:pPr>
      <w:r>
        <w:rPr/>
        <w:t>— </w:t>
      </w:r>
      <w:r>
        <w:rPr/>
        <w:t>За убийство нашего кузена Буажелена. Видите ли, нам все известно.</w:t>
      </w:r>
    </w:p>
    <w:p>
      <w:pPr>
        <w:pStyle w:val="NormalMy"/>
        <w:rPr/>
      </w:pPr>
      <w:r>
        <w:rPr/>
        <w:t>— </w:t>
      </w:r>
      <w:r>
        <w:rPr/>
        <w:t>Так! Эта история уже обросла слухами! — Кантэн презрительно рассмеялся. — Он погиб от моей руки. Но я не назвал бы это убийством. Единственным убийцей в этом деле был сам Буажелен.</w:t>
      </w:r>
    </w:p>
    <w:p>
      <w:pPr>
        <w:pStyle w:val="NormalMy"/>
        <w:rPr/>
      </w:pPr>
      <w:r>
        <w:rPr/>
        <w:t>Ее грустный вопрошающий взгляд застыл на его лице, но шум внизу вновь пробудил ее тревогу.</w:t>
      </w:r>
    </w:p>
    <w:p>
      <w:pPr>
        <w:pStyle w:val="NormalMy"/>
        <w:rPr/>
      </w:pPr>
      <w:r>
        <w:rPr/>
        <w:t>— </w:t>
      </w:r>
      <w:r>
        <w:rPr/>
        <w:t>Ах, Боже мой! Если это они? Уходите, сударь, уходите, прошу вас.</w:t>
      </w:r>
    </w:p>
    <w:p>
      <w:pPr>
        <w:pStyle w:val="NormalMy"/>
        <w:rPr/>
      </w:pPr>
      <w:r>
        <w:rPr/>
        <w:t>— </w:t>
      </w:r>
      <w:r>
        <w:rPr/>
        <w:t>Мне надо так много сказать вам, — вздохнул Кантэн. Он думал о слезах, про которые говорил О’Келли.</w:t>
      </w:r>
    </w:p>
    <w:p>
      <w:pPr>
        <w:pStyle w:val="NormalMy"/>
        <w:rPr/>
      </w:pPr>
      <w:r>
        <w:rPr/>
        <w:t>— </w:t>
      </w:r>
      <w:r>
        <w:rPr/>
        <w:t>У вас будет такая возможность. Я сама приду к вам, а теперь уходите.</w:t>
      </w:r>
    </w:p>
    <w:p>
      <w:pPr>
        <w:pStyle w:val="NormalMy"/>
        <w:rPr/>
      </w:pPr>
      <w:r>
        <w:rPr/>
        <w:t>Она с трудом выговорила эти слова, и Кантэн понял, что ее обещание объясняется желанием поскорее отделаться от него.</w:t>
      </w:r>
    </w:p>
    <w:p>
      <w:pPr>
        <w:pStyle w:val="NormalMy"/>
        <w:rPr/>
      </w:pPr>
      <w:r>
        <w:rPr/>
        <w:t>— </w:t>
      </w:r>
      <w:r>
        <w:rPr/>
        <w:t>Когда вы придете?</w:t>
      </w:r>
    </w:p>
    <w:p>
      <w:pPr>
        <w:pStyle w:val="NormalMy"/>
        <w:rPr/>
      </w:pPr>
      <w:r>
        <w:rPr/>
        <w:t>— </w:t>
      </w:r>
      <w:r>
        <w:rPr/>
        <w:t>Когда хотите. Сегодня. Вечером. О, пожалуйста, уходите!</w:t>
      </w:r>
    </w:p>
    <w:p>
      <w:pPr>
        <w:pStyle w:val="NormalMy"/>
        <w:rPr/>
      </w:pPr>
      <w:r>
        <w:rPr/>
        <w:t>— </w:t>
      </w:r>
      <w:r>
        <w:rPr/>
        <w:t>Я буду иметь честь ждать вас.</w:t>
      </w:r>
    </w:p>
    <w:p>
      <w:pPr>
        <w:pStyle w:val="NormalMy"/>
        <w:rPr/>
      </w:pPr>
      <w:r>
        <w:rPr/>
        <w:t>— </w:t>
      </w:r>
      <w:r>
        <w:rPr/>
        <w:t>Ждите. Да, да.</w:t>
      </w:r>
    </w:p>
    <w:p>
      <w:pPr>
        <w:pStyle w:val="NormalMy"/>
        <w:rPr/>
      </w:pPr>
      <w:r>
        <w:rPr/>
        <w:t>Кантэн еще не успел откланяться, как дверь закрылась, и он удалился, размышляя над тем, сдержит ли она данное ею слово.</w:t>
      </w:r>
    </w:p>
    <w:p>
      <w:pPr>
        <w:pStyle w:val="NormalMy"/>
        <w:rPr/>
      </w:pPr>
      <w:r>
        <w:rPr/>
        <w:t>Кантэн возвратился домой и стал ждать. В шесть часов вечера Барлоу ввел закутанную в плащ мадемуазель де Шеньер в ту самую обитую панелями комнату наверху, куда она уже приходила перед отъездом Кантэна три месяца назад.</w:t>
      </w:r>
    </w:p>
    <w:p>
      <w:pPr>
        <w:pStyle w:val="NormalMy"/>
        <w:rPr/>
      </w:pPr>
      <w:r>
        <w:rPr/>
        <w:t>Когда она позволила ему снять с себя плащ, он увидел, что страх, который несколько часов назад не позволил ей принять его, сменился суровой непреклонностью.</w:t>
      </w:r>
    </w:p>
    <w:p>
      <w:pPr>
        <w:pStyle w:val="NormalMy"/>
        <w:rPr/>
      </w:pPr>
      <w:r>
        <w:rPr/>
        <w:t>— </w:t>
      </w:r>
      <w:r>
        <w:rPr/>
        <w:t>Я держу свое слово, — сказала она. — Мне пришлось дать его из страха перед тем, что могло бы случиться.</w:t>
      </w:r>
    </w:p>
    <w:p>
      <w:pPr>
        <w:pStyle w:val="NormalMy"/>
        <w:rPr/>
      </w:pPr>
      <w:r>
        <w:rPr/>
        <w:t>— </w:t>
      </w:r>
      <w:r>
        <w:rPr/>
        <w:t>И других причин у вас не было? — мягко, спросил он.</w:t>
      </w:r>
    </w:p>
    <w:p>
      <w:pPr>
        <w:pStyle w:val="NormalMy"/>
        <w:rPr/>
      </w:pPr>
      <w:r>
        <w:rPr/>
        <w:t>— </w:t>
      </w:r>
      <w:r>
        <w:rPr/>
        <w:t>Мне… мне казалось правильным дать вам возможность объясниться.</w:t>
      </w:r>
    </w:p>
    <w:p>
      <w:pPr>
        <w:pStyle w:val="NormalMy"/>
        <w:rPr/>
      </w:pPr>
      <w:r>
        <w:rPr/>
        <w:t>Кантэн пододвинул ей стул.</w:t>
      </w:r>
    </w:p>
    <w:p>
      <w:pPr>
        <w:pStyle w:val="NormalMy"/>
        <w:rPr/>
      </w:pPr>
      <w:r>
        <w:rPr/>
        <w:t>— </w:t>
      </w:r>
      <w:r>
        <w:rPr/>
        <w:t>Мой рассказ будет прост, — сказал он, — а выводы из него я предоставлю сделать вам самой.</w:t>
      </w:r>
    </w:p>
    <w:p>
      <w:pPr>
        <w:pStyle w:val="NormalMy"/>
        <w:rPr/>
      </w:pPr>
      <w:r>
        <w:rPr/>
        <w:t>Мадемуазель де Шеньер села, и Кантэн, расхаживая взад и вперед по комнате, приступил к рассказу. Он начал с визита в Шавере и закончил вмешательством Пюизе, которое спасло его от смерти.</w:t>
      </w:r>
    </w:p>
    <w:p>
      <w:pPr>
        <w:pStyle w:val="NormalMy"/>
        <w:rPr/>
      </w:pPr>
      <w:r>
        <w:rPr/>
        <w:t>— </w:t>
      </w:r>
      <w:r>
        <w:rPr/>
        <w:t>Можно объяснить сообщение о моей смерти. Раз я оказался в руках шуанов, обо мне никто никогда не услышал бы. Можно объяснить и некоторые другие вещи. Можно объяснить, почему Буажелен обратился ко мне как к маркизу де Карабасу, помня, что именно Констан первым назвал меня так. Вы не улавливаете здесь совпадения?</w:t>
      </w:r>
    </w:p>
    <w:p>
      <w:pPr>
        <w:pStyle w:val="NormalMy"/>
        <w:rPr/>
      </w:pPr>
      <w:r>
        <w:rPr/>
        <w:t>— </w:t>
      </w:r>
      <w:r>
        <w:rPr/>
        <w:t>Оно не так велико, — во время рассказа Кантэна ее манеры смягчились, но теперь снова стали натянутыми. — Однако я не улавливаю, какие выводы вы делаете.</w:t>
      </w:r>
    </w:p>
    <w:p>
      <w:pPr>
        <w:pStyle w:val="NormalMy"/>
        <w:rPr/>
      </w:pPr>
      <w:r>
        <w:rPr/>
        <w:t>— </w:t>
      </w:r>
      <w:r>
        <w:rPr/>
        <w:t>В таком случае — я воздержусь от них.</w:t>
      </w:r>
    </w:p>
    <w:p>
      <w:pPr>
        <w:pStyle w:val="NormalMy"/>
        <w:rPr/>
      </w:pPr>
      <w:r>
        <w:rPr/>
        <w:t>— </w:t>
      </w:r>
      <w:r>
        <w:rPr/>
        <w:t>Если вы предполагаете существование какого-то заговора между моими кузенами и господином де Буажеленом, то эта мысль недостойна вас. Не говорят ли подобные выводы о том, что вы слишком склонны к подозрительности? Разве то, что вы путешествовали с охранной грамотой, выданной вам санкюлотами, не является достаточным основанием для предположений господина де Буажелена?</w:t>
      </w:r>
    </w:p>
    <w:p>
      <w:pPr>
        <w:pStyle w:val="NormalMy"/>
        <w:rPr/>
      </w:pPr>
      <w:r>
        <w:rPr/>
        <w:t>— </w:t>
      </w:r>
      <w:r>
        <w:rPr/>
        <w:t>Он не знал о существовании этой грамоты. Меня обыскали уже после его смерти. — Кантэн заметил, что мадемуазель де Шеньер вздрогнула. — Надеюсь, мадемуазель, вы вынесете мне снисходительный приговор за способ, который я избрал, что спасти свою шею от петли, уготованной мне вашим родственником. У меня не было иного выбора.</w:t>
      </w:r>
    </w:p>
    <w:p>
      <w:pPr>
        <w:pStyle w:val="NormalMy"/>
        <w:rPr/>
      </w:pPr>
      <w:r>
        <w:rPr/>
        <w:t>— </w:t>
      </w:r>
      <w:r>
        <w:rPr/>
        <w:t>Я понимаю, — она снова смягчилась. — Какая гнусность! Вы сделали Констана своим непримиримым врагом. Он не должен знать о вашем возвращении.</w:t>
      </w:r>
    </w:p>
    <w:p>
      <w:pPr>
        <w:pStyle w:val="NormalMy"/>
        <w:rPr/>
      </w:pPr>
      <w:r>
        <w:rPr/>
        <w:t>— </w:t>
      </w:r>
      <w:r>
        <w:rPr/>
        <w:t>А по-моему, должен. Я не намерен прятаться. Он непременно узнает, что я снова в Лондоне.</w:t>
      </w:r>
    </w:p>
    <w:p>
      <w:pPr>
        <w:pStyle w:val="NormalMy"/>
        <w:rPr/>
      </w:pPr>
      <w:r>
        <w:rPr/>
        <w:t>— </w:t>
      </w:r>
      <w:r>
        <w:rPr/>
        <w:t>Возможно и нет, ведь мы возвращаемся во Францию. Через два или три дня мы уедем из Лондона. Сен-Жиль уже в Голландии с Сомбреем.</w:t>
      </w:r>
    </w:p>
    <w:p>
      <w:pPr>
        <w:pStyle w:val="NormalMy"/>
        <w:rPr/>
      </w:pPr>
      <w:r>
        <w:rPr/>
        <w:t>— </w:t>
      </w:r>
      <w:r>
        <w:rPr/>
        <w:t>Вы возвращаетесь во Францию? Сейчас? — ужаснулся Кантэн. — Но ведь это опасно!</w:t>
      </w:r>
    </w:p>
    <w:p>
      <w:pPr>
        <w:pStyle w:val="NormalMy"/>
        <w:rPr/>
      </w:pPr>
      <w:r>
        <w:rPr/>
        <w:t>Взгляд мадемуазель де Шеньер еще более смягчился; ее тронуло такое проявление заботы о ней. Она даже слегка улыбнулась и покачала головой.</w:t>
      </w:r>
    </w:p>
    <w:p>
      <w:pPr>
        <w:pStyle w:val="NormalMy"/>
        <w:rPr/>
      </w:pPr>
      <w:r>
        <w:rPr/>
        <w:t>— </w:t>
      </w:r>
      <w:r>
        <w:rPr/>
        <w:t>Нам ничего другого не остается. Вы видели, где мы живем. Тетушка не может этого вынести.</w:t>
      </w:r>
    </w:p>
    <w:p>
      <w:pPr>
        <w:pStyle w:val="NormalMy"/>
        <w:rPr/>
      </w:pPr>
      <w:r>
        <w:rPr/>
        <w:t>— </w:t>
      </w:r>
      <w:r>
        <w:rPr/>
        <w:t>Силы небесные! Но это все-таки лучше, чем французская тюрьма.</w:t>
      </w:r>
    </w:p>
    <w:p>
      <w:pPr>
        <w:pStyle w:val="NormalMy"/>
        <w:rPr/>
      </w:pPr>
      <w:r>
        <w:rPr/>
        <w:t>Казалось, она не слышала восклицания Кантэна.</w:t>
      </w:r>
    </w:p>
    <w:p>
      <w:pPr>
        <w:pStyle w:val="NormalMy"/>
        <w:rPr/>
      </w:pPr>
      <w:r>
        <w:rPr/>
        <w:t>— </w:t>
      </w:r>
      <w:r>
        <w:rPr/>
        <w:t>Конфискация Шавере лишила нас средств к существованию. Ими снабжал нас Лафон, который считал Сен-Жиля ближайшим наследником. Тетушка не способна смириться с нищетой. Она всегда жила в роскоши. Террор кончился, и мы почти ничем не рискуем. Декреты против эмигрантов остаются в силе, но на них уже не обращают внимания. Во всяком случае, так нас уверяют.</w:t>
      </w:r>
    </w:p>
    <w:p>
      <w:pPr>
        <w:pStyle w:val="NormalMy"/>
        <w:rPr/>
      </w:pPr>
      <w:r>
        <w:rPr/>
        <w:t>— </w:t>
      </w:r>
      <w:r>
        <w:rPr/>
        <w:t>Но куда вы поедете?</w:t>
      </w:r>
    </w:p>
    <w:p>
      <w:pPr>
        <w:pStyle w:val="NormalMy"/>
        <w:rPr/>
      </w:pPr>
      <w:r>
        <w:rPr/>
        <w:t>— </w:t>
      </w:r>
      <w:r>
        <w:rPr/>
        <w:t>Все очень просто, — улыбнулась она. — Не вы один подумали о гражданине Бене. Лафон устроил так, что за крупную взятку из доходов с Шавере Бене приобрел для нас Гран Шэн, когда два года назад, после нашей эмиграции, его продавали как национальную собственность. Нас уверяют, что если мы вернемся, то сможем спокойно владеть им.</w:t>
      </w:r>
    </w:p>
    <w:p>
      <w:pPr>
        <w:pStyle w:val="NormalMy"/>
        <w:rPr/>
      </w:pPr>
      <w:r>
        <w:rPr/>
        <w:t>— </w:t>
      </w:r>
      <w:r>
        <w:rPr/>
        <w:t>И все-таки это большой риск, — сказал Кантэн, с грустью глядя на мадемуазель де Шеньер.</w:t>
      </w:r>
    </w:p>
    <w:p>
      <w:pPr>
        <w:pStyle w:val="NormalMy"/>
        <w:rPr/>
      </w:pPr>
      <w:r>
        <w:rPr/>
        <w:t>Она пожала плечами.</w:t>
      </w:r>
    </w:p>
    <w:p>
      <w:pPr>
        <w:pStyle w:val="NormalMy"/>
        <w:rPr/>
      </w:pPr>
      <w:r>
        <w:rPr/>
        <w:t>— </w:t>
      </w:r>
      <w:r>
        <w:rPr/>
        <w:t>Вся жизнь — риск. Что я могу поделать? Тетушка скорее пойдет на риск, чем будет жить в бедности. Итак, мы собираемся в дорогу и через пару дней уедем. Если здесь и нечему радоваться, — закончила она, — то я довольна хотя бы тем, что наш отъезд устраняет возможность вашей ссоры с Констаном.</w:t>
      </w:r>
    </w:p>
    <w:p>
      <w:pPr>
        <w:pStyle w:val="NormalMy"/>
        <w:rPr/>
      </w:pPr>
      <w:r>
        <w:rPr/>
        <w:t>— </w:t>
      </w:r>
      <w:r>
        <w:rPr/>
        <w:t>Вы так боитесь за него? — спросил Кантэн.</w:t>
      </w:r>
    </w:p>
    <w:p>
      <w:pPr>
        <w:pStyle w:val="NormalMy"/>
        <w:rPr/>
      </w:pPr>
      <w:r>
        <w:rPr/>
        <w:t>— </w:t>
      </w:r>
      <w:r>
        <w:rPr/>
        <w:t>За него! — воскликнула она. — За него? За вас, и только за вас я боюсь. Я знаю его безжалостный, мстительный характер.</w:t>
      </w:r>
    </w:p>
    <w:p>
      <w:pPr>
        <w:pStyle w:val="NormalMy"/>
        <w:rPr/>
      </w:pPr>
      <w:r>
        <w:rPr/>
        <w:t>— </w:t>
      </w:r>
      <w:r>
        <w:rPr/>
        <w:t>За меня! Какое счастье услышать от вас такие слова! Какое счастье думать, что я вам не совсем безразличен!</w:t>
      </w:r>
    </w:p>
    <w:p>
      <w:pPr>
        <w:pStyle w:val="NormalMy"/>
        <w:rPr/>
      </w:pPr>
      <w:r>
        <w:rPr/>
        <w:t>— </w:t>
      </w:r>
      <w:r>
        <w:rPr/>
        <w:t>Но... но это естественно. Разве не так?</w:t>
      </w:r>
    </w:p>
    <w:p>
      <w:pPr>
        <w:pStyle w:val="NormalMy"/>
        <w:rPr/>
      </w:pPr>
      <w:r>
        <w:rPr/>
        <w:t>— </w:t>
      </w:r>
      <w:r>
        <w:rPr/>
        <w:t>Я надеялся — о, как я надеялся! — что однажды это случится! — Кантэн приблизился к мадемуазель де Шеньер. — Судите же, как вы мне дороги и сколь ужасает меня одна мысль о вашем возвращении во Францию. Если вы уедете, я возможно, никогда вас больше не увижу.</w:t>
      </w:r>
    </w:p>
    <w:p>
      <w:pPr>
        <w:pStyle w:val="NormalMy"/>
        <w:rPr/>
      </w:pPr>
      <w:r>
        <w:rPr/>
        <w:t>Она опустила глаза и стала смотреть на свои руки, сложенные на коленях.</w:t>
      </w:r>
    </w:p>
    <w:p>
      <w:pPr>
        <w:pStyle w:val="NormalMy"/>
        <w:rPr/>
      </w:pPr>
      <w:r>
        <w:rPr/>
        <w:t>— </w:t>
      </w:r>
      <w:r>
        <w:rPr/>
        <w:t>То же самое я говорила вам, когда приходила сюда отговаривать вас от путешествия во Францию.</w:t>
      </w:r>
    </w:p>
    <w:p>
      <w:pPr>
        <w:pStyle w:val="NormalMy"/>
        <w:rPr/>
      </w:pPr>
      <w:r>
        <w:rPr/>
        <w:t>— </w:t>
      </w:r>
      <w:r>
        <w:rPr/>
        <w:t>Боюсь, что не совсем. Или для вас действительно имело значение, вернусь я или нет?</w:t>
      </w:r>
    </w:p>
    <w:p>
      <w:pPr>
        <w:pStyle w:val="NormalMy"/>
        <w:rPr/>
      </w:pPr>
      <w:r>
        <w:rPr/>
        <w:t>И здесь, вспомнив про слезы, о которых говорил О’Келли, Кантэн отбросил все сомнения.</w:t>
      </w:r>
    </w:p>
    <w:p>
      <w:pPr>
        <w:pStyle w:val="NormalMy"/>
        <w:rPr/>
      </w:pPr>
      <w:r>
        <w:rPr/>
        <w:t>— </w:t>
      </w:r>
      <w:r>
        <w:rPr/>
        <w:t>Понимаете ли вы, как это важно для меня? Жермена! Он опустился на одно колено перед стулом, на котором сидела мадемуазель де Шеньер, и обнял ее.</w:t>
      </w:r>
    </w:p>
    <w:p>
      <w:pPr>
        <w:pStyle w:val="NormalMy"/>
        <w:rPr/>
      </w:pPr>
      <w:r>
        <w:rPr/>
        <w:t>Она слегка напряглась в его объятиях, но не сделала попытки освободиться.</w:t>
      </w:r>
    </w:p>
    <w:p>
      <w:pPr>
        <w:pStyle w:val="NormalMy"/>
        <w:rPr/>
      </w:pPr>
      <w:r>
        <w:rPr/>
        <w:t>— </w:t>
      </w:r>
      <w:r>
        <w:rPr/>
        <w:t>Вы не поедете во Францию! — воскликнул Кантэн. Она с неожиданным удивлением посмотрела на него, затем рассмеялась, и в глазах ее засветилась нежность.</w:t>
      </w:r>
    </w:p>
    <w:p>
      <w:pPr>
        <w:pStyle w:val="NormalMy"/>
        <w:rPr/>
      </w:pPr>
      <w:r>
        <w:rPr/>
        <w:t>— </w:t>
      </w:r>
      <w:r>
        <w:rPr/>
        <w:t>Если им так угодно, то пусть госпожа де Шеньер и ее сын вдвоем отправляются навстречу опасности.</w:t>
      </w:r>
    </w:p>
    <w:p>
      <w:pPr>
        <w:pStyle w:val="NormalMy"/>
        <w:rPr/>
      </w:pPr>
      <w:r>
        <w:rPr/>
        <w:t>— </w:t>
      </w:r>
      <w:r>
        <w:rPr/>
        <w:t>А я? Как могу я не поехать с ними?</w:t>
      </w:r>
    </w:p>
    <w:p>
      <w:pPr>
        <w:pStyle w:val="NormalMy"/>
        <w:rPr/>
      </w:pPr>
      <w:r>
        <w:rPr/>
        <w:t>— </w:t>
      </w:r>
      <w:r>
        <w:rPr/>
        <w:t>Вы не догадываетесь? — взгляд Кантэна, казалось, проникал в бездонные глубины синих глаз Жермены. — Как видите я вынужден отбросить условности, сейчас не до них. Вы можете не уезжать с ними, выйдя за меня замуж, хоть я и остаюсь простым учителем фехтования и маркизом де Карабасом.</w:t>
      </w:r>
    </w:p>
    <w:p>
      <w:pPr>
        <w:pStyle w:val="NormalMy"/>
        <w:rPr/>
      </w:pPr>
      <w:r>
        <w:rPr/>
        <w:t>— </w:t>
      </w:r>
      <w:r>
        <w:rPr/>
        <w:t>Кем бы вы ни были, вы остаетесь Кантэном, — ласково ответила Жермена и, наклонившись, поцеловала его.</w:t>
      </w:r>
    </w:p>
    <w:p>
      <w:pPr>
        <w:pStyle w:val="NormalMy"/>
        <w:rPr/>
      </w:pPr>
      <w:r>
        <w:rPr/>
        <w:t>— </w:t>
      </w:r>
      <w:r>
        <w:rPr/>
        <w:t>Боже мой!.. — едва переводя дыхание, воскликнул Кантэн. — Значит, решено!</w:t>
      </w:r>
    </w:p>
    <w:p>
      <w:pPr>
        <w:pStyle w:val="NormalMy"/>
        <w:rPr/>
      </w:pPr>
      <w:r>
        <w:rPr/>
        <w:t>— </w:t>
      </w:r>
      <w:r>
        <w:rPr/>
        <w:t>О, нет. Дорогой мой, вы забыли, сколько мне лет, точнее, вы этого не знаете. Еще целый год я не смогу распоряжаться собой. До его истечения госпожа де Шеньер — моя опекунша, и закон на ее стороне. — Если бы не это, — закончила она, — все было бы так просто.</w:t>
      </w:r>
    </w:p>
    <w:p>
      <w:pPr>
        <w:pStyle w:val="NormalMy"/>
        <w:rPr/>
      </w:pPr>
      <w:r>
        <w:rPr/>
        <w:t>— </w:t>
      </w:r>
      <w:r>
        <w:rPr/>
        <w:t>Но если бы она согласилась...</w:t>
      </w:r>
    </w:p>
    <w:p>
      <w:pPr>
        <w:pStyle w:val="NormalMy"/>
        <w:rPr/>
      </w:pPr>
      <w:r>
        <w:rPr/>
        <w:t>— </w:t>
      </w:r>
      <w:r>
        <w:rPr/>
        <w:t>Было бы безумием даже заикнуться перед ней об этом. Нет, нет, мой Кантэн. Такое счастье пока не для нас.</w:t>
      </w:r>
    </w:p>
    <w:p>
      <w:pPr>
        <w:pStyle w:val="NormalMy"/>
        <w:rPr/>
      </w:pPr>
      <w:r>
        <w:rPr/>
        <w:t>— </w:t>
      </w:r>
      <w:r>
        <w:rPr/>
        <w:t>А для меня утрачено даже счастье, дарованное этим часом, ведь его затмевает страх за вас.</w:t>
      </w:r>
    </w:p>
    <w:p>
      <w:pPr>
        <w:pStyle w:val="NormalMy"/>
        <w:rPr/>
      </w:pPr>
      <w:r>
        <w:rPr/>
        <w:t>Она погладила его по отливающим бронзой волосам.</w:t>
      </w:r>
    </w:p>
    <w:p>
      <w:pPr>
        <w:pStyle w:val="NormalMy"/>
        <w:rPr/>
      </w:pPr>
      <w:r>
        <w:rPr/>
        <w:t>— </w:t>
      </w:r>
      <w:r>
        <w:rPr/>
        <w:t>Дорогой мой, ваш страх преувеличен. Эмигранты начинают возвращаться во Францию, и нас уверяют, что пока они будут осторожны, им не грозит никакая опасность, особенно на Западе, который правительство всеми силами стремится умиротворить.</w:t>
      </w:r>
    </w:p>
    <w:p>
      <w:pPr>
        <w:pStyle w:val="NormalMy"/>
        <w:rPr/>
      </w:pPr>
      <w:r>
        <w:rPr/>
        <w:t>— </w:t>
      </w:r>
      <w:r>
        <w:rPr/>
        <w:t>И вы полагаете, что я удовольствуюсь подобными уверениями?</w:t>
      </w:r>
    </w:p>
    <w:p>
      <w:pPr>
        <w:pStyle w:val="NormalMy"/>
        <w:rPr/>
      </w:pPr>
      <w:r>
        <w:rPr/>
        <w:t>— </w:t>
      </w:r>
      <w:r>
        <w:rPr/>
        <w:t>Что же вам еще нужно? Обещание, что я буду ждать вас? Дорогой, если вы этого до сих пор не поняли, то я даю его вам.</w:t>
      </w:r>
    </w:p>
    <w:p>
      <w:pPr>
        <w:pStyle w:val="NormalMy"/>
        <w:rPr/>
      </w:pPr>
      <w:r>
        <w:rPr/>
        <w:t>— </w:t>
      </w:r>
      <w:r>
        <w:rPr/>
        <w:t>Ждать? Но до каких пор? — уныло спросил Кантэн.</w:t>
      </w:r>
    </w:p>
    <w:p>
      <w:pPr>
        <w:pStyle w:val="NormalMy"/>
        <w:rPr/>
      </w:pPr>
      <w:r>
        <w:rPr/>
        <w:t>— </w:t>
      </w:r>
      <w:r>
        <w:rPr/>
        <w:t>До тех пор, пока судьбе не будет угодно дать вам возможность приехать ко мне, или когда я, достигнув совершеннолетия и обретя полную свободу распоряжаться собой, смогу приехать к вам. Ждать осталось меньше года.</w:t>
      </w:r>
    </w:p>
    <w:p>
      <w:pPr>
        <w:pStyle w:val="NormalMy"/>
        <w:rPr/>
      </w:pPr>
      <w:r>
        <w:rPr/>
        <w:t>Видя, что уныние не оставило Кантэна, Жермена продолжала:</w:t>
      </w:r>
    </w:p>
    <w:p>
      <w:pPr>
        <w:pStyle w:val="NormalMy"/>
        <w:rPr/>
      </w:pPr>
      <w:r>
        <w:rPr/>
        <w:t>— </w:t>
      </w:r>
      <w:r>
        <w:rPr/>
        <w:t>Милый Кантэн, это совсем недолго, а тем временем нас будет радовать сознание того, что каждый день приближает нас к нашему счастью.</w:t>
      </w:r>
    </w:p>
    <w:p>
      <w:pPr>
        <w:pStyle w:val="NormalMy"/>
        <w:rPr/>
      </w:pPr>
      <w:r>
        <w:rPr/>
        <w:t>Он обнял ее и крепко прижал к себе.</w:t>
      </w:r>
    </w:p>
    <w:p>
      <w:pPr>
        <w:pStyle w:val="NormalMy"/>
        <w:rPr/>
      </w:pPr>
      <w:r>
        <w:rPr/>
        <w:t>— </w:t>
      </w:r>
      <w:r>
        <w:rPr/>
        <w:t>Поделитесь со мной вашим восхитительным мужеством.</w:t>
      </w:r>
    </w:p>
    <w:p>
      <w:pPr>
        <w:pStyle w:val="NormalMy"/>
        <w:rPr/>
      </w:pPr>
      <w:r>
        <w:rPr/>
        <w:t>— </w:t>
      </w:r>
      <w:r>
        <w:rPr/>
        <w:t>Берите, сколько хотите, — сказала она, с улыбкой глядя в его глаза. — Его и мою любовь. И всегда знайте, что она принадлежит вам, Кантэн.</w:t>
      </w:r>
    </w:p>
    <w:p>
      <w:pPr>
        <w:pStyle w:val="NormalMy"/>
        <w:rPr/>
      </w:pPr>
      <w:r>
        <w:rPr/>
        <w:t>Но здесь стоящие на камине золоченые бронзовые часы прозвенели погребальным звоном по их исступленном восторгу. Звон часов напомнил Жермене, что пора уходить, иначе от нее потребуют отчета за долгое отсутствие. Какие бы препятствия ни встали на ее пути, перед отъездом во Францию она обязательно увидится с Кантэном.</w:t>
      </w:r>
    </w:p>
    <w:p>
      <w:pPr>
        <w:pStyle w:val="NormalMy"/>
        <w:rPr/>
      </w:pPr>
      <w:r>
        <w:rPr/>
        <w:t>После этого обещания, данного во время прощального объятия, она упорхнула, оставив Кантэна в состоянии, близком к безумию, с перемежающимися порывами восторга и отчая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ВЕР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С того дня в течение целых четырех месяцев Кантэн, вернувшийся к своим каждодневным обязанностям в академии, приводил в отчаяние О’Келли угрюмым видом и рассеянностью, с какой он исполнял их. Однако, судя по всему, что он слышал от завсегдатаев школы из числа французских аристократов, в те дни умиротворения, как назвала их Жермена, возвращение эмигрантов на родину не представляло почти никакой опасности, и если многие из них еще оставались в Англии, то лишь потому, что ожидали формирования полков под британской эгидой, которые в ближайшее время собирались высадиться во Франции и нанести по Республике последний сокрушительный удар.</w:t>
      </w:r>
    </w:p>
    <w:p>
      <w:pPr>
        <w:pStyle w:val="NormalMy"/>
        <w:rPr/>
      </w:pPr>
      <w:r>
        <w:rPr/>
        <w:t>Однажды виконт де Белланже с заоблачных высот высокомерного презрения ко всему миру язвительно прошелся по поводу возвращения Констана де Шеньера во Францию:</w:t>
      </w:r>
    </w:p>
    <w:p>
      <w:pPr>
        <w:pStyle w:val="NormalMy"/>
        <w:rPr/>
      </w:pPr>
      <w:r>
        <w:rPr/>
        <w:t>— </w:t>
      </w:r>
      <w:r>
        <w:rPr/>
        <w:t>Мы можем быть вполне уверены, что природная осторожность Констана никогда не позволила бы ему сунуться туда, если бы советчики во Франции не уверили его, что он может вернуться, не опасаясь быть привлеченным к ответственности за эмиграцию. Клянусь честью, я бы и сам вернулся и ждал во Франции прибытия армии роялистов, если бы не находил жизнь в Лондоне такой приятной.</w:t>
      </w:r>
    </w:p>
    <w:p>
      <w:pPr>
        <w:pStyle w:val="NormalMy"/>
        <w:rPr/>
      </w:pPr>
      <w:r>
        <w:rPr/>
        <w:t>К тому времени ни для кого не было тайной, что виконт не уехал, поскольку госпожа де Летонг не хотела отпускать его до самой последней минуты.</w:t>
      </w:r>
    </w:p>
    <w:p>
      <w:pPr>
        <w:pStyle w:val="NormalMy"/>
        <w:rPr/>
      </w:pPr>
      <w:r>
        <w:rPr/>
        <w:t>Несколько позднее тревогу Кантэна умерили письма — три или четыре, — которые Жермена ухитрилась послать ему, но сам он был лишен удовольствия ответить на них.</w:t>
      </w:r>
    </w:p>
    <w:p>
      <w:pPr>
        <w:pStyle w:val="NormalMy"/>
        <w:rPr/>
      </w:pPr>
      <w:r>
        <w:rPr/>
        <w:t>И все же уныние не покидало его. Как ни парадоксально, причина его заключалась в том, что произошло между ним и Жерменой во время их последней встречи: ведь он оказался в положении человека, которому судьба не позволяла обрести то, что он завоевал.</w:t>
      </w:r>
    </w:p>
    <w:p>
      <w:pPr>
        <w:pStyle w:val="NormalMy"/>
        <w:rPr/>
      </w:pPr>
      <w:r>
        <w:rPr/>
        <w:t>В одно февральское утро, когда Кантэн пребывал в особенно мрачном расположении духа, он был немало удивлен неожиданным появлением в академии господина де Пюизе. Кантэн не видел графа с того дня, когда четыре месяца назад они вместе вернулись в Лондон, по причине, о которой он узнал из сплетен эмигрантов, часто наведывавшихся на Брутон-стрит. Если верить им, граф почти сразу возвратился во Францию отыскивать блуждающий огонек, с чьей помощью он собирался реставрировать монархию.</w:t>
      </w:r>
    </w:p>
    <w:p>
      <w:pPr>
        <w:pStyle w:val="NormalMy"/>
        <w:rPr/>
      </w:pPr>
      <w:r>
        <w:rPr/>
        <w:t>— </w:t>
      </w:r>
      <w:r>
        <w:rPr/>
        <w:t>Вот я и вернулся, дорогой Кантэн, — беспечно объявил Пюизе, — к немалому огорчению ваших друзей — наших соотечественников. Нет-нет, все эти бездельники отнюдь не мои друзья. Иногда мне кажется, что они предпочли бы и дальше голодать здесь, лишь бы вернуть свои владения любым иным способом, нежели тот, что предлагаю я. Я, видите ли, недостаточно чист для этих высокомерных господ.</w:t>
      </w:r>
    </w:p>
    <w:p>
      <w:pPr>
        <w:pStyle w:val="NormalMy"/>
        <w:rPr/>
      </w:pPr>
      <w:r>
        <w:rPr/>
        <w:t xml:space="preserve">Он говорил громко, не заботясь о том, что некоторые из тех, к кому относился его презрительный намек, находятся в фехтовальном зале. Среди них был граф Д’Эрвийи </w:t>
      </w:r>
      <w:r>
        <w:rPr>
          <w:i/>
          <w:iCs/>
        </w:rPr>
        <w:t>[Д’Эрвийи, Шарль Луи граф де (1755-1795) — французский эмигрант, маршал. Потерпел поражение от Гоша под Киброном (1795) и умер от ран в Лондоне]</w:t>
      </w:r>
      <w:r>
        <w:rPr/>
        <w:t>, в последнее время пользовавшийся большим авторитетом среди эмигрантов. Высокий сухопарый мужчина с суровым лицом и жесткими голубыми глазами обернулся и посмотрел на них.</w:t>
      </w:r>
    </w:p>
    <w:p>
      <w:pPr>
        <w:pStyle w:val="NormalMy"/>
        <w:rPr/>
      </w:pPr>
      <w:r>
        <w:rPr/>
        <w:t>— </w:t>
      </w:r>
      <w:r>
        <w:rPr/>
        <w:t>Недостаточно чисты для чего? — спросил он подходя.</w:t>
      </w:r>
    </w:p>
    <w:p>
      <w:pPr>
        <w:pStyle w:val="NormalMy"/>
        <w:rPr/>
      </w:pPr>
      <w:r>
        <w:rPr/>
        <w:t>— </w:t>
      </w:r>
      <w:r>
        <w:rPr/>
        <w:t>Чтобы привести вас к победе над этой адовой Республикой.</w:t>
      </w:r>
    </w:p>
    <w:p>
      <w:pPr>
        <w:pStyle w:val="NormalMy"/>
        <w:rPr/>
      </w:pPr>
      <w:r>
        <w:rPr/>
        <w:t>— </w:t>
      </w:r>
      <w:r>
        <w:rPr/>
        <w:t>Помнится, вы некогда ей служили.</w:t>
      </w:r>
    </w:p>
    <w:p>
      <w:pPr>
        <w:pStyle w:val="NormalMy"/>
        <w:rPr/>
      </w:pPr>
      <w:r>
        <w:rPr/>
        <w:t>— </w:t>
      </w:r>
      <w:r>
        <w:rPr/>
        <w:t xml:space="preserve">В таком случае — вам угодно помнить обыкновенную ложь. Я возглавлял армию жирондистов в надежде сокрушить сторонников Террора. </w:t>
      </w:r>
    </w:p>
    <w:p>
      <w:pPr>
        <w:pStyle w:val="NormalMy"/>
        <w:rPr/>
      </w:pPr>
      <w:r>
        <w:rPr/>
        <w:t>— </w:t>
      </w:r>
      <w:r>
        <w:rPr/>
        <w:t>Вы отличаете одно от другого? Для монархистов и просто честных людей между ними едва ли существует различие.</w:t>
      </w:r>
    </w:p>
    <w:p>
      <w:pPr>
        <w:pStyle w:val="NormalMy"/>
        <w:rPr/>
      </w:pPr>
      <w:r>
        <w:rPr/>
        <w:t>Оскорбительно-высокомерный тон Д’Эрвийи привлек внимание остальных, и они подошли к нише окна. Их явная враждебность ничуть не смутила Пюизе. Он рассмеялся в лицо Д’Эрвийи.</w:t>
      </w:r>
    </w:p>
    <w:p>
      <w:pPr>
        <w:pStyle w:val="NormalMy"/>
        <w:rPr/>
      </w:pPr>
      <w:r>
        <w:rPr/>
        <w:t>— </w:t>
      </w:r>
      <w:r>
        <w:rPr/>
        <w:t>Не следует полагать, что все монархисты и честные люди — недоумки. Те из них, кто не лишен здравого смысла, отлично понимают, что вести одну фракцию против другой — значит уничтожить целое.</w:t>
      </w:r>
    </w:p>
    <w:p>
      <w:pPr>
        <w:pStyle w:val="NormalMy"/>
        <w:rPr/>
      </w:pPr>
      <w:r>
        <w:rPr/>
        <w:t>— </w:t>
      </w:r>
      <w:r>
        <w:rPr/>
        <w:t>Если вести успешно, то возможно и так. Но я, признаться, не слышал, чтобы вы добились успеха.</w:t>
      </w:r>
    </w:p>
    <w:p>
      <w:pPr>
        <w:pStyle w:val="NormalMy"/>
        <w:rPr/>
      </w:pPr>
      <w:r>
        <w:rPr/>
        <w:t>Пюизе пожал плечами.</w:t>
      </w:r>
    </w:p>
    <w:p>
      <w:pPr>
        <w:pStyle w:val="NormalMy"/>
        <w:rPr/>
      </w:pPr>
      <w:r>
        <w:rPr/>
        <w:t>— </w:t>
      </w:r>
      <w:r>
        <w:rPr/>
        <w:t>Потому что я вел за собой свору трусов, которые бежали при первом залпе. Но вы, кажется, недовольны самим поступком, а не его результатом.</w:t>
      </w:r>
    </w:p>
    <w:p>
      <w:pPr>
        <w:pStyle w:val="NormalMy"/>
        <w:rPr/>
      </w:pPr>
      <w:r>
        <w:rPr/>
        <w:t>— </w:t>
      </w:r>
      <w:r>
        <w:rPr/>
        <w:t>А на основании чего вы судите о поступке? Кантэна возмутило высокомерие Д’Эрвийи, и он отважился вмешаться:</w:t>
      </w:r>
    </w:p>
    <w:p>
      <w:pPr>
        <w:pStyle w:val="NormalMy"/>
        <w:rPr/>
      </w:pPr>
      <w:r>
        <w:rPr/>
        <w:t>— </w:t>
      </w:r>
      <w:r>
        <w:rPr/>
        <w:t>Иногда о поступке судят по намерениям, которыми он продиктован.</w:t>
      </w:r>
    </w:p>
    <w:p>
      <w:pPr>
        <w:pStyle w:val="NormalMy"/>
        <w:rPr/>
      </w:pPr>
      <w:r>
        <w:rPr/>
        <w:t>— </w:t>
      </w:r>
      <w:r>
        <w:rPr/>
        <w:t>Благодарю вас, сударь, — и Пюизе снова повернулся к Д’Эрвийи. — Именно так судят о нем люди куда более значительные, чем вы.</w:t>
      </w:r>
    </w:p>
    <w:p>
      <w:pPr>
        <w:pStyle w:val="NormalMy"/>
        <w:rPr/>
      </w:pPr>
      <w:r>
        <w:rPr/>
        <w:t>Д’Эрвийи вскинул голову.</w:t>
      </w:r>
    </w:p>
    <w:p>
      <w:pPr>
        <w:pStyle w:val="NormalMy"/>
        <w:rPr/>
      </w:pPr>
      <w:r>
        <w:rPr/>
        <w:t>— </w:t>
      </w:r>
      <w:r>
        <w:rPr/>
        <w:t>Чем я?</w:t>
      </w:r>
    </w:p>
    <w:p>
      <w:pPr>
        <w:pStyle w:val="NormalMy"/>
        <w:rPr/>
      </w:pPr>
      <w:r>
        <w:rPr/>
        <w:t>— </w:t>
      </w:r>
      <w:r>
        <w:rPr/>
        <w:t>Полагаю, вы не станете возражать, если я так скажу о принцах. Что же касается государственной мудрости, то вам волей-неволей придется согласиться с такой характеристикой мистера Питта.</w:t>
      </w:r>
    </w:p>
    <w:p>
      <w:pPr>
        <w:pStyle w:val="NormalMy"/>
        <w:rPr/>
      </w:pPr>
      <w:r>
        <w:rPr/>
        <w:t>Старый герцог Д’Аркур счел нужным вступить в разговор:</w:t>
      </w:r>
    </w:p>
    <w:p>
      <w:pPr>
        <w:pStyle w:val="NormalMy"/>
        <w:rPr/>
      </w:pPr>
      <w:r>
        <w:rPr/>
        <w:t>— </w:t>
      </w:r>
      <w:r>
        <w:rPr/>
        <w:t>Вы хотите сказать, сударь, что они оказывают вам честь своим доверием?</w:t>
      </w:r>
    </w:p>
    <w:p>
      <w:pPr>
        <w:pStyle w:val="NormalMy"/>
        <w:rPr/>
      </w:pPr>
      <w:r>
        <w:rPr/>
        <w:t>Пюизе поднял брови.</w:t>
      </w:r>
    </w:p>
    <w:p>
      <w:pPr>
        <w:pStyle w:val="NormalMy"/>
        <w:rPr/>
      </w:pPr>
      <w:r>
        <w:rPr/>
        <w:t>— </w:t>
      </w:r>
      <w:r>
        <w:rPr/>
        <w:t>Боже правый! Мне остается предположить, что ваша светлость проспали все последние месяцы. Именно их доверие, господин герцог, позволяет мне хладнокровно сносить отсутствие оного у куда менее значительных особ. Хоть вы и ставите под сомнение мою чистоту, ее безоговорочно признает чистейший из чистых, мой добрый друг его высочество граф Д’Артуа.</w:t>
      </w:r>
    </w:p>
    <w:p>
      <w:pPr>
        <w:pStyle w:val="NormalMy"/>
        <w:rPr/>
      </w:pPr>
      <w:r>
        <w:rPr/>
        <w:t>При этих словах у некоторых перехватило дыхание. Старый герцог в гневе ударил тростью об пол.</w:t>
      </w:r>
    </w:p>
    <w:p>
      <w:pPr>
        <w:pStyle w:val="NormalMy"/>
        <w:rPr/>
      </w:pPr>
      <w:r>
        <w:rPr/>
        <w:t>— </w:t>
      </w:r>
      <w:r>
        <w:rPr/>
        <w:t>Какая ни с чем не сравнимая наглость! Господи, я задыхаюсь! Назвать его королевское высочество своим добрым другом!</w:t>
      </w:r>
    </w:p>
    <w:p>
      <w:pPr>
        <w:pStyle w:val="NormalMy"/>
        <w:rPr/>
      </w:pPr>
      <w:r>
        <w:rPr/>
        <w:t>Пюизе остался неколебим в своей высокомерной учтивости.</w:t>
      </w:r>
    </w:p>
    <w:p>
      <w:pPr>
        <w:pStyle w:val="NormalMy"/>
        <w:rPr/>
      </w:pPr>
      <w:r>
        <w:rPr/>
        <w:t>— </w:t>
      </w:r>
      <w:r>
        <w:rPr/>
        <w:t>Это определение принадлежит его высочеству, — он вынул из кармана письмо. — Посмотрите собственными глазами, герцог, как обращается ко мне его высочество. «Мой добрый друг», разве не так? Читайте дальше, если пожелаете. Он хвалит меня за труды и пишет о своем нетерпении возглавить собранную мною армию.</w:t>
      </w:r>
    </w:p>
    <w:p>
      <w:pPr>
        <w:pStyle w:val="NormalMy"/>
        <w:rPr/>
      </w:pPr>
      <w:r>
        <w:rPr/>
        <w:t>Величественный вид и презрительный тон Пюизе заставили смолкнуть неодобрительный шепот, поднявшийся над группой аристократов.</w:t>
      </w:r>
    </w:p>
    <w:p>
      <w:pPr>
        <w:pStyle w:val="NormalMy"/>
        <w:rPr/>
      </w:pPr>
      <w:r>
        <w:rPr/>
        <w:t>— </w:t>
      </w:r>
      <w:r>
        <w:rPr/>
        <w:t>Надеюсь, доверие его высочества не будет обмануто, — сухо заметил герцог.</w:t>
      </w:r>
    </w:p>
    <w:p>
      <w:pPr>
        <w:pStyle w:val="NormalMy"/>
        <w:rPr/>
      </w:pPr>
      <w:r>
        <w:rPr/>
        <w:t>— </w:t>
      </w:r>
      <w:r>
        <w:rPr/>
        <w:t>Можете быть в этом уверены, — ответил Пюизе. — Между прочим, у мистера Питта тоже нет никаких сомнений на сей счет.</w:t>
      </w:r>
    </w:p>
    <w:p>
      <w:pPr>
        <w:pStyle w:val="NormalMy"/>
        <w:rPr/>
      </w:pPr>
      <w:r>
        <w:rPr/>
        <w:t>— </w:t>
      </w:r>
      <w:r>
        <w:rPr/>
        <w:t>Уверенность мистера Питта едва ли поможет нам, — усмехнулся один из присутствующих.</w:t>
      </w:r>
    </w:p>
    <w:p>
      <w:pPr>
        <w:pStyle w:val="NormalMy"/>
        <w:rPr/>
      </w:pPr>
      <w:r>
        <w:rPr/>
        <w:t>— </w:t>
      </w:r>
      <w:r>
        <w:rPr/>
        <w:t>Думаю, что поможет, когда примет материальное выражение, то есть превратится в корабли и в солдат, не говоря уже о снаряжении и боеприпасах для армии, которая ожидает меня в Бретани.</w:t>
      </w:r>
    </w:p>
    <w:p>
      <w:pPr>
        <w:pStyle w:val="NormalMy"/>
        <w:rPr/>
      </w:pPr>
      <w:r>
        <w:rPr/>
        <w:t>— </w:t>
      </w:r>
      <w:r>
        <w:rPr/>
        <w:t>Вам удалось убедить мистера Питта, что в Бретани вас ожидает армия? Черт возьми! Вы обладаете редким даром убеждать. Поздравляю.</w:t>
      </w:r>
    </w:p>
    <w:p>
      <w:pPr>
        <w:pStyle w:val="NormalMy"/>
        <w:rPr/>
      </w:pPr>
      <w:r>
        <w:rPr/>
        <w:t>— </w:t>
      </w:r>
      <w:r>
        <w:rPr/>
        <w:t>Благодарю. Я вполне заслужил ваши поздравления. Армия соберется под моим штандартом, как только я подниму его.</w:t>
      </w:r>
    </w:p>
    <w:p>
      <w:pPr>
        <w:pStyle w:val="NormalMy"/>
        <w:rPr/>
      </w:pPr>
      <w:r>
        <w:rPr/>
        <w:t>Он взглянул на собравшихся вокруг него эмигрантов и, словно щеголяя своим великолепным ростом, откинул голову.</w:t>
      </w:r>
    </w:p>
    <w:p>
      <w:pPr>
        <w:pStyle w:val="NormalMy"/>
        <w:rPr/>
      </w:pPr>
      <w:r>
        <w:rPr/>
        <w:t>— </w:t>
      </w:r>
      <w:r>
        <w:rPr/>
        <w:t>Ах, господа, я мог бы стать герцогом Бретонским, если бы захотел, — похвастался он.</w:t>
      </w:r>
    </w:p>
    <w:p>
      <w:pPr>
        <w:pStyle w:val="NormalMy"/>
        <w:rPr/>
      </w:pPr>
      <w:r>
        <w:rPr/>
        <w:t>— </w:t>
      </w:r>
      <w:r>
        <w:rPr/>
        <w:t>Полагаю, — прокудахтал Д’Аркур, — мистер Питт и в этом уверен. Что за бесхитростный джентльмен, этот мистер Питт!</w:t>
      </w:r>
    </w:p>
    <w:p>
      <w:pPr>
        <w:pStyle w:val="NormalMy"/>
        <w:rPr/>
      </w:pPr>
      <w:r>
        <w:rPr/>
        <w:t>С видом, исполненным презрения, он отошел от Пюизе, что послужило для остальных сигналом удалиться.</w:t>
      </w:r>
    </w:p>
    <w:p>
      <w:pPr>
        <w:pStyle w:val="NormalMy"/>
        <w:rPr/>
      </w:pPr>
      <w:r>
        <w:rPr/>
        <w:t>— </w:t>
      </w:r>
      <w:r>
        <w:rPr/>
        <w:t>Вы поверите мне, когда вас пригласят записаться в армию, — бросил им вслед Пюизе. — Неплохая возможность для вас, господа, пролить кровь вместо того, чтобы заниматься пустой болтовней.</w:t>
      </w:r>
    </w:p>
    <w:p>
      <w:pPr>
        <w:pStyle w:val="NormalMy"/>
        <w:rPr/>
      </w:pPr>
      <w:r>
        <w:rPr/>
        <w:t>Раздраженные аристократы покинули фехтовальный зал, и вскоре в академии не осталось ни одного француза.</w:t>
      </w:r>
    </w:p>
    <w:p>
      <w:pPr>
        <w:pStyle w:val="NormalMy"/>
        <w:rPr/>
      </w:pPr>
      <w:r>
        <w:rPr/>
        <w:t>Барлоу принес графины с вином, и в глубокой нише окна, выходившего в промокший от февральских дождей сад, Кантэн остался наедине с гостем.</w:t>
      </w:r>
    </w:p>
    <w:p>
      <w:pPr>
        <w:pStyle w:val="NormalMy"/>
        <w:rPr/>
      </w:pPr>
      <w:r>
        <w:rPr/>
        <w:t>— </w:t>
      </w:r>
      <w:r>
        <w:rPr/>
        <w:t>Не понимаю, какой вам смысл дразнить их своей похвальбой?</w:t>
      </w:r>
    </w:p>
    <w:p>
      <w:pPr>
        <w:pStyle w:val="NormalMy"/>
        <w:rPr/>
      </w:pPr>
      <w:r>
        <w:rPr/>
        <w:t>— </w:t>
      </w:r>
      <w:r>
        <w:rPr/>
        <w:t xml:space="preserve">Похвальбой? Разве я хвастался? — Пюизе удобно расположился в кресле. — Но если и так, то я хвастался только тем, чего могу достигнуть. Меня забавляет, когда я вижу, как эти болваны корчатся и брызжут своим бессильным ядом. Каждый из них скорее согласился бы поставить крест на французской монархии, чем видеть меня главой Реставрации </w:t>
      </w:r>
      <w:r>
        <w:rPr>
          <w:i/>
          <w:iCs/>
        </w:rPr>
        <w:t>[...видит меня главой Реставрации... — Реставрация — восстановление на троне свергнутой династии; реставрация Бурбонов, приведшая к власти графа Прованского под именем короля Людовика XVIII, произошла в 1814 г]</w:t>
      </w:r>
      <w:r>
        <w:rPr/>
        <w:t>. Не ворчите на меня за то, что я не отказал себе в удовольствии прокукарекать перед этими ослами, что мне, наконец, удалось убедить британское правительство поддержать мое предприятие.</w:t>
      </w:r>
    </w:p>
    <w:p>
      <w:pPr>
        <w:pStyle w:val="NormalMy"/>
        <w:rPr/>
      </w:pPr>
      <w:r>
        <w:rPr/>
        <w:t>— </w:t>
      </w:r>
      <w:r>
        <w:rPr/>
        <w:t>Вы в этом действительно уверены?</w:t>
      </w:r>
    </w:p>
    <w:p>
      <w:pPr>
        <w:pStyle w:val="NormalMy"/>
        <w:rPr/>
      </w:pPr>
      <w:r>
        <w:rPr/>
        <w:t>— </w:t>
      </w:r>
      <w:r>
        <w:rPr/>
        <w:t>Черт возьми! Неужели вы тоже решили оскорбить меня? Корабли, люди, оружие, обмундирование, боеприпасы и все остальное. Питт дал мне твердое обещание. В Бретани стоит моя армия. Она ждет моего сигнала.</w:t>
      </w:r>
    </w:p>
    <w:p>
      <w:pPr>
        <w:pStyle w:val="NormalMy"/>
        <w:rPr/>
      </w:pPr>
      <w:r>
        <w:rPr/>
        <w:t>Кантэн, который стоял лицом к графу, вдруг ощутил прилив воодушевления.</w:t>
      </w:r>
    </w:p>
    <w:p>
      <w:pPr>
        <w:pStyle w:val="NormalMy"/>
        <w:rPr/>
      </w:pPr>
      <w:r>
        <w:rPr/>
        <w:t>— </w:t>
      </w:r>
      <w:r>
        <w:rPr/>
        <w:t>Когда мы отплываем?</w:t>
      </w:r>
    </w:p>
    <w:p>
      <w:pPr>
        <w:pStyle w:val="NormalMy"/>
        <w:rPr/>
      </w:pPr>
      <w:r>
        <w:rPr/>
        <w:t>— </w:t>
      </w:r>
      <w:r>
        <w:rPr/>
        <w:t>Мы? Послушайте, а вы-то здесь при чем?</w:t>
      </w:r>
    </w:p>
    <w:p>
      <w:pPr>
        <w:pStyle w:val="NormalMy"/>
        <w:rPr/>
      </w:pPr>
      <w:r>
        <w:rPr/>
        <w:t>— </w:t>
      </w:r>
      <w:r>
        <w:rPr/>
        <w:t>Вы, разумеется, не думаете, что я не захочу присоединиться к экспедиции? По-моему, мне есть за что сражаться.</w:t>
      </w:r>
    </w:p>
    <w:p>
      <w:pPr>
        <w:pStyle w:val="NormalMy"/>
        <w:rPr/>
      </w:pPr>
      <w:r>
        <w:rPr/>
        <w:t>— </w:t>
      </w:r>
      <w:r>
        <w:rPr/>
        <w:t>В этом нет необходимости, — с некоторым сомнением проговорил Пюизе. — Пока все не закончится, вам лучше оставаться здесь. А там уж позвольте мне позаботиться о восстановлении ваших законных прав. Это увенчает все мои труды.</w:t>
      </w:r>
    </w:p>
    <w:p>
      <w:pPr>
        <w:pStyle w:val="NormalMy"/>
        <w:rPr/>
      </w:pPr>
      <w:r>
        <w:rPr/>
        <w:t>Кантэн внимательно посмотрел на графа.</w:t>
      </w:r>
    </w:p>
    <w:p>
      <w:pPr>
        <w:pStyle w:val="NormalMy"/>
        <w:rPr/>
      </w:pPr>
      <w:r>
        <w:rPr/>
        <w:t>— </w:t>
      </w:r>
      <w:r>
        <w:rPr/>
        <w:t>Вам угодно смеяться, — сказал он.</w:t>
      </w:r>
    </w:p>
    <w:p>
      <w:pPr>
        <w:pStyle w:val="NormalMy"/>
        <w:rPr/>
      </w:pPr>
      <w:r>
        <w:rPr/>
        <w:t>— </w:t>
      </w:r>
      <w:r>
        <w:rPr/>
        <w:t>Но отчего же?</w:t>
      </w:r>
    </w:p>
    <w:p>
      <w:pPr>
        <w:pStyle w:val="NormalMy"/>
        <w:rPr/>
      </w:pPr>
      <w:r>
        <w:rPr/>
        <w:t>— </w:t>
      </w:r>
      <w:r>
        <w:rPr/>
        <w:t>Еще немного, и вы договоритесь до того, что британские корабли и вашу бретонскую армию должно использовать для восстановления законных прав маркиза де Карабаса.</w:t>
      </w:r>
    </w:p>
    <w:p>
      <w:pPr>
        <w:pStyle w:val="NormalMy"/>
        <w:rPr/>
      </w:pPr>
      <w:r>
        <w:rPr/>
        <w:t>— </w:t>
      </w:r>
      <w:r>
        <w:rPr/>
        <w:t>Маркиза де Шавере, — с серьезным видом поправил Пюизе. — Клянусь честью, возможно, вы ближе к истине, чем полагаете, — беззаботно рассмеявшись, добавил он, чем привел Кантэна в еще большее изумление.</w:t>
      </w:r>
    </w:p>
    <w:p>
      <w:pPr>
        <w:pStyle w:val="NormalMy"/>
        <w:rPr/>
      </w:pPr>
      <w:r>
        <w:rPr/>
        <w:t>— </w:t>
      </w:r>
      <w:r>
        <w:rPr/>
        <w:t>Напротив, дальше некуда. Но давайте говорить серьезно. Я поеду с вами. И чем скорее, тем лучше.</w:t>
      </w:r>
    </w:p>
    <w:p>
      <w:pPr>
        <w:pStyle w:val="NormalMy"/>
        <w:rPr/>
      </w:pPr>
      <w:r>
        <w:rPr/>
        <w:t>— </w:t>
      </w:r>
      <w:r>
        <w:rPr/>
        <w:t>У вас есть на то причина? Какая?</w:t>
      </w:r>
    </w:p>
    <w:p>
      <w:pPr>
        <w:pStyle w:val="NormalMy"/>
        <w:rPr/>
      </w:pPr>
      <w:r>
        <w:rPr/>
        <w:t>— </w:t>
      </w:r>
      <w:r>
        <w:rPr/>
        <w:t>Сугубо личного свойства.</w:t>
      </w:r>
    </w:p>
    <w:p>
      <w:pPr>
        <w:pStyle w:val="NormalMy"/>
        <w:rPr/>
      </w:pPr>
      <w:r>
        <w:rPr/>
        <w:t>— </w:t>
      </w:r>
      <w:r>
        <w:rPr/>
        <w:t>Дьявол вас забери! Не хотите отвечать — не надо. Но если вас беспокоит мысль о Шавере, то могу вас заверить, что оно в полной безопасности. Во время моего последнего путешествия я озаботился получить о нем исчерпывающую информацию. Оно было конфисковано и продается. Его можно было бы купить за бесценок, но недоверие к нынешним порядкам делает продажу невозможной. Покупать земли, которые завтра же, с приходом Реставрации, будут возвращены их законным владельцам, дураков нет. Я, собственно, и пришел сюда сегодня, чтобы сообщить вам об этом.</w:t>
      </w:r>
    </w:p>
    <w:p>
      <w:pPr>
        <w:pStyle w:val="NormalMy"/>
        <w:rPr/>
      </w:pPr>
      <w:r>
        <w:rPr/>
        <w:t>— </w:t>
      </w:r>
      <w:r>
        <w:rPr/>
        <w:t>Не знаю, как вас и благодарить, — интерес, который проявлял к нему Пюизе, был для Кантэна источником все возрастающего изумления. — У моего нетерпения совсем другие причины.</w:t>
      </w:r>
    </w:p>
    <w:p>
      <w:pPr>
        <w:pStyle w:val="NormalMy"/>
        <w:rPr/>
      </w:pPr>
      <w:r>
        <w:rPr/>
        <w:t>— </w:t>
      </w:r>
      <w:r>
        <w:rPr/>
        <w:t>О которых, как я понял, вы не желаете говорить. Ладно, ладно. Посмотрим, — Пюизе осушил бокал и поднялся, собираясь уходить. — Я дам вам знать, когда буду готов к отъезду.</w:t>
      </w:r>
    </w:p>
    <w:p>
      <w:pPr>
        <w:pStyle w:val="NormalMy"/>
        <w:rPr/>
      </w:pPr>
      <w:r>
        <w:rPr/>
        <w:t>Целый месяц его не видели на Брутон-стрит. Однако Кантэн слышал о нем, и, поскольку источником его сведений являлись эмигранты, все, что он слышал о графе, было не к чести последнего.</w:t>
      </w:r>
    </w:p>
    <w:p>
      <w:pPr>
        <w:pStyle w:val="NormalMy"/>
        <w:rPr/>
      </w:pPr>
      <w:r>
        <w:rPr/>
        <w:t>Сперва они попробовали разузнать, что связывает Кантэна с человеком, которого без стеснения называли выскочкой и авантюристом.</w:t>
      </w:r>
    </w:p>
    <w:p>
      <w:pPr>
        <w:pStyle w:val="NormalMy"/>
        <w:rPr/>
      </w:pPr>
      <w:r>
        <w:rPr/>
        <w:t>— </w:t>
      </w:r>
      <w:r>
        <w:rPr/>
        <w:t>Он мой друг. Во Франции он спас мне жизнь. Думаю, этого более чем достаточно.</w:t>
      </w:r>
    </w:p>
    <w:p>
      <w:pPr>
        <w:pStyle w:val="NormalMy"/>
        <w:rPr/>
      </w:pPr>
      <w:r>
        <w:rPr/>
        <w:t>Таким или равно холодными ответами Кантэн осадил нескольких любопытных.</w:t>
      </w:r>
    </w:p>
    <w:p>
      <w:pPr>
        <w:pStyle w:val="NormalMy"/>
        <w:rPr/>
      </w:pPr>
      <w:r>
        <w:rPr/>
        <w:t>На некоторое время злые языки поумолкли. Однако когда по городу разнеслась весть о том, что Пюизе действительно добился поддержки Питта и доверия принцев, они заработали с новой силой. Вспомнили и передавали из уст в уста, что в 1789 году он был избран в Генеральные штаты как представитель дворянства, но предательски голосовал за третье сословие. В душе он всегда был республиканцем, но поскольку даже революционеры отвернулись от него, он объявил Республике войну. Он хитростью втерся в доверие к принцам. Хитростью навязал себя шуанам, воспользовавшись смертью Руэри, стоявшего у истоков этого движения и превратившего его в грозную силу.</w:t>
      </w:r>
    </w:p>
    <w:p>
      <w:pPr>
        <w:pStyle w:val="NormalMy"/>
        <w:rPr/>
      </w:pPr>
      <w:r>
        <w:rPr/>
        <w:t>Кантэн не скрывал своего презрения к этим слухам, справедливо приписывая их мелочной зависти к человеку, который обладал несомненным превосходством над завистниками и клеветниками.</w:t>
      </w:r>
    </w:p>
    <w:p>
      <w:pPr>
        <w:pStyle w:val="NormalMy"/>
        <w:rPr/>
      </w:pPr>
      <w:r>
        <w:rPr/>
        <w:t>Защищая доброе имя Пюизе, он создал себе немало врагов, и некоторые эмигранты, в том числе Белланже и Д’Эрвийи, перестали посещать его академию.</w:t>
      </w:r>
    </w:p>
    <w:p>
      <w:pPr>
        <w:pStyle w:val="NormalMy"/>
        <w:rPr/>
      </w:pPr>
      <w:r>
        <w:rPr/>
        <w:t>О’Келли близко к сердцу принял это дезертирство и с кислой миной смотрел на Пюизе и Кантэна, чье уважение к генералу все возрастало. Однако Кантэна занимали совсем другие мысли. Его нетерпеливое желание вернуться во Францию, чтобы быть рядом с Жерменой, еще более обострилось после того, как Пюизе рассказал ему о растущем духе терпимости и о трудностях, сопряженных с продажей национальной собственности, в которую перешли конфискованные у эмигрантов земли.</w:t>
      </w:r>
    </w:p>
    <w:p>
      <w:pPr>
        <w:pStyle w:val="NormalMy"/>
        <w:rPr/>
      </w:pPr>
      <w:r>
        <w:rPr/>
        <w:t>Зерно, посеянное Пюизе, проросло, и в голове Кантэна созрел план. Воспользовавшись тем, что на Брутон-стрит часто приходил фехтовать сэр Фрэнсис Бэрдет, который недавно женился на дочери мистера Кауттса, он получил от него рекомендательное письмо к его тестю и отправился в Сити просить совета и помощи знаменитого банкира. Он получил то и другое, и вскоре в академии стало известно, что господин де Морле готовится нанести второй визит во Францию. Не успела эта новость дойти до Пюизе, как пасмурным вечером в конце марта он неожиданно явился к Кантэну и обрушил на него целый поток упреков.</w:t>
      </w:r>
    </w:p>
    <w:p>
      <w:pPr>
        <w:pStyle w:val="NormalMy"/>
        <w:rPr/>
      </w:pPr>
      <w:r>
        <w:rPr/>
        <w:t>— </w:t>
      </w:r>
      <w:r>
        <w:rPr/>
        <w:t>Вы, кажется, шпионили за мной, — обиделся Кантэн.</w:t>
      </w:r>
    </w:p>
    <w:p>
      <w:pPr>
        <w:pStyle w:val="NormalMy"/>
        <w:rPr/>
      </w:pPr>
      <w:r>
        <w:rPr/>
        <w:t>— </w:t>
      </w:r>
      <w:r>
        <w:rPr/>
        <w:t>Вы неправильно истолковываете мой интерес к вам, дитя мое.</w:t>
      </w:r>
    </w:p>
    <w:p>
      <w:pPr>
        <w:pStyle w:val="NormalMy"/>
        <w:rPr/>
      </w:pPr>
      <w:r>
        <w:rPr/>
        <w:t>— </w:t>
      </w:r>
      <w:r>
        <w:rPr/>
        <w:t>Клянусь честью! Иногда вы проявляете ко мне прямо-таки отеческие чувства.</w:t>
      </w:r>
    </w:p>
    <w:p>
      <w:pPr>
        <w:pStyle w:val="NormalMy"/>
        <w:rPr/>
      </w:pPr>
      <w:r>
        <w:rPr/>
        <w:t>От удивления у Пюизе вытянулось лицо. Затем он рассмеялся и мощной рукой ударил Кантэна по плечу.</w:t>
      </w:r>
    </w:p>
    <w:p>
      <w:pPr>
        <w:pStyle w:val="NormalMy"/>
        <w:rPr/>
      </w:pPr>
      <w:r>
        <w:rPr/>
        <w:t>— </w:t>
      </w:r>
      <w:r>
        <w:rPr/>
        <w:t>Какое дьявольское бесстыдство! Или я не имею на это права? Разве я не могу похвалиться тем, что вы обязаны мне жизнью? А чем же еще может похваляться отец?</w:t>
      </w:r>
    </w:p>
    <w:p>
      <w:pPr>
        <w:pStyle w:val="NormalMy"/>
        <w:rPr/>
      </w:pPr>
      <w:r>
        <w:rPr/>
        <w:t>— </w:t>
      </w:r>
      <w:r>
        <w:rPr/>
        <w:t>Кажется, я не забываю об этом.</w:t>
      </w:r>
    </w:p>
    <w:p>
      <w:pPr>
        <w:pStyle w:val="NormalMy"/>
        <w:rPr/>
      </w:pPr>
      <w:r>
        <w:rPr/>
        <w:t>— </w:t>
      </w:r>
      <w:r>
        <w:rPr/>
        <w:t>Тьфу! Возможно и низко напоминать вам об этом! Но вы сами вынуждаете меня, обижаясь на мое участие к вам. А это тоже низость. Почему вы так спешите вернуться во Францию?</w:t>
      </w:r>
    </w:p>
    <w:p>
      <w:pPr>
        <w:pStyle w:val="NormalMy"/>
        <w:rPr/>
      </w:pPr>
      <w:r>
        <w:rPr/>
        <w:t>— </w:t>
      </w:r>
      <w:r>
        <w:rPr/>
        <w:t>Чтобы вернуть себе Шавере. Я обо всем договорился. Имение продается. Я намерен купить его.</w:t>
      </w:r>
    </w:p>
    <w:p>
      <w:pPr>
        <w:pStyle w:val="NormalMy"/>
        <w:rPr/>
      </w:pPr>
      <w:r>
        <w:rPr/>
        <w:t>— </w:t>
      </w:r>
      <w:r>
        <w:rPr/>
        <w:t>Пустая трата денег. Я уже говорил вам, что наши пушки выкупят его для вас. Но если вы так чертовски торопитесь, я не стану спорить.</w:t>
      </w:r>
    </w:p>
    <w:p>
      <w:pPr>
        <w:pStyle w:val="NormalMy"/>
        <w:rPr/>
      </w:pPr>
      <w:r>
        <w:rPr/>
        <w:t>— </w:t>
      </w:r>
      <w:r>
        <w:rPr/>
        <w:t>Вы бы напрасно потеряли время.</w:t>
      </w:r>
    </w:p>
    <w:p>
      <w:pPr>
        <w:pStyle w:val="NormalMy"/>
        <w:rPr/>
      </w:pPr>
      <w:r>
        <w:rPr/>
        <w:t>— </w:t>
      </w:r>
      <w:r>
        <w:rPr/>
        <w:t>Будь проклято ваше упрямство! — рассмеялся Пюизе. Затем его тон изменился, и он сказал серьезно. — Отговаривать вас было бы не в моих интересах. Раз вы решили ехать, то можете оказать мне услугу.</w:t>
      </w:r>
    </w:p>
    <w:p>
      <w:pPr>
        <w:pStyle w:val="NormalMy"/>
        <w:rPr/>
      </w:pPr>
      <w:r>
        <w:rPr/>
        <w:t>Кантэн вдруг понял, что его беспричинная обида выглядит обыкновенной неблагодарностью, и ухватился за возможность хоть чем-то быть полезным человеку, перед которым он в неоплатном долгу.</w:t>
      </w:r>
    </w:p>
    <w:p>
      <w:pPr>
        <w:pStyle w:val="NormalMy"/>
        <w:rPr/>
      </w:pPr>
      <w:r>
        <w:rPr/>
        <w:t>— </w:t>
      </w:r>
      <w:r>
        <w:rPr/>
        <w:t>Вам стоит только сказать.</w:t>
      </w:r>
    </w:p>
    <w:p>
      <w:pPr>
        <w:pStyle w:val="NormalMy"/>
        <w:rPr/>
      </w:pPr>
      <w:r>
        <w:rPr/>
        <w:t>— </w:t>
      </w:r>
      <w:r>
        <w:rPr/>
        <w:t>Вот и хорошо. Дело срочное и совершенно особого свойства. Мне надо передать послание Корматену, но обязательно с человеком, лично известном Корматену или Тэн-теньяку, который сейчас находится в его лагере. Содержание этого послания не могу доверить бумаге. Слишком велик риск, что письмо попадет в руки республиканцев. Вы готовы выступить в роли моего посланца?</w:t>
      </w:r>
    </w:p>
    <w:p>
      <w:pPr>
        <w:pStyle w:val="NormalMy"/>
        <w:rPr/>
      </w:pPr>
      <w:r>
        <w:rPr/>
        <w:t>— </w:t>
      </w:r>
      <w:r>
        <w:rPr/>
        <w:t>Да, разумеется. И с превеликой радостью. Где я найду Корматена?</w:t>
      </w:r>
    </w:p>
    <w:p>
      <w:pPr>
        <w:pStyle w:val="NormalMy"/>
        <w:rPr/>
      </w:pPr>
      <w:r>
        <w:rPr/>
        <w:t>Пюизе ответил вопросом на вопрос:</w:t>
      </w:r>
    </w:p>
    <w:p>
      <w:pPr>
        <w:pStyle w:val="NormalMy"/>
        <w:rPr/>
      </w:pPr>
      <w:r>
        <w:rPr/>
        <w:t>— </w:t>
      </w:r>
      <w:r>
        <w:rPr/>
        <w:t>Как вы предполагаете попасть во Францию?</w:t>
      </w:r>
    </w:p>
    <w:p>
      <w:pPr>
        <w:pStyle w:val="NormalMy"/>
        <w:rPr/>
      </w:pPr>
      <w:r>
        <w:rPr/>
        <w:t>— </w:t>
      </w:r>
      <w:r>
        <w:rPr/>
        <w:t>Моя охранная грамота по-прежнему при мне.</w:t>
      </w:r>
    </w:p>
    <w:p>
      <w:pPr>
        <w:pStyle w:val="NormalMy"/>
        <w:rPr/>
      </w:pPr>
      <w:r>
        <w:rPr/>
        <w:t>— </w:t>
      </w:r>
      <w:r>
        <w:rPr/>
        <w:t>Слишком опасно. С тех пор многое изменилось. Вы отправитесь на Джерси. Оттуда мой агент, — его имя я вам сообщу позднее — высадит вас на французский берег с окрестностях Сен-Брие. Далее вы поедете от одного надежного дома к другому, их я вам также укажу. А теперь слушайте внимательно.</w:t>
      </w:r>
    </w:p>
    <w:p>
      <w:pPr>
        <w:pStyle w:val="NormalMy"/>
        <w:rPr/>
      </w:pPr>
      <w:r>
        <w:rPr/>
        <w:t>Далее Пюизе изложил Кантэну суть послания, которое тому надлежало передать. Он обо всем окончательно договорился с мистером Питтом. Флот под командованием сэра Джона Уоррена уже снаряжается для экспедиции. Он будет готов к выходу в море к началу июня; условленное место высадки во Франции — полуостров Киброн. Затем следовали подробности относительно оружия, боеприпасов и снаряжения, которое доставят английские корабли. Эти сведения содержались в записке, составленной таким образом, что ее можно было расшифровать, только пользуясь особым ключом; Пюизе вручил Кантэну эту записку, а также еще одну, написанную аналогичным способом, с подробными сведениями о силах, которые высадятся для подкрепления армии шуанов. Помимо полков, набранных в Англии из французских эмигрантов, численностью до трех тысяч человек, в них войдет около четырех тысяч английских солдат. В дальнейшем к ним присоединится находящийся теперь в Голландии двухтысячный контингент под командованием Сомбрея. Помимо всего прочего, будет проведена вербовка французских военнопленных в Англии из числа тех, кто пожелает таким способом получить свободу. Предполагалось, что их будет около тысячи.</w:t>
      </w:r>
    </w:p>
    <w:p>
      <w:pPr>
        <w:pStyle w:val="NormalMy"/>
        <w:rPr/>
      </w:pPr>
      <w:r>
        <w:rPr/>
        <w:t>Действуя в соответствии с данной информацией, Корматену надлежало провести подготовку, чтобы триста тысяч шуанов, на которых они рассчитывают, в июне были готовы поднять оружие, как только британские корабли подойдут к Киброну.</w:t>
      </w:r>
    </w:p>
    <w:p>
      <w:pPr>
        <w:pStyle w:val="NormalMy"/>
        <w:rPr/>
      </w:pPr>
      <w:r>
        <w:rPr/>
        <w:t>— </w:t>
      </w:r>
      <w:r>
        <w:rPr/>
        <w:t>Все это настолько важно, — закончил Пюизе, — что я поехал бы сам, если бы мое присутствие здесь не было так необходимо. Ни одному из здешних несносных эмигрантов я не мог бы доверить представлять меня в Англии. Я с тем меньшими колебаниями прошу вас об услуге, поскольку вы так или иначе твердо решили ехать во Францию. К тому же я понимаю, что, прося вас услужить мне, могу отплатить вам тем, что облегчу ваш собственный путь. По моим каналам связи вы будете путешествовать в полной безопасности, и во время каждой остановки получите поддержку и защиту.</w:t>
      </w:r>
    </w:p>
    <w:p>
      <w:pPr>
        <w:pStyle w:val="NormalMy"/>
        <w:rPr/>
      </w:pPr>
      <w:r>
        <w:rPr/>
        <w:t>— </w:t>
      </w:r>
      <w:r>
        <w:rPr/>
        <w:t>И таким образом, — сказал Кантэн, — мы будем квиты.</w:t>
      </w:r>
    </w:p>
    <w:p>
      <w:pPr>
        <w:pStyle w:val="NormalMy"/>
        <w:rPr/>
      </w:pPr>
      <w:r>
        <w:rPr/>
        <w:t>— </w:t>
      </w:r>
      <w:r>
        <w:rPr/>
        <w:t>Не раньше, чем я увижу вас хозяином Шавере на земле, вернувшейся в лоно монархии. Поверьте, мой мальчик, и то, и другое для меня одинаково важ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ВРАЩ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На борту бретонского рыболовного судна, для владельца которого ловля рыбы служила не более чем прикрытием его истинной деятельности, господин де Морле глухой ненастной мартовской ночью добрался до залива Сен-Брие. Бурная погода, специально выбранная для путешествия, с одной стороны, грозила кораблекрушением, с другой, уменьшала смертельную опасность, подстерегающую тех, кто нелегально высаживался на французское побережье.</w:t>
      </w:r>
    </w:p>
    <w:p>
      <w:pPr>
        <w:pStyle w:val="NormalMy"/>
        <w:rPr/>
      </w:pPr>
      <w:r>
        <w:rPr/>
        <w:t>Ремисоль, хозяин судна и старый контрабандист, вместе с командой из двух человек занимался теперь куда более опасной контрабандой, чем контрабандный перевоз грузов в Англию. Он благословлял дувший в сторону залива неистовый западный ветер и проливной дождь, плотной стеной отделявший его судно от берега.</w:t>
      </w:r>
    </w:p>
    <w:p>
      <w:pPr>
        <w:pStyle w:val="NormalMy"/>
        <w:rPr/>
      </w:pPr>
      <w:r>
        <w:rPr/>
        <w:t>Ремисоль, идя на немалый риск, примерно в двухстах ярдах от Эрги, велел опустить паруса, оставив их ровно столько, чтобы судно сохранило возможность маневрировать, развернул его бортом к ветру и, пока оно раскачивалось на волнах, с подветренной стороны спустил на воду шлюпку. Пересадка в шлюпку представляла для Кантэна отнюдь не самую малую опасность из тех, с которыми ему предстояло столкнуться. Скользя по залитой водой палубе, хватаясь за все, что попадалось под руку, он добрался до планшира, с помощью Ремисоля взобрался на него, отчаянно ухватился за выбоинку и сквозь окружающий мрак стал искать глазами темное пятно шлюпки на глянцевитой поверхности моря. Затем последовал головокружительный прыжок, и матрос, который спустился раньше Кантэна, поймав молодого человека, вместе с ним припал ко дну, чтобы шквальный ветер не сдул их с жалкой скорлупки, которую огромные морские валы кидали из стороны в сторону.</w:t>
      </w:r>
    </w:p>
    <w:p>
      <w:pPr>
        <w:pStyle w:val="NormalMy"/>
        <w:rPr/>
      </w:pPr>
      <w:r>
        <w:rPr/>
        <w:t>Пока матрос работал веслом, Кантэн перебрался на корму. Шлюпка развернулась по ветру, и ее стало меньше бросать. Вскоре киль шлюпки зашуршал по гальке.</w:t>
      </w:r>
    </w:p>
    <w:p>
      <w:pPr>
        <w:pStyle w:val="NormalMy"/>
        <w:rPr/>
      </w:pPr>
      <w:r>
        <w:rPr/>
        <w:t>— </w:t>
      </w:r>
      <w:r>
        <w:rPr/>
        <w:t>Поторопитесь, сударь, — предупредил Кантэна матрос.</w:t>
      </w:r>
    </w:p>
    <w:p>
      <w:pPr>
        <w:pStyle w:val="NormalMy"/>
        <w:rPr/>
      </w:pPr>
      <w:r>
        <w:rPr/>
        <w:t>Одной рукой он прижал молодого человека к себе, а другую почти неразличимую во тьме, вытянул вперед. — Вон там Эрги. Видите мерцающий свет? Это деревня. Дорога на Нантуа справа от нее.</w:t>
      </w:r>
    </w:p>
    <w:p>
      <w:pPr>
        <w:pStyle w:val="NormalMy"/>
        <w:rPr/>
      </w:pPr>
      <w:r>
        <w:rPr/>
        <w:t>— </w:t>
      </w:r>
      <w:r>
        <w:rPr/>
        <w:t>Благодарю вас. Я знаю. Я уже бывал здесь и не заблужусь.</w:t>
      </w:r>
    </w:p>
    <w:p>
      <w:pPr>
        <w:pStyle w:val="NormalMy"/>
        <w:rPr/>
      </w:pPr>
      <w:r>
        <w:rPr/>
        <w:t>— </w:t>
      </w:r>
      <w:r>
        <w:rPr/>
        <w:t>Постарайтесь незаметно миновать линию береговой охраны. Между ее постами не больше сотни ярдов. Скажите спасибо за дождь. Он загнал их под крышу, а раз не видно огней, значит, они спят. Хотя трудно сказать наверняка. Так что идите осторожно. Да благословит вас Господь, сударь. Оттолкните шлюпку.</w:t>
      </w:r>
    </w:p>
    <w:p>
      <w:pPr>
        <w:pStyle w:val="NormalMy"/>
        <w:rPr/>
      </w:pPr>
      <w:r>
        <w:rPr/>
        <w:t>Стоя по колено в воде, Кантэн выполнил просьбу матроса. Через мгновение шлюпка скрылась во тьме, и скрип уключин потонул в шуме волн, набегающих на прибрежную гальку.</w:t>
      </w:r>
    </w:p>
    <w:p>
      <w:pPr>
        <w:pStyle w:val="NormalMy"/>
        <w:rPr/>
      </w:pPr>
      <w:r>
        <w:rPr/>
        <w:t>Какое-то время Кантэна меньше занимали ожидающие его трудности, чем как высадивший его на берег матрос отыщет судно, на котором из осторожности были погашены все огни. Прежде чем уйти с берега, он уловил сквозь шум ветра и моря слабый оклик и понял, с помощью какой хитрости шлюпка и судно отыщут друг друга.</w:t>
      </w:r>
    </w:p>
    <w:p>
      <w:pPr>
        <w:pStyle w:val="NormalMy"/>
        <w:rPr/>
      </w:pPr>
      <w:r>
        <w:rPr/>
        <w:t>Закутавшись в насквозь промокший плащ, он стал медленно подниматься по берегом в сторону палаток береговой охраны. Ливень постепенно стихал, но ночная тьма оставалась такой же непроницаемой.</w:t>
      </w:r>
    </w:p>
    <w:p>
      <w:pPr>
        <w:pStyle w:val="NormalMy"/>
        <w:rPr/>
      </w:pPr>
      <w:r>
        <w:rPr/>
        <w:t>Неожиданно перед ним появились неясные очертания какого-то строения. Кантэн остановился как вкопанный. Он едва не вошел в одну из палаток береговой охраны, расставленных на определенном расстоянии одна от другой в наиболее удобных для высадки местах побережья Бретани и Нормандии.</w:t>
      </w:r>
    </w:p>
    <w:p>
      <w:pPr>
        <w:pStyle w:val="NormalMy"/>
        <w:rPr/>
      </w:pPr>
      <w:r>
        <w:rPr/>
        <w:t>Кантэн свернул вправо, но не успел сделать и нескольких шагов, как прямо перед ним тьму ночи расколол светящийся огнем конус. Испуганный этим внезапным и бесшумным взрывом света, он снова остановился, устремив взгляд на освещенную изнутри палатку.</w:t>
      </w:r>
    </w:p>
    <w:p>
      <w:pPr>
        <w:pStyle w:val="NormalMy"/>
        <w:rPr/>
      </w:pPr>
      <w:r>
        <w:rPr/>
        <w:t>За светящейся парусиной двигались тени двух мужчин; голову одного из них покрывала искаженная до чудовищных размеров треуголка, и Кантэн сразу подумал, что ее обладатель собирается выйти наружу. Он инстинктивно припал к земле, и рука его, тоже инстинктивно, потянулась к курку пистолета в нагрудном кармане сюртука.</w:t>
      </w:r>
    </w:p>
    <w:p>
      <w:pPr>
        <w:pStyle w:val="NormalMy"/>
        <w:rPr/>
      </w:pPr>
      <w:r>
        <w:rPr/>
        <w:t>Косая полоса яркого света из светящегося конуса вспорола ночь, но ее тут же заслонил силуэт человека, который появился у входа в палатку. Несколько секунд он стоял неподвижно, и Кантэн догадался, что стражник всего-навсего проверяет, не изменилась ли погода. Кантэн ничком лежал на песке и, благодаря судьбу за то, что свет не доходит до него, ждал. Доносились приглушенные голоса, но слов разобрать он не мог. Звуки песни, долетавшие из палатки, успокоили его. Черный силуэт скрылся, откинутый кусок парусины упал на место и яркая полоса потускнела. Но свет в палатке продолжал гореть, и поэтому Кантэн, поднявшись на ноги, боком двинулся в противоположном направлении и обычным шагом пошел не раньше, чем оказался между двумя следующими, погруженными во тьму, палатками.</w:t>
      </w:r>
    </w:p>
    <w:p>
      <w:pPr>
        <w:pStyle w:val="NormalMy"/>
        <w:rPr/>
      </w:pPr>
      <w:r>
        <w:rPr/>
        <w:t>Благополучно миновав линию береговой охраны, он подошел к подножию дюн, которые зубчатой стеной высились над берегом. Опасаясь в темноте идти по их коварным склонам, Кантэн ползком, работая руками и коленями, стал подниматься наверх. С вершин самой высокой дюны, наконец-то отважившись выпрямиться во весь рост, он стал искать глазами огни Эрги и, увидев их, окончательно воспрянул духом. В темноте он слишком отклонился влево. Однако теперь, когда он полностью восстановил ориентацию, исправить ошибку не составляло труда. Не теряя из виду путеводный огонь, под проливным дождем, который с возросшей силой колотил его по спине и плечам, Кантэн, спотыкаясь, перешел через дюны.</w:t>
      </w:r>
    </w:p>
    <w:p>
      <w:pPr>
        <w:pStyle w:val="NormalMy"/>
        <w:rPr/>
      </w:pPr>
      <w:r>
        <w:rPr/>
        <w:t>И вот он вышел на дорогу. Огни Эрги остались позади. Но Кантэн проделал ранее тот же путь с Пюизе и хорошо его знал. По дороге он пошел быстрее и на рассвете добрался до окрестностей Нантуа. Он определил свое местоположение по развалинам замка Гэмадек, чей мрачный силуэт четко вырисовывался на фоне светлеющего неба. Свернув с дороги, Кантэн обогнул холм, на котором стоял замок, и отыскал тропинку, ведущую через небольшую рощу к крестьянскому дому.</w:t>
      </w:r>
    </w:p>
    <w:p>
      <w:pPr>
        <w:pStyle w:val="NormalMy"/>
        <w:rPr/>
      </w:pPr>
      <w:r>
        <w:rPr/>
        <w:t>Крестьянин признал в Кантэне спутника графа Жозефа и охотно дал ему приют. Весь день Кантэн проспал, а с наступлением ночи возобновил путь в сопровождении крепкой молодой крестьянки, которая служила ему проводником до Вилгурьо, где была намечена вторая остановка. Так, путешествуя ночью, отдыхая днем, он нашел дружеский приют сперва в Вильнуве, севернее Ламбаля, на чердаке дома госпожи де Керверсо, затем в Кенуа в скромном жилище сестер дю Гаж и, наконец, в Виль Луэ, в опасном соседстве с брошенным родовым замком Буарди, за которым «синие» вели постоянный надзор.</w:t>
      </w:r>
    </w:p>
    <w:p>
      <w:pPr>
        <w:pStyle w:val="NormalMy"/>
        <w:rPr/>
      </w:pPr>
      <w:r>
        <w:rPr/>
        <w:t>Там на пятый день после высадки, не дожидаясь ночи, ибо малейшее промедление грозило опасностью, Кантэн нанял коня и поскакал к горному кряжу — Ангий — конечной цели своего путешествия.</w:t>
      </w:r>
    </w:p>
    <w:p>
      <w:pPr>
        <w:pStyle w:val="NormalMy"/>
        <w:rPr/>
      </w:pPr>
      <w:r>
        <w:rPr/>
        <w:t>Оставив Монконтур, он поехал по проселочной дороге, по плодородным, ухоженным землям. Чем выше он поднимался, тем меньше признаков жизни и следов человеческого труда попадалось на его пути, и наконец с вершины горы он увидел, что в направлении департамента Морбиан перед ним простиралась унылая вересковая пустошь, кое-где поросшая зарослями кустарника, лишь далеко на горизонте виднелся густой, темный лес. Местность становилась все более дикой и пустынной: за несколько часов пути — ни шалаша, ни хижины, никаких признаков деятельности человека.</w:t>
      </w:r>
    </w:p>
    <w:p>
      <w:pPr>
        <w:pStyle w:val="NormalMy"/>
        <w:rPr/>
      </w:pPr>
      <w:r>
        <w:rPr/>
        <w:t>Наконец, перед самым закатом Кантэн достиг голой вершины горы Бель-Эр, и на кряже Ангий показались одинокие серые строения, в которых он узнал жилище Жана Вильнева по прозвищу «Жан-Гора». Во всей округе он пользовался репутацией головореза, каковой был обязан, скорее всего, тому обстоятельству, что таверна его стояла в пустынной, безлюдной местности. Путешественники, совершающие переход через Мене в Менеак, редко заглядывали в нее.</w:t>
      </w:r>
    </w:p>
    <w:p>
      <w:pPr>
        <w:pStyle w:val="NormalMy"/>
        <w:rPr/>
      </w:pPr>
      <w:r>
        <w:rPr/>
        <w:t>Когда, поднявшись по извилистой тропе на вершину кряжа, Кантэн остановился перед двумя длинными одноэтажными строениями, домашняя птица с шумом разлетелась, собака злобно залаяла. Одно из строений было таверной, другое служило амбаром и конюшней.</w:t>
      </w:r>
    </w:p>
    <w:p>
      <w:pPr>
        <w:pStyle w:val="NormalMy"/>
        <w:rPr/>
      </w:pPr>
      <w:r>
        <w:rPr/>
        <w:t>На пороге появилась неряшливая босоногая девушка в красной юбке, неопрятная и смуглая, как цыганка. Недоверчивый взгляд блестящих черных глаз на угрюмом лице смерил Кантэна с головы до пят.</w:t>
      </w:r>
    </w:p>
    <w:p>
      <w:pPr>
        <w:pStyle w:val="NormalMy"/>
        <w:rPr/>
      </w:pPr>
      <w:r>
        <w:rPr/>
        <w:t>— </w:t>
      </w:r>
      <w:r>
        <w:rPr/>
        <w:t>Вы здесь остановитесь?</w:t>
      </w:r>
    </w:p>
    <w:p>
      <w:pPr>
        <w:pStyle w:val="NormalMy"/>
        <w:rPr/>
      </w:pPr>
      <w:r>
        <w:rPr/>
        <w:t>Вопрос, заданный резким голосом, скорее походил на оклик, чем на приглашение.</w:t>
      </w:r>
    </w:p>
    <w:p>
      <w:pPr>
        <w:pStyle w:val="NormalMy"/>
        <w:rPr/>
      </w:pPr>
      <w:r>
        <w:rPr/>
        <w:t>— </w:t>
      </w:r>
      <w:r>
        <w:rPr/>
        <w:t>С вашего позволения, — Кантэн спешился. — Ужин и постель, если возможно.</w:t>
      </w:r>
    </w:p>
    <w:p>
      <w:pPr>
        <w:pStyle w:val="NormalMy"/>
        <w:rPr/>
      </w:pPr>
      <w:r>
        <w:rPr/>
        <w:t>Девушка отвернулась и позвала кого-то в доме. В ответ появился крупный мужчина в куртке из козьей шкуры, серых штанах до колен настолько широких, что они больше напоминали юбку, и деревянных башмаках. Его голые ноги так заросли волосами, что казалось, будто он в чулках. Плоская обветренная физиономия, покрытая седой щетиной, производила зловещее впечатление в силу отсутствия в ней даже намека на мысль.</w:t>
      </w:r>
    </w:p>
    <w:p>
      <w:pPr>
        <w:pStyle w:val="NormalMy"/>
        <w:rPr/>
      </w:pPr>
      <w:r>
        <w:rPr/>
        <w:t>— </w:t>
      </w:r>
      <w:r>
        <w:rPr/>
        <w:t>Хм! Ужин! Это можно. Есть свежезарезанный козленок, а может, Франсина и омлет вам поджарит, — он говорил глухим, монотонным голосом на наречии, которое Кантэн разбирал с трудом. — Франсина, отведи коня господина в конюшню.</w:t>
      </w:r>
    </w:p>
    <w:p>
      <w:pPr>
        <w:pStyle w:val="NormalMy"/>
        <w:rPr/>
      </w:pPr>
      <w:r>
        <w:rPr/>
        <w:t>В полутемной узкой, грязной и дурнопахнущей общей комнате таверны, на полу которой барахтались в пыли несколько кур и индюшек, хозяин подозрительным взглядом оглядел гостя.</w:t>
      </w:r>
    </w:p>
    <w:p>
      <w:pPr>
        <w:pStyle w:val="NormalMy"/>
        <w:rPr/>
      </w:pPr>
      <w:r>
        <w:rPr/>
        <w:t>— </w:t>
      </w:r>
      <w:r>
        <w:rPr/>
        <w:t>Откуда пожаловали?</w:t>
      </w:r>
    </w:p>
    <w:p>
      <w:pPr>
        <w:pStyle w:val="NormalMy"/>
        <w:rPr/>
      </w:pPr>
      <w:r>
        <w:rPr/>
        <w:t>Кантэн специально назвал последний связной пункт, где он останавливался.</w:t>
      </w:r>
    </w:p>
    <w:p>
      <w:pPr>
        <w:pStyle w:val="NormalMy"/>
        <w:rPr/>
      </w:pPr>
      <w:r>
        <w:rPr/>
        <w:t>— </w:t>
      </w:r>
      <w:r>
        <w:rPr/>
        <w:t>Ох! Ах! — на плоском лице хозяина не отразилось ничего, похожего на мысль. — И куда же вы направляетесь?</w:t>
      </w:r>
    </w:p>
    <w:p>
      <w:pPr>
        <w:pStyle w:val="NormalMy"/>
        <w:rPr/>
      </w:pPr>
      <w:r>
        <w:rPr/>
        <w:t>— </w:t>
      </w:r>
      <w:r>
        <w:rPr/>
        <w:t>Это зависит от того, с кем я здесь встречусь.</w:t>
      </w:r>
    </w:p>
    <w:p>
      <w:pPr>
        <w:pStyle w:val="NormalMy"/>
        <w:rPr/>
      </w:pPr>
      <w:r>
        <w:rPr/>
        <w:t>— </w:t>
      </w:r>
      <w:r>
        <w:rPr/>
        <w:t>Здесь? И с кем бы вам здесь встречаться? Это заброшенный дом. Мало кто сюда заезжает.</w:t>
      </w:r>
    </w:p>
    <w:p>
      <w:pPr>
        <w:pStyle w:val="NormalMy"/>
        <w:rPr/>
      </w:pPr>
      <w:r>
        <w:rPr/>
        <w:t>— </w:t>
      </w:r>
      <w:r>
        <w:rPr/>
        <w:t>Мог бы заехать барон Корматен, если бы вы сообщили ему, что я его спрашиваю.</w:t>
      </w:r>
    </w:p>
    <w:p>
      <w:pPr>
        <w:pStyle w:val="NormalMy"/>
        <w:rPr/>
      </w:pPr>
      <w:r>
        <w:rPr/>
        <w:t>— </w:t>
      </w:r>
      <w:r>
        <w:rPr/>
        <w:t>Какой еще барон? Нет-нет, — мужчина покачал головой и осклабился. — Нет у нас здесь никаких баронов, гражданин. Дом стоит на отшибе. Путешественники и то редки. А уж бароны!.. Я в жизни не видел ни одного барона.</w:t>
      </w:r>
    </w:p>
    <w:p>
      <w:pPr>
        <w:pStyle w:val="NormalMy"/>
        <w:rPr/>
      </w:pPr>
      <w:r>
        <w:rPr/>
        <w:t>— </w:t>
      </w:r>
      <w:r>
        <w:rPr/>
        <w:t>Я от графа Жозефа, — не обращая внимания на разглагольствования хозяина таверны, объявил Кантэн.</w:t>
      </w:r>
    </w:p>
    <w:p>
      <w:pPr>
        <w:pStyle w:val="NormalMy"/>
        <w:rPr/>
      </w:pPr>
      <w:r>
        <w:rPr/>
        <w:t>— </w:t>
      </w:r>
      <w:r>
        <w:rPr/>
        <w:t>Кто-кто? Граф... Вы ошиблись, мой господин. Вы заехали не в тот дом. Здесь вас приветят, дадут ужин и постель. Но не думаю, чтобы вы встретили тут своих высокородных друзей. Только не в доме Жана Вильнева.</w:t>
      </w:r>
    </w:p>
    <w:p>
      <w:pPr>
        <w:pStyle w:val="NormalMy"/>
        <w:rPr/>
      </w:pPr>
      <w:r>
        <w:rPr/>
        <w:t>Настойчивость Кантэна ни к чему не привела, она только разъярила тупицу-хозяина и вошедшую в комнату смазливую, но неряшливую Франсину.</w:t>
      </w:r>
    </w:p>
    <w:p>
      <w:pPr>
        <w:pStyle w:val="NormalMy"/>
        <w:rPr/>
      </w:pPr>
      <w:r>
        <w:rPr/>
        <w:t>— </w:t>
      </w:r>
      <w:r>
        <w:rPr/>
        <w:t>Должно быть, вы спятили, приятель, — раздражение сделало ее слишком бойкой на язык. — Мы — люди бедные, и этот дом не для знатных особ, если бы они еще и остались в здешних краях. Откуда вы явились со своими разговорами о графах и баронах? Послушай, Жан, он, видно, с луны свалился.</w:t>
      </w:r>
    </w:p>
    <w:p>
      <w:pPr>
        <w:pStyle w:val="NormalMy"/>
        <w:rPr/>
      </w:pPr>
      <w:r>
        <w:rPr/>
        <w:t>— </w:t>
      </w:r>
      <w:r>
        <w:rPr/>
        <w:t>Я уже сказал вам, что приехал от...</w:t>
      </w:r>
    </w:p>
    <w:p>
      <w:pPr>
        <w:pStyle w:val="NormalMy"/>
        <w:rPr/>
      </w:pPr>
      <w:r>
        <w:rPr/>
        <w:t>— </w:t>
      </w:r>
      <w:r>
        <w:rPr/>
        <w:t>Ну-ну! — перебил его Жан. — Хватит! Мы сыты по горло. У нас от вас голова раскалывается.</w:t>
      </w:r>
    </w:p>
    <w:p>
      <w:pPr>
        <w:pStyle w:val="NormalMy"/>
        <w:rPr/>
      </w:pPr>
      <w:r>
        <w:rPr/>
        <w:t>И, словно потеряв последнее терпение, он, шаркая ногами, вышел из комнаты.</w:t>
      </w:r>
    </w:p>
    <w:p>
      <w:pPr>
        <w:pStyle w:val="NormalMy"/>
        <w:rPr/>
      </w:pPr>
      <w:r>
        <w:rPr/>
        <w:t>Путешествуя с Пюизе, Кантэн не заезжал в таверну и посему стал опасаться, что допустил какую-нибудь оплошность. Наступила ночь, он очень устал. Даже если бы он знал, как исправить ошибку, — а Кантэн был убежден, что совершил ошибку, — то до утра все равно ничего не смог бы предпринять.</w:t>
      </w:r>
    </w:p>
    <w:p>
      <w:pPr>
        <w:pStyle w:val="NormalMy"/>
        <w:rPr/>
      </w:pPr>
      <w:r>
        <w:rPr/>
        <w:t>Досадуя на самого себя, он съел ужин, от которого его едва не стошнило, прошел в отведенную ему комнату и полуодетым бросился на соломенный тюфяк.</w:t>
      </w:r>
    </w:p>
    <w:p>
      <w:pPr>
        <w:pStyle w:val="NormalMy"/>
        <w:rPr/>
      </w:pPr>
      <w:r>
        <w:rPr/>
        <w:t>Он проснулся от яркого света, бившего в лицо, в комнате, как ему показалось, набитой людьми, что почти соответствовало истине, поскольку в узкой каморки, где он спал, четыре человека производили впечатление целой толпы. Сперва он узнал Жана Вильнева, который с фонарем в руке стоял в ногах постели. Рядом с ним стоял неуклюжий человек, на плече у него висел мушкет, лицо скрывала тень широкополой шляпы. Лица двух других мужчин были также затенены полями круглых шляп. Кантэн вскочил на ноги.</w:t>
      </w:r>
    </w:p>
    <w:p>
      <w:pPr>
        <w:pStyle w:val="NormalMy"/>
        <w:rPr/>
      </w:pPr>
      <w:r>
        <w:rPr/>
        <w:t>— </w:t>
      </w:r>
      <w:r>
        <w:rPr/>
        <w:t>Что это значит? Что вам нужно? На его плечо легко легла чья-то рука.</w:t>
      </w:r>
    </w:p>
    <w:p>
      <w:pPr>
        <w:pStyle w:val="NormalMy"/>
        <w:rPr/>
      </w:pPr>
      <w:r>
        <w:rPr/>
        <w:t>— </w:t>
      </w:r>
      <w:r>
        <w:rPr/>
        <w:t>Все в порядке, господин де Морле. — В бодром голосе говорившего слышались смешливые нотки. — Я — Тэнтеньяк. А рядом со мной Корматен, о котором вы спрашивали.</w:t>
      </w:r>
    </w:p>
    <w:p>
      <w:pPr>
        <w:pStyle w:val="NormalMy"/>
        <w:rPr/>
      </w:pPr>
      <w:r>
        <w:rPr/>
        <w:t>— </w:t>
      </w:r>
      <w:r>
        <w:rPr/>
        <w:t>Как видите, — прозвучал глубокий голос барона, мы откликнулись на ваш призыв. Можете идти, Жан.</w:t>
      </w:r>
    </w:p>
    <w:p>
      <w:pPr>
        <w:pStyle w:val="NormalMy"/>
        <w:rPr/>
      </w:pPr>
      <w:r>
        <w:rPr/>
        <w:t>Кантэн стал дышать спокойнее.</w:t>
      </w:r>
    </w:p>
    <w:p>
      <w:pPr>
        <w:pStyle w:val="NormalMy"/>
        <w:rPr/>
      </w:pPr>
      <w:r>
        <w:rPr/>
        <w:t>— </w:t>
      </w:r>
      <w:r>
        <w:rPr/>
        <w:t>К чему такая поспешность? Я не настолько нетерпелив и вполне мог бы отложить удовольствие встретиться с вами до утра.</w:t>
      </w:r>
    </w:p>
    <w:p>
      <w:pPr>
        <w:pStyle w:val="NormalMy"/>
        <w:rPr/>
      </w:pPr>
      <w:r>
        <w:rPr/>
        <w:t>— </w:t>
      </w:r>
      <w:r>
        <w:rPr/>
        <w:t>Я не знал, кто меня спрашивает, пока не увидел вас.</w:t>
      </w:r>
    </w:p>
    <w:p>
      <w:pPr>
        <w:pStyle w:val="NormalMy"/>
        <w:rPr/>
      </w:pPr>
      <w:r>
        <w:rPr/>
        <w:t>— </w:t>
      </w:r>
      <w:r>
        <w:rPr/>
        <w:t>Кроме того, — сказал Тэнтеньяк, — у нас есть основательные причины выходить только по ночам. Перевал находится под усиленным наблюдением.</w:t>
      </w:r>
    </w:p>
    <w:p>
      <w:pPr>
        <w:pStyle w:val="NormalMy"/>
        <w:rPr/>
      </w:pPr>
      <w:r>
        <w:rPr/>
        <w:t>— </w:t>
      </w:r>
      <w:r>
        <w:rPr/>
        <w:t>Так что, если вы простите нас за неожиданное беспокойство, мы будем рады услышать привезенные вами новости, — добавил барон.</w:t>
      </w:r>
    </w:p>
    <w:p>
      <w:pPr>
        <w:pStyle w:val="NormalMy"/>
        <w:rPr/>
      </w:pPr>
      <w:r>
        <w:rPr/>
        <w:t>Сев на тюфяк, Кантэн приступил к рассказу и при свете фонаря, оставленного Жаном, прочел детали и цифры из криптограммы, которую вынул из нагрудного кармана.</w:t>
      </w:r>
    </w:p>
    <w:p>
      <w:pPr>
        <w:pStyle w:val="NormalMy"/>
        <w:rPr/>
      </w:pPr>
      <w:r>
        <w:rPr/>
        <w:t>Тэнтеньяка охватило радостное волнение, однако барон не спешил разделить его.</w:t>
      </w:r>
    </w:p>
    <w:p>
      <w:pPr>
        <w:pStyle w:val="NormalMy"/>
        <w:rPr/>
      </w:pPr>
      <w:r>
        <w:rPr/>
        <w:t>— </w:t>
      </w:r>
      <w:r>
        <w:rPr/>
        <w:t>Мы действительно можем быть уверены, что граф не преувеличивает, принимая на веру британскую поддержку?</w:t>
      </w:r>
    </w:p>
    <w:p>
      <w:pPr>
        <w:pStyle w:val="NormalMy"/>
        <w:rPr/>
      </w:pPr>
      <w:r>
        <w:rPr/>
        <w:t>— </w:t>
      </w:r>
      <w:r>
        <w:rPr/>
        <w:t>Не в правилах Пюизе что-либо принимать на веру, не имея на то достаточных оснований! — с легким негодованием воскликнул шевалье.</w:t>
      </w:r>
    </w:p>
    <w:p>
      <w:pPr>
        <w:pStyle w:val="NormalMy"/>
        <w:rPr/>
      </w:pPr>
      <w:r>
        <w:rPr/>
        <w:t>— </w:t>
      </w:r>
      <w:r>
        <w:rPr/>
        <w:t>Я так не считаю, — возразил барон. — А вы, господин Морле?</w:t>
      </w:r>
    </w:p>
    <w:p>
      <w:pPr>
        <w:pStyle w:val="NormalMy"/>
        <w:rPr/>
      </w:pPr>
      <w:r>
        <w:rPr/>
        <w:t>— </w:t>
      </w:r>
      <w:r>
        <w:rPr/>
        <w:t>Кантэн немного растерялся, ели бы он решил быть абсолютно откровенным, то признал бы, что бурный темперамент Пюизе вполне предполагает такую возможность.</w:t>
      </w:r>
    </w:p>
    <w:p>
      <w:pPr>
        <w:pStyle w:val="NormalMy"/>
        <w:rPr/>
      </w:pPr>
      <w:r>
        <w:rPr/>
        <w:t>— </w:t>
      </w:r>
      <w:r>
        <w:rPr/>
        <w:t>Я знаю графа не настолько хорошо, чтобы позволить себе судить об этом, — уклончиво ответил он.</w:t>
      </w:r>
    </w:p>
    <w:p>
      <w:pPr>
        <w:pStyle w:val="NormalMy"/>
        <w:rPr/>
      </w:pPr>
      <w:r>
        <w:rPr/>
        <w:t>— </w:t>
      </w:r>
      <w:r>
        <w:rPr/>
        <w:t>А я знаю, — сказал Тэнтеньяк. — И уверен, что вы ошибаетесь, барон.</w:t>
      </w:r>
    </w:p>
    <w:p>
      <w:pPr>
        <w:pStyle w:val="NormalMy"/>
        <w:rPr/>
      </w:pPr>
      <w:r>
        <w:rPr/>
        <w:t>— </w:t>
      </w:r>
      <w:r>
        <w:rPr/>
        <w:t>В том, что граф — один из тех, кто принимает желаемое за действительное? Хорошо, хорошо... Итак, британское правительство... Я, со своей стороны, предпочитаю не слишком доверять обещаниям англичан, даже если они настолько определенны, как утверждает господин де Пюизе.</w:t>
      </w:r>
    </w:p>
    <w:p>
      <w:pPr>
        <w:pStyle w:val="NormalMy"/>
        <w:rPr/>
      </w:pPr>
      <w:r>
        <w:rPr/>
        <w:t>— </w:t>
      </w:r>
      <w:r>
        <w:rPr/>
        <w:t>Можете не сомневаться, что они именно таковы, иначе он не стал бы утверждать этого, — резко возразил Тэнтеньяк.</w:t>
      </w:r>
    </w:p>
    <w:p>
      <w:pPr>
        <w:pStyle w:val="NormalMy"/>
        <w:rPr/>
      </w:pPr>
      <w:r>
        <w:rPr/>
        <w:t>— </w:t>
      </w:r>
      <w:r>
        <w:rPr/>
        <w:t>К чему пререкаться? — поинтересовался Кантэн. — Вам не приказывают предпринимать конкретные действия, пока не прибудут британские корабли.</w:t>
      </w:r>
    </w:p>
    <w:p>
      <w:pPr>
        <w:pStyle w:val="NormalMy"/>
        <w:rPr/>
      </w:pPr>
      <w:r>
        <w:rPr/>
        <w:t>— </w:t>
      </w:r>
      <w:r>
        <w:rPr/>
        <w:t>Необходимо сделать соответствующие приготовления на суше, — ворчливым тоном возразил барон.</w:t>
      </w:r>
    </w:p>
    <w:p>
      <w:pPr>
        <w:pStyle w:val="NormalMy"/>
        <w:rPr/>
      </w:pPr>
      <w:r>
        <w:rPr/>
        <w:t>— </w:t>
      </w:r>
      <w:r>
        <w:rPr/>
        <w:t>А чем же еще вы здесь занимаетесь? Привезенная мною информация должна удвоить ваше рвение; вам следует приложить все усилия, чтобы, когда пробьет час, ваши люди были готовы. Вы не позволите себе медлить из-за воображаемых сомнений относительно помощи англичан.</w:t>
      </w:r>
    </w:p>
    <w:p>
      <w:pPr>
        <w:pStyle w:val="NormalMy"/>
        <w:rPr/>
      </w:pPr>
      <w:r>
        <w:rPr/>
        <w:t>Корматен пожал плечами.</w:t>
      </w:r>
    </w:p>
    <w:p>
      <w:pPr>
        <w:pStyle w:val="NormalMy"/>
        <w:rPr/>
      </w:pPr>
      <w:r>
        <w:rPr/>
        <w:t>— </w:t>
      </w:r>
      <w:r>
        <w:rPr/>
        <w:t>Говорить, конечно, легко. Тем не менее, я не верю в нее, ибо не верю, что реставрация монархии во Франции соответствует интересам политики, которую проводить мистер Питт.</w:t>
      </w:r>
    </w:p>
    <w:p>
      <w:pPr>
        <w:pStyle w:val="NormalMy"/>
        <w:rPr/>
      </w:pPr>
      <w:r>
        <w:rPr/>
        <w:t>— </w:t>
      </w:r>
      <w:r>
        <w:rPr/>
        <w:t>Черт возьми, барон! Кому какое дело, во что вы верите! — взорвался Тэнтеньяк. — Вы сами сказали, что человек верит в то, на что надеется. А если мы отнесем ваши слова к вам же самому?</w:t>
      </w:r>
    </w:p>
    <w:p>
      <w:pPr>
        <w:pStyle w:val="NormalMy"/>
        <w:rPr/>
      </w:pPr>
      <w:r>
        <w:rPr/>
        <w:t>— </w:t>
      </w:r>
      <w:r>
        <w:rPr/>
        <w:t>Мой дорогой шевалье!</w:t>
      </w:r>
    </w:p>
    <w:p>
      <w:pPr>
        <w:pStyle w:val="NormalMy"/>
        <w:rPr/>
      </w:pPr>
      <w:r>
        <w:rPr/>
        <w:t>— </w:t>
      </w:r>
      <w:r>
        <w:rPr/>
        <w:t>Неужели здесь, в Бретани, вы можете судить о том, что происходит в Англии, лучше Пюизе, который ведет дела там?</w:t>
      </w:r>
    </w:p>
    <w:p>
      <w:pPr>
        <w:pStyle w:val="NormalMy"/>
        <w:rPr/>
      </w:pPr>
      <w:r>
        <w:rPr/>
        <w:t>Корматен развел руки умиротворяющим жестом.</w:t>
      </w:r>
    </w:p>
    <w:p>
      <w:pPr>
        <w:pStyle w:val="NormalMy"/>
        <w:rPr/>
      </w:pPr>
      <w:r>
        <w:rPr/>
        <w:t>— </w:t>
      </w:r>
      <w:r>
        <w:rPr/>
        <w:t>Возможно, я ошибаюсь. Надеюсь, что так оно и есть, и бутоны, взлелеянные господином де Пюизе, расцветут пышным цветом.</w:t>
      </w:r>
    </w:p>
    <w:p>
      <w:pPr>
        <w:pStyle w:val="NormalMy"/>
        <w:rPr/>
      </w:pPr>
      <w:r>
        <w:rPr/>
        <w:t>— </w:t>
      </w:r>
      <w:r>
        <w:rPr/>
        <w:t>От вас, барон, зависит, чтобы так и случилось, — заметил Кантэн.</w:t>
      </w:r>
    </w:p>
    <w:p>
      <w:pPr>
        <w:pStyle w:val="NormalMy"/>
        <w:rPr/>
      </w:pPr>
      <w:r>
        <w:rPr/>
        <w:t>— </w:t>
      </w:r>
      <w:r>
        <w:rPr/>
        <w:t>Есть приказ, и нам остается только подчиниться ему, — нетерпеливо согласился шевалье.</w:t>
      </w:r>
    </w:p>
    <w:p>
      <w:pPr>
        <w:pStyle w:val="NormalMy"/>
        <w:rPr/>
      </w:pPr>
      <w:r>
        <w:rPr/>
        <w:t>— </w:t>
      </w:r>
      <w:r>
        <w:rPr/>
        <w:t>О, согласен! Согласен. Я всего-навсего хотел предостеречь от необоснованных надежд. Господин де Морле, передайте графу мои заверения в том, что я выполню все его распоряжения.</w:t>
      </w:r>
    </w:p>
    <w:p>
      <w:pPr>
        <w:pStyle w:val="NormalMy"/>
        <w:rPr/>
      </w:pPr>
      <w:r>
        <w:rPr/>
        <w:t>— </w:t>
      </w:r>
      <w:r>
        <w:rPr/>
        <w:t>В этом нет необходимости. Он и так не сомневается, что вы выполните его приказ. Кроме того, я не возвращаюсь в Англию.</w:t>
      </w:r>
    </w:p>
    <w:p>
      <w:pPr>
        <w:pStyle w:val="NormalMy"/>
        <w:rPr/>
      </w:pPr>
      <w:r>
        <w:rPr/>
        <w:t>Кантэн изложил свои соображения. Барон проявил к ним мало интереса. Казалось, он погрузился в размышления. Однако Тэнтеньяк внимательно выслушал их и с искренним энтузиазмом заявил, что при господствующих в стране примиренческих настроениях Кантэн без труда приобретет во владение свое поместье и сможет мирно жить в нем.</w:t>
      </w:r>
    </w:p>
    <w:p>
      <w:pPr>
        <w:pStyle w:val="NormalMy"/>
        <w:rPr/>
      </w:pPr>
      <w:r>
        <w:rPr/>
        <w:t>— </w:t>
      </w:r>
      <w:r>
        <w:rPr/>
        <w:t>А если потребуется, — добавил он, — я дам вам для охраны дюжину крепких, надежных молодцов. Пусть они будут среди ваших слуг, в случае необходимости они избавят вас от неприятностей.</w:t>
      </w:r>
    </w:p>
    <w:p>
      <w:pPr>
        <w:pStyle w:val="NormalMy"/>
        <w:rPr/>
      </w:pPr>
      <w:r>
        <w:rPr/>
        <w:t>Они еще обсуждали дела Кантена, когда Корматен встал и прервал их разговор.</w:t>
      </w:r>
    </w:p>
    <w:p>
      <w:pPr>
        <w:pStyle w:val="NormalMy"/>
        <w:rPr/>
      </w:pPr>
      <w:r>
        <w:rPr/>
        <w:t>— </w:t>
      </w:r>
      <w:r>
        <w:rPr/>
        <w:t>До рассвета осталось не больше часа, а впереди у нас двенадцать миль пути. Пора ехать.</w:t>
      </w:r>
    </w:p>
    <w:p>
      <w:pPr>
        <w:pStyle w:val="NormalMy"/>
        <w:rPr/>
      </w:pPr>
      <w:r>
        <w:rPr/>
        <w:t>Кантэн отправился вместе с ними: он совершенно не знал дороги и нуждался в проводнике. Во дворе таверны их ожидал отряд из двенадцати человек верхом на бретонских пони, и вслед за этой надежной охраной они стали спускаться по склону горы в направлении Сен-Юрана. Вскоре склон стал менее крутым, и они поехали быстрее. Отряд уверенно продвигался по суровой и дикой лесистой местности, то здесь, тот там пересеченной глубокими оврагами. Когда небо на востоке окрасилось бледными лучами рассвета, они достигли границ огромного угрюмого леса Ла Нуэ — цели их путешествия.</w:t>
      </w:r>
    </w:p>
    <w:p>
      <w:pPr>
        <w:pStyle w:val="NormalMy"/>
        <w:rPr/>
      </w:pPr>
      <w:r>
        <w:rPr/>
        <w:t xml:space="preserve">Убежище Корматена и Тэнтеньяка находилось в самом сердце этого запутанного труднопроходимого лабиринта, в лагере, разбитом вожаком шуанов Сен-Режаном </w:t>
      </w:r>
      <w:r>
        <w:rPr>
          <w:i/>
          <w:iCs/>
        </w:rPr>
        <w:t>[Сен-Режан, по прозвищу шевалье Пьеро — конспиратор-роялист, который в 1799 г. сделал попытку вновь поднять Вандею, а в 1800 г. получил от Кадудаля задание организовать заговор против Первого Консула на улице Сен-Никез. Был арестован и казнен в Париже в 1801 г.]</w:t>
      </w:r>
      <w:r>
        <w:rPr/>
        <w:t>, — среди своих сторонников известным под именем Пьеро, — одним из самых деятельных и непримиримых врагов Республики. Его ближайшие сподвижники числом в две сотни человек были, в основном, старые контрабандисты, при монархии промышлявшие контрабандой соли из Англии в соседние провинции, где в те времена она облагалась высокими налогами. Эти грубые, сильные, привыкшие к опасности люди с беспримерным упорством и неустрашимостью вели партизанскую войну против правительственных войск. Сам Сен-Режан, невысокого роста, хрупкий на вид, с живыми, пронзительными карими глазами на остроносом некрасивом лице, пользовался у них авторитетом, заслужить который способен лишь опытный и умелый предводитель.</w:t>
      </w:r>
    </w:p>
    <w:p>
      <w:pPr>
        <w:pStyle w:val="NormalMy"/>
        <w:rPr/>
      </w:pPr>
      <w:r>
        <w:rPr/>
        <w:t>Квартирой ему служила хижина углежога, тогда как люди его жили в траншеях, вырытых собственными руками и укрытых сверху ветками могучих деревьев, замаскированных торфом и листьями. Обнаружить и уничтожить такие жилища можно было лишь после долгих и тщательных поисков. В лагере Сен-Режана нашли убежище несколько непокорных священников, всегда готовых преодолеть любое расстояние для отправления службы; запрет на деятельность священнослужителей был одним из главных факторов, восстановивших крестьянство против новой власти.</w:t>
      </w:r>
    </w:p>
    <w:p>
      <w:pPr>
        <w:pStyle w:val="NormalMy"/>
        <w:rPr/>
      </w:pPr>
      <w:r>
        <w:rPr/>
        <w:t>Кантэн прибыл в лагерь воскресным утром и присутствовал на мессе, которую отслужили на большой просеке в присутствии всего отряда. Почтение, выказанное ему как эмиссару Пюизе, явилось для Кантэна очевидным доказательством того, каким почетом пользуется здесь имя графа Жозефа.</w:t>
      </w:r>
    </w:p>
    <w:p>
      <w:pPr>
        <w:pStyle w:val="NormalMy"/>
        <w:rPr/>
      </w:pPr>
      <w:r>
        <w:rPr/>
        <w:t>— </w:t>
      </w:r>
      <w:r>
        <w:rPr/>
        <w:t xml:space="preserve">И так повсюду на Западе, — уверил его Тэнтеньяк. — Пюизе для них — мессия, и когда он подаст сигнал, из-под земли поднимется такая армия, что эти мерзавцы в Париже волей-неволей поверят в Страшный суд </w:t>
      </w:r>
      <w:r>
        <w:rPr>
          <w:i/>
          <w:iCs/>
        </w:rPr>
        <w:t>[Страшный суд — суд, в ходе которого Господь, согласно христианскому вероучению, должен во время конца света решить судьбу всех людей. Христос в Славе должен поместить добрых справа от себя, злых — по левую руку. Страшному суду предшествуют воскрешение мертвых и мировые катастрофы]</w:t>
      </w:r>
      <w:r>
        <w:rPr/>
        <w:t>.</w:t>
      </w:r>
    </w:p>
    <w:p>
      <w:pPr>
        <w:pStyle w:val="NormalMy"/>
        <w:rPr/>
      </w:pPr>
      <w:r>
        <w:rPr/>
        <w:t>— </w:t>
      </w:r>
      <w:r>
        <w:rPr/>
        <w:t>Тем не менее, Кормантен, похоже, не разделяет вашего энтузиазма, — заметил Кантэн.</w:t>
      </w:r>
    </w:p>
    <w:p>
      <w:pPr>
        <w:pStyle w:val="NormalMy"/>
        <w:rPr/>
      </w:pPr>
      <w:r>
        <w:rPr/>
        <w:t>— </w:t>
      </w:r>
      <w:r>
        <w:rPr/>
        <w:t>Он по природе человек сомневающийся, — серьезным тоном сказал Тэнтеньяк. — В свое время он едва не попал в руки к «синим», и это глубоко потрясло его. Барон не тот, кого следовало бы назначать заместителем Пюизе. Но я делаю все, чтобы до прибытия графа поддержать его. Мы будем продолжать подготавливать почву, хотя, откровенно говоря, она уже хорошо подготовлена. Мы могли бы подняться хоть завтра. Республиканцы знают об этом, знают, что под пеплом тлеет огонь, который они не в силах не только погасить, но и локализовать. Неожиданная вспышка то здесь, то там; внезапный набег на арсенал для пополнения запасов оружия и пороха; захват зерна и скота, предназначенных для республиканских войск; дерзкое нападение на конвой — и все это отрядами, которые, нанеся удар, рассеиваются и бесследно исчезают. Такие вещи изрядно действуют на нервы нашим республиканским друзьям и подрывают их веру в собственные силы. Попробовав осуществить на деле зверский план поголовного уничтожения, теперь они выдают свой страх, прибегая к примирительным мерам, прекращают преследования, с корнем вырывают Древо Свободы, готовы даже признать терпимость в вопросах религии. При нынешнем положении дел вы не встретите сложностей в Шавере. Вашего кузена Константа де Шеньера, которому в сравнении с вами есть за что ответить, оставили в покое, и он живет в свое удовольствие в</w:t>
      </w:r>
      <w:r>
        <w:rPr>
          <w:smallCaps/>
        </w:rPr>
        <w:t xml:space="preserve"> </w:t>
      </w:r>
      <w:r>
        <w:rPr/>
        <w:t>Гран Шэн.</w:t>
      </w:r>
    </w:p>
    <w:p>
      <w:pPr>
        <w:pStyle w:val="NormalMy"/>
        <w:rPr/>
      </w:pPr>
      <w:r>
        <w:rPr/>
        <w:t>Новость, услышанная от Тэнтеньяка, пришлась Кантэну не совсем по вкусу.</w:t>
      </w:r>
    </w:p>
    <w:p>
      <w:pPr>
        <w:pStyle w:val="NormalMy"/>
        <w:rPr/>
      </w:pPr>
      <w:r>
        <w:rPr/>
        <w:t>— </w:t>
      </w:r>
      <w:r>
        <w:rPr/>
        <w:t>Я думал, что он отправился к брату в Голландию.</w:t>
      </w:r>
    </w:p>
    <w:p>
      <w:pPr>
        <w:pStyle w:val="NormalMy"/>
        <w:rPr/>
      </w:pPr>
      <w:r>
        <w:rPr/>
        <w:t>— </w:t>
      </w:r>
      <w:r>
        <w:rPr/>
        <w:t>Он — офицер полка «Верные трону», набранного в Англии. Видя положение дел на Западе, его убедили остаться здесь и до прибытия полка служить своего рода символом для окрестных крестьян. Вам будет приятно иметь в Шавере ваших кузенов.</w:t>
      </w:r>
    </w:p>
    <w:p>
      <w:pPr>
        <w:pStyle w:val="NormalMy"/>
        <w:rPr/>
      </w:pPr>
      <w:r>
        <w:rPr/>
        <w:t>— </w:t>
      </w:r>
      <w:r>
        <w:rPr/>
        <w:t>По крайней мере, это будет не лишено интереса, — ответил Кантэ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V</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РЕТЕНИЕ ПРА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 xml:space="preserve">Ярким весенним днем господин де Морле легким галопом ехал по аллее ломбардских тополей, усеянной золотисто-желтыми крокусами, к воротам Шавере. За ним следовали трое мужчин с виду похожих на грумов </w:t>
      </w:r>
      <w:r>
        <w:rPr>
          <w:i/>
          <w:iCs/>
        </w:rPr>
        <w:t>[Грум (англ.) — лакей, конюх]</w:t>
      </w:r>
      <w:r>
        <w:rPr/>
        <w:t>, это были шуаны из тех двенадцати, которых выделил Кантэну Тэнтеньяк.</w:t>
      </w:r>
    </w:p>
    <w:p>
      <w:pPr>
        <w:pStyle w:val="NormalMy"/>
        <w:rPr/>
      </w:pPr>
      <w:r>
        <w:rPr/>
        <w:t>Принимая во внимание все вышесказанное, господин де Морле вполне благополучно уладил свои дела с Общественным обвинителем Анжера. Три дня назад он смело явился в приемную сего высокопоставленного чиновника и удостоился немедленного приема.</w:t>
      </w:r>
    </w:p>
    <w:p>
      <w:pPr>
        <w:pStyle w:val="NormalMy"/>
        <w:rPr/>
      </w:pPr>
      <w:r>
        <w:rPr/>
        <w:t>— </w:t>
      </w:r>
      <w:r>
        <w:rPr/>
        <w:t>Кого я вижу! Если не ошибаюсь, гражданин Морле наконец-то вернулся. Собственной персоной. Но где вы так долго пропадали?</w:t>
      </w:r>
    </w:p>
    <w:p>
      <w:pPr>
        <w:pStyle w:val="NormalMy"/>
        <w:rPr/>
      </w:pPr>
      <w:r>
        <w:rPr/>
        <w:t>— </w:t>
      </w:r>
      <w:r>
        <w:rPr/>
        <w:t>Я был в Англии.</w:t>
      </w:r>
    </w:p>
    <w:p>
      <w:pPr>
        <w:pStyle w:val="NormalMy"/>
        <w:rPr/>
      </w:pPr>
      <w:r>
        <w:rPr/>
        <w:t>— </w:t>
      </w:r>
      <w:r>
        <w:rPr/>
        <w:t>В Англии! — Гражданин Бене поморщился. — Это не место для истинного француза. Англичане — наши естественные враги с незапамятных времен. И слава Богу. Я бы не хотел иметь таких друзей. Но, во имя разума, что привело вас туда?</w:t>
      </w:r>
    </w:p>
    <w:p>
      <w:pPr>
        <w:pStyle w:val="NormalMy"/>
        <w:rPr/>
      </w:pPr>
      <w:r>
        <w:rPr/>
        <w:t>— </w:t>
      </w:r>
      <w:r>
        <w:rPr/>
        <w:t>Необходимость достать двадцать четыре тысячи ливров золотом.</w:t>
      </w:r>
    </w:p>
    <w:p>
      <w:pPr>
        <w:pStyle w:val="NormalMy"/>
        <w:rPr/>
      </w:pPr>
      <w:r>
        <w:rPr/>
        <w:t>— </w:t>
      </w:r>
      <w:r>
        <w:rPr/>
        <w:t>До некоторой степени это вас извиняет. — Худое иссиня-серое лицо со следами оспы расплылось в улыбке. — Ради такого дела можно съездить и в Англию.</w:t>
      </w:r>
    </w:p>
    <w:p>
      <w:pPr>
        <w:pStyle w:val="NormalMy"/>
        <w:rPr/>
      </w:pPr>
      <w:r>
        <w:rPr/>
        <w:t>— </w:t>
      </w:r>
      <w:r>
        <w:rPr/>
        <w:t>Друзья во Франции, на которых я рассчитывал, не смогли мне помочь, так что у меня не было выбора. Я привез вам чек на банк в Амстердаме.</w:t>
      </w:r>
    </w:p>
    <w:p>
      <w:pPr>
        <w:pStyle w:val="NormalMy"/>
        <w:rPr/>
      </w:pPr>
      <w:r>
        <w:rPr/>
        <w:t>Живой огонек в маленьких глазках Бене погас.</w:t>
      </w:r>
    </w:p>
    <w:p>
      <w:pPr>
        <w:pStyle w:val="NormalMy"/>
        <w:rPr/>
      </w:pPr>
      <w:r>
        <w:rPr/>
        <w:t>— </w:t>
      </w:r>
      <w:r>
        <w:rPr/>
        <w:t>На двадцать четыре тысячи?</w:t>
      </w:r>
    </w:p>
    <w:p>
      <w:pPr>
        <w:pStyle w:val="NormalMy"/>
        <w:rPr/>
      </w:pPr>
      <w:r>
        <w:rPr/>
        <w:t>— </w:t>
      </w:r>
      <w:r>
        <w:rPr/>
        <w:t>Золотом. Разве мы не сговорились на этой сумме? Бене изобразил негодование.</w:t>
      </w:r>
    </w:p>
    <w:p>
      <w:pPr>
        <w:pStyle w:val="NormalMy"/>
        <w:rPr/>
      </w:pPr>
      <w:r>
        <w:rPr/>
        <w:t>— </w:t>
      </w:r>
      <w:r>
        <w:rPr/>
        <w:t>Но, друг мой, это лишь компенсация за то, что я не стал бы возражать против вашего вступления в права наследства. С тех пор положение изменилось. Конфискация состоялась и была зарегистрирована. Теперь Шавере является национальной собственностью и как таковое продается.</w:t>
      </w:r>
    </w:p>
    <w:p>
      <w:pPr>
        <w:pStyle w:val="NormalMy"/>
        <w:rPr/>
      </w:pPr>
      <w:r>
        <w:rPr/>
        <w:t>— </w:t>
      </w:r>
      <w:r>
        <w:rPr/>
        <w:t>Оно и в то время было национальной собственностью; во всяком случае, по вашим словам. Но вы были готовы аннулировать конфискацию. Что было возможно тогда, возможно и теперь.</w:t>
      </w:r>
    </w:p>
    <w:p>
      <w:pPr>
        <w:pStyle w:val="NormalMy"/>
        <w:rPr/>
      </w:pPr>
      <w:r>
        <w:rPr/>
        <w:t>— </w:t>
      </w:r>
      <w:r>
        <w:rPr/>
        <w:t>Отнюдь нет. С тех пор, вторично эмигрировав, вы окончательно поставили себя вне закона.</w:t>
      </w:r>
    </w:p>
    <w:p>
      <w:pPr>
        <w:pStyle w:val="NormalMy"/>
        <w:rPr/>
      </w:pPr>
      <w:r>
        <w:rPr/>
        <w:t>— </w:t>
      </w:r>
      <w:r>
        <w:rPr/>
        <w:t>Выехать из страны с целью получить деньги, необходимые для удовлетворения требований закона, не значит эмигрировать.</w:t>
      </w:r>
    </w:p>
    <w:p>
      <w:pPr>
        <w:pStyle w:val="NormalMy"/>
        <w:rPr/>
      </w:pPr>
      <w:r>
        <w:rPr/>
        <w:t>Лицо гражданина Бене превратилось в сплошную улыбку. Из горла вырывались короткие, похожие на жужжание, звуки.</w:t>
      </w:r>
    </w:p>
    <w:p>
      <w:pPr>
        <w:pStyle w:val="NormalMy"/>
        <w:rPr/>
      </w:pPr>
      <w:r>
        <w:rPr/>
        <w:t>— </w:t>
      </w:r>
      <w:r>
        <w:rPr/>
        <w:t>Вам бы следовало быть юристом. Вы слишком педантичны. Поверьте, ваш аргумент не выдерживает критики. Но меня, в любом случае, вряд ли обвинили в нарушении долга, если бы я не устоял перед искушением оказать вам услугу.</w:t>
      </w:r>
    </w:p>
    <w:p>
      <w:pPr>
        <w:pStyle w:val="NormalMy"/>
        <w:rPr/>
      </w:pPr>
      <w:r>
        <w:rPr/>
        <w:t>— </w:t>
      </w:r>
      <w:r>
        <w:rPr/>
        <w:t>Оно при мне.</w:t>
      </w:r>
    </w:p>
    <w:p>
      <w:pPr>
        <w:pStyle w:val="NormalMy"/>
        <w:rPr/>
      </w:pPr>
      <w:r>
        <w:rPr/>
        <w:t>— </w:t>
      </w:r>
      <w:r>
        <w:rPr/>
        <w:t>Что — при вас?</w:t>
      </w:r>
    </w:p>
    <w:p>
      <w:pPr>
        <w:pStyle w:val="NormalMy"/>
        <w:rPr/>
      </w:pPr>
      <w:r>
        <w:rPr/>
        <w:t>— </w:t>
      </w:r>
      <w:r>
        <w:rPr/>
        <w:t>Искушение.</w:t>
      </w:r>
    </w:p>
    <w:p>
      <w:pPr>
        <w:pStyle w:val="NormalMy"/>
        <w:rPr/>
      </w:pPr>
      <w:r>
        <w:rPr/>
        <w:t>И Кантэн достал из шелкового бумажника один из векселей на Амстердамский банк, которые он получил в результате визита, нанесенного мистеру Томасу Куттсу.</w:t>
      </w:r>
    </w:p>
    <w:p>
      <w:pPr>
        <w:pStyle w:val="NormalMy"/>
        <w:rPr/>
      </w:pPr>
      <w:r>
        <w:rPr/>
        <w:t>— </w:t>
      </w:r>
      <w:r>
        <w:rPr/>
        <w:t>Но он ничего не стоит, пока я не сделаю передаточную надпись. На это не потребуется много времени. Столько же, сколько потребуется вам, чтобы поставить свою подпись под документом, признающим справедливость моих притязаний.</w:t>
      </w:r>
    </w:p>
    <w:p>
      <w:pPr>
        <w:pStyle w:val="NormalMy"/>
        <w:rPr/>
      </w:pPr>
      <w:r>
        <w:rPr/>
        <w:t>Видя, как перед его глазами пляшет цифра «100 гиней», Общественный обвинитель скривил губы.</w:t>
      </w:r>
    </w:p>
    <w:p>
      <w:pPr>
        <w:pStyle w:val="NormalMy"/>
        <w:rPr/>
      </w:pPr>
      <w:r>
        <w:rPr/>
        <w:t>— </w:t>
      </w:r>
      <w:r>
        <w:rPr/>
        <w:t>Досадно! — пробормотал он. — Чрезвычайно досадно. Повторяю: конфискация зарегистрирована. Теперь только посредством покупки вы можете стать владельцем своего имения. Но в этом случае оно стало бы вдвойне вашим: на основании покупки и по праву наследования.</w:t>
      </w:r>
    </w:p>
    <w:p>
      <w:pPr>
        <w:pStyle w:val="NormalMy"/>
        <w:rPr/>
      </w:pPr>
      <w:r>
        <w:rPr/>
        <w:t>Гражданин Бене предложил Кантэну открытую табакерку. Господин де Морле отказался, нетерпеливо взмахнув рукой.</w:t>
      </w:r>
    </w:p>
    <w:p>
      <w:pPr>
        <w:pStyle w:val="NormalMy"/>
        <w:rPr/>
      </w:pPr>
      <w:r>
        <w:rPr/>
        <w:t>— </w:t>
      </w:r>
      <w:r>
        <w:rPr/>
        <w:t>И какова же цена?</w:t>
      </w:r>
    </w:p>
    <w:p>
      <w:pPr>
        <w:pStyle w:val="NormalMy"/>
        <w:rPr/>
      </w:pPr>
      <w:r>
        <w:rPr/>
        <w:t>— </w:t>
      </w:r>
      <w:r>
        <w:rPr/>
        <w:t>О, цена, конечно, чисто номинальная. Я мог был повторить уже названную мною сумму — пять миллионов ливров. Тогда, падение курса национальной валюты было бы вам на руку. В золоте это сегодня не больше двух тысяч английских гиней. Сущий пустяк. Смехотворная цена. Меня могли бы упрекнуть за нее. Но что поделаешь! — он пожал плечами. — Покупателей нет, и нации приходится довольствоваться тем, что она может получить. Послушайте, гражданин, вы можете приобрести имение за пять миллионов ливров, или две тысячи английских гиней. К завтрашнему дню я вам все устрою. Ну и, разумеется, небольшие комиссионные в размере тысячи гиней, как мы договорились.</w:t>
      </w:r>
    </w:p>
    <w:p>
      <w:pPr>
        <w:pStyle w:val="NormalMy"/>
        <w:rPr/>
      </w:pPr>
      <w:r>
        <w:rPr/>
        <w:t>Итак, в обмен на векселя — два с передаточной надписью на Национальное казначейство, один на гражданина Бене, — Кантэн получил документ, подтверждающий его права, и с ним в кармане вновь появился перед высокими чугунными воротами, за которые во время своего предыдущего визита был беспардонно выставлен.</w:t>
      </w:r>
    </w:p>
    <w:p>
      <w:pPr>
        <w:pStyle w:val="NormalMy"/>
        <w:rPr/>
      </w:pPr>
      <w:r>
        <w:rPr/>
        <w:t>В ответ на звон колокольчика залаяла собака, и вскоре все из той же низкой двери в левом крыле, что и тогда, показался дворецкий Лафон, на сей раз в компании рычащего темно-каштанового мастифа.</w:t>
      </w:r>
    </w:p>
    <w:p>
      <w:pPr>
        <w:pStyle w:val="NormalMy"/>
        <w:rPr/>
      </w:pPr>
      <w:r>
        <w:rPr/>
        <w:t>Сквозь решетку ворот он внимательно посмотрел на сидевшего в седле Кантэна.</w:t>
      </w:r>
    </w:p>
    <w:p>
      <w:pPr>
        <w:pStyle w:val="NormalMy"/>
        <w:rPr/>
      </w:pPr>
      <w:r>
        <w:rPr/>
        <w:t>— </w:t>
      </w:r>
      <w:r>
        <w:rPr/>
        <w:t>Кто вы такой? Что вам надо?</w:t>
      </w:r>
    </w:p>
    <w:p>
      <w:pPr>
        <w:pStyle w:val="NormalMy"/>
        <w:rPr/>
      </w:pPr>
      <w:r>
        <w:rPr/>
        <w:t>— </w:t>
      </w:r>
      <w:r>
        <w:rPr/>
        <w:t>Владелец Шавере. Откройте ворота.</w:t>
      </w:r>
    </w:p>
    <w:p>
      <w:pPr>
        <w:pStyle w:val="NormalMy"/>
        <w:rPr/>
      </w:pPr>
      <w:r>
        <w:rPr/>
        <w:t>По взгляду Лафона было заметно, что он узнал Кантэна.</w:t>
      </w:r>
    </w:p>
    <w:p>
      <w:pPr>
        <w:pStyle w:val="NormalMy"/>
        <w:rPr/>
      </w:pPr>
      <w:r>
        <w:rPr/>
        <w:t>— </w:t>
      </w:r>
      <w:r>
        <w:rPr/>
        <w:t>Так это снова вы!</w:t>
      </w:r>
    </w:p>
    <w:p>
      <w:pPr>
        <w:pStyle w:val="NormalMy"/>
        <w:rPr/>
      </w:pPr>
      <w:r>
        <w:rPr/>
        <w:t>— </w:t>
      </w:r>
      <w:r>
        <w:rPr/>
        <w:t>Память у вас лучше, чем манеры. Откройте ворота, говорят вам.</w:t>
      </w:r>
    </w:p>
    <w:p>
      <w:pPr>
        <w:pStyle w:val="NormalMy"/>
        <w:rPr/>
      </w:pPr>
      <w:r>
        <w:rPr/>
        <w:t>— </w:t>
      </w:r>
      <w:r>
        <w:rPr/>
        <w:t>Еще чего! Нация — вот кто нынешний владелец Шавере, и мне поручено присматривать за ним.</w:t>
      </w:r>
    </w:p>
    <w:p>
      <w:pPr>
        <w:pStyle w:val="NormalMy"/>
        <w:rPr/>
      </w:pPr>
      <w:r>
        <w:rPr/>
        <w:t>— </w:t>
      </w:r>
      <w:r>
        <w:rPr/>
        <w:t>С сегодняшнего дня уже нет. Я сам займусь этим вместо вас.</w:t>
      </w:r>
    </w:p>
    <w:p>
      <w:pPr>
        <w:pStyle w:val="NormalMy"/>
        <w:rPr/>
      </w:pPr>
      <w:r>
        <w:rPr/>
        <w:t>Кантэн нагнулся в седле и протянул бумагу между прутьями решетки.</w:t>
      </w:r>
    </w:p>
    <w:p>
      <w:pPr>
        <w:pStyle w:val="NormalMy"/>
        <w:rPr/>
      </w:pPr>
      <w:r>
        <w:rPr/>
        <w:t>Лафон вслух прочел ее:</w:t>
      </w:r>
    </w:p>
    <w:p>
      <w:pPr>
        <w:pStyle w:val="NormalMy"/>
        <w:rPr/>
      </w:pPr>
      <w:r>
        <w:rPr/>
        <w:t>— </w:t>
      </w:r>
      <w:r>
        <w:rPr/>
        <w:t>«Предъявитель сего, гражданин Кантэн Морле, посредством покупки приобретя во владение...»</w:t>
      </w:r>
    </w:p>
    <w:p>
      <w:pPr>
        <w:pStyle w:val="NormalMy"/>
        <w:rPr/>
      </w:pPr>
      <w:r>
        <w:rPr/>
        <w:t>Дворецкий прервался и, злобно ухмыльнувшись, поднял глаза на Кантэна.</w:t>
      </w:r>
    </w:p>
    <w:p>
      <w:pPr>
        <w:pStyle w:val="NormalMy"/>
        <w:rPr/>
      </w:pPr>
      <w:r>
        <w:rPr/>
        <w:t>— </w:t>
      </w:r>
      <w:r>
        <w:rPr/>
        <w:t>Понятно. Покупатель национальной собственности. — Он мрачно рассмеялся. — Надеюсь, вы будете пользоваться ею дольше, чем обычно случается в наше время.</w:t>
      </w:r>
    </w:p>
    <w:p>
      <w:pPr>
        <w:pStyle w:val="NormalMy"/>
        <w:rPr/>
      </w:pPr>
      <w:r>
        <w:rPr/>
        <w:t>— </w:t>
      </w:r>
      <w:r>
        <w:rPr/>
        <w:t>А пока откройте ворота.</w:t>
      </w:r>
    </w:p>
    <w:p>
      <w:pPr>
        <w:pStyle w:val="NormalMy"/>
        <w:rPr/>
      </w:pPr>
      <w:r>
        <w:rPr/>
        <w:t>— </w:t>
      </w:r>
      <w:r>
        <w:rPr/>
        <w:t>Конечно, конечно. Ворота.</w:t>
      </w:r>
    </w:p>
    <w:p>
      <w:pPr>
        <w:pStyle w:val="NormalMy"/>
        <w:rPr/>
      </w:pPr>
      <w:r>
        <w:rPr/>
        <w:t>Лафон повернул ключ в замке и, прикрикнув на собаку, отворил одну створку ворот.</w:t>
      </w:r>
    </w:p>
    <w:p>
      <w:pPr>
        <w:pStyle w:val="NormalMy"/>
        <w:rPr/>
      </w:pPr>
      <w:r>
        <w:rPr/>
        <w:t>Кантэн оставил своих шуанов на переднем дворе, распорядившись отвести коней в конюшню, и в сопровождении угрюмого Лафона, с явной неохотой исполнявшего обязанности проводника, пошел осматривать дом.</w:t>
      </w:r>
    </w:p>
    <w:p>
      <w:pPr>
        <w:pStyle w:val="NormalMy"/>
        <w:rPr/>
      </w:pPr>
      <w:r>
        <w:rPr/>
        <w:t>Здание было построено во времена Людовика XIII, однако большинство его просторных комнат было заново отделано в стиле Людовика XIV. Исключение составлял широкий вестибюль с элегантными пилястрами, черно-белым мраморным полом и большим камином, верх которого украшал щит герба Шеньеров с изображением дуба. С обоих концов вестибюля широкая мраморная лестница, покрытая выцветшим красным ковром, вела на галерею, окаймлявшую его с трех сторон. Столовая, обшитая потемневшими дубовыми панелями и обставленная массивной мебелью, также сохранила свой первозданный вид. Все остальные помещения были отделаны в более легкомысленном стиле позднейших времен. Кантэн прошел через анфиладу комнат первого этажа, обитых шелком и увешанных гобеленами в причудливых рамах с затейливой резьбой: зеленую комнату, розовую комнату, комнату, известную под названием павлиньей, — по рисункам, вытканным на шелковых панелях стен, обезьянью комнату — ее украшали гобелены с изображением резвящихся на деревьях обезьян. В некоторых комнатах мебель и люстры были затянуты полотняными чехлами, а в других — доступны пыли, которая толстым слоем покрывала все в этом запущенном доме, что наряду с разбитыми зеркалами, поломанными рамами картин к порванными гобеленами портило едва ли не каждую из его великолепных комнат.</w:t>
      </w:r>
    </w:p>
    <w:p>
      <w:pPr>
        <w:pStyle w:val="NormalMy"/>
        <w:rPr/>
      </w:pPr>
      <w:r>
        <w:rPr/>
        <w:t>В течение ближайших дней основной задачей Кантэна было навести в своем новом жилище хотя бы относительный порядок, что он и поручил молодым крестьянам, предоставленным в его распоряжение Тэнтеньяком. Их выбрали среди тех, кого бурные события того времени лишили родного очага и крыши над головой и кто не просто хотел, но был рад сменить кочевую жизнь лесного обитателя на более комфортабельное существование. Ими руководил пожилой шуан по имени Шарле, в прежние времена служивший чем-то вроде сенешаля в замке Плугастель, сожженном «синими» в девяносто третьем году. Служба в Шавере позволила ему вновь соединиться с женой и дочерью, благодаря чему Кантэн получил еще двух преданных слуг.</w:t>
      </w:r>
    </w:p>
    <w:p>
      <w:pPr>
        <w:pStyle w:val="NormalMy"/>
        <w:rPr/>
      </w:pPr>
      <w:r>
        <w:rPr/>
        <w:t>После наведения порядка в самом замке пришел через заняться имением. Было необходимо познакомиться с испольщиками и другими арендаторами, а также просить помощи Ледигьера в подыскании нового дворецкого, поскольку Лафона Кантэн немедленно рассчитал. Кантэну предстояло еще одно важное дело: визит в Гран Шэн; он откладывал его со дня на день, ибо отнюдь не был уверен, что ему окажут там радушный прием. Однако вскоре ему стало казаться, что дальнейшее промедление будет выглядеть как забвение и даже предательство истинной цели его приезда во Францию. Поэтому, исполненный решимости ради встречи с Жерменой де Шеньер спокойно отнестись к самому враждебному приему, одним прекрасным апрельским утром Кантэн приказал оседлать коня и выехал за ворота замка.</w:t>
      </w:r>
    </w:p>
    <w:p>
      <w:pPr>
        <w:pStyle w:val="NormalMy"/>
        <w:rPr/>
      </w:pPr>
      <w:r>
        <w:rPr/>
        <w:t>Он ехал без провожатых. Путь его пролегал по ровной, гладкой местности, испещренной норами полевых обитателей, которых становилось тем больше, чем ближе был берег Майены. Луга зеленели сочной травой — скота почти не было, и ничто не мешало ее буйному росту; пахотные земли, где пустые и заброшенные, где заросшие сорняком, являли картину полного запустения даже на взгляд такого непривычного к сельским трудам человека, как Кантэн. Лишь изредка ему — встречались одинокие селяне, которые хмуро глазели на него и почти никогда не отвечали на его приветствие. Старик, у которого Кантэн осведомился, попадет ли он по этой дороге к броду, пробормотал в ответ что-то нечленораздельное. Языка Кантэн не понял, но по тону и манерам крестьянина догадался, что в любезности его вряд ли можно заподозрить.</w:t>
      </w:r>
    </w:p>
    <w:p>
      <w:pPr>
        <w:pStyle w:val="NormalMy"/>
        <w:rPr/>
      </w:pPr>
      <w:r>
        <w:rPr/>
        <w:t>Тропинкой, бежавшей вдоль опушки небольшой рощи, он наконец выехал к поющей и сверкающей на солнце реке и, приглядевшись, увидел широкую, покрытую легкой зыбью отмель. Он пустил коня в воду и, преодолев бурный натиск течения, сквозь заросли кувшинок перебрался на противоположный берег. Затем утоптанная тропинка мили через две привела его к строгому зданию из серого камня с одной боковой башней и покатой крышей. Кантэн догадался, что это и есть Гран Шэн.</w:t>
      </w:r>
    </w:p>
    <w:p>
      <w:pPr>
        <w:pStyle w:val="NormalMy"/>
        <w:rPr/>
      </w:pPr>
      <w:r>
        <w:rPr/>
        <w:t>Видя, что навстречу ему вышел пожилой человек в крестьянской одежде вместо претенциозной ливреи, Кантэн счел более благоразумным объявить о себе на республиканский манер — как о гражданине Морле, и после недолгого ожидания в угрюмом вестибюле его провели в высокую, убранную со строгим достоинством комнату, в центре которой с холодным сардоническим выражением лица стоял Констан де Шеньер.</w:t>
      </w:r>
    </w:p>
    <w:p>
      <w:pPr>
        <w:pStyle w:val="NormalMy"/>
        <w:rPr/>
      </w:pPr>
      <w:r>
        <w:rPr/>
        <w:t>— </w:t>
      </w:r>
      <w:r>
        <w:rPr/>
        <w:t>Какая честь, господин де Морле! — именно так обратился он к гостю. — Я слышал о вашем прибытии в Шавере. Позвольте вам сказать, что я восхищен вашим мужеством.</w:t>
      </w:r>
    </w:p>
    <w:p>
      <w:pPr>
        <w:pStyle w:val="NormalMy"/>
        <w:rPr/>
      </w:pPr>
      <w:r>
        <w:rPr/>
        <w:t>Кантэн поклонился.</w:t>
      </w:r>
    </w:p>
    <w:p>
      <w:pPr>
        <w:pStyle w:val="NormalMy"/>
        <w:rPr/>
      </w:pPr>
      <w:r>
        <w:rPr/>
        <w:t>— </w:t>
      </w:r>
      <w:r>
        <w:rPr/>
        <w:t>Постараюсь не разочаровать вас.</w:t>
      </w:r>
    </w:p>
    <w:p>
      <w:pPr>
        <w:pStyle w:val="NormalMy"/>
        <w:rPr/>
      </w:pPr>
      <w:r>
        <w:rPr/>
        <w:t>— </w:t>
      </w:r>
      <w:r>
        <w:rPr/>
        <w:t>Вы слишком любезны. Чем могу служить?</w:t>
      </w:r>
    </w:p>
    <w:p>
      <w:pPr>
        <w:pStyle w:val="NormalMy"/>
        <w:rPr/>
      </w:pPr>
      <w:r>
        <w:rPr/>
        <w:t>— </w:t>
      </w:r>
      <w:r>
        <w:rPr/>
        <w:t>Насколько мне известно, ничем. Скорее наоборот.</w:t>
      </w:r>
    </w:p>
    <w:p>
      <w:pPr>
        <w:pStyle w:val="NormalMy"/>
        <w:rPr/>
      </w:pPr>
      <w:r>
        <w:rPr/>
        <w:t>— </w:t>
      </w:r>
      <w:r>
        <w:rPr/>
        <w:t>И опять-таки вы слишком любезны. Мы слышали, что вы выкупили Шавере у нации.</w:t>
      </w:r>
    </w:p>
    <w:p>
      <w:pPr>
        <w:pStyle w:val="NormalMy"/>
        <w:rPr/>
      </w:pPr>
      <w:r>
        <w:rPr/>
        <w:t>— </w:t>
      </w:r>
      <w:r>
        <w:rPr/>
        <w:t>Оказалось, что это самый простой способ получить его.</w:t>
      </w:r>
    </w:p>
    <w:p>
      <w:pPr>
        <w:pStyle w:val="NormalMy"/>
        <w:rPr/>
      </w:pPr>
      <w:r>
        <w:rPr/>
        <w:t>— </w:t>
      </w:r>
      <w:r>
        <w:rPr/>
        <w:t>Возможно и простой. Но чреватый немалым риском. Вы, разумеется, помните предостережение древних: «Caveat emptor!»</w:t>
      </w:r>
      <w:r>
        <w:rPr>
          <w:vertAlign w:val="superscript"/>
        </w:rPr>
        <w:t xml:space="preserve"> </w:t>
      </w:r>
      <w:r>
        <w:rPr>
          <w:i/>
          <w:iCs/>
        </w:rPr>
        <w:t>[Бди, покупатель! (Лат.)]</w:t>
      </w:r>
    </w:p>
    <w:p>
      <w:pPr>
        <w:pStyle w:val="NormalMy"/>
        <w:rPr/>
      </w:pPr>
      <w:r>
        <w:rPr/>
        <w:t>— </w:t>
      </w:r>
      <w:r>
        <w:rPr/>
        <w:t>Едва ли оно применимо ко мне.</w:t>
      </w:r>
    </w:p>
    <w:p>
      <w:pPr>
        <w:pStyle w:val="NormalMy"/>
        <w:rPr/>
      </w:pPr>
      <w:r>
        <w:rPr/>
        <w:t>— </w:t>
      </w:r>
      <w:r>
        <w:rPr/>
        <w:t>С вашего позволения, сударь, но применимо к любому, кто покупает ворованное добро.</w:t>
      </w:r>
    </w:p>
    <w:p>
      <w:pPr>
        <w:pStyle w:val="NormalMy"/>
        <w:rPr/>
      </w:pPr>
      <w:r>
        <w:rPr/>
        <w:t>— </w:t>
      </w:r>
      <w:r>
        <w:rPr/>
        <w:t>Но не в том случае, когда оно было украдено у него самого.</w:t>
      </w:r>
    </w:p>
    <w:p>
      <w:pPr>
        <w:pStyle w:val="NormalMy"/>
        <w:rPr/>
      </w:pPr>
      <w:r>
        <w:rPr/>
        <w:t>— </w:t>
      </w:r>
      <w:r>
        <w:rPr/>
        <w:t>Понимаю, — Констан нагло вскинул брови. — Вы придерживаетесь такой точки зрения.</w:t>
      </w:r>
    </w:p>
    <w:p>
      <w:pPr>
        <w:pStyle w:val="NormalMy"/>
        <w:rPr/>
      </w:pPr>
      <w:r>
        <w:rPr/>
        <w:t>— </w:t>
      </w:r>
      <w:r>
        <w:rPr/>
        <w:t>А какой точки зрения придерживаетесь вы, сударь?</w:t>
      </w:r>
    </w:p>
    <w:p>
      <w:pPr>
        <w:pStyle w:val="NormalMy"/>
        <w:rPr/>
      </w:pPr>
      <w:r>
        <w:rPr/>
        <w:t>— </w:t>
      </w:r>
      <w:r>
        <w:rPr/>
        <w:t>Едва ли это имеет значение. А то, что имеет значение, заключается в следующем: в последнее время дела покупателей национальной собственности идут не слишком гладко. Вот и в вашем случае: шуаны могут вспомнить, что наш кузен господин де Буажелен, которого они очень почитали, пал от вашей руки. Ох уж эти шуаны! Они очень памятливы, да к тому же еще и мстительны. Я не хочу вас пугать, — прибавил он, криво усмехнувшись, — и, как я уже сказал, вашим мужеством невозможно не восхищаться.</w:t>
      </w:r>
    </w:p>
    <w:p>
      <w:pPr>
        <w:pStyle w:val="NormalMy"/>
        <w:rPr/>
      </w:pPr>
      <w:r>
        <w:rPr/>
        <w:t>— </w:t>
      </w:r>
      <w:r>
        <w:rPr/>
        <w:t>Равно как и поколебать его, — любезно ответил ему Кантэн. — А что касается Буажелена, то всем известно, что я убил его в честном поединке.</w:t>
      </w:r>
    </w:p>
    <w:p>
      <w:pPr>
        <w:pStyle w:val="NormalMy"/>
        <w:rPr/>
      </w:pPr>
      <w:r>
        <w:rPr/>
        <w:t>— </w:t>
      </w:r>
      <w:r>
        <w:rPr/>
        <w:t>Честный поединок! — голос Констана вдруг задрожал от гнева, однако он быстро справился с собой. — Как не прискорбно, но я должен внести резкую ноту в нашу дружескую беседу и напомнить вам, что вы являетесь учителем фехтования.</w:t>
      </w:r>
    </w:p>
    <w:p>
      <w:pPr>
        <w:pStyle w:val="NormalMy"/>
        <w:rPr/>
      </w:pPr>
      <w:r>
        <w:rPr/>
        <w:t>— </w:t>
      </w:r>
      <w:r>
        <w:rPr/>
        <w:t>Но не в тех случаях, когда я защищаю свою жизнь. Позвольте же и мне напомнить вам, что Буажелен был опытным дуэлянтом.</w:t>
      </w:r>
    </w:p>
    <w:p>
      <w:pPr>
        <w:pStyle w:val="NormalMy"/>
        <w:rPr/>
      </w:pPr>
      <w:r>
        <w:rPr/>
        <w:t>— </w:t>
      </w:r>
      <w:r>
        <w:rPr/>
        <w:t>Вы знали об этом. Он же о вашей профессии не знал.</w:t>
      </w:r>
    </w:p>
    <w:p>
      <w:pPr>
        <w:pStyle w:val="NormalMy"/>
        <w:rPr/>
      </w:pPr>
      <w:r>
        <w:rPr/>
        <w:t>— </w:t>
      </w:r>
      <w:r>
        <w:rPr/>
        <w:t>Вполне допускаю. Его друзья проявили странную небрежность или излишнюю откровенность.</w:t>
      </w:r>
    </w:p>
    <w:p>
      <w:pPr>
        <w:pStyle w:val="NormalMy"/>
        <w:rPr/>
      </w:pPr>
      <w:r>
        <w:rPr/>
        <w:t>— </w:t>
      </w:r>
      <w:r>
        <w:rPr/>
        <w:t>Его друзья?</w:t>
      </w:r>
    </w:p>
    <w:p>
      <w:pPr>
        <w:pStyle w:val="NormalMy"/>
        <w:rPr/>
      </w:pPr>
      <w:r>
        <w:rPr/>
        <w:t>В глазах Констана блеснул стальной холод.</w:t>
      </w:r>
    </w:p>
    <w:p>
      <w:pPr>
        <w:pStyle w:val="NormalMy"/>
        <w:rPr/>
      </w:pPr>
      <w:r>
        <w:rPr/>
        <w:t>Но Кантэн уже отвернулся от него. Он слышал, как открылась дверь, и через мгновение оказался лицом к лицу с мадемуазель де Шеньер.</w:t>
      </w:r>
    </w:p>
    <w:p>
      <w:pPr>
        <w:pStyle w:val="NormalMy"/>
        <w:rPr/>
      </w:pPr>
      <w:r>
        <w:rPr/>
        <w:t>— </w:t>
      </w:r>
      <w:r>
        <w:rPr/>
        <w:t>Кантэн... кузен Кантэн!</w:t>
      </w:r>
    </w:p>
    <w:p>
      <w:pPr>
        <w:pStyle w:val="NormalMy"/>
        <w:rPr/>
      </w:pPr>
      <w:r>
        <w:rPr/>
        <w:t>Он склонился к руке Жермены и поднес ее к губам; госпожа де Шеньер с важным видом входила в комнату, позади, застыв от удивления, стоял Констан.</w:t>
      </w:r>
    </w:p>
    <w:p>
      <w:pPr>
        <w:pStyle w:val="NormalMy"/>
        <w:rPr/>
      </w:pPr>
      <w:r>
        <w:rPr/>
        <w:t>— </w:t>
      </w:r>
      <w:r>
        <w:rPr/>
        <w:t>Жермена!</w:t>
      </w:r>
    </w:p>
    <w:p>
      <w:pPr>
        <w:pStyle w:val="NormalMy"/>
        <w:rPr/>
      </w:pPr>
      <w:r>
        <w:rPr/>
        <w:t>В возгласе пожилой дамы звучало неодобрение и призыв к сдержанности. Затем в выражениях, которые вполне могли быть позаимствованы у ее сына, она обратилась к Кантэну:</w:t>
      </w:r>
    </w:p>
    <w:p>
      <w:pPr>
        <w:pStyle w:val="NormalMy"/>
        <w:rPr/>
      </w:pPr>
      <w:r>
        <w:rPr/>
        <w:t>— </w:t>
      </w:r>
      <w:r>
        <w:rPr/>
        <w:t>Господин де Морле, если не ошибаюсь?</w:t>
      </w:r>
    </w:p>
    <w:p>
      <w:pPr>
        <w:pStyle w:val="NormalMy"/>
        <w:rPr/>
      </w:pPr>
      <w:r>
        <w:rPr/>
        <w:t>— </w:t>
      </w:r>
      <w:r>
        <w:rPr/>
        <w:t>Ваш покорный слуга, сударыня.</w:t>
      </w:r>
    </w:p>
    <w:p>
      <w:pPr>
        <w:pStyle w:val="NormalMy"/>
        <w:rPr/>
      </w:pPr>
      <w:r>
        <w:rPr/>
        <w:t>— </w:t>
      </w:r>
      <w:r>
        <w:rPr/>
        <w:t>Мне сказали, что вы здесь. Интересно, что привело вас к нам?</w:t>
      </w:r>
    </w:p>
    <w:p>
      <w:pPr>
        <w:pStyle w:val="NormalMy"/>
        <w:rPr/>
      </w:pPr>
      <w:r>
        <w:rPr/>
        <w:t>— </w:t>
      </w:r>
      <w:r>
        <w:rPr/>
        <w:t>Не что иное, как естественное желание засвидетельствовать вам свое почтение, — с холодным достоинством ответил Кантэн.</w:t>
      </w:r>
    </w:p>
    <w:p>
      <w:pPr>
        <w:pStyle w:val="NormalMy"/>
        <w:rPr/>
      </w:pPr>
      <w:r>
        <w:rPr/>
        <w:t>Жермена стояла рядом с ним. Она все поняла, и ее внимательный взгляд останавливался то на тетушке, то на кузене.</w:t>
      </w:r>
    </w:p>
    <w:p>
      <w:pPr>
        <w:pStyle w:val="NormalMy"/>
        <w:rPr/>
      </w:pPr>
      <w:r>
        <w:rPr/>
        <w:t>— </w:t>
      </w:r>
      <w:r>
        <w:rPr/>
        <w:t>Вы оказываете нам честь своим визитом, — заявила она таким тоном, будто бросала вызов обоим.</w:t>
      </w:r>
    </w:p>
    <w:p>
      <w:pPr>
        <w:pStyle w:val="NormalMy"/>
        <w:rPr/>
      </w:pPr>
      <w:r>
        <w:rPr/>
        <w:t>— </w:t>
      </w:r>
      <w:r>
        <w:rPr/>
        <w:t>То же самое говорил господину де Морле и я, — рассмеялся Констан. — Я должен при первой же возможности ответить любезностью на любезность.</w:t>
      </w:r>
    </w:p>
    <w:p>
      <w:pPr>
        <w:pStyle w:val="NormalMy"/>
        <w:rPr/>
      </w:pPr>
      <w:r>
        <w:rPr/>
        <w:t>— </w:t>
      </w:r>
      <w:r>
        <w:rPr/>
        <w:t>Мы не были там с тех пор, как ваши друзья-республиканцы переселили покойного маркиза, — сказала госпожа де Шеньер.</w:t>
      </w:r>
    </w:p>
    <w:p>
      <w:pPr>
        <w:pStyle w:val="NormalMy"/>
        <w:rPr/>
      </w:pPr>
      <w:r>
        <w:rPr/>
        <w:t>— </w:t>
      </w:r>
      <w:r>
        <w:rPr/>
        <w:t>Мои друзья-республиканцы! О, сударыня, я и не знал, что заслужил дружбу приверженцев Республики.</w:t>
      </w:r>
    </w:p>
    <w:p>
      <w:pPr>
        <w:pStyle w:val="NormalMy"/>
        <w:rPr/>
      </w:pPr>
      <w:r>
        <w:rPr/>
        <w:t>— </w:t>
      </w:r>
      <w:r>
        <w:rPr/>
        <w:t>Но раз благодаря ей вы вступили во владение Шавере...</w:t>
      </w:r>
    </w:p>
    <w:p>
      <w:pPr>
        <w:pStyle w:val="NormalMy"/>
        <w:rPr/>
      </w:pPr>
      <w:r>
        <w:rPr/>
        <w:t>— </w:t>
      </w:r>
      <w:r>
        <w:rPr/>
        <w:t>Нет-нет, — перебил Констан, — вы все забыли, сударыня. Господин де Морле находится там на правах лица, купившего имение. Когда вы вошли, я объяснял ему, с какими опасностями сопряжена покупка национальной собственности.</w:t>
      </w:r>
    </w:p>
    <w:p>
      <w:pPr>
        <w:pStyle w:val="NormalMy"/>
        <w:rPr/>
      </w:pPr>
      <w:r>
        <w:rPr/>
        <w:t>— </w:t>
      </w:r>
      <w:r>
        <w:rPr/>
        <w:t>Возможно, — сказала Жермена, — для владения им у кузена Кантэна есть и более весомые права.</w:t>
      </w:r>
    </w:p>
    <w:p>
      <w:pPr>
        <w:pStyle w:val="NormalMy"/>
        <w:rPr/>
      </w:pPr>
      <w:r>
        <w:rPr/>
        <w:t>— </w:t>
      </w:r>
      <w:r>
        <w:rPr/>
        <w:t>Разве могут быть более весомые права, — поинтересовался Кантэн, — нежели те, что подтверждены актом купли и продажи?</w:t>
      </w:r>
    </w:p>
    <w:p>
      <w:pPr>
        <w:pStyle w:val="NormalMy"/>
        <w:rPr/>
      </w:pPr>
      <w:r>
        <w:rPr/>
        <w:t>— </w:t>
      </w:r>
      <w:r>
        <w:rPr/>
        <w:t>При условии, — напомнил Констан, — что продавец имеет законное право оформлять подобные акты. Именно это и ставит господина де Морле в столь щекотливое положение.</w:t>
      </w:r>
    </w:p>
    <w:p>
      <w:pPr>
        <w:pStyle w:val="NormalMy"/>
        <w:rPr/>
      </w:pPr>
      <w:r>
        <w:rPr/>
        <w:t>— </w:t>
      </w:r>
      <w:r>
        <w:rPr/>
        <w:t>Вы повторяетесь, Констан, — холодно заметила Жермена.</w:t>
      </w:r>
    </w:p>
    <w:p>
      <w:pPr>
        <w:pStyle w:val="NormalMy"/>
        <w:rPr/>
      </w:pPr>
      <w:r>
        <w:rPr/>
        <w:t>— </w:t>
      </w:r>
      <w:r>
        <w:rPr/>
        <w:t>Про общеизвестную истину нельзя сказать, что ее повторяют слишком часто.</w:t>
      </w:r>
    </w:p>
    <w:p>
      <w:pPr>
        <w:pStyle w:val="NormalMy"/>
        <w:rPr/>
      </w:pPr>
      <w:r>
        <w:rPr/>
        <w:t>— </w:t>
      </w:r>
      <w:r>
        <w:rPr/>
        <w:t>И про общеизвестную ложь — тоже.</w:t>
      </w:r>
    </w:p>
    <w:p>
      <w:pPr>
        <w:pStyle w:val="NormalMy"/>
        <w:rPr/>
      </w:pPr>
      <w:r>
        <w:rPr/>
        <w:t>— </w:t>
      </w:r>
      <w:r>
        <w:rPr/>
        <w:t>Жермена! — в ужасе воскликнула тетушка мадемуазель де Шеньер и с лицемерной улыбкой обратилась к Кантэну: — Извините этого ребенка, господин де Морле. Очень молодые люди излишне категоричны в вопросах, которых они не понимают.</w:t>
      </w:r>
    </w:p>
    <w:p>
      <w:pPr>
        <w:pStyle w:val="NormalMy"/>
        <w:rPr/>
      </w:pPr>
      <w:r>
        <w:rPr/>
        <w:t>— </w:t>
      </w:r>
      <w:r>
        <w:rPr/>
        <w:t>Смею вас уверить, сударыня, что, на мой взгляд, мадемуазель прекрасно разбирается в вопросе, о котором идет речь.</w:t>
      </w:r>
    </w:p>
    <w:p>
      <w:pPr>
        <w:pStyle w:val="NormalMy"/>
        <w:rPr/>
      </w:pPr>
      <w:r>
        <w:rPr/>
        <w:t>— </w:t>
      </w:r>
      <w:r>
        <w:rPr/>
        <w:t>Опасная рыцарственность, сударь.</w:t>
      </w:r>
    </w:p>
    <w:p>
      <w:pPr>
        <w:pStyle w:val="NormalMy"/>
        <w:rPr/>
      </w:pPr>
      <w:r>
        <w:rPr/>
        <w:t>— </w:t>
      </w:r>
      <w:r>
        <w:rPr/>
        <w:t>Где нет опасности, там не может быть и рыцарственности.</w:t>
      </w:r>
    </w:p>
    <w:p>
      <w:pPr>
        <w:pStyle w:val="NormalMy"/>
        <w:rPr/>
      </w:pPr>
      <w:r>
        <w:rPr/>
        <w:t>— </w:t>
      </w:r>
      <w:r>
        <w:rPr/>
        <w:t>Поскольку вы знаете толк и в том, и в другом, — сказал Констан, — оставим этот разговор.</w:t>
      </w:r>
    </w:p>
    <w:p>
      <w:pPr>
        <w:pStyle w:val="NormalMy"/>
        <w:rPr/>
      </w:pPr>
      <w:r>
        <w:rPr/>
        <w:t>Наступила пауза. Кантэн мог бы сделать вид, что не замечает враждебных взглядов и нарочитых лицемерных улыбок Констана и его матушки, но не мог игнорировать то обстоятельство, что ему не предложили сесть. Он не жалел, что приехал, но понял, что пора откланяться.</w:t>
      </w:r>
    </w:p>
    <w:p>
      <w:pPr>
        <w:pStyle w:val="NormalMy"/>
        <w:rPr/>
      </w:pPr>
      <w:r>
        <w:rPr/>
        <w:t>— </w:t>
      </w:r>
      <w:r>
        <w:rPr/>
        <w:t>Не стану и дальше обременять вас своим присутствием, — сказал Кантэн.</w:t>
      </w:r>
    </w:p>
    <w:p>
      <w:pPr>
        <w:pStyle w:val="NormalMy"/>
        <w:rPr/>
      </w:pPr>
      <w:r>
        <w:rPr/>
        <w:t>Они разразились протестами, каждым словом, каждой интонацией давая понять, что все это пустая формальность. В глазах Жермены зажегся гнев.</w:t>
      </w:r>
    </w:p>
    <w:p>
      <w:pPr>
        <w:pStyle w:val="NormalMy"/>
        <w:rPr/>
      </w:pPr>
      <w:r>
        <w:rPr/>
        <w:t>— </w:t>
      </w:r>
      <w:r>
        <w:rPr/>
        <w:t>В ближайшее время ждите меня в Шавере, — при расставании уверил Констан незваного гостя, и слова его, сказанные с нескрываемой издевкой, звучали в ушах Кантэна, пока он не вернулся дом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ОСТЕРЕЖ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На следующее утро, когда погруженный в мрачную задумчивость Кантэн сидел за завтраком, в столовой неожиданно появился Шарло и доложил о приезде мадемуазель де Шеньер.</w:t>
      </w:r>
    </w:p>
    <w:p>
      <w:pPr>
        <w:pStyle w:val="NormalMy"/>
        <w:rPr/>
      </w:pPr>
      <w:r>
        <w:rPr/>
        <w:t>Жермена легкой, решительной походкой вошла в комнату. На ней была одета длинная амазонка английского покроя, голову покрывала элегантная треуголка, из-под которой струились тугие золотистые локоны.</w:t>
      </w:r>
    </w:p>
    <w:p>
      <w:pPr>
        <w:pStyle w:val="NormalMy"/>
        <w:rPr/>
      </w:pPr>
      <w:r>
        <w:rPr/>
        <w:t>Теперь рядом никого не было, Кантэн не ограничился поцелуем кончиков пальцев, но заключил девушку в объятия, на что она ответила радостным смехом.</w:t>
      </w:r>
    </w:p>
    <w:p>
      <w:pPr>
        <w:pStyle w:val="NormalMy"/>
        <w:rPr/>
      </w:pPr>
      <w:r>
        <w:rPr/>
        <w:t>— </w:t>
      </w:r>
      <w:r>
        <w:rPr/>
        <w:t>Как мило, что вы приехали ко мне, Жермена! И так быстро! Это просто замечательно.</w:t>
      </w:r>
    </w:p>
    <w:p>
      <w:pPr>
        <w:pStyle w:val="NormalMy"/>
        <w:rPr/>
      </w:pPr>
      <w:r>
        <w:rPr/>
        <w:t>— </w:t>
      </w:r>
      <w:r>
        <w:rPr/>
        <w:t>Я не могла ждать.</w:t>
      </w:r>
    </w:p>
    <w:p>
      <w:pPr>
        <w:pStyle w:val="NormalMy"/>
        <w:rPr/>
      </w:pPr>
      <w:r>
        <w:rPr/>
        <w:t>Она осторожно высвободилась из его рук.</w:t>
      </w:r>
    </w:p>
    <w:p>
      <w:pPr>
        <w:pStyle w:val="NormalMy"/>
        <w:rPr/>
      </w:pPr>
      <w:r>
        <w:rPr/>
        <w:t>Жестом отказавшись от приглашения разделить с ним трапезу, Жермена присела на подлокотник кресла и, держа хлыст под мышкой, стала снимать перчатки.</w:t>
      </w:r>
    </w:p>
    <w:p>
      <w:pPr>
        <w:pStyle w:val="NormalMy"/>
        <w:rPr/>
      </w:pPr>
      <w:r>
        <w:rPr/>
        <w:t>— </w:t>
      </w:r>
      <w:r>
        <w:rPr/>
        <w:t>Зачем вы приезжали вчера в Гран Шэн?</w:t>
      </w:r>
    </w:p>
    <w:p>
      <w:pPr>
        <w:pStyle w:val="NormalMy"/>
        <w:rPr/>
      </w:pPr>
      <w:r>
        <w:rPr/>
        <w:t>— </w:t>
      </w:r>
      <w:r>
        <w:rPr/>
        <w:t>Вы, конечно, полагаете, что я хотел повидать госпожу де Шеньер и милого славного Констана.</w:t>
      </w:r>
    </w:p>
    <w:p>
      <w:pPr>
        <w:pStyle w:val="NormalMy"/>
        <w:rPr/>
      </w:pPr>
      <w:r>
        <w:rPr/>
        <w:t>— </w:t>
      </w:r>
      <w:r>
        <w:rPr/>
        <w:t>С вашей стороны это было неразумно. Неужели вы забыли, о чем я предупреждала вас в Лондоне?</w:t>
      </w:r>
    </w:p>
    <w:p>
      <w:pPr>
        <w:pStyle w:val="NormalMy"/>
        <w:rPr/>
      </w:pPr>
      <w:r>
        <w:rPr/>
        <w:t>— </w:t>
      </w:r>
      <w:r>
        <w:rPr/>
        <w:t>Но я должен был увидеться в вами. Для этого я и приехал во Францию. Ну а что касается опасности... — Кантэн пожал плечами. — Если Констан замышляет против меня недоброе, то я готов постоять за себя. Мой вчерашний визит не облегчает, но и не усложняет его задачу.</w:t>
      </w:r>
    </w:p>
    <w:p>
      <w:pPr>
        <w:pStyle w:val="NormalMy"/>
        <w:rPr/>
      </w:pPr>
      <w:r>
        <w:rPr/>
        <w:t>Жермена грустно улыбнулась.</w:t>
      </w:r>
    </w:p>
    <w:p>
      <w:pPr>
        <w:pStyle w:val="NormalMy"/>
        <w:rPr/>
      </w:pPr>
      <w:r>
        <w:rPr/>
        <w:t>— </w:t>
      </w:r>
      <w:r>
        <w:rPr/>
        <w:t>И все же было бы разумнее проявить побольше терпения. И неожиданно она задала вопрос, показавшийся Кантену довольно странным:</w:t>
      </w:r>
    </w:p>
    <w:p>
      <w:pPr>
        <w:pStyle w:val="NormalMy"/>
        <w:rPr/>
      </w:pPr>
      <w:r>
        <w:rPr/>
        <w:t>— </w:t>
      </w:r>
      <w:r>
        <w:rPr/>
        <w:t>Кантэн, вы очень дорожите Шавере? Он с удивлением взглянул на нее.</w:t>
      </w:r>
    </w:p>
    <w:p>
      <w:pPr>
        <w:pStyle w:val="NormalMy"/>
        <w:rPr/>
      </w:pPr>
      <w:r>
        <w:rPr/>
        <w:t>— </w:t>
      </w:r>
      <w:r>
        <w:rPr/>
        <w:t>Он будет вашим домом, Жермена.</w:t>
      </w:r>
    </w:p>
    <w:p>
      <w:pPr>
        <w:pStyle w:val="NormalMy"/>
        <w:rPr/>
      </w:pPr>
      <w:r>
        <w:rPr/>
        <w:t>— </w:t>
      </w:r>
      <w:r>
        <w:rPr/>
        <w:t>Я не претендую на это. Гран Шэн принадлежит мне и вполне меня устраивает. Тогда как Шавере... Он не принесет вам счастья, Кантэн. С тех пор, как вы предъявили на него свои права, вашей жизни грозит опасность. Мне страшно за вас.</w:t>
      </w:r>
    </w:p>
    <w:p>
      <w:pPr>
        <w:pStyle w:val="NormalMy"/>
        <w:rPr/>
      </w:pPr>
      <w:r>
        <w:rPr/>
        <w:t>Она бросила хлыст и шляпу на стол и подошла к Кантэну.</w:t>
      </w:r>
    </w:p>
    <w:p>
      <w:pPr>
        <w:pStyle w:val="NormalMy"/>
        <w:rPr/>
      </w:pPr>
      <w:r>
        <w:rPr/>
        <w:t>— </w:t>
      </w:r>
      <w:r>
        <w:rPr/>
        <w:t>Откажитесь от него. Пусть им владеют те, кто так стремится к этому и кто для достижения своей цели не остановится перед убийством. Возвращайтесь в Англию. Возвращайтесь, если вы меня любите, Кантэн. Пока вы здесь, я не буду знать покоя. Вы занимаетесь почетным ремеслом, и оно позволяет вам жить в полном достатке. Вернитесь к нему. Ждите меня в Лондоне, как и я буду с нетерпением ждать того дня, когда смогу приехать к вам.</w:t>
      </w:r>
    </w:p>
    <w:p>
      <w:pPr>
        <w:pStyle w:val="NormalMy"/>
        <w:rPr/>
      </w:pPr>
      <w:r>
        <w:rPr/>
        <w:t>Слова Жермены ошеломили молодого человека.</w:t>
      </w:r>
    </w:p>
    <w:p>
      <w:pPr>
        <w:pStyle w:val="NormalMy"/>
        <w:rPr/>
      </w:pPr>
      <w:r>
        <w:rPr/>
        <w:t>— </w:t>
      </w:r>
      <w:r>
        <w:rPr/>
        <w:t>Покинуть Шавере? Отказаться от своих законных прав только потому, что мне угрожают? Это все равно, что советовать мне праздновать труса. Неужели вы действительно могли бы уважать меня, если бы я склонился перед злом, вместо того чтобы защищать то, что по праву мне принадлежит? Какой совет вы мне даете, дорогая?</w:t>
      </w:r>
    </w:p>
    <w:p>
      <w:pPr>
        <w:pStyle w:val="NormalMy"/>
        <w:rPr/>
      </w:pPr>
      <w:r>
        <w:rPr/>
        <w:t>— </w:t>
      </w:r>
      <w:r>
        <w:rPr/>
        <w:t>Совет женщины, которая хочет спасти от смерти спутника своей жизни.</w:t>
      </w:r>
    </w:p>
    <w:p>
      <w:pPr>
        <w:pStyle w:val="NormalMy"/>
        <w:rPr/>
      </w:pPr>
      <w:r>
        <w:rPr/>
        <w:t>— </w:t>
      </w:r>
      <w:r>
        <w:rPr/>
        <w:t>И вы сочли бы возможным, чтобы им стал трус? Умерьте ваши страхи. Меня ничуть не беспокоят угрозы наших кузенов. Я знаю, как к ним относиться. Если господа де Шеньер находят мое существование на этом свете неуместным, то я намерен сколь возможно долго докучать им этой неуместностью, а любая их попытка положить ей конец дорого им обойдется.</w:t>
      </w:r>
    </w:p>
    <w:p>
      <w:pPr>
        <w:pStyle w:val="NormalMy"/>
        <w:rPr/>
      </w:pPr>
      <w:r>
        <w:rPr/>
        <w:t>— </w:t>
      </w:r>
      <w:r>
        <w:rPr/>
        <w:t>Вы думаете лишь о себе и о своей гордости, Кантэн, — пожаловалась Жермена, — и совсем не думаете обо мне.</w:t>
      </w:r>
    </w:p>
    <w:p>
      <w:pPr>
        <w:pStyle w:val="NormalMy"/>
        <w:rPr/>
      </w:pPr>
      <w:r>
        <w:rPr/>
        <w:t>— </w:t>
      </w:r>
      <w:r>
        <w:rPr/>
        <w:t>Разве отказ отступить перед их преступной алчностью означает проявление гордости?</w:t>
      </w:r>
    </w:p>
    <w:p>
      <w:pPr>
        <w:pStyle w:val="NormalMy"/>
        <w:rPr/>
      </w:pPr>
      <w:r>
        <w:rPr/>
        <w:t>— </w:t>
      </w:r>
      <w:r>
        <w:rPr/>
        <w:t>Здесь дело не только в преступной алчности, как вы ее называете, Кантэн.</w:t>
      </w:r>
    </w:p>
    <w:p>
      <w:pPr>
        <w:pStyle w:val="NormalMy"/>
        <w:rPr/>
      </w:pPr>
      <w:r>
        <w:rPr/>
        <w:t>— </w:t>
      </w:r>
      <w:r>
        <w:rPr/>
        <w:t>А в чем же? — спросил он.</w:t>
      </w:r>
    </w:p>
    <w:p>
      <w:pPr>
        <w:pStyle w:val="NormalMy"/>
        <w:rPr/>
      </w:pPr>
      <w:r>
        <w:rPr/>
        <w:t>— </w:t>
      </w:r>
      <w:r>
        <w:rPr/>
        <w:t>Они... они не верят, что вы имеете право на титул маркиза де Шавере. Здесь они искренни. Я знаю.</w:t>
      </w:r>
    </w:p>
    <w:p>
      <w:pPr>
        <w:pStyle w:val="NormalMy"/>
        <w:rPr/>
      </w:pPr>
      <w:r>
        <w:rPr/>
        <w:t>— </w:t>
      </w:r>
      <w:r>
        <w:rPr/>
        <w:t>Не верят! — в смехе Кантэна прозвучал гнев. — Не верят, когда все документы подтверждают мои права!</w:t>
      </w:r>
    </w:p>
    <w:p>
      <w:pPr>
        <w:pStyle w:val="NormalMy"/>
        <w:rPr/>
      </w:pPr>
      <w:r>
        <w:rPr/>
        <w:t>— </w:t>
      </w:r>
      <w:r>
        <w:rPr/>
        <w:t>С точки зрения закона — да. Но...</w:t>
      </w:r>
    </w:p>
    <w:p>
      <w:pPr>
        <w:pStyle w:val="NormalMy"/>
        <w:rPr/>
      </w:pPr>
      <w:r>
        <w:rPr/>
        <w:t>— </w:t>
      </w:r>
      <w:r>
        <w:rPr/>
        <w:t>Но что?</w:t>
      </w:r>
    </w:p>
    <w:p>
      <w:pPr>
        <w:pStyle w:val="NormalMy"/>
        <w:rPr/>
      </w:pPr>
      <w:r>
        <w:rPr/>
        <w:t>— </w:t>
      </w:r>
      <w:r>
        <w:rPr/>
        <w:t>Именно потому, что у них нет надежды одержать победу законным путем и уничтожить ваши притязания, они кончат тем, что уничтожат вас самого.</w:t>
      </w:r>
    </w:p>
    <w:p>
      <w:pPr>
        <w:pStyle w:val="NormalMy"/>
        <w:rPr/>
      </w:pPr>
      <w:r>
        <w:rPr/>
        <w:t>— </w:t>
      </w:r>
      <w:r>
        <w:rPr/>
        <w:t>Это мне понятно. Но...</w:t>
      </w:r>
    </w:p>
    <w:p>
      <w:pPr>
        <w:pStyle w:val="NormalMy"/>
        <w:rPr/>
      </w:pPr>
      <w:r>
        <w:rPr/>
        <w:t>— </w:t>
      </w:r>
      <w:r>
        <w:rPr/>
        <w:t>Вы желаете, чтобы я выразилась яснее? — в ее голосе прозвучала боль. — Они не верят, что вы — сын своего отца.</w:t>
      </w:r>
    </w:p>
    <w:p>
      <w:pPr>
        <w:pStyle w:val="NormalMy"/>
        <w:rPr/>
      </w:pPr>
      <w:r>
        <w:rPr/>
        <w:t>— </w:t>
      </w:r>
      <w:r>
        <w:rPr/>
        <w:t>Вы объясняете одну загадку при помощи другой. Чьим же еще сыном можно быть?</w:t>
      </w:r>
    </w:p>
    <w:p>
      <w:pPr>
        <w:pStyle w:val="NormalMy"/>
        <w:rPr/>
      </w:pPr>
      <w:r>
        <w:rPr/>
        <w:t>Но едва вопрос слетел с уст Кантэна, как он сам нашел ответ.</w:t>
      </w:r>
    </w:p>
    <w:p>
      <w:pPr>
        <w:pStyle w:val="NormalMy"/>
        <w:rPr/>
      </w:pPr>
      <w:r>
        <w:rPr/>
        <w:t>— </w:t>
      </w:r>
      <w:r>
        <w:rPr/>
        <w:t>Боже милостивый! — воскликнул он.</w:t>
      </w:r>
    </w:p>
    <w:p>
      <w:pPr>
        <w:pStyle w:val="NormalMy"/>
        <w:rPr/>
      </w:pPr>
      <w:r>
        <w:rPr/>
        <w:t>— </w:t>
      </w:r>
      <w:r>
        <w:rPr/>
        <w:t>О, простите меня, Кантэн! Я знаю, вам больно слышать такие слова. Но я должна была сказать вам все.</w:t>
      </w:r>
    </w:p>
    <w:p>
      <w:pPr>
        <w:pStyle w:val="NormalMy"/>
        <w:rPr/>
      </w:pPr>
      <w:r>
        <w:rPr/>
        <w:t>— </w:t>
      </w:r>
      <w:r>
        <w:rPr/>
        <w:t>И я благодарен вам.</w:t>
      </w:r>
    </w:p>
    <w:p>
      <w:pPr>
        <w:pStyle w:val="NormalMy"/>
        <w:rPr/>
      </w:pPr>
      <w:r>
        <w:rPr/>
        <w:t xml:space="preserve">Голос молодого человека дрожал от возмущения. Порывистым жестом он показал на висевший над резным дубовым столиком портрет Бертрана де Морле де Шеньера, маркиза де Шавере, работы Буше </w:t>
      </w:r>
      <w:r>
        <w:rPr>
          <w:i/>
          <w:iCs/>
        </w:rPr>
        <w:t>[Буше, Франсуа (1703-1770) — великий французский художник и гравер, автор множества портретов, жанровых и пасторальных сцен]</w:t>
      </w:r>
      <w:r>
        <w:rPr/>
        <w:t>. Художник писал его, когда Бертран был немного старше Кантэна.</w:t>
      </w:r>
    </w:p>
    <w:p>
      <w:pPr>
        <w:pStyle w:val="NormalMy"/>
        <w:rPr/>
      </w:pPr>
      <w:r>
        <w:rPr/>
        <w:t>— </w:t>
      </w:r>
      <w:r>
        <w:rPr/>
        <w:t>И они смеют делать подобные заявления, видя вот это! Тот же крючковатый нос, те же серые глаза, волосы с тем же рыжеватым блеском! — он свирепо рассмеялся. — Жермена, неужели вы не видите?</w:t>
      </w:r>
    </w:p>
    <w:p>
      <w:pPr>
        <w:pStyle w:val="NormalMy"/>
        <w:rPr/>
      </w:pPr>
      <w:r>
        <w:rPr/>
        <w:t>Однако мадемуазель де Шеньер не спешила соглашаться, как он того ждал. Она твердо выдержала его взгляд; лицо ее, казалось, утратило всякое выражение.</w:t>
      </w:r>
    </w:p>
    <w:p>
      <w:pPr>
        <w:pStyle w:val="NormalMy"/>
        <w:rPr/>
      </w:pPr>
      <w:r>
        <w:rPr/>
        <w:t>— </w:t>
      </w:r>
      <w:r>
        <w:rPr/>
        <w:t>Мой дорогой, — наконец умоляюще проговорила она, — не надо. Прошу вас, не надо.</w:t>
      </w:r>
    </w:p>
    <w:p>
      <w:pPr>
        <w:pStyle w:val="NormalMy"/>
        <w:rPr/>
      </w:pPr>
      <w:r>
        <w:rPr/>
        <w:t>— </w:t>
      </w:r>
      <w:r>
        <w:rPr/>
        <w:t>Нет, надо! Надо, если эти мерзавцы для оправдания своей воровской жадности порочат доброе имя моей матери. — Кантэн порывисто отошел к окну и снова вернулся. — Вы не могли бы указать мне более вескую причину быть к ним безжалостным и в конце концов расстроить их планы. Теперь это стало моим святым долгом. Ничего, что они знают, какую ошибку допустил Буажелен, этот убийца, их родственник. Я не так беззащитен, как они полагают, чтобы не рассчитаться с ними.</w:t>
      </w:r>
    </w:p>
    <w:p>
      <w:pPr>
        <w:pStyle w:val="NormalMy"/>
        <w:rPr/>
      </w:pPr>
      <w:r>
        <w:rPr/>
        <w:t>Бледная, испуганная таким взрывом страсти Жермена упала в кресло.</w:t>
      </w:r>
    </w:p>
    <w:p>
      <w:pPr>
        <w:pStyle w:val="NormalMy"/>
        <w:rPr/>
      </w:pPr>
      <w:r>
        <w:rPr/>
        <w:t>— </w:t>
      </w:r>
      <w:r>
        <w:rPr/>
        <w:t>Господи, смилуйся надо мной! — воскликнула она, когда Кантэн немного успокоился. — Я только все испортила. Но выслушайте меня, Кантэн. Я еще не все сказала. Вы даже не знаете, какой опасности подвергаете себя. Сен-Жиль, возможно, предпочтет сражаться с вами в открытую. Но Констан — никогда. С тех пор, как я случайно позволила ему догадаться о моих чувствах к вам, он сделался еще более хитрым и коварным, еще более мстительны. Он и его мать надеялись, что я когда-нибудь выйду за него замуж. Со временем Гран Шэн и все его земли будут принадлежать мне, если, конечно, восстановится порядок и справедливость. Они составили бы отличное владение для младшего Шеньера, при том что старший получил бы Шавере. Констан не потерпит, чтобы вы помешали тому и другому. Оставаясь здесь, вы отдаете себя в его руки.</w:t>
      </w:r>
    </w:p>
    <w:p>
      <w:pPr>
        <w:pStyle w:val="NormalMy"/>
        <w:rPr/>
      </w:pPr>
      <w:r>
        <w:rPr/>
        <w:t>— </w:t>
      </w:r>
      <w:r>
        <w:rPr/>
        <w:t>Буажелен тоже так думал, когда мы скрестили шпаги за таверной в Плоэрмеле.</w:t>
      </w:r>
    </w:p>
    <w:p>
      <w:pPr>
        <w:pStyle w:val="NormalMy"/>
        <w:rPr/>
      </w:pPr>
      <w:r>
        <w:rPr/>
        <w:t>Слова Кантэна только усилили волнение мадемуазель де Шеньер.</w:t>
      </w:r>
    </w:p>
    <w:p>
      <w:pPr>
        <w:pStyle w:val="NormalMy"/>
        <w:rPr/>
      </w:pPr>
      <w:r>
        <w:rPr/>
        <w:t>— </w:t>
      </w:r>
      <w:r>
        <w:rPr/>
        <w:t>Констан никогда не скрестит с вами шпагу. Он действует иначе. Чтобы поднять крестьян против покупателя национальной собственности, надо совсем немногое. Констан этим уже и занимается с помощью Лафона. Если вы останетесь здесь, банда разъяренных крестьян явится сюда однажды ночью, вытащит вас из замка и убьет. Вот как действует Констан.</w:t>
      </w:r>
    </w:p>
    <w:p>
      <w:pPr>
        <w:pStyle w:val="NormalMy"/>
        <w:rPr/>
      </w:pPr>
      <w:r>
        <w:rPr/>
        <w:t>Она с мольбой подняла на него глаза и, заметив удивленное выражение его лица, почувствовала пусть слабую, но надежду.</w:t>
      </w:r>
    </w:p>
    <w:p>
      <w:pPr>
        <w:pStyle w:val="NormalMy"/>
        <w:rPr/>
      </w:pPr>
      <w:r>
        <w:rPr/>
        <w:t>— </w:t>
      </w:r>
      <w:r>
        <w:rPr/>
        <w:t>Что сможете вы сделать против них? — воскликнула Жермена.</w:t>
      </w:r>
    </w:p>
    <w:p>
      <w:pPr>
        <w:pStyle w:val="NormalMy"/>
        <w:rPr/>
      </w:pPr>
      <w:r>
        <w:rPr/>
        <w:t>Его губы были плотно сжаты, серые глаза горели холодным огнем.</w:t>
      </w:r>
    </w:p>
    <w:p>
      <w:pPr>
        <w:pStyle w:val="NormalMy"/>
        <w:rPr/>
      </w:pPr>
      <w:r>
        <w:rPr/>
        <w:t>— </w:t>
      </w:r>
      <w:r>
        <w:rPr/>
        <w:t>Они увидят это, когда явятся сюда. Я сумею оказать им достойный прием.</w:t>
      </w:r>
    </w:p>
    <w:p>
      <w:pPr>
        <w:pStyle w:val="NormalMy"/>
        <w:rPr/>
      </w:pPr>
      <w:r>
        <w:rPr/>
        <w:t>Жермена вскочил с кресла и сжала его руки.</w:t>
      </w:r>
    </w:p>
    <w:p>
      <w:pPr>
        <w:pStyle w:val="NormalMy"/>
        <w:rPr/>
      </w:pPr>
      <w:r>
        <w:rPr/>
        <w:t>— </w:t>
      </w:r>
      <w:r>
        <w:rPr/>
        <w:t>Дорогой мой, не обманывайте себя. Ради Бога!</w:t>
      </w:r>
    </w:p>
    <w:p>
      <w:pPr>
        <w:pStyle w:val="NormalMy"/>
        <w:rPr/>
      </w:pPr>
      <w:r>
        <w:rPr/>
        <w:t>— </w:t>
      </w:r>
      <w:r>
        <w:rPr/>
        <w:t>Констану не следует забывать про Буажелена. Тот тоже считал меня ягненком, который безропотно даст отвести себя на заклание.</w:t>
      </w:r>
    </w:p>
    <w:p>
      <w:pPr>
        <w:pStyle w:val="NormalMy"/>
        <w:rPr/>
      </w:pPr>
      <w:r>
        <w:rPr/>
        <w:t>— </w:t>
      </w:r>
      <w:r>
        <w:rPr/>
        <w:t>Здесь нет ничего общего.</w:t>
      </w:r>
    </w:p>
    <w:p>
      <w:pPr>
        <w:pStyle w:val="NormalMy"/>
        <w:rPr/>
      </w:pPr>
      <w:r>
        <w:rPr/>
        <w:t>— </w:t>
      </w:r>
      <w:r>
        <w:rPr/>
        <w:t>Есть, и вы скоро это увидите. Пусть приходят. Я предупрежден, — и уже более спокойным тоном Кантэн попробовал успокоить девушку: — Если бы они застали меня врасплох, мне могло бы прийтись нелегко. Теперь же я сам приготовлю им сюрприз. Благодарю вас за предупреждение, Жермена.</w:t>
      </w:r>
    </w:p>
    <w:p>
      <w:pPr>
        <w:pStyle w:val="NormalMy"/>
        <w:rPr/>
      </w:pPr>
      <w:r>
        <w:rPr/>
        <w:t>— </w:t>
      </w:r>
      <w:r>
        <w:rPr/>
        <w:t>Вы, кажется, смеетесь надо мной. Я пришла, чтобы убедить вас в необходимости уехать. И несмотря ни на что я умоляю вас об этом. Ради меня...</w:t>
      </w:r>
    </w:p>
    <w:p>
      <w:pPr>
        <w:pStyle w:val="NormalMy"/>
        <w:rPr/>
      </w:pPr>
      <w:r>
        <w:rPr/>
        <w:t>Она внезапно замолкла и отшатнулась от Кантэна, с испугом глядя на дверь. Из вестибюля доносился звон шпор о мраморный пол и шум голосов: «Прочь с дороги, приятель! Я сам доложу о себе!» — крикнул кто-то.</w:t>
      </w:r>
    </w:p>
    <w:p>
      <w:pPr>
        <w:pStyle w:val="NormalMy"/>
        <w:rPr/>
      </w:pPr>
      <w:r>
        <w:rPr/>
        <w:t>— </w:t>
      </w:r>
      <w:r>
        <w:rPr/>
        <w:t>Констан! — едва слышно произнесла мадемуазель де Шеньер, бросив на Кантэна испуганный взгляд.</w:t>
      </w:r>
    </w:p>
    <w:p>
      <w:pPr>
        <w:pStyle w:val="NormalMy"/>
        <w:rPr/>
      </w:pPr>
      <w:r>
        <w:rPr/>
        <w:t>Дверь распахнулась, и на пороге появился Констан. Бледность придавала его коже зеленоватый оттенок, глаза налились злостью. Однако через мгновение лицо кузена мадемуазель де Шеньер расплылось в улыбке, словно на него надели маску.</w:t>
      </w:r>
    </w:p>
    <w:p>
      <w:pPr>
        <w:pStyle w:val="NormalMy"/>
        <w:rPr/>
      </w:pPr>
      <w:r>
        <w:rPr/>
        <w:t>— </w:t>
      </w:r>
      <w:r>
        <w:rPr/>
        <w:t>Полагаю, вы простите меня за внезапное вторжение, господин де Морле.</w:t>
      </w:r>
    </w:p>
    <w:p>
      <w:pPr>
        <w:pStyle w:val="NormalMy"/>
        <w:rPr/>
      </w:pPr>
      <w:r>
        <w:rPr/>
        <w:t>— </w:t>
      </w:r>
      <w:r>
        <w:rPr/>
        <w:t>Без особой охоты, — холодно-высокомерным тоном проговорил Кантэн, глядя не на гостя, но на Шарло, который покраснев от гнева, стоял у того за спиной. — Возможно, времена не располагают к соблюдению приличий. Тем не менее, мне не настолько плохо служат, чтобы посетители являлись сюда без доклада.</w:t>
      </w:r>
    </w:p>
    <w:p>
      <w:pPr>
        <w:pStyle w:val="NormalMy"/>
        <w:rPr/>
      </w:pPr>
      <w:r>
        <w:rPr/>
        <w:t>Констан медленно приближался и на его толстых губах змеилась гнусная улыбка, которую Кантэн пообещал себе стереть ударом перчатки.</w:t>
      </w:r>
    </w:p>
    <w:p>
      <w:pPr>
        <w:pStyle w:val="NormalMy"/>
        <w:rPr/>
      </w:pPr>
      <w:r>
        <w:rPr/>
        <w:t>— </w:t>
      </w:r>
      <w:r>
        <w:rPr/>
        <w:t>Припишите его, — попросил он, — моему нетерпению вернуть вам ваш любезный визит. Каковое, в чем я со стыдом признаюсь, уступает нетерпению моей кузины Жермены.</w:t>
      </w:r>
    </w:p>
    <w:p>
      <w:pPr>
        <w:pStyle w:val="NormalMy"/>
        <w:rPr/>
      </w:pPr>
      <w:r>
        <w:rPr/>
        <w:t>Он повернул голову в сторону мадемуазель де Шеньер и полунасмешливо, полупочтительно обратился к ней:</w:t>
      </w:r>
    </w:p>
    <w:p>
      <w:pPr>
        <w:pStyle w:val="NormalMy"/>
        <w:rPr/>
      </w:pPr>
      <w:r>
        <w:rPr/>
        <w:t>— </w:t>
      </w:r>
      <w:r>
        <w:rPr/>
        <w:t>Моя дорогая, учитывая щепетильность нашего мира в вопросах приличий, ваш поступок едва ли можно назвать благоразумным. Если бы вы поведали мне о своем намерении посетить Шавере, я бы с радостью составил вам компанию. Но я исправил положение, немедленно последовав за вами.</w:t>
      </w:r>
    </w:p>
    <w:p>
      <w:pPr>
        <w:pStyle w:val="NormalMy"/>
        <w:rPr/>
      </w:pPr>
      <w:r>
        <w:rPr/>
        <w:t>— </w:t>
      </w:r>
      <w:r>
        <w:rPr/>
        <w:t>Чтобы шпионить за мной?</w:t>
      </w:r>
    </w:p>
    <w:p>
      <w:pPr>
        <w:pStyle w:val="NormalMy"/>
        <w:rPr/>
      </w:pPr>
      <w:r>
        <w:rPr/>
        <w:t>— </w:t>
      </w:r>
      <w:r>
        <w:rPr/>
        <w:t>О, нет, — Констан рассмеялся, — чтобы опекать вас.</w:t>
      </w:r>
    </w:p>
    <w:p>
      <w:pPr>
        <w:pStyle w:val="NormalMy"/>
        <w:rPr/>
      </w:pPr>
      <w:r>
        <w:rPr/>
        <w:t>— </w:t>
      </w:r>
      <w:r>
        <w:rPr/>
        <w:t>От вас не требуется быть моим опекуном.</w:t>
      </w:r>
    </w:p>
    <w:p>
      <w:pPr>
        <w:pStyle w:val="NormalMy"/>
        <w:rPr/>
      </w:pPr>
      <w:r>
        <w:rPr/>
        <w:t>— </w:t>
      </w:r>
      <w:r>
        <w:rPr/>
        <w:t>Я так не думаю. Еще как требуется! И сейчас это представляется более чем очевидным. Уверен, что господин де Морле согласен со мной. Вы — человек чести, и вас не может не беспокоить то обстоятельство, что, легкомысленно явившись сюда без сопровождающих, дама сама делает себя объектом порицания.</w:t>
      </w:r>
    </w:p>
    <w:p>
      <w:pPr>
        <w:pStyle w:val="NormalMy"/>
        <w:rPr/>
      </w:pPr>
      <w:r>
        <w:rPr/>
        <w:t>— </w:t>
      </w:r>
      <w:r>
        <w:rPr/>
        <w:t>Вы преувеличиваете, — холодно возразил Кантэн. — И забываете, что степень нашего родства защищает мадемуазель де Шеньер от подобных нападок.</w:t>
      </w:r>
    </w:p>
    <w:p>
      <w:pPr>
        <w:pStyle w:val="NormalMy"/>
        <w:rPr/>
      </w:pPr>
      <w:r>
        <w:rPr/>
        <w:t>— </w:t>
      </w:r>
      <w:r>
        <w:rPr/>
        <w:t>Степени родства, даже если они существуют, для этого недостаточны.</w:t>
      </w:r>
    </w:p>
    <w:p>
      <w:pPr>
        <w:pStyle w:val="NormalMy"/>
        <w:rPr/>
      </w:pPr>
      <w:r>
        <w:rPr/>
        <w:t>— </w:t>
      </w:r>
      <w:r>
        <w:rPr/>
        <w:t>Вы говорите «даже если они существуют». Что это значит?</w:t>
      </w:r>
    </w:p>
    <w:p>
      <w:pPr>
        <w:pStyle w:val="NormalMy"/>
        <w:rPr/>
      </w:pPr>
      <w:r>
        <w:rPr/>
        <w:t>— </w:t>
      </w:r>
      <w:r>
        <w:rPr/>
        <w:t xml:space="preserve">А то и значит, — ответил Констан с наигранным изумлением и, словно впервые увидев накрытый стол, переменил тему. — Клянусь честью! Вижу, что я явился не вовремя. Вы сидели за столом. В таком случае ave atque vale </w:t>
      </w:r>
      <w:r>
        <w:rPr>
          <w:i/>
          <w:iCs/>
        </w:rPr>
        <w:t>[Здравствуй и будь здоров (лат.)]</w:t>
      </w:r>
      <w:r>
        <w:rPr/>
        <w:t>. Умоляю простить меня за вторжение в столь неурочный час. У нас, сельских жителей, совершенно иное представление о времени, чем у вас, горожан. Нам придется выбрать более подходящий случай. Пойдемте, Жермена.</w:t>
      </w:r>
    </w:p>
    <w:p>
      <w:pPr>
        <w:pStyle w:val="NormalMy"/>
        <w:rPr/>
      </w:pPr>
      <w:r>
        <w:rPr/>
        <w:t>И он распахнул дверь.</w:t>
      </w:r>
    </w:p>
    <w:p>
      <w:pPr>
        <w:pStyle w:val="NormalMy"/>
        <w:rPr/>
      </w:pPr>
      <w:r>
        <w:rPr/>
        <w:t>— </w:t>
      </w:r>
      <w:r>
        <w:rPr/>
        <w:t>Охотно, — сдержанно ответила она. — Я сказала все, ради чего приехала. — Затем пристально посмотрела Кантэну в глаза и добавила: — Подумайте об этом, кузен.</w:t>
      </w:r>
    </w:p>
    <w:p>
      <w:pPr>
        <w:pStyle w:val="NormalMy"/>
        <w:rPr/>
      </w:pPr>
      <w:r>
        <w:rPr/>
        <w:t>— </w:t>
      </w:r>
      <w:r>
        <w:rPr/>
        <w:t>Не беспокойтесь, — ответил он и под неотступным взглядом Констана поцеловал протянутую ему руку. — Я приму меры.</w:t>
      </w:r>
    </w:p>
    <w:p>
      <w:pPr>
        <w:pStyle w:val="NormalMy"/>
        <w:rPr/>
      </w:pPr>
      <w:r>
        <w:rPr/>
        <w:t>Когда они ушли, Кантэн сел в кресло и задумался. Опасения за Жермену сменились взрывами гнева при мысли о Констане. Излишняя щепетильность, говорил он себе, соблюдать кодекс поведения, предписанный учителю фехтования, в отношении негодяя, который спекулирует на его порядочности. Надо ударить Констана по ухмыляющейся физиономии и таким образом вызвать его на открытый бой и убить, пока он не приступил к осуществлению своих гнусных предательских замыслов. Но пойдет ли Констан на это? Даже если сам он опустится до такого шага?</w:t>
      </w:r>
    </w:p>
    <w:p>
      <w:pPr>
        <w:pStyle w:val="NormalMy"/>
        <w:rPr/>
      </w:pPr>
      <w:r>
        <w:rPr/>
        <w:t>Отбросив эти мысли, Кантэн посмотрел на портрет отца, чья нежность и ласка были его самыми ранними детскими воспоминаниями. «По правде говоря, старый маркиз, вам не слишком повезло с сыновьями. Зато примите комплименты по поводу ваших племянников».</w:t>
      </w:r>
    </w:p>
    <w:p>
      <w:pPr>
        <w:pStyle w:val="NormalMy"/>
        <w:rPr/>
      </w:pPr>
      <w:r>
        <w:rPr/>
        <w:t>Затем, обратясь мыслями к опасности, о которой его предупредила Жермена, он вызвал Шарло и сказал ему, что, поскольку местные крестьяне считают, будто он незаконно присвоил себе чужие права, у него есть основания опасаться набега на Шавере.</w:t>
      </w:r>
    </w:p>
    <w:p>
      <w:pPr>
        <w:pStyle w:val="NormalMy"/>
        <w:rPr/>
      </w:pPr>
      <w:r>
        <w:rPr/>
        <w:t>— </w:t>
      </w:r>
      <w:r>
        <w:rPr/>
        <w:t>Вся эта анжуйская деревенщина — трусливые негодяи, — объявил бретонец. — Ну а что до нападения, то у нас здесь дюжина хорошо вооруженных славных бретонских парней, прочные ворота да высокие стены. Можете спать спокойно, господин маркиз.</w:t>
      </w:r>
    </w:p>
    <w:p>
      <w:pPr>
        <w:pStyle w:val="NormalMy"/>
        <w:rPr/>
      </w:pPr>
      <w:r>
        <w:rPr/>
        <w:t>Господин маркиз несколько приободрился, но отнюдь не успокоился.</w:t>
      </w:r>
    </w:p>
    <w:p>
      <w:pPr>
        <w:pStyle w:val="NormalMy"/>
        <w:rPr/>
      </w:pPr>
      <w:r>
        <w:rPr/>
        <w:t>— </w:t>
      </w:r>
      <w:r>
        <w:rPr/>
        <w:t>Они могут взять численным перевесом. Мне необходимо подкрепление, и ближайшие, к кому я могу обратиться, это Тэнтеньяк и Сен-Режан.</w:t>
      </w:r>
    </w:p>
    <w:p>
      <w:pPr>
        <w:pStyle w:val="NormalMy"/>
        <w:rPr/>
      </w:pPr>
      <w:r>
        <w:rPr/>
        <w:t>Шарло почесал седую голову, и его изборожденное морщинами лицо приняло задумчивое выражение.</w:t>
      </w:r>
    </w:p>
    <w:p>
      <w:pPr>
        <w:pStyle w:val="NormalMy"/>
        <w:rPr/>
      </w:pPr>
      <w:r>
        <w:rPr/>
        <w:t>— </w:t>
      </w:r>
      <w:r>
        <w:rPr/>
        <w:t>До Ла Нуэ путь неблизкий.</w:t>
      </w:r>
    </w:p>
    <w:p>
      <w:pPr>
        <w:pStyle w:val="NormalMy"/>
        <w:rPr/>
      </w:pPr>
      <w:r>
        <w:rPr/>
        <w:t>— </w:t>
      </w:r>
      <w:r>
        <w:rPr/>
        <w:t>Сто миль, а у нас и так не хватает людей.</w:t>
      </w:r>
    </w:p>
    <w:p>
      <w:pPr>
        <w:pStyle w:val="NormalMy"/>
        <w:rPr/>
      </w:pPr>
      <w:r>
        <w:rPr/>
        <w:t>— </w:t>
      </w:r>
      <w:r>
        <w:rPr/>
        <w:t>Можно послать мою дочку. По выносливости Марианна не уступит мужчине, да и ходит она быстро. Но все равно понадобится время.</w:t>
      </w:r>
    </w:p>
    <w:p>
      <w:pPr>
        <w:pStyle w:val="NormalMy"/>
        <w:rPr/>
      </w:pPr>
      <w:r>
        <w:rPr/>
        <w:t>— </w:t>
      </w:r>
      <w:r>
        <w:rPr/>
        <w:t>Меньше, чем за четыре дня, туда не добраться. Я даже подумал, не послать ли за отрядом в Анжер.</w:t>
      </w:r>
    </w:p>
    <w:p>
      <w:pPr>
        <w:pStyle w:val="NormalMy"/>
        <w:rPr/>
      </w:pPr>
      <w:r>
        <w:rPr/>
        <w:t>— </w:t>
      </w:r>
      <w:r>
        <w:rPr/>
        <w:t>К «синим»! — ужаснулся Шарло. — Пречистая Дева! Да против нас ополчится вся округа! Тогда и наши парни вам не помогут. И не думайте про это, господин маркиз.</w:t>
      </w:r>
    </w:p>
    <w:p>
      <w:pPr>
        <w:pStyle w:val="NormalMy"/>
        <w:rPr/>
      </w:pPr>
      <w:r>
        <w:rPr/>
        <w:t>В конце концов в Ла Нуэ послали Марианну; оставалось надеяться, что она успеет вернуться до нападения. Тем временем Кантэн и его люди занимались укреплением дома и каждую ночь выставляли усиленный дозо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ТУР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В тот вечер Кантэн, сидя в китайском салоне, который он особенно любил, просматривал бухгалтерские книги Шавере. Только что закрыли ставни и зажгли свечи. Неожиданно за окнами раздался шум, похожий на гудение пчелиного роя. Едва Кантэн оторвался от счетов, которые Лафон оставил в донельзя запутанном состоянии, в комнату влетел бледный взволнованный Шарло.</w:t>
      </w:r>
    </w:p>
    <w:p>
      <w:pPr>
        <w:pStyle w:val="NormalMy"/>
        <w:rPr/>
      </w:pPr>
      <w:r>
        <w:rPr/>
        <w:t>— </w:t>
      </w:r>
      <w:r>
        <w:rPr/>
        <w:t>Они идут, господин маркиз! Они идут! Кантэн сразу догадался, о чем речь.</w:t>
      </w:r>
    </w:p>
    <w:p>
      <w:pPr>
        <w:pStyle w:val="NormalMy"/>
        <w:rPr/>
      </w:pPr>
      <w:r>
        <w:rPr/>
        <w:t>— </w:t>
      </w:r>
      <w:r>
        <w:rPr/>
        <w:t>Ах! — он положил перо. — А я-то надеялся на спокойный вечер. Ну-ну! Ставни заперты?</w:t>
      </w:r>
    </w:p>
    <w:p>
      <w:pPr>
        <w:pStyle w:val="NormalMy"/>
        <w:rPr/>
      </w:pPr>
      <w:r>
        <w:rPr/>
        <w:t>— </w:t>
      </w:r>
      <w:r>
        <w:rPr/>
        <w:t>Мартов как раз их закрывает. Я послал за парнями.</w:t>
      </w:r>
    </w:p>
    <w:p>
      <w:pPr>
        <w:pStyle w:val="NormalMy"/>
        <w:rPr/>
      </w:pPr>
      <w:r>
        <w:rPr/>
        <w:t>Мы готовы. Но их целая армия.</w:t>
      </w:r>
    </w:p>
    <w:p>
      <w:pPr>
        <w:pStyle w:val="NormalMy"/>
        <w:rPr/>
      </w:pPr>
      <w:r>
        <w:rPr/>
        <w:t xml:space="preserve">— </w:t>
      </w:r>
      <w:r>
        <w:rPr/>
        <w:t>Мы должны сделать все что можем, — его самообладание немного успокоило Шарло. — Соберите людей в вестибюле. Я сам расставлю их по местам.</w:t>
      </w:r>
    </w:p>
    <w:p>
      <w:pPr>
        <w:pStyle w:val="NormalMy"/>
        <w:rPr/>
      </w:pPr>
      <w:r>
        <w:rPr/>
        <w:t>Окна первого этажа были снабжены прочными наружными ставнями. В тех из них, что закрывали окна вестибюля и столовой, с одной стороны, и «обезьяннего» салона, с другой, днем проделали отверстия для мушкетов. Собравшиеся в вестибюле сквозь ставни наблюдали за приближением шумной орды крестьян, освещенной факелами, которые бросали яркие блики на пики и серпы в руках нападавших. Шуаны Кантэна за два годы партизанской борьбы привыкли к любой опасности, к любой форме ведения боя: наступательной — во время набегов или засад, оборонительной, когда им приходилось отражать нападения республиканских войск. Поэтому перспектива схватки с беспорядочной толпой всякого сброда не вызвала у них тревоги. Если бы нападающие крестьяне были бретонцами, преданность защитников Шавере подверглась бы серьезному испытанию. Ведь бретонцы в известной степени представляют собой отдельную нацию. Их язык и обычаи являются непреодолимым барьером между ними и их соседями. Для них не имело значения, что толпа нападающих состоит из таких же, как и они, крестьян, таких же роялистов; важно лишь то, что они анжуйцы, значит — чужаки, тогда как бретонцы служат тому, в ком они привыкли видеть представителя графа Жозефа — мессии священного дела реставрации трона и алтаря.</w:t>
      </w:r>
    </w:p>
    <w:p>
      <w:pPr>
        <w:pStyle w:val="NormalMy"/>
        <w:rPr/>
      </w:pPr>
      <w:r>
        <w:rPr/>
        <w:t>Прочные чугунные ворота сдержали напор нападавших, как дамба сдерживает бурную реку. Но в отличие от дамбы, перелиться через них было невозможно. На высокую стену по обеим сторонам ворот, увенчанную острыми пиками, можно было взобраться при помощи приставных лестниц, но нападающим на хватило сообразительности принести их с собой. Злобно крича, они облепили решетку ворот и несколько раз выстрелили из мушкета, дабы у осажденных не было сомнения в их намерениях. Кантэн пересек вестибюль и подошел к Шарло, который стоял на страже с двуствольным ружьем в руке; второе ружье, тоже заряженное, было прислонено к двери.</w:t>
      </w:r>
    </w:p>
    <w:p>
      <w:pPr>
        <w:pStyle w:val="NormalMy"/>
        <w:rPr/>
      </w:pPr>
      <w:r>
        <w:rPr/>
        <w:t>— </w:t>
      </w:r>
      <w:r>
        <w:rPr/>
        <w:t>Поднимите засов и выпустите меня, — сказал Кантэн.</w:t>
      </w:r>
    </w:p>
    <w:p>
      <w:pPr>
        <w:pStyle w:val="NormalMy"/>
        <w:rPr/>
      </w:pPr>
      <w:r>
        <w:rPr/>
        <w:t>— </w:t>
      </w:r>
      <w:r>
        <w:rPr/>
        <w:t>Господин маркиз!</w:t>
      </w:r>
    </w:p>
    <w:p>
      <w:pPr>
        <w:pStyle w:val="NormalMy"/>
        <w:rPr/>
      </w:pPr>
      <w:r>
        <w:rPr/>
        <w:t>Но в эту минуту Кантэн был подлинным маркизом.</w:t>
      </w:r>
    </w:p>
    <w:p>
      <w:pPr>
        <w:pStyle w:val="NormalMy"/>
        <w:rPr/>
      </w:pPr>
      <w:r>
        <w:rPr/>
        <w:t>— </w:t>
      </w:r>
      <w:r>
        <w:rPr/>
        <w:t>Уж не думают ли эти канальи, что я испугался! Долго они не продержатся.</w:t>
      </w:r>
    </w:p>
    <w:p>
      <w:pPr>
        <w:pStyle w:val="NormalMy"/>
        <w:rPr/>
      </w:pPr>
      <w:r>
        <w:rPr/>
        <w:t>— </w:t>
      </w:r>
      <w:r>
        <w:rPr/>
        <w:t>У них есть ружья. Они могут выстрелить.</w:t>
      </w:r>
    </w:p>
    <w:p>
      <w:pPr>
        <w:pStyle w:val="NormalMy"/>
        <w:rPr/>
      </w:pPr>
      <w:r>
        <w:rPr/>
        <w:t>— </w:t>
      </w:r>
      <w:r>
        <w:rPr/>
        <w:t>Если так, то мне остается надеяться, что они не слишком меткие стрелки. Свет им не поможет. Откройте.</w:t>
      </w:r>
    </w:p>
    <w:p>
      <w:pPr>
        <w:pStyle w:val="NormalMy"/>
        <w:rPr/>
      </w:pPr>
      <w:r>
        <w:rPr/>
        <w:t>У Кантэна был настолько решительный вид, что Шарло с ворчанием повиновался.</w:t>
      </w:r>
    </w:p>
    <w:p>
      <w:pPr>
        <w:pStyle w:val="NormalMy"/>
        <w:rPr/>
      </w:pPr>
      <w:r>
        <w:rPr/>
        <w:t>Кантэн понимал, что отсиживаться в четырех стенах — значит, дожидаться нападения, которое, однажды начавшись, может привести к самым плачевным результатам. Иногда можно многого достичь личным бесстрашием. Отвага и презрение к опасности порой усмиряют самые дикие страсти.</w:t>
      </w:r>
    </w:p>
    <w:p>
      <w:pPr>
        <w:pStyle w:val="NormalMy"/>
        <w:rPr/>
      </w:pPr>
      <w:r>
        <w:rPr/>
        <w:t>Массивная дверь открылась, и Кантэн с непокрытой головой показался на крыльце перед парапетом, доходившим ему до груди. По обеим сторонам от него вниз сбегали ступени лестницы.</w:t>
      </w:r>
    </w:p>
    <w:p>
      <w:pPr>
        <w:pStyle w:val="NormalMy"/>
        <w:rPr/>
      </w:pPr>
      <w:r>
        <w:rPr/>
        <w:t>При его появлении шум мгновенно смолк. Какое-то мгновение его силуэт чернел на фоне ярко освещенного дверного проема. Но лишь только дверь закрылась и свет факелов упал на лицо Кантэна, его сразу узнали, и нападающие вновь разразились проклятиями:</w:t>
      </w:r>
    </w:p>
    <w:p>
      <w:pPr>
        <w:pStyle w:val="NormalMy"/>
        <w:rPr/>
      </w:pPr>
      <w:r>
        <w:rPr/>
        <w:t>— </w:t>
      </w:r>
      <w:r>
        <w:rPr/>
        <w:t>Санкюлот! Вор! Покупатель национальной собственности! Мы покажем тебе, чья это собственность! Тебя вырвет твоим республиканским банкетом!</w:t>
      </w:r>
    </w:p>
    <w:p>
      <w:pPr>
        <w:pStyle w:val="NormalMy"/>
        <w:rPr/>
      </w:pPr>
      <w:r>
        <w:rPr/>
        <w:t>Кантэн знал, что именно это он и услышит. Он поднял руку, призывая к тишине, но выкрики продолжались. Сквозь завитки в решетке ворот он увидел нацеленный на него мушкет и при свете факелов узнал в целившемся Лафона. Но он не опустил руку.</w:t>
      </w:r>
    </w:p>
    <w:p>
      <w:pPr>
        <w:pStyle w:val="NormalMy"/>
        <w:rPr/>
      </w:pPr>
      <w:r>
        <w:rPr/>
        <w:t>Грянул выстрел, и за спиной Кантэна посыпались осколки камня. Он не шелохнулся, и его холодная отвага произвела, наконец, то впечатление, на которое он рассчитывал. Наступила полная тишина.</w:t>
      </w:r>
    </w:p>
    <w:p>
      <w:pPr>
        <w:pStyle w:val="NormalMy"/>
        <w:rPr/>
      </w:pPr>
      <w:r>
        <w:rPr/>
        <w:t>— </w:t>
      </w:r>
      <w:r>
        <w:rPr/>
        <w:t>Люди Шавере! — голос Кантэна звучал твердо и уверенно. — Я вступаю в переговоры с вами не потому, что испугался. Мы хорошо вооружены и готовы оказывать вам сопротивление, пока не подоспеет помощь, за которой я уже послал, предвидя ваш приход. Я веду с вами переговоры только потому, что вас привела сюда ложь тех, кто преследует свои собственные низкие цели.</w:t>
      </w:r>
    </w:p>
    <w:p>
      <w:pPr>
        <w:pStyle w:val="NormalMy"/>
        <w:rPr/>
      </w:pPr>
      <w:r>
        <w:rPr/>
        <w:t>— </w:t>
      </w:r>
      <w:r>
        <w:rPr/>
        <w:t>Неправда, что я являюсь покупателем национальной собственности. Мне пришлось заплатить за вступление во владение имением; но Шавере остается моим по праву рождения и наследования, что отлично известно тем, кто настроил вас против меня. Я — маркиз де Шавере, доказательства чего предъявлю любым шести представителям, которых вы пришлете ко мне.</w:t>
      </w:r>
    </w:p>
    <w:p>
      <w:pPr>
        <w:pStyle w:val="NormalMy"/>
        <w:rPr/>
      </w:pPr>
      <w:r>
        <w:rPr/>
        <w:t>Его уверенный, почти надменный тон возымел действие. Толпа узнала тон представителя привилегированного класса, на своей принадлежности к которому он настаивал. Тон этот соответствовал его подтянутой, мужественной фигуре, его презрительному безразличию к угрозам. Он не мог принадлежать низкорожденному выскочке. Только истинный дворянин мог проявить подобное бесстрашие.</w:t>
      </w:r>
    </w:p>
    <w:p>
      <w:pPr>
        <w:pStyle w:val="NormalMy"/>
        <w:rPr/>
      </w:pPr>
      <w:r>
        <w:rPr/>
        <w:t>Когда Кантэн замолк, наступила полная тишина и длилась она до тех пор, пока ее не нарушил выкрик Лафона:</w:t>
      </w:r>
    </w:p>
    <w:p>
      <w:pPr>
        <w:pStyle w:val="NormalMy"/>
        <w:rPr/>
      </w:pPr>
      <w:r>
        <w:rPr/>
        <w:t>— </w:t>
      </w:r>
      <w:r>
        <w:rPr/>
        <w:t>И вы слушаете этого обманщика? Это он-то маркиз? Хотя нет, точно маркиз: маркиз де Карабас, — и он громко пропел:</w:t>
      </w:r>
    </w:p>
    <w:p>
      <w:pPr>
        <w:pStyle w:val="NormalMy"/>
        <w:rPr/>
      </w:pPr>
      <w:r>
        <w:rPr/>
      </w:r>
    </w:p>
    <w:p>
      <w:pPr>
        <w:pStyle w:val="NormalMy"/>
        <w:ind w:left="2160" w:firstLine="397"/>
        <w:rPr/>
      </w:pPr>
      <w:r>
        <w:rPr/>
        <w:t>Шапки долой! Шапки долой!</w:t>
      </w:r>
    </w:p>
    <w:p>
      <w:pPr>
        <w:pStyle w:val="NormalMy"/>
        <w:ind w:left="2160" w:firstLine="397"/>
        <w:rPr/>
      </w:pPr>
      <w:r>
        <w:rPr/>
        <w:t>Маркиз Карабас явился домой!</w:t>
      </w:r>
    </w:p>
    <w:p>
      <w:pPr>
        <w:pStyle w:val="NormalMy"/>
        <w:rPr/>
      </w:pPr>
      <w:r>
        <w:rPr/>
      </w:r>
    </w:p>
    <w:p>
      <w:pPr>
        <w:pStyle w:val="NormalMy"/>
        <w:rPr/>
      </w:pPr>
      <w:r>
        <w:rPr/>
        <w:t>Лафон снова повернулся к воротам и просунул в решетку дуло мушкета.</w:t>
      </w:r>
    </w:p>
    <w:p>
      <w:pPr>
        <w:pStyle w:val="NormalMy"/>
        <w:rPr/>
      </w:pPr>
      <w:r>
        <w:rPr/>
        <w:t>— </w:t>
      </w:r>
      <w:r>
        <w:rPr/>
        <w:t>Воздадим же ему по заслугам. Салют в честь маркиза де Карабаса!</w:t>
      </w:r>
    </w:p>
    <w:p>
      <w:pPr>
        <w:pStyle w:val="NormalMy"/>
        <w:rPr/>
      </w:pPr>
      <w:r>
        <w:rPr/>
        <w:t>Он выстрелил и снова промахнулся. Кантэн громко рассмеялся.</w:t>
      </w:r>
    </w:p>
    <w:p>
      <w:pPr>
        <w:pStyle w:val="NormalMy"/>
        <w:rPr/>
      </w:pPr>
      <w:r>
        <w:rPr/>
        <w:t>— </w:t>
      </w:r>
      <w:r>
        <w:rPr/>
        <w:t>Рука у тебя такая же неверная, как и язык, Лафон. Но тут прозвучал еще один выстрел. Он был сделан из замка, и на сей раз метким стрелком. Лафон громко вскрикнул и повалился на руки человека, стоявшего за его спиной. Кантэн тихонько выругался. Последний выстрел разрушил все, что ему удалось добиться. Вновь вспыхнувшая ярость приведенного Лафоном сброда подтверждала правильность этой догадки. Кантэн повернулся и пошел к двери. Как только он вошел в вестибюль, Шарло закрыл дверь и задвинул засов.</w:t>
      </w:r>
    </w:p>
    <w:p>
      <w:pPr>
        <w:pStyle w:val="NormalMy"/>
        <w:rPr/>
      </w:pPr>
      <w:r>
        <w:rPr/>
        <w:t>— </w:t>
      </w:r>
      <w:r>
        <w:rPr/>
        <w:t>Так открывать себя! Слава Богу, эта кровожадная обезьяна в вас не попала.</w:t>
      </w:r>
    </w:p>
    <w:p>
      <w:pPr>
        <w:pStyle w:val="NormalMy"/>
        <w:rPr/>
      </w:pPr>
      <w:r>
        <w:rPr/>
        <w:t>— </w:t>
      </w:r>
      <w:r>
        <w:rPr/>
        <w:t>Кто стрелял?</w:t>
      </w:r>
    </w:p>
    <w:p>
      <w:pPr>
        <w:pStyle w:val="NormalMy"/>
        <w:rPr/>
      </w:pPr>
      <w:r>
        <w:rPr/>
        <w:t>— </w:t>
      </w:r>
      <w:r>
        <w:rPr/>
        <w:t>Ах, сударь, не все ли равно, кто стрелял. Скотина получил по заслугам. Надеюсь, пуля угодила прямо в его грязное сердце.</w:t>
      </w:r>
    </w:p>
    <w:p>
      <w:pPr>
        <w:pStyle w:val="NormalMy"/>
        <w:rPr/>
      </w:pPr>
      <w:r>
        <w:rPr/>
        <w:t>— </w:t>
      </w:r>
      <w:r>
        <w:rPr/>
        <w:t>Не надо было стрелять. Теперь не обойтись без неприятностей.</w:t>
      </w:r>
    </w:p>
    <w:p>
      <w:pPr>
        <w:pStyle w:val="NormalMy"/>
        <w:rPr/>
      </w:pPr>
      <w:r>
        <w:rPr/>
        <w:t>Кантэн не стал заниматься выяснениями. Не время было расхолаживать защитников замка упреками.</w:t>
      </w:r>
    </w:p>
    <w:p>
      <w:pPr>
        <w:pStyle w:val="NormalMy"/>
        <w:rPr/>
      </w:pPr>
      <w:r>
        <w:rPr/>
        <w:t>Снаружи, помимо гама и выкриков, доносился звон металла о металл.</w:t>
      </w:r>
    </w:p>
    <w:p>
      <w:pPr>
        <w:pStyle w:val="NormalMy"/>
        <w:rPr/>
      </w:pPr>
      <w:r>
        <w:rPr/>
        <w:t>— </w:t>
      </w:r>
      <w:r>
        <w:rPr/>
        <w:t>Они пытаются разбить ворота кувалдой, — заметил Кантэн и снова повернулся к решетке в двери.</w:t>
      </w:r>
    </w:p>
    <w:p>
      <w:pPr>
        <w:pStyle w:val="NormalMy"/>
        <w:rPr/>
      </w:pPr>
      <w:r>
        <w:rPr/>
        <w:t>Один шуан вышел из столовой в вестибюль.</w:t>
      </w:r>
    </w:p>
    <w:p>
      <w:pPr>
        <w:pStyle w:val="NormalMy"/>
        <w:rPr/>
      </w:pPr>
      <w:r>
        <w:rPr/>
        <w:t>— </w:t>
      </w:r>
      <w:r>
        <w:rPr/>
        <w:t>Вы здесь, господин маркиз? Они сбивают замок на воротах. Может быть, прикажете стрелять?</w:t>
      </w:r>
    </w:p>
    <w:p>
      <w:pPr>
        <w:pStyle w:val="NormalMy"/>
        <w:rPr/>
      </w:pPr>
      <w:r>
        <w:rPr/>
        <w:t>— </w:t>
      </w:r>
      <w:r>
        <w:rPr/>
        <w:t>Это ты, Жак? — спросил Кантэн не поворачиваясь.</w:t>
      </w:r>
    </w:p>
    <w:p>
      <w:pPr>
        <w:pStyle w:val="NormalMy"/>
        <w:rPr/>
      </w:pPr>
      <w:r>
        <w:rPr/>
        <w:t>За исключением того места, где кто-то размахивал огромной кувалдой, нападающие толпой обступили ворота. Один-единственный залп по ним уложил бы гору трупов.</w:t>
      </w:r>
    </w:p>
    <w:p>
      <w:pPr>
        <w:pStyle w:val="NormalMy"/>
        <w:rPr/>
      </w:pPr>
      <w:r>
        <w:rPr/>
        <w:t>— </w:t>
      </w:r>
      <w:r>
        <w:rPr/>
        <w:t>Если мы выстрелим, то сожжем свои корабли, — спокойно проговорил Кантэн. — Мы ввяжемся в сражение, которое закончится бойней.</w:t>
      </w:r>
    </w:p>
    <w:p>
      <w:pPr>
        <w:pStyle w:val="NormalMy"/>
        <w:rPr/>
      </w:pPr>
      <w:r>
        <w:rPr/>
        <w:t>— </w:t>
      </w:r>
      <w:r>
        <w:rPr/>
        <w:t>Может, один залп обратит этих трусов в бегство? — сказал Шарло.</w:t>
      </w:r>
    </w:p>
    <w:p>
      <w:pPr>
        <w:pStyle w:val="NormalMy"/>
        <w:rPr/>
      </w:pPr>
      <w:r>
        <w:rPr/>
        <w:t>— </w:t>
      </w:r>
      <w:r>
        <w:rPr/>
        <w:t>Возможно. Но... Что там еще?</w:t>
      </w:r>
    </w:p>
    <w:p>
      <w:pPr>
        <w:pStyle w:val="NormalMy"/>
        <w:rPr/>
      </w:pPr>
      <w:r>
        <w:rPr/>
        <w:t>Гам, который на мгновение поднялся с новой силой, вдруг перешел в ропот, удары кувалдой прекратились.</w:t>
      </w:r>
    </w:p>
    <w:p>
      <w:pPr>
        <w:pStyle w:val="NormalMy"/>
        <w:rPr/>
      </w:pPr>
      <w:r>
        <w:rPr/>
        <w:t>За гневным ропотом буйной орды они расслышали быстро приближающийся цокот копыт.</w:t>
      </w:r>
    </w:p>
    <w:p>
      <w:pPr>
        <w:pStyle w:val="NormalMy"/>
        <w:rPr/>
      </w:pPr>
      <w:r>
        <w:rPr/>
        <w:t>— </w:t>
      </w:r>
      <w:r>
        <w:rPr/>
        <w:t>Конный отряд и, судя по звуку, немалый. Кто бы это мог быть?</w:t>
      </w:r>
    </w:p>
    <w:p>
      <w:pPr>
        <w:pStyle w:val="NormalMy"/>
        <w:rPr/>
      </w:pPr>
      <w:r>
        <w:rPr/>
        <w:t>— </w:t>
      </w:r>
      <w:r>
        <w:rPr/>
        <w:t>Что если «синие»? — поинтересовался Шарло.</w:t>
      </w:r>
    </w:p>
    <w:p>
      <w:pPr>
        <w:pStyle w:val="NormalMy"/>
        <w:rPr/>
      </w:pPr>
      <w:r>
        <w:rPr/>
        <w:t>— </w:t>
      </w:r>
      <w:r>
        <w:rPr/>
        <w:t>Пожалуй, больше некому.</w:t>
      </w:r>
    </w:p>
    <w:p>
      <w:pPr>
        <w:pStyle w:val="NormalMy"/>
        <w:rPr/>
      </w:pPr>
      <w:r>
        <w:rPr/>
        <w:t>— </w:t>
      </w:r>
      <w:r>
        <w:rPr/>
        <w:t>Силы небесные, из огня да в полымя, — пробормотал Жак.</w:t>
      </w:r>
    </w:p>
    <w:p>
      <w:pPr>
        <w:pStyle w:val="NormalMy"/>
        <w:rPr/>
      </w:pPr>
      <w:r>
        <w:rPr/>
        <w:t>Кантэн не ответил. Он внимательно наблюдал за тем, что происходит снаружи.</w:t>
      </w:r>
    </w:p>
    <w:p>
      <w:pPr>
        <w:pStyle w:val="NormalMy"/>
        <w:rPr/>
      </w:pPr>
      <w:r>
        <w:rPr/>
        <w:t>Снова поднялся шум, но теперь, как показалось Кантэну, в голосах людей к ярости примешивался страх. В свете факелов он увидел, что они повернулись спиной к замку. Вскоре толпа у ворот заметно поредела. Копыта застучали совсем рядом, и над головами деревенских головорезов Кантэн увидел кожаные каски, украшенные рыжими конскими хвостами, и сверкание сабель.</w:t>
      </w:r>
    </w:p>
    <w:p>
      <w:pPr>
        <w:pStyle w:val="NormalMy"/>
        <w:rPr/>
      </w:pPr>
      <w:r>
        <w:rPr/>
        <w:t>— </w:t>
      </w:r>
      <w:r>
        <w:rPr/>
        <w:t>Драгуны, — объявил он. — Хотя не берусь отгадать, каким чудом они прибыли настолько вовремя.</w:t>
      </w:r>
    </w:p>
    <w:p>
      <w:pPr>
        <w:pStyle w:val="NormalMy"/>
        <w:rPr/>
      </w:pPr>
      <w:r>
        <w:rPr/>
        <w:t>Ворота очистились от последних крестьян. Обращенные в бегство республиканской кавалерией, они забрали с собой факелы, и все вокруг ворот на несколько мгновений погрузилось во тьму. Но ночь была ясная, и вскоре, привыкнув к мраку, глаза Кантэна различили призрачные фигуры всадников, а тем временем звон лошадиной сбруи заглушил стихающие вопли крестьян.</w:t>
      </w:r>
    </w:p>
    <w:p>
      <w:pPr>
        <w:pStyle w:val="NormalMy"/>
        <w:rPr/>
      </w:pPr>
      <w:r>
        <w:rPr/>
        <w:t>Кантэн рассмеялся от облегчения.</w:t>
      </w:r>
    </w:p>
    <w:p>
      <w:pPr>
        <w:pStyle w:val="NormalMy"/>
        <w:rPr/>
      </w:pPr>
      <w:r>
        <w:rPr/>
        <w:t>— </w:t>
      </w:r>
      <w:r>
        <w:rPr/>
        <w:t>Кажется, мы спасены.</w:t>
      </w:r>
    </w:p>
    <w:p>
      <w:pPr>
        <w:pStyle w:val="NormalMy"/>
        <w:rPr/>
      </w:pPr>
      <w:r>
        <w:rPr/>
        <w:t>— </w:t>
      </w:r>
      <w:r>
        <w:rPr/>
        <w:t>Спасены? — воскликнул Жак.</w:t>
      </w:r>
    </w:p>
    <w:p>
      <w:pPr>
        <w:pStyle w:val="NormalMy"/>
        <w:rPr/>
      </w:pPr>
      <w:r>
        <w:rPr/>
        <w:t>Он встречался с «синими» только на поле боя.</w:t>
      </w:r>
    </w:p>
    <w:p>
      <w:pPr>
        <w:pStyle w:val="NormalMy"/>
        <w:rPr/>
      </w:pPr>
      <w:r>
        <w:rPr/>
        <w:t>— </w:t>
      </w:r>
      <w:r>
        <w:rPr/>
        <w:t>Конечно. Здесь, в Шавере, мы не какие-нибудь изгнанники, а вполне приличные, мирные люди. Во всяком случае постараемся показаться таковыми. Иди к своим ребятам, Жак. Попроси их скрыться вместе с мушкетами. Пусть останется трое или четверо помочь Шарло в его мирных трудах. Послышался стук в ворота и крики: «Откройте! Откройте!»</w:t>
      </w:r>
    </w:p>
    <w:p>
      <w:pPr>
        <w:pStyle w:val="NormalMy"/>
        <w:rPr/>
      </w:pPr>
      <w:r>
        <w:rPr/>
        <w:t>— </w:t>
      </w:r>
      <w:r>
        <w:rPr/>
        <w:t>Поторопись, Жак.</w:t>
      </w:r>
    </w:p>
    <w:p>
      <w:pPr>
        <w:pStyle w:val="NormalMy"/>
        <w:rPr/>
      </w:pPr>
      <w:r>
        <w:rPr/>
        <w:t>Кантэн широко открыл дверь, и свет, хлынувший во двор, успокоил тех, кто был у ворот.</w:t>
      </w:r>
    </w:p>
    <w:p>
      <w:pPr>
        <w:pStyle w:val="NormalMy"/>
        <w:rPr/>
      </w:pPr>
      <w:r>
        <w:rPr/>
        <w:t>— </w:t>
      </w:r>
      <w:r>
        <w:rPr/>
        <w:t>Шарло, спустись и открой ворота.</w:t>
      </w:r>
    </w:p>
    <w:p>
      <w:pPr>
        <w:pStyle w:val="NormalMy"/>
        <w:rPr/>
      </w:pPr>
      <w:r>
        <w:rPr/>
        <w:t>— </w:t>
      </w:r>
      <w:r>
        <w:rPr/>
        <w:t>Вы знаете, что делаете, господин маркиз?</w:t>
      </w:r>
    </w:p>
    <w:p>
      <w:pPr>
        <w:pStyle w:val="NormalMy"/>
        <w:rPr/>
      </w:pPr>
      <w:r>
        <w:rPr/>
        <w:t>— </w:t>
      </w:r>
      <w:r>
        <w:rPr/>
        <w:t>Нет. И ты тоже не знаешь. Но мы будем надеяться на лучшее.</w:t>
      </w:r>
    </w:p>
    <w:p>
      <w:pPr>
        <w:pStyle w:val="NormalMy"/>
        <w:rPr/>
      </w:pPr>
      <w:r>
        <w:rPr/>
        <w:t>Замок на воротах был так помят ударами кувалды, что открыть их удалось лишь после того, как Шарло вынул вертикальные болты из каменных креплений и сильно рванул на себя обе створки одновременно.</w:t>
      </w:r>
    </w:p>
    <w:p>
      <w:pPr>
        <w:pStyle w:val="NormalMy"/>
        <w:rPr/>
      </w:pPr>
      <w:r>
        <w:rPr/>
        <w:t>Драгуны, однако, не двигались. Они продолжали стоять двумя рядами по обеим сторонам аллеи. Между ними к воротам звонкой рысью подъехала группа всадников. На некотором расстоянии позади всадников были видны покачивающиеся огни экипажа.</w:t>
      </w:r>
    </w:p>
    <w:p>
      <w:pPr>
        <w:pStyle w:val="NormalMy"/>
        <w:rPr/>
      </w:pPr>
      <w:r>
        <w:rPr/>
        <w:t>Всадники въехали во двор. Их было пятеро, один — закутанный в плащ и в шляпе, украшенной красными, белыми и синими перьями, ехал немного впереди остальных.</w:t>
      </w:r>
    </w:p>
    <w:p>
      <w:pPr>
        <w:pStyle w:val="NormalMy"/>
        <w:rPr/>
      </w:pPr>
      <w:r>
        <w:rPr/>
        <w:t>Он остановил коня и, с поразительной легкостью спрыгнув на землю, обратился к Шарло:</w:t>
      </w:r>
    </w:p>
    <w:p>
      <w:pPr>
        <w:pStyle w:val="NormalMy"/>
        <w:rPr/>
      </w:pPr>
      <w:r>
        <w:rPr/>
        <w:t>— </w:t>
      </w:r>
      <w:r>
        <w:rPr/>
        <w:t>Что это за дом?</w:t>
      </w:r>
    </w:p>
    <w:p>
      <w:pPr>
        <w:pStyle w:val="NormalMy"/>
        <w:rPr/>
      </w:pPr>
      <w:r>
        <w:rPr/>
        <w:t>Его повелительный голос звучал на удивление любезно.</w:t>
      </w:r>
    </w:p>
    <w:p>
      <w:pPr>
        <w:pStyle w:val="NormalMy"/>
        <w:rPr/>
      </w:pPr>
      <w:r>
        <w:rPr/>
        <w:t>— </w:t>
      </w:r>
      <w:r>
        <w:rPr/>
        <w:t>Замок Шавере.</w:t>
      </w:r>
    </w:p>
    <w:p>
      <w:pPr>
        <w:pStyle w:val="NormalMy"/>
        <w:rPr/>
      </w:pPr>
      <w:r>
        <w:rPr/>
        <w:t>— </w:t>
      </w:r>
      <w:r>
        <w:rPr/>
        <w:t>Шавере? Шавере? Мне знакомо это имя. Кто здесь живет?</w:t>
      </w:r>
    </w:p>
    <w:p>
      <w:pPr>
        <w:pStyle w:val="NormalMy"/>
        <w:rPr/>
      </w:pPr>
      <w:r>
        <w:rPr/>
        <w:t>— </w:t>
      </w:r>
      <w:r>
        <w:rPr/>
        <w:t>Господин мар... — Шарло осекся, вовремя вспомнив, что обращается к проклятому санкюлоту.</w:t>
      </w:r>
    </w:p>
    <w:p>
      <w:pPr>
        <w:pStyle w:val="NormalMy"/>
        <w:rPr/>
      </w:pPr>
      <w:r>
        <w:rPr/>
        <w:t>Но солдат рассмеялся.</w:t>
      </w:r>
    </w:p>
    <w:p>
      <w:pPr>
        <w:pStyle w:val="NormalMy"/>
        <w:rPr/>
      </w:pPr>
      <w:r>
        <w:rPr/>
        <w:t>— </w:t>
      </w:r>
      <w:r>
        <w:rPr/>
        <w:t>«Господин мар...» Продолжай, приятель.</w:t>
      </w:r>
    </w:p>
    <w:p>
      <w:pPr>
        <w:pStyle w:val="NormalMy"/>
        <w:rPr/>
      </w:pPr>
      <w:r>
        <w:rPr/>
        <w:t xml:space="preserve"> </w:t>
      </w:r>
      <w:r>
        <w:rPr/>
        <w:t>Шарло демонстративно повиновался:</w:t>
      </w:r>
    </w:p>
    <w:p>
      <w:pPr>
        <w:pStyle w:val="NormalMy"/>
        <w:rPr/>
      </w:pPr>
      <w:r>
        <w:rPr/>
        <w:t>— </w:t>
      </w:r>
      <w:r>
        <w:rPr/>
        <w:t>Господин маркиз находится в своей резиденции.</w:t>
      </w:r>
    </w:p>
    <w:p>
      <w:pPr>
        <w:pStyle w:val="NormalMy"/>
        <w:rPr/>
      </w:pPr>
      <w:r>
        <w:rPr/>
        <w:t>— </w:t>
      </w:r>
      <w:r>
        <w:rPr/>
        <w:t>Будь любезен, проводи меня к нему.</w:t>
      </w:r>
    </w:p>
    <w:p>
      <w:pPr>
        <w:pStyle w:val="NormalMy"/>
        <w:rPr/>
      </w:pPr>
      <w:r>
        <w:rPr/>
        <w:t>С видом дворецкого старого режима Шарло осведомился:</w:t>
      </w:r>
    </w:p>
    <w:p>
      <w:pPr>
        <w:pStyle w:val="NormalMy"/>
        <w:rPr/>
      </w:pPr>
      <w:r>
        <w:rPr/>
        <w:t>— </w:t>
      </w:r>
      <w:r>
        <w:rPr/>
        <w:t>О ком я буду иметь честь доложить?</w:t>
      </w:r>
    </w:p>
    <w:p>
      <w:pPr>
        <w:pStyle w:val="NormalMy"/>
        <w:rPr/>
      </w:pPr>
      <w:r>
        <w:rPr/>
        <w:t>— </w:t>
      </w:r>
      <w:r>
        <w:rPr/>
        <w:t>О генерале Гоше, командующем армией Шербура. Шарло поклонился:</w:t>
      </w:r>
    </w:p>
    <w:p>
      <w:pPr>
        <w:pStyle w:val="NormalMy"/>
        <w:rPr/>
      </w:pPr>
      <w:r>
        <w:rPr/>
        <w:t>— </w:t>
      </w:r>
      <w:r>
        <w:rPr/>
        <w:t>Потрудитесь следовать за мной, мой генерал.</w:t>
      </w:r>
    </w:p>
    <w:p>
      <w:pPr>
        <w:pStyle w:val="NormalMy"/>
        <w:rPr/>
      </w:pPr>
      <w:r>
        <w:rPr/>
        <w:t>Вслед за новоиспеченным дворецким генерал прошел в ярко освещенный вестибюль, где его ждал Кантэн. Четыре офицера в шляпах с перьями не отставали от него.</w:t>
      </w:r>
    </w:p>
    <w:p>
      <w:pPr>
        <w:pStyle w:val="NormalMy"/>
        <w:rPr/>
      </w:pPr>
      <w:r>
        <w:rPr/>
        <w:t>Кантэн сразу узнал эту блистательную персону.</w:t>
      </w:r>
    </w:p>
    <w:p>
      <w:pPr>
        <w:pStyle w:val="NormalMy"/>
        <w:rPr/>
      </w:pPr>
      <w:r>
        <w:rPr/>
        <w:t>— </w:t>
      </w:r>
      <w:r>
        <w:rPr/>
        <w:t>Генерал Гош! — приветливо улыбаясь, он сделал несколько шагов навстречу посетителю и поспешно добавил: — Вы прибыли настолько кстати, что можете быть уверены в самом радушном приеме.</w:t>
      </w:r>
    </w:p>
    <w:p>
      <w:pPr>
        <w:pStyle w:val="NormalMy"/>
        <w:rPr/>
      </w:pPr>
      <w:r>
        <w:rPr/>
        <w:t>— </w:t>
      </w:r>
      <w:r>
        <w:rPr/>
        <w:t>Шавере! Черт возьми! Я знал, что мне знакомо это имя. Мы рады, что смогли быть вам полезны. Ваши слова облегчают мою задачу, ведь мы прибыли с тем, чтобы обложить ваш дом данью гостеприимства. Нет-нет! Не беспокойтесь! Не мой эскорт. Мои драгуны станут бивуаком в лесу. Обозные фургоны последуют за ними. Я прибыл просить гостеприимства, не подозревая, что буду просить его у старого друга, для себя, вот этих офицеров моего штаба и дамы, которую мы сопровождаем в Ренн. Ее экипаж сейчас въезжает во двор замка. В ее лице вы тоже встретите старого друга, признаться, еще более старого, чем я. Госпожа дю Грего де Белланже.</w:t>
      </w:r>
    </w:p>
    <w:p>
      <w:pPr>
        <w:pStyle w:val="NormalMy"/>
        <w:rPr/>
      </w:pPr>
      <w:r>
        <w:rPr/>
        <w:t>Заметив удивленный взгляд Кантэна, он счел необходимым пояснить:</w:t>
      </w:r>
    </w:p>
    <w:p>
      <w:pPr>
        <w:pStyle w:val="NormalMy"/>
        <w:rPr/>
      </w:pPr>
      <w:r>
        <w:rPr/>
        <w:t>— </w:t>
      </w:r>
      <w:r>
        <w:rPr/>
        <w:t>Так уж вышло, что ей оказалось с нами по пути. Кантэн поклонился:</w:t>
      </w:r>
    </w:p>
    <w:p>
      <w:pPr>
        <w:pStyle w:val="NormalMy"/>
        <w:rPr/>
      </w:pPr>
      <w:r>
        <w:rPr/>
        <w:t>— </w:t>
      </w:r>
      <w:r>
        <w:rPr/>
        <w:t>Мой дом всегда к вашим услугам, господин генерал. Но сегодня мы приветствуем вас как нашего избавителя.</w:t>
      </w:r>
    </w:p>
    <w:p>
      <w:pPr>
        <w:pStyle w:val="NormalMy"/>
        <w:rPr/>
      </w:pPr>
      <w:r>
        <w:rPr/>
        <w:t>— </w:t>
      </w:r>
      <w:r>
        <w:rPr/>
        <w:t>Но от чего, позвольте спросить, я вас избавил? Ах, я слышу экипаж виконтессы. Прошу извинить меня!</w:t>
      </w:r>
    </w:p>
    <w:p>
      <w:pPr>
        <w:pStyle w:val="NormalMy"/>
        <w:rPr/>
      </w:pPr>
      <w:r>
        <w:rPr/>
        <w:t>И, взмахнув складками своего синего плаща, генерал удалился.</w:t>
      </w:r>
    </w:p>
    <w:p>
      <w:pPr>
        <w:pStyle w:val="NormalMy"/>
        <w:rPr/>
      </w:pPr>
      <w:r>
        <w:rPr/>
        <w:t>Оставшиеся в вестибюле офицеры обменялись понимающими взглядами. Один из них отделился от группы и, звеня саблей, подошел к Кантэну. Это был Умберт.</w:t>
      </w:r>
    </w:p>
    <w:p>
      <w:pPr>
        <w:pStyle w:val="NormalMy"/>
        <w:rPr/>
      </w:pPr>
      <w:r>
        <w:rPr/>
        <w:t>— </w:t>
      </w:r>
      <w:r>
        <w:rPr/>
        <w:t>Надеюсь, вы окажете мне честь узнать меня, господин де Шавере.</w:t>
      </w:r>
    </w:p>
    <w:p>
      <w:pPr>
        <w:pStyle w:val="NormalMy"/>
        <w:rPr/>
      </w:pPr>
      <w:r>
        <w:rPr/>
        <w:t>Крестьянский выговор Умберта явно не соответствовал его изысканной речи и элегантному виду.</w:t>
      </w:r>
    </w:p>
    <w:p>
      <w:pPr>
        <w:pStyle w:val="NormalMy"/>
        <w:rPr/>
      </w:pPr>
      <w:r>
        <w:rPr/>
        <w:t>— </w:t>
      </w:r>
      <w:r>
        <w:rPr/>
        <w:t>С удовольствием, мой генерал. Добро пожаловать в Шавере.</w:t>
      </w:r>
    </w:p>
    <w:p>
      <w:pPr>
        <w:pStyle w:val="NormalMy"/>
        <w:rPr/>
      </w:pPr>
      <w:r>
        <w:rPr/>
        <w:t>— </w:t>
      </w:r>
      <w:r>
        <w:rPr/>
        <w:t>Благодарю вас. Позвольте представить вам моих товарищей.</w:t>
      </w:r>
    </w:p>
    <w:p>
      <w:pPr>
        <w:pStyle w:val="NormalMy"/>
        <w:rPr/>
      </w:pPr>
      <w:r>
        <w:rPr/>
        <w:t>Когда он завершил церемонию представления, проведенную с изысканностью, достойной придворного церемониймейстера, в вестибюль вошли генерал Гош и виконтесса де Белланже.</w:t>
      </w:r>
    </w:p>
    <w:p>
      <w:pPr>
        <w:pStyle w:val="NormalMy"/>
        <w:rPr/>
      </w:pPr>
      <w:r>
        <w:rPr/>
        <w:t>Откинув капюшон плаща со своих блестящих иссиня-черных волос, она торопливой походкой направилась к Кантэну, ее прекрасное лицо горело нетерпением.</w:t>
      </w:r>
    </w:p>
    <w:p>
      <w:pPr>
        <w:pStyle w:val="NormalMy"/>
        <w:rPr/>
      </w:pPr>
      <w:r>
        <w:rPr/>
        <w:t>— </w:t>
      </w:r>
      <w:r>
        <w:rPr/>
        <w:t>Господин де Шавере! Какое счастье не просто видеть вас, но видеть в вашем собственном замке. Такая встреча снимает бремя с моей души и притупляет боль упреков, которыми я ежедневно осыпаю себя за то, что не смогла помочь вам в его обретении. Я завидую более достойным друзьям, сумевшим сделать для вас то, в чем мне было отказано силой обстоятельств.</w:t>
      </w:r>
    </w:p>
    <w:p>
      <w:pPr>
        <w:pStyle w:val="NormalMy"/>
        <w:rPr/>
      </w:pPr>
      <w:r>
        <w:rPr/>
        <w:t>Кантэн поднес к губам длинные, унизанные кольцами пальцы виконтессы.</w:t>
      </w:r>
    </w:p>
    <w:p>
      <w:pPr>
        <w:pStyle w:val="NormalMy"/>
        <w:rPr/>
      </w:pPr>
      <w:r>
        <w:rPr/>
        <w:t>— </w:t>
      </w:r>
      <w:r>
        <w:rPr/>
        <w:t>Сударыня, если вы не даровали мне удовольствие обрести этот дом, то ваше прибытие сохранило его для меня, что почти одно и то же.</w:t>
      </w:r>
    </w:p>
    <w:p>
      <w:pPr>
        <w:pStyle w:val="NormalMy"/>
        <w:rPr/>
      </w:pPr>
      <w:r>
        <w:rPr/>
        <w:t>— </w:t>
      </w:r>
      <w:r>
        <w:rPr/>
        <w:t>Ах, нет! За это вы должны благодарить генерала Гоша.</w:t>
      </w:r>
    </w:p>
    <w:p>
      <w:pPr>
        <w:pStyle w:val="NormalMy"/>
        <w:rPr/>
      </w:pPr>
      <w:r>
        <w:rPr/>
        <w:t>— </w:t>
      </w:r>
      <w:r>
        <w:rPr/>
        <w:t>Но от чего мы вас избавили, мой друг? — снова спросил генерал Гош. — Рассказ за вами.</w:t>
      </w:r>
    </w:p>
    <w:p>
      <w:pPr>
        <w:pStyle w:val="NormalMy"/>
        <w:rPr/>
      </w:pPr>
      <w:r>
        <w:rPr/>
        <w:t>— </w:t>
      </w:r>
      <w:r>
        <w:rPr/>
        <w:t>Он не слишком занимателен.</w:t>
      </w:r>
    </w:p>
    <w:p>
      <w:pPr>
        <w:pStyle w:val="NormalMy"/>
        <w:rPr/>
      </w:pPr>
      <w:r>
        <w:rPr/>
        <w:t>Стоя в центре окружившей его группы, Кантэн кратко, без лишних подробностей, рассказал о случившемся. Полагая, что он купил Шавере, местные крестьяне пришли расправиться с ним, как обычно расправляются с покупателями национальной собственности.</w:t>
      </w:r>
    </w:p>
    <w:p>
      <w:pPr>
        <w:pStyle w:val="NormalMy"/>
        <w:rPr/>
      </w:pPr>
      <w:r>
        <w:rPr/>
        <w:t>— </w:t>
      </w:r>
      <w:r>
        <w:rPr/>
        <w:t>Если после нашего отъезда они снова примутся за свое, — заметил Гош, — вы сможете воспользоваться плодами нашей помощи лишь временно.</w:t>
      </w:r>
    </w:p>
    <w:p>
      <w:pPr>
        <w:pStyle w:val="NormalMy"/>
        <w:rPr/>
      </w:pPr>
      <w:r>
        <w:rPr/>
        <w:t>— </w:t>
      </w:r>
      <w:r>
        <w:rPr/>
        <w:t>Да, если они не решат, что отряд республиканских драгун пришел мне на выручку по чистой случайности.</w:t>
      </w:r>
    </w:p>
    <w:p>
      <w:pPr>
        <w:pStyle w:val="NormalMy"/>
        <w:rPr/>
      </w:pPr>
      <w:r>
        <w:rPr/>
        <w:t>— </w:t>
      </w:r>
      <w:r>
        <w:rPr/>
        <w:t>Урок был суров, — рассмеялся Умберт. — Мы разбили несколько голов ударами наших сабель.</w:t>
      </w:r>
    </w:p>
    <w:p>
      <w:pPr>
        <w:pStyle w:val="NormalMy"/>
        <w:rPr/>
      </w:pPr>
      <w:r>
        <w:rPr/>
        <w:t>— </w:t>
      </w:r>
      <w:r>
        <w:rPr/>
        <w:t>Сабель, — добавил Гош, — которые, благодарение Богу, больше не будут применяться в этой братоубийственной войне.</w:t>
      </w:r>
    </w:p>
    <w:p>
      <w:pPr>
        <w:pStyle w:val="NormalMy"/>
        <w:rPr/>
      </w:pPr>
      <w:r>
        <w:rPr/>
        <w:t>Объяснения этого туманного высказывания пришлось ждать, пока не закончился ужин, прошедший гораздо лучше, чем можно было рассчитывать, принимая во внимание его неожиданность и политические убеждения домочадцев Кантэна.</w:t>
      </w:r>
    </w:p>
    <w:p>
      <w:pPr>
        <w:pStyle w:val="NormalMy"/>
        <w:rPr/>
      </w:pPr>
      <w:r>
        <w:rPr/>
        <w:t>Чтобы накормить республиканских офицеров и сопровождаемую ими даму, из кладовой пришлось извлечь почти всю имевшуюся там провизию. Мартон с помощью Шарло и одного из бретонцев подала на стол, пусть непритязательный, но вкусный ужин, а Кантэн украсил его несколькими бутылками испанского вина, с незапамятных времен хранившегося в погребе замка.</w:t>
      </w:r>
    </w:p>
    <w:p>
      <w:pPr>
        <w:pStyle w:val="NormalMy"/>
        <w:rPr/>
      </w:pPr>
      <w:r>
        <w:rPr/>
        <w:t>Когда с едой было покончено и грубоватые республиканцы из свиты Гоша под влиянием винных паров стали утрачивать внешний лоск, виконтесса попросила разрешения удалиться. Кантэн вскочил из-за стола, чтобы проводить ее. Гош поднялся вместе с ними.</w:t>
      </w:r>
    </w:p>
    <w:p>
      <w:pPr>
        <w:pStyle w:val="NormalMy"/>
        <w:rPr/>
      </w:pPr>
      <w:r>
        <w:rPr/>
        <w:t>Оставив остальных за столом под опекой Шарло, виконтесса и двое мужчин прошли в «павлиний» салон, где в канделябрах уже горели свечи, а в камине пылал яркий огонь. Виконтесса, высокая, гибкая, в коротком, наподобие мужского, золотисто-коричневом жакете, с восхитительной грацией двигалась по прекрасной комнате, где зеленые, голубые и золотые тона украшавших ее гобеленов повторялись в парчовых портьерах окон и в мягком обюссонском ковре на полу.</w:t>
      </w:r>
    </w:p>
    <w:p>
      <w:pPr>
        <w:pStyle w:val="NormalMy"/>
        <w:rPr/>
      </w:pPr>
      <w:r>
        <w:rPr/>
        <w:t>— </w:t>
      </w:r>
      <w:r>
        <w:rPr/>
        <w:t>Похоже на покои в Версале, — сказала виконтесса. Гош, знакомый с Версалем не дальше конюшни, улыбнулся в знак согласия.</w:t>
      </w:r>
    </w:p>
    <w:p>
      <w:pPr>
        <w:pStyle w:val="NormalMy"/>
        <w:rPr/>
      </w:pPr>
      <w:r>
        <w:rPr/>
        <w:t>— </w:t>
      </w:r>
      <w:r>
        <w:rPr/>
        <w:t>Не ирония ли судьбы, — сказал он, — что толпа, которая не так давно сожгла бы этот замок лишь потому, что в нем обитает дворянин, сегодня вечером едва не сожгла его на том основании, что нынешний его обитатель дворянином не является? Впрочем, кто стал бы искать последовательности у толпы?</w:t>
      </w:r>
    </w:p>
    <w:p>
      <w:pPr>
        <w:pStyle w:val="NormalMy"/>
        <w:rPr/>
      </w:pPr>
      <w:r>
        <w:rPr/>
        <w:t>— </w:t>
      </w:r>
      <w:r>
        <w:rPr/>
        <w:t>Неужели этот вопрос задает республиканец? — шутливо заметила виконтесса.</w:t>
      </w:r>
    </w:p>
    <w:p>
      <w:pPr>
        <w:pStyle w:val="NormalMy"/>
        <w:rPr/>
      </w:pPr>
      <w:r>
        <w:rPr/>
        <w:t>— </w:t>
      </w:r>
      <w:r>
        <w:rPr/>
        <w:t xml:space="preserve">Республиканец, который оставил свои иллюзии в тюрьме Консьержери </w:t>
      </w:r>
      <w:r>
        <w:rPr>
          <w:i/>
          <w:iCs/>
        </w:rPr>
        <w:t>[Консьержери — знаменитая парижская тюрьма, куда в годы Террора заключали осужденных на казнь перед их отправкой на эшафот]</w:t>
      </w:r>
      <w:r>
        <w:rPr/>
        <w:t>, когда жалкие демократы, которым он служил, страшась его популярности, хотели отправить его на эшафот. Их преемники мне также не по душе — те, кто послал меня умиротворять эту страну, заливая землю кровью французов.</w:t>
      </w:r>
    </w:p>
    <w:p>
      <w:pPr>
        <w:pStyle w:val="NormalMy"/>
        <w:rPr/>
      </w:pPr>
      <w:r>
        <w:rPr/>
        <w:t>— </w:t>
      </w:r>
      <w:r>
        <w:rPr/>
        <w:t>Умерьте ваше озлобление, — попросила виконтесса. — Ведь теперь вас избавили от этой гнусной задачи.</w:t>
      </w:r>
    </w:p>
    <w:p>
      <w:pPr>
        <w:pStyle w:val="NormalMy"/>
        <w:rPr/>
      </w:pPr>
      <w:r>
        <w:rPr/>
        <w:t>— </w:t>
      </w:r>
      <w:r>
        <w:rPr/>
        <w:t>Она никогда не годилась для человека, стяжавшего лавры в битвах с врагами Франции. Такие вещи я не забываю. Даже сейчас примирение диктуется соображениями сиюминутной целесообразности, а не здравым смыслом, как должно быть.</w:t>
      </w:r>
    </w:p>
    <w:p>
      <w:pPr>
        <w:pStyle w:val="NormalMy"/>
        <w:rPr/>
      </w:pPr>
      <w:r>
        <w:rPr/>
        <w:t>— </w:t>
      </w:r>
      <w:r>
        <w:rPr/>
        <w:t>Но раз все-таки примирение, к чему такая горечь? Поменьше думайте о том, что вы должны были бы делать, и побольше о том, что вам делать предстоит.</w:t>
      </w:r>
    </w:p>
    <w:p>
      <w:pPr>
        <w:pStyle w:val="NormalMy"/>
        <w:rPr/>
      </w:pPr>
      <w:r>
        <w:rPr/>
        <w:t>Гош снисходительно улыбнулся и обратился к Кантэну:</w:t>
      </w:r>
    </w:p>
    <w:p>
      <w:pPr>
        <w:pStyle w:val="NormalMy"/>
        <w:rPr/>
      </w:pPr>
      <w:r>
        <w:rPr/>
        <w:t>— </w:t>
      </w:r>
      <w:r>
        <w:rPr/>
        <w:t>Редкая женщина, господин де Шавере. Та, чьи глаза различают лишь главное направление.</w:t>
      </w:r>
    </w:p>
    <w:p>
      <w:pPr>
        <w:pStyle w:val="NormalMy"/>
        <w:rPr/>
      </w:pPr>
      <w:r>
        <w:rPr/>
        <w:t>— </w:t>
      </w:r>
      <w:r>
        <w:rPr/>
        <w:t>Главное направление? Что это значит?</w:t>
      </w:r>
    </w:p>
    <w:p>
      <w:pPr>
        <w:pStyle w:val="NormalMy"/>
        <w:rPr/>
      </w:pPr>
      <w:r>
        <w:rPr/>
        <w:t>— </w:t>
      </w:r>
      <w:r>
        <w:rPr/>
        <w:t>Да то, что я еду в Ренн, чтобы заключить мир пером, а не шпагой, и вместо моря крови пролить немного чернил.</w:t>
      </w:r>
    </w:p>
    <w:p>
      <w:pPr>
        <w:pStyle w:val="NormalMy"/>
        <w:rPr/>
      </w:pPr>
      <w:r>
        <w:rPr/>
        <w:t>— </w:t>
      </w:r>
      <w:r>
        <w:rPr/>
        <w:t>Но с кем вы намерены заключить мир? — спросил Кантэн в замешательстве.</w:t>
      </w:r>
    </w:p>
    <w:p>
      <w:pPr>
        <w:pStyle w:val="NormalMy"/>
        <w:rPr/>
      </w:pPr>
      <w:r>
        <w:rPr/>
        <w:t>— </w:t>
      </w:r>
      <w:r>
        <w:rPr/>
        <w:t>С кем? А с кем мы воевали? С роялистами, разумеется. Неужели Шавере такая глушь, и вам неизвестно, что происходит в мире?</w:t>
      </w:r>
    </w:p>
    <w:p>
      <w:pPr>
        <w:pStyle w:val="NormalMy"/>
        <w:rPr/>
      </w:pPr>
      <w:r>
        <w:rPr/>
        <w:t>— </w:t>
      </w:r>
      <w:r>
        <w:rPr/>
        <w:t>С роялистами? — у Кантэна вытянулось лицо. — Интересно, кого вы имеете в виду?</w:t>
      </w:r>
    </w:p>
    <w:p>
      <w:pPr>
        <w:pStyle w:val="NormalMy"/>
        <w:rPr/>
      </w:pPr>
      <w:r>
        <w:rPr/>
        <w:t>— </w:t>
      </w:r>
      <w:r>
        <w:rPr/>
        <w:t>Я имею в виду роялистов Бретани, Нормандии, Мена и Анжу. Разве есть еще и другие?</w:t>
      </w:r>
    </w:p>
    <w:p>
      <w:pPr>
        <w:pStyle w:val="NormalMy"/>
        <w:rPr/>
      </w:pPr>
      <w:r>
        <w:rPr/>
        <w:t>— </w:t>
      </w:r>
      <w:r>
        <w:rPr/>
        <w:t>И Республика надеется заключить с ними мир?</w:t>
      </w:r>
    </w:p>
    <w:p>
      <w:pPr>
        <w:pStyle w:val="NormalMy"/>
        <w:rPr/>
      </w:pPr>
      <w:r>
        <w:rPr/>
        <w:t>— </w:t>
      </w:r>
      <w:r>
        <w:rPr/>
        <w:t>Надеется? — Гош беззаботно рассмеялся. — Берите выше. Объявлено перемирие. Созвана конференция. Граждане представители Республики едут на встречу с роялистскими вожаками, трехцветная и белая кокарды вот-вот сольются в братском объятии.</w:t>
      </w:r>
    </w:p>
    <w:p>
      <w:pPr>
        <w:pStyle w:val="NormalMy"/>
        <w:rPr/>
      </w:pPr>
      <w:r>
        <w:rPr/>
        <w:t>Кантэн недоверчиво улыбнулся.</w:t>
      </w:r>
    </w:p>
    <w:p>
      <w:pPr>
        <w:pStyle w:val="NormalMy"/>
        <w:rPr/>
      </w:pPr>
      <w:r>
        <w:rPr/>
        <w:t>— </w:t>
      </w:r>
      <w:r>
        <w:rPr/>
        <w:t xml:space="preserve">Мое отношение к чудесам во многом совпадает с отношением к ним святого Фомы </w:t>
      </w:r>
      <w:r>
        <w:rPr>
          <w:i/>
          <w:iCs/>
        </w:rPr>
        <w:t>[Святой Фома — святой, прославившийся тем, что не поверил в воскрешение своего учителя Иисуса Христа, и Христос, явившись ему вторично, показал Св. Фоме свои раны и заставил его вложить в них пальцы. В переносном смысле — человек, верящий чему-то только тогда, когда он может «потрогать это руками»]</w:t>
      </w:r>
      <w:r>
        <w:rPr/>
        <w:t>.</w:t>
      </w:r>
    </w:p>
    <w:p>
      <w:pPr>
        <w:pStyle w:val="NormalMy"/>
        <w:rPr/>
      </w:pPr>
      <w:r>
        <w:rPr/>
        <w:t>— </w:t>
      </w:r>
      <w:r>
        <w:rPr/>
        <w:t>И тем не менее, оное чудо свершилось. На мирном договоре недостает только наших подписей.</w:t>
      </w:r>
    </w:p>
    <w:p>
      <w:pPr>
        <w:pStyle w:val="NormalMy"/>
        <w:rPr/>
      </w:pPr>
      <w:r>
        <w:rPr/>
        <w:t>— </w:t>
      </w:r>
      <w:r>
        <w:rPr/>
        <w:t>Боже мой! А условия?</w:t>
      </w:r>
    </w:p>
    <w:p>
      <w:pPr>
        <w:pStyle w:val="NormalMy"/>
        <w:rPr/>
      </w:pPr>
      <w:r>
        <w:rPr/>
        <w:t>— </w:t>
      </w:r>
      <w:r>
        <w:rPr/>
        <w:t>Всеобщая амнистия, свобода вероисповедания, прекращение рекрутских наборов — с нашей стороны; признание Республики и подчинение ей — с их. Таким образом, конец разбоям и гражданской войне и восстановление спокойствия в стране.</w:t>
      </w:r>
    </w:p>
    <w:p>
      <w:pPr>
        <w:pStyle w:val="NormalMy"/>
        <w:rPr/>
      </w:pPr>
      <w:r>
        <w:rPr/>
        <w:t>Кантэну вдруг показалось, что и комната с гобеленами, и грациозная женская фигура в золотисто-коричневом жакете на фоне зелено-голубых портьер, и подтянутый, мужественный солдат в облегающем синем сюртуке — не более чем призрачные видения, а слова Гоша — порождение того же фантастического сна. Пюизе в Лондоне, Корматен — его представитель в Бретани — были реальностью, перед которой рассеялись ночные грезы.</w:t>
      </w:r>
    </w:p>
    <w:p>
      <w:pPr>
        <w:pStyle w:val="NormalMy"/>
        <w:rPr/>
      </w:pPr>
      <w:r>
        <w:rPr/>
        <w:t>Но вот Гош снова заговорил, и его голос вернул Кантэна к подлинной реальности.</w:t>
      </w:r>
    </w:p>
    <w:p>
      <w:pPr>
        <w:pStyle w:val="NormalMy"/>
        <w:rPr/>
      </w:pPr>
      <w:r>
        <w:rPr/>
        <w:t>— </w:t>
      </w:r>
      <w:r>
        <w:rPr/>
        <w:t>Я только что из Нанта, где Шаретт уже подписал мир. Стоффле, который командует католической армией Анжу, еще упрямится и, чтобы уговорить его, к нему отправили Буарди.</w:t>
      </w:r>
    </w:p>
    <w:p>
      <w:pPr>
        <w:pStyle w:val="NormalMy"/>
        <w:rPr/>
      </w:pPr>
      <w:r>
        <w:rPr/>
        <w:t>Это было невероятно. Но впереди было нечто еще более невероятное.</w:t>
      </w:r>
    </w:p>
    <w:p>
      <w:pPr>
        <w:pStyle w:val="NormalMy"/>
        <w:rPr/>
      </w:pPr>
      <w:r>
        <w:rPr/>
        <w:t>— </w:t>
      </w:r>
      <w:r>
        <w:rPr/>
        <w:t>Что касается Королевской католической армии Бретани, то я уже обсуждал предварительные условия мира с господином де Корматеном, их генерал-майором, как он себя называет. Он ведет всех главарей шуанов, человек двести, чтобы встретиться с нами в Ренне.</w:t>
      </w:r>
    </w:p>
    <w:p>
      <w:pPr>
        <w:pStyle w:val="NormalMy"/>
        <w:rPr/>
      </w:pPr>
      <w:r>
        <w:rPr/>
        <w:t>— </w:t>
      </w:r>
      <w:r>
        <w:rPr/>
        <w:t>Господин Корматен! Это с ним вы обсуждали предварительные условия мира?</w:t>
      </w:r>
    </w:p>
    <w:p>
      <w:pPr>
        <w:pStyle w:val="NormalMy"/>
        <w:rPr/>
      </w:pPr>
      <w:r>
        <w:rPr/>
        <w:t>Увидев, на лице Кантэна ужас, Гош рассмеялся.</w:t>
      </w:r>
    </w:p>
    <w:p>
      <w:pPr>
        <w:pStyle w:val="NormalMy"/>
        <w:rPr/>
      </w:pPr>
      <w:r>
        <w:rPr/>
        <w:t>— </w:t>
      </w:r>
      <w:r>
        <w:rPr/>
        <w:t>Дорогой господин де Шавере, кажется, я поверг вас из изумления в еще большее изумление.</w:t>
      </w:r>
    </w:p>
    <w:p>
      <w:pPr>
        <w:pStyle w:val="NormalMy"/>
        <w:rPr/>
      </w:pPr>
      <w:r>
        <w:rPr/>
        <w:t>— </w:t>
      </w:r>
      <w:r>
        <w:rPr/>
        <w:t>Вы правы. Чтобы господин де Корматен согласился вести переговоры с Республикой...</w:t>
      </w:r>
    </w:p>
    <w:p>
      <w:pPr>
        <w:pStyle w:val="NormalMy"/>
        <w:rPr/>
      </w:pPr>
      <w:r>
        <w:rPr/>
        <w:t>— </w:t>
      </w:r>
      <w:r>
        <w:rPr/>
        <w:t>Согласился! — перебил Гош. — Да он сам обратился к нам с таким предложением. Он оказался хорошим французом, много делающим для мира. Именно он был главным посредником в умиротворении Шаретта и с тех пор старается добиться тех же результатов на правом берегу Луары.</w:t>
      </w:r>
    </w:p>
    <w:p>
      <w:pPr>
        <w:pStyle w:val="NormalMy"/>
        <w:rPr/>
      </w:pPr>
      <w:r>
        <w:rPr/>
        <w:t>— </w:t>
      </w:r>
      <w:r>
        <w:rPr/>
        <w:t>Корматен! Это сделал Корматен! Невероятно!</w:t>
      </w:r>
    </w:p>
    <w:p>
      <w:pPr>
        <w:pStyle w:val="NormalMy"/>
        <w:rPr/>
      </w:pPr>
      <w:r>
        <w:rPr/>
        <w:t>— </w:t>
      </w:r>
      <w:r>
        <w:rPr/>
        <w:t>И тем не менее, можете мне поверить, что это так.</w:t>
      </w:r>
    </w:p>
    <w:p>
      <w:pPr>
        <w:pStyle w:val="NormalMy"/>
        <w:rPr/>
      </w:pPr>
      <w:r>
        <w:rPr/>
        <w:t>— </w:t>
      </w:r>
      <w:r>
        <w:rPr/>
        <w:t>Должен верить, поскольку вы говорите так определенно.</w:t>
      </w:r>
    </w:p>
    <w:p>
      <w:pPr>
        <w:pStyle w:val="NormalMy"/>
        <w:rPr/>
      </w:pPr>
      <w:r>
        <w:rPr/>
        <w:t>— </w:t>
      </w:r>
      <w:r>
        <w:rPr/>
        <w:t>И я уверена, что вы вместе с нами радуетесь, что кровопролитию пришел конец, — вмешалась виконтесса.</w:t>
      </w:r>
    </w:p>
    <w:p>
      <w:pPr>
        <w:pStyle w:val="NormalMy"/>
        <w:rPr/>
      </w:pPr>
      <w:r>
        <w:rPr/>
        <w:t>— </w:t>
      </w:r>
      <w:r>
        <w:rPr/>
        <w:t>О, разумеется, разумеется, — согласился Кантэн.</w:t>
      </w:r>
    </w:p>
    <w:p>
      <w:pPr>
        <w:pStyle w:val="NormalMy"/>
        <w:rPr/>
      </w:pPr>
      <w:r>
        <w:rPr/>
        <w:t>Гош и виконтесса занялись беседой. Кантэн словно не замечал их. Его мысли обратились к последней встрече с Корматеном и Тэнтеньяком в Ла Нуэ, и он вспомнил, с каким пессимизмом отнесся барон к усилиям Пюизе. Тогда Кантэн приписал это упрямству Корматена. Но теперь он понял причину. Барон уже тогда ступил на путь предательства. В то самое время, когда Пюизе в Лондоне подготавливал военную экспедицию для поддержки армии Бретани, Корматен, его агент во Франции, прилагал все возможные усилия, чтобы развалить эту армию.</w:t>
      </w:r>
    </w:p>
    <w:p>
      <w:pPr>
        <w:pStyle w:val="NormalMy"/>
        <w:rPr/>
      </w:pPr>
      <w:r>
        <w:rPr/>
        <w:t>Кантэн задумчиво посмотрел на виконтессу. Откинув голову, томно улыбаясь, госпожа дю Грего не сводила пристального взгляда с лица Гоша, облокотившегося о спинку кресла, в котором она сидела. Он о чем-то шутил с ней, перебирая пальцами локон ее блестящих черных волос. Кантэн подумал о Белланже, который вступает в один из формируемых в Англии эмигрантских полков, предательством обреченных на неминуемое поражение, и еще раз удивился безразличию к нему этой высокородной дамы, в своем ослеплении красавцем-плебеем готовой одобрить планы, приближающие крах святого для каждого роялиста дела.</w:t>
      </w:r>
    </w:p>
    <w:p>
      <w:pPr>
        <w:pStyle w:val="NormalMy"/>
        <w:rPr/>
      </w:pPr>
      <w:r>
        <w:rPr/>
        <w:t>Заметив холодный взгляд Кантэна, виконтесса почувствовала неловкость.</w:t>
      </w:r>
    </w:p>
    <w:p>
      <w:pPr>
        <w:pStyle w:val="NormalMy"/>
        <w:rPr/>
      </w:pPr>
      <w:r>
        <w:rPr/>
        <w:t>— </w:t>
      </w:r>
      <w:r>
        <w:rPr/>
        <w:t>Вы о чем-то задумались, господин маркиз?</w:t>
      </w:r>
    </w:p>
    <w:p>
      <w:pPr>
        <w:pStyle w:val="NormalMy"/>
        <w:rPr/>
      </w:pPr>
      <w:r>
        <w:rPr/>
        <w:t>— </w:t>
      </w:r>
      <w:r>
        <w:rPr/>
        <w:t>Извините, сударыня. Зная, каких взглядов некогда придерживался Корматен, я никак не могу понять, какие побуждения заставили его изменить им.</w:t>
      </w:r>
    </w:p>
    <w:p>
      <w:pPr>
        <w:pStyle w:val="NormalMy"/>
        <w:rPr/>
      </w:pPr>
      <w:r>
        <w:rPr/>
        <w:t>Гош как-то странно засмеялся.</w:t>
      </w:r>
    </w:p>
    <w:p>
      <w:pPr>
        <w:pStyle w:val="NormalMy"/>
        <w:rPr/>
      </w:pPr>
      <w:r>
        <w:rPr/>
        <w:t>— </w:t>
      </w:r>
      <w:r>
        <w:rPr/>
        <w:t>Я уже говорил вам, чего требуют роялисты и на что готовы пойти республиканцы. Но есть еще один дополнительный пункт, касающийся возмещения понесенных убытков. По нему после подписания мирного договора Корматен положит в карман миллион ливров.</w:t>
      </w:r>
    </w:p>
    <w:p>
      <w:pPr>
        <w:pStyle w:val="NormalMy"/>
        <w:rPr/>
      </w:pPr>
      <w:r>
        <w:rPr/>
        <w:t>— </w:t>
      </w:r>
      <w:r>
        <w:rPr/>
        <w:t>Понятно. Побуждения Иуды. Гош пожал плечами:</w:t>
      </w:r>
    </w:p>
    <w:p>
      <w:pPr>
        <w:pStyle w:val="NormalMy"/>
        <w:rPr/>
      </w:pPr>
      <w:r>
        <w:rPr/>
        <w:t>— </w:t>
      </w:r>
      <w:r>
        <w:rPr/>
        <w:t>Все зависит от точки зрения.</w:t>
      </w:r>
    </w:p>
    <w:p>
      <w:pPr>
        <w:pStyle w:val="NormalMy"/>
        <w:rPr/>
      </w:pPr>
      <w:r>
        <w:rPr/>
        <w:t>— </w:t>
      </w:r>
      <w:r>
        <w:rPr/>
        <w:t>И Республика готова заплатить ему миллион за услугу.</w:t>
      </w:r>
    </w:p>
    <w:p>
      <w:pPr>
        <w:pStyle w:val="NormalMy"/>
        <w:rPr/>
      </w:pPr>
      <w:r>
        <w:rPr/>
        <w:t xml:space="preserve">— </w:t>
      </w:r>
      <w:r>
        <w:rPr/>
        <w:t>В конце концов, те, кто сейчас стоят у власти, дабы упрочить свое положение, стремятся загладить деятельность вдохновителей Террора. А средства, которыми они располагают, абсолютно ничтожны. Когда страна со всех сторон окружена врагами, внутренний мир — первейшая необходимость. Возможность восстания шуанов не дает спокойно спать по ночам господам из Конвента. Вот Корматену и представился удобный случай, которым он не преминул воспользоваться к немалой для себя выгоде. Будем же благодарны. Но виконтесса, кажется, зевает.</w:t>
      </w:r>
    </w:p>
    <w:p>
      <w:pPr>
        <w:pStyle w:val="NormalMy"/>
        <w:rPr/>
      </w:pPr>
      <w:r>
        <w:rPr/>
        <w:t>— </w:t>
      </w:r>
      <w:r>
        <w:rPr/>
        <w:t>Просто ваш рассказ не является для меня такой же новостью, как для нашего хозяина.</w:t>
      </w:r>
    </w:p>
    <w:p>
      <w:pPr>
        <w:pStyle w:val="NormalMy"/>
        <w:rPr/>
      </w:pPr>
      <w:r>
        <w:rPr/>
        <w:t>— </w:t>
      </w:r>
      <w:r>
        <w:rPr/>
        <w:t>И не вызывает у вас такого же отвращения, — тоном упрека заметил Кантэн.</w:t>
      </w:r>
    </w:p>
    <w:p>
      <w:pPr>
        <w:pStyle w:val="NormalMy"/>
        <w:rPr/>
      </w:pPr>
      <w:r>
        <w:rPr/>
        <w:t>— </w:t>
      </w:r>
      <w:r>
        <w:rPr/>
        <w:t>Ваше отношение объясняется тем, что вы еще не поняли, какую пользу можете из этого извлечь, — сказал Гош, обращаясь к Кантэну. — Не исключено, что вы как эмигрант могли бы оказаться вне закона. Подобная опасность устраняется амнистией для всех вернувшихся эмигрантов. Амнистия — одно из условий, на которые мы готовы согласиться.</w:t>
      </w:r>
    </w:p>
    <w:p>
      <w:pPr>
        <w:pStyle w:val="NormalMy"/>
        <w:rPr/>
      </w:pPr>
      <w:r>
        <w:rPr/>
        <w:t>Трагическое разочарование, ожидающее Пюизе, жестокое крушение всего, чего он достиг, — это и только это занимало мысли Кантэна, остальное не имело для него никакого значения. Он понимал, что обнаружить свои мысли перед гостями было бы крайне опрометчиво, и сдержал обуревавший его гнев.</w:t>
      </w:r>
    </w:p>
    <w:p>
      <w:pPr>
        <w:pStyle w:val="NormalMy"/>
        <w:rPr/>
      </w:pPr>
      <w:r>
        <w:rPr/>
        <w:t>Ночью тот же гнев не давал ему заснуть. Он прибыл во Францию, чтобы передать Корматену приказы Пюизе, и считал, что предательское нарушение этих приказов обязывает его предпринять определенные действия. Но какие именно? Первое побуждение — вернуться в Англию и предупредить Пюизе — он отбросил, сочтя его бессмысленным. Слишком поздно. Мирная конференция, на которую ехал Гош, состоится задолго до того, как он доберется до Лондона. Если Пюизе и все, кто связал свою жизнь с затеянной им доблестной авантюрой, не будут предупреждены и, веря, что их встретит громадная армия шуанов, собранная графом, прибудут во Францию, их ждет окончательный крах. Кантэн не мог спокойно сидеть в Шавере и наблюдать за осуществлением этого дьявольского плана. Единственный выход, который сам собой пришел ему на ум, прежде чем он уснул, заключался в том, что надо немедленно отыскать Тэнтеньяка и держать с ним сов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ОЛОЖЕ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Ранним утром Гош отбыл из замка вместе со своим штабом, своей виконтессой и своим эскортом после ритуала прощания, являвшего собой образец любезности и сердечности.</w:t>
      </w:r>
    </w:p>
    <w:p>
      <w:pPr>
        <w:pStyle w:val="NormalMy"/>
        <w:rPr/>
      </w:pPr>
      <w:r>
        <w:rPr/>
        <w:t>— </w:t>
      </w:r>
      <w:r>
        <w:rPr/>
        <w:t>Настоящий символ объятий старого порядка с новым порядком, — рассмеялась виконтесса.</w:t>
      </w:r>
    </w:p>
    <w:p>
      <w:pPr>
        <w:pStyle w:val="NormalMy"/>
        <w:rPr/>
      </w:pPr>
      <w:r>
        <w:rPr/>
        <w:t>Усадив ее в экипаж, Гош немного помедлил.</w:t>
      </w:r>
    </w:p>
    <w:p>
      <w:pPr>
        <w:pStyle w:val="NormalMy"/>
        <w:rPr/>
      </w:pPr>
      <w:r>
        <w:rPr/>
        <w:t>— </w:t>
      </w:r>
      <w:r>
        <w:rPr/>
        <w:t>Вам следует принять меры для обеспечения своей безопасности, — посоветовал он Кантэну, обратив на него взгляд, исполненный самых дружеских чувств.</w:t>
      </w:r>
    </w:p>
    <w:p>
      <w:pPr>
        <w:pStyle w:val="NormalMy"/>
        <w:rPr/>
      </w:pPr>
      <w:r>
        <w:rPr/>
        <w:t>— </w:t>
      </w:r>
      <w:r>
        <w:rPr/>
        <w:t>Они приняты. Не тревожьтесь, мой генерал. Я собираюсь на некоторое время покинуть Шавере.</w:t>
      </w:r>
    </w:p>
    <w:p>
      <w:pPr>
        <w:pStyle w:val="NormalMy"/>
        <w:rPr/>
      </w:pPr>
      <w:r>
        <w:rPr/>
        <w:t>— </w:t>
      </w:r>
      <w:r>
        <w:rPr/>
        <w:t>Это благоразумно. Как только будет объявлено о примирении, здесь воцарится совершенно иной дух, и вам нечего будет опасаться. Простите за беспокойство и всего доброго.</w:t>
      </w:r>
    </w:p>
    <w:p>
      <w:pPr>
        <w:pStyle w:val="NormalMy"/>
        <w:rPr/>
      </w:pPr>
      <w:r>
        <w:rPr/>
        <w:t>Генерал вскочил в седло и в окружении офицеров своего штаба поскакал за экипажем. У ворот он обернулся и помахал шляпой с трехцветными перьями. С верхних ступеней лестницы Кантэн наблюдал, как они скачут по аллее между двумя рядами драгун. Затем он пошел отдать Шарло последние распоряжения перед тем, как отправиться на поиски лагеря шуанов в лесу Ла Нуэ.</w:t>
      </w:r>
    </w:p>
    <w:p>
      <w:pPr>
        <w:pStyle w:val="NormalMy"/>
        <w:rPr/>
      </w:pPr>
      <w:r>
        <w:rPr/>
        <w:t>Кантэн еще не отпустил Шарло, когда стук копыт во дворе замка возвестил о прибытии нового посетителя, и он с радостным изумлением увидел, как Жермена нетерпеливо бросает поводья одному из его бретонцев.</w:t>
      </w:r>
    </w:p>
    <w:p>
      <w:pPr>
        <w:pStyle w:val="NormalMy"/>
        <w:rPr/>
      </w:pPr>
      <w:r>
        <w:rPr/>
        <w:t>Вид мадемуазель де Шеньер несколько умерил его радость. Она была не только бледна, но и холодно-сдержана.</w:t>
      </w:r>
    </w:p>
    <w:p>
      <w:pPr>
        <w:pStyle w:val="NormalMy"/>
        <w:rPr/>
      </w:pPr>
      <w:r>
        <w:rPr/>
        <w:t>— </w:t>
      </w:r>
      <w:r>
        <w:rPr/>
        <w:t>Вы чем-то встревожены, — сказал Кантэн, поцеловав ей руку.</w:t>
      </w:r>
    </w:p>
    <w:p>
      <w:pPr>
        <w:pStyle w:val="NormalMy"/>
        <w:rPr/>
      </w:pPr>
      <w:r>
        <w:rPr/>
        <w:t>— </w:t>
      </w:r>
      <w:r>
        <w:rPr/>
        <w:t>Да, и очень. Я приехала поговорить с вами. Здесь? Жермена показала хлыстом на столовую, из которой он только что вышел.</w:t>
      </w:r>
    </w:p>
    <w:p>
      <w:pPr>
        <w:pStyle w:val="NormalMy"/>
        <w:rPr/>
      </w:pPr>
      <w:r>
        <w:rPr/>
        <w:t>— </w:t>
      </w:r>
      <w:r>
        <w:rPr/>
        <w:t>Если вы простите мне беспорядок, который там застанете.</w:t>
      </w:r>
    </w:p>
    <w:p>
      <w:pPr>
        <w:pStyle w:val="NormalMy"/>
        <w:rPr/>
      </w:pPr>
      <w:r>
        <w:rPr/>
        <w:t>— </w:t>
      </w:r>
      <w:r>
        <w:rPr/>
        <w:t>Ах! Следы пребывания ваших республиканских друзей. Ее тон подсказал Кантэну ответ:</w:t>
      </w:r>
    </w:p>
    <w:p>
      <w:pPr>
        <w:pStyle w:val="NormalMy"/>
        <w:rPr/>
      </w:pPr>
      <w:r>
        <w:rPr/>
        <w:t>— </w:t>
      </w:r>
      <w:r>
        <w:rPr/>
        <w:t>И моих спасителей.</w:t>
      </w:r>
    </w:p>
    <w:p>
      <w:pPr>
        <w:pStyle w:val="NormalMy"/>
        <w:rPr/>
      </w:pPr>
      <w:r>
        <w:rPr/>
        <w:t>Пока он закрывал дверь, Жермена подошла к столу, с которого еще не убрали остатки завтрака. Пылкая, придерживающаяся ультрароялистских взглядов дама удостоила стол многозначительным взглядом и внимательно посмотрела на Кантэна.</w:t>
      </w:r>
    </w:p>
    <w:p>
      <w:pPr>
        <w:pStyle w:val="NormalMy"/>
        <w:rPr/>
      </w:pPr>
      <w:r>
        <w:rPr/>
        <w:t>— </w:t>
      </w:r>
      <w:r>
        <w:rPr/>
        <w:t>Должно быть, вы поддерживаете самые тесные отношения с санкюлотами, если смогли призвать себе на помощь отряд драгун. Это лишний раз подтверждает справедливость всего, что про вас говорили, и объясняет события вчерашнего вечера.</w:t>
      </w:r>
    </w:p>
    <w:p>
      <w:pPr>
        <w:pStyle w:val="NormalMy"/>
        <w:rPr/>
      </w:pPr>
      <w:r>
        <w:rPr/>
        <w:t>— </w:t>
      </w:r>
      <w:r>
        <w:rPr/>
        <w:t>Вы имеете в виду то, что говорил про меня Констан? Ему придется отказаться от своих слов, как только он явится сюда вслед за вами, в чем я нисколько не сомневаюсь.</w:t>
      </w:r>
    </w:p>
    <w:p>
      <w:pPr>
        <w:pStyle w:val="NormalMy"/>
        <w:rPr/>
      </w:pPr>
      <w:r>
        <w:rPr/>
        <w:t>Жермена покачала головой.</w:t>
      </w:r>
    </w:p>
    <w:p>
      <w:pPr>
        <w:pStyle w:val="NormalMy"/>
        <w:rPr/>
      </w:pPr>
      <w:r>
        <w:rPr/>
        <w:t>— </w:t>
      </w:r>
      <w:r>
        <w:rPr/>
        <w:t>Сегодня он не последует за мной. Он опасно ранен. Один из ваших драгунов рассек ему голову.</w:t>
      </w:r>
    </w:p>
    <w:p>
      <w:pPr>
        <w:pStyle w:val="NormalMy"/>
        <w:rPr/>
      </w:pPr>
      <w:r>
        <w:rPr/>
        <w:t>— </w:t>
      </w:r>
      <w:r>
        <w:rPr/>
        <w:t>Боже правый! Я полагал, что он был лишь вдохновителем нападения, но не мог допустить, что он сам его и возглавил. Это не в его правилах.</w:t>
      </w:r>
    </w:p>
    <w:p>
      <w:pPr>
        <w:pStyle w:val="NormalMy"/>
        <w:rPr/>
      </w:pPr>
      <w:r>
        <w:rPr/>
        <w:t>— </w:t>
      </w:r>
      <w:r>
        <w:rPr/>
        <w:t>Поступки Констана имеют для меня куда меньшее значение, чем ваши. Но вы не ответили на мой вопрос. Скажите мне правду о ваших отношениях с этими негодяями. Почему вы то путешествуете с их охранной грамотой, то вызываете для защиты их солдат?</w:t>
      </w:r>
    </w:p>
    <w:p>
      <w:pPr>
        <w:pStyle w:val="NormalMy"/>
        <w:rPr/>
      </w:pPr>
      <w:r>
        <w:rPr/>
        <w:t>Краткий миг изумления, — и Кантэн рассмеялся.</w:t>
      </w:r>
    </w:p>
    <w:p>
      <w:pPr>
        <w:pStyle w:val="NormalMy"/>
        <w:rPr/>
      </w:pPr>
      <w:r>
        <w:rPr/>
        <w:t>— </w:t>
      </w:r>
      <w:r>
        <w:rPr/>
        <w:t>Неужели все выглядит именно так? Но я не вызывал солдат. По пути в Ренн Гош случайно остановился здесь и потребовал дать ему ночлег.</w:t>
      </w:r>
    </w:p>
    <w:p>
      <w:pPr>
        <w:pStyle w:val="NormalMy"/>
        <w:rPr/>
      </w:pPr>
      <w:r>
        <w:rPr/>
        <w:t>— </w:t>
      </w:r>
      <w:r>
        <w:rPr/>
        <w:t>Почему Гош искал ночлега не где-нибудь, а в Шавере?</w:t>
      </w:r>
    </w:p>
    <w:p>
      <w:pPr>
        <w:pStyle w:val="NormalMy"/>
        <w:rPr/>
      </w:pPr>
      <w:r>
        <w:rPr/>
        <w:t>— </w:t>
      </w:r>
      <w:r>
        <w:rPr/>
        <w:t>У этих господ принято реквизировать то, чего им не хватает. Он даже не знал, что замок, в который он приехал, — Шавере.</w:t>
      </w:r>
    </w:p>
    <w:p>
      <w:pPr>
        <w:pStyle w:val="NormalMy"/>
        <w:rPr/>
      </w:pPr>
      <w:r>
        <w:rPr/>
        <w:t>— </w:t>
      </w:r>
      <w:r>
        <w:rPr/>
        <w:t>Итак, все было чистой случайностью, на диво своевременной случайностью?</w:t>
      </w:r>
    </w:p>
    <w:p>
      <w:pPr>
        <w:pStyle w:val="NormalMy"/>
        <w:rPr/>
      </w:pPr>
      <w:r>
        <w:rPr/>
        <w:t>На ее недоверчивую и слегка презрительную улыбку Кантэн ответил тоже улыбкой, но понимающей и ласковой.</w:t>
      </w:r>
    </w:p>
    <w:p>
      <w:pPr>
        <w:pStyle w:val="NormalMy"/>
        <w:rPr/>
      </w:pPr>
      <w:r>
        <w:rPr/>
        <w:t>— </w:t>
      </w:r>
      <w:r>
        <w:rPr/>
        <w:t>Именно так, как вы говорите.</w:t>
      </w:r>
    </w:p>
    <w:p>
      <w:pPr>
        <w:pStyle w:val="NormalMy"/>
        <w:rPr/>
      </w:pPr>
      <w:r>
        <w:rPr/>
        <w:t>— </w:t>
      </w:r>
      <w:r>
        <w:rPr/>
        <w:t>И я должна поверить этому?</w:t>
      </w:r>
    </w:p>
    <w:p>
      <w:pPr>
        <w:pStyle w:val="NormalMy"/>
        <w:rPr/>
      </w:pPr>
      <w:r>
        <w:rPr/>
        <w:t>— </w:t>
      </w:r>
      <w:r>
        <w:rPr/>
        <w:t>Должны, поскольку так говорю я, — сдержанно ответил он.</w:t>
      </w:r>
    </w:p>
    <w:p>
      <w:pPr>
        <w:pStyle w:val="NormalMy"/>
        <w:rPr/>
      </w:pPr>
      <w:r>
        <w:rPr/>
        <w:t>Некоторое время она стояла в нерешительности, опустив глаза и поигрывая хлыстом. Затем подняла голову и встретила терпеливый взгляд молодого человека.</w:t>
      </w:r>
    </w:p>
    <w:p>
      <w:pPr>
        <w:pStyle w:val="NormalMy"/>
        <w:rPr/>
      </w:pPr>
      <w:r>
        <w:rPr/>
        <w:t>— </w:t>
      </w:r>
      <w:r>
        <w:rPr/>
        <w:t>Послушайте, Кантэн. Так это или не так, но вчера вечером вы выходили к крестьянам и обращались к ним.</w:t>
      </w:r>
    </w:p>
    <w:p>
      <w:pPr>
        <w:pStyle w:val="NormalMy"/>
        <w:rPr/>
      </w:pPr>
      <w:r>
        <w:rPr/>
        <w:t>— </w:t>
      </w:r>
      <w:r>
        <w:rPr/>
        <w:t>И друг Констана Лафон дважды выстрелил в меня. Эту подробность стоит упомянуть.</w:t>
      </w:r>
    </w:p>
    <w:p>
      <w:pPr>
        <w:pStyle w:val="NormalMy"/>
        <w:rPr/>
      </w:pPr>
      <w:r>
        <w:rPr/>
        <w:t>Последнее она оставила без внимания.</w:t>
      </w:r>
    </w:p>
    <w:p>
      <w:pPr>
        <w:pStyle w:val="NormalMy"/>
        <w:rPr/>
      </w:pPr>
      <w:r>
        <w:rPr/>
        <w:t>— </w:t>
      </w:r>
      <w:r>
        <w:rPr/>
        <w:t>А правда ли, как говорили некоторые, будто вы предупредили их, что послали за помощью?</w:t>
      </w:r>
    </w:p>
    <w:p>
      <w:pPr>
        <w:pStyle w:val="NormalMy"/>
        <w:rPr/>
      </w:pPr>
      <w:r>
        <w:rPr/>
        <w:t>— </w:t>
      </w:r>
      <w:r>
        <w:rPr/>
        <w:t>Это почти правда, — ответил он после недолгого раздумья. — Я действительно сказал, что, ожидая нападения, послал за помощью.</w:t>
      </w:r>
    </w:p>
    <w:p>
      <w:pPr>
        <w:pStyle w:val="NormalMy"/>
        <w:rPr/>
      </w:pPr>
      <w:r>
        <w:rPr/>
        <w:t>— </w:t>
      </w:r>
      <w:r>
        <w:rPr/>
        <w:t>К кому же, если не к генералу Гошу?</w:t>
      </w:r>
    </w:p>
    <w:p>
      <w:pPr>
        <w:pStyle w:val="NormalMy"/>
        <w:rPr/>
      </w:pPr>
      <w:r>
        <w:rPr/>
        <w:t>— </w:t>
      </w:r>
      <w:r>
        <w:rPr/>
        <w:t>К шевалье де Тэнтеньяку. Вчера утром, получив ваше предупреждение, я немедленно отправил гонца в Ла Нуэ.</w:t>
      </w:r>
    </w:p>
    <w:p>
      <w:pPr>
        <w:pStyle w:val="NormalMy"/>
        <w:rPr/>
      </w:pPr>
      <w:r>
        <w:rPr/>
        <w:t>— </w:t>
      </w:r>
      <w:r>
        <w:rPr/>
        <w:t>Но Ла Нуэ в ста милях отсюда. Как могли вы вчера вечером сказать, что помощь уже в пути?</w:t>
      </w:r>
    </w:p>
    <w:p>
      <w:pPr>
        <w:pStyle w:val="NormalMy"/>
        <w:rPr/>
      </w:pPr>
      <w:r>
        <w:rPr/>
        <w:t>Кантэн пожал плечами.</w:t>
      </w:r>
    </w:p>
    <w:p>
      <w:pPr>
        <w:pStyle w:val="NormalMy"/>
        <w:rPr/>
      </w:pPr>
      <w:r>
        <w:rPr/>
        <w:t>— </w:t>
      </w:r>
      <w:r>
        <w:rPr/>
        <w:t>По-моему, все довольно понятно. Мне надо было что-нибудь сказать, дабы угрозой заставить их отказаться от нападения.</w:t>
      </w:r>
    </w:p>
    <w:p>
      <w:pPr>
        <w:pStyle w:val="NormalMy"/>
        <w:rPr/>
      </w:pPr>
      <w:r>
        <w:rPr/>
        <w:t>— </w:t>
      </w:r>
      <w:r>
        <w:rPr/>
        <w:t>И помощь прибыла почти сразу. Поистине счастливое совпадение.</w:t>
      </w:r>
    </w:p>
    <w:p>
      <w:pPr>
        <w:pStyle w:val="NormalMy"/>
        <w:rPr/>
      </w:pPr>
      <w:r>
        <w:rPr/>
        <w:t>— </w:t>
      </w:r>
      <w:r>
        <w:rPr/>
        <w:t>На редкость счастливое. Разумеется, если вы не предпочитаете, чтобы меня зарезали. Уж не в этом ли причина вашего огорчения, Жермена, что я остался в живых?</w:t>
      </w:r>
    </w:p>
    <w:p>
      <w:pPr>
        <w:pStyle w:val="NormalMy"/>
        <w:rPr/>
      </w:pPr>
      <w:r>
        <w:rPr/>
        <w:t>Этот ироничный вопрос превратил враждебность Жермены в подлинное душевное страдание.</w:t>
      </w:r>
    </w:p>
    <w:p>
      <w:pPr>
        <w:pStyle w:val="NormalMy"/>
        <w:rPr/>
      </w:pPr>
      <w:r>
        <w:rPr/>
        <w:t>— </w:t>
      </w:r>
      <w:r>
        <w:rPr/>
        <w:t>Все оттого, что вы не откровенны со мной; оттого, что стечение обстоятельств подтверждает слухи, будто вы — санкюлот в душе. Мне постоянно напоминают, что сперва вы прибыли во Францию с охранной грамотой, выданной вам санкюлотами, потом их благосклонность позволила вам получить Шавере; и вот, когда из-за всего этого ваш дом подвергается нападению, республиканские солдаты спешат вам на выручку.</w:t>
      </w:r>
    </w:p>
    <w:p>
      <w:pPr>
        <w:pStyle w:val="NormalMy"/>
        <w:rPr/>
      </w:pPr>
      <w:r>
        <w:rPr/>
        <w:t>— </w:t>
      </w:r>
      <w:r>
        <w:rPr/>
        <w:t>Внешне все так и выглядит, — признался Кантэн. — Но я могу дать объяснения по каждому из перечисленных вами пунктов. И все-таки не вижу, чем я заслужил ваши обвинения.</w:t>
      </w:r>
    </w:p>
    <w:p>
      <w:pPr>
        <w:pStyle w:val="NormalMy"/>
        <w:rPr/>
      </w:pPr>
      <w:r>
        <w:rPr/>
        <w:t>— </w:t>
      </w:r>
      <w:r>
        <w:rPr/>
        <w:t>Не видите? Вы заявляете, что вы — маркиз де Шавере. В таком случае, где ваше место, как не рядом с французским троном?</w:t>
      </w:r>
    </w:p>
    <w:p>
      <w:pPr>
        <w:pStyle w:val="NormalMy"/>
        <w:rPr/>
      </w:pPr>
      <w:r>
        <w:rPr/>
        <w:t>— </w:t>
      </w:r>
      <w:r>
        <w:rPr/>
        <w:t>Согласен, но лишь в том случае, если существует сам трон. Но где сейчас трон Франции?</w:t>
      </w:r>
    </w:p>
    <w:p>
      <w:pPr>
        <w:pStyle w:val="NormalMy"/>
        <w:rPr/>
      </w:pPr>
      <w:r>
        <w:rPr/>
        <w:t>— </w:t>
      </w:r>
      <w:r>
        <w:rPr/>
        <w:t>Да, я знаю, трон повержен в прах. Но он вновь поднимется, как и алтари, поверженные и оскверненные.</w:t>
      </w:r>
    </w:p>
    <w:p>
      <w:pPr>
        <w:pStyle w:val="NormalMy"/>
        <w:rPr/>
      </w:pPr>
      <w:r>
        <w:rPr/>
        <w:t>Вспомнив, о чем говорил Гош, Кантэн вздохнул.</w:t>
      </w:r>
    </w:p>
    <w:p>
      <w:pPr>
        <w:pStyle w:val="NormalMy"/>
        <w:rPr/>
      </w:pPr>
      <w:r>
        <w:rPr/>
        <w:t>— </w:t>
      </w:r>
      <w:r>
        <w:rPr/>
        <w:t>Если бы я мог разделить вашу уверенность! Но, по меньшей мере, я могу развеять клевету относительно моих республиканских симпатий.</w:t>
      </w:r>
    </w:p>
    <w:p>
      <w:pPr>
        <w:pStyle w:val="NormalMy"/>
        <w:rPr/>
      </w:pPr>
      <w:r>
        <w:rPr/>
        <w:t>— </w:t>
      </w:r>
      <w:r>
        <w:rPr/>
        <w:t>Что значат отрицания, когда на другую чашу весов положены дела!</w:t>
      </w:r>
    </w:p>
    <w:p>
      <w:pPr>
        <w:pStyle w:val="NormalMy"/>
        <w:rPr/>
      </w:pPr>
      <w:r>
        <w:rPr/>
        <w:t>— </w:t>
      </w:r>
      <w:r>
        <w:rPr/>
        <w:t>Дела? Ну-ну... О некоторых из них вы скоро услышите. Я уезжаю, чтобы заняться ими. Позвольте мне надеяться, что они не будут превратно истолкованы.</w:t>
      </w:r>
    </w:p>
    <w:p>
      <w:pPr>
        <w:pStyle w:val="NormalMy"/>
        <w:rPr/>
      </w:pPr>
      <w:r>
        <w:rPr/>
        <w:t>— </w:t>
      </w:r>
      <w:r>
        <w:rPr/>
        <w:t>Что вы имеете в виду? Вы уезжаете? — в голосе Жермены зазвучали властные ноты. — Куда вы едете?</w:t>
      </w:r>
    </w:p>
    <w:p>
      <w:pPr>
        <w:pStyle w:val="NormalMy"/>
        <w:rPr/>
      </w:pPr>
      <w:r>
        <w:rPr/>
        <w:t>У Кантэна был ответ, который развеял бы все ее подозрения. Но он вовремя сдержался, представив себе, как она, в свою очередь, делится услышанным с Констаном. Он понимал, что Констан, движимый непримиримой враждебностью, без колебаний использует против него полученные таким образом сведения, даже сознавая, что тем самым вносит свою лепту в крах дела реставрации монархии. Констан предупредит Корматена, и, десять против одного, что те, кто предал Пюизе, уничтожат Кантэна, прежде чем ему удастся осуществить задуманную попытку нарушить их планы.</w:t>
      </w:r>
    </w:p>
    <w:p>
      <w:pPr>
        <w:pStyle w:val="NormalMy"/>
        <w:rPr/>
      </w:pPr>
      <w:r>
        <w:rPr/>
        <w:t>Ему любой ценой необходимо держать свои намерения в тайне, пока он не отыщет Тэнтеньяка.</w:t>
      </w:r>
    </w:p>
    <w:p>
      <w:pPr>
        <w:pStyle w:val="NormalMy"/>
        <w:rPr/>
      </w:pPr>
      <w:r>
        <w:rPr/>
        <w:t>— </w:t>
      </w:r>
      <w:r>
        <w:rPr/>
        <w:t>Куда я отправляюсь — не суть как важно. Не думаете же вы, что я буду спокойно сидеть в Шавере и ждать повторения вчерашнего набега!</w:t>
      </w:r>
    </w:p>
    <w:p>
      <w:pPr>
        <w:pStyle w:val="NormalMy"/>
        <w:rPr/>
      </w:pPr>
      <w:r>
        <w:rPr/>
        <w:t>— </w:t>
      </w:r>
      <w:r>
        <w:rPr/>
        <w:t>Но вы говорили о делах.</w:t>
      </w:r>
    </w:p>
    <w:p>
      <w:pPr>
        <w:pStyle w:val="NormalMy"/>
        <w:rPr/>
      </w:pPr>
      <w:r>
        <w:rPr/>
        <w:t>— </w:t>
      </w:r>
      <w:r>
        <w:rPr/>
        <w:t>Естественно. Я и не буду предаваться праздности. Надо все довести до конца и потом спокойно пользоваться тем, что мне принадлежит по праву.</w:t>
      </w:r>
    </w:p>
    <w:p>
      <w:pPr>
        <w:pStyle w:val="NormalMy"/>
        <w:rPr/>
      </w:pPr>
      <w:r>
        <w:rPr/>
        <w:t>— </w:t>
      </w:r>
      <w:r>
        <w:rPr/>
        <w:t>Если вы не решаетесь рассказать мне, что это за дела, нам не о чем говорить до тех пор, пока они не завершатся.</w:t>
      </w:r>
    </w:p>
    <w:p>
      <w:pPr>
        <w:pStyle w:val="NormalMy"/>
        <w:rPr/>
      </w:pPr>
      <w:r>
        <w:rPr/>
        <w:t>И Жермена взяла со стола хлыст и перчатки.</w:t>
      </w:r>
    </w:p>
    <w:p>
      <w:pPr>
        <w:pStyle w:val="NormalMy"/>
        <w:rPr/>
      </w:pPr>
      <w:r>
        <w:rPr/>
        <w:t>— </w:t>
      </w:r>
      <w:r>
        <w:rPr/>
        <w:t>Если только вы не желаете поздравить меня со вчерашним избавлением.</w:t>
      </w:r>
    </w:p>
    <w:p>
      <w:pPr>
        <w:pStyle w:val="NormalMy"/>
        <w:rPr/>
      </w:pPr>
      <w:r>
        <w:rPr/>
        <w:t>— </w:t>
      </w:r>
      <w:r>
        <w:rPr/>
        <w:t>Существуют вещи, Кантэн, высказывать которые нет необходимости, — ее лицо стало серьезным, почти грустным. — Я буду ждать от вас вестей... вскоре.</w:t>
      </w:r>
    </w:p>
    <w:p>
      <w:pPr>
        <w:pStyle w:val="NormalMy"/>
        <w:rPr/>
      </w:pPr>
      <w:r>
        <w:rPr/>
        <w:t>И она протянула ему руку.</w:t>
      </w:r>
    </w:p>
    <w:p>
      <w:pPr>
        <w:pStyle w:val="NormalMy"/>
        <w:rPr/>
      </w:pPr>
      <w:r>
        <w:rPr/>
        <w:t>Кантэн резким, порывистым движением оттолкнул руку Жермены и схватил девушку в объятия.</w:t>
      </w:r>
    </w:p>
    <w:p>
      <w:pPr>
        <w:pStyle w:val="NormalMy"/>
        <w:rPr/>
      </w:pPr>
      <w:r>
        <w:rPr/>
        <w:t>— </w:t>
      </w:r>
      <w:r>
        <w:rPr/>
        <w:t>Хоть немного веры, Жермена! — умоляюще проговорил он. — Хоть немного веры! Что значит без нее любовь?!</w:t>
      </w:r>
    </w:p>
    <w:p>
      <w:pPr>
        <w:pStyle w:val="NormalMy"/>
        <w:rPr/>
      </w:pPr>
      <w:r>
        <w:rPr/>
        <w:t>— </w:t>
      </w:r>
      <w:r>
        <w:rPr/>
        <w:t>Ничего, Кантэн, я знаю, — се глаза были печальны. — Вы должны пробудить ее во мне.</w:t>
      </w:r>
    </w:p>
    <w:p>
      <w:pPr>
        <w:pStyle w:val="NormalMy"/>
        <w:rPr/>
      </w:pPr>
      <w:r>
        <w:rPr/>
        <w:t>— </w:t>
      </w:r>
      <w:r>
        <w:rPr/>
        <w:t>Очень хорошо, — он выпустил Жермену из объятий, вздохнул, и лицо его снова затуманилось. — Я надеюсь представить вам противоядие.</w:t>
      </w:r>
    </w:p>
    <w:p>
      <w:pPr>
        <w:pStyle w:val="NormalMy"/>
        <w:rPr/>
      </w:pPr>
      <w:r>
        <w:rPr/>
        <w:t>Видя, что она направляется к выходу, Кантэн поспешил открыть перед нею дверь. Когда он помог Жермене сесть в седло, она снова заговорила, но лишь для того, чтобы еще раз повторить:</w:t>
      </w:r>
    </w:p>
    <w:p>
      <w:pPr>
        <w:pStyle w:val="NormalMy"/>
        <w:rPr/>
      </w:pPr>
      <w:r>
        <w:rPr/>
        <w:t>— </w:t>
      </w:r>
      <w:r>
        <w:rPr/>
        <w:t>Я буду надеяться... я буду молиться... вскоре получить от вас какие-нибудь вести.</w:t>
      </w:r>
    </w:p>
    <w:p>
      <w:pPr>
        <w:pStyle w:val="NormalMy"/>
        <w:rPr/>
      </w:pPr>
      <w:r>
        <w:rPr/>
        <w:t>Кантэн смотрел ей вслед, пока тополя аллеи не скрыли ее из виду, затем с унынием в сердце пошел готовиться к отъезд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 ПРЕВАЛ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Через день после описанных в предыдущей главе событий, в полдень, усталый Кантэн въехал в лес Ла Нуэ, где его немедленно остановили двое, выросших словно из-под земли, шуанов.</w:t>
      </w:r>
    </w:p>
    <w:p>
      <w:pPr>
        <w:pStyle w:val="NormalMy"/>
        <w:rPr/>
      </w:pPr>
      <w:r>
        <w:rPr/>
        <w:t>Кантэн заявил, что он — эмиссар графа Жозефа и что ему надо видеть шевалье де Тэнтеньяка.</w:t>
      </w:r>
    </w:p>
    <w:p>
      <w:pPr>
        <w:pStyle w:val="NormalMy"/>
        <w:rPr/>
      </w:pPr>
      <w:r>
        <w:rPr/>
        <w:t>— </w:t>
      </w:r>
      <w:r>
        <w:rPr/>
        <w:t>Его здесь нет.</w:t>
      </w:r>
    </w:p>
    <w:p>
      <w:pPr>
        <w:pStyle w:val="NormalMy"/>
        <w:rPr/>
      </w:pPr>
      <w:r>
        <w:rPr/>
        <w:t>— </w:t>
      </w:r>
      <w:r>
        <w:rPr/>
        <w:t>А где он?</w:t>
      </w:r>
    </w:p>
    <w:p>
      <w:pPr>
        <w:pStyle w:val="NormalMy"/>
        <w:rPr/>
      </w:pPr>
      <w:r>
        <w:rPr/>
        <w:t>— </w:t>
      </w:r>
      <w:r>
        <w:rPr/>
        <w:t>Мы проводим вас к тому, кто ответит на ваш вопрос, — тон говорившего слегка обнадежил Кантэна. — Сойдите с коня.</w:t>
      </w:r>
    </w:p>
    <w:p>
      <w:pPr>
        <w:pStyle w:val="NormalMy"/>
        <w:rPr/>
      </w:pPr>
      <w:r>
        <w:rPr/>
        <w:t>Ему завязали глаза, и один из шуанов пешком повел его на довольно значительное расстояние, второй, ведя коня под уздцы, следовал за ними. Пока они шли, тишину леса трижды нарушал крик совы.</w:t>
      </w:r>
    </w:p>
    <w:p>
      <w:pPr>
        <w:pStyle w:val="NormalMy"/>
        <w:rPr/>
      </w:pPr>
      <w:r>
        <w:rPr/>
        <w:t>Когда ему, наконец, сняли повязку с глаз, он обнаружил, что находится на той самой просторной вырубке, куда его впервые привели Корматен и Тэнтеньяк. Кантэн увидел там сборище человек в триста: кто готовил пищу, кто возился с оружием и снаряжением, а кто и просто бездельничал. Немного поодаль, на краю вырубки, несколько десятков облезлых бретонских пони щипали скудную траву.</w:t>
      </w:r>
    </w:p>
    <w:p>
      <w:pPr>
        <w:pStyle w:val="NormalMy"/>
        <w:rPr/>
      </w:pPr>
      <w:r>
        <w:rPr/>
        <w:t>В низком дверном проеме хижины углежога стоял невысокий человек в гусарском доломане с белыми кантами; его блестящие темные глаза пристально наблюдали за новоприбывшими. Но вот он узнал Кантэна и, повелительным взмахом руки отпустив его провожатых, легкой походкой поспешил ему навстречу. Это был Сен-Режан.</w:t>
      </w:r>
    </w:p>
    <w:p>
      <w:pPr>
        <w:pStyle w:val="NormalMy"/>
        <w:rPr/>
      </w:pPr>
      <w:r>
        <w:rPr/>
        <w:t>— </w:t>
      </w:r>
      <w:r>
        <w:rPr/>
        <w:t>Господин де Шавере! Сам Бог хранит вас!</w:t>
      </w:r>
    </w:p>
    <w:p>
      <w:pPr>
        <w:pStyle w:val="NormalMy"/>
        <w:rPr/>
      </w:pPr>
      <w:r>
        <w:rPr/>
        <w:t>— </w:t>
      </w:r>
      <w:r>
        <w:rPr/>
        <w:t>Верно замечено, — сказал Кантэн, здороваясь с Сен-Режаном. — Я разыскиваю шевалье де Тэнтеньяка.</w:t>
      </w:r>
    </w:p>
    <w:p>
      <w:pPr>
        <w:pStyle w:val="NormalMy"/>
        <w:rPr/>
      </w:pPr>
      <w:r>
        <w:rPr/>
        <w:t>Темные глаза сверкнули на смуглом лукавом лице, испещренном морщинами, словно иссохшее яблоко.</w:t>
      </w:r>
    </w:p>
    <w:p>
      <w:pPr>
        <w:pStyle w:val="NormalMy"/>
        <w:rPr/>
      </w:pPr>
      <w:r>
        <w:rPr/>
        <w:t>— </w:t>
      </w:r>
      <w:r>
        <w:rPr/>
        <w:t>Черт возьми, сударь, чтобы найти его, вам потребуется перебраться за море. Шевалье в Англии с графом Жозефом.</w:t>
      </w:r>
    </w:p>
    <w:p>
      <w:pPr>
        <w:pStyle w:val="NormalMy"/>
        <w:rPr/>
      </w:pPr>
      <w:r>
        <w:rPr/>
        <w:t>— </w:t>
      </w:r>
      <w:r>
        <w:rPr/>
        <w:t>Когда он уехал?</w:t>
      </w:r>
    </w:p>
    <w:p>
      <w:pPr>
        <w:pStyle w:val="NormalMy"/>
        <w:rPr/>
      </w:pPr>
      <w:r>
        <w:rPr/>
        <w:t>— </w:t>
      </w:r>
      <w:r>
        <w:rPr/>
        <w:t>Да уже с месяц.</w:t>
      </w:r>
    </w:p>
    <w:p>
      <w:pPr>
        <w:pStyle w:val="NormalMy"/>
        <w:rPr/>
      </w:pPr>
      <w:r>
        <w:rPr/>
        <w:t>Ответ разбил надежду, с которой был задан вопрос.</w:t>
      </w:r>
    </w:p>
    <w:p>
      <w:pPr>
        <w:pStyle w:val="NormalMy"/>
        <w:rPr/>
      </w:pPr>
      <w:r>
        <w:rPr/>
        <w:t>— </w:t>
      </w:r>
      <w:r>
        <w:rPr/>
        <w:t>Значит, он уехал слишком рано.</w:t>
      </w:r>
    </w:p>
    <w:p>
      <w:pPr>
        <w:pStyle w:val="NormalMy"/>
        <w:rPr/>
      </w:pPr>
      <w:r>
        <w:rPr/>
        <w:t>И Кантэн в нескольких словах рассказал Сен-Режану о предательстве, которое готовит в Ренне Корматен.</w:t>
      </w:r>
    </w:p>
    <w:p>
      <w:pPr>
        <w:pStyle w:val="NormalMy"/>
        <w:rPr/>
      </w:pPr>
      <w:r>
        <w:rPr/>
        <w:t>Веселость слетела с лица шуана. Он фамильярно схватил Кантэна за руку и потянул его в хижину.</w:t>
      </w:r>
    </w:p>
    <w:p>
      <w:pPr>
        <w:pStyle w:val="NormalMy"/>
        <w:rPr/>
      </w:pPr>
      <w:r>
        <w:rPr/>
        <w:t>— </w:t>
      </w:r>
      <w:r>
        <w:rPr/>
        <w:t>Жорж должен услышать ваш рассказ.</w:t>
      </w:r>
    </w:p>
    <w:p>
      <w:pPr>
        <w:pStyle w:val="NormalMy"/>
        <w:rPr/>
      </w:pPr>
      <w:r>
        <w:rPr/>
        <w:t>В маленькой грязной каморке спал Кадудаль. Разбуженный криком Сен-Режана, он с ворчанием сел и инстинктивно потянулся за мушкетом.</w:t>
      </w:r>
    </w:p>
    <w:p>
      <w:pPr>
        <w:pStyle w:val="NormalMy"/>
        <w:rPr/>
      </w:pPr>
      <w:r>
        <w:rPr/>
        <w:t>— </w:t>
      </w:r>
      <w:r>
        <w:rPr/>
        <w:t>Что за дьявол?</w:t>
      </w:r>
    </w:p>
    <w:p>
      <w:pPr>
        <w:pStyle w:val="NormalMy"/>
        <w:rPr/>
      </w:pPr>
      <w:r>
        <w:rPr/>
        <w:t>— </w:t>
      </w:r>
      <w:r>
        <w:rPr/>
        <w:t>Друг. Господин де Шавере.</w:t>
      </w:r>
    </w:p>
    <w:p>
      <w:pPr>
        <w:pStyle w:val="NormalMy"/>
        <w:rPr/>
      </w:pPr>
      <w:r>
        <w:rPr/>
        <w:t>— </w:t>
      </w:r>
      <w:r>
        <w:rPr/>
        <w:t>Вот чума! Зачем так кричать? Я думал — «синие».</w:t>
      </w:r>
    </w:p>
    <w:p>
      <w:pPr>
        <w:pStyle w:val="NormalMy"/>
        <w:rPr/>
      </w:pPr>
      <w:r>
        <w:rPr/>
        <w:t xml:space="preserve"> </w:t>
      </w:r>
      <w:r>
        <w:rPr/>
        <w:t>Он с усилием поднялся на ноги.</w:t>
      </w:r>
    </w:p>
    <w:p>
      <w:pPr>
        <w:pStyle w:val="NormalMy"/>
        <w:rPr/>
      </w:pPr>
      <w:r>
        <w:rPr/>
        <w:t>— </w:t>
      </w:r>
      <w:r>
        <w:rPr/>
        <w:t>Подходящий прием, Кадудаль. Я — гонец дурных вестей. Но прежде чем я начну, дайте мне смочить горло. У вас найдется что-нибудь выпить?</w:t>
      </w:r>
    </w:p>
    <w:p>
      <w:pPr>
        <w:pStyle w:val="NormalMy"/>
        <w:rPr/>
      </w:pPr>
      <w:r>
        <w:rPr/>
        <w:t>— </w:t>
      </w:r>
      <w:r>
        <w:rPr/>
        <w:t>Сидр, — Сен-Режан вышел наполнить кружку из бочки, что стояла рядом с хижиной. — Добрый бретонский сидр прошлогоднего урожая так и ударяет в голову.</w:t>
      </w:r>
    </w:p>
    <w:p>
      <w:pPr>
        <w:pStyle w:val="NormalMy"/>
        <w:rPr/>
      </w:pPr>
      <w:r>
        <w:rPr/>
        <w:t>Кантэн с благодарностью осушил кружку, устало опустился на табурет у стола, вытянул обутые в сапоги ноги и рассказал о том, что он услышал от Гоша.</w:t>
      </w:r>
    </w:p>
    <w:p>
      <w:pPr>
        <w:pStyle w:val="NormalMy"/>
        <w:rPr/>
      </w:pPr>
      <w:r>
        <w:rPr/>
        <w:t>Изумление Кадудаля сменилось бурным протестом.</w:t>
      </w:r>
    </w:p>
    <w:p>
      <w:pPr>
        <w:pStyle w:val="NormalMy"/>
        <w:rPr/>
      </w:pPr>
      <w:r>
        <w:rPr/>
        <w:t>— </w:t>
      </w:r>
      <w:r>
        <w:rPr/>
        <w:t>Это все республиканские выдумки, — заключил он.</w:t>
      </w:r>
    </w:p>
    <w:p>
      <w:pPr>
        <w:pStyle w:val="NormalMy"/>
        <w:rPr/>
      </w:pPr>
      <w:r>
        <w:rPr/>
        <w:t>— </w:t>
      </w:r>
      <w:r>
        <w:rPr/>
        <w:t>Гош не похож на лжеца, — сказал Кантэн.</w:t>
      </w:r>
    </w:p>
    <w:p>
      <w:pPr>
        <w:pStyle w:val="NormalMy"/>
        <w:rPr/>
      </w:pPr>
      <w:r>
        <w:rPr/>
        <w:t>— </w:t>
      </w:r>
      <w:r>
        <w:rPr/>
        <w:t>Значит, он — сумасшедший.</w:t>
      </w:r>
    </w:p>
    <w:p>
      <w:pPr>
        <w:pStyle w:val="NormalMy"/>
        <w:rPr/>
      </w:pPr>
      <w:r>
        <w:rPr/>
        <w:t>— </w:t>
      </w:r>
      <w:r>
        <w:rPr/>
        <w:t>На сумасшедшего он тоже не похож. В разговор вмешался Сен-Режан.</w:t>
      </w:r>
    </w:p>
    <w:p>
      <w:pPr>
        <w:pStyle w:val="NormalMy"/>
        <w:rPr/>
      </w:pPr>
      <w:r>
        <w:rPr/>
        <w:t>— </w:t>
      </w:r>
      <w:r>
        <w:rPr/>
        <w:t>Во всяком случае, встреча в Ренне, назначенная на среду, реальный факт.</w:t>
      </w:r>
    </w:p>
    <w:p>
      <w:pPr>
        <w:pStyle w:val="NormalMy"/>
        <w:rPr/>
      </w:pPr>
      <w:r>
        <w:rPr/>
        <w:t>— </w:t>
      </w:r>
      <w:r>
        <w:rPr/>
        <w:t>Но не ее цель! — взорвался в ответ Кадудаль. — Силы небесные! Перемирие — тоже факт. Но кто его добивался?</w:t>
      </w:r>
    </w:p>
    <w:p>
      <w:pPr>
        <w:pStyle w:val="NormalMy"/>
        <w:rPr/>
      </w:pPr>
      <w:r>
        <w:rPr/>
        <w:t>— </w:t>
      </w:r>
      <w:r>
        <w:rPr/>
        <w:t>Гош говорит, что Корматен.</w:t>
      </w:r>
    </w:p>
    <w:p>
      <w:pPr>
        <w:pStyle w:val="NormalMy"/>
        <w:rPr/>
      </w:pPr>
      <w:r>
        <w:rPr/>
        <w:t>— </w:t>
      </w:r>
      <w:r>
        <w:rPr/>
        <w:t>Он лжет. Разве все они не лжецы, эти демократы? Сами факты опровергают их заявления. Не они ли умоляли о перемирии? Оно им отчаянно необходимо. Республика рушится и вынуждена идти на соглашения. Жалкие республиканские войска, которые Конвент может выкроить для отправки на Запад, движутся здесь с риском быть уничтоженными. Они прекрасно это понимают и перемещаются только тогда, когда им это удается. Все остальное время они сбиваются в кучу, как стадо перепуганных баранов, почуявших запах волка. Волков ли это дело — блеять им о мире?</w:t>
      </w:r>
    </w:p>
    <w:p>
      <w:pPr>
        <w:pStyle w:val="NormalMy"/>
        <w:rPr/>
      </w:pPr>
      <w:r>
        <w:rPr/>
        <w:t>— </w:t>
      </w:r>
      <w:r>
        <w:rPr/>
        <w:t>Нет. Но волк, почуявший собственную выгоду, может пойти на такой шаг. По словам Гоша, Корматен получит от сделки миллион ливров.</w:t>
      </w:r>
    </w:p>
    <w:p>
      <w:pPr>
        <w:pStyle w:val="NormalMy"/>
        <w:rPr/>
      </w:pPr>
      <w:r>
        <w:rPr/>
        <w:t>Негодование Кадудаля возросло пуще прежнего:</w:t>
      </w:r>
    </w:p>
    <w:p>
      <w:pPr>
        <w:pStyle w:val="NormalMy"/>
        <w:rPr/>
      </w:pPr>
      <w:r>
        <w:rPr/>
        <w:t>— </w:t>
      </w:r>
      <w:r>
        <w:rPr/>
        <w:t>Неужели вы верите таким россказням о человеке, которого граф Жозеф назначил здесь своим представителем? Или вы думаете, что человек, чей талант создал огромную организацию, способен совершить детскую ошибку при назначении своего генерал-майора?</w:t>
      </w:r>
    </w:p>
    <w:p>
      <w:pPr>
        <w:pStyle w:val="NormalMy"/>
        <w:rPr/>
      </w:pPr>
      <w:r>
        <w:rPr/>
        <w:t>Сен-Режан, однако, был менее уверен в Корматене.</w:t>
      </w:r>
    </w:p>
    <w:p>
      <w:pPr>
        <w:pStyle w:val="NormalMy"/>
        <w:rPr/>
      </w:pPr>
      <w:r>
        <w:rPr/>
        <w:t>— </w:t>
      </w:r>
      <w:r>
        <w:rPr/>
        <w:t>Все предатели обязаны открывшимися перед ними возможностями доверию, которое им было оказано. А в наши дни... Ба! Кто бы поверил, что Шаретт, самый благородный из генералов-роялистов, подчинится Республике?</w:t>
      </w:r>
    </w:p>
    <w:p>
      <w:pPr>
        <w:pStyle w:val="NormalMy"/>
        <w:rPr/>
      </w:pPr>
      <w:r>
        <w:rPr/>
        <w:t>— </w:t>
      </w:r>
      <w:r>
        <w:rPr/>
        <w:t>Еще неизвестно, — сказал Кантэн, — не работа ли это господина де Корматена.</w:t>
      </w:r>
    </w:p>
    <w:p>
      <w:pPr>
        <w:pStyle w:val="NormalMy"/>
        <w:rPr/>
      </w:pPr>
      <w:r>
        <w:rPr/>
        <w:t>— </w:t>
      </w:r>
      <w:r>
        <w:rPr/>
        <w:t>Гош наверняка вам так и скажет, — съязвил Кадудаль.</w:t>
      </w:r>
    </w:p>
    <w:p>
      <w:pPr>
        <w:pStyle w:val="NormalMy"/>
        <w:rPr/>
      </w:pPr>
      <w:r>
        <w:rPr/>
        <w:t>— </w:t>
      </w:r>
      <w:r>
        <w:rPr/>
        <w:t>Мы можем спорить без конца, — сказал Сен-Режан. — Давайте поедем и сами посмотрим, что там происходит.</w:t>
      </w:r>
    </w:p>
    <w:p>
      <w:pPr>
        <w:pStyle w:val="NormalMy"/>
        <w:rPr/>
      </w:pPr>
      <w:r>
        <w:rPr/>
        <w:t>— </w:t>
      </w:r>
      <w:r>
        <w:rPr/>
        <w:t>Ну что ж, и посмотрим в Ренне в среду, когда приедем послушать, что имеют нам предложить эти щенки. Если предложат признать их непотребную Республику, то — будь я проклят! — они увидят, что впустую потратили время. Или шуаны побеждены, чтобы склонить голову перед врагом? Разве мы не клялись сражаться за трон и алтарь до полной победы или умереть? Неужели мы изменим своей клятве в тот самый час, когда Республика агонизирует, а измученный народ во всех концах Франции молится за реставрацию монархии? Когда прибудет господин де Пюизе с английской Помощью, из-под земли поднимется такая армия, какой мир не видывал.</w:t>
      </w:r>
    </w:p>
    <w:p>
      <w:pPr>
        <w:pStyle w:val="NormalMy"/>
        <w:rPr/>
      </w:pPr>
      <w:r>
        <w:rPr/>
        <w:t>— </w:t>
      </w:r>
      <w:r>
        <w:rPr/>
        <w:t>К чему так много слов, Жорж, — заметил Сен-Режан. — Мы едем в Ренн.</w:t>
      </w:r>
    </w:p>
    <w:p>
      <w:pPr>
        <w:pStyle w:val="NormalMy"/>
        <w:rPr/>
      </w:pPr>
      <w:r>
        <w:rPr/>
        <w:t>Накануне той знаменательной среды в конце апреля они прибыли в прекрасный город Ренн в сопровождении охраны из сотни шуанов, открыто выставлявших напоказ свои белые кокарды на круглых шляпах и эмблему Святого Сердца на лацканах курток.</w:t>
      </w:r>
    </w:p>
    <w:p>
      <w:pPr>
        <w:pStyle w:val="NormalMy"/>
        <w:rPr/>
      </w:pPr>
      <w:r>
        <w:rPr/>
        <w:t>Толпы людей переполняли город, всюду царило праздничное возбуждение, вызванное надеждой на близкое прекращение вражды и восстановление мира на измученной земле.</w:t>
      </w:r>
    </w:p>
    <w:p>
      <w:pPr>
        <w:pStyle w:val="NormalMy"/>
        <w:rPr/>
      </w:pPr>
      <w:r>
        <w:rPr/>
        <w:t xml:space="preserve">Сен-Режана забавляло зрелище шуанов в куртках из козьих шкур или темно-серых тужурках, пьющих вместе с затянутыми в синие мундиры республиканцами, или белых кокард бок о бок с кокардами трехцветными; и он смеялся, слыша на улицах новый вариант «Марсельезы» </w:t>
      </w:r>
      <w:r>
        <w:rPr>
          <w:i/>
          <w:iCs/>
        </w:rPr>
        <w:t>[...новый вариант «Марсельезы»... — Марсельеза — патриотическая песнь, ставшая национальным гимном Франции. Марсельезу сочинил в 1792 г. Руже де Лиль, офицер инженерных войск]</w:t>
      </w:r>
      <w:r>
        <w:rPr/>
        <w:t>. Кадудаль, лишенный иронического взгляда на жизнь, свойственного его товарищу, сверкающими от негодования глазами взирал на повсеместное братание роялистов и республиканцев. Такие картины наполняли его душу недобрыми предчувствиями. Но его взгляд становился особенно свирепым, когда проходившие мимо республиканцы отдавали им честь. С такими настроениями нельзя готовиться перерезать друг другу глотку, недовольно говорил он.</w:t>
      </w:r>
    </w:p>
    <w:p>
      <w:pPr>
        <w:pStyle w:val="NormalMy"/>
        <w:rPr/>
      </w:pPr>
      <w:r>
        <w:rPr/>
        <w:t>В поисках Корматена они исходили весь город, но нигде его не нашли. Наконец они узнали, что Корматен находится в Ла Превале, замке на берегу Вилены милях в трех или четырех от города вместе с роялистскими предводителями, созванными на конференцию, которая должна открыться завтра утром.</w:t>
      </w:r>
    </w:p>
    <w:p>
      <w:pPr>
        <w:pStyle w:val="NormalMy"/>
        <w:rPr/>
      </w:pPr>
      <w:r>
        <w:rPr/>
        <w:t>Они переночевали в гостинице в Ренне и едва рассвело отправились в Ла Превале. Там они нашли несколько сотен шуанов, разбивших в окрестностях замка лагерь, над которым реяли белые штандарты. Республика предоставила в их распоряжение палатки и щедро принимала за свой счет. Созванные со всех концов Морбиана, с вересковых пустошей Пэнпона и Лавэна, из гущи лесов Камора и Берне, эти люди, которые со времен Ла Руэри покидали свои убежища и цитадели только для схватки с неприятелем, были ошеломлены и опьянены воздаваемыми им почестями.</w:t>
      </w:r>
    </w:p>
    <w:p>
      <w:pPr>
        <w:pStyle w:val="NormalMy"/>
        <w:rPr/>
      </w:pPr>
      <w:r>
        <w:rPr/>
        <w:t xml:space="preserve">В стенах пышного замка Ла Превале, некогда принимавшего самого Генриха IV </w:t>
      </w:r>
      <w:r>
        <w:rPr>
          <w:i/>
          <w:iCs/>
        </w:rPr>
        <w:t>[Генрих IV — (1553-1610) — первый король из династии Бурбонов, король Наварры, в 1589 году провозглашенный королем Франции. Гугенот по вероисповеданию, он чудом избежал убийства в Варфоломеевскую ночь, которая произошла на следующий день после его торжественного бракосочетания с Маргаритой Валуа, дочерью короля Генриха II, в августе 1572 г. Храбрый воин, искусный и тонкий политик, Генрих IV способствовал принятию Нантского эдикта (1598 г.), который придал законный статус протестантской религии, а также укрепил единую королевскую власть во Франции, что, в конечном итоге, привело к прекращению гражданских войн. Любимец народа, Генрих IV погиб в 1610 г. от кинжала фанатика Равайяка]</w:t>
      </w:r>
      <w:r>
        <w:rPr/>
        <w:t>, в течение нескольких дней собирались предводители отрядов роялистов — члены знатных семейств, многие из которых прошли боевую выучку в королевских полках или на военном флоте его величества. Здесь их принимали и потчевали члены штаба генерала Гоша и офицеры армии Шербура, не жалея затрат из общественных фондов.</w:t>
      </w:r>
    </w:p>
    <w:p>
      <w:pPr>
        <w:pStyle w:val="NormalMy"/>
        <w:rPr/>
      </w:pPr>
      <w:r>
        <w:rPr/>
        <w:t>Под крышей Ла Превале разместилось около четырехсот роялистов и республиканцев, пылающих самыми братскими чувствами друг к другу, над пробуждением коих немало потрудились, с одной стороны, Корматен, с другой — генерал Гош. Там же находился и сам Гош, его штаб и веселый, галантный Умберт, проявлявший неустанную заботу об удобствах своих гостей-роялистов.</w:t>
      </w:r>
    </w:p>
    <w:p>
      <w:pPr>
        <w:pStyle w:val="NormalMy"/>
        <w:rPr/>
      </w:pPr>
      <w:r>
        <w:rPr/>
        <w:t>В предвкушении блестящего осуществления своих миротворческих прожектов Корматен сиял от удовольствия и во все стороны расточал милостивые улыбки. Его плотную фигуру обтягивал серый мундир с высоким жестким воротником вокруг белого галстука, талию перепоясывал белый кушак, на шляпе покачивались белые перья, грудь украшала эмблема Святого Сердца, в петлицу была продета белая лента.</w:t>
      </w:r>
    </w:p>
    <w:p>
      <w:pPr>
        <w:pStyle w:val="NormalMy"/>
        <w:rPr/>
      </w:pPr>
      <w:r>
        <w:rPr/>
        <w:t>Созданию атмосферы светской непринужденности, царившей в замке, в немалой степени способствовало присутствие дам, хоть республиканцы и не внесли в это своей лепты, если не считать таковой виконтессу де Белланже из-за ее игриво-открытой привязанности к блистательному Гошу. Десятка два благородных дам, — жен и сестер роялистских предводителей, до той поры из соображений безопасности державшихся в тени, радовались случаю пережить нечто, отдаленно напоминающее веселые дни старого режима.</w:t>
      </w:r>
    </w:p>
    <w:p>
      <w:pPr>
        <w:pStyle w:val="NormalMy"/>
        <w:rPr/>
      </w:pPr>
      <w:r>
        <w:rPr/>
        <w:t>Картина, промелькнувшая перед глазами Кадудаля по пути на конференцию, в значительной степени поколебала его упорное нежелание поверить, что здесь затевается недоброе. С хмурой гримасой на круглом раскрасневшемся лице он покачивающейся походкой вошел в зал заседаний, где его сразу оглушила трескотня множества языков. Большинство собравшихся хорошо знали Кадудаля, и на него со всех сторон посыпались дружеские приветствия. Сен-Режан тоже встретил здесь немало знакомых. Кантэна никто не знал и поэтому на его появление почти не обратили внимания. Он остался стоять в стороне и внимательно наблюдал за тем, что происходит вокруг. Тем временем люди все прибывали, и вскоре в просторном и довольно обветшалом зале собралось человек сто пятьдесят.</w:t>
      </w:r>
    </w:p>
    <w:p>
      <w:pPr>
        <w:pStyle w:val="NormalMy"/>
        <w:rPr/>
      </w:pPr>
      <w:r>
        <w:rPr/>
        <w:t>Человек двадцать были, как и Кадудаль, из крестьян, что подтверждалось их громкой речью, грубой одеждой и не менее грубыми манерами. Остальные были благородного происхождения; осанка многих из них свидетельствовала о военном прошлом, у некоторых это проявлялось даже в одежде — мундирах в обтяжку, высоких воротниках, белых галстуках. Многие, как и Корматен, носили серые мундиры с черными нашивками, перепоясанные белым шарфом, — форма, по которой роялисты узнавали друг друга. Другие носили короткие шуанские куртки поверх зеленых или красных жилетов, некоторые — широкие бретонские штаны и кожаные гетры.</w:t>
      </w:r>
    </w:p>
    <w:p>
      <w:pPr>
        <w:pStyle w:val="NormalMy"/>
        <w:rPr/>
      </w:pPr>
      <w:r>
        <w:rPr/>
        <w:t>Единственной роялистской эмблемой в одежде Кантэна была белая кокарда на шляпе с конусообразной тульей, и ему казалось, что в своем коричневом рединготе, лосинах, сапогах и с туго перевязанными каштановыми волосами он слишком выделяется из основной массы собравшихся. Однако то, что рядом с ним стоит Сен-Режан, служило вполне достаточным ответом на любопытные взгляды.</w:t>
      </w:r>
    </w:p>
    <w:p>
      <w:pPr>
        <w:pStyle w:val="NormalMy"/>
        <w:rPr/>
      </w:pPr>
      <w:r>
        <w:rPr/>
        <w:t>Они видели, как Кадудаль старается проложить себе путь сквозь окружившую Корматена толпу и как его постоянно задерживают те, мимо кого он пробирается. Ему так и не удалось добраться до барона, когда тот решительно направился к длинному столу в конце зала. С ним шло с полдюжины офицеров его штаба; в одном из них Кантэн узнал Буарди, что подтверждало сведения о связи с пацифистами самого доблестного из роялистов.</w:t>
      </w:r>
    </w:p>
    <w:p>
      <w:pPr>
        <w:pStyle w:val="NormalMy"/>
        <w:rPr/>
      </w:pPr>
      <w:r>
        <w:rPr/>
        <w:t>Корматен добрался до центрального стула из тех, что стояли у стола, и резким, как пистолетный выстрел, голосом призвал к тишине. Затем жестом предложил офицерам штаба занять места справа и слева от себя. Сам он остался стоять.</w:t>
      </w:r>
    </w:p>
    <w:p>
      <w:pPr>
        <w:pStyle w:val="NormalMy"/>
        <w:rPr/>
      </w:pPr>
      <w:r>
        <w:rPr/>
        <w:t>Разговоры смолкли, движение по залу прекратилось, и Кантэн снова увидел рядом с собой Кадудаля.</w:t>
      </w:r>
    </w:p>
    <w:p>
      <w:pPr>
        <w:pStyle w:val="NormalMy"/>
        <w:rPr/>
      </w:pPr>
      <w:r>
        <w:rPr/>
        <w:t>— </w:t>
      </w:r>
      <w:r>
        <w:rPr/>
        <w:t>Господа офицеры Королевской католической армии, сегодня мы собрались на наше заключительное совещание, по завершении которого этому собрания предстоит назначить десять его участников, чтобы завтра в Ла Мабле они довели наше решение до сведения десяти представителей Конвента, прибывших для выработки совместно с нами условий примирения.</w:t>
      </w:r>
    </w:p>
    <w:p>
      <w:pPr>
        <w:pStyle w:val="NormalMy"/>
        <w:rPr/>
      </w:pPr>
      <w:r>
        <w:rPr/>
        <w:t>После короткой паузы он продолжал:</w:t>
      </w:r>
    </w:p>
    <w:p>
      <w:pPr>
        <w:pStyle w:val="NormalMy"/>
        <w:rPr/>
      </w:pPr>
      <w:r>
        <w:rPr/>
        <w:t>— </w:t>
      </w:r>
      <w:r>
        <w:rPr/>
        <w:t>Стремление к миру должно жить в сердце каждого из нас. Вот уже три года мы видим, как прекрасные земли Бретани, Нормандии, Мена и Анжу разоряет братоубийственная война. Мы видели целые селения, деревни и даже города преданными огню и мечу. Мы видели угнанный с земли скот и бесплодные поля; голод прибавился к тем ужасам, которыми надеялись склонить нас к капитуляции. Но напрасно. Нас не удалось сломить, ибо наша воля к победе непреклонна.</w:t>
      </w:r>
    </w:p>
    <w:p>
      <w:pPr>
        <w:pStyle w:val="NormalMy"/>
        <w:rPr/>
      </w:pPr>
      <w:r>
        <w:rPr/>
        <w:t>Неожиданный взрыв аплодисментов вместо возгласов одобрения, которых ожидал Корматен, казалось, привел его в замешательство. Тем не менее, он взял себя в руки и продолжал:</w:t>
      </w:r>
    </w:p>
    <w:p>
      <w:pPr>
        <w:pStyle w:val="NormalMy"/>
        <w:rPr/>
      </w:pPr>
      <w:r>
        <w:rPr/>
        <w:t>— </w:t>
      </w:r>
      <w:r>
        <w:rPr/>
        <w:t>Но если все это и не сломило нас, то опустошило, опустошает и будет опустошать нашу землю; и мы не были бы достойны звания французов, если бы спокойно смотрели на эти бедствия. Возможно, нам следует признать, что республиканцы подали нам пример, предложив перемирие, которое всем нам позволило встретиться здесь, как подобает братьям...</w:t>
      </w:r>
    </w:p>
    <w:p>
      <w:pPr>
        <w:pStyle w:val="NormalMy"/>
        <w:rPr/>
      </w:pPr>
      <w:r>
        <w:rPr/>
        <w:t>Кадудаль</w:t>
      </w:r>
      <w:r>
        <w:rPr>
          <w:u w:val="single"/>
        </w:rPr>
        <w:t>,</w:t>
      </w:r>
      <w:r>
        <w:rPr/>
        <w:t xml:space="preserve"> стоявший рядом с Кантэном, почти с самого начала речи Корматена проявлял явное неудовольствие, но он не выдержал и резко прервал его:</w:t>
      </w:r>
    </w:p>
    <w:p>
      <w:pPr>
        <w:pStyle w:val="NormalMy"/>
        <w:rPr/>
      </w:pPr>
      <w:r>
        <w:rPr/>
        <w:t>— </w:t>
      </w:r>
      <w:r>
        <w:rPr/>
        <w:t>Мы не братья цареубийцам!</w:t>
      </w:r>
    </w:p>
    <w:p>
      <w:pPr>
        <w:pStyle w:val="NormalMy"/>
        <w:rPr/>
      </w:pPr>
      <w:r>
        <w:rPr/>
        <w:t>Реакция на это заявление показала, что мнения собравшихся в зале далеко не однородны. Многие зааплодировали словам, прервавшим речь Корматена, однако большинство встретило их шумным неодобрением и потребовало тишины.</w:t>
      </w:r>
    </w:p>
    <w:p>
      <w:pPr>
        <w:pStyle w:val="NormalMy"/>
        <w:rPr/>
      </w:pPr>
      <w:r>
        <w:rPr/>
        <w:t>Корматен терпеливо ждал пока восстановится порядок.</w:t>
      </w:r>
    </w:p>
    <w:p>
      <w:pPr>
        <w:pStyle w:val="NormalMy"/>
        <w:rPr/>
      </w:pPr>
      <w:r>
        <w:rPr/>
        <w:t>— </w:t>
      </w:r>
      <w:r>
        <w:rPr/>
        <w:t>Господа, прошу не прерывать меня, а когда я закончу, откровенно обменяемся мнениями. Я говорил, что уставшие от кровопролития и беспорядков республиканцы призвали к перемирию в надежде достигнуть соглашения, которое позволило бы положить конец ужасам гражданской войны. Они встретили нас с чувствами, которые я, генерал-майор Королевской католической армии, расцениваю как самые великодушные.</w:t>
      </w:r>
    </w:p>
    <w:p>
      <w:pPr>
        <w:pStyle w:val="NormalMy"/>
        <w:rPr/>
      </w:pPr>
      <w:r>
        <w:rPr/>
        <w:t>— </w:t>
      </w:r>
      <w:r>
        <w:rPr/>
        <w:t>Рядом со мной вы видите господина Буарди, который известен как самый стойкий и доблестный защитник нашего святого дела: он недавно вернулся из Вандеи, куда ездил, чтобы постараться убедить Стоффле принять участие в нашей конференции. Стоффле заявил, что не может оставить свою армию. Но он, по крайней мере, не отказался подчиниться условиям договора, который нам предстоит заключить.</w:t>
      </w:r>
    </w:p>
    <w:p>
      <w:pPr>
        <w:pStyle w:val="NormalMy"/>
        <w:rPr/>
      </w:pPr>
      <w:r>
        <w:rPr/>
        <w:t>— </w:t>
      </w:r>
      <w:r>
        <w:rPr/>
        <w:t>Он дал согласие? — спросил кто-то.</w:t>
      </w:r>
    </w:p>
    <w:p>
      <w:pPr>
        <w:pStyle w:val="NormalMy"/>
        <w:rPr/>
      </w:pPr>
      <w:r>
        <w:rPr/>
        <w:t>— </w:t>
      </w:r>
      <w:r>
        <w:rPr/>
        <w:t>Вскоре господин Буарди сам расскажет об этом. У меня нет оснований сомневаться, что он с готовностью сложит оружие по моей рекомендации, высказанной по поручению принцев, чьим представителем я являюсь.</w:t>
      </w:r>
    </w:p>
    <w:p>
      <w:pPr>
        <w:pStyle w:val="NormalMy"/>
        <w:rPr/>
      </w:pPr>
      <w:r>
        <w:rPr/>
        <w:t>— </w:t>
      </w:r>
      <w:r>
        <w:rPr/>
        <w:t>Это ложь! — звонко выкрикнул Кантэн.</w:t>
      </w:r>
    </w:p>
    <w:p>
      <w:pPr>
        <w:pStyle w:val="NormalMy"/>
        <w:rPr/>
      </w:pPr>
      <w:r>
        <w:rPr/>
        <w:t>По собранию пронесся ропот удивления. Адъютанты Корматена с шумом вскочили на ноги, злобными взглядами обшаривая зал в поисках места, откуда раздался этот возглас. Над собранием, объятым благоговейным страхом, с вызовом прозвучал голос Корматена:</w:t>
      </w:r>
    </w:p>
    <w:p>
      <w:pPr>
        <w:pStyle w:val="NormalMy"/>
        <w:rPr/>
      </w:pPr>
      <w:r>
        <w:rPr/>
        <w:t>— </w:t>
      </w:r>
      <w:r>
        <w:rPr/>
        <w:t>Кто это сказал?</w:t>
      </w:r>
    </w:p>
    <w:p>
      <w:pPr>
        <w:pStyle w:val="NormalMy"/>
        <w:rPr/>
      </w:pPr>
      <w:r>
        <w:rPr/>
        <w:t>— </w:t>
      </w:r>
      <w:r>
        <w:rPr/>
        <w:t>Я!</w:t>
      </w:r>
    </w:p>
    <w:p>
      <w:pPr>
        <w:pStyle w:val="NormalMy"/>
        <w:rPr/>
      </w:pPr>
      <w:r>
        <w:rPr/>
        <w:t>Рядом с Кантоном стоял стул, и он взобрался на него, чтобы все могли его видеть. Зал приглушенно зашумел: многие вполголоса спрашивали соседей, кто этот незнакомец.</w:t>
      </w:r>
    </w:p>
    <w:p>
      <w:pPr>
        <w:pStyle w:val="NormalMy"/>
        <w:rPr/>
      </w:pPr>
      <w:r>
        <w:rPr/>
        <w:t>— </w:t>
      </w:r>
      <w:r>
        <w:rPr/>
        <w:t xml:space="preserve">Вы обвиняете меня во лжи? </w:t>
      </w:r>
    </w:p>
    <w:p>
      <w:pPr>
        <w:pStyle w:val="NormalMy"/>
        <w:rPr/>
      </w:pPr>
      <w:r>
        <w:rPr/>
        <w:t>Лицо Корматена побагровело.</w:t>
      </w:r>
    </w:p>
    <w:p>
      <w:pPr>
        <w:pStyle w:val="NormalMy"/>
        <w:rPr/>
      </w:pPr>
      <w:r>
        <w:rPr/>
        <w:t>— </w:t>
      </w:r>
      <w:r>
        <w:rPr/>
        <w:t>Прямо и определенно.</w:t>
      </w:r>
    </w:p>
    <w:p>
      <w:pPr>
        <w:pStyle w:val="NormalMy"/>
        <w:rPr/>
      </w:pPr>
      <w:r>
        <w:rPr/>
        <w:t>— </w:t>
      </w:r>
      <w:r>
        <w:rPr/>
        <w:t>Вас собственной персоной, — добавил стоявший рядом со стулом Кантэна Кадудаль.</w:t>
      </w:r>
    </w:p>
    <w:p>
      <w:pPr>
        <w:pStyle w:val="NormalMy"/>
        <w:rPr/>
      </w:pPr>
      <w:r>
        <w:rPr/>
        <w:t>— </w:t>
      </w:r>
      <w:r>
        <w:rPr/>
        <w:t>Клянусь Богом... — начал Корматен, но сдержался. — Кто вы такой, сударь?</w:t>
      </w:r>
    </w:p>
    <w:p>
      <w:pPr>
        <w:pStyle w:val="NormalMy"/>
        <w:rPr/>
      </w:pPr>
      <w:r>
        <w:rPr/>
        <w:t>В глазах полутора сотен людей, устремленных на Кантэна, застыл немой вопрос.</w:t>
      </w:r>
    </w:p>
    <w:p>
      <w:pPr>
        <w:pStyle w:val="NormalMy"/>
        <w:rPr/>
      </w:pPr>
      <w:r>
        <w:rPr/>
        <w:t>— </w:t>
      </w:r>
      <w:r>
        <w:rPr/>
        <w:t>По-моему, меня хорошо видно. Уверен, что вы узнали меня а потому признаете, что я имею право сказать то, что сказал. Вы были представителем господина де Пюизе. Я говорю «были», ибо с того момента, как вы нарушили его приказы и обманули его доверие, вы перестали являться таковым.</w:t>
      </w:r>
    </w:p>
    <w:p>
      <w:pPr>
        <w:pStyle w:val="NormalMy"/>
        <w:rPr/>
      </w:pPr>
      <w:r>
        <w:rPr/>
        <w:t>Теперь Корматен узнал его. Бледный от гнева, он усилием воли заставил себя проговорить:</w:t>
      </w:r>
    </w:p>
    <w:p>
      <w:pPr>
        <w:pStyle w:val="NormalMy"/>
        <w:rPr/>
      </w:pPr>
      <w:r>
        <w:rPr/>
        <w:t>— </w:t>
      </w:r>
      <w:r>
        <w:rPr/>
        <w:t>Вы — Шавере.</w:t>
      </w:r>
    </w:p>
    <w:p>
      <w:pPr>
        <w:pStyle w:val="NormalMy"/>
        <w:rPr/>
      </w:pPr>
      <w:r>
        <w:rPr/>
        <w:t>— </w:t>
      </w:r>
      <w:r>
        <w:rPr/>
        <w:t>Для вас я — эмиссар Пюизе, который привез вам из Англии его последние распоряжения. Ваши поступки доказывают, что вы изменили им. И вы усугубляете свое преступление, давая понять, что действуете от имени принцев. От имени принцев действует господин де Пюизе, который передал вам их приказ, запрещающий вступать в какие бы то ни было переговоры с цареубийцами.</w:t>
      </w:r>
    </w:p>
    <w:p>
      <w:pPr>
        <w:pStyle w:val="NormalMy"/>
        <w:rPr/>
      </w:pPr>
      <w:r>
        <w:rPr/>
        <w:t>Вокруг поднялся такой шум, что он не мог продолжать.</w:t>
      </w:r>
    </w:p>
    <w:p>
      <w:pPr>
        <w:pStyle w:val="NormalMy"/>
        <w:rPr/>
      </w:pPr>
      <w:r>
        <w:rPr/>
        <w:t>Тайное сопротивление примирению с республиканцами, до сих пор дремавшее в сердцах большинства собравшихся в зале под влиянием изощренной работы, которую с каждым в отдельности провели Корматен и его помощники, теперь вырвалось наружу и привело к взрыву.</w:t>
      </w:r>
    </w:p>
    <w:p>
      <w:pPr>
        <w:pStyle w:val="NormalMy"/>
        <w:rPr/>
      </w:pPr>
      <w:r>
        <w:rPr/>
        <w:t>Барон, стоя в окружении офицеров своего штаба, несколько раз ударил по столу рукояткой пистолета, чтобы прекратить гвалт. Его оглушительный, срывающийся от гнева голос летел над залом:</w:t>
      </w:r>
    </w:p>
    <w:p>
      <w:pPr>
        <w:pStyle w:val="NormalMy"/>
        <w:rPr/>
      </w:pPr>
      <w:r>
        <w:rPr/>
        <w:t>— </w:t>
      </w:r>
      <w:r>
        <w:rPr/>
        <w:t>Господа, выслушайте меня! Выслушайте меня!</w:t>
      </w:r>
    </w:p>
    <w:p>
      <w:pPr>
        <w:pStyle w:val="NormalMy"/>
        <w:rPr/>
      </w:pPr>
      <w:r>
        <w:rPr/>
        <w:t>Когда его призыв наконец был услышан и снова наступила тишина, он заговорил, маскируя смятение показным спокойствием и подчеркнутым достоинством:</w:t>
      </w:r>
    </w:p>
    <w:p>
      <w:pPr>
        <w:pStyle w:val="NormalMy"/>
        <w:rPr/>
      </w:pPr>
      <w:r>
        <w:rPr/>
        <w:t>— </w:t>
      </w:r>
      <w:r>
        <w:rPr/>
        <w:t>Сейчас не время обсуждать наши личные взаимоотношения с господином де Шавере. Случай слишком серьезен, моя ответственность слишком велика, чтобы обращать внимание на личные оскорбления, забывая о главном. Меня обвиняют в неисполнении приказов господина де Пюизе. Столь поспешное обвинение прозвучало до того, как я огласил условия предполагаемого примирения. Прежде чем я оглашу их, позвольте мне заметить, что даже рискуя быть обвиненным в пренебрежении инструкциями господина де Пюизе, полученными из Англии, я, будучи облечен полномочиями генерал-майора, имею полное право судить, какие шаги принесут плоды делу, которому мы служим, а какие нет.</w:t>
      </w:r>
    </w:p>
    <w:p>
      <w:pPr>
        <w:pStyle w:val="NormalMy"/>
        <w:rPr/>
      </w:pPr>
      <w:r>
        <w:rPr/>
        <w:t>— </w:t>
      </w:r>
      <w:r>
        <w:rPr/>
        <w:t>Этот добряк слишком много разглагольствует, — громко проговорил Сен-Режан.</w:t>
      </w:r>
    </w:p>
    <w:p>
      <w:pPr>
        <w:pStyle w:val="NormalMy"/>
        <w:rPr/>
      </w:pPr>
      <w:r>
        <w:rPr/>
        <w:t>Такого же мнения придерживалось большинство собравшихся в зале, и со всех сторон раздались возгласы: «Условия! Условия!»</w:t>
      </w:r>
    </w:p>
    <w:p>
      <w:pPr>
        <w:pStyle w:val="NormalMy"/>
        <w:rPr/>
      </w:pPr>
      <w:r>
        <w:rPr/>
        <w:t>— </w:t>
      </w:r>
      <w:r>
        <w:rPr/>
        <w:t>Я перехожу к ним. Конвент предлагает амнистию всем, кто с оружием в руках выступал против Республики. Также получат амнистию эмигранты, вопреки запрету вернувшиеся во Францию. Будет восстановлена свобода отправления религиозных культов, снят запрет с деятельности священников, не присягнувших на верность конституционному строю. Республиканские войска выводятся из западных провинций, лицам, чья собственность пострадала в ходе гражданской войны, выплачивается компенсация за понесенный ущерб.</w:t>
      </w:r>
    </w:p>
    <w:p>
      <w:pPr>
        <w:pStyle w:val="NormalMy"/>
        <w:rPr/>
      </w:pPr>
      <w:r>
        <w:rPr/>
        <w:t>— </w:t>
      </w:r>
      <w:r>
        <w:rPr/>
        <w:t>Вот что предлагает Республика за мир, к которому должны стремиться все честные люди. Таковы условия, приняв которые мы, по моему глубокому убеждению, окажем стране неоценимую услугу.</w:t>
      </w:r>
    </w:p>
    <w:p>
      <w:pPr>
        <w:pStyle w:val="NormalMy"/>
        <w:rPr/>
      </w:pPr>
      <w:r>
        <w:rPr/>
        <w:t>Корматен сделал паузу. По наступившей тишине ему показалось, что великодушие условий произвело впечатление на собравшихся. Но тут прозвучал чей-то голос:</w:t>
      </w:r>
    </w:p>
    <w:p>
      <w:pPr>
        <w:pStyle w:val="NormalMy"/>
        <w:rPr/>
      </w:pPr>
      <w:r>
        <w:rPr/>
        <w:t>— </w:t>
      </w:r>
      <w:r>
        <w:rPr/>
        <w:t>Вы рассказали о том, что предлагают санкюлоты. И ничего не сказали про то, что они требуют взамен.</w:t>
      </w:r>
    </w:p>
    <w:p>
      <w:pPr>
        <w:pStyle w:val="NormalMy"/>
        <w:rPr/>
      </w:pPr>
      <w:r>
        <w:rPr/>
        <w:t>— </w:t>
      </w:r>
      <w:r>
        <w:rPr/>
        <w:t>Их требования логически вытекают из их предложений. Мы должны сложить оружие и признать республиканское правительство.</w:t>
      </w:r>
    </w:p>
    <w:p>
      <w:pPr>
        <w:pStyle w:val="NormalMy"/>
        <w:rPr/>
      </w:pPr>
      <w:r>
        <w:rPr/>
        <w:t>— </w:t>
      </w:r>
      <w:r>
        <w:rPr/>
        <w:t>И вы призываете нас принять такие условия? — спросил тот же голос.</w:t>
      </w:r>
    </w:p>
    <w:p>
      <w:pPr>
        <w:pStyle w:val="NormalMy"/>
        <w:rPr/>
      </w:pPr>
      <w:r>
        <w:rPr/>
        <w:t>— </w:t>
      </w:r>
      <w:r>
        <w:rPr/>
        <w:t>Призываю, тщательно взвесив все «за» и «против». Если вы согласитесь, то я искренне надеюсь, нам останется только избрать делегацию, которая завтра посетит конституционалистов в Ла Мабле и подпишет с ними договор.</w:t>
      </w:r>
    </w:p>
    <w:p>
      <w:pPr>
        <w:pStyle w:val="NormalMy"/>
        <w:rPr/>
      </w:pPr>
      <w:r>
        <w:rPr/>
        <w:t>Кантэн ожидал следующего взрыва. Но его не последовало. Участники собрания встретили предложение господина де Корматена, потупив глаза, но без удивления, поскольку с каждым из них была заблаговременно проведена соответствующая работа. Люди, разбившись на группы, стали обсуждать оглашенные генерал-майором условия, и в зале поднялся шум, который становился все громче. Корматен уже занял свое место за столом, когда Кантэн снова возвысил голос:</w:t>
      </w:r>
    </w:p>
    <w:p>
      <w:pPr>
        <w:pStyle w:val="NormalMy"/>
        <w:rPr/>
      </w:pPr>
      <w:r>
        <w:rPr/>
        <w:t>— </w:t>
      </w:r>
      <w:r>
        <w:rPr/>
        <w:t>Граф де Пюизе уполномочил вас давать подобные рекомендации?</w:t>
      </w:r>
    </w:p>
    <w:p>
      <w:pPr>
        <w:pStyle w:val="NormalMy"/>
        <w:rPr/>
      </w:pPr>
      <w:r>
        <w:rPr/>
        <w:t>По волнению, охватившему собрание, Кантэн понял, что многие из присутствующих не склонны возвращаться к этому вопросу, полагая, что барон уже ответил на него, о чем напомнил Кантэну и сам барон.</w:t>
      </w:r>
    </w:p>
    <w:p>
      <w:pPr>
        <w:pStyle w:val="NormalMy"/>
        <w:rPr/>
      </w:pPr>
      <w:r>
        <w:rPr/>
        <w:t>— </w:t>
      </w:r>
      <w:r>
        <w:rPr/>
        <w:t>Вы ответили, сударь, — возразил молодой человек, — что не имеете таких полномочий. Поэтому позвольте спросить, на каком основании вы их себе присваиваете?</w:t>
      </w:r>
    </w:p>
    <w:p>
      <w:pPr>
        <w:pStyle w:val="NormalMy"/>
        <w:rPr/>
      </w:pPr>
      <w:r>
        <w:rPr/>
        <w:t>— </w:t>
      </w:r>
      <w:r>
        <w:rPr/>
        <w:t>На основании собственного суждения. Что до остального, сударь, то принятие решения — за настоящим собранием, как было бы и в том случае, если бы сам господин де Пюизе занимал мое место.</w:t>
      </w:r>
    </w:p>
    <w:p>
      <w:pPr>
        <w:pStyle w:val="NormalMy"/>
        <w:rPr/>
      </w:pPr>
      <w:r>
        <w:rPr/>
        <w:t>— </w:t>
      </w:r>
      <w:r>
        <w:rPr/>
        <w:t>Но вы навязываете собранию решение, с которым господин де Пюизе никогда бы не согласился. Вы злоупотребили оказанным вам доверием.</w:t>
      </w:r>
    </w:p>
    <w:p>
      <w:pPr>
        <w:pStyle w:val="NormalMy"/>
        <w:rPr/>
      </w:pPr>
      <w:r>
        <w:rPr/>
        <w:t>— </w:t>
      </w:r>
      <w:r>
        <w:rPr/>
        <w:t>Позже я с удовольствием обсужу этот вопрос с вами наедине.</w:t>
      </w:r>
    </w:p>
    <w:p>
      <w:pPr>
        <w:pStyle w:val="NormalMy"/>
        <w:rPr/>
      </w:pPr>
      <w:r>
        <w:rPr/>
        <w:t>— </w:t>
      </w:r>
      <w:r>
        <w:rPr/>
        <w:t>Вы обсудите его сейчас и при всех.</w:t>
      </w:r>
    </w:p>
    <w:p>
      <w:pPr>
        <w:pStyle w:val="NormalMy"/>
        <w:rPr/>
      </w:pPr>
      <w:r>
        <w:rPr/>
        <w:t>По нетерпеливому, враждебному гулу в зале Кантэн понял, что большинство не на его стороне. Он снова порывисто вскочил на стул и обратился не к одному Корматену, а ко всем присутствующим:</w:t>
      </w:r>
    </w:p>
    <w:p>
      <w:pPr>
        <w:pStyle w:val="NormalMy"/>
        <w:rPr/>
      </w:pPr>
      <w:r>
        <w:rPr/>
        <w:t>— </w:t>
      </w:r>
      <w:r>
        <w:rPr/>
        <w:t>Господа! Тем временем, как господин де Корматен убеждает вас здесь подписать мирный договор с цареубийцами, сложить оружие и признать Республику, господин де Пюизе, от чьего имени он берет на себя смелость говорить, собирает в Англии подкрепление делу реставрации монархии. В любую минуту мы можем увидеть паруса кораблей, которые британское правительство по настоянию графа направило в Бретань. На из борту находится оружие, боеприпасы; прибывают английские солдаты и полки, составленные из французских эмигрантов, под командованием одного из принцев крови. Сообщил ли вам обо всем этом господин де Корматен, прежде чем стал убеждать вас в необходимости подписания мирного договора, что я открыто называю предательством?</w:t>
      </w:r>
    </w:p>
    <w:p>
      <w:pPr>
        <w:pStyle w:val="NormalMy"/>
        <w:rPr/>
      </w:pPr>
      <w:r>
        <w:rPr/>
        <w:t>Корматен снова вскочил и ударил рукояткой пистолета по столу.</w:t>
      </w:r>
    </w:p>
    <w:p>
      <w:pPr>
        <w:pStyle w:val="NormalMy"/>
        <w:rPr/>
      </w:pPr>
      <w:r>
        <w:rPr/>
        <w:t>— </w:t>
      </w:r>
      <w:r>
        <w:rPr/>
        <w:t xml:space="preserve">Утихомирьте этого Ромодона! </w:t>
      </w:r>
      <w:r>
        <w:rPr>
          <w:i/>
          <w:iCs/>
        </w:rPr>
        <w:t>[Ромодон – фанфорон, прикидывающийся храбрецом; от имени храброго, но хвастливого и наглого персонажа из поэмы Л. Ариосто «Неистовый Роланд»]</w:t>
      </w:r>
      <w:r>
        <w:rPr/>
        <w:t xml:space="preserve"> — крикнул он. — Он в своем неведении истинного положения дел готов снова залить эту землю потоками крови!</w:t>
      </w:r>
    </w:p>
    <w:p>
      <w:pPr>
        <w:pStyle w:val="NormalMy"/>
        <w:rPr/>
      </w:pPr>
      <w:r>
        <w:rPr/>
        <w:t>Но сердитые требования дать высказаться эмиссару господина де Пюизе утихомирили самого Корматена. Кантэн страстно продолжал:</w:t>
      </w:r>
    </w:p>
    <w:p>
      <w:pPr>
        <w:pStyle w:val="NormalMy"/>
        <w:rPr/>
      </w:pPr>
      <w:r>
        <w:rPr/>
        <w:t>— </w:t>
      </w:r>
      <w:r>
        <w:rPr/>
        <w:t>Эта экспедиция рассчитывает встретить здесь армию из трехсот тысяч шуанов, преданных господину де Пюизе. Спросите себя, славные представители Бретани, Нормандии, Мена и Анжу, время ли сейчас распускать армию, которую господину де Корматену через меня было поручено держать в состоянии готовности?</w:t>
      </w:r>
    </w:p>
    <w:p>
      <w:pPr>
        <w:pStyle w:val="NormalMy"/>
        <w:rPr/>
      </w:pPr>
      <w:r>
        <w:rPr/>
        <w:t>— </w:t>
      </w:r>
      <w:r>
        <w:rPr/>
        <w:t xml:space="preserve">Да, господин де Шаретт сложил оружие, сбитый с толку точно такими же советами, которым теперь и вас убеждают последовать. Но Стоффле, как вы все слышали, отверг подобное предложение. Он по-прежнему находится в Вандее и готов соединиться с войсками, которые прибывают из-за моря под командованием самого господина Д’Артуа. Можно ли сомневаться, что с таким подкреплением ваши силы оставят далеко позади республиканские батальоны, чьи командиры согласились выслушать мирные предложения господина Корматена лишь потому, что они отлично сознают свою слабость? Неужели вы предадите короля Людовика XVII, все еще томящегося в Тампле </w:t>
      </w:r>
      <w:r>
        <w:rPr>
          <w:i/>
          <w:iCs/>
        </w:rPr>
        <w:t>[...короля Людовика XVII, все еще томящегося в Тампле... — Людовик XVII — второй сын Людовика XVI и Марии-Антуанетты, родился в Версале в 1785 г. Будучи заключен в Тампле, он, после казни отца, был провозглашен королем Франции принцами, находившимися в эмиграции. Умер в тюрьме в Париже в 1795 г.],</w:t>
      </w:r>
      <w:r>
        <w:rPr/>
        <w:t xml:space="preserve"> делу которого вы поклялись служить до конца? Задайте себе эти вопросы, господа, и когда найдете ответ, доведите его до сведения господина Корматена.</w:t>
      </w:r>
    </w:p>
    <w:p>
      <w:pPr>
        <w:pStyle w:val="NormalMy"/>
        <w:rPr/>
      </w:pPr>
      <w:r>
        <w:rPr/>
        <w:t>Кантэн спрыгнул со стула, приведя зал в состояние крайнего возбуждения.</w:t>
      </w:r>
    </w:p>
    <w:p>
      <w:pPr>
        <w:pStyle w:val="NormalMy"/>
        <w:rPr/>
      </w:pPr>
      <w:r>
        <w:rPr/>
        <w:t>— </w:t>
      </w:r>
      <w:r>
        <w:rPr/>
        <w:t>Вы приперли его к стене, — сказал Кадудаль, схватив Кантэна за руку. — Ему понадобится поистине сатанинская хитрость, чтобы ответить на все ваши вопросы.</w:t>
      </w:r>
    </w:p>
    <w:p>
      <w:pPr>
        <w:pStyle w:val="NormalMy"/>
        <w:rPr/>
      </w:pPr>
      <w:r>
        <w:rPr/>
        <w:t>Сен-Режан улыбался Кантэну.</w:t>
      </w:r>
    </w:p>
    <w:p>
      <w:pPr>
        <w:pStyle w:val="NormalMy"/>
        <w:rPr/>
      </w:pPr>
      <w:r>
        <w:rPr/>
        <w:t>— </w:t>
      </w:r>
      <w:r>
        <w:rPr/>
        <w:t>Вы вылили на него целый ушат. И да поможет ему Бог, а выпить придется.</w:t>
      </w:r>
    </w:p>
    <w:p>
      <w:pPr>
        <w:pStyle w:val="NormalMy"/>
        <w:rPr/>
      </w:pPr>
      <w:r>
        <w:rPr/>
        <w:t>Но они не учли изобретательности Корматена, а также отчаяния, которое тут же заставило его пустить его в ход. Он с презрительным видом выпрямился и, прекрасно владея собой, если не считать бледности, отчего его глаза казались почти черными, ждал, пока в зале наступит тишина.</w:t>
      </w:r>
    </w:p>
    <w:p>
      <w:pPr>
        <w:pStyle w:val="NormalMy"/>
        <w:rPr/>
      </w:pPr>
      <w:r>
        <w:rPr/>
        <w:t>— </w:t>
      </w:r>
      <w:r>
        <w:rPr/>
        <w:t>Вы несправедливы ко мне, — пожаловался он, когда наконец добился, чтобы его услышали, — если полагаете, будто у меня нет ответа.</w:t>
      </w:r>
    </w:p>
    <w:p>
      <w:pPr>
        <w:pStyle w:val="NormalMy"/>
        <w:rPr/>
      </w:pPr>
      <w:r>
        <w:rPr/>
        <w:t>— </w:t>
      </w:r>
      <w:r>
        <w:rPr/>
        <w:t>В таком случае — отвечайте! — крикнул кто-то. — Отвечайте, и покончим с этим. Какие приказы вы получили от графа де Пюизе?</w:t>
      </w:r>
    </w:p>
    <w:p>
      <w:pPr>
        <w:pStyle w:val="NormalMy"/>
        <w:rPr/>
      </w:pPr>
      <w:r>
        <w:rPr/>
        <w:t>— </w:t>
      </w:r>
      <w:r>
        <w:rPr/>
        <w:t>Позвольте мне ответить по-своему.</w:t>
      </w:r>
    </w:p>
    <w:p>
      <w:pPr>
        <w:pStyle w:val="NormalMy"/>
        <w:rPr/>
      </w:pPr>
      <w:r>
        <w:rPr/>
        <w:t>Высокий смуглый мужчина с властными манерами, Пуаре де Бовэ, офицер, отличившийся в Вандее, снова прервал его:</w:t>
      </w:r>
    </w:p>
    <w:p>
      <w:pPr>
        <w:pStyle w:val="NormalMy"/>
        <w:rPr/>
      </w:pPr>
      <w:r>
        <w:rPr/>
        <w:t>— </w:t>
      </w:r>
      <w:r>
        <w:rPr/>
        <w:t>Король? Что в ваших прекрасных прожектах говорится о короле? Или вы вообще не берете в расчет его величество?</w:t>
      </w:r>
    </w:p>
    <w:p>
      <w:pPr>
        <w:pStyle w:val="NormalMy"/>
        <w:rPr/>
      </w:pPr>
      <w:r>
        <w:rPr/>
        <w:t>— </w:t>
      </w:r>
      <w:r>
        <w:rPr/>
        <w:t>Вы оскорбляете меня подобным вопросом! — гаркнул Корматен и, от волнения глотая слова, ответил: — Достигнута договоренность, что королю будет возвращена свобода после подписания договора и в сроки, каковые для этого покажутся наиболее приемлемыми.</w:t>
      </w:r>
    </w:p>
    <w:p>
      <w:pPr>
        <w:pStyle w:val="NormalMy"/>
        <w:rPr/>
      </w:pPr>
      <w:r>
        <w:rPr/>
        <w:t>— </w:t>
      </w:r>
      <w:r>
        <w:rPr/>
        <w:t>Почему вы не сказали об этом раньше? — требовательным тоном спросил Бовэ. — Чего стоит эта договоренность? Каким образом удалось ее достигнуть? Выражайтесь точнее.</w:t>
      </w:r>
    </w:p>
    <w:p>
      <w:pPr>
        <w:pStyle w:val="NormalMy"/>
        <w:rPr/>
      </w:pPr>
      <w:r>
        <w:rPr/>
        <w:t>— </w:t>
      </w:r>
      <w:r>
        <w:rPr/>
        <w:t>К чему? — горячо воскликнул Кадудаль. — К черту его договоренности! С меня довольно! Он признался, что говорил, не имея на то полномочий от графа Жозефа. А значит, что бы он ни сказал, не имеет никакого значения. Кто желает, пусть остается. А я ухожу.</w:t>
      </w:r>
    </w:p>
    <w:p>
      <w:pPr>
        <w:pStyle w:val="NormalMy"/>
        <w:rPr/>
      </w:pPr>
      <w:r>
        <w:rPr/>
        <w:t>Эти слова завершили дело, начатое Кантэном. Многие тут же направились к выходу, и Корматен понял, что конференция провалилась. В бешенстве стуча по столу и крича до хрипоты, он потребовал, чтобы его выслушали. Сперва по его адресу сыпались насмешки, но в конце концов ему удалось добиться своего. Окончательно потеряв рассудок перед опасностью крушения всех своих планов, он взволнованно взывал к рассудку остальных:</w:t>
      </w:r>
    </w:p>
    <w:p>
      <w:pPr>
        <w:pStyle w:val="NormalMy"/>
        <w:rPr/>
      </w:pPr>
      <w:r>
        <w:rPr/>
        <w:t>— </w:t>
      </w:r>
      <w:r>
        <w:rPr/>
        <w:t>Немного спокойствия! Немного спокойствия, господа! — молил он.</w:t>
      </w:r>
    </w:p>
    <w:p>
      <w:pPr>
        <w:pStyle w:val="NormalMy"/>
        <w:rPr/>
      </w:pPr>
      <w:r>
        <w:rPr/>
        <w:t>Он чуть помедлил и наклонил свою элегантную голову к Буарди, который, бледный и встревоженный, что-то шептал ему на ухо, прикрывая рот рукой. Затем откашлялся и снова заговорил:</w:t>
      </w:r>
    </w:p>
    <w:p>
      <w:pPr>
        <w:pStyle w:val="NormalMy"/>
        <w:rPr/>
      </w:pPr>
      <w:r>
        <w:rPr/>
        <w:t>— </w:t>
      </w:r>
      <w:r>
        <w:rPr/>
        <w:t>Ваше недоверие, ваша предубежденность, ваша готовность прислушиваться ко всем, кто порочит мое имя, вынуждают меня открыть то, что я хотел на время сохранить в тайне, ибо подобные вещи опасно высказывать даже среди своих.</w:t>
      </w:r>
    </w:p>
    <w:p>
      <w:pPr>
        <w:pStyle w:val="NormalMy"/>
        <w:rPr/>
      </w:pPr>
      <w:r>
        <w:rPr/>
        <w:t>Он нервно жестикулировал, неуклюже держа перед собой руки, то сжимая, то разжимая пальцы.</w:t>
      </w:r>
    </w:p>
    <w:p>
      <w:pPr>
        <w:pStyle w:val="NormalMy"/>
        <w:rPr/>
      </w:pPr>
      <w:r>
        <w:rPr/>
        <w:t>— </w:t>
      </w:r>
      <w:r>
        <w:rPr/>
        <w:t>Я сказал, что мы должны признать Республику. Но... но это — чистая формальность. Не более. Мы соблюдаем ее, делая про себя определенные оговорки, всегда оправданные в тех случаях, когда действуют по принуждению.</w:t>
      </w:r>
    </w:p>
    <w:p>
      <w:pPr>
        <w:pStyle w:val="NormalMy"/>
        <w:rPr/>
      </w:pPr>
      <w:r>
        <w:rPr/>
        <w:t>Объяснение Корматена всем показалось настолько нелепым, что на него со всех сторон посыпались гневные вопросы и взволнованные, возмущенные восклицания.</w:t>
      </w:r>
    </w:p>
    <w:p>
      <w:pPr>
        <w:pStyle w:val="NormalMy"/>
        <w:rPr/>
      </w:pPr>
      <w:r>
        <w:rPr/>
        <w:t>Корматен нервно вытирал платком лоб и губы. Наконец восстановилось относительное спокойствие, и он смог продолжить:</w:t>
      </w:r>
    </w:p>
    <w:p>
      <w:pPr>
        <w:pStyle w:val="NormalMy"/>
        <w:rPr/>
      </w:pPr>
      <w:r>
        <w:rPr/>
        <w:t>— </w:t>
      </w:r>
      <w:r>
        <w:rPr/>
        <w:t>Разве я неясно выражаюсь? Неужели надо объяснять, что такой шаг дает партии роялистов время собраться с силами и подготовиться к победоносному продолжению борьбы? — И пылая яростью, добавил срывающимся голосом: — Вы вынудили меня быть до конца откровенным с вами. Возможно, вы хоть теперь поняли, насколько я далек от того, чтобы обмануть доверие господина де Пюизе?</w:t>
      </w:r>
    </w:p>
    <w:p>
      <w:pPr>
        <w:pStyle w:val="NormalMy"/>
        <w:rPr/>
      </w:pPr>
      <w:r>
        <w:rPr/>
        <w:t>— </w:t>
      </w:r>
      <w:r>
        <w:rPr/>
        <w:t>Если бы то, о чем вы говорите, было правдой, вы вдвойне предали бы его. Он никогда не одобрил бы подобных действий.</w:t>
      </w:r>
    </w:p>
    <w:p>
      <w:pPr>
        <w:pStyle w:val="NormalMy"/>
        <w:rPr/>
      </w:pPr>
      <w:r>
        <w:rPr/>
        <w:t>— </w:t>
      </w:r>
      <w:r>
        <w:rPr/>
        <w:t>И почему же? В конце концов, целесообразность...</w:t>
      </w:r>
    </w:p>
    <w:p>
      <w:pPr>
        <w:pStyle w:val="NormalMy"/>
        <w:rPr/>
      </w:pPr>
      <w:r>
        <w:rPr/>
        <w:t>Корматену не дали закончить. Кадудаль прервал его возгласом гнева и отвращения и с угрозой потряс в воздухе кулаком.</w:t>
      </w:r>
    </w:p>
    <w:p>
      <w:pPr>
        <w:pStyle w:val="NormalMy"/>
        <w:rPr/>
      </w:pPr>
      <w:r>
        <w:rPr/>
        <w:t>— </w:t>
      </w:r>
      <w:r>
        <w:rPr/>
        <w:t>Сударь, от имени каждого честного человека, от имени роялистов Бретани и Вандеи я запрещаю вам продолжать.</w:t>
      </w:r>
    </w:p>
    <w:p>
      <w:pPr>
        <w:pStyle w:val="NormalMy"/>
        <w:rPr/>
      </w:pPr>
      <w:r>
        <w:rPr/>
        <w:t>Он круто развернулся и, сердито расталкивая соседей, порывисто вышел из охваченного возбуждением зала. Окончательно сокрушенный выходкой простого землепашца Корматен бессильно опустился на стул, а тем временем многие вслед за Кадудалем шумно покидали зал заседаний. Примечательно, что начало исходу положили люди незнатного происхождения, именно они подали дворянам пример, уйдя с конференции, на которой соображения чести были столь беззастенчиво попраны.</w:t>
      </w:r>
    </w:p>
    <w:p>
      <w:pPr>
        <w:pStyle w:val="NormalMy"/>
        <w:rPr/>
      </w:pPr>
      <w:r>
        <w:rPr/>
        <w:t>Кантэн задержал Сен-Режана, как задержал бы и Кадудаля, если бы успел. Он понимал, что хотя многие были расположены покинуть зал, примерно столько же участников заседания предпочли остаться, и решил еще раз обратиться к ним, дабы не дать Корматену возможности склонить их на свою сторону.</w:t>
      </w:r>
    </w:p>
    <w:p>
      <w:pPr>
        <w:pStyle w:val="NormalMy"/>
        <w:rPr/>
      </w:pPr>
      <w:r>
        <w:rPr/>
        <w:t>— </w:t>
      </w:r>
      <w:r>
        <w:rPr/>
        <w:t>Господа, еще одно слово! — крикнул он, и пребывающий в состоянии полной прострации Корматен даже не попытался остановить его. — Все мы одинаково стремимся к миру. Но не к миру, купленному ценой трусости и предательства. Можем ли мы признавать Республику устами и отрицать ее сердцем? Можем ли мы заключать договор с тайным намерением вскоре нарушить его? Такое вероломство должно вызвать отвращение в душе каждого дворянина Франции, которая в вопросах чести всегда служила примером всем нациям и народам.</w:t>
      </w:r>
    </w:p>
    <w:p>
      <w:pPr>
        <w:pStyle w:val="NormalMy"/>
        <w:rPr/>
      </w:pPr>
      <w:r>
        <w:rPr/>
        <w:t>Корматен наконец поднялся на ноги и остановил бы Кантэна, если бы громкие выкрики из зала не заглушили его самого и не заставили снова сесть.</w:t>
      </w:r>
    </w:p>
    <w:p>
      <w:pPr>
        <w:pStyle w:val="NormalMy"/>
        <w:rPr/>
      </w:pPr>
      <w:r>
        <w:rPr/>
        <w:t>Кантэн продолжил свою речь:</w:t>
      </w:r>
    </w:p>
    <w:p>
      <w:pPr>
        <w:pStyle w:val="NormalMy"/>
        <w:rPr/>
      </w:pPr>
      <w:r>
        <w:rPr/>
        <w:t>— </w:t>
      </w:r>
      <w:r>
        <w:rPr/>
        <w:t>Я предлагаю вам задуматься над тем, что действия, которых от нас требуют, навсегда закроют для принцев двери Франции именно тогда, когда один из них со дня на день прибудет со значительным подкреплением из Англии, чтобы возглавить ваши ряды.</w:t>
      </w:r>
    </w:p>
    <w:p>
      <w:pPr>
        <w:pStyle w:val="NormalMy"/>
        <w:rPr/>
      </w:pPr>
      <w:r>
        <w:rPr/>
        <w:t>Возбуждение зала достигло крайних пределов. Офицеры штаба Корматена во главе с Буарди обрушили на участников собрания поток оскорбительных обвинений, вызвавший со стороны последних ответную брань. Еще немного, и в ход пошли бы шпаги, но Кантэну удалось заглушить голоса спорящих:</w:t>
      </w:r>
    </w:p>
    <w:p>
      <w:pPr>
        <w:pStyle w:val="NormalMy"/>
        <w:rPr/>
      </w:pPr>
      <w:r>
        <w:rPr/>
        <w:t>— </w:t>
      </w:r>
      <w:r>
        <w:rPr/>
        <w:t>Господин де Корматен имеет честь командовать армией Бретани в силу полномочий, полученных от нашего главнокомандующего — господина де Пюизе. Ему, при всем старании, не удастся убедить нас, будто он получил оные полномочия от имени принцев с целью признать Республику.</w:t>
      </w:r>
    </w:p>
    <w:p>
      <w:pPr>
        <w:pStyle w:val="NormalMy"/>
        <w:rPr/>
      </w:pPr>
      <w:r>
        <w:rPr/>
        <w:t>Последнее заявление Кантэна потонуло в громе аплодисментов, к которым не присоединилось всего несколько человек. Офицеры Корматена обменивались полными отчаяния взглядами.</w:t>
      </w:r>
    </w:p>
    <w:p>
      <w:pPr>
        <w:pStyle w:val="NormalMy"/>
        <w:rPr/>
      </w:pPr>
      <w:r>
        <w:rPr/>
        <w:t>— </w:t>
      </w:r>
      <w:r>
        <w:rPr/>
        <w:t>Именем вашего генерала, господина де Пюизе, я призываю вас, господа, отстранить господина де Корматена от командования впредь до получения дальнейших распоряжений.</w:t>
      </w:r>
    </w:p>
    <w:p>
      <w:pPr>
        <w:pStyle w:val="NormalMy"/>
        <w:rPr/>
      </w:pPr>
      <w:r>
        <w:rPr/>
        <w:t>Сотня голосов ответила дружным согласием, и на сем конференция завершилась.</w:t>
      </w:r>
    </w:p>
    <w:p>
      <w:pPr>
        <w:pStyle w:val="NormalMy"/>
        <w:rPr/>
      </w:pPr>
      <w:r>
        <w:rPr/>
        <w:t>Люди протискивались поближе к Кантэну, обращались к нему по имени, которое теперь было на устах у всех, хвалили за то, чего ему удалось добиться, и поздравляли с тем, каким образом ему это удалось. Его отпустили лишь когда более половины собравшихся покинуло зал заседаний.</w:t>
      </w:r>
    </w:p>
    <w:p>
      <w:pPr>
        <w:pStyle w:val="NormalMy"/>
        <w:rPr/>
      </w:pPr>
      <w:r>
        <w:rPr/>
        <w:t>— </w:t>
      </w:r>
      <w:r>
        <w:rPr/>
        <w:t>Вы выдали им обратный пропуск в их укрытия, — сказал Сен-Режан. — Уже к ночи они будут в пути, и Корматену придется объясняться с господами из Конвента, которых он вызвал из Парижа для определения условий договора. Ему повезло, что гильотина нынче вышла из мод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X</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БАВЛ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Действительность превзошла все прогнозы Сен-Режана. Предводители шуанов не стали дожидаться наступления ночи для возвращения в свои цитадели. Вслед за Кантэном зал покинуло около сотни дворян. Они составили авангард отбывающих и шумной толпой хлынули из замка в сад, где дамы наслаждались пронизанным солнцем воздухом в обществе несколько меньшего числа республиканских офицеров. Гоша среди последних не было, но красавец-адъютант с успехом справлялся с ролью заместителя генерала при виконтессе де Белланже, охотно откликавшейся на его веселые любезности.</w:t>
      </w:r>
    </w:p>
    <w:p>
      <w:pPr>
        <w:pStyle w:val="NormalMy"/>
        <w:rPr/>
      </w:pPr>
      <w:r>
        <w:rPr/>
        <w:t>Оба подозрительно уставились на возбужденных роялистов, которые, едва ответив на приветствие, прошли мимо: одни — распорядиться, чтобы им привели коней, другие — вызвать из палаток и увести за собой тех, кто прибыл вместе с ними.</w:t>
      </w:r>
    </w:p>
    <w:p>
      <w:pPr>
        <w:pStyle w:val="NormalMy"/>
        <w:rPr/>
      </w:pPr>
      <w:r>
        <w:rPr/>
        <w:t>Кантэн и Сен-Режан столкнулись лицом к лицу с Кадудалем, который с угрюмым видом дожидался их выхода.</w:t>
      </w:r>
    </w:p>
    <w:p>
      <w:pPr>
        <w:pStyle w:val="NormalMy"/>
        <w:rPr/>
      </w:pPr>
      <w:r>
        <w:rPr/>
        <w:t>— </w:t>
      </w:r>
      <w:r>
        <w:rPr/>
        <w:t>Мне было любопытно, сколько вы еще там пробудете после того, как этот маньяк показал зубы. Чего вы ждали?</w:t>
      </w:r>
    </w:p>
    <w:p>
      <w:pPr>
        <w:pStyle w:val="NormalMy"/>
        <w:rPr/>
      </w:pPr>
      <w:r>
        <w:rPr/>
        <w:t>— </w:t>
      </w:r>
      <w:r>
        <w:rPr/>
        <w:t>Нужно было разбить яйцо, которое он снес, — сказал Кантэн.</w:t>
      </w:r>
    </w:p>
    <w:p>
      <w:pPr>
        <w:pStyle w:val="NormalMy"/>
        <w:rPr/>
      </w:pPr>
      <w:r>
        <w:rPr/>
        <w:t>— </w:t>
      </w:r>
      <w:r>
        <w:rPr/>
        <w:t>Да так, чтобы вонь от этой тухлятины заставила всех разбежаться, — добавил Сен-Режан и в нескольких живописных фразах описал случившееся.</w:t>
      </w:r>
    </w:p>
    <w:p>
      <w:pPr>
        <w:pStyle w:val="NormalMy"/>
        <w:rPr/>
      </w:pPr>
      <w:r>
        <w:rPr/>
        <w:t>Взгляд Кадудаля стал не таким угрюмым.</w:t>
      </w:r>
    </w:p>
    <w:p>
      <w:pPr>
        <w:pStyle w:val="NormalMy"/>
        <w:rPr/>
      </w:pPr>
      <w:r>
        <w:rPr/>
        <w:t>— </w:t>
      </w:r>
      <w:r>
        <w:rPr/>
        <w:t>Нам лучше поскорее уехать. Клянусь честью, оставаться здесь небезопасно. Особенно вам, господин маркиз. Когда произойдет взрыв, он сметет этот кажущийся мир в ад, где его и задумали.</w:t>
      </w:r>
    </w:p>
    <w:p>
      <w:pPr>
        <w:pStyle w:val="NormalMy"/>
        <w:rPr/>
      </w:pPr>
      <w:r>
        <w:rPr/>
        <w:t>— </w:t>
      </w:r>
      <w:r>
        <w:rPr/>
        <w:t>И господа республиканцы захотят узнать, кто поджег запал, — согласился Сен-Режан.</w:t>
      </w:r>
    </w:p>
    <w:p>
      <w:pPr>
        <w:pStyle w:val="NormalMy"/>
        <w:rPr/>
      </w:pPr>
      <w:r>
        <w:rPr/>
        <w:t>Кантэн равнодушно пожал плечами. Но ему тут же довелось убедиться, что опасность ему грозит не только со стороны республиканцев. В дверях, под сенью белых перьев, колыхавшихся на шляпе, появился Корматен с офицерами своего штаба. От них отделился сам полковник Дюфур; он крупными шагами приблизился к Кантэну и дотронулся до его плеча.</w:t>
      </w:r>
    </w:p>
    <w:p>
      <w:pPr>
        <w:pStyle w:val="NormalMy"/>
        <w:rPr/>
      </w:pPr>
      <w:r>
        <w:rPr/>
        <w:t>Кантэн обернулся, и полковник, высокий худощавый мужчина, отвесил ему подчеркнуто официальный поклон.</w:t>
      </w:r>
    </w:p>
    <w:p>
      <w:pPr>
        <w:pStyle w:val="NormalMy"/>
        <w:rPr/>
      </w:pPr>
      <w:r>
        <w:rPr/>
        <w:t>— </w:t>
      </w:r>
      <w:r>
        <w:rPr/>
        <w:t>От имени господина барона де Корматена, — представился он.</w:t>
      </w:r>
    </w:p>
    <w:p>
      <w:pPr>
        <w:pStyle w:val="NormalMy"/>
        <w:rPr/>
      </w:pPr>
      <w:r>
        <w:rPr/>
        <w:t>— </w:t>
      </w:r>
      <w:r>
        <w:rPr/>
        <w:t>Ваш покорный слуга! — И Кантэн, в свою очередь, поклонился.</w:t>
      </w:r>
    </w:p>
    <w:p>
      <w:pPr>
        <w:pStyle w:val="NormalMy"/>
        <w:rPr/>
      </w:pPr>
      <w:r>
        <w:rPr/>
        <w:t>— </w:t>
      </w:r>
      <w:r>
        <w:rPr/>
        <w:t>Вас не удивит, что господин барон считает себя оскорбленным некими выражениями, которые вы опрометчиво высказали по его адресу?</w:t>
      </w:r>
    </w:p>
    <w:p>
      <w:pPr>
        <w:pStyle w:val="NormalMy"/>
        <w:rPr/>
      </w:pPr>
      <w:r>
        <w:rPr/>
        <w:t>— </w:t>
      </w:r>
      <w:r>
        <w:rPr/>
        <w:t>Отнюдь.</w:t>
      </w:r>
    </w:p>
    <w:p>
      <w:pPr>
        <w:pStyle w:val="NormalMy"/>
        <w:rPr/>
      </w:pPr>
      <w:r>
        <w:rPr/>
        <w:t>— </w:t>
      </w:r>
      <w:r>
        <w:rPr/>
        <w:t>Тем лучше. Значит, для вас не составит труда догадаться о цели моего прихода.</w:t>
      </w:r>
    </w:p>
    <w:p>
      <w:pPr>
        <w:pStyle w:val="NormalMy"/>
        <w:rPr/>
      </w:pPr>
      <w:r>
        <w:rPr/>
        <w:t>— </w:t>
      </w:r>
      <w:r>
        <w:rPr/>
        <w:t>К черту вашу... — начал Кадудаль, но Кантэн поднял руку и прервал его:</w:t>
      </w:r>
    </w:p>
    <w:p>
      <w:pPr>
        <w:pStyle w:val="NormalMy"/>
        <w:rPr/>
      </w:pPr>
      <w:r>
        <w:rPr/>
        <w:t>— </w:t>
      </w:r>
      <w:r>
        <w:rPr/>
        <w:t>Я не могу отказать барону во встрече с ним, если он настаивает. Но, учитывая данный случай и все привходящие обстоятельства, вы оказали бы ему куда большую услугу, если бы убедили его не слушать дурных советов.</w:t>
      </w:r>
    </w:p>
    <w:p>
      <w:pPr>
        <w:pStyle w:val="NormalMy"/>
        <w:rPr/>
      </w:pPr>
      <w:r>
        <w:rPr/>
        <w:t>— </w:t>
      </w:r>
      <w:r>
        <w:rPr/>
        <w:t>Позвольте мне, сударь, самому решать, каким образом я могу лучше услужить ему.</w:t>
      </w:r>
    </w:p>
    <w:p>
      <w:pPr>
        <w:pStyle w:val="NormalMy"/>
        <w:rPr/>
      </w:pPr>
      <w:r>
        <w:rPr/>
        <w:t>— </w:t>
      </w:r>
      <w:r>
        <w:rPr/>
        <w:t>В таком случае — говорить больше не о чем.</w:t>
      </w:r>
    </w:p>
    <w:p>
      <w:pPr>
        <w:pStyle w:val="NormalMy"/>
        <w:rPr/>
      </w:pPr>
      <w:r>
        <w:rPr/>
        <w:t>Тем не менее, Кадудаль мог бы многое сказать и сказал бы гораздо больше того, если бы Кантэн ему позволил.</w:t>
      </w:r>
    </w:p>
    <w:p>
      <w:pPr>
        <w:pStyle w:val="NormalMy"/>
        <w:rPr/>
      </w:pPr>
      <w:r>
        <w:rPr/>
        <w:t>Дюфур поспешил сообщить барону о результатах своей миссии, и спустя десять минут они встретились за замком на небольшой площадке, со всех сторон огражденной высокими тисами и освещенной мягким рассеянным светом.</w:t>
      </w:r>
    </w:p>
    <w:p>
      <w:pPr>
        <w:pStyle w:val="NormalMy"/>
        <w:rPr/>
      </w:pPr>
      <w:r>
        <w:rPr/>
        <w:t>Полковник Дюфур и господин де Нантуа приняли на себя обязанности секундантов барона; два взволнованных, негодующих шуана поддерживали Кантэна.</w:t>
      </w:r>
    </w:p>
    <w:p>
      <w:pPr>
        <w:pStyle w:val="NormalMy"/>
        <w:rPr/>
      </w:pPr>
      <w:r>
        <w:rPr/>
        <w:t>Одна из многих иллюзий господина де Корматена заключалась в том, что он мнил себя отличным фехтовальщиком</w:t>
      </w:r>
      <w:r>
        <w:rPr>
          <w:vertAlign w:val="subscript"/>
        </w:rPr>
        <w:t xml:space="preserve"> </w:t>
      </w:r>
      <w:r>
        <w:rPr/>
        <w:t>и посему явился на поединок с твердым намерением убить господина де Шавере. Опасение, что им могут помешать, подстегивало нетерпение барона, о чем полковник и сообщил его противнику.</w:t>
      </w:r>
    </w:p>
    <w:p>
      <w:pPr>
        <w:pStyle w:val="NormalMy"/>
        <w:rPr/>
      </w:pPr>
      <w:r>
        <w:rPr/>
        <w:t>Завязывая на затылке волосы, Кантэн вежливо улыбнулся.</w:t>
      </w:r>
    </w:p>
    <w:p>
      <w:pPr>
        <w:pStyle w:val="NormalMy"/>
        <w:rPr/>
      </w:pPr>
      <w:r>
        <w:rPr/>
        <w:t>— </w:t>
      </w:r>
      <w:r>
        <w:rPr/>
        <w:t>Передайте господину барону мои уверения в том, что, поскольку он спешит, я сделаю поединок как можно короче.</w:t>
      </w:r>
    </w:p>
    <w:p>
      <w:pPr>
        <w:pStyle w:val="NormalMy"/>
        <w:rPr/>
      </w:pPr>
      <w:r>
        <w:rPr/>
        <w:t>— </w:t>
      </w:r>
      <w:r>
        <w:rPr/>
        <w:t>Бахвальство не в моде среди людей благородных, — холодно заметил Дюфур.</w:t>
      </w:r>
    </w:p>
    <w:p>
      <w:pPr>
        <w:pStyle w:val="NormalMy"/>
        <w:rPr/>
      </w:pPr>
      <w:r>
        <w:rPr/>
        <w:t>— </w:t>
      </w:r>
      <w:r>
        <w:rPr/>
        <w:t>Думаю, вы меня неправильно поняли. Но ничего, скоро поймете. Я готов, сударь.</w:t>
      </w:r>
    </w:p>
    <w:p>
      <w:pPr>
        <w:pStyle w:val="NormalMy"/>
        <w:rPr/>
      </w:pPr>
      <w:r>
        <w:rPr/>
        <w:t>Судя по разъяренному выражения лица и не менее яростной атаке, барон мог показаться опасным противником. Но Кантэн едва ли мог точнее сдержать свое обещание и сделать поединок менее продолжительным. Он принял первый же выпад барона на отклоненный клинок и ответным ударом пронзил руку, в которой тот держал шпагу. Таким образом, свидетели поняли, что схватка началась и закончилась не раньше, чем увидели, что барон обезоружен, его шпага валяется на земле, а с пальцев левой руки, сжимающей правую, капает кровь.</w:t>
      </w:r>
    </w:p>
    <w:p>
      <w:pPr>
        <w:pStyle w:val="NormalMy"/>
        <w:rPr/>
      </w:pPr>
      <w:r>
        <w:rPr/>
        <w:t>Эффектно взмахнув шпагой, Кантэн отдал честь противнику.</w:t>
      </w:r>
    </w:p>
    <w:p>
      <w:pPr>
        <w:pStyle w:val="NormalMy"/>
        <w:rPr/>
      </w:pPr>
      <w:r>
        <w:rPr/>
        <w:t>— </w:t>
      </w:r>
      <w:r>
        <w:rPr/>
        <w:t>Ave atque vale, — пробормотал он и взглянул на Дюфура. — А теперь отдайте мне должное и признайтесь, что вы неправильно меня поняли.</w:t>
      </w:r>
    </w:p>
    <w:p>
      <w:pPr>
        <w:pStyle w:val="NormalMy"/>
        <w:rPr/>
      </w:pPr>
      <w:r>
        <w:rPr/>
        <w:t>— </w:t>
      </w:r>
      <w:r>
        <w:rPr/>
        <w:t>Сегодня удача на вашей стороне, господин маркиз. — Корматен говорил сквозь зубы. Даже столь молниеносная расправа с его персоной не рассеяла иллюзий барона относительно несокрушимости его клинка. — Но мы еще встретимся. Это еще не конец.</w:t>
      </w:r>
    </w:p>
    <w:p>
      <w:pPr>
        <w:pStyle w:val="NormalMy"/>
        <w:rPr/>
      </w:pPr>
      <w:r>
        <w:rPr/>
        <w:t>— </w:t>
      </w:r>
      <w:r>
        <w:rPr/>
        <w:t>Думаю, что все-таки конец, — сказал Кадудаль. — Продолжения мы ждать не намерены. — Он взял Кантэна за руку. — Мы уезжаем, господин маркиз. У барона слишком много друзей среди этих проклятых республиканцев, а то, что вы сделали, может вызвать их раздражение.</w:t>
      </w:r>
    </w:p>
    <w:p>
      <w:pPr>
        <w:pStyle w:val="NormalMy"/>
        <w:rPr/>
      </w:pPr>
      <w:r>
        <w:rPr/>
        <w:t>Они нашли своих коней и все вместе рысью выехали из Ла Превале, вокруг которого быстро пустели палатки роялистов. Только тогда спутники Кантэна обратили внимание на вопрос, который он задавал уже не в первый раз.</w:t>
      </w:r>
    </w:p>
    <w:p>
      <w:pPr>
        <w:pStyle w:val="NormalMy"/>
        <w:rPr/>
      </w:pPr>
      <w:r>
        <w:rPr/>
        <w:t>— </w:t>
      </w:r>
      <w:r>
        <w:rPr/>
        <w:t>Куда мы едем? — отозвался наконец Сен-Режан. — Куда же еще, как не в Ла Нуэ, землю роскоши и изобилия? И вы едете с нами. После сегодняшних трудов лес — самое подходящее для вас место, пока мы не возродим эту страну.</w:t>
      </w:r>
    </w:p>
    <w:p>
      <w:pPr>
        <w:pStyle w:val="NormalMy"/>
        <w:rPr/>
      </w:pPr>
      <w:r>
        <w:rPr/>
        <w:t>Кантэн запротестовал и объявил о своем намерении возвратиться в Шавере.</w:t>
      </w:r>
    </w:p>
    <w:p>
      <w:pPr>
        <w:pStyle w:val="NormalMy"/>
        <w:rPr/>
      </w:pPr>
      <w:r>
        <w:rPr/>
        <w:t>— </w:t>
      </w:r>
      <w:r>
        <w:rPr/>
        <w:t>Значит, вам надоело жить, — сказал Кадудаль. — Как вы полагаете, сколько времени им нужно, чтобы вас там разыскать?</w:t>
      </w:r>
    </w:p>
    <w:p>
      <w:pPr>
        <w:pStyle w:val="NormalMy"/>
        <w:rPr/>
      </w:pPr>
      <w:r>
        <w:rPr/>
        <w:t>— </w:t>
      </w:r>
      <w:r>
        <w:rPr/>
        <w:t>Наверное, день или два, — не задумываясь, ответил Сен-Режан. — Они непременно захотят предъявить вам счет за то, что вы нарушили их радужные миротворческие планы.</w:t>
      </w:r>
    </w:p>
    <w:p>
      <w:pPr>
        <w:pStyle w:val="NormalMy"/>
        <w:rPr/>
      </w:pPr>
      <w:r>
        <w:rPr/>
        <w:t>— </w:t>
      </w:r>
      <w:r>
        <w:rPr/>
        <w:t>Корматен сделает вас козлом отпущения, чтобы отвести гнев Республики от собственной персоны, — уточнил Кадудаль. — Возможно, их это не удовлетворит, и дай-то Бог, но и вам не поможет. Если вы попадете в руки к санкюлотам, они покажут вам, что значит милосердие по-республикански.</w:t>
      </w:r>
    </w:p>
    <w:p>
      <w:pPr>
        <w:pStyle w:val="NormalMy"/>
        <w:rPr/>
      </w:pPr>
      <w:r>
        <w:rPr/>
        <w:t>Спорить тут было не о чем. Итак, Кантэн отправился вместе со своими спутниками на юг. Однако на следующее утро Кадудаль их покинул, сообщив о своем намерении вернуться в Ренн, дабы убедиться, что всей этой истории с мирными переговорами положен конец.</w:t>
      </w:r>
    </w:p>
    <w:p>
      <w:pPr>
        <w:pStyle w:val="NormalMy"/>
        <w:rPr/>
      </w:pPr>
      <w:r>
        <w:rPr/>
        <w:t>Кантэн вместе с Сен-Режаном продолжил путь в Ла Нуэ, которому предстояло стать его домом на ближайшие два месяца. Оттуда он сообщил Шарло о положении, в котором оказался, и попросил его в случае возможных осложнений покинуть замок вместе с семьей и людьми и самим позаботиться о себе. Теперь ему оставалось только ждать прибытия Пюизе. Первым порывом молодого человека было принять на себя обязанности Корматена и до появления графа Жозефа побуждать роялистов поддерживать состояние боевой готовности. Однако от такого шага его удержало незнание страны и отсутствие — несмотря на славу, приобретенную в Ла Превале, — знакомств среди наиболее деятельных роялистов. Кроме того, оказалось, что в этом не было необходимости, поскольку Кадудаль, посетивший их через две недели после провала конференции в Ла Превале, уже взялся за эту задачу.</w:t>
      </w:r>
    </w:p>
    <w:p>
      <w:pPr>
        <w:pStyle w:val="NormalMy"/>
        <w:rPr/>
      </w:pPr>
      <w:r>
        <w:rPr/>
        <w:t xml:space="preserve">Кадудаль привез новости о Корматене. Несмотря на случившееся, барон, упрямо цепляясь за обломки рухнувшего плана, в то же утро с рукой на перевязи предстал перед десятью республиканскими депутатами, которые ожидали результатов конференции. Из офицеров своего штаба и нескольких руководителей роялистов, которых ему удалось ввести в заблуждение, он набрал депутацию для подписания мирного договора от имени всех инсургентов </w:t>
      </w:r>
      <w:r>
        <w:rPr>
          <w:i/>
          <w:iCs/>
        </w:rPr>
        <w:t>[Инсургент (лат.) — участник восстания, повстанец]</w:t>
      </w:r>
      <w:r>
        <w:rPr/>
        <w:t xml:space="preserve"> северного берега Луары.</w:t>
      </w:r>
    </w:p>
    <w:p>
      <w:pPr>
        <w:pStyle w:val="NormalMy"/>
        <w:rPr/>
      </w:pPr>
      <w:r>
        <w:rPr/>
        <w:t>Из двухсот роялистских предводителей, собравшихся в Ла Превале, и ста пятидесяти, откликнувшихся на созыв конференции, только двадцать сопровождали барона в Ла Мабиле, где предстояло подписать договор.</w:t>
      </w:r>
    </w:p>
    <w:p>
      <w:pPr>
        <w:pStyle w:val="NormalMy"/>
        <w:rPr/>
      </w:pPr>
      <w:r>
        <w:rPr/>
        <w:t>Истории известно немного примеров безрассудства, подобных тому, с каким Корматен привел своих сподвижников с белыми кокардами на шляпах в шатер, где их ожидали граждане-представители — вульгарное, фиглярское сборище якобинской черни, украшенной трехцветными перьями, широкими поясами и свисающими с перевязи саблями, которыми они так и не научились владеть.</w:t>
      </w:r>
    </w:p>
    <w:p>
      <w:pPr>
        <w:pStyle w:val="NormalMy"/>
        <w:rPr/>
      </w:pPr>
      <w:r>
        <w:rPr/>
        <w:t>Процедура длилась недолго. Корматен объявил, что он и его сопровождающие уполномочены подписать договор в качестве представителей всех роялистов северного берега Луары за исключением нескольких особенно несговорчивых, которые, тем не менее, также сложат оружие, когда увидят, что остальные отвернулись от них. Он даже обратился к собравшимся с напыщенной речью, выдержанной в тоне дешевой театральности, столь любезной сердцу каждого санкюлота.</w:t>
      </w:r>
    </w:p>
    <w:p>
      <w:pPr>
        <w:pStyle w:val="NormalMy"/>
        <w:rPr/>
      </w:pPr>
      <w:r>
        <w:rPr/>
        <w:t>— </w:t>
      </w:r>
      <w:r>
        <w:rPr/>
        <w:t>Нас вдохновляет свойственная всем французам любовь к родной земле, страстное желание искоренить из наших душ и деяний гражданское несогласие, забвение прошлого; вдохновляет наша общая, дорогая сердцу каждого представителя обеих партий слава, общее радение за все то, что обеспечит безопасность, счастье и процветание Франции.</w:t>
      </w:r>
    </w:p>
    <w:p>
      <w:pPr>
        <w:pStyle w:val="NormalMy"/>
        <w:rPr/>
      </w:pPr>
      <w:r>
        <w:rPr/>
        <w:t>Барон закончил торжественным заявлением: они подчиняются Французской Республике, Единой и Неделимой, признают ее законы и обязуются никогда не поднимать против нее оружие.</w:t>
      </w:r>
    </w:p>
    <w:p>
      <w:pPr>
        <w:pStyle w:val="NormalMy"/>
        <w:rPr/>
      </w:pPr>
      <w:r>
        <w:rPr/>
        <w:t>Граждане-представители были более чем удовлетворены. Теперь они могли известить Конвент о триумфальной победе своей дипломатии там, где оружие оказалось бессильным, и предвкушали бурные излияния благодарности со стороны признательной нации. В свою очередь, они с готовностью пошли на такие уступки, как признание свободы отправления религиозного культа, вывод войск из западных провинций, амнистия вернувшимся эмигрантам и возмещение убытков. Последнее было выделено в особый пункт.</w:t>
      </w:r>
    </w:p>
    <w:p>
      <w:pPr>
        <w:pStyle w:val="NormalMy"/>
        <w:rPr/>
      </w:pPr>
      <w:r>
        <w:rPr/>
        <w:t>Обе стороны подписали договор. Мир был заключен. Грянули орудийные залпы, реяли флаги, звуки военных оркестров наполнили воздух, возвещая миру радостное событие. Корматен, теперь увенчанный не только шляпой с белыми перьями, но и лавровым венком, въехал в Ренн как победитель во главе своей двадцатки и их смущенных приверженцев, отмеченных белыми кокардами. За ними следовали граждане-представители. Гош и его драгуны составляли блестящий арьергард этой триумфальной процессии. Шеренги национальных гвардейцев выстроились вдоль реннских улиц; били барабаны, заливались трубы, голоса людей сливались в дружных криках: «Да здравствует мир! Да здравствует союз! Да здравствует Франция!»</w:t>
      </w:r>
    </w:p>
    <w:p>
      <w:pPr>
        <w:pStyle w:val="NormalMy"/>
        <w:rPr/>
      </w:pPr>
      <w:r>
        <w:rPr/>
        <w:t>Роялисты и республиканцы отпраздновали знаменательное событие на братском банкете, данном за счет нации. Здесь Корматен излился в пространных славословиях по собственному адресу. Барону вторили граждане-представители, чья словоохотливость возрастала пропорционально степени их опьянения и иссякла лишь тогда, когда выпитое вино окончательно лишило их способности говорить более или менее членораздельно.</w:t>
      </w:r>
    </w:p>
    <w:p>
      <w:pPr>
        <w:pStyle w:val="NormalMy"/>
        <w:rPr/>
      </w:pPr>
      <w:r>
        <w:rPr/>
        <w:t>Однако с приходом утра наступило отрезвление, и по городу поползли слухи. С каждым часом они звучали все громче. Отнюдь не все роялисты, с отвращением покинувшие Ла Превале, считали необходимым проявлять осмотрительность. То там, то здесь слышалось имя маркиза де Шавере. Сказанное им в замке Ла Превале передавалось из уст в уста, и наконец всем стало ясно, что он внес раскол между участниками конференции и что сторонники Корматена составляют ничтожное меньшинство.</w:t>
      </w:r>
    </w:p>
    <w:p>
      <w:pPr>
        <w:pStyle w:val="NormalMy"/>
        <w:rPr/>
      </w:pPr>
      <w:r>
        <w:rPr/>
        <w:t>Неутешительная новость дошла до Парижа, и Конвент содрогнулся от гнева, узнав о том, что его представители стали жертвой откровенного мошенничества. На Запад полетели распоряжения, и пока Корматен, перед тем как покинуть сцену, которую он стол блистательно украсил, в ожидании обещанного возмещения убытков важно расхаживал по городу, щеголяя белым оперением своей шляпы, с ясного по всем признакам неба грянул гром.</w:t>
      </w:r>
    </w:p>
    <w:p>
      <w:pPr>
        <w:pStyle w:val="NormalMy"/>
        <w:rPr/>
      </w:pPr>
      <w:r>
        <w:rPr/>
        <w:t>В тот самый момент, когда на стенах домов в городах и селениях Бретани расклеивали прокламации, провозглашавшие среди прочего свободу отправления религиозного культа, Конвент издал декрет — это произошло первого мая, — по которому все упорствующие священники, найденные на территории Республики, приговаривались к смертной казни. Далее последовал приказ об аресте всех предводителей шуанов.</w:t>
      </w:r>
    </w:p>
    <w:p>
      <w:pPr>
        <w:pStyle w:val="NormalMy"/>
        <w:rPr/>
      </w:pPr>
      <w:r>
        <w:rPr/>
        <w:t>Услышав о распоряжениях Конвента, Буарди понял, что ошибся. Дальнейших известий из Парижа он ждать не стал: исполненный самого жестокого раскаяния, собрал своих шу-анов, напал на конвой республиканцев и с захваченным оружием скрылся в лесах Монконтура.</w:t>
      </w:r>
    </w:p>
    <w:p>
      <w:pPr>
        <w:pStyle w:val="NormalMy"/>
        <w:rPr/>
      </w:pPr>
      <w:r>
        <w:rPr/>
        <w:t>Менее проницательный Корматен, который к тому же не желал покидать Ренн без миллиона, заработанного с таким трудом, позволил себя схватить и бросить в тюрьму, благодаря чему обнаружил, что одурачить роялистов куда проще, чем республиканцев.</w:t>
      </w:r>
    </w:p>
    <w:p>
      <w:pPr>
        <w:pStyle w:val="NormalMy"/>
        <w:rPr/>
      </w:pPr>
      <w:r>
        <w:rPr/>
        <w:t>Таковы были новости, привезенные Кадудалем в Ла Нуэ. Он рассказывал их с юмором, не лишенным цинизма, пока в конце не добавил, что имя Кантэна де Морле де Шеньер де Шавере стоит первым в списке тех, за чью голову назначена награда. В Шавере направлен военный отряд республиканцев с приказом захватить его живым или мертвым и заодно очистить эмигрантское гнездо, каковым, по выражению республиканцев, является Гран Шен, поскольку Шеньеры — родственники главного мятежника Шавере. Но основная причина такого решения в том, что недавние события не только аннулировали амнистию для эмигрантов, но и положили конец терпимости, с которой после событий Термидора относились к их возвращению.</w:t>
      </w:r>
    </w:p>
    <w:p>
      <w:pPr>
        <w:pStyle w:val="NormalMy"/>
        <w:rPr/>
      </w:pPr>
      <w:r>
        <w:rPr/>
        <w:t>Когда Кантэн услышал последнюю новость, улыбка, с которой он слушал про злоключения Корматена, сбежала с его губ.</w:t>
      </w:r>
    </w:p>
    <w:p>
      <w:pPr>
        <w:pStyle w:val="NormalMy"/>
        <w:rPr/>
      </w:pPr>
      <w:r>
        <w:rPr/>
        <w:t>Кадудаль поспешил успокоить молодого человека:</w:t>
      </w:r>
    </w:p>
    <w:p>
      <w:pPr>
        <w:pStyle w:val="NormalMy"/>
        <w:rPr/>
      </w:pPr>
      <w:r>
        <w:rPr/>
        <w:t>— </w:t>
      </w:r>
      <w:r>
        <w:rPr/>
        <w:t>Я уже распорядился принять меры. Это одна из причин, почему я явился сюда с тремя сотнями моих ребят. «Синие» конвоируют пленников в Сен-Брие.</w:t>
      </w:r>
    </w:p>
    <w:p>
      <w:pPr>
        <w:pStyle w:val="NormalMy"/>
        <w:rPr/>
      </w:pPr>
      <w:r>
        <w:rPr/>
        <w:t>— </w:t>
      </w:r>
      <w:r>
        <w:rPr/>
        <w:t>Каких пленников?</w:t>
      </w:r>
    </w:p>
    <w:p>
      <w:pPr>
        <w:pStyle w:val="NormalMy"/>
        <w:rPr/>
      </w:pPr>
      <w:r>
        <w:rPr/>
        <w:t>— </w:t>
      </w:r>
      <w:r>
        <w:rPr/>
        <w:t>Констана де Шеньера, его мать и мадемуазель де Шеньер. Охрана, пешие национальные гвардейцы, движется медленно. Они идут по дороге на Шатобриан. Мои разведчики следят за ними и дадут знать, как только они доберутся до Плоэрмеля. Пусть санкюлоты не воображают, будто могут безнаказанно производить аресты в этой стране.</w:t>
      </w:r>
    </w:p>
    <w:p>
      <w:pPr>
        <w:pStyle w:val="NormalMy"/>
        <w:rPr/>
      </w:pPr>
      <w:r>
        <w:rPr/>
        <w:t>Весть о прибытии республиканского отряда в Плоэрмель пришла лишь на следующее утро. Ее доставил шуан, прискакавший верхом, и состояние бедного коня подтверждало быстроту, с какой он покрыл довольно значительное расстояние. Шуану удалось разузнать, что «синие» проведут ночь в Жослэне и утром продолжат путь по дороге на Понтиви.</w:t>
      </w:r>
    </w:p>
    <w:p>
      <w:pPr>
        <w:pStyle w:val="NormalMy"/>
        <w:rPr/>
      </w:pPr>
      <w:r>
        <w:rPr/>
        <w:t>Для разработки плана операции Кадудалю не требовалось карты. Он знал местность, как свои пять пальцев. Двенадцать миль дороги между Понтиви и деревушкой Пон Авион пролегали через вересковые пустоши, каких много во Франции. Примерно в четырех милях за Пон Авионом дорога огибала лес, который покрывал небольшую возвышенность к северу от нее. Именно здесь Кадудаль намеревался дать бой «синим».</w:t>
      </w:r>
    </w:p>
    <w:p>
      <w:pPr>
        <w:pStyle w:val="NormalMy"/>
        <w:rPr/>
      </w:pPr>
      <w:r>
        <w:rPr/>
        <w:t>— </w:t>
      </w:r>
      <w:r>
        <w:rPr/>
        <w:t>Я приму в нем участие, — заявил Кантэн.</w:t>
      </w:r>
    </w:p>
    <w:p>
      <w:pPr>
        <w:pStyle w:val="NormalMy"/>
        <w:rPr/>
      </w:pPr>
      <w:r>
        <w:rPr/>
        <w:t>— </w:t>
      </w:r>
      <w:r>
        <w:rPr/>
        <w:t>Наши приемы ведения войны не совсем обычны, — с сомнением проговорил шуан. — Они не похожи на то, что вам приходилось видеть.</w:t>
      </w:r>
    </w:p>
    <w:p>
      <w:pPr>
        <w:pStyle w:val="NormalMy"/>
        <w:rPr/>
      </w:pPr>
      <w:r>
        <w:rPr/>
        <w:t>— </w:t>
      </w:r>
      <w:r>
        <w:rPr/>
        <w:t>Мне они не покажутся необычными, поскольку других я тоже не видел. Я владею шпагой и умею обращаться с мушкетом.</w:t>
      </w:r>
    </w:p>
    <w:p>
      <w:pPr>
        <w:pStyle w:val="NormalMy"/>
        <w:rPr/>
      </w:pPr>
      <w:r>
        <w:rPr/>
        <w:t>Кадудаль почувствовал облегчение.</w:t>
      </w:r>
    </w:p>
    <w:p>
      <w:pPr>
        <w:pStyle w:val="NormalMy"/>
        <w:rPr/>
      </w:pPr>
      <w:r>
        <w:rPr/>
        <w:t>— </w:t>
      </w:r>
      <w:r>
        <w:rPr/>
        <w:t>Я боялся, что вы пожелаете взять на себя командование. Но если вам захотелось развлечься, милости просим.</w:t>
      </w:r>
    </w:p>
    <w:p>
      <w:pPr>
        <w:pStyle w:val="NormalMy"/>
        <w:rPr/>
      </w:pPr>
      <w:r>
        <w:rPr/>
        <w:t>Развлечься Кантэну хотелось менее всего, но он не стал возражать.</w:t>
      </w:r>
    </w:p>
    <w:p>
      <w:pPr>
        <w:pStyle w:val="NormalMy"/>
        <w:rPr/>
      </w:pPr>
      <w:r>
        <w:rPr/>
        <w:t>Незадолго до того Гош писал в своем донесении Конвенту: «Я веду войну с неуловимым врагом. Перед тем как дать бой, шуаны вырастают словно из-под земли, а когда он заканчивается, столь же непостижимым образом рассеиваются и исчезают. Даже если мы отражаем их нападение, невозможно определить, сколь весома наша победа и сколь значителен понесенный ими урон».</w:t>
      </w:r>
    </w:p>
    <w:p>
      <w:pPr>
        <w:pStyle w:val="NormalMy"/>
        <w:rPr/>
      </w:pPr>
      <w:r>
        <w:rPr/>
        <w:t>Со всем этим и предстояло познакомиться Кантэну.</w:t>
      </w:r>
    </w:p>
    <w:p>
      <w:pPr>
        <w:pStyle w:val="NormalMy"/>
        <w:rPr/>
      </w:pPr>
      <w:r>
        <w:rPr/>
        <w:t xml:space="preserve">Вечером небольшая армия выстроилась на вырубке в сердце Ла Нуэ и преклонила колено перед дубом с висевшим на нем большим бронзовым распятием. Объявленный вне закона священник в белом стихаре и в епитрахили </w:t>
      </w:r>
      <w:r>
        <w:rPr>
          <w:i/>
          <w:iCs/>
        </w:rPr>
        <w:t xml:space="preserve">[...священник в белом стихаре и епитрахили... — Стихарь — часть облачения священников и архиереев. Епитрахиль — часть облачения священника, расшитый узорами передник, надеваемый на шею и носимый под рясой] </w:t>
      </w:r>
      <w:r>
        <w:rPr/>
        <w:t>кроваво-красного цвета, символизирующей мученичество — высшее проявление любви, — обратился к воинам с кратким благоговением. Он напомнил им, что павшие во имя алтаря Господня получают отпущение грехов и обретают вечное спасение.</w:t>
      </w:r>
    </w:p>
    <w:p>
      <w:pPr>
        <w:pStyle w:val="NormalMy"/>
        <w:rPr/>
      </w:pPr>
      <w:r>
        <w:rPr/>
        <w:t>Едва опустились сумерки, воодушевленные проповедью шуаны Кадудаля выступили из лагеря. Движение отряда противоречило всем общепризнанным правилам. Ни знамен, ни барабанов, ни труб, ни строгого марша воинов, плечом к плечу шагающих по дороге. Их движение напоминало раскрывающийся веер: небольшие группы из трех-четырех человек незаметно пропадали из вида тех, кто следовал за ними.</w:t>
      </w:r>
    </w:p>
    <w:p>
      <w:pPr>
        <w:pStyle w:val="NormalMy"/>
        <w:rPr/>
      </w:pPr>
      <w:r>
        <w:rPr/>
        <w:t>Кадудаль находился примерно в середине этой невидимой линии. Кроме Кантэна с ним шло трое шуанов. Настоявший на участии в операции Сен-Режан находился на крайнем левом фланге. Он командовал отрядом, которому во время схватки предстояло напасть на противника с тыла, между тем как находившейся на крайнем правом фланге группе под началом опытного предводителя шуанов по имени Гиймо надлежало выступить в роли головного отряда.</w:t>
      </w:r>
    </w:p>
    <w:p>
      <w:pPr>
        <w:pStyle w:val="NormalMy"/>
        <w:rPr/>
      </w:pPr>
      <w:r>
        <w:rPr/>
        <w:t>Когда маленькая группа Кадудаля вышла из леса, наступила ночь, и хотя луны не было, яркий свет звезд заливал опушку и раскинувшиеся впереди просторы. Кантэну показалось, что только он и четверо его спутников движутся среди всеобщей тишины и неподвижности. Ни малейшее движение, ни самый приглушенный звук не выдавали близости еще четырех сотен человек.</w:t>
      </w:r>
    </w:p>
    <w:p>
      <w:pPr>
        <w:pStyle w:val="NormalMy"/>
        <w:rPr/>
      </w:pPr>
      <w:r>
        <w:rPr/>
        <w:t xml:space="preserve">Они пересекли дорогу, затем луг, кое-где засаженный фруктовыми деревьями, вышли на тропу между двумя глубокими оврагами, обогнули небольшое селение и, преодолев поросший чахлым кустарником склон, поднялись на вересковое плато. Через час утомительного пути они подошли к группе массивных монолитов — каменных столбов святилища друидов </w:t>
      </w:r>
      <w:r>
        <w:rPr>
          <w:i/>
          <w:iCs/>
        </w:rPr>
        <w:t>[Друиды — жрецы у древних кельтов; ведали жертвоприношениями, выполняли также судебные функции, были врачами, учителями, прорицателями]</w:t>
      </w:r>
      <w:r>
        <w:rPr/>
        <w:t>. Чуть дальше тропа снова спускалась вниз, растительность становилась гуще: и вот, двигаясь с уверенностью людей, которым знаком каждый ярд дороги, каждый камень под ногами, они свернули в сторону и по крутому откосу, поросшему густыми лиственницами, начали спускаться в лощину, на дне которой Кантэн явственно расслышал журчание ручья. Они продолжали спуск, пока снова не оказались на ровном месте и впереди смутно не замаячили служебные постройки крестьянской усадьбы.</w:t>
      </w:r>
    </w:p>
    <w:p>
      <w:pPr>
        <w:pStyle w:val="NormalMy"/>
        <w:rPr/>
      </w:pPr>
      <w:r>
        <w:rPr/>
        <w:t>Здесь Кадудаль остановился и трижды прокричал совой. Подождав ровно столько, чтобы можно было сосчитать до двадцати, он повторил тройной клич.</w:t>
      </w:r>
    </w:p>
    <w:p>
      <w:pPr>
        <w:pStyle w:val="NormalMy"/>
        <w:rPr/>
      </w:pPr>
      <w:r>
        <w:rPr/>
        <w:t>Почти сразу на некотором расстоянии от них распахнулось окно, в нем мелькнула и тут же погасла вспышка желтого света. Еще дважды свет мелькнул и погас, но на четвертый раз остался гореть.</w:t>
      </w:r>
    </w:p>
    <w:p>
      <w:pPr>
        <w:pStyle w:val="NormalMy"/>
        <w:rPr/>
      </w:pPr>
      <w:r>
        <w:rPr/>
        <w:t>По выложенному булыжником двору они направились к двери, которая распахнулась, как только они приблизились. На пороге показался плотный мужчина с фонарем в руках.</w:t>
      </w:r>
    </w:p>
    <w:p>
      <w:pPr>
        <w:pStyle w:val="NormalMy"/>
        <w:rPr/>
      </w:pPr>
      <w:r>
        <w:rPr/>
        <w:t>— </w:t>
      </w:r>
      <w:r>
        <w:rPr/>
        <w:t>А вот и ты, Жорж! Входи!</w:t>
      </w:r>
    </w:p>
    <w:p>
      <w:pPr>
        <w:pStyle w:val="NormalMy"/>
        <w:rPr/>
      </w:pPr>
      <w:r>
        <w:rPr/>
        <w:t>Было уже далеко за полночь. После скромной трапезы, состоявшей из хлеба, сыра, ветчины и кружки сидра, Кадудаль и его спутники легли отдохнуть. На рассвете хозяин разбудил их. На ферме, одном из многочисленных пунктов связи шуанов, Кадудаль держал двух коней, на которых он и Кантэн продолжили путь. Они миновали прилегавшее к ферме поле и в розовых лучах занимающегося рассвета стали подниматься по склону холма. Перевалив через вершину, они въехали в лес, полого спускавшийся к дороге на Понтиви в том месте, где она сбегала в лощину. В лесу они слышали периодически повторявшиеся крики совы, извещавшие их о том, что отряд, который рассыпался на группы, выступая из лагеря за двенадцать миль отсюда, вновь собрался воедино. Вскоре стали видны отдельные группы людей, отдыхающих перед сражением.</w:t>
      </w:r>
    </w:p>
    <w:p>
      <w:pPr>
        <w:pStyle w:val="NormalMy"/>
        <w:rPr/>
      </w:pPr>
      <w:r>
        <w:rPr/>
        <w:t>Вместе с Сен-Режаном и Гиймо Кадудаль вышел из леса и спустился в лощину, чтобы осмотреть участок дороги, на котором шуаны собирались поймать «синих» в ловушку. Его указания были кратки и точны. Гиймо было приказано отвести своих людей в укрытие в том месте, где заканчивался подъем из лощины, а когда приблизятся республиканцы, перекрыть им путь. Сен-Режан получил приказ поставить свой отряд у противоположной вершины, то есть там, где начинался спуск, и напасть на противника с тыла. Отряду самого Кадудаля надлежало устроить засаду на дне лощины.</w:t>
      </w:r>
    </w:p>
    <w:p>
      <w:pPr>
        <w:pStyle w:val="NormalMy"/>
        <w:rPr/>
      </w:pPr>
      <w:r>
        <w:rPr/>
        <w:t>Выставили дозорных, и люди стали подкрепляться скромными запасами пищи, взятыми из лагеря.</w:t>
      </w:r>
    </w:p>
    <w:p>
      <w:pPr>
        <w:pStyle w:val="NormalMy"/>
        <w:rPr/>
      </w:pPr>
      <w:r>
        <w:rPr/>
        <w:t>Лишь около полудня на кромке холма показалась голова колонны республиканцев — шесть разведчиков, значительно опередивших основные силы. За ними следовали два барабанщика с</w:t>
      </w:r>
      <w:r>
        <w:rPr>
          <w:i/>
          <w:iCs/>
        </w:rPr>
        <w:t xml:space="preserve"> </w:t>
      </w:r>
      <w:r>
        <w:rPr/>
        <w:t>барабанами через плечо. Поскольку отбивать шаг пока не требовалось, солдаты не соблюдали строя и тащились нога за ногу, как, впрочем, почти всегда выглядели на марше войска, сражавшиеся за Свободу, Равенство и Братство.</w:t>
      </w:r>
    </w:p>
    <w:p>
      <w:pPr>
        <w:pStyle w:val="NormalMy"/>
        <w:rPr/>
      </w:pPr>
      <w:r>
        <w:rPr/>
        <w:t>В целом их насчитывалось около ста человек, но не национальных гвардейцев, как сообщали разведчики, а солдат линейной пехоты в синих мундирах с белыми нашивками и черных гетрах. Запряженная двумя лошадьми карета пленников ехала в середине отряда, и рядом с ее левой дверцей скакал командир.</w:t>
      </w:r>
    </w:p>
    <w:p>
      <w:pPr>
        <w:pStyle w:val="NormalMy"/>
        <w:rPr/>
      </w:pPr>
      <w:r>
        <w:rPr/>
        <w:t>Зоркие глаза разведчиков-республиканцев не различали ни малейшего движения в немой неподвижности леса, и отряд продвигался вперед, не подозревая об опасности. Когда авангард отряда поравнялся с мушкетами Кадудаля, шуаны открыли беглый огонь.</w:t>
      </w:r>
    </w:p>
    <w:p>
      <w:pPr>
        <w:pStyle w:val="NormalMy"/>
        <w:rPr/>
      </w:pPr>
      <w:r>
        <w:rPr/>
        <w:t>Грохот выстрелов отдаленным эхом отозвался в лесу; колонна синих мундиров поредела: кто-то повалился на землю, кто-то стоял, пошатываясь, некоторые пытались снова подняться, некоторые остались лежать там, где упали. Те, кто не был ранен, остановились, развернулись в ту сторону откуда грянул огонь, и с громкими проклятиями навели мушкеты на противника.</w:t>
      </w:r>
    </w:p>
    <w:p>
      <w:pPr>
        <w:pStyle w:val="NormalMy"/>
        <w:rPr/>
      </w:pPr>
      <w:r>
        <w:rPr/>
        <w:t>Не дожидаясь команды, республиканцы инстинктивно ответили на залп шуанов беспорядочной стрельбой. Однако пуля, наугад выпущенная в сторону деревьев, настигла Кадудаля, который с Кантэном находился за таким ненадежным укрытием, как заросли куманики. Отпустив смешанное со стоном проклятие, он развернулся вполоборота и упал бы, если бы Кантэн не успел подхватить его на руки. Он осторожно посадил Кадудаля на землю и прислонил спиной к дереву.</w:t>
      </w:r>
    </w:p>
    <w:p>
      <w:pPr>
        <w:pStyle w:val="NormalMy"/>
        <w:rPr/>
      </w:pPr>
      <w:r>
        <w:rPr/>
        <w:t>— </w:t>
      </w:r>
      <w:r>
        <w:rPr/>
        <w:t>Оставьте меня, — приказал ему Кадудаль. — Примите вместо меня командование отрядом. Вы знаете, что надо делать. Это пустяк. Кровопускание мне не повредит. Я слишком полнокровный. Так говорит отец Жак, а он не только священник, но и лекарь.</w:t>
      </w:r>
    </w:p>
    <w:p>
      <w:pPr>
        <w:pStyle w:val="NormalMy"/>
        <w:rPr/>
      </w:pPr>
      <w:r>
        <w:rPr/>
        <w:t>Кадудаль обнажил рану. Она находилась в левой верхней части груди и сильно кровоточила.</w:t>
      </w:r>
    </w:p>
    <w:p>
      <w:pPr>
        <w:pStyle w:val="NormalMy"/>
        <w:rPr/>
      </w:pPr>
      <w:r>
        <w:rPr/>
        <w:t>— </w:t>
      </w:r>
      <w:r>
        <w:rPr/>
        <w:t>Пошлите ко мне Лазара. Он разбирается в таких вещах. Не тратьте времени. Примите командование над людьми.</w:t>
      </w:r>
    </w:p>
    <w:p>
      <w:pPr>
        <w:pStyle w:val="NormalMy"/>
        <w:rPr/>
      </w:pPr>
      <w:r>
        <w:rPr/>
        <w:t>Тем временем взбешенный командир республиканцев выехал из-за кареты, служившей ему надежным укрытием, и зычным голосом приказал развернуться с единственной мыслью: вывести свой отряд из западни.</w:t>
      </w:r>
    </w:p>
    <w:p>
      <w:pPr>
        <w:pStyle w:val="NormalMy"/>
        <w:rPr/>
      </w:pPr>
      <w:r>
        <w:rPr/>
        <w:t>Для шуанов это послужило сигналом выйти из укрытия.</w:t>
      </w:r>
    </w:p>
    <w:p>
      <w:pPr>
        <w:pStyle w:val="NormalMy"/>
        <w:rPr/>
      </w:pPr>
      <w:r>
        <w:rPr/>
        <w:t>Люди Сен-Режана высыпали на дорогу, чтобы отрезать республиканцам путь к отступлению, а Гиймо тем временем выдвинул вперед свою фалангу. Шуаны, находившиеся в первых рядах каждого подразделения, опустились на одно колено и приставили мушкеты к плечу; те, кто находился за ними, целились поверх их голов.</w:t>
      </w:r>
    </w:p>
    <w:p>
      <w:pPr>
        <w:pStyle w:val="NormalMy"/>
        <w:rPr/>
      </w:pPr>
      <w:r>
        <w:rPr/>
        <w:t>Оказавшись под прицелом с фронта и с тыла, солдаты начали терять самообладание. Однако их командир, которому явно не хватало способностей, чтобы выйти из создавшегося положения, не испугался. Он сразу понял, что, атаковав обнаружившие себя отряды, ускорит появление основных сил противника, скрывающихся среди деревьев на склоне холма, и те ринутся вниз, прежде чем ему удастся вступить в настоящую схватку с шуанами, окружившими на дороге его солдат. Он решил атаковать отряд в лесу. Среди деревьев они были бы в равных условиях с сидевшими в засаде и имели бы явные преимущества перед теми, кто находился на открытой со всех сторон дороге.</w:t>
      </w:r>
    </w:p>
    <w:p>
      <w:pPr>
        <w:pStyle w:val="NormalMy"/>
        <w:rPr/>
      </w:pPr>
      <w:r>
        <w:rPr/>
        <w:t>Итак, он развернул своих людей к лесу.</w:t>
      </w:r>
    </w:p>
    <w:p>
      <w:pPr>
        <w:pStyle w:val="NormalMy"/>
        <w:rPr/>
      </w:pPr>
      <w:r>
        <w:rPr/>
        <w:t>— </w:t>
      </w:r>
      <w:r>
        <w:rPr/>
        <w:t>В атаку! — проревел он и взмахнул саблей.</w:t>
      </w:r>
    </w:p>
    <w:p>
      <w:pPr>
        <w:pStyle w:val="NormalMy"/>
        <w:rPr/>
      </w:pPr>
      <w:r>
        <w:rPr/>
        <w:t>Те из солдат, что поняли, какие шансы давала им тактика, избранная их командиром, с готовностью повиновались. Но их бросок был остановлен залпом пятидесяти мушкетов. Более дюжины «синих» полегло на землю.</w:t>
      </w:r>
    </w:p>
    <w:p>
      <w:pPr>
        <w:pStyle w:val="NormalMy"/>
        <w:rPr/>
      </w:pPr>
      <w:r>
        <w:rPr/>
        <w:t>— </w:t>
      </w:r>
      <w:r>
        <w:rPr/>
        <w:t>Вперед! Вперед! — подгонял командир дрогнувшие ряды своих людей. — Вперед!</w:t>
      </w:r>
    </w:p>
    <w:p>
      <w:pPr>
        <w:pStyle w:val="NormalMy"/>
        <w:rPr/>
      </w:pPr>
      <w:r>
        <w:rPr/>
        <w:t>Но здесь раздался выстрел, и конь рухнул под ним. Он соскочил с него и бросился вперед.</w:t>
      </w:r>
    </w:p>
    <w:p>
      <w:pPr>
        <w:pStyle w:val="NormalMy"/>
        <w:rPr/>
      </w:pPr>
      <w:r>
        <w:rPr/>
        <w:t>— </w:t>
      </w:r>
      <w:r>
        <w:rPr/>
        <w:t>Дети мои, за мной!</w:t>
      </w:r>
    </w:p>
    <w:p>
      <w:pPr>
        <w:pStyle w:val="NormalMy"/>
        <w:rPr/>
      </w:pPr>
      <w:r>
        <w:rPr/>
        <w:t>В ответ грянул продольный огонь с обоих флангов, который уложил еще с десяток республиканцев и окончательно сломил боевой дух офицера.</w:t>
      </w:r>
    </w:p>
    <w:p>
      <w:pPr>
        <w:pStyle w:val="NormalMy"/>
        <w:rPr/>
      </w:pPr>
      <w:r>
        <w:rPr/>
        <w:t>Он оказался в ловушке и численное превосходство противника лишало его малейшей надежды из нее выбраться. Почти половина его людей была выведена из строя. Его мушкеты могли уложить с десяток шуанов, но не иначе, чем ценой уничтожения уцелевшей части его отряда.</w:t>
      </w:r>
    </w:p>
    <w:p>
      <w:pPr>
        <w:pStyle w:val="NormalMy"/>
        <w:rPr/>
      </w:pPr>
      <w:r>
        <w:rPr/>
        <w:t>— </w:t>
      </w:r>
      <w:r>
        <w:rPr/>
        <w:t>Стоять! — в отчаянии крикнул он.</w:t>
      </w:r>
    </w:p>
    <w:p>
      <w:pPr>
        <w:pStyle w:val="NormalMy"/>
        <w:rPr/>
      </w:pPr>
      <w:r>
        <w:rPr/>
        <w:t>Он сделал несколько шагов навстречу невидимому врагу и, обнажив голову, поднял вверх шляпу.</w:t>
      </w:r>
    </w:p>
    <w:p>
      <w:pPr>
        <w:pStyle w:val="NormalMy"/>
        <w:rPr/>
      </w:pPr>
      <w:r>
        <w:rPr/>
        <w:t>— </w:t>
      </w:r>
      <w:r>
        <w:rPr/>
        <w:t>Это бойня. Пощады! Я прошу пощады!</w:t>
      </w:r>
    </w:p>
    <w:p>
      <w:pPr>
        <w:pStyle w:val="NormalMy"/>
        <w:rPr/>
      </w:pPr>
      <w:r>
        <w:rPr/>
        <w:t>Кантэн, в котором не было ничего, напоминающего шуана, кроме белой кокарды на конусообразной шляпе, выскользнул из-за ствола дерева на самой опушке леса и бесстрашно выступил вперед.</w:t>
      </w:r>
    </w:p>
    <w:p>
      <w:pPr>
        <w:pStyle w:val="NormalMy"/>
        <w:rPr/>
      </w:pPr>
      <w:r>
        <w:rPr/>
        <w:t>Кантэн мало видел шуанов в бою, но успел понять, что полагаться на милосердие Сен-Режана или Гиймо бессмысленно. Поэтому как заместитель Кадудаля он решил взять дело в свои руки.</w:t>
      </w:r>
    </w:p>
    <w:p>
      <w:pPr>
        <w:pStyle w:val="NormalMy"/>
        <w:rPr/>
      </w:pPr>
      <w:r>
        <w:rPr/>
        <w:t>— </w:t>
      </w:r>
      <w:r>
        <w:rPr/>
        <w:t>Мы проливаем кровь французов только в тех случаях, когда того требует наша безопасность. Бросьте ваши мушкеты и патронные сумки.</w:t>
      </w:r>
    </w:p>
    <w:p>
      <w:pPr>
        <w:pStyle w:val="NormalMy"/>
        <w:rPr/>
      </w:pPr>
      <w:r>
        <w:rPr/>
        <w:t>Командир республиканцев, крепкий седой мужчина лет сорока, судя по виду — профессиональный военный при старом режиме, возможно, имевший младший офицерский чин, несколько мгновений стоял в нерешительности, на его посеревшем лице отражались боль и негодование. Затем с явным неудовольствием он пожал плечами.</w:t>
      </w:r>
    </w:p>
    <w:p>
      <w:pPr>
        <w:pStyle w:val="NormalMy"/>
        <w:rPr/>
      </w:pPr>
      <w:r>
        <w:rPr/>
        <w:t>— </w:t>
      </w:r>
      <w:r>
        <w:rPr/>
        <w:t>Дьявол меня забери! Услышав такое предложение, впору умереть от злости! — он повернулся к своим солдатам: — Вы все слышали, дети мои. Этих бандитов слишком много. Что проку, если нас отправят на тот свет. Бросайте оружие!</w:t>
      </w:r>
    </w:p>
    <w:p>
      <w:pPr>
        <w:pStyle w:val="NormalMy"/>
        <w:rPr/>
      </w:pPr>
      <w:r>
        <w:rPr/>
        <w:t>Молодые необстрелянные новобранцы с радостью услышали такую команду.</w:t>
      </w:r>
    </w:p>
    <w:p>
      <w:pPr>
        <w:pStyle w:val="NormalMy"/>
        <w:rPr/>
      </w:pPr>
      <w:r>
        <w:rPr/>
        <w:t>Шуаны кинулись собирать брошенное оружие и боеприпасы. Среди них было немало завзятых шутников, всегда готовых поиздеваться над побежденными, однако большинство занималось своим делом в угрюмом молчании.</w:t>
      </w:r>
    </w:p>
    <w:p>
      <w:pPr>
        <w:pStyle w:val="NormalMy"/>
        <w:rPr/>
      </w:pPr>
      <w:r>
        <w:rPr/>
        <w:t>Кантэн, который одним из первых вышел из леса, проложил себе дорогу к карете.</w:t>
      </w:r>
    </w:p>
    <w:p>
      <w:pPr>
        <w:pStyle w:val="NormalMy"/>
        <w:rPr/>
      </w:pPr>
      <w:r>
        <w:rPr/>
        <w:t>Из окна на него внимательно смотрели три пары глаз: насмерть перепуганные глаза госпожи де Шеньер, радостно-изумленные глаза Жермены и подчеркнуто-ироничные глаза Констана.</w:t>
      </w:r>
    </w:p>
    <w:p>
      <w:pPr>
        <w:pStyle w:val="NormalMy"/>
        <w:rPr/>
      </w:pPr>
      <w:r>
        <w:rPr/>
        <w:t>— </w:t>
      </w:r>
      <w:r>
        <w:rPr/>
        <w:t>Черт нас возьми, — рассмеявшись, воскликнул он, — если это не господине де Карабас!</w:t>
      </w:r>
    </w:p>
    <w:p>
      <w:pPr>
        <w:pStyle w:val="NormalMy"/>
        <w:rPr/>
      </w:pPr>
      <w:r>
        <w:rPr/>
        <w:t>— </w:t>
      </w:r>
      <w:r>
        <w:rPr/>
        <w:t>К вашим услугам, — суровым тоном сказал Кантэн и открыл дверцу кареты. — Соблаговолите вый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ДАРН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Лишь после возвращения отряда Кадудаля в Ла Нуэ мадемуазель де Шеньер представилась возможность рассказать о своем замешательстве, которое достигло высшего предела, когда она увидела Кантэна в спасательном отряде.</w:t>
      </w:r>
    </w:p>
    <w:p>
      <w:pPr>
        <w:pStyle w:val="NormalMy"/>
        <w:rPr/>
      </w:pPr>
      <w:r>
        <w:rPr/>
        <w:t>Возвращение шуанов в лесную цитадель ничем не отличалось от их выступления из нее. Предоставив разоруженным республиканцам позаботиться о своих раненых и похоронить мертвых, они разбились на небольшие группы и исчезли.</w:t>
      </w:r>
    </w:p>
    <w:p>
      <w:pPr>
        <w:pStyle w:val="NormalMy"/>
        <w:rPr/>
      </w:pPr>
      <w:r>
        <w:rPr/>
        <w:t>На импровизированных носилках, которые на скорую руку смастерили из веток, Кадудаля отнесли на ферму, где они ночевали. Там его уложили в постель, и хирург отряда занялся его раной, по счастью, неопасной.</w:t>
      </w:r>
    </w:p>
    <w:p>
      <w:pPr>
        <w:pStyle w:val="NormalMy"/>
        <w:rPr/>
      </w:pPr>
      <w:r>
        <w:rPr/>
        <w:t>Путешествие в Ла Нуэ подвергло серьезному испытанию выносливость не только мадемуазель де Шеньер, но и еще не совсем выздоровевшего Констана. По пути приходилось не раз останавливаться, и когда, окончательно измученные, они прибыли в лагерь, все, принимавшие участие в деле под Понтиви, уже разошлись по квартирам.</w:t>
      </w:r>
    </w:p>
    <w:p>
      <w:pPr>
        <w:pStyle w:val="NormalMy"/>
        <w:rPr/>
      </w:pPr>
      <w:r>
        <w:rPr/>
        <w:t>Для приема дам подготовили хижину углежога. Под руководством Сен-Режана земляной пол застелили свежим камышом, под часами устроили постели их охапок свежего папоротника.</w:t>
      </w:r>
    </w:p>
    <w:p>
      <w:pPr>
        <w:pStyle w:val="NormalMy"/>
        <w:rPr/>
      </w:pPr>
      <w:r>
        <w:rPr/>
        <w:t>Констана, который добрался до Ла Нуэ в полном изнеможении, поселили в одной из бревенчатых построек.</w:t>
      </w:r>
    </w:p>
    <w:p>
      <w:pPr>
        <w:pStyle w:val="NormalMy"/>
        <w:rPr/>
      </w:pPr>
      <w:r>
        <w:rPr/>
        <w:t>Мадемуазель де Шеньер перенесла путешествие гораздо легче, чем ее тетушка и кузен. Освеженная несколькими часами сна, она бодро вышла из хижины. На ней была темно-зеленая амазонка, гладко, почти по-мужски причесанные волосы покрывала простая треуголка. Девушка решила осмотреть при дневном свете непривычное для нее окружение и познакомиться с одним из лагерей шуанов, про которые ходили самые невероятные слухи. Но смотреть было почти не на что, кроме трех бревенчатых построек, большого бронзового распятия на дубе и кучки шуанов — людей довольно свирепого вида, одетых в рубахи и штаны до колен, расположившихся вокруг костра, над которым с высокого треножника свисал огромный котел. Над котлом вился пар, и легкий утренний ветерок доносил до мадемуазель де Шеньер аппетитный запах.</w:t>
      </w:r>
    </w:p>
    <w:p>
      <w:pPr>
        <w:pStyle w:val="NormalMy"/>
        <w:rPr/>
      </w:pPr>
      <w:r>
        <w:rPr/>
        <w:t>При ее приближении мужчины поспешно встали. Сколь дикими ни казались они на вид, им не подобало сидеть в присутствии знатной дамы, какие бы новые правила приличия ни были заведены в республиканской Франции.</w:t>
      </w:r>
    </w:p>
    <w:p>
      <w:pPr>
        <w:pStyle w:val="NormalMy"/>
        <w:rPr/>
      </w:pPr>
      <w:r>
        <w:rPr/>
        <w:t>Мадемуазель де Шеньер ответила на их приветствия с любезным достоинством, которое превращало большинство мужчин в ее добровольных слуг. Она несколько минут поговорила с ними об их стряпне, о том, как они живут, хотя с трудом понимала ответы даже тех из них, кто гордился своим умением говорить по-французски. Затем, бросив взгляд в сторону бревенчатых хижин на краю вырубки, спросила про господина де Шавере. Ей ответили, что он недавно отправился в лес с ружьем, видимо, желая подстрелить себе на завтрак какую-нибудь дичь. Ах, да вот он и возвращается и, право слово, похоже, он, как и все, будет доволен тушеным козленком, что готовится в котле.</w:t>
      </w:r>
    </w:p>
    <w:p>
      <w:pPr>
        <w:pStyle w:val="NormalMy"/>
        <w:rPr/>
      </w:pPr>
      <w:r>
        <w:rPr/>
        <w:t>С охотничьим ружьем через плечо Кантэн неторопливо шел по вырубке, и она радостно поспешила ему навстречу.</w:t>
      </w:r>
    </w:p>
    <w:p>
      <w:pPr>
        <w:pStyle w:val="NormalMy"/>
        <w:rPr/>
      </w:pPr>
      <w:r>
        <w:rPr/>
        <w:t>— </w:t>
      </w:r>
      <w:r>
        <w:rPr/>
        <w:t>Знаете, что меня больше всего обрадовало в нашем освобождении, Кантэн? Мысль, что им я обязана вам.</w:t>
      </w:r>
    </w:p>
    <w:p>
      <w:pPr>
        <w:pStyle w:val="NormalMy"/>
        <w:rPr/>
      </w:pPr>
      <w:r>
        <w:rPr/>
        <w:t>— </w:t>
      </w:r>
      <w:r>
        <w:rPr/>
        <w:t>О нет. Не мне. План спасения принадлежит Кадудалю. Слишком учтивый тон молодого человека задел мадемуазель де Шеньер, и в ее глазах мелькнула тревога.</w:t>
      </w:r>
    </w:p>
    <w:p>
      <w:pPr>
        <w:pStyle w:val="NormalMy"/>
        <w:rPr/>
      </w:pPr>
      <w:r>
        <w:rPr/>
        <w:t>— </w:t>
      </w:r>
      <w:r>
        <w:rPr/>
        <w:t>Вы сердитесь на меня. Возможно, у вас есть на то причины. В Шавере я была с вами не великодушна.</w:t>
      </w:r>
    </w:p>
    <w:p>
      <w:pPr>
        <w:pStyle w:val="NormalMy"/>
        <w:rPr/>
      </w:pPr>
      <w:r>
        <w:rPr/>
        <w:t>— </w:t>
      </w:r>
      <w:r>
        <w:rPr/>
        <w:t>Мое участие в вашем освобождении отнюдь не доказывает, что вы были не правы.</w:t>
      </w:r>
    </w:p>
    <w:p>
      <w:pPr>
        <w:pStyle w:val="NormalMy"/>
        <w:rPr/>
      </w:pPr>
      <w:r>
        <w:rPr/>
        <w:t>— </w:t>
      </w:r>
      <w:r>
        <w:rPr/>
        <w:t>И то, что вы совершили в Ла Превале, тоже? Неужели вы воображаете, будто мы ничего не слышали?</w:t>
      </w:r>
    </w:p>
    <w:p>
      <w:pPr>
        <w:pStyle w:val="NormalMy"/>
        <w:rPr/>
      </w:pPr>
      <w:r>
        <w:rPr/>
        <w:t>— </w:t>
      </w:r>
      <w:r>
        <w:rPr/>
        <w:t>Я не совершил ничего особенного.</w:t>
      </w:r>
    </w:p>
    <w:p>
      <w:pPr>
        <w:pStyle w:val="NormalMy"/>
        <w:rPr/>
      </w:pPr>
      <w:r>
        <w:rPr/>
        <w:t>— </w:t>
      </w:r>
      <w:r>
        <w:rPr/>
        <w:t>Ничего особенного? С тех пор, как мне стало известно об этом, я сгораю со стыда оттого, что слушала лживые сплетни и на их основании сделала такие досадные выводы.</w:t>
      </w:r>
    </w:p>
    <w:p>
      <w:pPr>
        <w:pStyle w:val="NormalMy"/>
        <w:rPr/>
      </w:pPr>
      <w:r>
        <w:rPr/>
        <w:t>— </w:t>
      </w:r>
      <w:r>
        <w:rPr/>
        <w:t>Они были вполне логичны, во всяком случае — по видимости.</w:t>
      </w:r>
    </w:p>
    <w:p>
      <w:pPr>
        <w:pStyle w:val="NormalMy"/>
        <w:rPr/>
      </w:pPr>
      <w:r>
        <w:rPr/>
        <w:t>Она стояла перед ним, очаровательная в своем смирении.</w:t>
      </w:r>
    </w:p>
    <w:p>
      <w:pPr>
        <w:pStyle w:val="NormalMy"/>
        <w:rPr/>
      </w:pPr>
      <w:r>
        <w:rPr/>
        <w:t>— </w:t>
      </w:r>
      <w:r>
        <w:rPr/>
        <w:t>Тогда вы напомнили, что дали мне слово. Оно должно было перевесить любую видимость. Оно не требовало доказательств, которые вы потом представили мне, и какой ценой для себя... Вы должны были знать, что вас объявят вне закона и станут преследовать за то, что вы сделали. Вы уезжали именно с такой целью и ничего не сказали мне. Из гордости вы оставили меня терзаться неоправданными сомнениями на ваш счет.</w:t>
      </w:r>
    </w:p>
    <w:p>
      <w:pPr>
        <w:pStyle w:val="NormalMy"/>
        <w:rPr/>
      </w:pPr>
      <w:r>
        <w:rPr/>
        <w:t>Сердце Кантэна растаяло при виде искреннего раскаяния мадемуазель де Шеньер.</w:t>
      </w:r>
    </w:p>
    <w:p>
      <w:pPr>
        <w:pStyle w:val="NormalMy"/>
        <w:rPr/>
      </w:pPr>
      <w:r>
        <w:rPr/>
        <w:t>— </w:t>
      </w:r>
      <w:r>
        <w:rPr/>
        <w:t>Не из гордости. Нет. Из осторожности. Я не смел рассказать о своих намерениях даже вам.</w:t>
      </w:r>
    </w:p>
    <w:p>
      <w:pPr>
        <w:pStyle w:val="NormalMy"/>
        <w:rPr/>
      </w:pPr>
      <w:r>
        <w:rPr/>
        <w:t>— </w:t>
      </w:r>
      <w:r>
        <w:rPr/>
        <w:t>Вы не доверяли мне? Вероятно, я не имею права жаловаться. Я заслужила это своим недоверием. Вот чего я стыжусь больше всего.</w:t>
      </w:r>
    </w:p>
    <w:p>
      <w:pPr>
        <w:pStyle w:val="NormalMy"/>
        <w:rPr/>
      </w:pPr>
      <w:r>
        <w:rPr/>
        <w:t>Кантэн улыбнулся:</w:t>
      </w:r>
    </w:p>
    <w:p>
      <w:pPr>
        <w:pStyle w:val="NormalMy"/>
        <w:rPr/>
      </w:pPr>
      <w:r>
        <w:rPr/>
        <w:t>— </w:t>
      </w:r>
      <w:r>
        <w:rPr/>
        <w:t>В формировании наших мнений главное — очевидность, если... Но послушайте! Это уже другой вопрос.</w:t>
      </w:r>
    </w:p>
    <w:p>
      <w:pPr>
        <w:pStyle w:val="NormalMy"/>
        <w:rPr/>
      </w:pPr>
      <w:r>
        <w:rPr/>
        <w:t>— </w:t>
      </w:r>
      <w:r>
        <w:rPr/>
        <w:t>Если... Если что?</w:t>
      </w:r>
    </w:p>
    <w:p>
      <w:pPr>
        <w:pStyle w:val="NormalMy"/>
        <w:rPr/>
      </w:pPr>
      <w:r>
        <w:rPr/>
        <w:t>— </w:t>
      </w:r>
      <w:r>
        <w:rPr/>
        <w:t>Если интуитивная вера — назовем это так — не отвергнет очевидность, а с ней и неблагоприятные выводы. Видите ли, я говорил, что люблю вас.</w:t>
      </w:r>
    </w:p>
    <w:p>
      <w:pPr>
        <w:pStyle w:val="NormalMy"/>
        <w:rPr/>
      </w:pPr>
      <w:r>
        <w:rPr/>
        <w:t>Мадемуазель де Шеньер опустила голову.</w:t>
      </w:r>
    </w:p>
    <w:p>
      <w:pPr>
        <w:pStyle w:val="NormalMy"/>
        <w:rPr/>
      </w:pPr>
      <w:r>
        <w:rPr/>
        <w:t>— </w:t>
      </w:r>
      <w:r>
        <w:rPr/>
        <w:t>Да, — едва слышно ответила она. — Вы имеете право так говорить. Моя вера могла бы сделать меня более проницательной.</w:t>
      </w:r>
    </w:p>
    <w:p>
      <w:pPr>
        <w:pStyle w:val="NormalMy"/>
        <w:rPr/>
      </w:pPr>
      <w:r>
        <w:rPr/>
        <w:t>Она снова подняла глаза, в них блестели слезы.</w:t>
      </w:r>
    </w:p>
    <w:p>
      <w:pPr>
        <w:pStyle w:val="NormalMy"/>
        <w:rPr/>
      </w:pPr>
      <w:r>
        <w:rPr/>
        <w:t>— </w:t>
      </w:r>
      <w:r>
        <w:rPr/>
        <w:t>Что я могу еще сказать, Кантэн?</w:t>
      </w:r>
    </w:p>
    <w:p>
      <w:pPr>
        <w:pStyle w:val="NormalMy"/>
        <w:rPr/>
      </w:pPr>
      <w:r>
        <w:rPr/>
        <w:t>Он был побежден, и если не обнял ее на виду у стоящих вокруг костра шуанов, то его тон вполне заменил объятия.</w:t>
      </w:r>
    </w:p>
    <w:p>
      <w:pPr>
        <w:pStyle w:val="NormalMy"/>
        <w:rPr/>
      </w:pPr>
      <w:r>
        <w:rPr/>
        <w:t>— </w:t>
      </w:r>
      <w:r>
        <w:rPr/>
        <w:t>Мне не следовало вынуждать вас говорить об этом. Но я хотел, чтобы вы сами осознали заблуждения, которые заставили меня страдать.</w:t>
      </w:r>
    </w:p>
    <w:p>
      <w:pPr>
        <w:pStyle w:val="NormalMy"/>
        <w:rPr/>
      </w:pPr>
      <w:r>
        <w:rPr/>
        <w:t>— </w:t>
      </w:r>
      <w:r>
        <w:rPr/>
        <w:t>Кантэн!</w:t>
      </w:r>
    </w:p>
    <w:p>
      <w:pPr>
        <w:pStyle w:val="NormalMy"/>
        <w:rPr/>
      </w:pPr>
      <w:r>
        <w:rPr/>
        <w:t>— </w:t>
      </w:r>
      <w:r>
        <w:rPr/>
        <w:t>Теперь это не имеет значения. Вы поняли, как лживо может быть то, что кажется совершенно очевидным. В следующий раз вы не повторите своей ошибки. Все, что я вам сказал, правдиво, как сама истина: охранная грамота, смерть Буажелена, вступление во владение замком и имением Шавере, случайное прибытие Гоша. Что касается моего поведения в Ла Превале, то, по правде говоря, я действовал скорее из чувства долга перед графом де Пюизе, чем из политических пристрастий. Здесь я хочу быть с вами таким же честным, как и во всем остальном.</w:t>
      </w:r>
    </w:p>
    <w:p>
      <w:pPr>
        <w:pStyle w:val="NormalMy"/>
        <w:rPr/>
      </w:pPr>
      <w:r>
        <w:rPr/>
        <w:t>Она протянула к нему руки.</w:t>
      </w:r>
    </w:p>
    <w:p>
      <w:pPr>
        <w:pStyle w:val="NormalMy"/>
        <w:rPr/>
      </w:pPr>
      <w:r>
        <w:rPr/>
        <w:t>— </w:t>
      </w:r>
      <w:r>
        <w:rPr/>
        <w:t>Значит, мир?</w:t>
      </w:r>
    </w:p>
    <w:p>
      <w:pPr>
        <w:pStyle w:val="NormalMy"/>
        <w:rPr/>
      </w:pPr>
      <w:r>
        <w:rPr/>
        <w:t>Кантэн взял руки Жермены в свои, его глаза сияли.</w:t>
      </w:r>
    </w:p>
    <w:p>
      <w:pPr>
        <w:pStyle w:val="NormalMy"/>
        <w:rPr/>
      </w:pPr>
      <w:r>
        <w:rPr/>
        <w:t>— </w:t>
      </w:r>
      <w:r>
        <w:rPr/>
        <w:t>И, надеюсь, навсегда.</w:t>
      </w:r>
    </w:p>
    <w:p>
      <w:pPr>
        <w:pStyle w:val="NormalMy"/>
        <w:rPr/>
      </w:pPr>
      <w:r>
        <w:rPr/>
        <w:t>Затем, словно собственные слова напомнили ему об опасностях, которые могут сократить для них этот срок, Кантэн заговорил о необходимости проводить Жермену и ее родственников на берег и переправить обратно в Англию, где им следует оставаться до окончания гражданского раздора во Франции.</w:t>
      </w:r>
    </w:p>
    <w:p>
      <w:pPr>
        <w:pStyle w:val="NormalMy"/>
        <w:rPr/>
      </w:pPr>
      <w:r>
        <w:rPr/>
        <w:t>Жермена покачала головой.</w:t>
      </w:r>
    </w:p>
    <w:p>
      <w:pPr>
        <w:pStyle w:val="NormalMy"/>
        <w:rPr/>
      </w:pPr>
      <w:r>
        <w:rPr/>
        <w:t>— </w:t>
      </w:r>
      <w:r>
        <w:rPr/>
        <w:t>Это невозможно. Госпожа де Шеньер не вынесет тягот морского путешествия. Для него нужны мужская выносливость и сила. Кроме того, мы уже приняли решение. Когда нас арестовали, мы собирали вещи, чтобы уехать в Кэтлегон. Должно быть, госпожа де Белланже знала про приказ о нашем аресте. Она предупредила нас и настоятельно советовала приехать в Кэтлегон, где, по ее уверению, мы были бы в полной безопасности. И если бы не колебания тетушки и ее личная неприязнь к виконтессе, мы не стали бы медлить с отъездом.</w:t>
      </w:r>
    </w:p>
    <w:p>
      <w:pPr>
        <w:pStyle w:val="NormalMy"/>
        <w:rPr/>
      </w:pPr>
      <w:r>
        <w:rPr/>
        <w:t>Кантэн подумал, что ему понятны как неприязнь госпожи де Шеньер к виконтессе, так и причина, благодаря которой Кэтлегон пользуется неприкосновенностью. И то и другое проистекало из одного источника. Впервые за время их знакомства он одобрил госпожу де Шеньер. Но не до такой степени, чтобы оправдать ее пренебрежение покровительством генерала Гоша.</w:t>
      </w:r>
    </w:p>
    <w:p>
      <w:pPr>
        <w:pStyle w:val="NormalMy"/>
        <w:rPr/>
      </w:pPr>
      <w:r>
        <w:rPr/>
        <w:t>— </w:t>
      </w:r>
      <w:r>
        <w:rPr/>
        <w:t>Арест, — закончила Жермена, — положил конец колебаниям тетушки. В конце концов, она всего лишь человек.</w:t>
      </w:r>
    </w:p>
    <w:p>
      <w:pPr>
        <w:pStyle w:val="NormalMy"/>
        <w:rPr/>
      </w:pPr>
      <w:r>
        <w:rPr/>
        <w:t>— </w:t>
      </w:r>
      <w:r>
        <w:rPr/>
        <w:t>Признаться, я тоже никогда не считал ее ангелом.</w:t>
      </w:r>
    </w:p>
    <w:p>
      <w:pPr>
        <w:pStyle w:val="NormalMy"/>
        <w:rPr/>
      </w:pPr>
      <w:r>
        <w:rPr/>
        <w:t>Жермена улыбнулась и вздохнула. Они не спеша пошли по вырубке.</w:t>
      </w:r>
    </w:p>
    <w:p>
      <w:pPr>
        <w:pStyle w:val="NormalMy"/>
        <w:rPr/>
      </w:pPr>
      <w:r>
        <w:rPr/>
        <w:t>— </w:t>
      </w:r>
      <w:r>
        <w:rPr/>
        <w:t>Ни в самих Шеньерах, ни в их женах нет ничего ангельского. Странное, необузданное, несчастное семейство, раздираемое внутренней ненавистью, которая не однажды приводила к братоубийству. Так было всегда.</w:t>
      </w:r>
    </w:p>
    <w:p>
      <w:pPr>
        <w:pStyle w:val="NormalMy"/>
        <w:rPr/>
      </w:pPr>
      <w:r>
        <w:rPr/>
        <w:t>— </w:t>
      </w:r>
      <w:r>
        <w:rPr/>
        <w:t>Вот и объяснение всему, что со мной случилось. Такова традиция Шеньеров.</w:t>
      </w:r>
    </w:p>
    <w:p>
      <w:pPr>
        <w:pStyle w:val="NormalMy"/>
        <w:rPr/>
      </w:pPr>
      <w:r>
        <w:rPr/>
        <w:t>Их разговор прервало появление Констана. Он приближался, тяжело опираясь на палку. Бледность придавала его смуглому лицу зеленоватый оттенок. Он приветствовал их с сардонической улыбкой.</w:t>
      </w:r>
    </w:p>
    <w:p>
      <w:pPr>
        <w:pStyle w:val="NormalMy"/>
        <w:rPr/>
      </w:pPr>
      <w:r>
        <w:rPr/>
        <w:t>— </w:t>
      </w:r>
      <w:r>
        <w:rPr/>
        <w:t>О, Жермена! Вы воспользовались возможностью поблагодарить своего спасителя. Очень достойно с вашей стороны.</w:t>
      </w:r>
    </w:p>
    <w:p>
      <w:pPr>
        <w:pStyle w:val="NormalMy"/>
        <w:rPr/>
      </w:pPr>
      <w:r>
        <w:rPr/>
        <w:t>— </w:t>
      </w:r>
      <w:r>
        <w:rPr/>
        <w:t>Разве он также и не ваш спаситель, Констан?</w:t>
      </w:r>
    </w:p>
    <w:p>
      <w:pPr>
        <w:pStyle w:val="NormalMy"/>
        <w:rPr/>
      </w:pPr>
      <w:r>
        <w:rPr/>
        <w:t>— </w:t>
      </w:r>
      <w:r>
        <w:rPr/>
        <w:t>Дитя, вы смешите меня. Я еще слишком слаб от раны, нанесенной его друзьями. Вот и ответ.</w:t>
      </w:r>
    </w:p>
    <w:p>
      <w:pPr>
        <w:pStyle w:val="NormalMy"/>
        <w:rPr/>
      </w:pPr>
      <w:r>
        <w:rPr/>
        <w:t>Однако рассмеялся не младший де Шеньер, а Кантэн.</w:t>
      </w:r>
    </w:p>
    <w:p>
      <w:pPr>
        <w:pStyle w:val="NormalMy"/>
        <w:rPr/>
      </w:pPr>
      <w:r>
        <w:rPr/>
        <w:t>— </w:t>
      </w:r>
      <w:r>
        <w:rPr/>
        <w:t>С каким смехотворным упрямством вы цепляетесь за эту любезную вашему сердцу выдумку!</w:t>
      </w:r>
    </w:p>
    <w:p>
      <w:pPr>
        <w:pStyle w:val="NormalMy"/>
        <w:rPr/>
      </w:pPr>
      <w:r>
        <w:rPr/>
        <w:t>— </w:t>
      </w:r>
      <w:r>
        <w:rPr/>
        <w:t>С тех пор вы, как вижу, сменили компанию. Полагаю, что нынешняя при сложившихся обстоятельствах вам более удобна. Что же, бегать с зайцами и одновременно охотиться на них с собаками можно лишь до тех пор, пока собаки не разгадают вашу хитрость и не разорвут вас. Этим обычно и кончается.</w:t>
      </w:r>
    </w:p>
    <w:p>
      <w:pPr>
        <w:pStyle w:val="NormalMy"/>
        <w:rPr/>
      </w:pPr>
      <w:r>
        <w:rPr/>
        <w:t>— </w:t>
      </w:r>
      <w:r>
        <w:rPr/>
        <w:t>Вы известили Сен-Режана о ваших умозаключениях?</w:t>
      </w:r>
    </w:p>
    <w:p>
      <w:pPr>
        <w:pStyle w:val="NormalMy"/>
        <w:rPr/>
      </w:pPr>
      <w:r>
        <w:rPr/>
        <w:t>— </w:t>
      </w:r>
      <w:r>
        <w:rPr/>
        <w:t>Ах, сударь! Не в моих правилах платить добром за зло!</w:t>
      </w:r>
    </w:p>
    <w:p>
      <w:pPr>
        <w:pStyle w:val="NormalMy"/>
        <w:rPr/>
      </w:pPr>
      <w:r>
        <w:rPr/>
        <w:t>— </w:t>
      </w:r>
      <w:r>
        <w:rPr/>
        <w:t>О, нет! — поправила его Жермена. — В ваших правилах платить злом за добро. Что вы сейчас и доказываете.</w:t>
      </w:r>
    </w:p>
    <w:p>
      <w:pPr>
        <w:pStyle w:val="NormalMy"/>
        <w:rPr/>
      </w:pPr>
      <w:r>
        <w:rPr/>
        <w:t>С ехидной усмешкой Констан посмотрел на Кантэна.</w:t>
      </w:r>
    </w:p>
    <w:p>
      <w:pPr>
        <w:pStyle w:val="NormalMy"/>
        <w:rPr/>
      </w:pPr>
      <w:r>
        <w:rPr/>
        <w:t>— </w:t>
      </w:r>
      <w:r>
        <w:rPr/>
        <w:t>В лице мадемуазель де Шеньер вы имеете стойкого защитника. Поздравляю.</w:t>
      </w:r>
    </w:p>
    <w:p>
      <w:pPr>
        <w:pStyle w:val="NormalMy"/>
        <w:rPr/>
      </w:pPr>
      <w:r>
        <w:rPr/>
        <w:t>— </w:t>
      </w:r>
      <w:r>
        <w:rPr/>
        <w:t>Благодарю вас. В подобном деле я вполне удовольствуюсь защитой дамы.</w:t>
      </w:r>
    </w:p>
    <w:p>
      <w:pPr>
        <w:pStyle w:val="NormalMy"/>
        <w:rPr/>
      </w:pPr>
      <w:r>
        <w:rPr/>
        <w:t>— </w:t>
      </w:r>
      <w:r>
        <w:rPr/>
        <w:t>Вот как? Я не слишком сообразителен, а посему не будете ли вы любезны объяснить мне, что значат ваши слова.</w:t>
      </w:r>
    </w:p>
    <w:p>
      <w:pPr>
        <w:pStyle w:val="NormalMy"/>
        <w:rPr/>
      </w:pPr>
      <w:r>
        <w:rPr/>
        <w:t>— </w:t>
      </w:r>
      <w:r>
        <w:rPr/>
        <w:t>Все достаточно просто, — сказала Жермена. — Он слишком вас презирает, чтобы ссориться с вами. И не без причины. Вы — обыкновенное ничтожество.</w:t>
      </w:r>
    </w:p>
    <w:p>
      <w:pPr>
        <w:pStyle w:val="NormalMy"/>
        <w:rPr/>
      </w:pPr>
      <w:r>
        <w:rPr/>
        <w:t>Констан по-прежнему улыбался.</w:t>
      </w:r>
    </w:p>
    <w:p>
      <w:pPr>
        <w:pStyle w:val="NormalMy"/>
        <w:rPr/>
      </w:pPr>
      <w:r>
        <w:rPr/>
        <w:t>— </w:t>
      </w:r>
      <w:r>
        <w:rPr/>
        <w:t xml:space="preserve">Если красота — в глазах смотрящего </w:t>
      </w:r>
      <w:r>
        <w:rPr>
          <w:i/>
          <w:iCs/>
        </w:rPr>
        <w:t>[Если красота — в глазах смотрящего... — английская пословица]</w:t>
      </w:r>
      <w:r>
        <w:rPr/>
        <w:t>, то и уродство — тоже. Вы видите во мне то, что желаете видеть. Я очень сожалею, что подобный подход вводит вас в заблуждение.</w:t>
      </w:r>
    </w:p>
    <w:p>
      <w:pPr>
        <w:pStyle w:val="NormalMy"/>
        <w:rPr/>
      </w:pPr>
      <w:r>
        <w:rPr/>
        <w:t>— </w:t>
      </w:r>
      <w:r>
        <w:rPr/>
        <w:t>Господин де Шеньер имеет в виду, что он непроницаем для оскорблений. Какой возвышенный склад ума!</w:t>
      </w:r>
    </w:p>
    <w:p>
      <w:pPr>
        <w:pStyle w:val="NormalMy"/>
        <w:rPr/>
      </w:pPr>
      <w:r>
        <w:rPr/>
        <w:t>— </w:t>
      </w:r>
      <w:r>
        <w:rPr/>
        <w:t>О, едва ли я претендую на столь многое. Все зависит от того, откуда исходит оскорбление. Язык женщины не способен оскорбить наше достоинство; язык мужчины способен, но только в том случае, если оный мужчина сам обладает достоинством.</w:t>
      </w:r>
    </w:p>
    <w:p>
      <w:pPr>
        <w:pStyle w:val="NormalMy"/>
        <w:rPr/>
      </w:pPr>
      <w:r>
        <w:rPr/>
        <w:t>Жермена вскрикнула и в негодовании отвернулась от кузена. Однако Кантэн предпочел ответить Констану в его же тоне:</w:t>
      </w:r>
    </w:p>
    <w:p>
      <w:pPr>
        <w:pStyle w:val="NormalMy"/>
        <w:rPr/>
      </w:pPr>
      <w:r>
        <w:rPr/>
        <w:t>— </w:t>
      </w:r>
      <w:r>
        <w:rPr/>
        <w:t>Очаровательная точка зрения. Очаровательная разборчивость. Интересно, остались бы вы верны им, если бы оный мужчина поспешил бы отодрать вас за уши?</w:t>
      </w:r>
    </w:p>
    <w:p>
      <w:pPr>
        <w:pStyle w:val="NormalMy"/>
        <w:rPr/>
      </w:pPr>
      <w:r>
        <w:rPr/>
        <w:t>— </w:t>
      </w:r>
      <w:r>
        <w:rPr/>
        <w:t>Ваш намек слишком груб, — надменно проговорил Констан.</w:t>
      </w:r>
    </w:p>
    <w:p>
      <w:pPr>
        <w:pStyle w:val="NormalMy"/>
        <w:rPr/>
      </w:pPr>
      <w:r>
        <w:rPr/>
        <w:t>— </w:t>
      </w:r>
      <w:r>
        <w:rPr/>
        <w:t>Кантэн, зачем вы берете на себя труд отвечать этому пустому, набитому оскорблениями болтуну?</w:t>
      </w:r>
    </w:p>
    <w:p>
      <w:pPr>
        <w:pStyle w:val="NormalMy"/>
        <w:rPr/>
      </w:pPr>
      <w:r>
        <w:rPr/>
        <w:t>— </w:t>
      </w:r>
      <w:r>
        <w:rPr/>
        <w:t>О, женская непоследовательность! — усмехнулся Констан. — Будучи пустым, я не могут быть набит оскорблениями.</w:t>
      </w:r>
    </w:p>
    <w:p>
      <w:pPr>
        <w:pStyle w:val="NormalMy"/>
        <w:rPr/>
      </w:pPr>
      <w:r>
        <w:rPr/>
        <w:t>— </w:t>
      </w:r>
      <w:r>
        <w:rPr/>
        <w:t>Разумеется, нет, — снисходительно согласился Кантэн.</w:t>
      </w:r>
    </w:p>
    <w:p>
      <w:pPr>
        <w:pStyle w:val="NormalMy"/>
        <w:rPr/>
      </w:pPr>
      <w:r>
        <w:rPr/>
        <w:t>— </w:t>
      </w:r>
      <w:r>
        <w:rPr/>
        <w:t>Ах!</w:t>
      </w:r>
    </w:p>
    <w:p>
      <w:pPr>
        <w:pStyle w:val="NormalMy"/>
        <w:rPr/>
      </w:pPr>
      <w:r>
        <w:rPr/>
        <w:t>— </w:t>
      </w:r>
      <w:r>
        <w:rPr/>
        <w:t>Просто пустому.</w:t>
      </w:r>
    </w:p>
    <w:p>
      <w:pPr>
        <w:pStyle w:val="NormalMy"/>
        <w:rPr/>
      </w:pPr>
      <w:r>
        <w:rPr/>
        <w:t>— </w:t>
      </w:r>
      <w:r>
        <w:rPr/>
        <w:t>Вы меня выручили, но, конечно же, я не предполагал, что вас невозможно оскорбить.</w:t>
      </w:r>
    </w:p>
    <w:p>
      <w:pPr>
        <w:pStyle w:val="NormalMy"/>
        <w:rPr/>
      </w:pPr>
      <w:r>
        <w:rPr/>
        <w:t>— </w:t>
      </w:r>
      <w:r>
        <w:rPr/>
        <w:t>На редкость безопасное предположение, господин де Шеньер.</w:t>
      </w:r>
    </w:p>
    <w:p>
      <w:pPr>
        <w:pStyle w:val="NormalMy"/>
        <w:rPr/>
      </w:pPr>
      <w:r>
        <w:rPr/>
        <w:t>— </w:t>
      </w:r>
      <w:r>
        <w:rPr/>
        <w:t>У меня не было времени подумать о безопасности, господин. .. Господин де Карабас.</w:t>
      </w:r>
    </w:p>
    <w:p>
      <w:pPr>
        <w:pStyle w:val="NormalMy"/>
        <w:rPr/>
      </w:pPr>
      <w:r>
        <w:rPr/>
        <w:t>Вспыхнув, Кантэн сделал порывистое движение в его сторону; усмешка слетела с губ Констана. Возможно, он даже спросил себя, не слишком ли далеко за пределы осторожности зашла его дерзость. Возможно, почувствовал облегчение, видя, как Жермена проскользнула между ними и излила на него все презрение, накопившееся у нее на душе:</w:t>
      </w:r>
    </w:p>
    <w:p>
      <w:pPr>
        <w:pStyle w:val="NormalMy"/>
        <w:rPr/>
      </w:pPr>
      <w:r>
        <w:rPr/>
        <w:t>— </w:t>
      </w:r>
      <w:r>
        <w:rPr/>
        <w:t>Какой же вы жалкий, ничтожный, наглый трус, Констан! Опираясь на палку, строя из себя несчастного больного и прикрываясь своей болезнью, вы злоупотребляете терпением человека, не далее как вчера спасшего вас от смертельной опасности!</w:t>
      </w:r>
    </w:p>
    <w:p>
      <w:pPr>
        <w:pStyle w:val="NormalMy"/>
        <w:rPr/>
      </w:pPr>
      <w:r>
        <w:rPr/>
        <w:t>Констан прервал мадемуазель де Шеньер:</w:t>
      </w:r>
    </w:p>
    <w:p>
      <w:pPr>
        <w:pStyle w:val="NormalMy"/>
        <w:rPr/>
      </w:pPr>
      <w:r>
        <w:rPr/>
        <w:t>— </w:t>
      </w:r>
      <w:r>
        <w:rPr/>
        <w:t>Вот уж нет! Что угодно, но только не это. Все, о чем вы говорите, не более чем предположения, поверхностные предположения молодой девушки. Но, думаю, и сам господин де Морле не станет притворяться, будто он был движим мыслью о моем спасении. Это было бы слишком даже для него.</w:t>
      </w:r>
    </w:p>
    <w:p>
      <w:pPr>
        <w:pStyle w:val="NormalMy"/>
        <w:rPr/>
      </w:pPr>
      <w:r>
        <w:rPr/>
        <w:t>— </w:t>
      </w:r>
      <w:r>
        <w:rPr/>
        <w:t>Справедливое утверждение, — согласился Кантэн. — С</w:t>
      </w:r>
      <w:r>
        <w:rPr>
          <w:i/>
          <w:iCs/>
        </w:rPr>
        <w:t xml:space="preserve"> </w:t>
      </w:r>
      <w:r>
        <w:rPr/>
        <w:t>моей стороны было бы столь же странным прийти вам на помощь, как с вашей — признать ее.</w:t>
      </w:r>
    </w:p>
    <w:p>
      <w:pPr>
        <w:pStyle w:val="NormalMy"/>
        <w:rPr/>
      </w:pPr>
      <w:r>
        <w:rPr/>
        <w:t>— </w:t>
      </w:r>
      <w:r>
        <w:rPr/>
        <w:t>Премного обязан за вашу откровенность, сударь, — сказал Констан.</w:t>
      </w:r>
    </w:p>
    <w:p>
      <w:pPr>
        <w:pStyle w:val="NormalMy"/>
        <w:rPr/>
      </w:pPr>
      <w:r>
        <w:rPr/>
        <w:t>Здесь их разговор прервал Сен-Режан; надетый на нем гусарский доломан еще больше подчеркивал стройность его худощавой фигуры. Он пригласил всех троих на завтрак и вместе с господином де Шеньером первым пошел по направлению к хижине. Жермена под руку с Кантэном не спеша последовали за ними.</w:t>
      </w:r>
    </w:p>
    <w:p>
      <w:pPr>
        <w:pStyle w:val="NormalMy"/>
        <w:rPr/>
      </w:pPr>
      <w:r>
        <w:rPr/>
        <w:t>— </w:t>
      </w:r>
      <w:r>
        <w:rPr/>
        <w:t>Ваше терпение не уступает вашей храбрости, — похвалила она молодого человека.</w:t>
      </w:r>
    </w:p>
    <w:p>
      <w:pPr>
        <w:pStyle w:val="NormalMy"/>
        <w:rPr/>
      </w:pPr>
      <w:r>
        <w:rPr/>
        <w:t>— </w:t>
      </w:r>
      <w:r>
        <w:rPr/>
        <w:t>Дорогая, — ответил он, — мой гнев здесь не требуется. Господин Констан собственным языком выроет себе могилу, прежде чем успеет хоть немного состариться. Каковой судьбе я его и препоруча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НИГА ТРЕТЬ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МАНДОВАНИЕ Д’ЭРВИЙ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В Ла Нуэ Кантэн провел целый месяц. Тем временем Кадудаль оправился от раны и принял на себя в Бретани и Нормандии обязанности Корматена, исполнение которых с каждым днем повышало его авторитет в глазах роялистов. В тот месяц обе стороны проявляли самую активную деятельность. Были внезапные набеги на города, удерживаемые «синими», и нападения на их конвои; были ответные набеги и резня со стороны республиканцев, чувствовавших полную безвыходность своего положения среди враждебного им местного населения. Во время одной из таких схваток в самый канун своей свадьбы погиб Буарди.</w:t>
      </w:r>
    </w:p>
    <w:p>
      <w:pPr>
        <w:pStyle w:val="NormalMy"/>
        <w:rPr/>
      </w:pPr>
      <w:r>
        <w:rPr/>
        <w:t>Тем временем в Англии неутомимый Пюизе при щедрой поддержке Питта и Уиндема готовил экспедицию, долженствующую привести западные провинции Франции в движение, которое, подобно волнам прилива, разольется по стране и сметет отребье, подчинившее ее своей власти.</w:t>
      </w:r>
    </w:p>
    <w:p>
      <w:pPr>
        <w:pStyle w:val="NormalMy"/>
        <w:rPr/>
      </w:pPr>
      <w:r>
        <w:rPr/>
        <w:t>По его призыву французские эмигранты из самых отдаленных уголков Германии, отряды старых солдат, что вместе со своими офицерами эмигрировали в девяносто втором году или покинули Дюморье в девяносто третьем, поспешили пополнить набираемые в Англии французские полки: «Людовики Франции», в котором было четыреста артиллеристов, бежавших из Тулона; «Королевский флот» из пяти сотен эмигрантов под командованием графа де Эктора; «Верные трону», собранный герцогом де Ла Шартом и насчитывавший семьсот человек; примерно такой же полк маркиза де Дренея, полк графа Д’Эрвийи из тысячи двухсот бретонских рекрутов, прибывших в Англию в качестве военнопленных, и сотни волонтеров. В целом они составляли четыре бригады. К ним должны были присоединиться пять набранных в Голландии полков под командованием Сомбрея и около восьми тысяч британских солдат, которых Питт обязался присовокупить к щедрым поставкам военного снаряжения.</w:t>
      </w:r>
    </w:p>
    <w:p>
      <w:pPr>
        <w:pStyle w:val="NormalMy"/>
        <w:rPr/>
      </w:pPr>
      <w:r>
        <w:rPr/>
        <w:t>В своих письмах господин Д’Артуа выражал нетерпеливое желание возглавить все эти силы, а уж одно его присутствие стоило целой армии. Зримое и осязаемое воплощение идеала, за который они сражались, принц был способен собрать всех годных к военной службе мужчин западной Франции под знаменем трона и алтаря. В Портсмуте спешно готовили к отплытию флотилию под командованием сэра Джона Уоррена, и транспортные корабли загружались снаряжением, состоявшим из двадцати четырех тысяч мушкетов, обмундирования и обуви на шестьдесят тысяч человек и огромного запаса продовольствия и боеприпасов.</w:t>
      </w:r>
    </w:p>
    <w:p>
      <w:pPr>
        <w:pStyle w:val="NormalMy"/>
        <w:rPr/>
      </w:pPr>
      <w:r>
        <w:rPr/>
        <w:t>Пюизе мог льстить себя мыслью, что все это — чудо, сотворено его энергией, дальновидностью, умом и силой убеждения. Однако чувство удовлетворенности омрачали зависть и интриги, которые почти всегда отравляют любое предприятие с участием французов. На каждом шагу чинили ему препятствия и усугубляли трудности, неотделимые от геркулесовых трудов, подобных тем, что лежали на его плечах.</w:t>
      </w:r>
    </w:p>
    <w:p>
      <w:pPr>
        <w:pStyle w:val="NormalMy"/>
        <w:rPr/>
      </w:pPr>
      <w:r>
        <w:rPr/>
        <w:t>Тщеславный и напыщенный Эрвийи почуял здесь возможность для собственного возвышения. Наделенный весьма немногими талантами, он был в избытке наделен талантом интригана и столь хитро им воспользовался, что, будучи всего лишь в чине полковника, добился назначения главнокомандующим всем личным составом эмигрантских полков.</w:t>
      </w:r>
    </w:p>
    <w:p>
      <w:pPr>
        <w:pStyle w:val="NormalMy"/>
        <w:rPr/>
      </w:pPr>
      <w:r>
        <w:rPr/>
        <w:t>Ввиду поддержки, которой он пользовался, все четыре генерала, командующие бригадами, без лишних возражений сложили с себя командование, не сочтя возможным служить под началом человека ниже их по званию. Из дворян, собравших другие полки, их примеру по той же причине последовали Ла Шартр, Дреней и Эктор. Но на этом дело не кончилось. Все находящиеся на службе полковники предпочли подать в отставку, нежели подчиниться человеку, чье звание было не выше их собственного. В результате полками стали командовать подполковники, которые не пользовались авторитетом ни у офицеров, ни у рядовых.</w:t>
      </w:r>
    </w:p>
    <w:p>
      <w:pPr>
        <w:pStyle w:val="NormalMy"/>
        <w:rPr/>
      </w:pPr>
      <w:r>
        <w:rPr/>
        <w:t>Пюизе не вмешивался, ибо отдавал себе отчет в том, что его вмешательство неизбежно приведет к соперничеству с Д’Эрвийи. Не сомневаясь в своей победе, он, тем не менее, допускал и другой исход: Д’Эрвийи добился слишком большого влияния среди дворян, занимавших низшие должности. Он возвысился благодаря своей самоуверенности и упорству, которые были ошибочно приняты за силу духа, и замаскированному бахвальству, производившему впечатление опытности в военных делах, якобы приобретенной им во время войны за независимость в Америке, где он служил адъютантом графа Д’Эстена.</w:t>
      </w:r>
    </w:p>
    <w:p>
      <w:pPr>
        <w:pStyle w:val="NormalMy"/>
        <w:rPr/>
      </w:pPr>
      <w:r>
        <w:rPr/>
        <w:t>Если бы Пюизе по достоинству оценил самоуверенность Д’Эрвийи, у него было бы больше причин для беспокойстве в связи с затянувшимся отсутствием господина Д’Артуа.</w:t>
      </w:r>
    </w:p>
    <w:p>
      <w:pPr>
        <w:pStyle w:val="NormalMy"/>
        <w:rPr/>
      </w:pPr>
      <w:r>
        <w:rPr/>
        <w:t>«Именно на поле чести, — писал принц графу де Пюизе, — я вскоре надеюсь лично представить доказательства того, сколь высоко я вас ценю и насколько безгранично вам доверяю».</w:t>
      </w:r>
    </w:p>
    <w:p>
      <w:pPr>
        <w:pStyle w:val="NormalMy"/>
        <w:rPr/>
      </w:pPr>
      <w:r>
        <w:rPr/>
        <w:t>Пюизе куда меньше интересовали помянутые доказательства, чем присутствие принца, которого так страстно ждали преданные ему простодушные шуаны. Но при всей их готовности отправиться на поле чести, сам господин Д’Артуа по-прежнему оставался за границей. Однако он не сделал попытки отсрочить начало экспедиции. Итак, флотилия почти из ста кораблей снялась с якоря и направилась к берегам Бретани.</w:t>
      </w:r>
    </w:p>
    <w:p>
      <w:pPr>
        <w:pStyle w:val="NormalMy"/>
        <w:rPr/>
      </w:pPr>
      <w:r>
        <w:rPr/>
        <w:t>Французским кораблям, преградившим ей путь, был дан бой; три из них были захвачены, остальные оттеснены и блокированы.</w:t>
      </w:r>
    </w:p>
    <w:p>
      <w:pPr>
        <w:pStyle w:val="NormalMy"/>
        <w:rPr/>
      </w:pPr>
      <w:r>
        <w:rPr/>
        <w:t>Вечером двадцать пятого мая британские корабли вошли в залив Киброн, и здесь начались настоящие трудности. Мгновенно приняв на себя всю полноту власти, Д’Эрвийи запретил высаживаться на берег до двадцать седьмого, пока подзорная труба, которую он не сводил с берега, не убедила его в отсутствии врага, способного помешать высадке.</w:t>
      </w:r>
    </w:p>
    <w:p>
      <w:pPr>
        <w:pStyle w:val="NormalMy"/>
        <w:rPr/>
      </w:pPr>
      <w:r>
        <w:rPr/>
        <w:t>Любопытствуя про себя, сколь долго ему удастся сохранять высокомерное терпение перед этим штабным выскочкой и парадным воякой, Пюизе позволял ему действовать по-своему, но лишь потому, что задержка давала бретонцам время соединиться с ними.</w:t>
      </w:r>
    </w:p>
    <w:p>
      <w:pPr>
        <w:pStyle w:val="NormalMy"/>
        <w:rPr/>
      </w:pPr>
      <w:r>
        <w:rPr/>
        <w:t>Когда участники экспедиции наконец высадились на берег огромного залива у подножия мрачных дюн и курганов Карнака, песок был черен от шуанов. Пятнадцать тысяч человек собрались приветствовать эмигрантские полки. На сей раз они нарушили свой обычай передвигаться украдкой, невидимо скользя по зарослям высокой травы, незаметно пробираясь через леса и лощины, укрываясь за малейшей неровностью почвы, и стройной, нескончаемой колонной открыто и смело шли по большим дорогам, гордые сознанием того, что время, когда им приходилось скрываться и прятаться, окончательно миновало.</w:t>
      </w:r>
    </w:p>
    <w:p>
      <w:pPr>
        <w:pStyle w:val="NormalMy"/>
        <w:rPr/>
      </w:pPr>
      <w:r>
        <w:rPr/>
        <w:t>Вздымая тучи брызг, они по пояс вошли в воду и принялись вытаскивать лодки на берег. Как только из лодок выгрузили пушки, они впряглись в них и оттащили подальше от воды. Они плясали от радости, оглашая воздух громоподобными возгласами: «Да здравствует король!», «Да здравствует религия!», «Да здравствует граф Жозеф!», которыми у большинства шуанов ограничивалось знание французского языка. Они походили на огромных косматых собак, прыгающих от радости при виде хозяина, и эмигранты, при всем том, что не могли без них обойтись, с самого начала с нескрываемым презрением стали смотреть на этих людей именно как на собак. Дружелюбие и фамильярность шуанов не пробуждали в господах из Англии никаких чувств, кроме древнего кастового высокомерия.</w:t>
      </w:r>
    </w:p>
    <w:p>
      <w:pPr>
        <w:pStyle w:val="NormalMy"/>
        <w:rPr/>
      </w:pPr>
      <w:r>
        <w:rPr/>
        <w:t>Бурные проявления восторгов сменились благоговейной тишиной, когда епископ Дольский в митре и с посохом ступил на берег в сопровождении сорока священников. Внезапно объятая трепетом дикая крестьянская орда опустилась на колени и склонила головы, чтобы принять благословение епископа.</w:t>
      </w:r>
    </w:p>
    <w:p>
      <w:pPr>
        <w:pStyle w:val="NormalMy"/>
        <w:rPr/>
      </w:pPr>
      <w:r>
        <w:rPr/>
        <w:t>После того, как люди высадились на берег, началась выгрузка содержимого трюмов. Прежде всего с кораблей доставили мушкеты и боеприпасы, которые тут же распределили среди шуанов, что еще сильнее распалило их энтузиазм. Дабы выразить его, они подняли вверх мушкеты, и грохот пальбы смешался с восторженными возгласами.</w:t>
      </w:r>
    </w:p>
    <w:p>
      <w:pPr>
        <w:pStyle w:val="NormalMy"/>
        <w:rPr/>
      </w:pPr>
      <w:r>
        <w:rPr/>
        <w:t>Сморщив свой крупный нос, Д’Эрвийи обозревал крестьянские толпы. Люди, которые не имеют представления о том, что такое военный строй, не носят формы, за исключением белой кокарды и ленты в петлице, по его представлениями не могли быть хорошими солдатами.</w:t>
      </w:r>
    </w:p>
    <w:p>
      <w:pPr>
        <w:pStyle w:val="NormalMy"/>
        <w:rPr/>
      </w:pPr>
      <w:r>
        <w:rPr/>
        <w:t>— </w:t>
      </w:r>
      <w:r>
        <w:rPr/>
        <w:t xml:space="preserve">Это и есть ваши войска, господин де Пюизе? </w:t>
      </w:r>
    </w:p>
    <w:p>
      <w:pPr>
        <w:pStyle w:val="NormalMy"/>
        <w:rPr/>
      </w:pPr>
      <w:r>
        <w:rPr/>
        <w:t>Пюизе спокойно улыбнулся.</w:t>
      </w:r>
    </w:p>
    <w:p>
      <w:pPr>
        <w:pStyle w:val="NormalMy"/>
        <w:rPr/>
      </w:pPr>
      <w:r>
        <w:rPr/>
        <w:t>— </w:t>
      </w:r>
      <w:r>
        <w:rPr/>
        <w:t>Лишь малая их часть. Не более чем передовой отряд.</w:t>
      </w:r>
    </w:p>
    <w:p>
      <w:pPr>
        <w:pStyle w:val="NormalMy"/>
        <w:rPr/>
      </w:pPr>
      <w:r>
        <w:rPr/>
        <w:t>— </w:t>
      </w:r>
      <w:r>
        <w:rPr/>
        <w:t>Право, не знаю, что с ними делать.</w:t>
      </w:r>
    </w:p>
    <w:p>
      <w:pPr>
        <w:pStyle w:val="NormalMy"/>
        <w:rPr/>
      </w:pPr>
      <w:r>
        <w:rPr/>
        <w:t>— </w:t>
      </w:r>
      <w:r>
        <w:rPr/>
        <w:t>Я буду иметь удовольствие объяснить вам.</w:t>
      </w:r>
    </w:p>
    <w:p>
      <w:pPr>
        <w:pStyle w:val="NormalMy"/>
        <w:rPr/>
      </w:pPr>
      <w:r>
        <w:rPr/>
        <w:t>Пюизе взял десять тысяч шуанов и сформировал из них три армейских корпуса, поручив командование Тэнтеньяку, Вобану и Буабертелло, и сразу двинул их впереди основных сил захватить и удержать Орэ на востоке и Ландеван на западе.</w:t>
      </w:r>
    </w:p>
    <w:p>
      <w:pPr>
        <w:pStyle w:val="NormalMy"/>
        <w:rPr/>
      </w:pPr>
      <w:r>
        <w:rPr/>
        <w:t>Д’Эрвийи, довольный тем, что граф избавил его от трех четвертей этой дикой орды, не возражал. Однако на следующее утро разразился взрыв, который уже давно назревал между ними.</w:t>
      </w:r>
    </w:p>
    <w:p>
      <w:pPr>
        <w:pStyle w:val="NormalMy"/>
        <w:rPr/>
      </w:pPr>
      <w:r>
        <w:rPr/>
        <w:t>Кадудаль привел еще несколько отрядов, вместе с ним прибыли Сен-Режан и Кантэн. Пюизе сердечно встретил всех троих на кухне фермерского дома в Карнаке, в котором он поселился.</w:t>
      </w:r>
    </w:p>
    <w:p>
      <w:pPr>
        <w:pStyle w:val="NormalMy"/>
        <w:rPr/>
      </w:pPr>
      <w:r>
        <w:rPr/>
        <w:t>Кантэну он оказал особенно теплый прием. Положив левую ладонь на плечо молодого человека, граф держал его руку в крепком пожатии, и его проницательные глаза светились лаской.</w:t>
      </w:r>
    </w:p>
    <w:p>
      <w:pPr>
        <w:pStyle w:val="NormalMy"/>
        <w:rPr/>
      </w:pPr>
      <w:r>
        <w:rPr/>
        <w:t>— </w:t>
      </w:r>
      <w:r>
        <w:rPr/>
        <w:t>Своим поступком в Ла Превале вы спасли мою репутацию. Это превыше всяких благодарностей, всего, чего я был вправе ожидать от вас.</w:t>
      </w:r>
    </w:p>
    <w:p>
      <w:pPr>
        <w:pStyle w:val="NormalMy"/>
        <w:rPr/>
      </w:pPr>
      <w:r>
        <w:rPr/>
        <w:t>— </w:t>
      </w:r>
      <w:r>
        <w:rPr/>
        <w:t>Громы небесные! — воскликнул Кадудаль. — Мне остается только завидовать ему; я сам должен был так поступить. Но у меня не хватило ума. Выйти и хлопнуть дверью — вот все, до чего я додумался.</w:t>
      </w:r>
    </w:p>
    <w:p>
      <w:pPr>
        <w:pStyle w:val="NormalMy"/>
        <w:rPr/>
      </w:pPr>
      <w:r>
        <w:rPr/>
        <w:t>— </w:t>
      </w:r>
      <w:r>
        <w:rPr/>
        <w:t>Вы это сделали, — продолжал Пюизе, не снимая руки с плеча Кантэна, — с немалым для себя неудобством и даже опасностью, как я догадываюсь. Вы проявили редкую храбрость. — Глубоко сидящие глаза графа сверкнули. — Надеюсь, в самое ближайшее время король лично поблагодарит вас.</w:t>
      </w:r>
    </w:p>
    <w:p>
      <w:pPr>
        <w:pStyle w:val="NormalMy"/>
        <w:rPr/>
      </w:pPr>
      <w:r>
        <w:rPr/>
        <w:t>Чтобы скрыть смущение, Кантэн издал короткий смешок.</w:t>
      </w:r>
    </w:p>
    <w:p>
      <w:pPr>
        <w:pStyle w:val="NormalMy"/>
        <w:rPr/>
      </w:pPr>
      <w:r>
        <w:rPr/>
        <w:t>— </w:t>
      </w:r>
      <w:r>
        <w:rPr/>
        <w:t>Я привез ваши распоряжения барону де Корматену и не мог промолчать, видя, что он их нарушает.</w:t>
      </w:r>
    </w:p>
    <w:p>
      <w:pPr>
        <w:pStyle w:val="NormalMy"/>
        <w:rPr/>
      </w:pPr>
      <w:r>
        <w:rPr/>
        <w:t>К немалому облегчению Кантэна, от дальнейших объяснений его избавило внезапное появление Д’Эрвийи с четырьмя офицерами его свиты.</w:t>
      </w:r>
    </w:p>
    <w:p>
      <w:pPr>
        <w:pStyle w:val="NormalMy"/>
        <w:rPr/>
      </w:pPr>
      <w:r>
        <w:rPr/>
        <w:t>— </w:t>
      </w:r>
      <w:r>
        <w:rPr/>
        <w:t>Ах, господин граф, я должен пожаловаться на ваших недисциплинированных дикарей. Похоже, они начисто лишены чувства уважения к тем, кто по положению стоит выше их, как, впрочем, и других чувств. Предупреждаю, если вы не справитесь с ними, у нас будут неприятности. Мои люди отнюдь не расположены терпеть наглость этих животных.</w:t>
      </w:r>
    </w:p>
    <w:p>
      <w:pPr>
        <w:pStyle w:val="NormalMy"/>
        <w:rPr/>
      </w:pPr>
      <w:r>
        <w:rPr/>
        <w:t>Кадудаль порывисто шагнул вперед. Его лицо пылало.</w:t>
      </w:r>
    </w:p>
    <w:p>
      <w:pPr>
        <w:pStyle w:val="NormalMy"/>
        <w:rPr/>
      </w:pPr>
      <w:r>
        <w:rPr/>
        <w:t>— </w:t>
      </w:r>
      <w:r>
        <w:rPr/>
        <w:t>Громы небесные! — взревел он, взмахнув огромной ручищей. — Это еще кто такой?!</w:t>
      </w:r>
    </w:p>
    <w:p>
      <w:pPr>
        <w:pStyle w:val="NormalMy"/>
        <w:rPr/>
      </w:pPr>
      <w:r>
        <w:rPr/>
        <w:t>Пюизе, воплощение утонченной властности, в красном, отделанном золотым кружевом мундире, с рыжеватыми, словно припудренными сединой волосами, на полголовы возвышаясь над долговязым Д’Эрвийи, покорил небольшое общество изысканной учтивостью. Он представил собравшихся друг другу.</w:t>
      </w:r>
    </w:p>
    <w:p>
      <w:pPr>
        <w:pStyle w:val="NormalMy"/>
        <w:rPr/>
      </w:pPr>
      <w:r>
        <w:rPr/>
        <w:t xml:space="preserve"> — </w:t>
      </w:r>
      <w:r>
        <w:rPr/>
        <w:t>Полковник граф Д’Эрвийи, командующий армией эмигрантов, — кратко отрекомендовал он одну сторону. Что касается другой, то здесь он умышленно был более подробен: — Это господин маркиз де Шавере, в коем вы, несомненно, признаете старого знакомого. Мы в неоплатном долгу перед ним, поскольку именно он разоблачил измену Корматена. А это — Жорж Кадудаль и Пьер Сен-Режан, славные герои Бретани, принесшие победу белой кокарде не в одном десятке сражений.</w:t>
      </w:r>
    </w:p>
    <w:p>
      <w:pPr>
        <w:pStyle w:val="NormalMy"/>
        <w:rPr/>
      </w:pPr>
      <w:r>
        <w:rPr/>
        <w:t>Д’Эрвийи с удивлением уставился на того, кто некогда был его наставником в искусстве фехтования, и обменялся с ним несколькими любезными фразами. Затем его взгляд отклонился в сторону, и в мгновенно похолодевших глазах отразилось бесконечное презрение к осанистому хмурому Кадудалю, одетому в серую куртку и мешковатые штаны, и к ухмыляющемуся Сен-Режану с его подвижным большеротым лицом комедианта и нелепым гусарским доломаном. Д’Эрвийи едва удостоил обоих кивком головы и снова обратился к Пюизе:</w:t>
      </w:r>
    </w:p>
    <w:p>
      <w:pPr>
        <w:pStyle w:val="NormalMy"/>
        <w:rPr/>
      </w:pPr>
      <w:r>
        <w:rPr/>
        <w:t>— </w:t>
      </w:r>
      <w:r>
        <w:rPr/>
        <w:t>Я должен просить вас навести порядок, дабы мне не пришлось больше жаловаться на ваших шуанов.</w:t>
      </w:r>
    </w:p>
    <w:p>
      <w:pPr>
        <w:pStyle w:val="NormalMy"/>
        <w:rPr/>
      </w:pPr>
      <w:r>
        <w:rPr/>
        <w:t>Пюизе, казалось, опять не заметил высокомерия Д’Эрвийи, которое забавляло Сен-Режана и вызывало гнев Кадудаля.</w:t>
      </w:r>
    </w:p>
    <w:p>
      <w:pPr>
        <w:pStyle w:val="NormalMy"/>
        <w:rPr/>
      </w:pPr>
      <w:r>
        <w:rPr/>
        <w:t>— </w:t>
      </w:r>
      <w:r>
        <w:rPr/>
        <w:t>Поскольку мы собираемся почти немедленно выступать, — спокойно ответил он, — вам не стоит заботиться о таких пустяках. Я хотел сообщить вам, граф, что мы снимаемся с лагеря завтра на рассвете.</w:t>
      </w:r>
    </w:p>
    <w:p>
      <w:pPr>
        <w:pStyle w:val="NormalMy"/>
        <w:rPr/>
      </w:pPr>
      <w:r>
        <w:rPr/>
        <w:t>Взгляд Д’Эрвийи стал еще более надменным.</w:t>
      </w:r>
    </w:p>
    <w:p>
      <w:pPr>
        <w:pStyle w:val="NormalMy"/>
        <w:rPr/>
      </w:pPr>
      <w:r>
        <w:rPr/>
        <w:t>— </w:t>
      </w:r>
      <w:r>
        <w:rPr/>
        <w:t>То, что вы предлагаете, совершенно невозможно.</w:t>
      </w:r>
    </w:p>
    <w:p>
      <w:pPr>
        <w:pStyle w:val="NormalMy"/>
        <w:rPr/>
      </w:pPr>
      <w:r>
        <w:rPr/>
        <w:t>— </w:t>
      </w:r>
      <w:r>
        <w:rPr/>
        <w:t>Значит, должно стать возможным. И я не предлагаю. Я приказываю. Вы меня премного обяжете, проследив, чтобы все было готово.</w:t>
      </w:r>
    </w:p>
    <w:p>
      <w:pPr>
        <w:pStyle w:val="NormalMy"/>
        <w:rPr/>
      </w:pPr>
      <w:r>
        <w:rPr/>
        <w:t>Надменность Д’Эрвийи, которая до сих пор еще кое-как держалась в границах допустимого, наконец переступила их:</w:t>
      </w:r>
    </w:p>
    <w:p>
      <w:pPr>
        <w:pStyle w:val="NormalMy"/>
        <w:rPr/>
      </w:pPr>
      <w:r>
        <w:rPr/>
        <w:t>— </w:t>
      </w:r>
      <w:r>
        <w:rPr/>
        <w:t>Да будет мне позволено узнать, куда мы направляемся?</w:t>
      </w:r>
    </w:p>
    <w:p>
      <w:pPr>
        <w:pStyle w:val="NormalMy"/>
        <w:rPr/>
      </w:pPr>
      <w:r>
        <w:rPr/>
        <w:t>— </w:t>
      </w:r>
      <w:r>
        <w:rPr/>
        <w:t>Вперед. В Плоэрмель. Это наш первый пункт назначения.</w:t>
      </w:r>
    </w:p>
    <w:p>
      <w:pPr>
        <w:pStyle w:val="NormalMy"/>
        <w:rPr/>
      </w:pPr>
      <w:r>
        <w:rPr/>
        <w:t>Пюизе повернулся к длинному кухонному столу с разложенной на нем картой.</w:t>
      </w:r>
    </w:p>
    <w:p>
      <w:pPr>
        <w:pStyle w:val="NormalMy"/>
        <w:rPr/>
      </w:pPr>
      <w:r>
        <w:rPr/>
        <w:t>— </w:t>
      </w:r>
      <w:r>
        <w:rPr/>
        <w:t>Я покажу вам...</w:t>
      </w:r>
    </w:p>
    <w:p>
      <w:pPr>
        <w:pStyle w:val="NormalMy"/>
        <w:rPr/>
      </w:pPr>
      <w:r>
        <w:rPr/>
        <w:t>— </w:t>
      </w:r>
      <w:r>
        <w:rPr/>
        <w:t>Одну минутку, господин граф. Одну минутку! Неужели вы предлагаете нам покинуть берег до прибытия сил под командованием Сомбрея, за которыми уже возвращаются в Плимут транспортные суда?</w:t>
      </w:r>
    </w:p>
    <w:p>
      <w:pPr>
        <w:pStyle w:val="NormalMy"/>
        <w:rPr/>
      </w:pPr>
      <w:r>
        <w:rPr/>
        <w:t>Какое-то мгновение казалось, что любезность Пюизе подвергается суровому испытанию. Но он удовольствовался тем, что излил нетерпение в глубоком вздохе.</w:t>
      </w:r>
    </w:p>
    <w:p>
      <w:pPr>
        <w:pStyle w:val="NormalMy"/>
        <w:rPr/>
      </w:pPr>
      <w:r>
        <w:rPr/>
        <w:t>— </w:t>
      </w:r>
      <w:r>
        <w:rPr/>
        <w:t>Позвольте мне самому судить об этом.</w:t>
      </w:r>
    </w:p>
    <w:p>
      <w:pPr>
        <w:pStyle w:val="NormalMy"/>
        <w:rPr/>
      </w:pPr>
      <w:r>
        <w:rPr/>
        <w:t>— </w:t>
      </w:r>
      <w:r>
        <w:rPr/>
        <w:t>Не могу.</w:t>
      </w:r>
    </w:p>
    <w:p>
      <w:pPr>
        <w:pStyle w:val="NormalMy"/>
        <w:rPr/>
      </w:pPr>
      <w:r>
        <w:rPr/>
        <w:t>Пюизе резко обернулся.</w:t>
      </w:r>
    </w:p>
    <w:p>
      <w:pPr>
        <w:pStyle w:val="NormalMy"/>
        <w:rPr/>
      </w:pPr>
      <w:r>
        <w:rPr/>
        <w:t>— </w:t>
      </w:r>
      <w:r>
        <w:rPr/>
        <w:t>Не можете? Черт возьми! Боже, даруй мне терпение! Едва ли есть необходимость говорить вам, что в подобных делах скорость имеет первостепенное значение. Быстрое, решительное продвижение застигнет Западную армию врасплох, до того как она успеет сконцентрироваться, и послужит стимулом ко всеобщему восстанию, благодаря которому мы получим дополнительные силы, необходимые для похода на Париж.</w:t>
      </w:r>
    </w:p>
    <w:p>
      <w:pPr>
        <w:pStyle w:val="NormalMy"/>
        <w:rPr/>
      </w:pPr>
      <w:r>
        <w:rPr/>
        <w:t>Скривив губы, Д’Эрвийи невозмутимо покачал головой.</w:t>
      </w:r>
    </w:p>
    <w:p>
      <w:pPr>
        <w:pStyle w:val="NormalMy"/>
        <w:rPr/>
      </w:pPr>
      <w:r>
        <w:rPr/>
        <w:t>— </w:t>
      </w:r>
      <w:r>
        <w:rPr/>
        <w:t>Ваши слова, сударь, меня не убеждают.</w:t>
      </w:r>
    </w:p>
    <w:p>
      <w:pPr>
        <w:pStyle w:val="NormalMy"/>
        <w:rPr/>
      </w:pPr>
      <w:r>
        <w:rPr/>
        <w:t>— </w:t>
      </w:r>
      <w:r>
        <w:rPr/>
        <w:t>Боже правый! — вырвалось у Кадудаля.</w:t>
      </w:r>
    </w:p>
    <w:p>
      <w:pPr>
        <w:pStyle w:val="NormalMy"/>
        <w:rPr/>
      </w:pPr>
      <w:r>
        <w:rPr/>
        <w:t xml:space="preserve"> </w:t>
      </w:r>
      <w:r>
        <w:rPr/>
        <w:t>Пюизе опять улыбнулся.</w:t>
      </w:r>
    </w:p>
    <w:p>
      <w:pPr>
        <w:pStyle w:val="NormalMy"/>
        <w:rPr/>
      </w:pPr>
      <w:r>
        <w:rPr/>
        <w:t>— </w:t>
      </w:r>
      <w:r>
        <w:rPr/>
        <w:t>Прежде чем мы достигнем Плоэрмеля, вас убедят события. К тому времени наши пятнадцать тысяч шуанов превратятся в пятьдесят, а то и в сто тысяч, что более вероятно. Это число удвоится людьми из Нормандии и Анжу по пути в Лаваль, где к нам присоединится мэнский контингент.</w:t>
      </w:r>
    </w:p>
    <w:p>
      <w:pPr>
        <w:pStyle w:val="NormalMy"/>
        <w:rPr/>
      </w:pPr>
      <w:r>
        <w:rPr/>
        <w:t>Д’Эрвийи раздраженно пожал плечами.</w:t>
      </w:r>
    </w:p>
    <w:p>
      <w:pPr>
        <w:pStyle w:val="NormalMy"/>
        <w:rPr/>
      </w:pPr>
      <w:r>
        <w:rPr/>
        <w:t>— </w:t>
      </w:r>
      <w:r>
        <w:rPr/>
        <w:t>На основании того, что я видел, ваши шуаны не вызывают у меня особого доверия, точнее, никакого, если их не разбавить испытанными в бою войсками, которые мы ожидаем.</w:t>
      </w:r>
    </w:p>
    <w:p>
      <w:pPr>
        <w:pStyle w:val="NormalMy"/>
        <w:rPr/>
      </w:pPr>
      <w:r>
        <w:rPr/>
        <w:t>Пюизе начал терять терпение.</w:t>
      </w:r>
    </w:p>
    <w:p>
      <w:pPr>
        <w:pStyle w:val="NormalMy"/>
        <w:rPr/>
      </w:pPr>
      <w:r>
        <w:rPr/>
        <w:t>— </w:t>
      </w:r>
      <w:r>
        <w:rPr/>
        <w:t>Полковник, я не признаю за вами права судить о боевых качествах шуанов, которых вы на самом деле совсем не знаете.</w:t>
      </w:r>
    </w:p>
    <w:p>
      <w:pPr>
        <w:pStyle w:val="NormalMy"/>
        <w:rPr/>
      </w:pPr>
      <w:r>
        <w:rPr/>
        <w:t>— </w:t>
      </w:r>
      <w:r>
        <w:rPr/>
        <w:t>Я знаю, что такое настоящие солдаты, и различаю их с первого взгляда. Но не будем спорить. Я нахожу безрассудным выступать до прибытия пополнения. Я знаю, что говорю. Военная осторожность, а в ней я несколько разбираюсь, требует, чтобы мы оставались здесь, вблизи моря, чтобы обеспечить пополнению безопасную высадку.</w:t>
      </w:r>
    </w:p>
    <w:p>
      <w:pPr>
        <w:pStyle w:val="NormalMy"/>
        <w:rPr/>
      </w:pPr>
      <w:r>
        <w:rPr/>
        <w:t>— </w:t>
      </w:r>
      <w:r>
        <w:rPr/>
        <w:t>Разве мы хуже обеспечим ее, когда вся Бретань будет принадлежать нам? А я обещаю вам, что так и будет ко времени прибытия Сомбрея.</w:t>
      </w:r>
    </w:p>
    <w:p>
      <w:pPr>
        <w:pStyle w:val="NormalMy"/>
        <w:rPr/>
      </w:pPr>
      <w:r>
        <w:rPr/>
        <w:t>— </w:t>
      </w:r>
      <w:r>
        <w:rPr/>
        <w:t>Но не в том случае, — осмелился вставить Кантэн, — если вы будете тянуть с ее захватом.</w:t>
      </w:r>
    </w:p>
    <w:p>
      <w:pPr>
        <w:pStyle w:val="NormalMy"/>
        <w:rPr/>
      </w:pPr>
      <w:r>
        <w:rPr/>
        <w:t>Не обращая внимания на взгляд Д’Эрвийи, которым тот смерил его, словно дерзкого лакея, Кантэн обратился к Кадудалю:</w:t>
      </w:r>
    </w:p>
    <w:p>
      <w:pPr>
        <w:pStyle w:val="NormalMy"/>
        <w:rPr/>
      </w:pPr>
      <w:r>
        <w:rPr/>
        <w:t>— </w:t>
      </w:r>
      <w:r>
        <w:rPr/>
        <w:t>Почему вы не расскажете им обо всем, что вам известно?</w:t>
      </w:r>
    </w:p>
    <w:p>
      <w:pPr>
        <w:pStyle w:val="NormalMy"/>
        <w:rPr/>
      </w:pPr>
      <w:r>
        <w:rPr/>
        <w:t>— </w:t>
      </w:r>
      <w:r>
        <w:rPr/>
        <w:t>Про Гоша? Черт возьми, да у меня просто дух захватило, пока я слушал рассуждения этого господина об искусстве ведения войны. Он все знает. Ну да ладно, дело вот в чем: Гош сейчас находится в Ванне с отрядом не более чем в пятьсот человек, остальная часть его Западной армии рассеяна по всей Бретани. Ваша высадка застала щенков врасплох, и я не думаю, что Гош спокойно спит с тех пор, как узнал о ней. Его постоянно преследуют кошмарные видения, как его разбросанным по провинции отрядам перережут глотки, прежде чем он соберет их. Но времени он не теряет, и вызванные им войска уже спешат в Ванн. Сегодня к вечеру у него будет пара тысяч человек, к концу недели, если мы ничего не сделаем, чтобы этому помешать, их будет тринадцать или четырнадцать тысяч. Его курьеры галопом скачут в Париж с требованием срочного подкрепления. Это вызовет такую панику у господ санкюлотов, что дней через десять в распоряжении Гоша будут все мушкеты и все сабли, которые они сумеют разыскать.</w:t>
      </w:r>
    </w:p>
    <w:p>
      <w:pPr>
        <w:pStyle w:val="NormalMy"/>
        <w:rPr/>
      </w:pPr>
      <w:r>
        <w:rPr/>
        <w:t>Какое-то время Д’Эрвийи в полном молчании не сводил с Кадудаля хмурого взгляда.</w:t>
      </w:r>
    </w:p>
    <w:p>
      <w:pPr>
        <w:pStyle w:val="NormalMy"/>
        <w:rPr/>
      </w:pPr>
      <w:r>
        <w:rPr/>
        <w:t>— </w:t>
      </w:r>
      <w:r>
        <w:rPr/>
        <w:t>Каков, — наконец спросил он повелительным тоном, — источник ваших сведений?</w:t>
      </w:r>
    </w:p>
    <w:p>
      <w:pPr>
        <w:pStyle w:val="NormalMy"/>
        <w:rPr/>
      </w:pPr>
      <w:r>
        <w:rPr/>
        <w:t>Кантэн с откровенным изумлением взглянул на Пюизе.</w:t>
      </w:r>
    </w:p>
    <w:p>
      <w:pPr>
        <w:pStyle w:val="NormalMy"/>
        <w:rPr/>
      </w:pPr>
      <w:r>
        <w:rPr/>
        <w:t>— </w:t>
      </w:r>
      <w:r>
        <w:rPr/>
        <w:t>И он еще спрашивает про источники!</w:t>
      </w:r>
    </w:p>
    <w:p>
      <w:pPr>
        <w:pStyle w:val="NormalMy"/>
        <w:rPr/>
      </w:pPr>
      <w:r>
        <w:rPr/>
        <w:t>— </w:t>
      </w:r>
      <w:r>
        <w:rPr/>
        <w:t>Такой дотошный господин, — усмехнулся Пюизе.</w:t>
      </w:r>
    </w:p>
    <w:p>
      <w:pPr>
        <w:pStyle w:val="NormalMy"/>
        <w:rPr/>
      </w:pPr>
      <w:r>
        <w:rPr/>
        <w:t>— </w:t>
      </w:r>
      <w:r>
        <w:rPr/>
        <w:t>Пресвятая Дева! — Кадудаль едва не задохнулся. — Сударь, неужели все, о чем я говорю, само не бросается в глаза? Разве ваша хваленая опытность в военных делах не подсказывает вам, что только так Гош и будет действовать?</w:t>
      </w:r>
    </w:p>
    <w:p>
      <w:pPr>
        <w:pStyle w:val="NormalMy"/>
        <w:rPr/>
      </w:pPr>
      <w:r>
        <w:rPr/>
        <w:t>— </w:t>
      </w:r>
      <w:r>
        <w:rPr/>
        <w:t xml:space="preserve">Именно поэтому, — сказал Пюизе, — так важно совершить быстрый переход, одним ударом стать хозяевами Бретани и призвать ее верных сынов под наши знамена, пока республиканцы, собравшись с силами, не успели им помешать и посеять неверие в победу. </w:t>
      </w:r>
    </w:p>
    <w:p>
      <w:pPr>
        <w:pStyle w:val="NormalMy"/>
        <w:rPr/>
      </w:pPr>
      <w:r>
        <w:rPr/>
        <w:t>Лицо Д’Эрвийи было непроницаемо.</w:t>
      </w:r>
    </w:p>
    <w:p>
      <w:pPr>
        <w:pStyle w:val="NormalMy"/>
        <w:rPr/>
      </w:pPr>
      <w:r>
        <w:rPr/>
        <w:t>— </w:t>
      </w:r>
      <w:r>
        <w:rPr/>
        <w:t>Повторяю, сударь, вы меня не убедили, — проговорил он.</w:t>
      </w:r>
    </w:p>
    <w:p>
      <w:pPr>
        <w:pStyle w:val="NormalMy"/>
        <w:rPr/>
      </w:pPr>
      <w:r>
        <w:rPr/>
        <w:t xml:space="preserve"> </w:t>
      </w:r>
      <w:r>
        <w:rPr/>
        <w:t>Пюизе пожал плечами.</w:t>
      </w:r>
    </w:p>
    <w:p>
      <w:pPr>
        <w:pStyle w:val="NormalMy"/>
        <w:rPr/>
      </w:pPr>
      <w:r>
        <w:rPr/>
        <w:t>— </w:t>
      </w:r>
      <w:r>
        <w:rPr/>
        <w:t>В таком случае — к черту убеждения! Вы получили мой приказ. Этого достаточно.</w:t>
      </w:r>
    </w:p>
    <w:p>
      <w:pPr>
        <w:pStyle w:val="NormalMy"/>
        <w:rPr/>
      </w:pPr>
      <w:r>
        <w:rPr/>
        <w:t>— </w:t>
      </w:r>
      <w:r>
        <w:rPr/>
        <w:t>Я не обязан выполнять ваши приказы.</w:t>
      </w:r>
    </w:p>
    <w:p>
      <w:pPr>
        <w:pStyle w:val="NormalMy"/>
        <w:rPr/>
      </w:pPr>
      <w:r>
        <w:rPr/>
        <w:t>— </w:t>
      </w:r>
      <w:r>
        <w:rPr/>
        <w:t>Сударь! — в мгновение ока Пюизе преобразился. Его голос звучал жестко, в глазах сверкал грозный огонь. — Кажется, я не все понял.</w:t>
      </w:r>
    </w:p>
    <w:p>
      <w:pPr>
        <w:pStyle w:val="NormalMy"/>
        <w:rPr/>
      </w:pPr>
      <w:r>
        <w:rPr/>
        <w:t>— </w:t>
      </w:r>
      <w:r>
        <w:rPr/>
        <w:t>Полагаю, вы понимаете, что ваша власть распространяется только на ваших шуанов. Командование экспедицией поручено мне.</w:t>
      </w:r>
    </w:p>
    <w:p>
      <w:pPr>
        <w:pStyle w:val="NormalMy"/>
        <w:rPr/>
      </w:pPr>
      <w:r>
        <w:rPr/>
        <w:t>— </w:t>
      </w:r>
      <w:r>
        <w:rPr/>
        <w:t>Кем?</w:t>
      </w:r>
    </w:p>
    <w:p>
      <w:pPr>
        <w:pStyle w:val="NormalMy"/>
        <w:rPr/>
      </w:pPr>
      <w:r>
        <w:rPr/>
        <w:t>— </w:t>
      </w:r>
      <w:r>
        <w:rPr/>
        <w:t>Британским Кабинетом.</w:t>
      </w:r>
    </w:p>
    <w:p>
      <w:pPr>
        <w:pStyle w:val="NormalMy"/>
        <w:rPr/>
      </w:pPr>
      <w:r>
        <w:rPr/>
        <w:t>Пюизе потребовалось некоторое время, чтобы справиться с собой.</w:t>
      </w:r>
    </w:p>
    <w:p>
      <w:pPr>
        <w:pStyle w:val="NormalMy"/>
        <w:rPr/>
      </w:pPr>
      <w:r>
        <w:rPr/>
        <w:t>— </w:t>
      </w:r>
      <w:r>
        <w:rPr/>
        <w:t>Если бы сказанное вами было правдой, а я утверждаю, что это не так, ваши полномочия не могли бы превысить полномочий, которыми меня наделил король. Тогда не было бы необходимости напоминать вам о том, о чем вы принуждаете меня напомнить. Вам прекрасно известно, что его величество, еще будучи регентом, назначил меня главнокомандующим Королевской католической армией.</w:t>
      </w:r>
    </w:p>
    <w:p>
      <w:pPr>
        <w:pStyle w:val="NormalMy"/>
        <w:rPr/>
      </w:pPr>
      <w:r>
        <w:rPr/>
        <w:t>— </w:t>
      </w:r>
      <w:r>
        <w:rPr/>
        <w:t>Почему вы остановились? — огрызнулся Д’Эрвийи. — Приведите свой титул полностью, дабы устранить непонимание. Главнокомандующий Королевской католической армией Бретани. Армия, с которой я высадился, не входит в это узкое определение. Ваше командование, как я и сказал, ограничивается командованием над вашими бретонцами, вашими шуанами. Вы...</w:t>
      </w:r>
    </w:p>
    <w:p>
      <w:pPr>
        <w:pStyle w:val="NormalMy"/>
        <w:rPr/>
      </w:pPr>
      <w:r>
        <w:rPr/>
        <w:t>— </w:t>
      </w:r>
      <w:r>
        <w:rPr/>
        <w:t>Послушайте, сударь. Помимо прочего, я имею звание наместника королевства и сохраню его за собой до тех пор, пока не прибудет господин Д’Артуа и не примет его на себя.</w:t>
      </w:r>
    </w:p>
    <w:p>
      <w:pPr>
        <w:pStyle w:val="NormalMy"/>
        <w:rPr/>
      </w:pPr>
      <w:r>
        <w:rPr/>
        <w:t>— </w:t>
      </w:r>
      <w:r>
        <w:rPr/>
        <w:t>Мне об этом ничего не известно. Мне известно только то, что относится ко мне лично и что подтверждают мои полномочия, британское правительство поставило меня во главе организованной им экспедиции, и я никому не позволю диктовать мне, как проводить операцию, ответственность за которую возложена на меня. Я объяснил все достаточно ясно?</w:t>
      </w:r>
    </w:p>
    <w:p>
      <w:pPr>
        <w:pStyle w:val="NormalMy"/>
        <w:rPr/>
      </w:pPr>
      <w:r>
        <w:rPr/>
        <w:t>— </w:t>
      </w:r>
      <w:r>
        <w:rPr/>
        <w:t>Ясно! Тысяча чертей! Как может быть ясным подобный вздор? Я организовал это дело, я его вдохновил, я подготовил почву, я убедил британское правительство помочь нам. Уж не пьяны ли вы? Разве могли поручить командование кому-нибудь другому?</w:t>
      </w:r>
    </w:p>
    <w:p>
      <w:pPr>
        <w:pStyle w:val="NormalMy"/>
        <w:rPr/>
      </w:pPr>
      <w:r>
        <w:rPr/>
        <w:t>— </w:t>
      </w:r>
      <w:r>
        <w:rPr/>
        <w:t>Если этот другой обладает военным опытом и способен обеспечить успех дела.</w:t>
      </w:r>
    </w:p>
    <w:p>
      <w:pPr>
        <w:pStyle w:val="NormalMy"/>
        <w:rPr/>
      </w:pPr>
      <w:r>
        <w:rPr/>
        <w:t>— </w:t>
      </w:r>
      <w:r>
        <w:rPr/>
        <w:t>Боже правый! — снова пробормотал Кадудаль.</w:t>
      </w:r>
    </w:p>
    <w:p>
      <w:pPr>
        <w:pStyle w:val="NormalMy"/>
        <w:rPr/>
      </w:pPr>
      <w:r>
        <w:rPr/>
        <w:t>— </w:t>
      </w:r>
      <w:r>
        <w:rPr/>
        <w:t>И вы обладаете этими данными? Господи, помилуй нас! Полагаю, вы приобрели их в Америке, где служили адъютантом. И этим оправдана ваша власть над человеком, командовавшим армией на полях сражений, создавшим ту самую армию, которую теперь надо возглавить? Изволите смеяться, господин граф. Ваши полномочия обозначены нечетко. Иначе вы не посмели бы так разговаривать со мной. Вы, должно быть, сошли с ума, если воображаете, будто ваша власть распространяется на кого-нибудь, кроме эмигрантского контингента из Англии.</w:t>
      </w:r>
    </w:p>
    <w:p>
      <w:pPr>
        <w:pStyle w:val="NormalMy"/>
        <w:rPr/>
      </w:pPr>
      <w:r>
        <w:rPr/>
        <w:t>Д’Эрвийи побагровел от ярости, вены у него на лбу вздулись.</w:t>
      </w:r>
    </w:p>
    <w:p>
      <w:pPr>
        <w:pStyle w:val="NormalMy"/>
        <w:rPr/>
      </w:pPr>
      <w:r>
        <w:rPr/>
        <w:t>— </w:t>
      </w:r>
      <w:r>
        <w:rPr/>
        <w:t>Я считаю ваши слова крайне оскорбительными. И крайне безрассудными. Эмигрантский контингент, как вы его называете, это армия. Ваши необученные, нетренированные, недисциплинированные шуаны должны выполнять не более чем вспомогательную функцию.</w:t>
      </w:r>
    </w:p>
    <w:p>
      <w:pPr>
        <w:pStyle w:val="NormalMy"/>
        <w:rPr/>
      </w:pPr>
      <w:r>
        <w:rPr/>
        <w:t>Кадудаль разразился гневным смехом:</w:t>
      </w:r>
    </w:p>
    <w:p>
      <w:pPr>
        <w:pStyle w:val="NormalMy"/>
        <w:rPr/>
      </w:pPr>
      <w:r>
        <w:rPr/>
        <w:t>— </w:t>
      </w:r>
      <w:r>
        <w:rPr/>
        <w:t>Армия из четырех тысяч человек! И вы собираетесь брать с нею Париж! Святые угодники!</w:t>
      </w:r>
    </w:p>
    <w:p>
      <w:pPr>
        <w:pStyle w:val="NormalMy"/>
        <w:rPr/>
      </w:pPr>
      <w:r>
        <w:rPr/>
        <w:t>Д’Эрвийи словно не слышал Кадудаля:</w:t>
      </w:r>
    </w:p>
    <w:p>
      <w:pPr>
        <w:pStyle w:val="NormalMy"/>
        <w:rPr/>
      </w:pPr>
      <w:r>
        <w:rPr/>
        <w:t>— </w:t>
      </w:r>
      <w:r>
        <w:rPr/>
        <w:t>Я больше не буду попусту тратить слова, сударь. Армия не покинет Киброн до прибытия Сомбрея.</w:t>
      </w:r>
    </w:p>
    <w:p>
      <w:pPr>
        <w:pStyle w:val="NormalMy"/>
        <w:rPr/>
      </w:pPr>
      <w:r>
        <w:rPr/>
        <w:t>— </w:t>
      </w:r>
      <w:r>
        <w:rPr/>
        <w:t>Если вы останетесь, то к тому времени успеете угодить в ад, — сказал Кадудаль. — Гош об этом позаботится.</w:t>
      </w:r>
    </w:p>
    <w:p>
      <w:pPr>
        <w:pStyle w:val="NormalMy"/>
        <w:rPr/>
      </w:pPr>
      <w:r>
        <w:rPr/>
        <w:t>Наконец Д’Эрвийи снизошел до того, чтобы заметить бретонца.</w:t>
      </w:r>
    </w:p>
    <w:p>
      <w:pPr>
        <w:pStyle w:val="NormalMy"/>
        <w:rPr/>
      </w:pPr>
      <w:r>
        <w:rPr/>
        <w:t>— </w:t>
      </w:r>
      <w:r>
        <w:rPr/>
        <w:t>Я не позволю говорить с собой в таком тоне! Господин де Пюизе, я вынужден требовать, чтобы вы уведомили об этом ваших сторонников, — он круто повернулся, кивнул своим офицерам. — Идемте, господа.</w:t>
      </w:r>
    </w:p>
    <w:p>
      <w:pPr>
        <w:pStyle w:val="NormalMy"/>
        <w:rPr/>
      </w:pPr>
      <w:r>
        <w:rPr/>
        <w:t>И, звеня шпорами, величественно вышел.</w:t>
      </w:r>
    </w:p>
    <w:p>
      <w:pPr>
        <w:pStyle w:val="NormalMy"/>
        <w:rPr/>
      </w:pPr>
      <w:r>
        <w:rPr/>
        <w:t>Четверо оставшихся в кухне мужчин переглянулись. Пюизе скривил губы и рассмеялся.</w:t>
      </w:r>
    </w:p>
    <w:p>
      <w:pPr>
        <w:pStyle w:val="NormalMy"/>
        <w:rPr/>
      </w:pPr>
      <w:r>
        <w:rPr/>
        <w:t>— </w:t>
      </w:r>
      <w:r>
        <w:rPr/>
        <w:t>Ну и что теперь? Кадудаль метнулся к двери.</w:t>
      </w:r>
    </w:p>
    <w:p>
      <w:pPr>
        <w:pStyle w:val="NormalMy"/>
        <w:rPr/>
      </w:pPr>
      <w:r>
        <w:rPr/>
        <w:t>— </w:t>
      </w:r>
      <w:r>
        <w:rPr/>
        <w:t>И вы еще спрашиваете! — воскликнул он. — Арестуйте этого Полишинеля. Пусть им займется военный трибунал.</w:t>
      </w:r>
    </w:p>
    <w:p>
      <w:pPr>
        <w:pStyle w:val="NormalMy"/>
        <w:rPr/>
      </w:pPr>
      <w:r>
        <w:rPr/>
        <w:t>Пюизе уставился на Кадудаля невидящим взглядом. Всю его уверенность и щегольство как рукой сняло. Будто почувствовав внезапную усталость, он тяжело опустился на стул.</w:t>
      </w:r>
    </w:p>
    <w:p>
      <w:pPr>
        <w:pStyle w:val="NormalMy"/>
        <w:rPr/>
      </w:pPr>
      <w:r>
        <w:rPr/>
        <w:t>— </w:t>
      </w:r>
      <w:r>
        <w:rPr/>
        <w:t>А последствия? Такими действиями я неизбежно расколю лагерь на две партии. Эмигранты — а за ними сила авторитета — почти все до единого встанут на сторону этого интригана. Они не любят меня. Не доверяют мне: по их мнению, я, видите ли, не совсем чист. В Генеральных штатах я голосовал за конституционалистов и в свое время командовал республиканской армией. Д’Эрвийи сыграет и на том, и на другом, — Пюизе подпер голову рукой, его лицо потемнело. — Если мы начнем ссориться друг с другом, то конец экспедиции, крах всему, ради чего я положил столько сил.</w:t>
      </w:r>
    </w:p>
    <w:p>
      <w:pPr>
        <w:pStyle w:val="NormalMy"/>
        <w:rPr/>
      </w:pPr>
      <w:r>
        <w:rPr/>
        <w:t>— </w:t>
      </w:r>
      <w:r>
        <w:rPr/>
        <w:t>Если командование армией останется за этим полковником, то так или иначе всему конец, — сказал Сен-Режан, и Кадудаль поклялся, что согласен с ним.</w:t>
      </w:r>
    </w:p>
    <w:p>
      <w:pPr>
        <w:pStyle w:val="NormalMy"/>
        <w:rPr/>
      </w:pPr>
      <w:r>
        <w:rPr/>
        <w:t>Пюизе устало вздохнул.</w:t>
      </w:r>
    </w:p>
    <w:p>
      <w:pPr>
        <w:pStyle w:val="NormalMy"/>
        <w:rPr/>
      </w:pPr>
      <w:r>
        <w:rPr/>
        <w:t>— </w:t>
      </w:r>
      <w:r>
        <w:rPr/>
        <w:t>Такой оборот следовало предвидеть. С самого начала этот человек был источником всяческих осложнений. Я давно занялся бы им, если бы не был уверен, что господин Д’Артуа отправится с нами и, приняв на себя верховное командование, все решит за меня.</w:t>
      </w:r>
    </w:p>
    <w:p>
      <w:pPr>
        <w:pStyle w:val="NormalMy"/>
        <w:rPr/>
      </w:pPr>
      <w:r>
        <w:rPr/>
        <w:t>— </w:t>
      </w:r>
      <w:r>
        <w:rPr/>
        <w:t>Вы должны заняться им сейчас, — заявил Кадудаль.</w:t>
      </w:r>
    </w:p>
    <w:p>
      <w:pPr>
        <w:pStyle w:val="NormalMy"/>
        <w:rPr/>
      </w:pPr>
      <w:r>
        <w:rPr/>
        <w:t>— </w:t>
      </w:r>
      <w:r>
        <w:rPr/>
        <w:t>Мы в тупике.</w:t>
      </w:r>
    </w:p>
    <w:p>
      <w:pPr>
        <w:pStyle w:val="NormalMy"/>
        <w:rPr/>
      </w:pPr>
      <w:r>
        <w:rPr/>
        <w:t>— </w:t>
      </w:r>
      <w:r>
        <w:rPr/>
        <w:t>Ни в коем случае! Если вы не можете приказать расстрелять его и не вызвать тем самым мятежа, если из-за его упрямства эмигранты не выступят с нами, мы выступим без них. Малейшее промедление обернется роковыми последствиями.</w:t>
      </w:r>
    </w:p>
    <w:p>
      <w:pPr>
        <w:pStyle w:val="NormalMy"/>
        <w:rPr/>
      </w:pPr>
      <w:r>
        <w:rPr/>
        <w:t>— </w:t>
      </w:r>
      <w:r>
        <w:rPr/>
        <w:t>Неужели я этого не понимаю? Но мы обещали бретонцам принца крови. Они ждут его как мессию. Он не приехал. Но, по крайней мере, у нас есть эти воинственные эмигранты, эти дворяне, эти офицеры королевской армии и военно-морского флота, чтобы придать нашему наступлению романтический ореол и привлечь к нам тысячи крестьян. Если мы выступим без них, кто поверит в эту армию заморских спасителей? Наши крестьяне не бросят свои поля. Неужели вы полагаете, что если бы я не понимал этого, то стал бы долгие месяцы трудиться в Англии и разрабатывать план кампании?</w:t>
      </w:r>
    </w:p>
    <w:p>
      <w:pPr>
        <w:pStyle w:val="NormalMy"/>
        <w:rPr/>
      </w:pPr>
      <w:r>
        <w:rPr/>
        <w:t>Дав волю своим чувствам, Пюизе поднялся со стула и стал размашистыми шагами мерить каменный пол.</w:t>
      </w:r>
    </w:p>
    <w:p>
      <w:pPr>
        <w:pStyle w:val="NormalMy"/>
        <w:rPr/>
      </w:pPr>
      <w:r>
        <w:rPr/>
        <w:t>— </w:t>
      </w:r>
      <w:r>
        <w:rPr/>
        <w:t>Силы небесные! Чтобы все мои труды, все усилия пошли прахом из-за пустого тщеславия этого проклятого щеголя!</w:t>
      </w:r>
    </w:p>
    <w:p>
      <w:pPr>
        <w:pStyle w:val="NormalMy"/>
        <w:rPr/>
      </w:pPr>
      <w:r>
        <w:rPr/>
        <w:t>Он остановился рядом с Кантэном и, взглянув на него, продолжал, словно смеясь над самим собой:</w:t>
      </w:r>
    </w:p>
    <w:p>
      <w:pPr>
        <w:pStyle w:val="NormalMy"/>
        <w:rPr/>
      </w:pPr>
      <w:r>
        <w:rPr/>
        <w:t>— </w:t>
      </w:r>
      <w:r>
        <w:rPr/>
        <w:t>Упорством и настойчивостью в достижении цели я всегда выходил победителем из схватки с Фортуной. И вот, похоже, она берет реванш.</w:t>
      </w:r>
    </w:p>
    <w:p>
      <w:pPr>
        <w:pStyle w:val="NormalMy"/>
        <w:rPr/>
      </w:pPr>
      <w:r>
        <w:rPr/>
        <w:t>Находчивость Кадудаля истощилась, и ему нечего было добавить к тому, что сказал Пюизе. Он сел и излил душу потоком проклятий по адресу Д’Эрвийи. Сен-Режан, со своей стороны, буркнул, что никогда не был высокого мнения о придворных сводниках и танцмейстерах. Кантэн молча наблюдал за Пюизе. Душу молодого человека переполняли глубокое сочувствие к графу и гнев на бездарных интриганов, изменивших ему в самую минуту его торжества.</w:t>
      </w:r>
    </w:p>
    <w:p>
      <w:pPr>
        <w:pStyle w:val="NormalMy"/>
        <w:rPr/>
      </w:pPr>
      <w:r>
        <w:rPr/>
        <w:t>Заложив руки за спину, склонив голову так низко, что его подбородок касался шейного платка, Пюизе задумчиво вышагивал по кухне.</w:t>
      </w:r>
    </w:p>
    <w:p>
      <w:pPr>
        <w:pStyle w:val="NormalMy"/>
        <w:rPr/>
      </w:pPr>
      <w:r>
        <w:rPr/>
        <w:t>— </w:t>
      </w:r>
      <w:r>
        <w:rPr/>
        <w:t>Да, это тупик, — проговорил он. — Доводы разума бесполезны, сила — тем более. Выход должны найти англичане.</w:t>
      </w:r>
    </w:p>
    <w:p>
      <w:pPr>
        <w:pStyle w:val="NormalMy"/>
        <w:rPr/>
      </w:pPr>
      <w:r>
        <w:rPr/>
        <w:t>— </w:t>
      </w:r>
      <w:r>
        <w:rPr/>
        <w:t>Англичане?</w:t>
      </w:r>
    </w:p>
    <w:p>
      <w:pPr>
        <w:pStyle w:val="NormalMy"/>
        <w:rPr/>
      </w:pPr>
      <w:r>
        <w:rPr/>
        <w:t>— </w:t>
      </w:r>
      <w:r>
        <w:rPr/>
        <w:t>Экспедицию организовали они, и британский Кабинет должен рассеять заблуждение Д’Эрвийи относительно объема его полномочий. Мистер Питт сократит их настолько, что полковник лишится возможности с высокомерным видом высказывать свои сомнения.</w:t>
      </w:r>
    </w:p>
    <w:p>
      <w:pPr>
        <w:pStyle w:val="NormalMy"/>
        <w:rPr/>
      </w:pPr>
      <w:r>
        <w:rPr/>
        <w:t>— </w:t>
      </w:r>
      <w:r>
        <w:rPr/>
        <w:t>Но время, которое уйдет на это! — с отчаянием в голосе возразил Кадудаль. — Необходимы быстрые, решительные действия!</w:t>
      </w:r>
    </w:p>
    <w:p>
      <w:pPr>
        <w:pStyle w:val="NormalMy"/>
        <w:rPr/>
      </w:pPr>
      <w:r>
        <w:rPr/>
        <w:t>— </w:t>
      </w:r>
      <w:r>
        <w:rPr/>
        <w:t>Знаю. Знаю. Но ничего не поделаешь. Будем надеяться на лучшее, надеяться, что задержка с выступлением не окажется для нас губительной. Я</w:t>
      </w:r>
      <w:r>
        <w:rPr>
          <w:i/>
          <w:iCs/>
        </w:rPr>
        <w:t xml:space="preserve"> </w:t>
      </w:r>
      <w:r>
        <w:rPr/>
        <w:t>сейчас же напишу мистеру Питту. Сэр Джон Уоррен отправит тендер, чтобы доставить мое письмо. Дней через десять — самое большое, через две недели — мы получим ответ.</w:t>
      </w:r>
    </w:p>
    <w:p>
      <w:pPr>
        <w:pStyle w:val="NormalMy"/>
        <w:rPr/>
      </w:pPr>
      <w:r>
        <w:rPr/>
        <w:t>— </w:t>
      </w:r>
      <w:r>
        <w:rPr/>
        <w:t>Две недели! — на лице Кадудаля отразился ужас. — А что в эти две недели сделает Гош?</w:t>
      </w:r>
    </w:p>
    <w:p>
      <w:pPr>
        <w:pStyle w:val="NormalMy"/>
        <w:rPr/>
      </w:pPr>
      <w:r>
        <w:rPr/>
        <w:t>— </w:t>
      </w:r>
      <w:r>
        <w:rPr/>
        <w:t>Все, что позволит ему господин Д’Эрвийи. Вы же видите: я ничего не могу изменить.</w:t>
      </w:r>
    </w:p>
    <w:p>
      <w:pPr>
        <w:pStyle w:val="BodyText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АД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Написав письма, господин Пюизе посетил Д’Эрвийи и сообщил ему об этом.</w:t>
      </w:r>
    </w:p>
    <w:p>
      <w:pPr>
        <w:pStyle w:val="NormalMy"/>
        <w:rPr/>
      </w:pPr>
      <w:r>
        <w:rPr/>
        <w:t>— </w:t>
      </w:r>
      <w:r>
        <w:rPr/>
        <w:t>Я говорю вам о них, полковник, чтобы вы также могли написать в Англию, если пожелаете.</w:t>
      </w:r>
    </w:p>
    <w:p>
      <w:pPr>
        <w:pStyle w:val="NormalMy"/>
        <w:rPr/>
      </w:pPr>
      <w:r>
        <w:rPr/>
        <w:t>Особенно выразительно Пюизе произнес звание Д’Эрвийи.</w:t>
      </w:r>
    </w:p>
    <w:p>
      <w:pPr>
        <w:pStyle w:val="NormalMy"/>
        <w:rPr/>
      </w:pPr>
      <w:r>
        <w:rPr/>
        <w:t>— </w:t>
      </w:r>
      <w:r>
        <w:rPr/>
        <w:t>Я не премину воспользоваться возможностью довести до сведения мистера Питта, что у меня имеются основания жаловаться на вас, и изложу, в чем они заключаются.</w:t>
      </w:r>
    </w:p>
    <w:p>
      <w:pPr>
        <w:pStyle w:val="NormalMy"/>
        <w:rPr/>
      </w:pPr>
      <w:r>
        <w:rPr/>
        <w:t>Д’Эрвийи побелел от ярости и, возможно, от страха столь унизительным образом утратить узурпированную им власть.</w:t>
      </w:r>
    </w:p>
    <w:p>
      <w:pPr>
        <w:pStyle w:val="NormalMy"/>
        <w:rPr/>
      </w:pPr>
      <w:r>
        <w:rPr/>
        <w:t>Пюизе холодно поклонился и вышел. Вновь они увиделись лишь через два дня, когда Пюизе разыскал Д’Эрвийи, чтобы ознакомить его с новостями, полученными из Орэ. Вобан сообщал, что Гош собрал в Ванне тринадцать тысяч человек и с минуты на минуту двинется на Орэ, который не удастся удержать, если Вобан не получит подкрепления.</w:t>
      </w:r>
    </w:p>
    <w:p>
      <w:pPr>
        <w:pStyle w:val="NormalMy"/>
        <w:rPr/>
      </w:pPr>
      <w:r>
        <w:rPr/>
        <w:t>Когда Пюизе подошел к Д’Эрвийи, окруженному группой офицеров в шляпах с белыми плюмажами, тот проводил смотр полка «Верные трону». Солдаты в красных мундирах, белых брюках и треуголках маршировали по прибрежному песку.</w:t>
      </w:r>
    </w:p>
    <w:p>
      <w:pPr>
        <w:pStyle w:val="NormalMy"/>
        <w:rPr/>
      </w:pPr>
      <w:r>
        <w:rPr/>
        <w:t>— </w:t>
      </w:r>
      <w:r>
        <w:rPr/>
        <w:t>Вот вы и пожали первые плоды нашей бездеятельности. Тринадцать тысяч человек, с которыми можно было легко справиться, пока они были разбиты на отдельные отряды, объединились в единую армию.</w:t>
      </w:r>
    </w:p>
    <w:p>
      <w:pPr>
        <w:pStyle w:val="NormalMy"/>
        <w:rPr/>
      </w:pPr>
      <w:r>
        <w:rPr/>
        <w:t>— </w:t>
      </w:r>
      <w:r>
        <w:rPr/>
        <w:t>Вы должны вызвать своих шуанов, — резко ответил Д’Эрвийи на предъявленное ему обвинение.</w:t>
      </w:r>
    </w:p>
    <w:p>
      <w:pPr>
        <w:pStyle w:val="NormalMy"/>
        <w:rPr/>
      </w:pPr>
      <w:r>
        <w:rPr/>
        <w:t>— </w:t>
      </w:r>
      <w:r>
        <w:rPr/>
        <w:t>Лишь в том случае, если мы можем оказать им поддержку.</w:t>
      </w:r>
    </w:p>
    <w:p>
      <w:pPr>
        <w:pStyle w:val="NormalMy"/>
        <w:rPr/>
      </w:pPr>
      <w:r>
        <w:rPr/>
        <w:t>— </w:t>
      </w:r>
      <w:r>
        <w:rPr/>
        <w:t>Я уже говорил, что их надо вызвать. Вы заставляете меня повторяться.</w:t>
      </w:r>
    </w:p>
    <w:p>
      <w:pPr>
        <w:pStyle w:val="NormalMy"/>
        <w:rPr/>
      </w:pPr>
      <w:r>
        <w:rPr/>
        <w:t>— </w:t>
      </w:r>
      <w:r>
        <w:rPr/>
        <w:t>Тогда мы должны вызвать также и Тэнтеньяка из Ландевана. Отвод отрядов Вобана откроет его фланг неприятелю.</w:t>
      </w:r>
    </w:p>
    <w:p>
      <w:pPr>
        <w:pStyle w:val="NormalMy"/>
        <w:rPr/>
      </w:pPr>
      <w:r>
        <w:rPr/>
        <w:t>— </w:t>
      </w:r>
      <w:r>
        <w:rPr/>
        <w:t>Разумеется, — презрительно фыркнул Д’Эрвийи. — Вы говорите об очевидных вещах.</w:t>
      </w:r>
    </w:p>
    <w:p>
      <w:pPr>
        <w:pStyle w:val="NormalMy"/>
        <w:rPr/>
      </w:pPr>
      <w:r>
        <w:rPr/>
        <w:t>— </w:t>
      </w:r>
      <w:r>
        <w:rPr/>
        <w:t>Позвольте мне продолжить в том же духе, — сухо проговорил Пюизе.</w:t>
      </w:r>
    </w:p>
    <w:p>
      <w:pPr>
        <w:pStyle w:val="NormalMy"/>
        <w:rPr/>
      </w:pPr>
      <w:r>
        <w:rPr/>
        <w:t>Он показал рукой на дюны, за которыми находился форт Пентьевр, массивная твердыня, возвышающаяся справа от них над самой узкой частью Кибронского перешейка.</w:t>
      </w:r>
    </w:p>
    <w:p>
      <w:pPr>
        <w:pStyle w:val="NormalMy"/>
        <w:rPr/>
      </w:pPr>
      <w:r>
        <w:rPr/>
        <w:t>— </w:t>
      </w:r>
      <w:r>
        <w:rPr/>
        <w:t>Республиканцы переименовали его в форт Санкюлот. Стоит нам удалить наши аванпосты из Орэ и Ландевана, армия Гоша не замедлит появиться здесь, и как только это произойдет, наш фланг будет находиться под постоянной угрозой со стороны крепости. Позиция станет для нас крайне невыгодной.</w:t>
      </w:r>
    </w:p>
    <w:p>
      <w:pPr>
        <w:pStyle w:val="NormalMy"/>
        <w:rPr/>
      </w:pPr>
      <w:r>
        <w:rPr/>
        <w:t>В группе офицеров, которые поняли грозившую им опасность, началось движение и чуть слышное перешептывание. Кровь бросилась в лицо Д’Эрвийи, и он поспешно, пожалуй, слишком поспешно, ответил:</w:t>
      </w:r>
    </w:p>
    <w:p>
      <w:pPr>
        <w:pStyle w:val="NormalMy"/>
        <w:rPr/>
      </w:pPr>
      <w:r>
        <w:rPr/>
        <w:t>— </w:t>
      </w:r>
      <w:r>
        <w:rPr/>
        <w:t>В случае необходимости мы погрузимся на суда.</w:t>
      </w:r>
    </w:p>
    <w:p>
      <w:pPr>
        <w:pStyle w:val="NormalMy"/>
        <w:rPr/>
      </w:pPr>
      <w:r>
        <w:rPr/>
        <w:t>Смех Пюизе привел полковника в еще большее раздражение.</w:t>
      </w:r>
    </w:p>
    <w:p>
      <w:pPr>
        <w:pStyle w:val="NormalMy"/>
        <w:rPr/>
      </w:pPr>
      <w:r>
        <w:rPr/>
        <w:t>— </w:t>
      </w:r>
      <w:r>
        <w:rPr/>
        <w:t>Такие действия весьма обнадежат наших бретонских друзей. А что дальше? Полагаю, вы вернетесь в Англию?</w:t>
      </w:r>
    </w:p>
    <w:p>
      <w:pPr>
        <w:pStyle w:val="NormalMy"/>
        <w:rPr/>
      </w:pPr>
      <w:r>
        <w:rPr/>
        <w:t>— </w:t>
      </w:r>
      <w:r>
        <w:rPr/>
        <w:t>Господин де Пюизе, вы становитесь невыносимы. — Полковника душила ярость. — Послушаем, какой выход из этой ситуации предлагаете вы.</w:t>
      </w:r>
    </w:p>
    <w:p>
      <w:pPr>
        <w:pStyle w:val="NormalMy"/>
        <w:rPr/>
      </w:pPr>
      <w:r>
        <w:rPr/>
        <w:t>— </w:t>
      </w:r>
      <w:r>
        <w:rPr/>
        <w:t>Из нее есть только один выход. Форт должен быть взят.</w:t>
      </w:r>
    </w:p>
    <w:p>
      <w:pPr>
        <w:pStyle w:val="NormalMy"/>
        <w:rPr/>
      </w:pPr>
      <w:r>
        <w:rPr/>
        <w:t>— </w:t>
      </w:r>
      <w:r>
        <w:rPr/>
        <w:t>Вот как? Более несостоятельное предложение трудно себе представить.</w:t>
      </w:r>
    </w:p>
    <w:p>
      <w:pPr>
        <w:pStyle w:val="NormalMy"/>
        <w:rPr/>
      </w:pPr>
      <w:r>
        <w:rPr/>
        <w:t>Д’Эрвийи снова улыбнулся, думая, что ему подвернулся удобный случай выставить напоказ некомпетентность Пюизе в военных вопросах.</w:t>
      </w:r>
    </w:p>
    <w:p>
      <w:pPr>
        <w:pStyle w:val="NormalMy"/>
        <w:rPr/>
      </w:pPr>
      <w:r>
        <w:rPr/>
        <w:t>— </w:t>
      </w:r>
      <w:r>
        <w:rPr/>
        <w:t>А как, позвольте узнать, можно взять форт без осадной артиллерии? Или вам неизвестно, что у меня ее нет?</w:t>
      </w:r>
    </w:p>
    <w:p>
      <w:pPr>
        <w:pStyle w:val="NormalMy"/>
        <w:rPr/>
      </w:pPr>
      <w:r>
        <w:rPr/>
        <w:t>— </w:t>
      </w:r>
      <w:r>
        <w:rPr/>
        <w:t>Известно.</w:t>
      </w:r>
    </w:p>
    <w:p>
      <w:pPr>
        <w:pStyle w:val="NormalMy"/>
        <w:rPr/>
      </w:pPr>
      <w:r>
        <w:rPr/>
        <w:t>— </w:t>
      </w:r>
      <w:r>
        <w:rPr/>
        <w:t>Ну так как же?</w:t>
      </w:r>
    </w:p>
    <w:p>
      <w:pPr>
        <w:pStyle w:val="NormalMy"/>
        <w:rPr/>
      </w:pPr>
      <w:r>
        <w:rPr/>
        <w:t>На сей раз Пюизе показал рукой на английские корабли, стоявшие на якоре в бухте.</w:t>
      </w:r>
    </w:p>
    <w:p>
      <w:pPr>
        <w:pStyle w:val="NormalMy"/>
        <w:rPr/>
      </w:pPr>
      <w:r>
        <w:rPr/>
        <w:t>— </w:t>
      </w:r>
      <w:r>
        <w:rPr/>
        <w:t>А вот как. Пушек сэра Джона Уоррена вполне достаточно, чтобы справиться с санкюлотами.</w:t>
      </w:r>
    </w:p>
    <w:p>
      <w:pPr>
        <w:pStyle w:val="NormalMy"/>
        <w:rPr/>
      </w:pPr>
      <w:r>
        <w:rPr/>
        <w:t>— </w:t>
      </w:r>
      <w:r>
        <w:rPr/>
        <w:t>О... о! — чтобы скрыть смущение, Д’Эрвийи задумчиво почесал подбородок. — Это мысль, — согласился он.</w:t>
      </w:r>
    </w:p>
    <w:p>
      <w:pPr>
        <w:pStyle w:val="NormalMy"/>
        <w:rPr/>
      </w:pPr>
      <w:r>
        <w:rPr/>
        <w:t>— </w:t>
      </w:r>
      <w:r>
        <w:rPr/>
        <w:t>Из тех, что не требуют излишнего умственного напряжения.</w:t>
      </w:r>
    </w:p>
    <w:p>
      <w:pPr>
        <w:pStyle w:val="NormalMy"/>
        <w:rPr/>
      </w:pPr>
      <w:r>
        <w:rPr/>
        <w:t>— </w:t>
      </w:r>
      <w:r>
        <w:rPr/>
        <w:t>Я понимаю. И все же одна артиллерия не справится с такой задачей, нужны штурмовые бригады, а я не склонен подставлять свои полки под огонь людей, находящихся за каменными стенами.</w:t>
      </w:r>
    </w:p>
    <w:p>
      <w:pPr>
        <w:pStyle w:val="NormalMy"/>
        <w:rPr/>
      </w:pPr>
      <w:r>
        <w:rPr/>
        <w:t>— </w:t>
      </w:r>
      <w:r>
        <w:rPr/>
        <w:t>Эту роль возьмут на себя шуаны Кадудаля.</w:t>
      </w:r>
    </w:p>
    <w:p>
      <w:pPr>
        <w:pStyle w:val="NormalMy"/>
        <w:rPr/>
      </w:pPr>
      <w:r>
        <w:rPr/>
        <w:t>— </w:t>
      </w:r>
      <w:r>
        <w:rPr/>
        <w:t>В таком случае, — снисходительно проговорил Д’Эрвийи, — я готов принять ваш план.</w:t>
      </w:r>
    </w:p>
    <w:p>
      <w:pPr>
        <w:pStyle w:val="NormalMy"/>
        <w:rPr/>
      </w:pPr>
      <w:r>
        <w:rPr/>
        <w:t>Нельзя было терять времени, и Пюизе назначил штурм на следующее утро.</w:t>
      </w:r>
    </w:p>
    <w:p>
      <w:pPr>
        <w:pStyle w:val="NormalMy"/>
        <w:rPr/>
      </w:pPr>
      <w:r>
        <w:rPr/>
        <w:t>Сэр Джон Уоррен обрушил на Пентьевр методический огонь своих пушек, под прикрытием которого Кадудаль повел три тысячи мербианцев на штурм.</w:t>
      </w:r>
    </w:p>
    <w:p>
      <w:pPr>
        <w:pStyle w:val="NormalMy"/>
        <w:rPr/>
      </w:pPr>
      <w:r>
        <w:rPr/>
        <w:t>С высоты обрыва Д’Эрвийи, окруженный офицерами своего штаба, наблюдал за боевыми действиями, и все, что он видел, вызывало у него отвращение. Вид прижавшихся к земле и ползущих разомкнутым строем шуанов возмущал все его чувства, отчаянно противореча укоренившимся представлениям о военных приличиях.</w:t>
      </w:r>
    </w:p>
    <w:p>
      <w:pPr>
        <w:pStyle w:val="NormalMy"/>
        <w:rPr/>
      </w:pPr>
      <w:r>
        <w:rPr/>
        <w:t>— </w:t>
      </w:r>
      <w:r>
        <w:rPr/>
        <w:t>Что это за тактика? — взывал он к небесам. — Только посмотрите на этих дикарей! Совсем как гуроны в саванне. Мне кажется, что я снова в Америке.</w:t>
      </w:r>
    </w:p>
    <w:p>
      <w:pPr>
        <w:pStyle w:val="NormalMy"/>
        <w:rPr/>
      </w:pPr>
      <w:r>
        <w:rPr/>
        <w:t>— </w:t>
      </w:r>
      <w:r>
        <w:rPr/>
        <w:t>К сожалению, это не так.</w:t>
      </w:r>
    </w:p>
    <w:p>
      <w:pPr>
        <w:pStyle w:val="NormalMy"/>
        <w:rPr/>
      </w:pPr>
      <w:r>
        <w:rPr/>
        <w:t>Д’Эрвийи вздрогнул от неожиданности. Не веря своим ушам, он стремительно обернулся и увидел молодого человека в зеленом рединготе, который стоял рядом с его офицерами.</w:t>
      </w:r>
    </w:p>
    <w:p>
      <w:pPr>
        <w:pStyle w:val="NormalMy"/>
        <w:rPr/>
      </w:pPr>
      <w:r>
        <w:rPr/>
        <w:t>— </w:t>
      </w:r>
      <w:r>
        <w:rPr/>
        <w:t>Господин де Морле! Вы из какого полка, сударь? Устрашающий голос полковника и устрашающие взгляды офицеров его штаба не произвели на молодого человека ни малейшего впечатления.</w:t>
      </w:r>
    </w:p>
    <w:p>
      <w:pPr>
        <w:pStyle w:val="NormalMy"/>
        <w:rPr/>
      </w:pPr>
      <w:r>
        <w:rPr/>
        <w:t>— </w:t>
      </w:r>
      <w:r>
        <w:rPr/>
        <w:t>Ни из какого. Я — человек сугубо штатский.</w:t>
      </w:r>
    </w:p>
    <w:p>
      <w:pPr>
        <w:pStyle w:val="NormalMy"/>
        <w:rPr/>
      </w:pPr>
      <w:r>
        <w:rPr/>
        <w:t>— </w:t>
      </w:r>
      <w:r>
        <w:rPr/>
        <w:t>В таком случае, что вы здесь делаете?</w:t>
      </w:r>
    </w:p>
    <w:p>
      <w:pPr>
        <w:pStyle w:val="NormalMy"/>
        <w:rPr/>
      </w:pPr>
      <w:r>
        <w:rPr/>
        <w:t>— </w:t>
      </w:r>
      <w:r>
        <w:rPr/>
        <w:t>Наблюдаю за этими отважными парнями, восхищаюсь их действиями и удивляюсь тому, что их доблесть оставляет равнодушным того, кто считает себя настоящим солдатом.</w:t>
      </w:r>
    </w:p>
    <w:p>
      <w:pPr>
        <w:pStyle w:val="NormalMy"/>
        <w:rPr/>
      </w:pPr>
      <w:r>
        <w:rPr/>
        <w:t>— </w:t>
      </w:r>
      <w:r>
        <w:rPr/>
        <w:t>Сударь, вы грубиян.</w:t>
      </w:r>
    </w:p>
    <w:p>
      <w:pPr>
        <w:pStyle w:val="NormalMy"/>
        <w:rPr/>
      </w:pPr>
      <w:r>
        <w:rPr/>
        <w:t>— </w:t>
      </w:r>
      <w:r>
        <w:rPr/>
        <w:t>Сударь, вы невежливы.</w:t>
      </w:r>
    </w:p>
    <w:p>
      <w:pPr>
        <w:pStyle w:val="NormalMy"/>
        <w:rPr/>
      </w:pPr>
      <w:r>
        <w:rPr/>
        <w:t>Один из офицеров, желая успокоить Д’Эрвийи, дотронулся до его руки. Он хотел изменить тему разговора, и случай предоставил ему такую возможность.</w:t>
      </w:r>
    </w:p>
    <w:p>
      <w:pPr>
        <w:pStyle w:val="NormalMy"/>
        <w:rPr/>
      </w:pPr>
      <w:r>
        <w:rPr/>
        <w:t>— </w:t>
      </w:r>
      <w:r>
        <w:rPr/>
        <w:t>Посмотрите, полковник! Они сдаются. Трехцветный флаг пошел вниз.</w:t>
      </w:r>
    </w:p>
    <w:p>
      <w:pPr>
        <w:pStyle w:val="NormalMy"/>
        <w:rPr/>
      </w:pPr>
      <w:r>
        <w:rPr/>
        <w:t>Грянул победный клич шуанов.</w:t>
      </w:r>
    </w:p>
    <w:p>
      <w:pPr>
        <w:pStyle w:val="NormalMy"/>
        <w:rPr/>
      </w:pPr>
      <w:r>
        <w:rPr/>
        <w:t xml:space="preserve">При столь безоговорочном успехе британских пушек и охватившем всех радостном волнении Д’Эрвийи позволил, чтобы ему помогли спуститься по склону. </w:t>
      </w:r>
    </w:p>
    <w:p>
      <w:pPr>
        <w:pStyle w:val="NormalMy"/>
        <w:rPr/>
      </w:pPr>
      <w:r>
        <w:rPr/>
        <w:t>Однако в тот же вечер он ворвался в дом, где остановился Пюизе.</w:t>
      </w:r>
    </w:p>
    <w:p>
      <w:pPr>
        <w:pStyle w:val="NormalMy"/>
        <w:rPr/>
      </w:pPr>
      <w:r>
        <w:rPr/>
        <w:t>— </w:t>
      </w:r>
      <w:r>
        <w:rPr/>
        <w:t>Итак, сударь! Мы дошли до того, что вы отправляете ко мне этого убийцу, этого задиру-фехтовальщика, чтобы он своими оскорблениями вызвал меня на ссору!</w:t>
      </w:r>
    </w:p>
    <w:p>
      <w:pPr>
        <w:pStyle w:val="NormalMy"/>
        <w:rPr/>
      </w:pPr>
      <w:r>
        <w:rPr/>
        <w:t>Пюизе, который до того стоял, склонившись над бюваром для депеш, выпрямился во весь рост.</w:t>
      </w:r>
    </w:p>
    <w:p>
      <w:pPr>
        <w:pStyle w:val="NormalMy"/>
        <w:rPr/>
      </w:pPr>
      <w:r>
        <w:rPr/>
        <w:t>— </w:t>
      </w:r>
      <w:r>
        <w:rPr/>
        <w:t>В чем дело? — резко спросил он. — О ком вы говорите?</w:t>
      </w:r>
    </w:p>
    <w:p>
      <w:pPr>
        <w:pStyle w:val="NormalMy"/>
        <w:rPr/>
      </w:pPr>
      <w:r>
        <w:rPr/>
        <w:t>— </w:t>
      </w:r>
      <w:r>
        <w:rPr/>
        <w:t>Об учителе фехтования, о Морле, выдающем себя за маркиза де Шавере. Или вы станете отрицать, что ответственны за его возмутительное поведение?</w:t>
      </w:r>
    </w:p>
    <w:p>
      <w:pPr>
        <w:pStyle w:val="NormalMy"/>
        <w:rPr/>
      </w:pPr>
      <w:r>
        <w:rPr/>
        <w:t>— </w:t>
      </w:r>
      <w:r>
        <w:rPr/>
        <w:t>И не подумаю. Нет. Я лишь позволю себе заметить, что не только способен, но и привык сам заниматься своими ссорами. Если вы этого обо мне не знаете, то, клянусь, вы знаете еще меньше, чем я предполагал.</w:t>
      </w:r>
    </w:p>
    <w:p>
      <w:pPr>
        <w:pStyle w:val="NormalMy"/>
        <w:rPr/>
      </w:pPr>
      <w:r>
        <w:rPr/>
        <w:t>Казалось, полковник оглох от ярости.</w:t>
      </w:r>
    </w:p>
    <w:p>
      <w:pPr>
        <w:pStyle w:val="NormalMy"/>
        <w:rPr/>
      </w:pPr>
      <w:r>
        <w:rPr/>
        <w:t>— </w:t>
      </w:r>
      <w:r>
        <w:rPr/>
        <w:t>Я желаю, чтобы вы наконец поняли: только опасаясь бунта ваших дикарей, я не приказываю арестовать вас и не поступаю с вами так, как вы того заслуживаете.</w:t>
      </w:r>
    </w:p>
    <w:p>
      <w:pPr>
        <w:pStyle w:val="NormalMy"/>
        <w:rPr/>
      </w:pPr>
      <w:r>
        <w:rPr/>
        <w:t>Пюизе на миг онемел от удивления. Когда же он наконец обрел голос, то все, что он имел сказать, заключалось в трех словах:</w:t>
      </w:r>
    </w:p>
    <w:p>
      <w:pPr>
        <w:pStyle w:val="NormalMy"/>
        <w:rPr/>
      </w:pPr>
      <w:r>
        <w:rPr/>
        <w:t>— </w:t>
      </w:r>
      <w:r>
        <w:rPr/>
        <w:t>Идите к черту.</w:t>
      </w:r>
    </w:p>
    <w:p>
      <w:pPr>
        <w:pStyle w:val="NormalMy"/>
        <w:rPr/>
      </w:pPr>
      <w:r>
        <w:rPr/>
        <w:t>— </w:t>
      </w:r>
      <w:r>
        <w:rPr/>
        <w:t>Господин граф, я не потерплю подобных оскорблений.</w:t>
      </w:r>
    </w:p>
    <w:p>
      <w:pPr>
        <w:pStyle w:val="NormalMy"/>
        <w:rPr/>
      </w:pPr>
      <w:r>
        <w:rPr/>
        <w:t>— </w:t>
      </w:r>
      <w:r>
        <w:rPr/>
        <w:t xml:space="preserve">У вас есть лекарство. </w:t>
      </w:r>
    </w:p>
    <w:p>
      <w:pPr>
        <w:pStyle w:val="NormalMy"/>
        <w:rPr/>
      </w:pPr>
      <w:r>
        <w:rPr/>
        <w:t>Д’Эрвийи едва не задохнулся.</w:t>
      </w:r>
    </w:p>
    <w:p>
      <w:pPr>
        <w:pStyle w:val="NormalMy"/>
        <w:rPr/>
      </w:pPr>
      <w:r>
        <w:rPr/>
        <w:t>— </w:t>
      </w:r>
      <w:r>
        <w:rPr/>
        <w:t>Вам, сударь, повезло, что мой долг перед королем заставляет меня забыть о моем долге перед самим собой. Но предупреждаю: если вы позволите себе нечто подобное еще раз, то даже оное соображение меня не остановит. Но в любом случае вы еще услышите об этом деле. Вас предупредили.</w:t>
      </w:r>
    </w:p>
    <w:p>
      <w:pPr>
        <w:pStyle w:val="NormalMy"/>
        <w:rPr/>
      </w:pPr>
      <w:r>
        <w:rPr/>
        <w:t>Д’Эрвийи торжественно удалился. Пюизе вошел в комнату Кантэна.</w:t>
      </w:r>
    </w:p>
    <w:p>
      <w:pPr>
        <w:pStyle w:val="NormalMy"/>
        <w:rPr/>
      </w:pPr>
      <w:r>
        <w:rPr/>
        <w:t>— </w:t>
      </w:r>
      <w:r>
        <w:rPr/>
        <w:t>Что вы сделали с Д’Эрвийи?</w:t>
      </w:r>
    </w:p>
    <w:p>
      <w:pPr>
        <w:pStyle w:val="NormalMy"/>
        <w:rPr/>
      </w:pPr>
      <w:r>
        <w:rPr/>
        <w:t xml:space="preserve"> </w:t>
      </w:r>
      <w:r>
        <w:rPr/>
        <w:t>Кантэн все ему рассказал.</w:t>
      </w:r>
    </w:p>
    <w:p>
      <w:pPr>
        <w:pStyle w:val="NormalMy"/>
        <w:rPr/>
      </w:pPr>
      <w:r>
        <w:rPr/>
        <w:t>— </w:t>
      </w:r>
      <w:r>
        <w:rPr/>
        <w:t>У этого дурака хватило наглости заявить, будто я послал вас завязать с ним ссору. — Пюизе был еще бледен от гнева. — Думаю, в один прекрасный день, когда все кончится, я возьму на себя труд убить господина Д’Эрвийи. Но прошу вас запомнить, что я даю себе слово — это обещание — отнюдь не из желания получить сатисфакцию.</w:t>
      </w:r>
    </w:p>
    <w:p>
      <w:pPr>
        <w:pStyle w:val="NormalMy"/>
        <w:rPr/>
      </w:pPr>
      <w:r>
        <w:rPr/>
        <w:t>— </w:t>
      </w:r>
      <w:r>
        <w:rPr/>
        <w:t>Я не забуду. У меня тоже нет ни малейшего желания, чтобы меня принимали за забияку-фехтовальщика.</w:t>
      </w:r>
    </w:p>
    <w:p>
      <w:pPr>
        <w:pStyle w:val="NormalMy"/>
        <w:rPr/>
      </w:pPr>
      <w:r>
        <w:rPr/>
        <w:t>Пюизе взял Кантэна за плечи.</w:t>
      </w:r>
    </w:p>
    <w:p>
      <w:pPr>
        <w:pStyle w:val="NormalMy"/>
        <w:rPr/>
      </w:pPr>
      <w:r>
        <w:rPr/>
        <w:t>— </w:t>
      </w:r>
      <w:r>
        <w:rPr/>
        <w:t>Дитя мое, не надо обижаться. Я вас не упрекаю. Да и как может быть иначе, ведь вы так великодушно приняли мою сторону в этой ссоре.</w:t>
      </w:r>
    </w:p>
    <w:p>
      <w:pPr>
        <w:pStyle w:val="NormalMy"/>
        <w:rPr/>
      </w:pPr>
      <w:r>
        <w:rPr/>
        <w:t>— </w:t>
      </w:r>
      <w:r>
        <w:rPr/>
        <w:t>Великодушие здесь ни при чем. Просто я не мог поступить иначе. Этот человек — преступник. Кроме того, я сам затеял ссору, а не принял участие в вашей. И не без удовольствия: этот негодяй слишком многое себе позволяет.</w:t>
      </w:r>
    </w:p>
    <w:p>
      <w:pPr>
        <w:pStyle w:val="NormalMy"/>
        <w:rPr/>
      </w:pPr>
      <w:r>
        <w:rPr/>
        <w:t>— </w:t>
      </w:r>
      <w:r>
        <w:rPr/>
        <w:t>В самом деле! — Пюизе лукаво улыбнулся. — Ну-ну! Так-то лучше, — и, отвернувшись, добавил: — И все же я, как глупец, надеялся, что все будет иначе.</w:t>
      </w:r>
    </w:p>
    <w:p>
      <w:pPr>
        <w:pStyle w:val="NormalMy"/>
        <w:rPr/>
      </w:pPr>
      <w:r>
        <w:rPr/>
        <w:t>— </w:t>
      </w:r>
      <w:r>
        <w:rPr/>
        <w:t>Но почему?</w:t>
      </w:r>
    </w:p>
    <w:p>
      <w:pPr>
        <w:pStyle w:val="NormalMy"/>
        <w:rPr/>
      </w:pPr>
      <w:r>
        <w:rPr/>
        <w:t>— </w:t>
      </w:r>
      <w:r>
        <w:rPr/>
        <w:t>Почему? Кто знает... Возможно, потому что я никогда не чувствовал себя более одиноким, чем теперь, когда мои планы расстроены, мое командование узурпировано, а мой авторитет среди тех самых господ, что я привел сюда, подорван. Меня согревала мысль, будто я приобрел друга, который вступился за меня. — Пюизе рассмеялся. — Вот и все. Не думайте больше об этом.</w:t>
      </w:r>
    </w:p>
    <w:p>
      <w:pPr>
        <w:pStyle w:val="NormalMy"/>
        <w:rPr/>
      </w:pPr>
      <w:r>
        <w:rPr/>
        <w:t>— </w:t>
      </w:r>
      <w:r>
        <w:rPr/>
        <w:t>Но я буду думать об этом, сударь. — Кантэна тронул проблеск сердечности под алмазной броней, и в помпезной внешности Пюизе он неожиданно для себя разглядел доспехи стоической доблести. — Если хорошенько поразмыслить, то ваше предположение было недалеко от истины. На мое поведение с вами повлияла бесцеремонность, допущенная по отношению к вам Д’Эрвийи.</w:t>
      </w:r>
    </w:p>
    <w:p>
      <w:pPr>
        <w:pStyle w:val="NormalMy"/>
        <w:rPr/>
      </w:pPr>
      <w:r>
        <w:rPr/>
        <w:t>В гордом, жестком взгляде Пюизе затеплилась поразительная мягкость.</w:t>
      </w:r>
    </w:p>
    <w:p>
      <w:pPr>
        <w:pStyle w:val="NormalMy"/>
        <w:rPr/>
      </w:pPr>
      <w:r>
        <w:rPr/>
        <w:t>— </w:t>
      </w:r>
      <w:r>
        <w:rPr/>
        <w:t>Вы — славный малый, Кантэн. У вас есть сердце. Вы многого заслуживаете.</w:t>
      </w:r>
    </w:p>
    <w:p>
      <w:pPr>
        <w:pStyle w:val="NormalMy"/>
        <w:rPr/>
      </w:pPr>
      <w:r>
        <w:rPr/>
        <w:t>— </w:t>
      </w:r>
      <w:r>
        <w:rPr/>
        <w:t>Если я хоть чем-нибудь могу служить вам...</w:t>
      </w:r>
    </w:p>
    <w:p>
      <w:pPr>
        <w:pStyle w:val="NormalMy"/>
        <w:rPr/>
      </w:pPr>
      <w:r>
        <w:rPr/>
        <w:t>— </w:t>
      </w:r>
      <w:r>
        <w:rPr/>
        <w:t>Мне нужен адъютант, на которого я могу положиться. Тэнтеньяк и Вобан командуют своими отрядами, а среди остальных едва ли найдется хоть один человек, которому я рискнул бы довериться.</w:t>
      </w:r>
    </w:p>
    <w:p>
      <w:pPr>
        <w:pStyle w:val="NormalMy"/>
        <w:rPr/>
      </w:pPr>
      <w:r>
        <w:rPr/>
        <w:t>— </w:t>
      </w:r>
      <w:r>
        <w:rPr/>
        <w:t>Я не солдат, сударь.</w:t>
      </w:r>
    </w:p>
    <w:p>
      <w:pPr>
        <w:pStyle w:val="NormalMy"/>
        <w:rPr/>
      </w:pPr>
      <w:r>
        <w:rPr/>
        <w:t>— </w:t>
      </w:r>
      <w:r>
        <w:rPr/>
        <w:t>Но и не глупец. Вы доказали, на что способны, и обладаете именно теми качествами, которые мне нужны.</w:t>
      </w:r>
    </w:p>
    <w:p>
      <w:pPr>
        <w:pStyle w:val="NormalMy"/>
        <w:rPr/>
      </w:pPr>
      <w:r>
        <w:rPr/>
        <w:t>Так просто, без лишних слов, возникла связь, объединившая этих двоих накануне событий, подвергших стойкость Пюизе несравненно более тяжелому испытанию, нежели те, которыми была насыщена его исполненная превратностями жизнь.</w:t>
      </w:r>
    </w:p>
    <w:p>
      <w:pPr>
        <w:pStyle w:val="NormalMy"/>
        <w:rPr/>
      </w:pPr>
      <w:r>
        <w:rPr/>
        <w:t>Неприятности начались через день после занятия форта Пентьевр полком, по-прежнему носившим имя Дрене, несмотря на то, что сам Дрене отказался выступить с ним, лишь бы не служить под началом Д’Эрвийи.</w:t>
      </w:r>
    </w:p>
    <w:p>
      <w:pPr>
        <w:pStyle w:val="NormalMy"/>
        <w:rPr/>
      </w:pPr>
      <w:r>
        <w:rPr/>
        <w:t>С рассветом по узкому перешейку, что связывает полуостров Киброн с материком, потекли полчища отступавших из Орэ. Это были не только шуаны Тэнтеньяка, но и местные крестьяне-беженцы — до тридцати тысяч мужчин, женщин, детей, стариков и священников. Они захватили с собой свое имущество, чтобы уберечь его от грабежа и уничтожения, — стада волов, овец, коз, повозки, груженные домашним скарбом, фураж и даже священные сосуды из церквей. То было паническое бегство: республиканская армия приближалась к Орэ, который сделался полностью беззащитным после ухода шуанов.</w:t>
      </w:r>
    </w:p>
    <w:p>
      <w:pPr>
        <w:pStyle w:val="NormalMy"/>
        <w:rPr/>
      </w:pPr>
      <w:r>
        <w:rPr/>
        <w:t>К полудню в поток беженцев из Орэ влились беженцы из Ландевана, гонимые тем же ужасом перед местью за радостный прием, оказанный ими авангарду Королевской армии.</w:t>
      </w:r>
    </w:p>
    <w:p>
      <w:pPr>
        <w:pStyle w:val="NormalMy"/>
        <w:rPr/>
      </w:pPr>
      <w:r>
        <w:rPr/>
        <w:t>С крепостного вала Пентьевра, куда он перенес свою квартиру, Пюизе, бледный, поникший, с потухшими глазами наблюдал за нескончаемым потоком крестьян, которые бежали от армии, собранной Гошем благодаря бездарности Д’Эрвийи. Для него это зрелище было предвестием краха. Почти не оставалось надежды, что однажды упущенный благоприятный случай представится вновь и в крестьянах удастся возродить энтузиазм, который сменился разочарованием.</w:t>
      </w:r>
    </w:p>
    <w:p>
      <w:pPr>
        <w:pStyle w:val="NormalMy"/>
        <w:rPr/>
      </w:pPr>
      <w:r>
        <w:rPr/>
        <w:t>Перейдя перешеек, толпы людей растекались по полуострову миль до пяти в длину и двух в ширину с расположенными на нем полудюжиной деревень и поселком Киброн. Оказанный им прием едва ли мог умерить их отчаяние. Господа из Англии стояли на квартирах во всех деревушках; они занимали все дома и отказывались потесниться ради этих дикарей, чье присутствие, казалось, оскорбляло их обоняние. Пришельцам оставалось искать пристанища в' хлевах и конюшнях, но большинство из них осталось под открытым небом. К счастью, июльская жара делала такое положение более или менее сносным.</w:t>
      </w:r>
    </w:p>
    <w:p>
      <w:pPr>
        <w:pStyle w:val="NormalMy"/>
        <w:rPr/>
      </w:pPr>
      <w:r>
        <w:rPr/>
        <w:t>Грубый отказ уступить жилье больным женщинам и слабым детям, равно как и высокомерное презрение дворян-эмигрантов к несчастным крестьянам, не замедлили породить враждебность между шуанами и теми, кого еще неделю назад они приветствовали как своих спасителей. Часто вспыхивали ссоры, и все кончилось бы открытым столкновением, если бы не отчаянные усилия Пюизе. Немало усилий к сохранению порядка приложили и его лейтенанты Тэнтеньяк, Вобан, Буабертелло, а также Кантэн и предводители шуанов Кадудаль, Сен-Режан, Гиймо и Жан Роу. Но ни один из них не отдавался этому так, как Кантэн.</w:t>
      </w:r>
    </w:p>
    <w:p>
      <w:pPr>
        <w:pStyle w:val="NormalMy"/>
        <w:rPr/>
      </w:pPr>
      <w:r>
        <w:rPr/>
        <w:t>Слава о нем уже распространилась в рядах эмигрантов; некоторые из них, как Белланже — ныне капитан в полку «Верные трону», и Д’Эрвийи, были завсегдатаями академии на Брутон-стрит. К тому же стало известно, что этот волшебник шпаги убил Буажелена и сорвал конференцию в Ла Превале. Его одновременно боялись как фехтовальщика и уважали как стойкого монархиста, последнему, по общему мнению он представил более чем убедительное доказательство. Поэтому его вмешательство неизменно приносило плоды, и он всегда будто каким-то чудом оказывался там, где оно было необходимо. Естественно, он создавал себе врагов, вызывал ненависть, но мало кто осмеливался открыто проявлять ее; когда же такое случалось, его стальной взгляд охлаждал пыл зарвавшегося наглеца.</w:t>
      </w:r>
    </w:p>
    <w:p>
      <w:pPr>
        <w:pStyle w:val="NormalMy"/>
        <w:rPr/>
      </w:pPr>
      <w:r>
        <w:rPr/>
        <w:t>Лишь однажды Кантэн утратил обычную невозмутимость, когда виконт де Белланже в ответ на его упрек за оскорбительное обращение с шуанами осмелился назвать молодого человека маркизом де Карабасом — прозвищем, которым его окрестил Констан де Шеньер.</w:t>
      </w:r>
    </w:p>
    <w:p>
      <w:pPr>
        <w:pStyle w:val="NormalMy"/>
        <w:rPr/>
      </w:pPr>
      <w:r>
        <w:rPr/>
        <w:t>— </w:t>
      </w:r>
      <w:r>
        <w:rPr/>
        <w:t>Шавере, сударь, — ядовито поправил виконта Кантэн. — Шавере. Таково мое имя. Если вы еще раз забудете это, вас научат произносить его по буквам. И едва ли такой урок придется вам по вкусу.</w:t>
      </w:r>
    </w:p>
    <w:p>
      <w:pPr>
        <w:pStyle w:val="NormalMy"/>
        <w:rPr/>
      </w:pPr>
      <w:r>
        <w:rPr/>
        <w:t>Он круто повернулся и ушел, прежде чем опешивший виконт обрел дар речи.</w:t>
      </w:r>
    </w:p>
    <w:p>
      <w:pPr>
        <w:pStyle w:val="NormalMy"/>
        <w:rPr/>
      </w:pPr>
      <w:r>
        <w:rPr/>
        <w:t>Кипя гневом, Кантэн вернулся в Пентьевр к Пюизе и стал свидетелем перепалки, которая заставила его забыть о личных огорчениях.</w:t>
      </w:r>
    </w:p>
    <w:p>
      <w:pPr>
        <w:pStyle w:val="NormalMy"/>
        <w:rPr/>
      </w:pPr>
      <w:r>
        <w:rPr/>
        <w:t>Предметом обсуждения был Д’Эрвийи; он тоже перебрался в форт и разместил там свой штаб. Кроме офицеров-эмигрантов Д’Аллегра и Гаррека, в разговоре принимали участие трое других лейтенантов Пюизе.</w:t>
      </w:r>
    </w:p>
    <w:p>
      <w:pPr>
        <w:pStyle w:val="NormalMy"/>
        <w:rPr/>
      </w:pPr>
      <w:r>
        <w:rPr/>
        <w:t>Говорил Тэнтеньяк, его голос звучал громко и выразительно, а сам он, стройный, подтянутый, дрожал от возбуждения. Полученные им новости заключались в том, что Гош, которого известили об отсутствии шуанов, когда его армия двигалась по направлению к Орэ, пробудет там лишь до тех пор, пока с ним не соединится пятитысячный корпус Умберта, выступивший из Лаваля.</w:t>
      </w:r>
    </w:p>
    <w:p>
      <w:pPr>
        <w:pStyle w:val="NormalMy"/>
        <w:rPr/>
      </w:pPr>
      <w:r>
        <w:rPr/>
        <w:t>— </w:t>
      </w:r>
      <w:r>
        <w:rPr/>
        <w:t>Когда они соединятся, против нас выступит двадцатитысячная армия, и ни один человек в Бретани не решится встать под королевское знамя.</w:t>
      </w:r>
    </w:p>
    <w:p>
      <w:pPr>
        <w:pStyle w:val="NormalMy"/>
        <w:rPr/>
      </w:pPr>
      <w:r>
        <w:rPr/>
        <w:t>Тэнтеньяка поддержал Вобан, порывистый, могучего сложения молодой человек.</w:t>
      </w:r>
    </w:p>
    <w:p>
      <w:pPr>
        <w:pStyle w:val="NormalMy"/>
        <w:rPr/>
      </w:pPr>
      <w:r>
        <w:rPr/>
        <w:t>— </w:t>
      </w:r>
      <w:r>
        <w:rPr/>
        <w:t>Снявшись с занимаемых позиций, мы допустили непростительную ошибку. Теперь это совершенно очевидно. Отчаянный план господина де Пюизе отдал бы в наши руки всю Бретань, вместо этого мы попались в ловушку, и положение наше безвыходно.</w:t>
      </w:r>
    </w:p>
    <w:p>
      <w:pPr>
        <w:pStyle w:val="NormalMy"/>
        <w:rPr/>
      </w:pPr>
      <w:r>
        <w:rPr/>
        <w:t>— </w:t>
      </w:r>
      <w:r>
        <w:rPr/>
        <w:t>Если, — добавил Д’Аллегр, — мы не примем решительных мер.</w:t>
      </w:r>
    </w:p>
    <w:p>
      <w:pPr>
        <w:pStyle w:val="NormalMy"/>
        <w:rPr/>
      </w:pPr>
      <w:r>
        <w:rPr/>
        <w:t>По расстроенному лицу Д’Эрвийи, Кантэн понял, что тот осознал всю меру грозящей им опасности. От его былой агрессивности не осталось и следа. Он как будто старался оправдать себя в глазах окружающих. Ему не хотелось, объяснял он, отводить войска от моря до прибытия контингента Сомбрея.</w:t>
      </w:r>
    </w:p>
    <w:p>
      <w:pPr>
        <w:pStyle w:val="NormalMy"/>
        <w:rPr/>
      </w:pPr>
      <w:r>
        <w:rPr/>
        <w:t>— </w:t>
      </w:r>
      <w:r>
        <w:rPr/>
        <w:t>Теперь нас сбросят в него, если мы останемся здесь, — резко возразил Буабертелло.</w:t>
      </w:r>
    </w:p>
    <w:p>
      <w:pPr>
        <w:pStyle w:val="NormalMy"/>
        <w:rPr/>
      </w:pPr>
      <w:r>
        <w:rPr/>
        <w:t>Пюизе, сытый по горло спорами с Д’Эрвийи, хранил равнодушное молчание. Д’Эрвийи сам обратился к нему:</w:t>
      </w:r>
    </w:p>
    <w:p>
      <w:pPr>
        <w:pStyle w:val="NormalMy"/>
        <w:rPr/>
      </w:pPr>
      <w:r>
        <w:rPr/>
        <w:t>— </w:t>
      </w:r>
      <w:r>
        <w:rPr/>
        <w:t>Вы не высказываете своего мнения.</w:t>
      </w:r>
    </w:p>
    <w:p>
      <w:pPr>
        <w:pStyle w:val="NormalMy"/>
        <w:rPr/>
      </w:pPr>
      <w:r>
        <w:rPr/>
        <w:t>— </w:t>
      </w:r>
      <w:r>
        <w:rPr/>
        <w:t>Неужели оно вас интересует? — саркастически проговорил граф, словно пробудившись. — Неужели в нем есть необходимость? — он пожал плечами. — Положение должно быть ясно даже вам. Либо нас сбросят в море, как вы только что слышали, либо мы выполним трудную задачу, которая была бы крайне проста всего неделю назад. Вот и весь выбор. Необходимо выступить и встретить Гоша, прежде чем он успеет соединиться с Умбертом.</w:t>
      </w:r>
    </w:p>
    <w:p>
      <w:pPr>
        <w:pStyle w:val="NormalMy"/>
        <w:rPr/>
      </w:pPr>
      <w:r>
        <w:rPr/>
        <w:t>Д’Эрвийи в пространных выражениях высказал свое недовольство тоном и манерами Пюизе, после чего принял единственно возможное решение и на следующее утро возглавил движение полков «Людовики Франции» и «Верные трону».</w:t>
      </w:r>
    </w:p>
    <w:p>
      <w:pPr>
        <w:pStyle w:val="NormalMy"/>
        <w:rPr/>
      </w:pPr>
      <w:r>
        <w:rPr/>
        <w:t>С развевающимися знаменами, под бой барабанов они двигались, образуя передовой отряд армии, флангами которой служили десять тысяч шуанов под командованием Тэнтеньяка и Вобана. Но не дойдя до Плоэрмеля, Д'Эрвийи получил сообщение о том, что объединение Гоша и Умберта свершилось, и, к ярости шуанов, тотчас же приказал отступить без единого выстрела.</w:t>
      </w:r>
    </w:p>
    <w:p>
      <w:pPr>
        <w:pStyle w:val="NormalMy"/>
        <w:rPr/>
      </w:pPr>
      <w:r>
        <w:rPr/>
        <w:t>Пюизе с Кадудалем и Буабертелло выстраивал резерв для поддержания основных сил, когда с высот Карнака увидел возвращение эмигрантских полков, по-прежнему марширующих с той восхитительной военной четкостью и точностью, которая была источником гордости их недалекого командующего. Пюизе охватил неописуемый ужас, Кадудаля — неукротимый гнев.</w:t>
      </w:r>
    </w:p>
    <w:p>
      <w:pPr>
        <w:pStyle w:val="NormalMy"/>
        <w:rPr/>
      </w:pPr>
      <w:r>
        <w:rPr/>
        <w:t>— </w:t>
      </w:r>
      <w:r>
        <w:rPr/>
        <w:t>Почему, — заорал шуан, — море не поглотило это чудовище до того, как он высадился на Киброне, чтобы погубить нас? Боже милосердный! Да он не только дурак, но и трус!</w:t>
      </w:r>
    </w:p>
    <w:p>
      <w:pPr>
        <w:pStyle w:val="NormalMy"/>
        <w:rPr/>
      </w:pPr>
      <w:r>
        <w:rPr/>
        <w:t>Немного позже к ним подошел разъяренный Вобан.</w:t>
      </w:r>
    </w:p>
    <w:p>
      <w:pPr>
        <w:pStyle w:val="NormalMy"/>
        <w:rPr/>
      </w:pPr>
      <w:r>
        <w:rPr/>
        <w:t>— </w:t>
      </w:r>
      <w:r>
        <w:rPr/>
        <w:t>Что это за человек? Трус или предатель?</w:t>
      </w:r>
    </w:p>
    <w:p>
      <w:pPr>
        <w:pStyle w:val="NormalMy"/>
        <w:rPr/>
      </w:pPr>
      <w:r>
        <w:rPr/>
        <w:t>И он сердито потребовал, чтобы Д’Эрвийи был отдан под трибунал за государственную измену.</w:t>
      </w:r>
    </w:p>
    <w:p>
      <w:pPr>
        <w:pStyle w:val="NormalMy"/>
        <w:rPr/>
      </w:pPr>
      <w:r>
        <w:rPr/>
        <w:t>Когда же наконец появился сам Д’Эрвийи, было заметно, что спеси в нем, по меньшей мере, поубавилось.</w:t>
      </w:r>
    </w:p>
    <w:p>
      <w:pPr>
        <w:pStyle w:val="NormalMy"/>
        <w:rPr/>
      </w:pPr>
      <w:r>
        <w:rPr/>
        <w:t>— </w:t>
      </w:r>
      <w:r>
        <w:rPr/>
        <w:t>Мы прибыли слишком поздно, — объявил он.</w:t>
      </w:r>
    </w:p>
    <w:p>
      <w:pPr>
        <w:pStyle w:val="NormalMy"/>
        <w:rPr/>
      </w:pPr>
      <w:r>
        <w:rPr/>
        <w:t>— </w:t>
      </w:r>
      <w:r>
        <w:rPr/>
        <w:t>Слишком поздно? — презрительно бросил ему Пюизе. — Умереть никогда не поздно. Но вы всегда подводили смерть. И сейчас подвели.</w:t>
      </w:r>
    </w:p>
    <w:p>
      <w:pPr>
        <w:pStyle w:val="NormalMy"/>
        <w:rPr/>
      </w:pPr>
      <w:r>
        <w:rPr/>
        <w:t>Задетый упреком Пюизе, Д’Эрвийи обрел былую решительность, а с нею и упрямство. Он заявил, что бесполезно советовать ему продолжать выступление и убеждать, что при создавшемся положении не остается иного выхода, нежели немедленно вступить в бой с армией Гоша. Возможно, на стороне республиканцев и есть незначительное численное превосходство, но он отказывается принять в расчет уверения Пюизе и его лейтенантов в том, что боевые качества шуанов его сбалансируют. Их шуаны — сборище бандитов, понятия не имеющих о правилах ведения боя, — произвели на него самое неблагоприятное впечатление.</w:t>
      </w:r>
    </w:p>
    <w:p>
      <w:pPr>
        <w:pStyle w:val="NormalMy"/>
        <w:rPr/>
      </w:pPr>
      <w:r>
        <w:rPr/>
        <w:t>Чем дальше он говорил, тем больше проявлялось в его словах и манере держаться его обычное высокомерие. Вчерашние споры был начисто забыты. Теперь он настаивал, что был прав, оставаясь вблизи моря и не желая выступать до прибытия подкрепления из Англии. Он сожалел о минутной слабости, из-за которой, вопреки здравому смыслу, уступил их уговорам. Но это не повторится. Он знает, что делает. И не позволит дилетантам учить его военному искусству. Он укрепится в Пентьевре и будет ждать республиканцев там.</w:t>
      </w:r>
    </w:p>
    <w:p>
      <w:pPr>
        <w:pStyle w:val="NormalMy"/>
        <w:rPr/>
      </w:pPr>
      <w:r>
        <w:rPr/>
        <w:t>Д’Эрвийи так и поступил, и в результате менее через неделю Гош смог написать в Конвент: «Англичане, эмигранты и шуаны заперты на полуострове Киброн, как крысы в ловушке».</w:t>
      </w:r>
    </w:p>
    <w:p>
      <w:pPr>
        <w:pStyle w:val="NormalMy"/>
        <w:rPr/>
      </w:pPr>
      <w:r>
        <w:rPr/>
        <w:t>В донесении Гоша не было преувеличения. Он расположил свои батареи таким образом, что дюны скрывали их от пушек британского флота. Затем продольным огнем изгнал роялистов с ближайшей к материку части перешейка, после чего занял и укрепил траншеи, которые, пересекая перешеек, окончательно захлопнули ловушку, в которой оказались роялисты.</w:t>
      </w:r>
    </w:p>
    <w:p>
      <w:pPr>
        <w:pStyle w:val="NormalMy"/>
        <w:rPr/>
      </w:pPr>
      <w:r>
        <w:rPr/>
        <w:t>Лишь после того, как республиканцы завершили операцию, Д’Эрвийи осознал, какая опасность нависла над его армией, хотя, возможно, и не понял, что ей грозит неминуемая гибель. Просветить его на сей счет пришлось Пюизе, что он и сделал в самых безжалостных выражениях, продиктованных яростью и отчаянием. Шуаны, окончательно разочарованные в тех, кого совсем недавно приветствовали как своих освободителей и в ком обнаружили только несостоятельность, начали дезертировать. Они сотнями переправлялись морем на неохраняемые участки берега и пробирались в родные места. Их рассказы, разлетаясь по провинции, гасили в людях последние искры монархического пыла, и тысячи тех самых крестьян, что в любую минуту были готовы взяться за оружие, возвращались на свои брошенные поля.</w:t>
      </w:r>
    </w:p>
    <w:p>
      <w:pPr>
        <w:pStyle w:val="NormalMy"/>
        <w:rPr/>
      </w:pPr>
      <w:r>
        <w:rPr/>
        <w:t>В те дни отчаяния Пюизе изменился до неузнаваемости. Две недели тщетной борьбы с узурпатором сломили графа.</w:t>
      </w:r>
    </w:p>
    <w:p>
      <w:pPr>
        <w:pStyle w:val="NormalMy"/>
        <w:rPr/>
      </w:pPr>
      <w:r>
        <w:rPr/>
        <w:t>От его сдержанной учтивости не осталось и следа, и, поскольку невидимую беду он сознавал столь же ясно, как видимую, он с несвойственной ему грубостью заставил Д’Эрвийи также осознать ее.</w:t>
      </w:r>
    </w:p>
    <w:p>
      <w:pPr>
        <w:pStyle w:val="NormalMy"/>
        <w:rPr/>
      </w:pPr>
      <w:r>
        <w:rPr/>
        <w:t>— </w:t>
      </w:r>
      <w:r>
        <w:rPr/>
        <w:t>Мы брошены на морскую скалу во время прилива, — заявил Пюизе. — Вот куда привела нас ваша похвальба своими воинскими познаниями и проницательностью. Но, клянусь Богом, это пустяк по сравнению с совершенством, которое ваша армия демонстрирует на смотрах. Вы, полковник, прирожденный командующий для коробки оловянных солдатиков.</w:t>
      </w:r>
    </w:p>
    <w:p>
      <w:pPr>
        <w:pStyle w:val="NormalMy"/>
        <w:rPr/>
      </w:pPr>
      <w:r>
        <w:rPr/>
        <w:t>Саркастичные упреки графа де Пюизе Д’Эрвийи принимал то смиренно, то с подчеркнутым высокомерием. Они обменивались оскорбительными замечаниями, и однажды в пылу ссоры рука Пюизе потянулась к шпаге. Но тут же опустилась.</w:t>
      </w:r>
    </w:p>
    <w:p>
      <w:pPr>
        <w:pStyle w:val="NormalMy"/>
        <w:rPr/>
      </w:pPr>
      <w:r>
        <w:rPr/>
        <w:t>— </w:t>
      </w:r>
      <w:r>
        <w:rPr/>
        <w:t>Это может подождать, — сказал он. — Сейчас и без того есть чем заняться. Точнее, что исправить.</w:t>
      </w:r>
    </w:p>
    <w:p>
      <w:pPr>
        <w:pStyle w:val="NormalMy"/>
        <w:rPr/>
      </w:pPr>
      <w:r>
        <w:rPr/>
        <w:t>Возмущенный Д’Эрвийи мог бы использовать узурпированную им власть и приказать арестовать Пюизе. Но у него хватило ума понять, что этим он поставил бы себя в патовое положение. Он истощил бы терпение шуанов: отлично понимая, кто прав, кто виноват, в свой безграничной преданности графу Жозефу они не остановились бы ни перед чем. Поддайся он настроению — и все эмигранты на Киброне были бы уничтожены. Более того, Д’Эрвийи теперь не мог рассчитывать даже на поддержку эмигрантов. Недавние события открыли им глаза на его бездарность, и многие из них именно в ней видели причину своего бедственного положения. Даже члены его штаба, которых он приглашал на совещания, чтобы получить дополнительную поддержку, теперь, как правило, становились на сторону его противников. Единственным человеком, сохранившим неколебимую верность командиру, был виконт де Белланже.</w:t>
      </w:r>
    </w:p>
    <w:p>
      <w:pPr>
        <w:pStyle w:val="NormalMy"/>
        <w:rPr/>
      </w:pPr>
      <w:r>
        <w:rPr/>
        <w:t>Вскоре над ними нависла новая угроза. На переполненном людьми Киброне подходили к концу запасы продовольствия.</w:t>
      </w:r>
    </w:p>
    <w:p>
      <w:pPr>
        <w:pStyle w:val="NormalMy"/>
        <w:rPr/>
      </w:pPr>
      <w:r>
        <w:rPr/>
        <w:t>В канцелярии форта Д’Эрвийи созвал совет и в окружении нескольких дворян, на чью поддержку он безоговорочно рассчитывал, принял приглашенного им Пюизе, который явился в сопровождении не приглашенных графа де Контада, — главы его штаба, Кадудаля — предводителя шуанов Морбиана, и шевалье де Тэнтеньяка. В качестве адъютанта Пюизе на совещание пришел и Кантэн, одетый в красный британский мундир, ставший теперь формой армии роялистов.</w:t>
      </w:r>
    </w:p>
    <w:p>
      <w:pPr>
        <w:pStyle w:val="NormalMy"/>
        <w:rPr/>
      </w:pPr>
      <w:r>
        <w:rPr/>
        <w:t>Д’Эрвийи принял их, сидя за письменным столом; его офицеры стояли рядом. Он вопросительно посмотрел на пришедших с Пюизе, но воздержался от замечаний и сразу приступил к делу.</w:t>
      </w:r>
    </w:p>
    <w:p>
      <w:pPr>
        <w:pStyle w:val="NormalMy"/>
        <w:rPr/>
      </w:pPr>
      <w:r>
        <w:rPr/>
        <w:t>Д’Эрвийи коснулся серьезности положения с недостатком продовольствия, после чего предложил участникам совещания одобрить его предусмотрительность, поскольку, оставаясь вблизи моря, они могли рассчитывать, что запасы продовольствия, имеющиеся на британских. кораблях, позволят спасти полуостров от голода. Он был бы весьма признателен господину Кадудалю, коль скоро тот присутствует на совещании, если бы последний употребил все свое влияние и убедил крестьян Киброна сохранять спокойствие.</w:t>
      </w:r>
    </w:p>
    <w:p>
      <w:pPr>
        <w:pStyle w:val="NormalMy"/>
        <w:rPr/>
      </w:pPr>
      <w:r>
        <w:rPr/>
        <w:t>Пюизе свирепо рассмеялся. Его лицо посерело, глаза были мутны от бессонницы.</w:t>
      </w:r>
    </w:p>
    <w:p>
      <w:pPr>
        <w:pStyle w:val="NormalMy"/>
        <w:rPr/>
      </w:pPr>
      <w:r>
        <w:rPr/>
        <w:t>— </w:t>
      </w:r>
      <w:r>
        <w:rPr/>
        <w:t>Тридцать тысяч шуанов, тридцать тысяч беженцев и около тридцати тысяч местных жителей, не считая полков эмигрантов. Чтобы провианта иностранных моряков хватило на прокорм ста тысяч ртов на берегу не только враждебном, но и совершенно пустом! Я нисколько не сомневаюсь, что вы говорите серьезно, сударь. Оттого и смеюсь.</w:t>
      </w:r>
    </w:p>
    <w:p>
      <w:pPr>
        <w:pStyle w:val="NormalMy"/>
        <w:rPr/>
      </w:pPr>
      <w:r>
        <w:rPr/>
        <w:t>То было начало новой бури.</w:t>
      </w:r>
    </w:p>
    <w:p>
      <w:pPr>
        <w:pStyle w:val="NormalMy"/>
        <w:rPr/>
      </w:pPr>
      <w:r>
        <w:rPr/>
        <w:t>Кадудаль, словно разъяренный бык, шагнул к столу.</w:t>
      </w:r>
    </w:p>
    <w:p>
      <w:pPr>
        <w:pStyle w:val="NormalMy"/>
        <w:rPr/>
      </w:pPr>
      <w:r>
        <w:rPr/>
        <w:t>— </w:t>
      </w:r>
      <w:r>
        <w:rPr/>
        <w:t>Голод, господа, скоро завершит работу господина полковника — еще одного союзника генерала Гоша, — он бросил гневный взгляд на пожелтевшее лицо Д’Эрвийи. — Клянусь Богом, сударь, республиканцы должны поставить вам памятник за спасение Республики.</w:t>
      </w:r>
    </w:p>
    <w:p>
      <w:pPr>
        <w:pStyle w:val="NormalMy"/>
        <w:rPr/>
      </w:pPr>
      <w:r>
        <w:rPr/>
        <w:t>Дворяне из окружения Д’Эрвийи не могли спокойно выслушивать подобные слова из уст крестьянина, сам же Д’Эрвийи буквально застыл на стуле.</w:t>
      </w:r>
    </w:p>
    <w:p>
      <w:pPr>
        <w:pStyle w:val="NormalMy"/>
        <w:rPr/>
      </w:pPr>
      <w:r>
        <w:rPr/>
        <w:t>— </w:t>
      </w:r>
      <w:r>
        <w:rPr/>
        <w:t>Господин де Пюизе, должен ли я просить вас защитить меня от подобных оскорблений или мне следует самому защитить себя?</w:t>
      </w:r>
    </w:p>
    <w:p>
      <w:pPr>
        <w:pStyle w:val="NormalMy"/>
        <w:rPr/>
      </w:pPr>
      <w:r>
        <w:rPr/>
        <w:t>— </w:t>
      </w:r>
      <w:r>
        <w:rPr/>
        <w:t>Защитить! — взревел Кадудаль. — Кто защитит нас от вас? Кто вытащит из ямы, в которую нас ввергла ваша дурацкая спесь? Кто...</w:t>
      </w:r>
    </w:p>
    <w:p>
      <w:pPr>
        <w:pStyle w:val="NormalMy"/>
        <w:rPr/>
      </w:pPr>
      <w:r>
        <w:rPr/>
        <w:t>— </w:t>
      </w:r>
      <w:r>
        <w:rPr/>
        <w:t>Спокойно, Жорж! — остановил шуана Пюизе, положив руку на его мощное плечо. — Брань здесь не поможет.</w:t>
      </w:r>
    </w:p>
    <w:p>
      <w:pPr>
        <w:pStyle w:val="NormalMy"/>
        <w:rPr/>
      </w:pPr>
      <w:r>
        <w:rPr/>
        <w:t>— </w:t>
      </w:r>
      <w:r>
        <w:rPr/>
        <w:t>Это не брань, а ужасная правда, — возразил Кадудаль. — Терпение моих парней на пределе. Они уже спрашивают меня, не для того ли они пришли сюда, чтобы погибнуть ради честолюбия какого-то фигляра! Возможно, они не умеют ходить в ногу, возможно, не владеют секретами построения и прочей казарменной показухой, без чего для господина полковника нет настоящего солдата; но, видит Бог, они знают, что такое настоящее сражение. За тем они и пришли сюда и не намерены, как стадо баранов, дожидаться, когда их поведут на бойню. Похоже, сражение — последнее, что входит в планы господина полковника.</w:t>
      </w:r>
    </w:p>
    <w:p>
      <w:pPr>
        <w:pStyle w:val="NormalMy"/>
        <w:rPr/>
      </w:pPr>
      <w:r>
        <w:rPr/>
        <w:t>Д’Эрвийи подался вперед, жестом усмиряя негодование своих друзей. Его голос дрожал от сдерживаемой ярости.</w:t>
      </w:r>
    </w:p>
    <w:p>
      <w:pPr>
        <w:pStyle w:val="NormalMy"/>
        <w:rPr/>
      </w:pPr>
      <w:r>
        <w:rPr/>
        <w:t>— </w:t>
      </w:r>
      <w:r>
        <w:rPr/>
        <w:t>Я не намерен вступать в пререкания с вами, Кадудаль. Я даже не намерен объясняться, поскольку никому не обязан объяснениями.</w:t>
      </w:r>
    </w:p>
    <w:p>
      <w:pPr>
        <w:pStyle w:val="NormalMy"/>
        <w:rPr/>
      </w:pPr>
      <w:r>
        <w:rPr/>
        <w:t>— </w:t>
      </w:r>
      <w:r>
        <w:rPr/>
        <w:t>Это мы еще посмотрим, прежде чем все кончится, — пригрозил Кадудаль.</w:t>
      </w:r>
    </w:p>
    <w:p>
      <w:pPr>
        <w:pStyle w:val="NormalMy"/>
        <w:rPr/>
      </w:pPr>
      <w:r>
        <w:rPr/>
        <w:t>— </w:t>
      </w:r>
      <w:r>
        <w:rPr/>
        <w:t>Я лишь выражаю мое глубокое возмущение, — напыщенно продолжал Д’Эрвийи, — тоном, который позволил себе человек вашего положения по отношению к человеку моего положения.</w:t>
      </w:r>
    </w:p>
    <w:p>
      <w:pPr>
        <w:pStyle w:val="NormalMy"/>
        <w:rPr/>
      </w:pPr>
      <w:r>
        <w:rPr/>
        <w:t>Кадудаль рассмеялся.</w:t>
      </w:r>
    </w:p>
    <w:p>
      <w:pPr>
        <w:pStyle w:val="NormalMy"/>
        <w:rPr/>
      </w:pPr>
      <w:r>
        <w:rPr/>
        <w:t>— </w:t>
      </w:r>
      <w:r>
        <w:rPr/>
        <w:t>Перейдем к главному, — заявил Д’Эрвийи. — Поскольку те из вас, кто знает Бретань, убеждены, что нет ни малейшей надежды найти здесь пропитание, нам остается вырваться отсюда, — он гордо вскинул голову и продолжил еще более выспренним тоном: — Мы дадим бой этому самому генералу Гошу.</w:t>
      </w:r>
    </w:p>
    <w:p>
      <w:pPr>
        <w:pStyle w:val="NormalMy"/>
        <w:rPr/>
      </w:pPr>
      <w:r>
        <w:rPr/>
        <w:t>Он помедлил, словно в ожидании аплодисментов, но вместо них услышал горький смех Пюизе. Д’Эрвийи ударил кулаком по столу.</w:t>
      </w:r>
    </w:p>
    <w:p>
      <w:pPr>
        <w:pStyle w:val="NormalMy"/>
        <w:rPr/>
      </w:pPr>
      <w:r>
        <w:rPr/>
        <w:t>— </w:t>
      </w:r>
      <w:r>
        <w:rPr/>
        <w:t>Господин граф! — прогремел он.</w:t>
      </w:r>
    </w:p>
    <w:p>
      <w:pPr>
        <w:pStyle w:val="NormalMy"/>
        <w:rPr/>
      </w:pPr>
      <w:r>
        <w:rPr/>
        <w:t>— </w:t>
      </w:r>
      <w:r>
        <w:rPr/>
        <w:t>Прошу прощения. Я не лишен чувства юмора. Оно пробудилось, стоило мне услышать, как вы предлагаете именно то, что из-за вашего собственного упрямства стало невозможным, хотя совсем недавно было не только возможным, но и простым.</w:t>
      </w:r>
    </w:p>
    <w:p>
      <w:pPr>
        <w:pStyle w:val="NormalMy"/>
        <w:rPr/>
      </w:pPr>
      <w:r>
        <w:rPr/>
        <w:t>— </w:t>
      </w:r>
      <w:r>
        <w:rPr/>
        <w:t>Так-то, полковник, — сказал Кадудаль.</w:t>
      </w:r>
    </w:p>
    <w:p>
      <w:pPr>
        <w:pStyle w:val="NormalMy"/>
        <w:rPr/>
      </w:pPr>
      <w:r>
        <w:rPr/>
        <w:t>Но чувство собственного достоинства не позволило Д’Эрвийи обратить внимание на реплику шуана.</w:t>
      </w:r>
    </w:p>
    <w:p>
      <w:pPr>
        <w:pStyle w:val="NormalMy"/>
        <w:rPr/>
      </w:pPr>
      <w:r>
        <w:rPr/>
        <w:t>— </w:t>
      </w:r>
      <w:r>
        <w:rPr/>
        <w:t>Вы говорите, что это невозможно, граф? — спросил он Пюизе.</w:t>
      </w:r>
    </w:p>
    <w:p>
      <w:pPr>
        <w:pStyle w:val="NormalMy"/>
        <w:rPr/>
      </w:pPr>
      <w:r>
        <w:rPr/>
        <w:t>— </w:t>
      </w:r>
      <w:r>
        <w:rPr/>
        <w:t>Абсолютно. Вы бросите людей на смерть перед огненной стеной, которую... которую вы же позволили Гошу построить. Последний шанс у вас был в Плоэрмеле, когда вы ошибочно решили, что слишком поздно. Теперь же, когда действительно слишком поздно, вы предлагаете этот план.</w:t>
      </w:r>
    </w:p>
    <w:p>
      <w:pPr>
        <w:pStyle w:val="NormalMy"/>
        <w:rPr/>
      </w:pPr>
      <w:r>
        <w:rPr/>
        <w:t>Белланже с горделивым видом пришел на выручку своему командиру:</w:t>
      </w:r>
    </w:p>
    <w:p>
      <w:pPr>
        <w:pStyle w:val="NormalMy"/>
        <w:rPr/>
      </w:pPr>
      <w:r>
        <w:rPr/>
        <w:t>— </w:t>
      </w:r>
      <w:r>
        <w:rPr/>
        <w:t>Это не более чем ваше мнение, господин граф.</w:t>
      </w:r>
    </w:p>
    <w:p>
      <w:pPr>
        <w:pStyle w:val="NormalMy"/>
        <w:rPr/>
      </w:pPr>
      <w:r>
        <w:rPr/>
        <w:t>— </w:t>
      </w:r>
      <w:r>
        <w:rPr/>
        <w:t>Мнение, — усмехнулся Вобан, — с которым согласится любой здравомыслящий человек.</w:t>
      </w:r>
    </w:p>
    <w:p>
      <w:pPr>
        <w:pStyle w:val="NormalMy"/>
        <w:rPr/>
      </w:pPr>
      <w:r>
        <w:rPr/>
        <w:t>— </w:t>
      </w:r>
      <w:r>
        <w:rPr/>
        <w:t>Боюсь, что так, — вздохнул Контад.</w:t>
      </w:r>
    </w:p>
    <w:p>
      <w:pPr>
        <w:pStyle w:val="NormalMy"/>
        <w:rPr/>
      </w:pPr>
      <w:r>
        <w:rPr/>
        <w:t>Д’Эрвийи еще раз ударил кулаком по столу. Гнев окончательно лишил его рассудка.</w:t>
      </w:r>
    </w:p>
    <w:p>
      <w:pPr>
        <w:pStyle w:val="NormalMy"/>
        <w:rPr/>
      </w:pPr>
      <w:r>
        <w:rPr/>
        <w:t>— </w:t>
      </w:r>
      <w:r>
        <w:rPr/>
        <w:t>Мне всегда возражают, — пожаловался он. — С той самой минуты, как я ступил на этот проклятый берег. Командующий не может успешно действовать, встречая постоянное сопротивление.</w:t>
      </w:r>
    </w:p>
    <w:p>
      <w:pPr>
        <w:pStyle w:val="NormalMy"/>
        <w:rPr/>
      </w:pPr>
      <w:r>
        <w:rPr/>
        <w:t>— </w:t>
      </w:r>
      <w:r>
        <w:rPr/>
        <w:t>Жалобы вам не помогут, — презрительно заметил Пюизе. — До сих пор вы всегда поступали по-своему. Благодаря чему мы и попали в эту трясину.</w:t>
      </w:r>
    </w:p>
    <w:p>
      <w:pPr>
        <w:pStyle w:val="NormalMy"/>
        <w:rPr/>
      </w:pPr>
      <w:r>
        <w:rPr/>
        <w:t>— </w:t>
      </w:r>
      <w:r>
        <w:rPr/>
        <w:t>Уж не боитесь ли вы, господин де Пюизе? — воскликнул Д’Эрвийи.</w:t>
      </w:r>
    </w:p>
    <w:p>
      <w:pPr>
        <w:pStyle w:val="NormalMy"/>
        <w:rPr/>
      </w:pPr>
      <w:r>
        <w:rPr/>
        <w:t>В слепом желании защитить себя от справедливого обвинения он позабыл об осторожности в выборе оружия.</w:t>
      </w:r>
    </w:p>
    <w:p>
      <w:pPr>
        <w:pStyle w:val="NormalMy"/>
        <w:rPr/>
      </w:pPr>
      <w:r>
        <w:rPr/>
        <w:t>— </w:t>
      </w:r>
      <w:r>
        <w:rPr/>
        <w:t>Боюсь? Чего? Смерти? А к чему мне еще стремиться после того, как все мои труды пошли прахом и все мои планы рухнули из-за вашей глупости? По крайней мере, смерть избавит меня от стыда смотреть в глаза тем, кто поверил моему слову и моим обещаниями.</w:t>
      </w:r>
    </w:p>
    <w:p>
      <w:pPr>
        <w:pStyle w:val="NormalMy"/>
        <w:rPr/>
      </w:pPr>
      <w:r>
        <w:rPr/>
        <w:t>— </w:t>
      </w:r>
      <w:r>
        <w:rPr/>
        <w:t>Не лучше ли, — мягко проговорил Контад, — отказаться от взаимных упреков? Следует признать, что мы оказались в отчаянном положении и...</w:t>
      </w:r>
    </w:p>
    <w:p>
      <w:pPr>
        <w:pStyle w:val="NormalMy"/>
        <w:rPr/>
      </w:pPr>
      <w:r>
        <w:rPr/>
        <w:t>— </w:t>
      </w:r>
      <w:r>
        <w:rPr/>
        <w:t>И каким образом мы попали в него? — перебил Кадудаль.</w:t>
      </w:r>
    </w:p>
    <w:p>
      <w:pPr>
        <w:pStyle w:val="NormalMy"/>
        <w:rPr/>
      </w:pPr>
      <w:r>
        <w:rPr/>
        <w:t>— </w:t>
      </w:r>
      <w:r>
        <w:rPr/>
        <w:t>Это не поможет нам из него выпутаться, — сказал Белланже.</w:t>
      </w:r>
    </w:p>
    <w:p>
      <w:pPr>
        <w:pStyle w:val="NormalMy"/>
        <w:rPr/>
      </w:pPr>
      <w:r>
        <w:rPr/>
        <w:t>Высокопарно и многословно он принялся рассуждать о задаче, которую им предстояло решить, и закончил тем, что предложил господину де Пюизе откровенно сказать, какие меры, по его мнению, надлежит принять.</w:t>
      </w:r>
    </w:p>
    <w:p>
      <w:pPr>
        <w:pStyle w:val="NormalMy"/>
        <w:rPr/>
      </w:pPr>
      <w:r>
        <w:rPr/>
        <w:t>Услышав слова виконта, Пюизе на мгновение остолбенел, затем глубоко вздохнул.</w:t>
      </w:r>
    </w:p>
    <w:p>
      <w:pPr>
        <w:pStyle w:val="NormalMy"/>
        <w:rPr/>
      </w:pPr>
      <w:r>
        <w:rPr/>
        <w:t>— </w:t>
      </w:r>
      <w:r>
        <w:rPr/>
        <w:t>Если бы, занимая пост командующего армией, как в том уверены король Франции и британское правительство, я оказался бы настолько непредусмотрительным, что позволил королевским войска угодить в ловушку, то я сделал бы следующее.</w:t>
      </w:r>
    </w:p>
    <w:p>
      <w:pPr>
        <w:pStyle w:val="NormalMy"/>
        <w:rPr/>
      </w:pPr>
      <w:r>
        <w:rPr/>
        <w:t>Он подошел к столу с разложенной на нем картой. При словах графа Д’Эрвийи заскрежетал зубами, но, заметив в нем внезапную перемену, удержался от возражений.</w:t>
      </w:r>
    </w:p>
    <w:p>
      <w:pPr>
        <w:pStyle w:val="NormalMy"/>
        <w:rPr/>
      </w:pPr>
      <w:r>
        <w:rPr/>
        <w:t>Пюизе нетерпеливым движением расправил карту.</w:t>
      </w:r>
    </w:p>
    <w:p>
      <w:pPr>
        <w:pStyle w:val="NormalMy"/>
        <w:rPr/>
      </w:pPr>
      <w:r>
        <w:rPr/>
        <w:t>— </w:t>
      </w:r>
      <w:r>
        <w:rPr/>
        <w:t>Подойдите ближе, господа. Вы, Жорж, и все остальные.</w:t>
      </w:r>
    </w:p>
    <w:p>
      <w:pPr>
        <w:pStyle w:val="NormalMy"/>
        <w:rPr/>
      </w:pPr>
      <w:r>
        <w:rPr/>
        <w:t>Граф, хоть и смягчился, однако взглядом удержал Д’Эрвийи на прежнем месте.</w:t>
      </w:r>
    </w:p>
    <w:p>
      <w:pPr>
        <w:pStyle w:val="NormalMy"/>
        <w:rPr/>
      </w:pPr>
      <w:r>
        <w:rPr/>
        <w:t>— </w:t>
      </w:r>
      <w:r>
        <w:rPr/>
        <w:t>У нас остается единственная возможность исправить положение и разбить Гоша. Единственная. И последняя. Если мы ею воспользуемся, то сможем вернуться к моему первоначальному плану. Наш успех возродит энтузиазм и будет способствовать всеобщему восстанию, которое даст нам возможность предпринять поход на Париж. Но предупреждаю: в случае неудачи мы обречены. Собственно, мы и так обречены, если упустим последний шанс. Каждый должен неукоснительно исполнять свои обязанности. — Пюизе склонился над картой. — Смотрите. Вот Плоэрмель. Вот укрепления Сент-Барбе, где стоит тридцатитысячная армия Гоша. Мы в общей сложности располагаем двадцатью тысячами. Будь нас даже вдвое больше, нам не удалось бы захватить позицию фронтальным ударом; однако наших людей более чем достаточно, чтобы справиться с Гошем, если мы сумеем сделать так, чтобы он оказался между двух огней. А это мы можем. В наших силах устроить так, что он, словно орех, будет зажат в щипцах, и раздавить его.</w:t>
      </w:r>
    </w:p>
    <w:p>
      <w:pPr>
        <w:pStyle w:val="NormalMy"/>
        <w:rPr/>
      </w:pPr>
      <w:r>
        <w:rPr/>
        <w:t>Пюизе сделал эффектную паузу и посмотрел на собравшихся вокруг него офицеров.</w:t>
      </w:r>
    </w:p>
    <w:p>
      <w:pPr>
        <w:pStyle w:val="NormalMy"/>
        <w:rPr/>
      </w:pPr>
      <w:r>
        <w:rPr/>
        <w:t>— </w:t>
      </w:r>
      <w:r>
        <w:rPr/>
        <w:t>Да! Да! — воскликнул в лихорадочном нетерпении Д’Эрвийи. — Но каким образом мы это устроим?</w:t>
      </w:r>
    </w:p>
    <w:p>
      <w:pPr>
        <w:pStyle w:val="NormalMy"/>
        <w:rPr/>
      </w:pPr>
      <w:r>
        <w:rPr/>
        <w:t>— </w:t>
      </w:r>
      <w:r>
        <w:rPr/>
        <w:t>А вот каким: десятитысячное регулярное войско из числа эмигрантских полков и пять тысяч шуанов, которые примут на себя главный удар в сражении, атакуют его с фронта, тогда как другие десять тысяч обойдут Плоэрмель и одновременно ударят с тыла.</w:t>
      </w:r>
    </w:p>
    <w:p>
      <w:pPr>
        <w:pStyle w:val="NormalMy"/>
        <w:rPr/>
      </w:pPr>
      <w:r>
        <w:rPr/>
        <w:t>— </w:t>
      </w:r>
      <w:r>
        <w:rPr/>
        <w:t>Вы говорите так, будто у нас есть свобода передвижения, — нетерпеливо проговорил Д’Эрвийи. — Как переправим мы наших людей в Плоэрмель?</w:t>
      </w:r>
    </w:p>
    <w:p>
      <w:pPr>
        <w:pStyle w:val="NormalMy"/>
        <w:rPr/>
      </w:pPr>
      <w:r>
        <w:rPr/>
        <w:t>— </w:t>
      </w:r>
      <w:r>
        <w:rPr/>
        <w:t>Вы разными словами говорите об одном! — воскликнул Белланже. — Вся сложность в том, господин граф, как добраться до Плоэрмеля.</w:t>
      </w:r>
    </w:p>
    <w:p>
      <w:pPr>
        <w:pStyle w:val="NormalMy"/>
        <w:rPr/>
      </w:pPr>
      <w:r>
        <w:rPr/>
        <w:t>— </w:t>
      </w:r>
      <w:r>
        <w:rPr/>
        <w:t>Щеголи из ваших полков поднимут скулеж, — рассмеялся Кадудаль.</w:t>
      </w:r>
    </w:p>
    <w:p>
      <w:pPr>
        <w:pStyle w:val="NormalMy"/>
        <w:rPr/>
      </w:pPr>
      <w:r>
        <w:rPr/>
        <w:t>— </w:t>
      </w:r>
      <w:r>
        <w:rPr/>
        <w:t>Клянусь Богом, сударь! — вскинув подбородок, взревел Белланже. — Я ни от кого не потерплю дерзости! Я...</w:t>
      </w:r>
    </w:p>
    <w:p>
      <w:pPr>
        <w:pStyle w:val="NormalMy"/>
        <w:rPr/>
      </w:pPr>
      <w:r>
        <w:rPr/>
        <w:t>Д’Эрвийи с грохотом стукнул по столу.</w:t>
      </w:r>
    </w:p>
    <w:p>
      <w:pPr>
        <w:pStyle w:val="NormalMy"/>
        <w:rPr/>
      </w:pPr>
      <w:r>
        <w:rPr/>
        <w:t>— </w:t>
      </w:r>
      <w:r>
        <w:rPr/>
        <w:t>Попридержите язык! Прошу вас, господин де Пюизе.</w:t>
      </w:r>
    </w:p>
    <w:p>
      <w:pPr>
        <w:pStyle w:val="NormalMy"/>
        <w:rPr/>
      </w:pPr>
      <w:r>
        <w:rPr/>
        <w:t>— </w:t>
      </w:r>
      <w:r>
        <w:rPr/>
        <w:t>Здесь нет ничего сложного, — сказал Пюизе. — Покинуть Киброн не составляет труда. Морем люди убегают от нас каждую ночь. У нас нет недостатка в люггерах, а при необходимости мы можем воспользоваться шлюпами сэра Джона. Мы переправим наших людей в бухты Польду и там высадим на берег. Оттуда через места, где они могут не опасаться «синих» — Гош собрал всех солдат Бретани в Сент-Барбе, — они доберутся до Плоэрмеля.</w:t>
      </w:r>
    </w:p>
    <w:p>
      <w:pPr>
        <w:pStyle w:val="NormalMy"/>
        <w:rPr/>
      </w:pPr>
      <w:r>
        <w:rPr/>
        <w:t>Намерения Пюизе и цели их достижения были предельно ясны, и наконец впервые предложение графа не встретило противодействия. Это произошло не только потому, что Д’Эрвийи получил урок и подчинился неизбежности, но и потому, что план Пюизе избавлял его от большей части тех самых шуанов, чьи варварские повадки постоянно оскорбляли его представления о воинской благочинности, и на добрых десять тысяч голов уменьшал население полуострова, который в противном случае вскоре оказался бы в тисках голо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ЛИР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Дабы с высот Сент-Барбе республиканцы не заметили переправу войск с Киброна и не догадались о ее цели, Д’Эрвийи распорядился проводить операцию ночью.</w:t>
      </w:r>
    </w:p>
    <w:p>
      <w:pPr>
        <w:pStyle w:val="NormalMy"/>
        <w:rPr/>
      </w:pPr>
      <w:r>
        <w:rPr/>
        <w:t>Пюизе презрительно отнесся к такой предосторожности.</w:t>
      </w:r>
    </w:p>
    <w:p>
      <w:pPr>
        <w:pStyle w:val="NormalMy"/>
        <w:rPr/>
      </w:pPr>
      <w:r>
        <w:rPr/>
        <w:t>— </w:t>
      </w:r>
      <w:r>
        <w:rPr/>
        <w:t>Вы намерены по-прежнему вмешиваться? Если они увидят наши люггеры, что это им даст? Они всего-навсего решат, что шуаны продолжают дезертировать из армии.</w:t>
      </w:r>
    </w:p>
    <w:p>
      <w:pPr>
        <w:pStyle w:val="NormalMy"/>
        <w:rPr/>
      </w:pPr>
      <w:r>
        <w:rPr/>
        <w:t>Однако он согласился с распоряжением Д’Эрвийи, хоть и видел в нем источник нежелательной задержки.</w:t>
      </w:r>
    </w:p>
    <w:p>
      <w:pPr>
        <w:pStyle w:val="NormalMy"/>
        <w:rPr/>
      </w:pPr>
      <w:r>
        <w:rPr/>
        <w:t>На совещании было решено, что шуаны высадятся в бухте Рюиз, соберутся в Мюзийаке и оттуда широким кругом двинутся через Кетамбер, пустоши Ланво и, обойдя Ванн, подойдут к Плоэмерлю. Из-за недостатка люггеров и шлюпов на переброску шуанов с Киброна ушло три ночи. Начавшись ночью десятого июля, она завершилась только двенадцатого.</w:t>
      </w:r>
    </w:p>
    <w:p>
      <w:pPr>
        <w:pStyle w:val="NormalMy"/>
        <w:rPr/>
      </w:pPr>
      <w:r>
        <w:rPr/>
        <w:t>Кадудаль командовал первым контингентом. Гиймо — вторым и Сен-Режан — третьим. Кроме шуанов, в экспедиции участвовала рота из полка «Верные трону». Пюизе настоял на этом из чисто политических соображений. С той же настойчивостью он добился назначения командиром роты Тэнтеньяка; Д’Эрвийи уступил с условием, что виконт де Белланже</w:t>
      </w:r>
      <w:r>
        <w:rPr>
          <w:u w:val="single"/>
        </w:rPr>
        <w:t>,</w:t>
      </w:r>
      <w:r>
        <w:rPr/>
        <w:t xml:space="preserve"> доказавший свою преданность ему, разделит командование с шевалье. Он же назначил и остальных офицеров. Для Кантэна отъезд шуанов и Тэнтеньяка грозил расставанием с теми немногими друзьями, которых он имел в Бретани; он оставался на Киброне в обществе высокомерных эмигрантов, с которыми его ничто не связывало. Это побудило его просить у Пюизе разрешения отправиться с Кадудалем.</w:t>
      </w:r>
    </w:p>
    <w:p>
      <w:pPr>
        <w:pStyle w:val="NormalMy"/>
        <w:rPr/>
      </w:pPr>
      <w:r>
        <w:rPr/>
        <w:t>Выслушав просьбу молодого человека, Пюизе нахмурился.</w:t>
      </w:r>
    </w:p>
    <w:p>
      <w:pPr>
        <w:pStyle w:val="NormalMy"/>
        <w:rPr/>
      </w:pPr>
      <w:r>
        <w:rPr/>
        <w:t>— </w:t>
      </w:r>
      <w:r>
        <w:rPr/>
        <w:t>Вам лучше остаться здесь, со мной. Это избавит вас от тягот изнурительного похода.</w:t>
      </w:r>
    </w:p>
    <w:p>
      <w:pPr>
        <w:pStyle w:val="NormalMy"/>
        <w:rPr/>
      </w:pPr>
      <w:r>
        <w:rPr/>
        <w:t>Кантэн счел подобный довод несерьезным, о чем и сказал графу. Пюизе ненадолго задумался, и его чело прояснилось.</w:t>
      </w:r>
    </w:p>
    <w:p>
      <w:pPr>
        <w:pStyle w:val="NormalMy"/>
        <w:rPr/>
      </w:pPr>
      <w:r>
        <w:rPr/>
        <w:t>— </w:t>
      </w:r>
      <w:r>
        <w:rPr/>
        <w:t>Ну что же, если вы так решили, я не стану вам препятствовать. Памятуя Превале, мне, пожалуй, следует радоваться вашему решению. Тогда вы проявили стойкость, а Тэнтеньяку, которого окружают эти бездельники, может понадобиться ваша помощь. Берегите себя. Впрочем, я дам Жоржу распоряжение на сей счет.</w:t>
      </w:r>
    </w:p>
    <w:p>
      <w:pPr>
        <w:pStyle w:val="NormalMy"/>
        <w:rPr/>
      </w:pPr>
      <w:r>
        <w:rPr/>
        <w:t>Итак, в ночь на десятое Кантэн вместе с Кадудалем покинул Киброн.</w:t>
      </w:r>
    </w:p>
    <w:p>
      <w:pPr>
        <w:pStyle w:val="NormalMy"/>
        <w:rPr/>
      </w:pPr>
      <w:r>
        <w:rPr/>
        <w:t>Все войско должно было зайти в тыл генерала Гоша к рассвету шестнадцатого числа и нанести удар, как только грянут пушки, возвестив начало фронтального наступления. Планировалось, что последний шуан высадится на берег ночью тринадцатого, и армия окружным путем выступит в сорокамильный поход. Выносливым молодцам графа Жозефа хватило бы на него двух дней, но из-за эмигрантов и возможных непредвиденных обстоятельств Пюизе настоял, чтобы этот срок увеличили на двадцать четыре часа. Непредвиденные обстоятельства не заставили себя ждать.</w:t>
      </w:r>
    </w:p>
    <w:p>
      <w:pPr>
        <w:pStyle w:val="NormalMy"/>
        <w:rPr/>
      </w:pPr>
      <w:r>
        <w:rPr/>
        <w:t>Чтобы не запружать улицы небольшого городка Мюзийака и к тому же одним броском покрыть первую часть пути, Кадудаль одиннадцатого числа привел своих людей в Элван, тем самым почти наполовину приблизившись к месту назначения. Утром к нему присоединился Тэнтеньяк с ротой из «Верных трону». Шевалье сообщил, что оставил Гиймо в Фестемберте, и его отряды продолжат путь ночью, что же касается Сен-Режана, то он последует за ними, как только его люди переправятся на берег.</w:t>
      </w:r>
    </w:p>
    <w:p>
      <w:pPr>
        <w:pStyle w:val="NormalMy"/>
        <w:rPr/>
      </w:pPr>
      <w:r>
        <w:rPr/>
        <w:t>Тэнтеньяк был склонен немедленно продолжить поход, поскольку Элван находился неподалеку от Ванна, где стояла на квартирах армия Шербура, и находившимся при ней представителям Конвента Талльену и Бледу уже наверняка известно о приближении армии шуанов.</w:t>
      </w:r>
    </w:p>
    <w:p>
      <w:pPr>
        <w:pStyle w:val="NormalMy"/>
        <w:rPr/>
      </w:pPr>
      <w:r>
        <w:rPr/>
        <w:t>Кадудаль не придал значения доводу Тэнтеньяка.</w:t>
      </w:r>
    </w:p>
    <w:p>
      <w:pPr>
        <w:pStyle w:val="NormalMy"/>
        <w:rPr/>
      </w:pPr>
      <w:r>
        <w:rPr/>
        <w:t>— </w:t>
      </w:r>
      <w:r>
        <w:rPr/>
        <w:t>Разумеется, им уже известно об этом. Но в их сведениях нет ничего определенного. Вполне возможно, что они принимают нас за дезертиров Лишь когда мы покинем Элван, они догадаются о нашей цели. Поэтому мы останемся здесь до последней минуты.</w:t>
      </w:r>
    </w:p>
    <w:p>
      <w:pPr>
        <w:pStyle w:val="NormalMy"/>
        <w:rPr/>
      </w:pPr>
      <w:r>
        <w:rPr/>
        <w:t>Людей расселили частью в домах горожан, которые оказали им самый радушный прием, частью на фермах, раскинувшихся по склонам Ланво. Офицеры стояли на квартирах в гостинице «Большой бретонец» — одном из связных пунктов роялистов.</w:t>
      </w:r>
    </w:p>
    <w:p>
      <w:pPr>
        <w:pStyle w:val="NormalMy"/>
        <w:rPr/>
      </w:pPr>
      <w:r>
        <w:rPr/>
        <w:t>Здесь утром тринадцатого июля Кантэн завтракал вместе с Кадудалем и Тэнтеньяком, когда в комнату вошел Белланже. В руке виконт держал письмо, а на его физиономии сияла улыбка гонца, принесшего добрые вести.</w:t>
      </w:r>
    </w:p>
    <w:p>
      <w:pPr>
        <w:pStyle w:val="NormalMy"/>
        <w:rPr/>
      </w:pPr>
      <w:r>
        <w:rPr/>
        <w:t>— </w:t>
      </w:r>
      <w:r>
        <w:rPr/>
        <w:t>Это письмо, шевалье, я только что получил от моей жены из Кэтлегона. Она пишет, что сегодня там ожидают прибытия Шаретта с пятью или шестью тысячами вандейцев. Он жаждет присоединиться к нам, если мы решим пройти мимо замка. Она добавляет, что в Кэтлегоне будут рады и горды оказать гостеприимство офицерам Королевской католической армии. В уверенности, что мы примем приглашение, она собирает в замке прекраснейших женщин Бретани, которые горят желанием оказать почести доблестным воинам, чьим шпагам предстоит вернуть Франции короля.</w:t>
      </w:r>
    </w:p>
    <w:p>
      <w:pPr>
        <w:pStyle w:val="NormalMy"/>
        <w:rPr/>
      </w:pPr>
      <w:r>
        <w:rPr/>
        <w:t>Виконт, подбоченясь, откинул свою, пожалуй, слишком красивую голову, будто ждал аплодисментов. Но вместо них он увидел три пары холодных глаз. После недолгого молчания Кантэн высказал то, что было у всех на уме.</w:t>
      </w:r>
    </w:p>
    <w:p>
      <w:pPr>
        <w:pStyle w:val="NormalMy"/>
        <w:rPr/>
      </w:pPr>
      <w:r>
        <w:rPr/>
        <w:t>— </w:t>
      </w:r>
      <w:r>
        <w:rPr/>
        <w:t>Как вышло, что виконтесса прислала вам письмо? Откуда ей известно, где вас искать и все остальное?</w:t>
      </w:r>
    </w:p>
    <w:p>
      <w:pPr>
        <w:pStyle w:val="NormalMy"/>
        <w:rPr/>
      </w:pPr>
      <w:r>
        <w:rPr/>
        <w:t>Белланже не удосужился скрыть раздражение столь, по его мнению, глупым вопросом. Ей вовсе не было известно, где его искать. Но слухи о начавшейся два дня назад высадке уже облетелы всю Бретань, а до Кэтлегона не так уж далеко. Ее гонец по дороге в Мюзийак проезжал через Элван и, встретив армию, естественно, спросил, нет ли в ней виконта де Белланже.</w:t>
      </w:r>
    </w:p>
    <w:p>
      <w:pPr>
        <w:pStyle w:val="NormalMy"/>
        <w:rPr/>
      </w:pPr>
      <w:r>
        <w:rPr/>
        <w:t>— </w:t>
      </w:r>
      <w:r>
        <w:rPr/>
        <w:t>Правдоподобно, — заметил Кантэн. — Даже слишком правдоподобно, чтобы быть убедительным.</w:t>
      </w:r>
    </w:p>
    <w:p>
      <w:pPr>
        <w:pStyle w:val="NormalMy"/>
        <w:rPr/>
      </w:pPr>
      <w:r>
        <w:rPr/>
        <w:t>— </w:t>
      </w:r>
      <w:r>
        <w:rPr/>
        <w:t>Черт возьми, сударь, что вы имеете в виду? — высокомерно осведомился Белланже. — Уж не полагаете ли вы, будто я не узнаю руку собственной жены?</w:t>
      </w:r>
    </w:p>
    <w:p>
      <w:pPr>
        <w:pStyle w:val="NormalMy"/>
        <w:rPr/>
      </w:pPr>
      <w:r>
        <w:rPr/>
        <w:t>— </w:t>
      </w:r>
      <w:r>
        <w:rPr/>
        <w:t>Возможно, и узнаете. Но сейчас речь не о ее руке.</w:t>
      </w:r>
    </w:p>
    <w:p>
      <w:pPr>
        <w:pStyle w:val="NormalMy"/>
        <w:rPr/>
      </w:pPr>
      <w:r>
        <w:rPr/>
        <w:t>— </w:t>
      </w:r>
      <w:r>
        <w:rPr/>
        <w:t>В таком случае, соблаговолите сказать, о чем.</w:t>
      </w:r>
    </w:p>
    <w:p>
      <w:pPr>
        <w:pStyle w:val="NormalMy"/>
        <w:rPr/>
      </w:pPr>
      <w:r>
        <w:rPr/>
        <w:t>— </w:t>
      </w:r>
      <w:r>
        <w:rPr/>
        <w:t>Разумеется о ее осведомленности, — сказал Кадудаль. — Вы ответили лишь наполовину. Откуда виконтессе известно, что вы находитесь с армией, которая высадилась в Рюизе?</w:t>
      </w:r>
    </w:p>
    <w:p>
      <w:pPr>
        <w:pStyle w:val="NormalMy"/>
        <w:rPr/>
      </w:pPr>
      <w:r>
        <w:rPr/>
        <w:t>— </w:t>
      </w:r>
      <w:r>
        <w:rPr/>
        <w:t>Конечно же, она об этом догадалась.</w:t>
      </w:r>
    </w:p>
    <w:p>
      <w:pPr>
        <w:pStyle w:val="NormalMy"/>
        <w:rPr/>
      </w:pPr>
      <w:r>
        <w:rPr/>
        <w:t>— </w:t>
      </w:r>
      <w:r>
        <w:rPr/>
        <w:t>На основании чего?</w:t>
      </w:r>
    </w:p>
    <w:p>
      <w:pPr>
        <w:pStyle w:val="NormalMy"/>
        <w:rPr/>
      </w:pPr>
      <w:r>
        <w:rPr/>
        <w:t>— </w:t>
      </w:r>
      <w:r>
        <w:rPr/>
        <w:t>На основании знания моего характера, — напыщенно ответил Белланже. — Ей прекрасно известно, что меня всегда надо искать там, куда призывает честь.</w:t>
      </w:r>
    </w:p>
    <w:p>
      <w:pPr>
        <w:pStyle w:val="NormalMy"/>
        <w:rPr/>
      </w:pPr>
      <w:r>
        <w:rPr/>
        <w:t>— </w:t>
      </w:r>
      <w:r>
        <w:rPr/>
        <w:t>О, в этом мы нисколько не сомневаемся, — мягко сказал Кантэн. — Но предположим, что вы по той или иной причине не высадились с армией. Что стало бы с этой имеющей чрезвычайное военное значение новостью?</w:t>
      </w:r>
    </w:p>
    <w:p>
      <w:pPr>
        <w:pStyle w:val="NormalMy"/>
        <w:rPr/>
      </w:pPr>
      <w:r>
        <w:rPr/>
        <w:t>— </w:t>
      </w:r>
      <w:r>
        <w:rPr/>
        <w:t>Какая наглость! Ваш вопрос не имеет отношения к делу.</w:t>
      </w:r>
    </w:p>
    <w:p>
      <w:pPr>
        <w:pStyle w:val="NormalMy"/>
        <w:rPr/>
      </w:pPr>
      <w:r>
        <w:rPr/>
        <w:t xml:space="preserve"> — </w:t>
      </w:r>
      <w:r>
        <w:rPr/>
        <w:t>Нет, нет, — заговорил, наконец, Тэнтеньяк. — Имеет. И самое прямое.</w:t>
      </w:r>
    </w:p>
    <w:p>
      <w:pPr>
        <w:pStyle w:val="NormalMy"/>
        <w:rPr/>
      </w:pPr>
      <w:r>
        <w:rPr/>
        <w:t>Белланже скривил губу и бросил письмо на стол.</w:t>
      </w:r>
    </w:p>
    <w:p>
      <w:pPr>
        <w:pStyle w:val="NormalMy"/>
        <w:rPr/>
      </w:pPr>
      <w:r>
        <w:rPr/>
        <w:t>— </w:t>
      </w:r>
      <w:r>
        <w:rPr/>
        <w:t xml:space="preserve">Взгляните на надпись, шевалье. </w:t>
      </w:r>
    </w:p>
    <w:p>
      <w:pPr>
        <w:pStyle w:val="NormalMy"/>
        <w:rPr/>
      </w:pPr>
      <w:r>
        <w:rPr/>
        <w:t>Тэнтеньяк вслух прочел ее:</w:t>
      </w:r>
    </w:p>
    <w:p>
      <w:pPr>
        <w:pStyle w:val="NormalMy"/>
        <w:rPr/>
      </w:pPr>
      <w:r>
        <w:rPr/>
        <w:t>— </w:t>
      </w:r>
      <w:r>
        <w:rPr/>
        <w:t>«Виконту де Белланже, либо другому офицеру, командующему подразделением Королевской католической армии в Мюзийаке. — Он с улыбкой вернул письмо виконту». — Теперь все ясно.</w:t>
      </w:r>
    </w:p>
    <w:p>
      <w:pPr>
        <w:pStyle w:val="NormalMy"/>
        <w:rPr/>
      </w:pPr>
      <w:r>
        <w:rPr/>
        <w:t>— </w:t>
      </w:r>
      <w:r>
        <w:rPr/>
        <w:t>За исключением того, что по первоначальному плану Мюзийак, действительно, был местом нашего сбора, — возразил Кантэн.</w:t>
      </w:r>
    </w:p>
    <w:p>
      <w:pPr>
        <w:pStyle w:val="NormalMy"/>
        <w:rPr/>
      </w:pPr>
      <w:r>
        <w:rPr/>
        <w:t>— </w:t>
      </w:r>
      <w:r>
        <w:rPr/>
        <w:t>О чем догадался бы всякий, кто знал о нашей высадке в Рюизе, — отклонил возражение Кантэна шевалье.</w:t>
      </w:r>
    </w:p>
    <w:p>
      <w:pPr>
        <w:pStyle w:val="NormalMy"/>
        <w:rPr/>
      </w:pPr>
      <w:r>
        <w:rPr/>
        <w:t>— </w:t>
      </w:r>
      <w:r>
        <w:rPr/>
        <w:t>Каким образом? Если слухи стали распространяться только после высадки Жоржа и его людей, то на каком основании можно догадаться, что остальные высадятся там же и что место сбора определено?</w:t>
      </w:r>
    </w:p>
    <w:p>
      <w:pPr>
        <w:pStyle w:val="NormalMy"/>
        <w:rPr/>
      </w:pPr>
      <w:r>
        <w:rPr/>
        <w:t>— </w:t>
      </w:r>
      <w:r>
        <w:rPr/>
        <w:t>Клянусь святыми угодниками! — взревел Кадудаль. — По-моему, на это надо ответить.</w:t>
      </w:r>
    </w:p>
    <w:p>
      <w:pPr>
        <w:pStyle w:val="NormalMy"/>
        <w:rPr/>
      </w:pPr>
      <w:r>
        <w:rPr/>
        <w:t>— </w:t>
      </w:r>
      <w:r>
        <w:rPr/>
        <w:t>Неужели непонятно, что об этом догадались?</w:t>
      </w:r>
    </w:p>
    <w:p>
      <w:pPr>
        <w:pStyle w:val="NormalMy"/>
        <w:rPr/>
      </w:pPr>
      <w:r>
        <w:rPr/>
        <w:t>— </w:t>
      </w:r>
      <w:r>
        <w:rPr/>
        <w:t>Такой ответ вас удовлетворяет? — поинтересовался Кантэн.</w:t>
      </w:r>
    </w:p>
    <w:p>
      <w:pPr>
        <w:pStyle w:val="NormalMy"/>
        <w:rPr/>
      </w:pPr>
      <w:r>
        <w:rPr/>
        <w:t>— </w:t>
      </w:r>
      <w:r>
        <w:rPr/>
        <w:t>Будем говорить начистоту, господин де Морле, — сказал Белланже. — Поделитесь своими предположениями.</w:t>
      </w:r>
    </w:p>
    <w:p>
      <w:pPr>
        <w:pStyle w:val="NormalMy"/>
        <w:rPr/>
      </w:pPr>
      <w:r>
        <w:rPr/>
        <w:t>— </w:t>
      </w:r>
      <w:r>
        <w:rPr/>
        <w:t>У меня нет никаких предположений. Я спрашиваю и не получаю ответа.</w:t>
      </w:r>
    </w:p>
    <w:p>
      <w:pPr>
        <w:pStyle w:val="NormalMy"/>
        <w:rPr/>
      </w:pPr>
      <w:r>
        <w:rPr/>
        <w:t>— </w:t>
      </w:r>
      <w:r>
        <w:rPr/>
        <w:t>По-моему, я дал вам ответ. Похоже, моя жена догадалась о том, о чем, по вашему мнению, догадаться было невозможно. — И как бы закрывая неприятную тему, он повернулся к Тэнтеньяку: — Сейчас самое важное — это Шаретт и его вандейцы. Не стоит пренебрегать таким ценным подкреплением.</w:t>
      </w:r>
    </w:p>
    <w:p>
      <w:pPr>
        <w:pStyle w:val="NormalMy"/>
        <w:rPr/>
      </w:pPr>
      <w:r>
        <w:rPr/>
        <w:t>— </w:t>
      </w:r>
      <w:r>
        <w:rPr/>
        <w:t xml:space="preserve">Я и не намерен пренебрегать им, — Тэнтеньяк перевел взгляд с Кадудаля на Кантэна. — Какая неожиданная удача. У нас удваиваются шансы победить Гоша. Как только прибудет Сен-Режан, мы двинемся к Кэтлегону. </w:t>
      </w:r>
    </w:p>
    <w:p>
      <w:pPr>
        <w:pStyle w:val="NormalMy"/>
        <w:rPr/>
      </w:pPr>
      <w:r>
        <w:rPr/>
        <w:t>Кадудаль с сомнением выпятил нижнюю губу.</w:t>
      </w:r>
    </w:p>
    <w:p>
      <w:pPr>
        <w:pStyle w:val="NormalMy"/>
        <w:rPr/>
      </w:pPr>
      <w:r>
        <w:rPr/>
        <w:t>— </w:t>
      </w:r>
      <w:r>
        <w:rPr/>
        <w:t>До Кэтлегона девять или десять лиг. Пусть вандейцы соединятся с нами здесь.</w:t>
      </w:r>
    </w:p>
    <w:p>
      <w:pPr>
        <w:pStyle w:val="NormalMy"/>
        <w:rPr/>
      </w:pPr>
      <w:r>
        <w:rPr/>
        <w:t>На лице Белланже появилось выражение высокомерного неудовольствия.</w:t>
      </w:r>
    </w:p>
    <w:p>
      <w:pPr>
        <w:pStyle w:val="NormalMy"/>
        <w:rPr/>
      </w:pPr>
      <w:r>
        <w:rPr/>
        <w:t>— </w:t>
      </w:r>
      <w:r>
        <w:rPr/>
        <w:t>Какая грубость. Едва ли это любезный ответ на полученное нами приглашение.</w:t>
      </w:r>
    </w:p>
    <w:p>
      <w:pPr>
        <w:pStyle w:val="NormalMy"/>
        <w:rPr/>
      </w:pPr>
      <w:r>
        <w:rPr/>
        <w:t>— </w:t>
      </w:r>
      <w:r>
        <w:rPr/>
        <w:t>Мы на войне, — возразил Кадудаль. — Война дело серьезное. Грубое, если угодно. Она не оставляет места для пустых любезностей.</w:t>
      </w:r>
    </w:p>
    <w:p>
      <w:pPr>
        <w:pStyle w:val="NormalMy"/>
        <w:rPr/>
      </w:pPr>
      <w:r>
        <w:rPr/>
        <w:t>Белланже всем своим видом изобразил снисходительность, смешанную с презрением.</w:t>
      </w:r>
    </w:p>
    <w:p>
      <w:pPr>
        <w:pStyle w:val="NormalMy"/>
        <w:rPr/>
      </w:pPr>
      <w:r>
        <w:rPr/>
        <w:t>— </w:t>
      </w:r>
      <w:r>
        <w:rPr/>
        <w:t>Боюсь, сударь, мы смотрим на данный вопрос с разных точек зрения. Истинно благородные люди никогда не придерживались взглядов, которые высказываете вы.</w:t>
      </w:r>
    </w:p>
    <w:p>
      <w:pPr>
        <w:pStyle w:val="NormalMy"/>
        <w:rPr/>
      </w:pPr>
      <w:r>
        <w:rPr/>
        <w:t>— </w:t>
      </w:r>
      <w:r>
        <w:rPr/>
        <w:t>Возможно именно поэтому санкюлоты едва не прикончили их.</w:t>
      </w:r>
    </w:p>
    <w:p>
      <w:pPr>
        <w:pStyle w:val="NormalMy"/>
        <w:rPr/>
      </w:pPr>
      <w:r>
        <w:rPr/>
        <w:t>— </w:t>
      </w:r>
      <w:r>
        <w:rPr/>
        <w:t>Ну, ну, — рассмеялся Тэнтеньяк. — Не надо спорить. У нас еще есть время. Кэтлегон нам почти по пути. А в Плоэрмеле надо быть не раньше пятницы.</w:t>
      </w:r>
    </w:p>
    <w:p>
      <w:pPr>
        <w:pStyle w:val="NormalMy"/>
        <w:rPr/>
      </w:pPr>
      <w:r>
        <w:rPr/>
        <w:t>— </w:t>
      </w:r>
      <w:r>
        <w:rPr/>
        <w:t>Вы должны учесть, — сказал Белланже, — что пять тысяч вандейцев сами по себе могут подвергнуться нападению и быть уничтожены, тогда как вместе мы составим армию, которая может не бояться синих, сколь бы многочисленны они ни были.</w:t>
      </w:r>
    </w:p>
    <w:p>
      <w:pPr>
        <w:pStyle w:val="NormalMy"/>
        <w:rPr/>
      </w:pPr>
      <w:r>
        <w:rPr/>
        <w:t>— </w:t>
      </w:r>
      <w:r>
        <w:rPr/>
        <w:t>Без сомнения, — согласился Тэнтеньяк и как истинный любитель удовольствий вкрадчиво добавил: — Было бы отвратительно с нашей стороны разочаровать дам. Итак, решено. Мы отправляемся.</w:t>
      </w:r>
    </w:p>
    <w:p>
      <w:pPr>
        <w:pStyle w:val="NormalMy"/>
        <w:rPr/>
      </w:pPr>
      <w:r>
        <w:rPr/>
        <w:t xml:space="preserve">И, словно прося согласия, он посмотрел на Кадудаля и Кантэна. Но ни тот, ни другой не спешили. Кадудаль, который был явно не в духе, заявил, что он решительно возражает и не позволит увлечь себя никакими соблазнами. Кантэн, еще более враждебный предложению Белланже, утверждал, что слишком многое осталось без ответа. В результате Тэнтеньяк, колеблясь между неизменной галантностью и чувством долга, решил созвать офицерский совет и на нем решить этот вопрос. </w:t>
      </w:r>
    </w:p>
    <w:p>
      <w:pPr>
        <w:pStyle w:val="NormalMy"/>
        <w:rPr/>
      </w:pPr>
      <w:r>
        <w:rPr/>
        <w:t>Но когда Белланже вышел, он не удержался от упреков.</w:t>
      </w:r>
    </w:p>
    <w:p>
      <w:pPr>
        <w:pStyle w:val="NormalMy"/>
        <w:rPr/>
      </w:pPr>
      <w:r>
        <w:rPr/>
        <w:t>— </w:t>
      </w:r>
      <w:r>
        <w:rPr/>
        <w:t>Вы все слишком усложняете.</w:t>
      </w:r>
    </w:p>
    <w:p>
      <w:pPr>
        <w:pStyle w:val="NormalMy"/>
        <w:rPr/>
      </w:pPr>
      <w:r>
        <w:rPr/>
        <w:t>— </w:t>
      </w:r>
      <w:r>
        <w:rPr/>
        <w:t>А вы, — не задумываясь выпалил Кадудаль, — слишком заботитесь о том, как бы не разочаровать дам.</w:t>
      </w:r>
    </w:p>
    <w:p>
      <w:pPr>
        <w:pStyle w:val="NormalMy"/>
        <w:rPr/>
      </w:pPr>
      <w:r>
        <w:rPr/>
        <w:t>В ответ на упрек шуана Тэнтеньяк рассмеялся.</w:t>
      </w:r>
    </w:p>
    <w:p>
      <w:pPr>
        <w:pStyle w:val="NormalMy"/>
        <w:rPr/>
      </w:pPr>
      <w:r>
        <w:rPr/>
        <w:t>— </w:t>
      </w:r>
      <w:r>
        <w:rPr/>
        <w:t>Как бы не разочаровать госпожу де Белланже, — поправил он. — Не забывайте — она целых два года не видела мужа. И когда вы осуждаете виконта, надо помнить об этом.</w:t>
      </w:r>
    </w:p>
    <w:p>
      <w:pPr>
        <w:pStyle w:val="NormalMy"/>
        <w:rPr/>
      </w:pPr>
      <w:r>
        <w:rPr/>
        <w:t>Кантэн криво улыбнулся.</w:t>
      </w:r>
    </w:p>
    <w:p>
      <w:pPr>
        <w:pStyle w:val="NormalMy"/>
        <w:rPr/>
      </w:pPr>
      <w:r>
        <w:rPr/>
        <w:t>— </w:t>
      </w:r>
      <w:r>
        <w:rPr/>
        <w:t>Вы полагаете, они сгорают от нетерпения поскорее увидеть друг друга, не так ли? Мое недоверие основано на знании кое-каких обстоятельств. Дело в том, что она привязана к Лазару Гошу гораздо сильнее, чем пристало супруге виконта де Белланже.</w:t>
      </w:r>
    </w:p>
    <w:p>
      <w:pPr>
        <w:pStyle w:val="NormalMy"/>
        <w:rPr/>
      </w:pPr>
      <w:r>
        <w:rPr/>
        <w:t>— </w:t>
      </w:r>
      <w:r>
        <w:rPr/>
        <w:t>Гош! — легкомысленно воскликнул Тэнтеньяк. — Ха! Говорят, он вылитый Апполон. Слишком долгое пребывание в Англии, Кантэн, сделало из вас пуританина.</w:t>
      </w:r>
    </w:p>
    <w:p>
      <w:pPr>
        <w:pStyle w:val="NormalMy"/>
        <w:rPr/>
      </w:pPr>
      <w:r>
        <w:rPr/>
        <w:t>— </w:t>
      </w:r>
      <w:r>
        <w:rPr/>
        <w:t>Гош командует армией Шербура...</w:t>
      </w:r>
    </w:p>
    <w:p>
      <w:pPr>
        <w:pStyle w:val="NormalMy"/>
        <w:rPr/>
      </w:pPr>
      <w:r>
        <w:rPr/>
        <w:t>— </w:t>
      </w:r>
      <w:r>
        <w:rPr/>
        <w:t>Ба! Любовь смеется над политикой.</w:t>
      </w:r>
    </w:p>
    <w:p>
      <w:pPr>
        <w:pStyle w:val="NormalMy"/>
        <w:rPr/>
      </w:pPr>
      <w:r>
        <w:rPr/>
        <w:t>И шевалье с беззаботным видом отправился на совет, долженствующий определить их дальнейшие действия. Там единственным голосом против изменения намеченного маршрута ради посещения Кэтлегона был голос Кантэна. Кантэн утверждал, что они достаточно сильны и ничто, даже подкрепление в виде пятитысячной армии вандейцев, не оправдывает отклонения от намеченной цели. Кадудаль согласился с ним, но считая, что времени у них вполне довольно, не стал настаивать. Остальные — всего на совещании присутствовало восемь офицеров — сочли приглашение виконтессы де Белланже чрезвычайно заманчивым. Один из них зашел еще дальше других и стал уверять, что принятие приглашения оправдано стратегически, поскольку изменение маршрута собьет с толку разведчиков республиканцев, которые пристально следят за их движением.</w:t>
      </w:r>
    </w:p>
    <w:p>
      <w:pPr>
        <w:pStyle w:val="NormalMy"/>
        <w:rPr/>
      </w:pPr>
      <w:r>
        <w:rPr/>
        <w:t>Итак, утром тринадцатого они в полном составе выступили из Элвана и к вечеру подошли к Кэтлегону. Шуаны были измучены дорогой, покрыты пылью и раздражены. Жесткие сапоги, полученные из Англии, натерли ноги этим выносливым людям, которые не знали усталости, совершая самые длинные переходы босиком или в обуви собственного изготовления. Гетры и красные мундиры, сменившие фланель и козьи шкуры, были им также не по вкусу.</w:t>
      </w:r>
    </w:p>
    <w:p>
      <w:pPr>
        <w:pStyle w:val="NormalMy"/>
        <w:rPr/>
      </w:pPr>
      <w:r>
        <w:rPr/>
        <w:t>В распоряжение предводителей шуанов хозяева Кэтлегона предоставили надворные постройки и службы, рядовые стали биваком в просторном парке. Для их пропитания в парк согнали множество животных, но забить их и приготовить пищу предстояло им самим.</w:t>
      </w:r>
    </w:p>
    <w:p>
      <w:pPr>
        <w:pStyle w:val="NormalMy"/>
        <w:rPr/>
      </w:pPr>
      <w:r>
        <w:rPr/>
        <w:t>Замок распахнул свои гостеприимные двери для офицеров, и оказанный им прием превзошел все ожидания.</w:t>
      </w:r>
    </w:p>
    <w:p>
      <w:pPr>
        <w:pStyle w:val="NormalMy"/>
        <w:rPr/>
      </w:pPr>
      <w:r>
        <w:rPr/>
        <w:t>Госпожа де Белланже — с ниткой жемчуга, вплетенной в иссиня-черные волосы, сияя красотой и роскошью нового туалета с еще более низким вырезом — встретила их на террасе со свитой молодых дам, что подчеркивало ее поистине королевское величие. Весело переговариваясь и смеясь, они вышли приветствовать рыцарственных воинов старой Франции и с сердечным трепетом узнали в некоторых из них старых знакомых.</w:t>
      </w:r>
    </w:p>
    <w:p>
      <w:pPr>
        <w:pStyle w:val="NormalMy"/>
        <w:rPr/>
      </w:pPr>
      <w:r>
        <w:rPr/>
        <w:t>Угрюмость Кантэна мгновенно улетучилась, стоило ему увидеть в этой трепещущей стайке Жермену де Шеньер, Жермену, чьи изумленные глаза не видели никого, кроме него. Он отделился от группы офицеров, с которыми поднялся на террасу, и подошел прямо к ней. С улыбкой на подрагивающих губах она протянула к нему обе руки.</w:t>
      </w:r>
    </w:p>
    <w:p>
      <w:pPr>
        <w:pStyle w:val="NormalMy"/>
        <w:rPr/>
      </w:pPr>
      <w:r>
        <w:rPr/>
        <w:t>— </w:t>
      </w:r>
      <w:r>
        <w:rPr/>
        <w:t>Кантэн! Я не могла и мечтать, что увижу вас здесь.</w:t>
      </w:r>
    </w:p>
    <w:p>
      <w:pPr>
        <w:pStyle w:val="NormalMy"/>
        <w:rPr/>
      </w:pPr>
      <w:r>
        <w:rPr/>
        <w:t>— </w:t>
      </w:r>
      <w:r>
        <w:rPr/>
        <w:t>Как и я, что вы все еще находитесь в Кэтлегоне. Знай я об этом, то, возможно, повел бы себя менее честно.</w:t>
      </w:r>
    </w:p>
    <w:p>
      <w:pPr>
        <w:pStyle w:val="NormalMy"/>
        <w:rPr/>
      </w:pPr>
      <w:r>
        <w:rPr/>
        <w:t>— </w:t>
      </w:r>
      <w:r>
        <w:rPr/>
        <w:t>Менее честно?</w:t>
      </w:r>
    </w:p>
    <w:p>
      <w:pPr>
        <w:pStyle w:val="NormalMy"/>
        <w:rPr/>
      </w:pPr>
      <w:r>
        <w:rPr/>
        <w:t>— </w:t>
      </w:r>
      <w:r>
        <w:rPr/>
        <w:t>Жажда увидеть вас притупила бы дурные предчувствия, с которыми я приехал.</w:t>
      </w:r>
    </w:p>
    <w:p>
      <w:pPr>
        <w:pStyle w:val="NormalMy"/>
        <w:rPr/>
      </w:pPr>
      <w:r>
        <w:rPr/>
        <w:t>— </w:t>
      </w:r>
      <w:r>
        <w:rPr/>
        <w:t>Дурные предчувствия?</w:t>
      </w:r>
    </w:p>
    <w:p>
      <w:pPr>
        <w:pStyle w:val="NormalMy"/>
        <w:rPr/>
      </w:pPr>
      <w:r>
        <w:rPr/>
        <w:t>Но Кантэну не дали времени на объяснения. Виконтесса завершила официальную церемонию встречи супруга, которого не видела два года. Встреча эта отличалась сдержанностью и отсутствием каких бы то ни было чувств. Госпожа Белланже поспешно, насколько позволяли приличия, исполнила свой долг и, шурша платьем, подошла к молодым людям.</w:t>
      </w:r>
    </w:p>
    <w:p>
      <w:pPr>
        <w:pStyle w:val="NormalMy"/>
        <w:rPr/>
      </w:pPr>
      <w:r>
        <w:rPr/>
        <w:t>— </w:t>
      </w:r>
      <w:r>
        <w:rPr/>
        <w:t>Дорогой маркиз! Вы вновь оказываете Кэтлегону честь своим присутствием! Какой очаровательный сюрприз! — на губах виконтессы играла радостная улыбка, но Кантэну показалось, что глаза ее смотрят настороженно.</w:t>
      </w:r>
    </w:p>
    <w:p>
      <w:pPr>
        <w:pStyle w:val="NormalMy"/>
        <w:rPr/>
      </w:pPr>
      <w:r>
        <w:rPr/>
        <w:t>— </w:t>
      </w:r>
      <w:r>
        <w:rPr/>
        <w:t>Я должен благодарить за это военную фортуну. Что бы она ни приносила, в неожиданностях никогда не бывает недостатка.</w:t>
      </w:r>
    </w:p>
    <w:p>
      <w:pPr>
        <w:pStyle w:val="NormalMy"/>
        <w:rPr/>
      </w:pPr>
      <w:r>
        <w:rPr/>
        <w:t>— </w:t>
      </w:r>
      <w:r>
        <w:rPr/>
        <w:t>Если бы все они были так приятны, нам не пришлось бы жаловаться на войну. Не так ли, Жермена?</w:t>
      </w:r>
    </w:p>
    <w:p>
      <w:pPr>
        <w:pStyle w:val="NormalMy"/>
        <w:rPr/>
      </w:pPr>
      <w:r>
        <w:rPr/>
        <w:t>— </w:t>
      </w:r>
      <w:r>
        <w:rPr/>
        <w:t>Увы! — серьезно ответила Жермена. — Война не повод для веселья, когда в ней участвуют те, кто нам дорог.</w:t>
      </w:r>
    </w:p>
    <w:p>
      <w:pPr>
        <w:pStyle w:val="NormalMy"/>
        <w:rPr/>
      </w:pPr>
      <w:r>
        <w:rPr/>
        <w:t>— </w:t>
      </w:r>
      <w:r>
        <w:rPr/>
        <w:t>Как вы серьезны, дитя мое! Однако сейчас самое время быть серьезными! — и виконтесса сама приняла серьезный вид. — Кажется, я смеюсь лишь затем, чтобы не разрыдаться. Ах! И еще потому, что это наш долг перед храбрецами, которые кладут жизни за наше великое дело. Мы должны быть веселыми, дабы и для них сделать веселыми те немногие часы, которые они проведут с нами. Что же еще, — задумчиво добавила она, — остается женщине?</w:t>
      </w:r>
    </w:p>
    <w:p>
      <w:pPr>
        <w:pStyle w:val="NormalMy"/>
        <w:rPr/>
      </w:pPr>
      <w:r>
        <w:rPr/>
        <w:t>Но здесь их увлекли в самую гущу блестящей толпы, которая медленно двигалась по террасе к дому, и лишили возможности поговорить наедине, к чему они так стремились.</w:t>
      </w:r>
    </w:p>
    <w:p>
      <w:pPr>
        <w:pStyle w:val="NormalMy"/>
        <w:rPr/>
      </w:pPr>
      <w:r>
        <w:rPr/>
        <w:t>Пробираясь по переполненному вестибюлю, Кантэн оказался плечо к плечу с Тэнтеньяком, увлеченным обменом любезностями с очаровательной госпожой де Варниль и ее еще более очаровательной сестрой мадемуазель де Бретон-Каслен.</w:t>
      </w:r>
    </w:p>
    <w:p>
      <w:pPr>
        <w:pStyle w:val="NormalMy"/>
        <w:rPr/>
      </w:pPr>
      <w:r>
        <w:rPr/>
        <w:t>Кантэн без всяких церемоний взял шевалье за руку и отвел в сторону.</w:t>
      </w:r>
    </w:p>
    <w:p>
      <w:pPr>
        <w:pStyle w:val="NormalMy"/>
        <w:rPr/>
      </w:pPr>
      <w:r>
        <w:rPr/>
        <w:t>— </w:t>
      </w:r>
      <w:r>
        <w:rPr/>
        <w:t>Черт возьми! В чем дело? В доме пожар? — недовольным тоном спросил Тэнтеньяк.</w:t>
      </w:r>
    </w:p>
    <w:p>
      <w:pPr>
        <w:pStyle w:val="NormalMy"/>
        <w:rPr/>
      </w:pPr>
      <w:r>
        <w:rPr/>
        <w:t>— </w:t>
      </w:r>
      <w:r>
        <w:rPr/>
        <w:t>У меня такое чувство, что его не избежать. Разве не было — или мне это приснилось — разговоров про Шаретта и вандейцев? Если да, то где они прячут пять тысяч человек?</w:t>
      </w:r>
    </w:p>
    <w:p>
      <w:pPr>
        <w:pStyle w:val="NormalMy"/>
        <w:rPr/>
      </w:pPr>
      <w:r>
        <w:rPr/>
        <w:t>— </w:t>
      </w:r>
      <w:r>
        <w:rPr/>
        <w:t>Ах вот в чем дело! Они прибудут завтра.</w:t>
      </w:r>
    </w:p>
    <w:p>
      <w:pPr>
        <w:pStyle w:val="NormalMy"/>
        <w:rPr/>
      </w:pPr>
      <w:r>
        <w:rPr/>
        <w:t>— </w:t>
      </w:r>
      <w:r>
        <w:rPr/>
        <w:t>Нам говорили, что они будут здесь сегодня.</w:t>
      </w:r>
    </w:p>
    <w:p>
      <w:pPr>
        <w:pStyle w:val="NormalMy"/>
        <w:rPr/>
      </w:pPr>
      <w:r>
        <w:rPr/>
        <w:t>— </w:t>
      </w:r>
      <w:r>
        <w:rPr/>
        <w:t>Они задержались. Ничего удивительного.</w:t>
      </w:r>
    </w:p>
    <w:p>
      <w:pPr>
        <w:pStyle w:val="NormalMy"/>
        <w:rPr/>
      </w:pPr>
      <w:r>
        <w:rPr/>
        <w:t>— </w:t>
      </w:r>
      <w:r>
        <w:rPr/>
        <w:t>А если завтра они не прибудут?</w:t>
      </w:r>
    </w:p>
    <w:p>
      <w:pPr>
        <w:pStyle w:val="NormalMy"/>
        <w:rPr/>
      </w:pPr>
      <w:r>
        <w:rPr/>
        <w:t>— </w:t>
      </w:r>
      <w:r>
        <w:rPr/>
        <w:t>Э-э! К черту ваши сомнения. Конечно же, они прибудут. А тем временем здесь очаровательное общество, и к концу вечера оно станет еще более очаровательным. После ужина будут танцы. Мой дорогой Кантэн, к чему такая угрюмость, когда вокруг столько удовольствий?</w:t>
      </w:r>
    </w:p>
    <w:p>
      <w:pPr>
        <w:pStyle w:val="NormalMy"/>
        <w:rPr/>
      </w:pPr>
      <w:r>
        <w:rPr/>
        <w:t>— </w:t>
      </w:r>
      <w:r>
        <w:rPr/>
        <w:t>Когда мы покидали Киброн, удовольствия не входили в наши планы.</w:t>
      </w:r>
    </w:p>
    <w:p>
      <w:pPr>
        <w:pStyle w:val="NormalMy"/>
        <w:rPr/>
      </w:pPr>
      <w:r>
        <w:rPr/>
        <w:t>— </w:t>
      </w:r>
      <w:r>
        <w:rPr/>
        <w:t>Нам ничто не мешает немного отдохнуть по пути. В конце концов, Кантэн, я могу завтра умереть. Будем жить, пока мы живы  — Dum vivemus vivamus.</w:t>
      </w:r>
    </w:p>
    <w:p>
      <w:pPr>
        <w:pStyle w:val="NormalMy"/>
        <w:rPr/>
      </w:pPr>
      <w:r>
        <w:rPr/>
        <w:t>Когда дошло до банкета, накрытого на пятьдесят кувертов, то всем показалось, будто вернулись благословенные дни до изобретения гильотины. Вино лилось рекой и разгорячило головы и сердца, которые сама природа сотворила отнюдь не холодными.</w:t>
      </w:r>
    </w:p>
    <w:p>
      <w:pPr>
        <w:pStyle w:val="NormalMy"/>
        <w:rPr/>
      </w:pPr>
      <w:r>
        <w:rPr/>
        <w:t>Затем под звуки оркестра, собранного неистощимой на выдумки виконтессой, начались танцы, которые с такой радостью предвкушал Тэнтеньяк.</w:t>
      </w:r>
    </w:p>
    <w:p>
      <w:pPr>
        <w:pStyle w:val="NormalMy"/>
        <w:rPr/>
      </w:pPr>
      <w:r>
        <w:rPr/>
        <w:t>За стенами замка, в парке, собравшиеся вокруг бивачных костров шуаны видели ярко освещенные окна, слышали веселую музыку, доносимую теплым воздухом, и задавались вопросом: неужели дни и ночи партизанской войны и лесная жизнь были всего-навсего сном?</w:t>
      </w:r>
    </w:p>
    <w:p>
      <w:pPr>
        <w:pStyle w:val="NormalMy"/>
        <w:rPr/>
      </w:pPr>
      <w:r>
        <w:rPr/>
        <w:t>Сидя на скамейке у озера с Сен-Режаном, Гиймо и еще несколькими вожаками, Кадудаль курил трубку. Его беспокоило отсутствие вандейцев господина де Шаретта</w:t>
      </w:r>
      <w:r>
        <w:rPr>
          <w:u w:val="single"/>
        </w:rPr>
        <w:t>,</w:t>
      </w:r>
      <w:r>
        <w:rPr/>
        <w:t xml:space="preserve"> и он горько сожалел, что непростительная слабость помешала ему поддержать маркиза де Шавере в его противодействии намерению посетить Кэтлегон. Он самым недостойным образом уступил влиянию Тэнтеньяка. Храбрейшего из храбрых, но слишком падкого на удовольствия.</w:t>
      </w:r>
    </w:p>
    <w:p>
      <w:pPr>
        <w:pStyle w:val="NormalMy"/>
        <w:rPr/>
      </w:pPr>
      <w:r>
        <w:rPr/>
        <w:t>И сейчас Тэнтеньяк проявлял эту слабость в полной мере. Среди теней на террасе, очерченных серебристым сиянием луны, время от времени звучал веселый, зазывный смех госпожи де Белланже, с удовольствием внимавшей галантным излияниям шевалье. В тот вечер она целиком завладела им. Когда Белланже сентиментально пожаловался супруге, что она пренебрегает им после двухлетней разлуки, ей пришлось напомнить ему, что хозяйка вправе оказывать подобные знаки внимания главному гостю.</w:t>
      </w:r>
    </w:p>
    <w:p>
      <w:pPr>
        <w:pStyle w:val="NormalMy"/>
        <w:rPr/>
      </w:pPr>
      <w:r>
        <w:rPr/>
        <w:t>Столь же сентиментально, хотя и с сознанием собственного достоинства, виконт поделился обидой со своими старыми друзьями — госпожой де Шеньер и ее сыном.</w:t>
      </w:r>
    </w:p>
    <w:p>
      <w:pPr>
        <w:pStyle w:val="NormalMy"/>
        <w:rPr/>
      </w:pPr>
      <w:r>
        <w:rPr/>
        <w:t>Констан, уже полностью оправившийся от раны, стремился занять принадлежащее ему место в полку «Верные трону». Он приветствовал прибытие полка, который появился в то самое время, когда он собирался отправиться на Киброн, чтобы присоединиться к нему. Он успокоил Белланже тем же доводом, который в устах виконтессы потерпел полную неудачу. Констан сделал особый упор на высокое положении Тэнтеньяка и необходимость оказывать ему почет, каковой надлежит рассматривать как почет, оказанный всей Королевской католической армии.</w:t>
      </w:r>
    </w:p>
    <w:p>
      <w:pPr>
        <w:pStyle w:val="NormalMy"/>
        <w:rPr/>
      </w:pPr>
      <w:r>
        <w:rPr/>
        <w:t>— </w:t>
      </w:r>
      <w:r>
        <w:rPr/>
        <w:t>В таком случае, — заявил Белланже, — я тоже имею определенное положение. Я занимаю второе место в командовании армией.</w:t>
      </w:r>
    </w:p>
    <w:p>
      <w:pPr>
        <w:pStyle w:val="NormalMy"/>
        <w:rPr/>
      </w:pPr>
      <w:r>
        <w:rPr/>
        <w:t>— </w:t>
      </w:r>
      <w:r>
        <w:rPr/>
        <w:t>Вас ждет не менее почтительный прием. Мадемуазель де Бретон-Каслен, например, с вас просто глаз не сводит.</w:t>
      </w:r>
    </w:p>
    <w:p>
      <w:pPr>
        <w:pStyle w:val="NormalMy"/>
        <w:rPr/>
      </w:pPr>
      <w:r>
        <w:rPr/>
        <w:t>Это был один из способов избавиться от Белланже. Виконт попался на наживку, и вскоре мать с сыном увидели, как он с высоты своего величественного роста склоняется над хрупким созданием.</w:t>
      </w:r>
    </w:p>
    <w:p>
      <w:pPr>
        <w:pStyle w:val="NormalMy"/>
        <w:rPr/>
      </w:pPr>
      <w:r>
        <w:rPr/>
        <w:t>Констан был доволен. Госпожа де Шеньер не разделяла удовольствия сына. Вооружившись лорнетом, она обозревала танцующих.</w:t>
      </w:r>
    </w:p>
    <w:p>
      <w:pPr>
        <w:pStyle w:val="NormalMy"/>
        <w:rPr/>
      </w:pPr>
      <w:r>
        <w:rPr/>
        <w:t>— </w:t>
      </w:r>
      <w:r>
        <w:rPr/>
        <w:t>Я не вижу Жермены. Где она?</w:t>
      </w:r>
    </w:p>
    <w:p>
      <w:pPr>
        <w:pStyle w:val="NormalMy"/>
        <w:rPr/>
      </w:pPr>
      <w:r>
        <w:rPr/>
        <w:t>— </w:t>
      </w:r>
      <w:r>
        <w:rPr/>
        <w:t>Я а не вижу маркиза Карабаса. Это либо совпадение, либо ответ на ваш вопрос.</w:t>
      </w:r>
    </w:p>
    <w:p>
      <w:pPr>
        <w:pStyle w:val="NormalMy"/>
        <w:rPr/>
      </w:pPr>
      <w:r>
        <w:rPr/>
        <w:t>— </w:t>
      </w:r>
      <w:r>
        <w:rPr/>
        <w:t>Вы слишком спокойно к этому относитесь, — с негодованием проговорила госпожа де Шеньер.</w:t>
      </w:r>
    </w:p>
    <w:p>
      <w:pPr>
        <w:pStyle w:val="NormalMy"/>
        <w:rPr/>
      </w:pPr>
      <w:r>
        <w:rPr/>
        <w:t>Констан равнодушно махнул рукой.</w:t>
      </w:r>
    </w:p>
    <w:p>
      <w:pPr>
        <w:pStyle w:val="NormalMy"/>
        <w:rPr/>
      </w:pPr>
      <w:r>
        <w:rPr/>
        <w:t>— </w:t>
      </w:r>
      <w:r>
        <w:rPr/>
        <w:t>Война многое улаживает, причем не только судьбы великих дел и народов. С этим несносным учителем фехтования — воздадим ему должное — справиться не так-то просто. Когда закончатся военные действия, у нас будет время обо всем подумать. Возможно, он не переживет их.</w:t>
      </w:r>
    </w:p>
    <w:p>
      <w:pPr>
        <w:pStyle w:val="NormalMy"/>
        <w:rPr/>
      </w:pPr>
      <w:r>
        <w:rPr/>
        <w:t>— </w:t>
      </w:r>
      <w:r>
        <w:rPr/>
        <w:t>Таковы ваши правила, не так ли? Вы предоставляете другим сражаться за себя. Зачем же вы вступили в полк «Верные трону»? Быть может, вы считаете себя неуязвимым перед теми самыми опасностями, которые по вашим расчетам должны погубить этого юношу?</w:t>
      </w:r>
    </w:p>
    <w:p>
      <w:pPr>
        <w:pStyle w:val="NormalMy"/>
        <w:rPr/>
      </w:pPr>
      <w:r>
        <w:rPr/>
        <w:t>— </w:t>
      </w:r>
      <w:r>
        <w:rPr/>
        <w:t>Есть честь имени. Вы должны понимать это, сударыня. Если роялистское дело одержит победу, на что мы надеемся, как будет выглядеть мужчина из дома Шеньеров, который, будучи рядом и в полном здравии, держался в стороне? У меня хватит мудрости избегать ненужного риска, но пойти на риск там, где он необходим. Сейчас полк здесь, и я намерен вступить в него, заняв место в штабе Тэнтеньяка.</w:t>
      </w:r>
    </w:p>
    <w:p>
      <w:pPr>
        <w:pStyle w:val="NormalMy"/>
        <w:rPr/>
      </w:pPr>
      <w:r>
        <w:rPr/>
        <w:t>Госпожа де Шеньер тяжело вздохнула.</w:t>
      </w:r>
    </w:p>
    <w:p>
      <w:pPr>
        <w:pStyle w:val="NormalMy"/>
        <w:rPr/>
      </w:pPr>
      <w:r>
        <w:rPr/>
        <w:t>— </w:t>
      </w:r>
      <w:r>
        <w:rPr/>
        <w:t xml:space="preserve">Пожалуй, вы правы, — вдруг ее голос сделался плаксивым: — Вы, конечно, не ожидаете, что мать с восторгом отнесется к подобным планам. Мне достаточно волнений из-за Армана. — Она подняла глаза на тяжелое, смуглое лицо сына. — Если я потеряю вас обоих, некому будет оспаривать Шавере у этого бастарда </w:t>
      </w:r>
      <w:r>
        <w:rPr>
          <w:i/>
          <w:iCs/>
        </w:rPr>
        <w:t>[Бастард — незаконнорожденный]</w:t>
      </w:r>
      <w:r>
        <w:rPr/>
        <w:t xml:space="preserve"> Марго.</w:t>
      </w:r>
    </w:p>
    <w:p>
      <w:pPr>
        <w:pStyle w:val="NormalMy"/>
        <w:rPr/>
      </w:pPr>
      <w:r>
        <w:rPr/>
        <w:t>— </w:t>
      </w:r>
      <w:r>
        <w:rPr/>
        <w:t>Так вот что вас беспокоит!</w:t>
      </w:r>
    </w:p>
    <w:p>
      <w:pPr>
        <w:pStyle w:val="NormalMy"/>
        <w:rPr/>
      </w:pPr>
      <w:r>
        <w:rPr/>
        <w:t>— </w:t>
      </w:r>
      <w:r>
        <w:rPr/>
        <w:t>Констан! — ужаснулась госпожа де Шеньер.</w:t>
      </w:r>
    </w:p>
    <w:p>
      <w:pPr>
        <w:pStyle w:val="NormalMy"/>
        <w:rPr/>
      </w:pPr>
      <w:r>
        <w:rPr/>
        <w:t>— </w:t>
      </w:r>
      <w:r>
        <w:rPr/>
        <w:t>Успокойтесь. В дивизии Смобрея Арман в полной безопасности, ведь судя по тому, что мне говорили, она прибудет во Францию, когда все закончится. Он появится как раз вовремя и увенчает себя лаврами, которые сорвут другие.</w:t>
      </w:r>
    </w:p>
    <w:p>
      <w:pPr>
        <w:pStyle w:val="NormalMy"/>
        <w:rPr/>
      </w:pPr>
      <w:r>
        <w:rPr/>
        <w:t>— </w:t>
      </w:r>
      <w:r>
        <w:rPr/>
        <w:t>Если бы я могла быть в этом уверена! — и, проявляя полную непоследовательность, она добавила: — Жермены слишком долго не видно. Упрямая, своевольная девчонка. Вместо того чтобы в это ужасное время служить мне утешением, она только увеличивает мои огорчения. Я очень несчастная женщина, Констан.</w:t>
      </w:r>
    </w:p>
    <w:p>
      <w:pPr>
        <w:pStyle w:val="NormalMy"/>
        <w:rPr/>
      </w:pPr>
      <w:r>
        <w:rPr/>
        <w:t>Госпожа де Шеньер попросила сына разыскать и увести Жермену от ее учителя фехтования, но тот принялся ее успокаивать, чем привел матушку в еще большее раздражение.</w:t>
      </w:r>
    </w:p>
    <w:p>
      <w:pPr>
        <w:pStyle w:val="NormalMy"/>
        <w:rPr/>
      </w:pPr>
      <w:r>
        <w:rPr/>
        <w:t>Тем временем Жермена и ее учитель фехтования вместе и еще несколько пар прогуливались по террасе, где золотистый свет, льющийся из окон, смешивался с серебряным сиянием луны.</w:t>
      </w:r>
    </w:p>
    <w:p>
      <w:pPr>
        <w:pStyle w:val="NormalMy"/>
        <w:rPr/>
      </w:pPr>
      <w:r>
        <w:rPr/>
        <w:t>— </w:t>
      </w:r>
      <w:r>
        <w:rPr/>
        <w:t>Я была бы счастлива, Кантэн, если бы могла забыть о завтрашнем дне и о том, на что вы идете, — сказала Жермена.</w:t>
      </w:r>
    </w:p>
    <w:p>
      <w:pPr>
        <w:pStyle w:val="NormalMy"/>
        <w:rPr/>
      </w:pPr>
      <w:r>
        <w:rPr/>
        <w:t>Ласковая откровенность девушки взволновала Кантэна.</w:t>
      </w:r>
    </w:p>
    <w:p>
      <w:pPr>
        <w:pStyle w:val="NormalMy"/>
        <w:rPr/>
      </w:pPr>
      <w:r>
        <w:rPr/>
        <w:t>— </w:t>
      </w:r>
      <w:r>
        <w:rPr/>
        <w:t>Но если бы я не шел, вы бы осудили меня за недостаток рвения, которое должен испытывать настоящий роялист.</w:t>
      </w:r>
    </w:p>
    <w:p>
      <w:pPr>
        <w:pStyle w:val="NormalMy"/>
        <w:rPr/>
      </w:pPr>
      <w:r>
        <w:rPr/>
        <w:t>— </w:t>
      </w:r>
      <w:r>
        <w:rPr/>
        <w:t>Этим не надо шутить, даже если вы хотите наказать меня за прошлое недоверие. Я получила хороший урок и впредь буду умнее. Я знаю свое сердце. Через три месяца, Кантэн, я стану хозяйкой своей судьбы.</w:t>
      </w:r>
    </w:p>
    <w:p>
      <w:pPr>
        <w:pStyle w:val="NormalMy"/>
        <w:rPr/>
      </w:pPr>
      <w:r>
        <w:rPr/>
        <w:t>— </w:t>
      </w:r>
      <w:r>
        <w:rPr/>
        <w:t>И моей.</w:t>
      </w:r>
    </w:p>
    <w:p>
      <w:pPr>
        <w:pStyle w:val="NormalMy"/>
        <w:rPr/>
      </w:pPr>
      <w:r>
        <w:rPr/>
        <w:t>— </w:t>
      </w:r>
      <w:r>
        <w:rPr/>
        <w:t>Это обещание, Кантэн? — спросила мадемуазель де Шеньер. Она остановилась и серьезно посмотрела на молодого человека.</w:t>
      </w:r>
    </w:p>
    <w:p>
      <w:pPr>
        <w:pStyle w:val="NormalMy"/>
        <w:rPr/>
      </w:pPr>
      <w:r>
        <w:rPr/>
        <w:t>— </w:t>
      </w:r>
      <w:r>
        <w:rPr/>
        <w:t>Больше, чем обещание. Это утверждение.</w:t>
      </w:r>
    </w:p>
    <w:p>
      <w:pPr>
        <w:pStyle w:val="NormalMy"/>
        <w:rPr/>
      </w:pPr>
      <w:r>
        <w:rPr/>
        <w:t xml:space="preserve"> </w:t>
      </w:r>
      <w:r>
        <w:rPr/>
        <w:t>Возможно, она сочла его тон слишком легкомысленным.</w:t>
      </w:r>
    </w:p>
    <w:p>
      <w:pPr>
        <w:pStyle w:val="NormalMy"/>
        <w:rPr/>
      </w:pPr>
      <w:r>
        <w:rPr/>
        <w:t>— </w:t>
      </w:r>
      <w:r>
        <w:rPr/>
        <w:t>Но я хочу, чтобы вы это обещали — что бы ни случилось.</w:t>
      </w:r>
    </w:p>
    <w:p>
      <w:pPr>
        <w:pStyle w:val="NormalMy"/>
        <w:rPr/>
      </w:pPr>
      <w:r>
        <w:rPr/>
        <w:t>— </w:t>
      </w:r>
      <w:r>
        <w:rPr/>
        <w:t>Ничего не обещал бы я с большей радостью. Что бы ни случилось. Но что должно случиться?</w:t>
      </w:r>
    </w:p>
    <w:p>
      <w:pPr>
        <w:pStyle w:val="NormalMy"/>
        <w:rPr/>
      </w:pPr>
      <w:r>
        <w:rPr/>
        <w:t>Она с облегчением вздохнула, и они снова пошли вдоль террасы.</w:t>
      </w:r>
    </w:p>
    <w:p>
      <w:pPr>
        <w:pStyle w:val="NormalMy"/>
        <w:rPr/>
      </w:pPr>
      <w:r>
        <w:rPr/>
        <w:t>— </w:t>
      </w:r>
      <w:r>
        <w:rPr/>
        <w:t>Кто знает, что должно случиться? Кто может заглянуть с будущее? Так пусть же у нас будет то, в чем мы уверены и к чему стремимся.</w:t>
      </w:r>
    </w:p>
    <w:p>
      <w:pPr>
        <w:pStyle w:val="NormalMy"/>
        <w:rPr/>
      </w:pPr>
      <w:r>
        <w:rPr/>
        <w:t>— </w:t>
      </w:r>
      <w:r>
        <w:rPr/>
        <w:t>Я горжусь вами, Жермена.</w:t>
      </w:r>
    </w:p>
    <w:p>
      <w:pPr>
        <w:pStyle w:val="NormalMy"/>
        <w:rPr/>
      </w:pPr>
      <w:r>
        <w:rPr/>
        <w:t>— </w:t>
      </w:r>
      <w:r>
        <w:rPr/>
        <w:t>Вы говорили мне о дурных предчувствиях. Что вас тревожит?</w:t>
      </w:r>
    </w:p>
    <w:p>
      <w:pPr>
        <w:pStyle w:val="NormalMy"/>
        <w:rPr/>
      </w:pPr>
      <w:r>
        <w:rPr/>
        <w:t>Кантэн рассказал ей о переживаниях Пюизе, о его борьбе с трудностями, о противодействии его планам.</w:t>
      </w:r>
    </w:p>
    <w:p>
      <w:pPr>
        <w:pStyle w:val="NormalMy"/>
        <w:rPr/>
      </w:pPr>
      <w:r>
        <w:rPr/>
        <w:t>— </w:t>
      </w:r>
      <w:r>
        <w:rPr/>
        <w:t>Смелое предприятие, в котором мы участвуем, дает нам последний шанс исправить нанесенное зло и спасти его великий замысел. Если оно не удастся, то разобьет его сердце и многие другие сердца. Дело роялистов потерпит поражение.</w:t>
      </w:r>
    </w:p>
    <w:p>
      <w:pPr>
        <w:pStyle w:val="NormalMy"/>
        <w:rPr/>
      </w:pPr>
      <w:r>
        <w:rPr/>
        <w:t>— </w:t>
      </w:r>
      <w:r>
        <w:rPr/>
        <w:t>Участие, внушаемое господином де Пюизе, достойно зависти. Ваш интерес к нему гораздо сильнее интереса к его делу. Возможно, я немного ревную, и вместе с тем благодарна ему за то, что он сделал из вас убежденного роялиста. Мне хотелось бы самой добиться этого.</w:t>
      </w:r>
    </w:p>
    <w:p>
      <w:pPr>
        <w:pStyle w:val="NormalMy"/>
        <w:rPr/>
      </w:pPr>
      <w:r>
        <w:rPr/>
        <w:t>— </w:t>
      </w:r>
      <w:r>
        <w:rPr/>
        <w:t>Но, Жермена, — возразил Кантэн, — тем, что я обратился к политике, я обязан прежде всего вам. Пока король снова не взойдет на трон, я не вернусь в Шавере, и у меня не будет королевства, которое я жажду поднести вам.</w:t>
      </w:r>
    </w:p>
    <w:p>
      <w:pPr>
        <w:pStyle w:val="NormalMy"/>
        <w:rPr/>
      </w:pPr>
      <w:r>
        <w:rPr/>
        <w:t>— </w:t>
      </w:r>
      <w:r>
        <w:rPr/>
        <w:t>К чему снова говорить об этом? Разве я не убедила вас, как мало все это для меня значит?</w:t>
      </w:r>
    </w:p>
    <w:p>
      <w:pPr>
        <w:pStyle w:val="NormalMy"/>
        <w:rPr/>
      </w:pPr>
      <w:r>
        <w:rPr/>
        <w:t>— </w:t>
      </w:r>
      <w:r>
        <w:rPr/>
        <w:t>Возможно. Но для меня то, что я вам предлагаю, значит отнюдь не мало. Меня пугает все, что угрожает успеху Пюизе. Беспечность этих господ меня раздражает. Даже Тэнтеньяк, при всем его геройстве, проявляет недостойное командира легкомыслие.</w:t>
      </w:r>
    </w:p>
    <w:p>
      <w:pPr>
        <w:pStyle w:val="NormalMy"/>
        <w:rPr/>
      </w:pPr>
      <w:r>
        <w:rPr/>
        <w:t>Однако, когда они, наконец, присоединились к танцующим, он так и не сказал ей, что беспокоило его больше всего.</w:t>
      </w:r>
    </w:p>
    <w:p>
      <w:pPr>
        <w:pStyle w:val="NormalMy"/>
        <w:rPr/>
      </w:pPr>
      <w:r>
        <w:rPr/>
        <w:t>В ту ночь Кантэн делил одну из лучших комнат замка с Тэнтеньяком и двумя его лейтенантами, господином де Ла Уссэ и шевалье де Ла Маршем. К себе они ушли поздно, слишком поздно для людей, которым поутру предстояло выступить в трудный поход.</w:t>
      </w:r>
    </w:p>
    <w:p>
      <w:pPr>
        <w:pStyle w:val="NormalMy"/>
        <w:rPr/>
      </w:pPr>
      <w:r>
        <w:rPr/>
        <w:t>Наступил рассвет, а господин де Шаретт и его вандейцы так и не появились.</w:t>
      </w:r>
    </w:p>
    <w:p>
      <w:pPr>
        <w:pStyle w:val="NormalMy"/>
        <w:rPr/>
      </w:pPr>
      <w:r>
        <w:rPr/>
        <w:t>— </w:t>
      </w:r>
      <w:r>
        <w:rPr/>
        <w:t>Было бы неплохо узнать, существуют ли они вообще? — раздраженно заметил Кантэн.</w:t>
      </w:r>
    </w:p>
    <w:p>
      <w:pPr>
        <w:pStyle w:val="NormalMy"/>
        <w:rPr/>
      </w:pPr>
      <w:r>
        <w:rPr/>
        <w:t>Рядом с Кантэном был Тэнтеньяк и члены его штаба: теперь в него входили Констан де Шеньер и Кадудаль, которые вышли на террасу, где под лучами утреннего солнца проходило импровизированное совещание. Белланже усмотрел в словах Кантэна вызов и поспешил принять его.</w:t>
      </w:r>
    </w:p>
    <w:p>
      <w:pPr>
        <w:pStyle w:val="NormalMy"/>
        <w:rPr/>
      </w:pPr>
      <w:r>
        <w:rPr/>
        <w:t>— </w:t>
      </w:r>
      <w:r>
        <w:rPr/>
        <w:t>Следует ли мне понимать ваш вопрос как намек, сударь?</w:t>
      </w:r>
    </w:p>
    <w:p>
      <w:pPr>
        <w:pStyle w:val="NormalMy"/>
        <w:rPr/>
      </w:pPr>
      <w:r>
        <w:rPr/>
        <w:t>— </w:t>
      </w:r>
      <w:r>
        <w:rPr/>
        <w:t>Нет. Просто предположение. Не дурачат ли нас? Откуда поступило последнее сообщение о Шаретте? Пора бы нам узнать об этом.</w:t>
      </w:r>
    </w:p>
    <w:p>
      <w:pPr>
        <w:pStyle w:val="NormalMy"/>
        <w:rPr/>
      </w:pPr>
      <w:r>
        <w:rPr/>
        <w:t>Они обменялись тревожными взглядами. Затем виконт ответил.</w:t>
      </w:r>
    </w:p>
    <w:p>
      <w:pPr>
        <w:pStyle w:val="NormalMy"/>
        <w:rPr/>
      </w:pPr>
      <w:r>
        <w:rPr/>
        <w:t>— </w:t>
      </w:r>
      <w:r>
        <w:rPr/>
        <w:t>Виконтесса должна знать. Я спрошу ее.</w:t>
      </w:r>
    </w:p>
    <w:p>
      <w:pPr>
        <w:pStyle w:val="NormalMy"/>
        <w:rPr/>
      </w:pPr>
      <w:r>
        <w:rPr/>
        <w:t>— </w:t>
      </w:r>
      <w:r>
        <w:rPr/>
        <w:t>Нет, нет, — остановил его Кантэн. — быть может, это не так важно. Пора выступать. Ждать больше нельзя.</w:t>
      </w:r>
    </w:p>
    <w:p>
      <w:pPr>
        <w:pStyle w:val="NormalMy"/>
        <w:rPr/>
      </w:pPr>
      <w:r>
        <w:rPr/>
        <w:t>К презрительному смеху Белланже присоединился смех Ла Марша, но в менее мажорной тональности.</w:t>
      </w:r>
    </w:p>
    <w:p>
      <w:pPr>
        <w:pStyle w:val="NormalMy"/>
        <w:rPr/>
      </w:pPr>
      <w:r>
        <w:rPr/>
        <w:t>— </w:t>
      </w:r>
      <w:r>
        <w:rPr/>
        <w:t>Имея впереди сорок восемь часов и каких-то шесть или семь лиг пути! Даже если мы выступим завтра вечером, то поспеем вовремя.</w:t>
      </w:r>
    </w:p>
    <w:p>
      <w:pPr>
        <w:pStyle w:val="NormalMy"/>
        <w:rPr/>
      </w:pPr>
      <w:r>
        <w:rPr/>
        <w:t>— </w:t>
      </w:r>
      <w:r>
        <w:rPr/>
        <w:t>Вовремя для чего? Для боя? После пути в семь лиг?</w:t>
      </w:r>
    </w:p>
    <w:p>
      <w:pPr>
        <w:pStyle w:val="NormalMy"/>
        <w:rPr/>
      </w:pPr>
      <w:r>
        <w:rPr/>
        <w:t>— </w:t>
      </w:r>
      <w:r>
        <w:rPr/>
        <w:t>Во всяком случае, — сказал Тэнтеньяк, — мы можем подождать еще день. Пожалуй, лучше не выступать раньше завтрашнего утра.</w:t>
      </w:r>
    </w:p>
    <w:p>
      <w:pPr>
        <w:pStyle w:val="NormalMy"/>
        <w:rPr/>
      </w:pPr>
      <w:r>
        <w:rPr/>
        <w:t>— </w:t>
      </w:r>
      <w:r>
        <w:rPr/>
        <w:t>Для кого лучше? Для чего? — решительным тоном спросил Кадудаль.</w:t>
      </w:r>
    </w:p>
    <w:p>
      <w:pPr>
        <w:pStyle w:val="NormalMy"/>
        <w:rPr/>
      </w:pPr>
      <w:r>
        <w:rPr/>
        <w:t>— </w:t>
      </w:r>
      <w:r>
        <w:rPr/>
        <w:t>Лучше, потому что в этом случае «синие» позднее узнают о нашем маршруте. Так мы меньше рискуем предупредить Гоша.</w:t>
      </w:r>
    </w:p>
    <w:p>
      <w:pPr>
        <w:pStyle w:val="NormalMy"/>
        <w:rPr/>
      </w:pPr>
      <w:r>
        <w:rPr/>
        <w:t>Кадудаль потерял самообладание.</w:t>
      </w:r>
    </w:p>
    <w:p>
      <w:pPr>
        <w:pStyle w:val="NormalMy"/>
        <w:rPr/>
      </w:pPr>
      <w:r>
        <w:rPr/>
        <w:t>— </w:t>
      </w:r>
      <w:r>
        <w:rPr/>
        <w:t>И получаем больше времени для застолий, танцев и дурацкого любезничанья в Кэтлегоне. Ваши взгляды не заставят меня замолчать. Я не какой-нибудь придворный щеголь, чтобы подыскивать красивые слова. Я говорю что думаю.</w:t>
      </w:r>
    </w:p>
    <w:p>
      <w:pPr>
        <w:pStyle w:val="NormalMy"/>
        <w:rPr/>
      </w:pPr>
      <w:r>
        <w:rPr/>
        <w:t>— </w:t>
      </w:r>
      <w:r>
        <w:rPr/>
        <w:t>Интересно, — прошепелявил Белланже, — вы думаете, что говорите?</w:t>
      </w:r>
    </w:p>
    <w:p>
      <w:pPr>
        <w:pStyle w:val="NormalMy"/>
        <w:rPr/>
      </w:pPr>
      <w:r>
        <w:rPr/>
        <w:t>Кадудаль бросил на него уничтожающий взгляд и продолжал, обращаясь к Тэнтеньяку.</w:t>
      </w:r>
    </w:p>
    <w:p>
      <w:pPr>
        <w:pStyle w:val="NormalMy"/>
        <w:rPr/>
      </w:pPr>
      <w:r>
        <w:rPr/>
        <w:t>— </w:t>
      </w:r>
      <w:r>
        <w:rPr/>
        <w:t>Более того. Так думают и мои парни. Им здесь не сладко. И они начинают задавать больше вопросов, чем у меня есть ответов. Многие из них бросили свои поля, чтобы прийти на Киброн. Они напоминают мне, что сейчас время сбора урожая и если для них не находят лучшего занятия, чем стоять лагерем под звездами в качестве почетного караула для веселящихся щеголей, то им лучше вернуться к своим делам. Сегодня утром мы обнаружили, что пятьсот человек покинули лагерь. К завтрашнему утру мы можем потерять еще тысячу. После оказанного им на Киброне приема их терпение на пределе. Вот что я должен сказать. Может быть, господин виконт все же поверит, что я говорю то, что думаю?</w:t>
      </w:r>
    </w:p>
    <w:p>
      <w:pPr>
        <w:pStyle w:val="NormalMy"/>
        <w:rPr/>
      </w:pPr>
      <w:r>
        <w:rPr/>
        <w:t>— </w:t>
      </w:r>
      <w:r>
        <w:rPr/>
        <w:t>Уверяю вас, Жорж, мы высоко ценим ваше мнение, — примирительным тоном сказал Тэнтеньяк. — Но разумно ли выступать до прибытия вандейцев, которых мы ожидаем с часу на час?</w:t>
      </w:r>
    </w:p>
    <w:p>
      <w:pPr>
        <w:pStyle w:val="NormalMy"/>
        <w:rPr/>
      </w:pPr>
      <w:r>
        <w:rPr/>
        <w:t>— </w:t>
      </w:r>
      <w:r>
        <w:rPr/>
        <w:t>Неужели мы зря проделали весь этот путь и намного отклонились от нашего маршрута? — спросил Ла Уссэ.</w:t>
      </w:r>
    </w:p>
    <w:p>
      <w:pPr>
        <w:pStyle w:val="NormalMy"/>
        <w:rPr/>
      </w:pPr>
      <w:r>
        <w:rPr/>
        <w:t>— </w:t>
      </w:r>
      <w:r>
        <w:rPr/>
        <w:t>Черт меня побери, если нам вообще следовало приходить сюда, — воскликнул Кадудаль. — Нам не надо никакого подкрепления. Мы и без него достаточно сильны.</w:t>
      </w:r>
    </w:p>
    <w:p>
      <w:pPr>
        <w:pStyle w:val="NormalMy"/>
        <w:rPr/>
      </w:pPr>
      <w:r>
        <w:rPr/>
        <w:t>— </w:t>
      </w:r>
      <w:r>
        <w:rPr/>
        <w:t>Жорж прав, — согласился Кантэн. — Правильнее всего будет закрыть совещание и выступить в путь.</w:t>
      </w:r>
    </w:p>
    <w:p>
      <w:pPr>
        <w:pStyle w:val="NormalMy"/>
        <w:rPr/>
      </w:pPr>
      <w:r>
        <w:rPr/>
        <w:t>В ответ раздались решительные возражения тех, кто его особенно не любил.</w:t>
      </w:r>
    </w:p>
    <w:p>
      <w:pPr>
        <w:pStyle w:val="NormalMy"/>
        <w:rPr/>
      </w:pPr>
      <w:r>
        <w:rPr/>
        <w:t>— </w:t>
      </w:r>
      <w:r>
        <w:rPr/>
        <w:t>Разве здесь приказываете вы? — высокомерно спросил Белланже. — С каких пор?</w:t>
      </w:r>
    </w:p>
    <w:p>
      <w:pPr>
        <w:pStyle w:val="NormalMy"/>
        <w:rPr/>
      </w:pPr>
      <w:r>
        <w:rPr/>
        <w:t>— </w:t>
      </w:r>
      <w:r>
        <w:rPr/>
        <w:t>Я не приказываю, сударь. Я советую.</w:t>
      </w:r>
    </w:p>
    <w:p>
      <w:pPr>
        <w:pStyle w:val="NormalMy"/>
        <w:rPr/>
      </w:pPr>
      <w:r>
        <w:rPr/>
        <w:t>— </w:t>
      </w:r>
      <w:r>
        <w:rPr/>
        <w:t>Вашего совета никто не спрашивает, — отрезал Ла Марш.</w:t>
      </w:r>
    </w:p>
    <w:p>
      <w:pPr>
        <w:pStyle w:val="NormalMy"/>
        <w:rPr/>
      </w:pPr>
      <w:r>
        <w:rPr/>
        <w:t>Ла Уссэ в упор посмотрел на Кантэна. Он был старше и серьезнее остальных.</w:t>
      </w:r>
    </w:p>
    <w:p>
      <w:pPr>
        <w:pStyle w:val="NormalMy"/>
        <w:rPr/>
      </w:pPr>
      <w:r>
        <w:rPr/>
        <w:t>— </w:t>
      </w:r>
      <w:r>
        <w:rPr/>
        <w:t>Вы позволяете себе давать опытным солдатам советы по сугубо военным вопросам? Насколько я понимаю, вы человек штатский.</w:t>
      </w:r>
    </w:p>
    <w:p>
      <w:pPr>
        <w:pStyle w:val="NormalMy"/>
        <w:rPr/>
      </w:pPr>
      <w:r>
        <w:rPr/>
        <w:t>— </w:t>
      </w:r>
      <w:r>
        <w:rPr/>
        <w:t>Но это отнюдь не делает меня идиотом. Вывод предельно прост. Он понятен и ребенку.</w:t>
      </w:r>
    </w:p>
    <w:p>
      <w:pPr>
        <w:pStyle w:val="NormalMy"/>
        <w:rPr/>
      </w:pPr>
      <w:r>
        <w:rPr/>
        <w:t>— </w:t>
      </w:r>
      <w:r>
        <w:rPr/>
        <w:t>Но мы не дети, — манерно растягивая слова, проговорил Белланже.</w:t>
      </w:r>
    </w:p>
    <w:p>
      <w:pPr>
        <w:pStyle w:val="NormalMy"/>
        <w:rPr/>
      </w:pPr>
      <w:r>
        <w:rPr/>
        <w:t>— </w:t>
      </w:r>
      <w:r>
        <w:rPr/>
        <w:t>В таком случае, давайте не будем вести себя по-детски.</w:t>
      </w:r>
    </w:p>
    <w:p>
      <w:pPr>
        <w:pStyle w:val="NormalMy"/>
        <w:rPr/>
      </w:pPr>
      <w:r>
        <w:rPr/>
        <w:t>— </w:t>
      </w:r>
      <w:r>
        <w:rPr/>
        <w:t>Мне не нравится ваш тон, сударь. Вы невыносимо дерзки.</w:t>
      </w:r>
    </w:p>
    <w:p>
      <w:pPr>
        <w:pStyle w:val="NormalMy"/>
        <w:rPr/>
      </w:pPr>
      <w:r>
        <w:rPr/>
        <w:t>Тэнтеньяк решил, что пора вмешаться.</w:t>
      </w:r>
    </w:p>
    <w:p>
      <w:pPr>
        <w:pStyle w:val="NormalMy"/>
        <w:rPr/>
      </w:pPr>
      <w:r>
        <w:rPr/>
        <w:t>— </w:t>
      </w:r>
      <w:r>
        <w:rPr/>
        <w:t>Господа, не надо горячиться. Вывод, как говорит маркиз, весьма прост, — он повернулся к Кадудалю. — Если мы выступим сегодня вечером, это удовлетворит ваших людей, Жорж?</w:t>
      </w:r>
    </w:p>
    <w:p>
      <w:pPr>
        <w:pStyle w:val="NormalMy"/>
        <w:rPr/>
      </w:pPr>
      <w:r>
        <w:rPr/>
        <w:t>— </w:t>
      </w:r>
      <w:r>
        <w:rPr/>
        <w:t>Я бы предпочел выступить сегодня утром. Но если вы пообещаете, что мы выступим с наступлением сумерек, я не стану спорить.</w:t>
      </w:r>
    </w:p>
    <w:p>
      <w:pPr>
        <w:pStyle w:val="NormalMy"/>
        <w:rPr/>
      </w:pPr>
      <w:r>
        <w:rPr/>
        <w:t>Ла Марш запротестовал. Это означало бы, что они прибудут в Плоэрмель утром, за двадцать четыре часа до атаки, и Гош будет предупрежден об их присутствии в окрестностях города.</w:t>
      </w:r>
    </w:p>
    <w:p>
      <w:pPr>
        <w:pStyle w:val="NormalMy"/>
        <w:rPr/>
      </w:pPr>
      <w:r>
        <w:rPr/>
        <w:t>— </w:t>
      </w:r>
      <w:r>
        <w:rPr/>
        <w:t>Абсурд, — согласился Констан. — Это лучший способ потерять все преимущества неожиданного нападения.</w:t>
      </w:r>
    </w:p>
    <w:p>
      <w:pPr>
        <w:pStyle w:val="NormalMy"/>
        <w:rPr/>
      </w:pPr>
      <w:r>
        <w:rPr/>
        <w:t>— </w:t>
      </w:r>
      <w:r>
        <w:rPr/>
        <w:t>Господа, господа! — попробовал убедить их Кантэн. — Разве обязательно проделать весь путь за один переход? Мы пройдем пять часов, затем отдохнем часов двенадцать, и еще через пять или шесть часов пути утром подойдем к Плоэрмелю. Таким образом мы вступим в бой отдохнувшими в пятницу, неожиданного для всех.</w:t>
      </w:r>
    </w:p>
    <w:p>
      <w:pPr>
        <w:pStyle w:val="NormalMy"/>
        <w:rPr/>
      </w:pPr>
      <w:r>
        <w:rPr/>
        <w:t>— </w:t>
      </w:r>
      <w:r>
        <w:rPr/>
        <w:t>Вы, разумеется, полагаете, что у Гоша нет ни шпионов, ни друзей, которые сообщат ему о нашем приближении? — усмехнулся Белланже.</w:t>
      </w:r>
    </w:p>
    <w:p>
      <w:pPr>
        <w:pStyle w:val="NormalMy"/>
        <w:rPr/>
      </w:pPr>
      <w:r>
        <w:rPr/>
        <w:t>— </w:t>
      </w:r>
      <w:r>
        <w:rPr/>
        <w:t>О нет, — по губам Кантэна скользнула горькая улыбка. — Мне бы хотелось быть так же уверенным в существовании вандейцев господина де Шаретта, как я уверен в том, что у Гоша нет недостатка ни в друзьях, ни в шпионах.</w:t>
      </w:r>
    </w:p>
    <w:p>
      <w:pPr>
        <w:pStyle w:val="NormalMy"/>
        <w:rPr/>
      </w:pPr>
      <w:r>
        <w:rPr/>
        <w:t>Всем было ясно, что он чего-то не договаривает.</w:t>
      </w:r>
    </w:p>
    <w:p>
      <w:pPr>
        <w:pStyle w:val="NormalMy"/>
        <w:rPr/>
      </w:pPr>
      <w:r>
        <w:rPr/>
        <w:t>— </w:t>
      </w:r>
      <w:r>
        <w:rPr/>
        <w:t>Я заметил у господина де Морле склонность видеть то, чего нет, и закрывать глаза на то, что существует в действительности, — сказал Констан.</w:t>
      </w:r>
    </w:p>
    <w:p>
      <w:pPr>
        <w:pStyle w:val="NormalMy"/>
        <w:rPr/>
      </w:pPr>
      <w:r>
        <w:rPr/>
        <w:t>— </w:t>
      </w:r>
      <w:r>
        <w:rPr/>
        <w:t>Что у вас на уме, Кантэн? — спросил Тэнтеньяк.</w:t>
      </w:r>
    </w:p>
    <w:p>
      <w:pPr>
        <w:pStyle w:val="NormalMy"/>
        <w:rPr/>
      </w:pPr>
      <w:r>
        <w:rPr/>
        <w:t>— </w:t>
      </w:r>
      <w:r>
        <w:rPr/>
        <w:t>То, что чем скорее мы выступим, тем скорее исправим ошибку, в результате которой мы здесь оказались, — уклончиво ответил молодой человек.</w:t>
      </w:r>
    </w:p>
    <w:p>
      <w:pPr>
        <w:pStyle w:val="NormalMy"/>
        <w:rPr/>
      </w:pPr>
      <w:r>
        <w:rPr/>
        <w:t>Все разразились упреками по поводу его неблагодарности к щедрому гостеприимству госпожи де Белланже, и в этот момент пред ними явилась сама виконтесса, привлеченная их шумными препирательствами.</w:t>
      </w:r>
    </w:p>
    <w:p>
      <w:pPr>
        <w:pStyle w:val="NormalMy"/>
        <w:rPr/>
      </w:pPr>
      <w:r>
        <w:rPr/>
        <w:t>Госпожа де Белланже вошла в сверкающем розовом платье, свежая и восхитительная — само воплощение утра; по льстивому выражению Тэнтеньяка — роза, окропленная росой.</w:t>
      </w:r>
    </w:p>
    <w:p>
      <w:pPr>
        <w:pStyle w:val="NormalMy"/>
        <w:rPr/>
      </w:pPr>
      <w:r>
        <w:rPr/>
        <w:t>— </w:t>
      </w:r>
      <w:r>
        <w:rPr/>
        <w:t>Фи, господа! Вы разбудите дам! Нечего сказать, достойное воздаяние за их старания развлечь вас, — она через плечо бросила взгляд на занавешенные окна.</w:t>
      </w:r>
    </w:p>
    <w:p>
      <w:pPr>
        <w:pStyle w:val="NormalMy"/>
        <w:rPr/>
      </w:pPr>
      <w:r>
        <w:rPr/>
        <w:t>Не желая, чтобы его превзошли в изысканной любезности, Белланже извинился за шум, возложив вину на тех, кто, пренебрегая собранными в Кэтлегоне радостями жизни, настаивает на немедленном отбытии.</w:t>
      </w:r>
    </w:p>
    <w:p>
      <w:pPr>
        <w:pStyle w:val="NormalMy"/>
        <w:rPr/>
      </w:pPr>
      <w:r>
        <w:rPr/>
        <w:t>Виконтесса изобразила игривое неудовольствие.</w:t>
      </w:r>
    </w:p>
    <w:p>
      <w:pPr>
        <w:pStyle w:val="NormalMy"/>
        <w:rPr/>
      </w:pPr>
      <w:r>
        <w:rPr/>
        <w:t>— </w:t>
      </w:r>
      <w:r>
        <w:rPr/>
        <w:t>Кто эти бессердечные и бесчувственные?</w:t>
      </w:r>
    </w:p>
    <w:p>
      <w:pPr>
        <w:pStyle w:val="NormalMy"/>
        <w:rPr/>
      </w:pPr>
      <w:r>
        <w:rPr/>
        <w:t>— </w:t>
      </w:r>
      <w:r>
        <w:rPr/>
        <w:t xml:space="preserve">Главный преступник — господин де Морле, — как и Констан, Белланже избегал употреблять его титул. — Недавно принятый в воинские ряды, он проявляет нетерпеливое рвение неофита </w:t>
      </w:r>
      <w:r>
        <w:rPr>
          <w:i/>
          <w:iCs/>
        </w:rPr>
        <w:t>[...нетерпеливое рвение неофита — Неофит — новый приверженец религии, новый сторонник какого-либо учения; новичок]</w:t>
      </w:r>
      <w:r>
        <w:rPr/>
        <w:t>.</w:t>
      </w:r>
    </w:p>
    <w:p>
      <w:pPr>
        <w:pStyle w:val="NormalMy"/>
        <w:rPr/>
      </w:pPr>
      <w:r>
        <w:rPr/>
        <w:t>— </w:t>
      </w:r>
      <w:r>
        <w:rPr/>
        <w:t>Ради такого рвения простим его. Но какая военная необходимость оправдывает подобное нетерпение?</w:t>
      </w:r>
    </w:p>
    <w:p>
      <w:pPr>
        <w:pStyle w:val="NormalMy"/>
        <w:rPr/>
      </w:pPr>
      <w:r>
        <w:rPr/>
        <w:t>— </w:t>
      </w:r>
      <w:r>
        <w:rPr/>
        <w:t>Никакая, сударыня, — сказал Тэнтеньяк.</w:t>
      </w:r>
    </w:p>
    <w:p>
      <w:pPr>
        <w:pStyle w:val="NormalMy"/>
        <w:rPr/>
      </w:pPr>
      <w:r>
        <w:rPr/>
        <w:t>— </w:t>
      </w:r>
      <w:r>
        <w:rPr/>
        <w:t>Действительно, никакая, — добавил Белланже. — На рассвете мы должны быть в тылу у Гоша, чтобы...</w:t>
      </w:r>
    </w:p>
    <w:p>
      <w:pPr>
        <w:pStyle w:val="NormalMy"/>
        <w:rPr/>
      </w:pPr>
      <w:r>
        <w:rPr/>
        <w:t>— </w:t>
      </w:r>
      <w:r>
        <w:rPr/>
        <w:t>Черт возьми, любезный! — бурно прервал его Кантэн. — Уж не собираетесь ли вы поведать о наших планах всем ветрам небесным?</w:t>
      </w:r>
    </w:p>
    <w:p>
      <w:pPr>
        <w:pStyle w:val="NormalMy"/>
        <w:rPr/>
      </w:pPr>
      <w:r>
        <w:rPr/>
        <w:t>Над террасой зазвенел серебристый смех виконтессы.</w:t>
      </w:r>
    </w:p>
    <w:p>
      <w:pPr>
        <w:pStyle w:val="NormalMy"/>
        <w:rPr/>
      </w:pPr>
      <w:r>
        <w:rPr/>
        <w:t>— </w:t>
      </w:r>
      <w:r>
        <w:rPr/>
        <w:t>Четыре ветра небесные, взгляните на меня, на ту, кто нежнее, чем самый нежный зефир.</w:t>
      </w:r>
    </w:p>
    <w:p>
      <w:pPr>
        <w:pStyle w:val="NormalMy"/>
        <w:rPr/>
      </w:pPr>
      <w:r>
        <w:rPr/>
        <w:t>Чудовищная неосторожность Белланже даже Тэнтеньяка заставила нахмуриться.</w:t>
      </w:r>
    </w:p>
    <w:p>
      <w:pPr>
        <w:pStyle w:val="NormalMy"/>
        <w:rPr/>
      </w:pPr>
      <w:r>
        <w:rPr/>
        <w:t>— </w:t>
      </w:r>
      <w:r>
        <w:rPr/>
        <w:t>Эти вандейцы, которые должны были нас здесь встретить, сударыня, откуда вы получили известие о них?</w:t>
      </w:r>
    </w:p>
    <w:p>
      <w:pPr>
        <w:pStyle w:val="NormalMy"/>
        <w:rPr/>
      </w:pPr>
      <w:r>
        <w:rPr/>
        <w:t>— </w:t>
      </w:r>
      <w:r>
        <w:rPr/>
        <w:t>Из Редона, четыре дня назад. Господин де Шаретт прислал всадника с письмом; он просил оказать им гостеприимство в Кэтлегоне. Он писал, что они прибудут во вторник, то есть вчера. Они задержались. Но в том, что они прибудут, нет никакого сомнения. Они могут появиться в любую минуту.</w:t>
      </w:r>
    </w:p>
    <w:p>
      <w:pPr>
        <w:pStyle w:val="NormalMy"/>
        <w:rPr/>
      </w:pPr>
      <w:r>
        <w:rPr/>
        <w:t>— </w:t>
      </w:r>
      <w:r>
        <w:rPr/>
        <w:t>Шаретт сообщил, куда они направляются? — спросил Кантэн.</w:t>
      </w:r>
    </w:p>
    <w:p>
      <w:pPr>
        <w:pStyle w:val="NormalMy"/>
        <w:rPr/>
      </w:pPr>
      <w:r>
        <w:rPr/>
        <w:t>— </w:t>
      </w:r>
      <w:r>
        <w:rPr/>
        <w:t>Да, на побережье, чтобы переправиться на Киброн и пополнить стоящую там армию.</w:t>
      </w:r>
    </w:p>
    <w:p>
      <w:pPr>
        <w:pStyle w:val="NormalMy"/>
        <w:rPr/>
      </w:pPr>
      <w:r>
        <w:rPr/>
        <w:t>— </w:t>
      </w:r>
      <w:r>
        <w:rPr/>
        <w:t>Странный путь на побережье из Редона через Кэтлегон. Все равно что идти в обратную сторону.</w:t>
      </w:r>
    </w:p>
    <w:p>
      <w:pPr>
        <w:pStyle w:val="NormalMy"/>
        <w:rPr/>
      </w:pPr>
      <w:r>
        <w:rPr/>
        <w:t>— </w:t>
      </w:r>
      <w:r>
        <w:rPr/>
        <w:t>Неужели? — виконтесса подняла брови. — Вам надо сказать об этом господину де Шаретту, когда он появится. Он, вероятно, ответит, что Кэтлегон очень удобен для размещения людей, раз он посылает гонца с просьбой обеспечить его всем необходимым.</w:t>
      </w:r>
    </w:p>
    <w:p>
      <w:pPr>
        <w:pStyle w:val="NormalMy"/>
        <w:rPr/>
      </w:pPr>
      <w:r>
        <w:rPr/>
        <w:t>— </w:t>
      </w:r>
      <w:r>
        <w:rPr/>
        <w:t>Он мог бы остановиться в Мюзийаке, у моря. Кроме того из Редона до Мюзийака вдвое ближе, чем до Кэтлегона.</w:t>
      </w:r>
    </w:p>
    <w:p>
      <w:pPr>
        <w:pStyle w:val="NormalMy"/>
        <w:rPr/>
      </w:pPr>
      <w:r>
        <w:rPr/>
        <w:t>— </w:t>
      </w:r>
      <w:r>
        <w:rPr/>
        <w:t>Как хорошо вы знаете здешние края! Вам обо всем этом надо сказать господину де Шаретту, — она кокетливо улыбнулась. — Едва ли я сумею постичь рассуждения военных людей.</w:t>
      </w:r>
    </w:p>
    <w:p>
      <w:pPr>
        <w:pStyle w:val="NormalMy"/>
        <w:rPr/>
      </w:pPr>
      <w:r>
        <w:rPr/>
        <w:t>— </w:t>
      </w:r>
      <w:r>
        <w:rPr/>
        <w:t>Равно как и рассуждения господина де Морле, — предположил ее супруг.</w:t>
      </w:r>
    </w:p>
    <w:p>
      <w:pPr>
        <w:pStyle w:val="NormalMy"/>
        <w:rPr/>
      </w:pPr>
      <w:r>
        <w:rPr/>
        <w:t>Властным тоном Тэнтеньяк положил конец обсуждению.</w:t>
      </w:r>
    </w:p>
    <w:p>
      <w:pPr>
        <w:pStyle w:val="NormalMy"/>
        <w:rPr/>
      </w:pPr>
      <w:r>
        <w:rPr/>
        <w:t>— </w:t>
      </w:r>
      <w:r>
        <w:rPr/>
        <w:t>Мы дождемся вечера. Затем выступим. С вандейцами или без них.</w:t>
      </w:r>
    </w:p>
    <w:p>
      <w:pPr>
        <w:pStyle w:val="NormalMy"/>
        <w:rPr/>
      </w:pPr>
      <w:r>
        <w:rPr/>
        <w:t>— </w:t>
      </w:r>
      <w:r>
        <w:rPr/>
        <w:t>Вы оставите нас безутешными, — всем своим видом изображая огорчение, посетовала госпожа де Белланже.</w:t>
      </w:r>
    </w:p>
    <w:p>
      <w:pPr>
        <w:pStyle w:val="NormalMy"/>
        <w:rPr/>
      </w:pPr>
      <w:r>
        <w:rPr/>
        <w:t>— </w:t>
      </w:r>
      <w:r>
        <w:rPr/>
        <w:t>Увы, сударыня! — вздохнул Ла Уссэ. — Мы склоняемся пред жестокой необходимостью.</w:t>
      </w:r>
    </w:p>
    <w:p>
      <w:pPr>
        <w:pStyle w:val="NormalMy"/>
        <w:rPr/>
      </w:pPr>
      <w:r>
        <w:rPr/>
        <w:t>Все, кроме Кантэна, задержавшегося на террасе с Кадудалем, направились к дому. Он посмотрел вслед небольшой группе мужчин, весело болтающих с обворожительной женщиной, и из его груди вырвался усталый вздох.</w:t>
      </w:r>
    </w:p>
    <w:p>
      <w:pPr>
        <w:pStyle w:val="NormalMy"/>
        <w:rPr/>
      </w:pPr>
      <w:r>
        <w:rPr/>
        <w:t>— </w:t>
      </w:r>
      <w:r>
        <w:rPr/>
        <w:t>Жорж, что вы думаете обо всем этом?</w:t>
      </w:r>
    </w:p>
    <w:p>
      <w:pPr>
        <w:pStyle w:val="NormalMy"/>
        <w:rPr/>
      </w:pPr>
      <w:r>
        <w:rPr/>
        <w:t xml:space="preserve"> </w:t>
      </w:r>
      <w:r>
        <w:rPr/>
        <w:t>Крупное лицо Кадудаля исказила сердитая гримаса.</w:t>
      </w:r>
    </w:p>
    <w:p>
      <w:pPr>
        <w:pStyle w:val="NormalMy"/>
        <w:rPr/>
      </w:pPr>
      <w:r>
        <w:rPr/>
        <w:t>— </w:t>
      </w:r>
      <w:r>
        <w:rPr/>
        <w:t>Я думаю, что ваши вопросы обнаруживают слабые места этой истории.</w:t>
      </w:r>
    </w:p>
    <w:p>
      <w:pPr>
        <w:pStyle w:val="NormalMy"/>
        <w:rPr/>
      </w:pPr>
      <w:r>
        <w:rPr/>
        <w:t>— </w:t>
      </w:r>
      <w:r>
        <w:rPr/>
        <w:t>И еще больше настраивают против меня этих дамских угодников. Впрочем, неважно, ведь сегодня вечером мы выступаем.</w:t>
      </w:r>
    </w:p>
    <w:p>
      <w:pPr>
        <w:pStyle w:val="NormalMy"/>
        <w:rPr/>
      </w:pPr>
      <w:r>
        <w:rPr/>
        <w:t>Во время завтрака Кантэн выслушал не одну шутку по поводу своей военной проницательности.</w:t>
      </w:r>
    </w:p>
    <w:p>
      <w:pPr>
        <w:pStyle w:val="NormalMy"/>
        <w:rPr/>
      </w:pPr>
      <w:r>
        <w:rPr/>
        <w:t>Все еще сидели за столом, когда его внимание привлек цокот копыт, приближающийся к замку. Про себя он отметил, что звук доносится не с севера, то есть не из аллеи парка, а с юга — с дороги, ведущей от конюшен. Кантэн задумался, но мыслями своими не поделился даже с Жерменой. После завтрака они вышли прогуляться по запущенному саду.</w:t>
      </w:r>
    </w:p>
    <w:p>
      <w:pPr>
        <w:pStyle w:val="NormalMy"/>
        <w:rPr/>
      </w:pPr>
      <w:r>
        <w:rPr/>
        <w:t>В обществе мадемуазель де Шеньер он на некоторое время забыл о своих тревогах, но когда около полудня они вернулись в замок, ему напомнили о них самым неожиданным образом.</w:t>
      </w:r>
    </w:p>
    <w:p>
      <w:pPr>
        <w:pStyle w:val="NormalMy"/>
        <w:rPr/>
      </w:pPr>
      <w:r>
        <w:rPr/>
        <w:t>В вестибюле он застал нескольких офицеров и дам, окруживших человека в пропыленной одежде и в высоких сапогах со шпорами, Тэнтеньяк его о чем-то расспрашивал.</w:t>
      </w:r>
    </w:p>
    <w:p>
      <w:pPr>
        <w:pStyle w:val="NormalMy"/>
        <w:rPr/>
      </w:pPr>
      <w:r>
        <w:rPr/>
        <w:t>Кантэн подошел ближе и сразу понял, что происходит. Всадник прискакал из Жослэна с сообщением, что Шаретт окружен в этом городке несколькими корпусами республиканской армии под командованием маркиза де Груши, численностью около восьми тысяч человек, которые направлены из Парижа в качестве подкрепления Гошу. Вандейцы заперты в городе и долго не продержаться. Если им не помогут, они обречены.</w:t>
      </w:r>
    </w:p>
    <w:p>
      <w:pPr>
        <w:pStyle w:val="NormalMy"/>
        <w:rPr/>
      </w:pPr>
      <w:r>
        <w:rPr/>
        <w:t>Когда посланец ответил на все вопросы, в вестибюле воцарилась напряженная тишина. Тэнтеньяк стоял молча, опустив голову и поглаживая подбородок, пока виконтесса вдруг не заговорила.</w:t>
      </w:r>
    </w:p>
    <w:p>
      <w:pPr>
        <w:pStyle w:val="NormalMy"/>
        <w:rPr/>
      </w:pPr>
      <w:r>
        <w:rPr/>
        <w:t>— </w:t>
      </w:r>
      <w:r>
        <w:rPr/>
        <w:t xml:space="preserve">Само провидение привело вас сюда! </w:t>
      </w:r>
    </w:p>
    <w:p>
      <w:pPr>
        <w:pStyle w:val="NormalMy"/>
        <w:rPr/>
      </w:pPr>
      <w:r>
        <w:rPr/>
        <w:t>Тэнтеньяк угрюмо поднял глаза.</w:t>
      </w:r>
    </w:p>
    <w:p>
      <w:pPr>
        <w:pStyle w:val="NormalMy"/>
        <w:rPr/>
      </w:pPr>
      <w:r>
        <w:rPr/>
        <w:t>— </w:t>
      </w:r>
      <w:r>
        <w:rPr/>
        <w:t>Не понимаю, о чем вы говорите, сударыня.</w:t>
      </w:r>
    </w:p>
    <w:p>
      <w:pPr>
        <w:pStyle w:val="NormalMy"/>
        <w:rPr/>
      </w:pPr>
      <w:r>
        <w:rPr/>
        <w:t>— </w:t>
      </w:r>
      <w:r>
        <w:rPr/>
        <w:t>Но, шевалье, ведь вы совсем рядом с ними. До Жослэна меньше двадцати миль.</w:t>
      </w:r>
    </w:p>
    <w:p>
      <w:pPr>
        <w:pStyle w:val="NormalMy"/>
        <w:rPr/>
      </w:pPr>
      <w:r>
        <w:rPr/>
        <w:t>— </w:t>
      </w:r>
      <w:r>
        <w:rPr/>
        <w:t>И он на двадцать миль дальше от нашей цели, о которой сообщил вам ваш муж, — вставил Кантэн, который до того внимательно разглядывал гонца.</w:t>
      </w:r>
    </w:p>
    <w:p>
      <w:pPr>
        <w:pStyle w:val="NormalMy"/>
        <w:rPr/>
      </w:pPr>
      <w:r>
        <w:rPr/>
        <w:t>— </w:t>
      </w:r>
      <w:r>
        <w:rPr/>
        <w:t>Мой муж? — она обратила на виконта широко раскрытые от удивления глаза. — Вы? Если он мне о чем-то и сообщал, то я все забыла. Но... Ах, вы не можете допустить гибели Шаретта и его храбрецов.</w:t>
      </w:r>
    </w:p>
    <w:p>
      <w:pPr>
        <w:pStyle w:val="NormalMy"/>
        <w:rPr/>
      </w:pPr>
      <w:r>
        <w:rPr/>
        <w:t>— </w:t>
      </w:r>
      <w:r>
        <w:rPr/>
        <w:t>Если они погибнут, то от руки французов, — напомнил виконтессе Кантэн.</w:t>
      </w:r>
    </w:p>
    <w:p>
      <w:pPr>
        <w:pStyle w:val="NormalMy"/>
        <w:rPr/>
      </w:pPr>
      <w:r>
        <w:rPr/>
        <w:t>Тэнтеньяк обвел собравшихся встревоженным взглядом.</w:t>
      </w:r>
    </w:p>
    <w:p>
      <w:pPr>
        <w:pStyle w:val="NormalMy"/>
        <w:rPr/>
      </w:pPr>
      <w:r>
        <w:rPr/>
        <w:t>— </w:t>
      </w:r>
      <w:r>
        <w:rPr/>
        <w:t>Мы не можем обсуждать это здесь. Кантэн, будьте любезны вызвать Кадудаля. Если виконтесса не возражает, приведите его в библиоте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V</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ЯТЕЖ</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Совещание в библиотеке с самого начало проходило бурно.</w:t>
      </w:r>
    </w:p>
    <w:p>
      <w:pPr>
        <w:pStyle w:val="NormalMy"/>
        <w:rPr/>
      </w:pPr>
      <w:r>
        <w:rPr/>
        <w:t>Наконец, сидевший за письменным столом Тэнтеньяк твердо объявил офицерам, которые полукругом стояли перед ним, о своем решении.</w:t>
      </w:r>
    </w:p>
    <w:p>
      <w:pPr>
        <w:pStyle w:val="NormalMy"/>
        <w:rPr/>
      </w:pPr>
      <w:r>
        <w:rPr/>
        <w:t>— </w:t>
      </w:r>
      <w:r>
        <w:rPr/>
        <w:t>В вестибюле я говорил о необходимости обсудить наше положение лишь затем, чтобы избежать какого бы то ни было обсуждения. Я не позволю вовлечь себя в споры и не стану выслушивать различные мнения. В сущности, здесь нечего обсуждать.</w:t>
      </w:r>
    </w:p>
    <w:p>
      <w:pPr>
        <w:pStyle w:val="NormalMy"/>
        <w:rPr/>
      </w:pPr>
      <w:r>
        <w:rPr/>
        <w:t>— </w:t>
      </w:r>
      <w:r>
        <w:rPr/>
        <w:t>Вы, конечно, имеете в виду, — сказал Констан, — выступить на выручку Шаретту.</w:t>
      </w:r>
    </w:p>
    <w:p>
      <w:pPr>
        <w:pStyle w:val="NormalMy"/>
        <w:rPr/>
      </w:pPr>
      <w:r>
        <w:rPr/>
        <w:t>— </w:t>
      </w:r>
      <w:r>
        <w:rPr/>
        <w:t>Я имею в виду, что нам не следует этого делать, — собравшиеся в библиотеке не дали бы ему договорить изъявлениями бурного негодования, но он заставил их смолкнуть, проявив твердость поразительную для человека столь щегольской внешности и хрупкого сложения. — Я имею в виду, что ничто не заставит меня изменить решения, принятого утром. С наступлением темноты мы выступаем в Плоэрмель, куда должны прибыть вовремя и достаточно бодрыми, чтобы на рассвете в пятницу исполнить свой долг.</w:t>
      </w:r>
    </w:p>
    <w:p>
      <w:pPr>
        <w:pStyle w:val="NormalMy"/>
        <w:rPr/>
      </w:pPr>
      <w:r>
        <w:rPr/>
        <w:t>Все услышали вздох облегчения, вырвавшийся у Кантэна.</w:t>
      </w:r>
    </w:p>
    <w:p>
      <w:pPr>
        <w:pStyle w:val="NormalMy"/>
        <w:rPr/>
      </w:pPr>
      <w:r>
        <w:rPr/>
        <w:t>— </w:t>
      </w:r>
      <w:r>
        <w:rPr/>
        <w:t>Слава Богу, — проговорил он, заставив Белланже резко повернуться в его сторону.</w:t>
      </w:r>
    </w:p>
    <w:p>
      <w:pPr>
        <w:pStyle w:val="NormalMy"/>
        <w:rPr/>
      </w:pPr>
      <w:r>
        <w:rPr/>
        <w:t>— </w:t>
      </w:r>
      <w:r>
        <w:rPr/>
        <w:t>Вы благодарите Бога за то, что мы оставляем этих храбрецов на милость убийц?</w:t>
      </w:r>
    </w:p>
    <w:p>
      <w:pPr>
        <w:pStyle w:val="NormalMy"/>
        <w:rPr/>
      </w:pPr>
      <w:r>
        <w:rPr/>
        <w:t>— </w:t>
      </w:r>
      <w:r>
        <w:rPr/>
        <w:t>Не может быть, чтобы вы имели это в виду, шевалье, — заявил Ла Марш, наклоняясь над столом. — Это немыслимо.</w:t>
      </w:r>
    </w:p>
    <w:p>
      <w:pPr>
        <w:pStyle w:val="NormalMy"/>
        <w:rPr/>
      </w:pPr>
      <w:r>
        <w:rPr/>
        <w:t>— </w:t>
      </w:r>
      <w:r>
        <w:rPr/>
        <w:t>Немыслимо другое. Немыслимо позволить чему бы то ни было помешать нам исполнить свой долг. Если нам это не удастся, дело роялистов будет проиграно.</w:t>
      </w:r>
    </w:p>
    <w:p>
      <w:pPr>
        <w:pStyle w:val="NormalMy"/>
        <w:rPr/>
      </w:pPr>
      <w:r>
        <w:rPr/>
        <w:t>— </w:t>
      </w:r>
      <w:r>
        <w:rPr/>
        <w:t>Вы хотите сказать, — поправил Констан, — что оно, возможно, не будет выиграно.</w:t>
      </w:r>
    </w:p>
    <w:p>
      <w:pPr>
        <w:pStyle w:val="NormalMy"/>
        <w:rPr/>
      </w:pPr>
      <w:r>
        <w:rPr/>
        <w:t>— </w:t>
      </w:r>
      <w:r>
        <w:rPr/>
        <w:t>Какая разница?</w:t>
      </w:r>
    </w:p>
    <w:p>
      <w:pPr>
        <w:pStyle w:val="NormalMy"/>
        <w:rPr/>
      </w:pPr>
      <w:r>
        <w:rPr/>
        <w:t>— </w:t>
      </w:r>
      <w:r>
        <w:rPr/>
        <w:t>Огромная. Атака Пюизе может кончиться неудачей. Но она не будет означать полного поражения. В конце концов, он располагает достаточными силами, чтобы самостоятельно справиться с Гошем. К тому же вы забываете, что он ожидает подкрепления. Отряды Сомбрея и британские войска с часу на час высадятся на Киброне.</w:t>
      </w:r>
    </w:p>
    <w:p>
      <w:pPr>
        <w:pStyle w:val="NormalMy"/>
        <w:rPr/>
      </w:pPr>
      <w:r>
        <w:rPr/>
        <w:t>Прежде чем ответить, Тэнтеньяк смерил Констана ледяным взглядом.</w:t>
      </w:r>
    </w:p>
    <w:p>
      <w:pPr>
        <w:pStyle w:val="NormalMy"/>
        <w:rPr/>
      </w:pPr>
      <w:r>
        <w:rPr/>
        <w:t>— </w:t>
      </w:r>
      <w:r>
        <w:rPr/>
        <w:t>Я уже сказал, что не потерплю никаких обсуждений и снова напоминаю об этом. Мы покинули Киброн не для того, чтобы роялистская армия действовала самостоятельно, а для того, чтобы сокрушить армию республиканцев. Я не меньше любого из вас сожалею о неудаче, постигшей корпус из Вандеи. Но если быть откровенным, то в интересах монархии я благодарен судьбе за то, что они задержали Груши, который мог бы помешать нам вовремя прибыть в Плоэрмель.</w:t>
      </w:r>
    </w:p>
    <w:p>
      <w:pPr>
        <w:pStyle w:val="NormalMy"/>
        <w:rPr/>
      </w:pPr>
      <w:r>
        <w:rPr/>
        <w:t>— </w:t>
      </w:r>
      <w:r>
        <w:rPr/>
        <w:t>Это бесчеловечно! — возмутился Белланже.</w:t>
      </w:r>
    </w:p>
    <w:p>
      <w:pPr>
        <w:pStyle w:val="NormalMy"/>
        <w:rPr/>
      </w:pPr>
      <w:r>
        <w:rPr/>
        <w:t>— </w:t>
      </w:r>
      <w:r>
        <w:rPr/>
        <w:t>Это война, — сказал Кантэн.</w:t>
      </w:r>
    </w:p>
    <w:p>
      <w:pPr>
        <w:pStyle w:val="NormalMy"/>
        <w:rPr/>
      </w:pPr>
      <w:r>
        <w:rPr/>
        <w:t>— </w:t>
      </w:r>
      <w:r>
        <w:rPr/>
        <w:t>Французы не так понимают войну, сударь.</w:t>
      </w:r>
    </w:p>
    <w:p>
      <w:pPr>
        <w:pStyle w:val="NormalMy"/>
        <w:rPr/>
      </w:pPr>
      <w:r>
        <w:rPr/>
        <w:t>— </w:t>
      </w:r>
      <w:r>
        <w:rPr/>
        <w:t xml:space="preserve">Вы хотите сказать, что вы понимаете ее не так. </w:t>
      </w:r>
    </w:p>
    <w:p>
      <w:pPr>
        <w:pStyle w:val="NormalMy"/>
        <w:rPr/>
      </w:pPr>
      <w:r>
        <w:rPr/>
        <w:t>Тэнтеньяк встал из-за стола.</w:t>
      </w:r>
    </w:p>
    <w:p>
      <w:pPr>
        <w:pStyle w:val="NormalMy"/>
        <w:rPr/>
      </w:pPr>
      <w:r>
        <w:rPr/>
        <w:t>— </w:t>
      </w:r>
      <w:r>
        <w:rPr/>
        <w:t>Господа, говорить больше не о чем. Это приказ. Мы выступаем с наступлением темноты.</w:t>
      </w:r>
    </w:p>
    <w:p>
      <w:pPr>
        <w:pStyle w:val="NormalMy"/>
        <w:rPr/>
      </w:pPr>
      <w:r>
        <w:rPr/>
        <w:t>Констан сорвался с места.</w:t>
      </w:r>
    </w:p>
    <w:p>
      <w:pPr>
        <w:pStyle w:val="NormalMy"/>
        <w:rPr/>
      </w:pPr>
      <w:r>
        <w:rPr/>
        <w:t>— </w:t>
      </w:r>
      <w:r>
        <w:rPr/>
        <w:t>С вашего позволения, шевалье! Одну минуту! Сказать надо еще много.</w:t>
      </w:r>
    </w:p>
    <w:p>
      <w:pPr>
        <w:pStyle w:val="NormalMy"/>
        <w:rPr/>
      </w:pPr>
      <w:r>
        <w:rPr/>
        <w:t>— </w:t>
      </w:r>
      <w:r>
        <w:rPr/>
        <w:t>Но не мне, — холодно остановил его Тэнтеньяк. — Экспедицией командую я. Вы будете уважать мои приказы, каково бы ни было ваше мнение о них.</w:t>
      </w:r>
    </w:p>
    <w:p>
      <w:pPr>
        <w:pStyle w:val="NormalMy"/>
        <w:rPr/>
      </w:pPr>
      <w:r>
        <w:rPr/>
        <w:t>— </w:t>
      </w:r>
      <w:r>
        <w:rPr/>
        <w:t>Если бы я поступил так, то перестал бы уважать себя.</w:t>
      </w:r>
    </w:p>
    <w:p>
      <w:pPr>
        <w:pStyle w:val="NormalMy"/>
        <w:rPr/>
      </w:pPr>
      <w:r>
        <w:rPr/>
        <w:t>— </w:t>
      </w:r>
      <w:r>
        <w:rPr/>
        <w:t>И я тоже, — добавил Белланже.</w:t>
      </w:r>
    </w:p>
    <w:p>
      <w:pPr>
        <w:pStyle w:val="NormalMy"/>
        <w:rPr/>
      </w:pPr>
      <w:r>
        <w:rPr/>
        <w:t>— </w:t>
      </w:r>
      <w:r>
        <w:rPr/>
        <w:t>Вы созвали нас на совещание, а не для того, чтобы отдавать приказы, требующие безоговорочного выполнения.</w:t>
      </w:r>
    </w:p>
    <w:p>
      <w:pPr>
        <w:pStyle w:val="NormalMy"/>
        <w:rPr/>
      </w:pPr>
      <w:r>
        <w:rPr/>
        <w:t>Тэнтеньяк нахмурился и, ненадолго остановив взгляд на Белланже и Констане, с вызовом перевел его на остальных.</w:t>
      </w:r>
    </w:p>
    <w:p>
      <w:pPr>
        <w:pStyle w:val="NormalMy"/>
        <w:rPr/>
      </w:pPr>
      <w:r>
        <w:rPr/>
        <w:t>— </w:t>
      </w:r>
      <w:r>
        <w:rPr/>
        <w:t>Кто еще думает так же?</w:t>
      </w:r>
    </w:p>
    <w:p>
      <w:pPr>
        <w:pStyle w:val="NormalMy"/>
        <w:rPr/>
      </w:pPr>
      <w:r>
        <w:rPr/>
        <w:t>Шевалье де Ла Марш в отчаянии взмахнул руками.</w:t>
      </w:r>
    </w:p>
    <w:p>
      <w:pPr>
        <w:pStyle w:val="NormalMy"/>
        <w:rPr/>
      </w:pPr>
      <w:r>
        <w:rPr/>
        <w:t>— </w:t>
      </w:r>
      <w:r>
        <w:rPr/>
        <w:t>По-моему, ужасно не прийти на выручку тем, кто находится рядом с нами.</w:t>
      </w:r>
    </w:p>
    <w:p>
      <w:pPr>
        <w:pStyle w:val="NormalMy"/>
        <w:rPr/>
      </w:pPr>
      <w:r>
        <w:rPr/>
        <w:t>— </w:t>
      </w:r>
      <w:r>
        <w:rPr/>
        <w:t>Клянусь, я такого же мнения, — сказал Ла Уссэ.</w:t>
      </w:r>
    </w:p>
    <w:p>
      <w:pPr>
        <w:pStyle w:val="NormalMy"/>
        <w:rPr/>
      </w:pPr>
      <w:r>
        <w:rPr/>
        <w:t>— </w:t>
      </w:r>
      <w:r>
        <w:rPr/>
        <w:t>И я тоже, — холодно согласился Тэнтеньяк. — Но это не влияет на мое решение. А вы, Жорж?</w:t>
      </w:r>
    </w:p>
    <w:p>
      <w:pPr>
        <w:pStyle w:val="NormalMy"/>
        <w:rPr/>
      </w:pPr>
      <w:r>
        <w:rPr/>
        <w:t>— </w:t>
      </w:r>
      <w:r>
        <w:rPr/>
        <w:t>Вы командующий, шевалье, — склонив голову, ответил Жорж. — И ответственность лежит на вас. Благодарение Богу, не на мне.</w:t>
      </w:r>
    </w:p>
    <w:p>
      <w:pPr>
        <w:pStyle w:val="NormalMy"/>
        <w:rPr/>
      </w:pPr>
      <w:r>
        <w:rPr/>
        <w:t>— </w:t>
      </w:r>
      <w:r>
        <w:rPr/>
        <w:t>Даже вы! — казалось, вера Тэнтеньяка поколеблена, и он позволил себе горько улыбнуться. — Неужели среди вас нет никого, кто разделял бы мои взгляды?</w:t>
      </w:r>
    </w:p>
    <w:p>
      <w:pPr>
        <w:pStyle w:val="NormalMy"/>
        <w:rPr/>
      </w:pPr>
      <w:r>
        <w:rPr/>
        <w:t>— </w:t>
      </w:r>
      <w:r>
        <w:rPr/>
        <w:t>Разумеется, есть, — сказал Кантэн. — Кадудаль ошибается. Говоря от ответственности, он думает о выборе. Полученные вами приказы не оставляют вам выбора. Если вы отступите от них, ничто не спасет вас от военного трибунала и расстрела.</w:t>
      </w:r>
    </w:p>
    <w:p>
      <w:pPr>
        <w:pStyle w:val="NormalMy"/>
        <w:rPr/>
      </w:pPr>
      <w:r>
        <w:rPr/>
        <w:t>— </w:t>
      </w:r>
      <w:r>
        <w:rPr/>
        <w:t>Вы слышите, господа? Своевременное напоминание для всех вас.</w:t>
      </w:r>
    </w:p>
    <w:p>
      <w:pPr>
        <w:pStyle w:val="NormalMy"/>
        <w:rPr/>
      </w:pPr>
      <w:r>
        <w:rPr/>
        <w:t>— </w:t>
      </w:r>
      <w:r>
        <w:rPr/>
        <w:t>Но оно не учитывает, — с надменным видом возразил Белланже, — что существует долг, налагаемый честью.</w:t>
      </w:r>
    </w:p>
    <w:p>
      <w:pPr>
        <w:pStyle w:val="NormalMy"/>
        <w:rPr/>
      </w:pPr>
      <w:r>
        <w:rPr/>
        <w:t>— </w:t>
      </w:r>
      <w:r>
        <w:rPr/>
        <w:t>Уроков чести я не позволю давать себе никому, — заметил Кантэн.</w:t>
      </w:r>
    </w:p>
    <w:p>
      <w:pPr>
        <w:pStyle w:val="NormalMy"/>
        <w:rPr/>
      </w:pPr>
      <w:r>
        <w:rPr/>
        <w:t>— </w:t>
      </w:r>
      <w:r>
        <w:rPr/>
        <w:t>Полагаю, вы никогда этого не позволяли.</w:t>
      </w:r>
    </w:p>
    <w:p>
      <w:pPr>
        <w:pStyle w:val="NormalMy"/>
        <w:rPr/>
      </w:pPr>
      <w:r>
        <w:rPr/>
        <w:t>— </w:t>
      </w:r>
      <w:r>
        <w:rPr/>
        <w:t>Если вы так полагаете, — улыбнулся Кантэн, — я позволю себе оспорить ваше утверждение, но в другое время.</w:t>
      </w:r>
    </w:p>
    <w:p>
      <w:pPr>
        <w:pStyle w:val="NormalMy"/>
        <w:rPr/>
      </w:pPr>
      <w:r>
        <w:rPr/>
        <w:t>— </w:t>
      </w:r>
      <w:r>
        <w:rPr/>
        <w:t>Готов доставить вам это удовольствие, сударь.</w:t>
      </w:r>
    </w:p>
    <w:p>
      <w:pPr>
        <w:pStyle w:val="NormalMy"/>
        <w:rPr/>
      </w:pPr>
      <w:r>
        <w:rPr/>
        <w:t>— </w:t>
      </w:r>
      <w:r>
        <w:rPr/>
        <w:t>А тем временем мы бросаем вандейцев на произвол судьбы, — с горечью заметил Ла Марш.</w:t>
      </w:r>
    </w:p>
    <w:p>
      <w:pPr>
        <w:pStyle w:val="NormalMy"/>
        <w:rPr/>
      </w:pPr>
      <w:r>
        <w:rPr/>
        <w:t>— </w:t>
      </w:r>
      <w:r>
        <w:rPr/>
        <w:t>Боже мой, это слишком, — почти прорыдал Ла Уссэ.</w:t>
      </w:r>
    </w:p>
    <w:p>
      <w:pPr>
        <w:pStyle w:val="NormalMy"/>
        <w:rPr/>
      </w:pPr>
      <w:r>
        <w:rPr/>
        <w:t>— </w:t>
      </w:r>
      <w:r>
        <w:rPr/>
        <w:t>Для меня более чем слишком! — горячо воскликнул Констан, почувствовав поддержку. — Дайте мне пять тысяч человек, и я сам поведу их на выручку вандейцам!</w:t>
      </w:r>
    </w:p>
    <w:p>
      <w:pPr>
        <w:pStyle w:val="NormalMy"/>
        <w:rPr/>
      </w:pPr>
      <w:r>
        <w:rPr/>
        <w:t>Тэнтеньяк посмотрел на него о снисходительным удивлением.</w:t>
      </w:r>
    </w:p>
    <w:p>
      <w:pPr>
        <w:pStyle w:val="NormalMy"/>
        <w:rPr/>
      </w:pPr>
      <w:r>
        <w:rPr/>
        <w:t>— </w:t>
      </w:r>
      <w:r>
        <w:rPr/>
        <w:t>Вы говорите глупости, сударь, — отрывисто сказал он.</w:t>
      </w:r>
    </w:p>
    <w:p>
      <w:pPr>
        <w:pStyle w:val="NormalMy"/>
        <w:rPr/>
      </w:pPr>
      <w:r>
        <w:rPr/>
        <w:t>— </w:t>
      </w:r>
      <w:r>
        <w:rPr/>
        <w:t>Почему глупости? — спросил Белланже. — Это выход, и самое меньшее, что мы можем сделать.</w:t>
      </w:r>
    </w:p>
    <w:p>
      <w:pPr>
        <w:pStyle w:val="NormalMy"/>
        <w:rPr/>
      </w:pPr>
      <w:r>
        <w:rPr/>
        <w:t>— </w:t>
      </w:r>
      <w:r>
        <w:rPr/>
        <w:t>Наполовину сократить мои силы?</w:t>
      </w:r>
    </w:p>
    <w:p>
      <w:pPr>
        <w:pStyle w:val="NormalMy"/>
        <w:rPr/>
      </w:pPr>
      <w:r>
        <w:rPr/>
        <w:t>— </w:t>
      </w:r>
      <w:r>
        <w:rPr/>
        <w:t>Лишь на время, — настаивал Констан. — Прошу вас, выслушайте меня. До Жослэна пять часов пути, пять на возвращение: до Плоэрмеля еще восемь. Всего восемнадцать часов. «Синие» окажутся между нами и вандейцами. Мы быстро с ними справимся. Допустим, что операция займет шесть часов. Итого, двадцать четыре часа. До утра пятницы в нашем распоряжении тридцать шесть часов. У нас останется двенадцать часов на отдых, не считая подкрепления в виде спасенных вандейцев.</w:t>
      </w:r>
    </w:p>
    <w:p>
      <w:pPr>
        <w:pStyle w:val="NormalMy"/>
        <w:rPr/>
      </w:pPr>
      <w:r>
        <w:rPr/>
        <w:t>— </w:t>
      </w:r>
      <w:r>
        <w:rPr/>
        <w:t>Ваши подсчеты фантастичны, — охладил его пыл Тэнтеньяк. — Замысел безумен. Даже если вам удастся его выполнить, людям мало двенадцати часов для отдыха после тяжелого боя. Я не желаю больше слушать об этом.</w:t>
      </w:r>
    </w:p>
    <w:p>
      <w:pPr>
        <w:pStyle w:val="NormalMy"/>
        <w:rPr/>
      </w:pPr>
      <w:r>
        <w:rPr/>
        <w:t>— </w:t>
      </w:r>
      <w:r>
        <w:rPr/>
        <w:t>Вы недооцениваете выносливость шуанов.</w:t>
      </w:r>
    </w:p>
    <w:p>
      <w:pPr>
        <w:pStyle w:val="NormalMy"/>
        <w:rPr/>
      </w:pPr>
      <w:r>
        <w:rPr/>
        <w:t>— </w:t>
      </w:r>
      <w:r>
        <w:rPr/>
        <w:t>Я был с ними в походах и в боях, — улыбнулся Тэнтеньяк. — Их выносливость известна мне не хуже, чем вам. Возможно, они и сделаны из железа. Но и выносливости железа положен предел. Даже если бы вам удалось вовремя привести их в Плоэрмель, они будут так утомлены, что принесут там не много пользы.</w:t>
      </w:r>
    </w:p>
    <w:p>
      <w:pPr>
        <w:pStyle w:val="NormalMy"/>
        <w:rPr/>
      </w:pPr>
      <w:r>
        <w:rPr/>
        <w:t>— </w:t>
      </w:r>
      <w:r>
        <w:rPr/>
        <w:t>Это всего лишь ваше личное мнение.</w:t>
      </w:r>
    </w:p>
    <w:p>
      <w:pPr>
        <w:pStyle w:val="NormalMy"/>
        <w:rPr/>
      </w:pPr>
      <w:r>
        <w:rPr/>
        <w:t>— </w:t>
      </w:r>
      <w:r>
        <w:rPr/>
        <w:t>Вот именно. Но коль скоро оно мое, я никому не позволю его оспаривать. Послушайте, дорогой Констан, малейшая помеха — и ваш безумный план нарушен.</w:t>
      </w:r>
    </w:p>
    <w:p>
      <w:pPr>
        <w:pStyle w:val="NormalMy"/>
        <w:rPr/>
      </w:pPr>
      <w:r>
        <w:rPr/>
        <w:t>— </w:t>
      </w:r>
      <w:r>
        <w:rPr/>
        <w:t>Я готов пойти на риск.</w:t>
      </w:r>
    </w:p>
    <w:p>
      <w:pPr>
        <w:pStyle w:val="NormalMy"/>
        <w:rPr/>
      </w:pPr>
      <w:r>
        <w:rPr/>
        <w:t>— </w:t>
      </w:r>
      <w:r>
        <w:rPr/>
        <w:t>О нет. Ваш риск — это мой риск. Ответственность за экспедицию лежит на мне.</w:t>
      </w:r>
    </w:p>
    <w:p>
      <w:pPr>
        <w:pStyle w:val="NormalMy"/>
        <w:rPr/>
      </w:pPr>
      <w:r>
        <w:rPr/>
        <w:t>— </w:t>
      </w:r>
      <w:r>
        <w:rPr/>
        <w:t>Так вот чего вы боитесь? — насмешливо спросил Белланже.</w:t>
      </w:r>
    </w:p>
    <w:p>
      <w:pPr>
        <w:pStyle w:val="NormalMy"/>
        <w:rPr/>
      </w:pPr>
      <w:r>
        <w:rPr/>
        <w:t>Лицо шевалье вспыхнуло. Но прежде чем он успел ответить, четверо офицеров обрушилось на него с требованиями уступить и принять предложенный Констаном компромисс.</w:t>
      </w:r>
    </w:p>
    <w:p>
      <w:pPr>
        <w:pStyle w:val="NormalMy"/>
        <w:rPr/>
      </w:pPr>
      <w:r>
        <w:rPr/>
        <w:t>Кадудаль мрачно стоял в стороне и нахмурясь наблюдал за спорящими. Наконец, Кантэн вступился за своего командира.</w:t>
      </w:r>
    </w:p>
    <w:p>
      <w:pPr>
        <w:pStyle w:val="NormalMy"/>
        <w:rPr/>
      </w:pPr>
      <w:r>
        <w:rPr/>
        <w:t>— </w:t>
      </w:r>
      <w:r>
        <w:rPr/>
        <w:t>Господа, послушайте меня.</w:t>
      </w:r>
    </w:p>
    <w:p>
      <w:pPr>
        <w:pStyle w:val="NormalMy"/>
        <w:rPr/>
      </w:pPr>
      <w:r>
        <w:rPr/>
        <w:t>На него устремились взгляды, полные злобы и нетерпения.</w:t>
      </w:r>
    </w:p>
    <w:p>
      <w:pPr>
        <w:pStyle w:val="NormalMy"/>
        <w:rPr/>
      </w:pPr>
      <w:r>
        <w:rPr/>
        <w:t>— </w:t>
      </w:r>
      <w:r>
        <w:rPr/>
        <w:t>А что вы можете сказать? — отрезал Констан.</w:t>
      </w:r>
    </w:p>
    <w:p>
      <w:pPr>
        <w:pStyle w:val="NormalMy"/>
        <w:rPr/>
      </w:pPr>
      <w:r>
        <w:rPr/>
        <w:t>— </w:t>
      </w:r>
      <w:r>
        <w:rPr/>
        <w:t>То, к чему вы принуждаете меня своим упрямством. Не исключено, что позволив вам поступить, как вы того желаете, значит позволить вам угодить в ловушку. Ловушку, которую нам расставили. Где у вас доказательства, что эти пресловутые вандейцы вообще существуют? Говорят, будто от господина де Шаретта пришло письмо из...</w:t>
      </w:r>
    </w:p>
    <w:p>
      <w:pPr>
        <w:pStyle w:val="NormalMy"/>
        <w:rPr/>
      </w:pPr>
      <w:r>
        <w:rPr/>
        <w:t>— </w:t>
      </w:r>
      <w:r>
        <w:rPr/>
        <w:t>Что значит, говорят, будто пришло письмо, — высокомерным тоном перебил Белланже. — Письмо, действительно, пришло.</w:t>
      </w:r>
    </w:p>
    <w:p>
      <w:pPr>
        <w:pStyle w:val="NormalMy"/>
        <w:rPr/>
      </w:pPr>
      <w:r>
        <w:rPr/>
        <w:t>— </w:t>
      </w:r>
      <w:r>
        <w:rPr/>
        <w:t>Вы его видели?</w:t>
      </w:r>
    </w:p>
    <w:p>
      <w:pPr>
        <w:pStyle w:val="NormalMy"/>
        <w:rPr/>
      </w:pPr>
      <w:r>
        <w:rPr/>
        <w:t>— </w:t>
      </w:r>
      <w:r>
        <w:rPr/>
        <w:t>Его видела моя жена.</w:t>
      </w:r>
    </w:p>
    <w:p>
      <w:pPr>
        <w:pStyle w:val="NormalMy"/>
        <w:rPr/>
      </w:pPr>
      <w:r>
        <w:rPr/>
        <w:t>— </w:t>
      </w:r>
      <w:r>
        <w:rPr/>
        <w:t>Так, так. Хорошо. Она сказала нам, что это случилось четыре дня назад. Вандейцы тогда были в Редоне, в двух днях пути отсюда. Наверное, Шаретт объявил, что здесь они будут в понедельник. Мы прибываем во вторник, а их все нет.</w:t>
      </w:r>
    </w:p>
    <w:p>
      <w:pPr>
        <w:pStyle w:val="NormalMy"/>
        <w:rPr/>
      </w:pPr>
      <w:r>
        <w:rPr/>
        <w:t>И снова Белланже прервал Кантэна:</w:t>
      </w:r>
    </w:p>
    <w:p>
      <w:pPr>
        <w:pStyle w:val="NormalMy"/>
        <w:rPr/>
      </w:pPr>
      <w:r>
        <w:rPr/>
        <w:t>— </w:t>
      </w:r>
      <w:r>
        <w:rPr/>
        <w:t>Потому что Груши задержал их в Жослэне.</w:t>
      </w:r>
    </w:p>
    <w:p>
      <w:pPr>
        <w:pStyle w:val="NormalMy"/>
        <w:rPr/>
      </w:pPr>
      <w:r>
        <w:rPr/>
        <w:t>— </w:t>
      </w:r>
      <w:r>
        <w:rPr/>
        <w:t>Когда? В воскресенье или в понедельник? Да хоть бы вчера! Как получилось, что мы узнали об этом только сегодня? Весьма примечательно и очень интересно. Интересно и то, что весть об осаде пришла к нам, лишь после того, как мы объявили, что вечером выступаем, с вандецами или без них.</w:t>
      </w:r>
    </w:p>
    <w:p>
      <w:pPr>
        <w:pStyle w:val="NormalMy"/>
        <w:rPr/>
      </w:pPr>
      <w:r>
        <w:rPr/>
        <w:t>— </w:t>
      </w:r>
      <w:r>
        <w:rPr/>
        <w:t>На что вы намекаете, черт возьми? — взревел виконт. — Что значит ваше «интересно»?</w:t>
      </w:r>
    </w:p>
    <w:p>
      <w:pPr>
        <w:pStyle w:val="NormalMy"/>
        <w:rPr/>
      </w:pPr>
      <w:r>
        <w:rPr/>
        <w:t>— </w:t>
      </w:r>
      <w:r>
        <w:rPr/>
        <w:t>Подумайте, — спокойно продолжал Кантэн. — Если этих вандейцев выдумали с целью задержать нас и не дать нам вовремя прибыть в Плоэрмель, не является ли история их окружения в Жослэне последней попыткой заставить нас отложить выступление?</w:t>
      </w:r>
    </w:p>
    <w:p>
      <w:pPr>
        <w:pStyle w:val="NormalMy"/>
        <w:rPr/>
      </w:pPr>
      <w:r>
        <w:rPr/>
        <w:t>— </w:t>
      </w:r>
      <w:r>
        <w:rPr/>
        <w:t>Что все это значит? Что это значит, я спрашиваю? — ярость Белланже сменилась удивлением. — Куда еще способна завести вас фантазия, сударь? Ваши инсинуации оскорбительны. Довольно.</w:t>
      </w:r>
    </w:p>
    <w:p>
      <w:pPr>
        <w:pStyle w:val="NormalMy"/>
        <w:rPr/>
      </w:pPr>
      <w:r>
        <w:rPr/>
        <w:t>Задумчивый взгляд Тэнтеньяка остановился на Кантэне.</w:t>
      </w:r>
    </w:p>
    <w:p>
      <w:pPr>
        <w:pStyle w:val="NormalMy"/>
        <w:rPr/>
      </w:pPr>
      <w:r>
        <w:rPr/>
        <w:t>— </w:t>
      </w:r>
      <w:r>
        <w:rPr/>
        <w:t>Вы ничего больше не имеете сообщить нам?</w:t>
      </w:r>
    </w:p>
    <w:p>
      <w:pPr>
        <w:pStyle w:val="NormalMy"/>
        <w:rPr/>
      </w:pPr>
      <w:r>
        <w:rPr/>
        <w:t>— </w:t>
      </w:r>
      <w:r>
        <w:rPr/>
        <w:t>Я полагал, что сообщил вам достаточно. Но, разумеется, у меня есть еще кое-что. Гонец из Жослэна. Почему за помощью он прискакал именно в Кэтлегон? Откуда ему известно, что здесь остановилась армия? Кто дал знать об этом в Жослэн? Когда? И каким образом эта весть проникла через кордоны республиканцев к осажденным в городе вандейцам?</w:t>
      </w:r>
    </w:p>
    <w:p>
      <w:pPr>
        <w:pStyle w:val="NormalMy"/>
        <w:rPr/>
      </w:pPr>
      <w:r>
        <w:rPr/>
        <w:t>— </w:t>
      </w:r>
      <w:r>
        <w:rPr/>
        <w:t>Черт возьми! — воскликнул Кадудаль.</w:t>
      </w:r>
    </w:p>
    <w:p>
      <w:pPr>
        <w:pStyle w:val="NormalMy"/>
        <w:rPr/>
      </w:pPr>
      <w:r>
        <w:rPr/>
        <w:t>— </w:t>
      </w:r>
      <w:r>
        <w:rPr/>
        <w:t>Клянусь честью, вы правы! — взгляд Тэнтеньяка оживился. — На эти вопросы необходимо получить ответ.</w:t>
      </w:r>
    </w:p>
    <w:p>
      <w:pPr>
        <w:pStyle w:val="NormalMy"/>
        <w:rPr/>
      </w:pPr>
      <w:r>
        <w:rPr/>
        <w:t>— </w:t>
      </w:r>
      <w:r>
        <w:rPr/>
        <w:t>Вы начинаете понимать.</w:t>
      </w:r>
    </w:p>
    <w:p>
      <w:pPr>
        <w:pStyle w:val="NormalMy"/>
        <w:rPr/>
      </w:pPr>
      <w:r>
        <w:rPr/>
        <w:t>— </w:t>
      </w:r>
      <w:r>
        <w:rPr/>
        <w:t>Что понимать? — вмешался в разговор Констан. — Не все ли равно, как об этом узнали в городе? Узнали — и слава Богу: такое известие должно вселить отвагу в бедолаг. Тем более надо спешить им на выручку.</w:t>
      </w:r>
    </w:p>
    <w:p>
      <w:pPr>
        <w:pStyle w:val="NormalMy"/>
        <w:rPr/>
      </w:pPr>
      <w:r>
        <w:rPr/>
        <w:t>— </w:t>
      </w:r>
      <w:r>
        <w:rPr/>
        <w:t>Вы кончили, сударь? — спросил Кантэна Белланже. — Или у вас в запасе есть еще что-нибудь?</w:t>
      </w:r>
    </w:p>
    <w:p>
      <w:pPr>
        <w:pStyle w:val="NormalMy"/>
        <w:rPr/>
      </w:pPr>
      <w:r>
        <w:rPr/>
        <w:t>— </w:t>
      </w:r>
      <w:r>
        <w:rPr/>
        <w:t>Есть еще сам гонец. Сказавшись жителем Жослэна, он вам солгал. Я узнал в нем грума из Кэтлегона. Его зовут Мишель.</w:t>
      </w:r>
    </w:p>
    <w:p>
      <w:pPr>
        <w:pStyle w:val="NormalMy"/>
        <w:rPr/>
      </w:pPr>
      <w:r>
        <w:rPr/>
        <w:t>Стоило собравшимся в библиотеке понять, что имел в виду Кантэн, как все словно онемели. Белланже охватила такая ярость, что он на время забыл о своем высокомерии.</w:t>
      </w:r>
    </w:p>
    <w:p>
      <w:pPr>
        <w:pStyle w:val="NormalMy"/>
        <w:rPr/>
      </w:pPr>
      <w:r>
        <w:rPr/>
        <w:t>— </w:t>
      </w:r>
      <w:r>
        <w:rPr/>
        <w:t>Во имя всех святых! Что вы говорите?</w:t>
      </w:r>
    </w:p>
    <w:p>
      <w:pPr>
        <w:pStyle w:val="NormalMy"/>
        <w:rPr/>
      </w:pPr>
      <w:r>
        <w:rPr/>
        <w:t>— </w:t>
      </w:r>
      <w:r>
        <w:rPr/>
        <w:t>Все весьма просто, — сказал Констан. — Похоже, нам предлагают поверить не только в то, что здесь есть предатели, но что предатель этот не кто иной, как сама госпожа виконтесса. Вы смеете обвинять ее?</w:t>
      </w:r>
    </w:p>
    <w:p>
      <w:pPr>
        <w:pStyle w:val="NormalMy"/>
        <w:rPr/>
      </w:pPr>
      <w:r>
        <w:rPr/>
        <w:t>— </w:t>
      </w:r>
      <w:r>
        <w:rPr/>
        <w:t>Я никого не обвиняю. Я просто констатирую факт. Вам решать, кого он обвиняет.</w:t>
      </w:r>
    </w:p>
    <w:p>
      <w:pPr>
        <w:pStyle w:val="NormalMy"/>
        <w:rPr/>
      </w:pPr>
      <w:r>
        <w:rPr/>
        <w:t>— </w:t>
      </w:r>
      <w:r>
        <w:rPr/>
        <w:t>Факт? — вспылил Констан. — Вы кто, глупец или негодяй? Вы сами заблуждаетесь или вознамерились обмануть нас?</w:t>
      </w:r>
    </w:p>
    <w:p>
      <w:pPr>
        <w:pStyle w:val="NormalMy"/>
        <w:rPr/>
      </w:pPr>
      <w:r>
        <w:rPr/>
        <w:t>— </w:t>
      </w:r>
      <w:r>
        <w:rPr/>
        <w:t>Если вы выберете последнее, я знаю, что вам ответить. А пока у меня есть средство, способное пришпорить вашу сообразительность, хоть я и предпочел бы не прибегать к нему. Однако вы не оставляете мне выбора.</w:t>
      </w:r>
    </w:p>
    <w:p>
      <w:pPr>
        <w:pStyle w:val="NormalMy"/>
        <w:rPr/>
      </w:pPr>
      <w:r>
        <w:rPr/>
        <w:t>Какому чуду, господин де Шеньер</w:t>
      </w:r>
      <w:r>
        <w:rPr>
          <w:u w:val="single"/>
        </w:rPr>
        <w:t>,</w:t>
      </w:r>
      <w:r>
        <w:rPr/>
        <w:t xml:space="preserve"> вы обязаны тем, что госпожа виконтесса сумела предоставить вам приют в Кэтлегоне? Несмотря на то, что за вашу голову была объявлена награда, вам удалось прожить здесь несколько недель и избежать ареста, как это получилось? Благодаря каким заслугам госпожи де Белланже перед Республикой ее дом пользуется неприкосновенностью? Найдите ответ на эти вопросы, присовокупите его ко всему остальному и судите сами, не подтверждаются ли мои опасения относительно того, что приглашение в Кэтлегон было приглашением в западню, а мифические вандейцы использованы в качестве приманки.</w:t>
      </w:r>
    </w:p>
    <w:p>
      <w:pPr>
        <w:pStyle w:val="NormalMy"/>
        <w:rPr/>
      </w:pPr>
      <w:r>
        <w:rPr/>
        <w:t>— </w:t>
      </w:r>
      <w:r>
        <w:rPr/>
        <w:t>Раны Господни! Это слишком! — не на шутку разъярился Белланже. — Вы, должно быть, с ума сошли. Ваши нападки на жену затрагивают честь мужа.</w:t>
      </w:r>
    </w:p>
    <w:p>
      <w:pPr>
        <w:pStyle w:val="NormalMy"/>
        <w:rPr/>
      </w:pPr>
      <w:r>
        <w:rPr/>
        <w:t>— </w:t>
      </w:r>
      <w:r>
        <w:rPr/>
        <w:t>Я просто излагаю факты, неопровержимые факты, к которым было бы неплохо присмотреться.</w:t>
      </w:r>
    </w:p>
    <w:p>
      <w:pPr>
        <w:pStyle w:val="NormalMy"/>
        <w:rPr/>
      </w:pPr>
      <w:r>
        <w:rPr/>
        <w:t>За исключением Кадудаля, очередным проклятием изъявившего полное согласие с Кантэном, все пришли в ужас. Тэнтеньяк попробовал урезонить молодого человека.</w:t>
      </w:r>
    </w:p>
    <w:p>
      <w:pPr>
        <w:pStyle w:val="NormalMy"/>
        <w:rPr/>
      </w:pPr>
      <w:r>
        <w:rPr/>
        <w:t>— </w:t>
      </w:r>
      <w:r>
        <w:rPr/>
        <w:t>Мой дорогой Кантэн, это совершенно невероятно.</w:t>
      </w:r>
    </w:p>
    <w:p>
      <w:pPr>
        <w:pStyle w:val="NormalMy"/>
        <w:rPr/>
      </w:pPr>
      <w:r>
        <w:rPr/>
        <w:t>— </w:t>
      </w:r>
      <w:r>
        <w:rPr/>
        <w:t>Для меня это не более невероятно, чем существование вандейцев и республиканского войска под командованием Груши. Уверя вас, господа, я не верю, что хоть один республиканский солдат находится по сю сторону Орэ.</w:t>
      </w:r>
    </w:p>
    <w:p>
      <w:pPr>
        <w:pStyle w:val="NormalMy"/>
        <w:rPr/>
      </w:pPr>
      <w:r>
        <w:rPr/>
        <w:t>— </w:t>
      </w:r>
      <w:r>
        <w:rPr/>
        <w:t>Вы должны отказаться от своих слов, — вскипел Белланже, — даже если для этого потребуется обнажить против вас шпагу.</w:t>
      </w:r>
    </w:p>
    <w:p>
      <w:pPr>
        <w:pStyle w:val="NormalMy"/>
        <w:rPr/>
      </w:pPr>
      <w:r>
        <w:rPr/>
        <w:t>— </w:t>
      </w:r>
      <w:r>
        <w:rPr/>
        <w:t>Шпага еще никогда ничего не доказывала, — сказал Тэнтеньяк. — К чему лишние ссоры? Но мы отклоняемся от нашего предмета и говорим о вещах, которые сейчас меня нисколько не интересуют. С меня довольно. Остальное может подождать.</w:t>
      </w:r>
    </w:p>
    <w:p>
      <w:pPr>
        <w:pStyle w:val="NormalMy"/>
        <w:rPr/>
      </w:pPr>
      <w:r>
        <w:rPr/>
        <w:t>— </w:t>
      </w:r>
      <w:r>
        <w:rPr/>
        <w:t>Такое дело не может ждать! — выпалил Белланже.</w:t>
      </w:r>
    </w:p>
    <w:p>
      <w:pPr>
        <w:pStyle w:val="NormalMy"/>
        <w:rPr/>
      </w:pPr>
      <w:r>
        <w:rPr/>
        <w:t>— </w:t>
      </w:r>
      <w:r>
        <w:rPr/>
        <w:t>Разумеется, нет, — поддержал виконта Констан. — Здесь самым возмутительным образом задета честь господина де Белланже.</w:t>
      </w:r>
    </w:p>
    <w:p>
      <w:pPr>
        <w:pStyle w:val="NormalMy"/>
        <w:rPr/>
      </w:pPr>
      <w:r>
        <w:rPr/>
        <w:t>Кантэн рассмеялся в лицо Констану, чем поверг в шок все общество.</w:t>
      </w:r>
    </w:p>
    <w:p>
      <w:pPr>
        <w:pStyle w:val="NormalMy"/>
        <w:rPr/>
      </w:pPr>
      <w:r>
        <w:rPr/>
        <w:t>— </w:t>
      </w:r>
      <w:r>
        <w:rPr/>
        <w:t>Не слишком ли обожгли пальцы те, кого вы подрядили таскать для вас каштаны из огня?</w:t>
      </w:r>
    </w:p>
    <w:p>
      <w:pPr>
        <w:pStyle w:val="NormalMy"/>
        <w:rPr/>
      </w:pPr>
      <w:r>
        <w:rPr/>
        <w:t>Обезумевший от справедливого намека Констан занес было руку для удара, но Тэнтеньяк бросился между ними.</w:t>
      </w:r>
    </w:p>
    <w:p>
      <w:pPr>
        <w:pStyle w:val="NormalMy"/>
        <w:rPr/>
      </w:pPr>
      <w:r>
        <w:rPr/>
        <w:t>— </w:t>
      </w:r>
      <w:r>
        <w:rPr/>
        <w:t>Ни слова больше! До чего мы опускаемся? Силы небесные! В интересах десяти тысяч человек мы пытаемся доискаться до истины, а вы своей ссорой все запутываете. Совещание закончено. Вам известно мое решение и остается выполнять его. Можете идти. Кантэн, будьте любезны остаться.</w:t>
      </w:r>
    </w:p>
    <w:p>
      <w:pPr>
        <w:pStyle w:val="NormalMy"/>
        <w:rPr/>
      </w:pPr>
      <w:r>
        <w:rPr/>
        <w:t>Однако Белланже уходить не собирался.</w:t>
      </w:r>
    </w:p>
    <w:p>
      <w:pPr>
        <w:pStyle w:val="NormalMy"/>
        <w:rPr/>
      </w:pPr>
      <w:r>
        <w:rPr/>
        <w:t>— </w:t>
      </w:r>
      <w:r>
        <w:rPr/>
        <w:t>Еще ничего не закончено. Я не могу подчиниться вашему распоряжению.</w:t>
      </w:r>
    </w:p>
    <w:p>
      <w:pPr>
        <w:pStyle w:val="NormalMy"/>
        <w:rPr/>
      </w:pPr>
      <w:r>
        <w:rPr/>
        <w:t>Констан поддержал бы его, но Тэнтеньяк, окончательно потеряв терпение, властным жестом велел всем удалиться. Ла Уссеэ, Ла Марш и Кадудаль подчинились, и несговорчивой парочке пришлось последовать их примеру. Последними словами Констана была неприкрытая угроза, брошенная командиру.</w:t>
      </w:r>
    </w:p>
    <w:p>
      <w:pPr>
        <w:pStyle w:val="NormalMy"/>
        <w:rPr/>
      </w:pPr>
      <w:r>
        <w:rPr/>
        <w:t>— </w:t>
      </w:r>
      <w:r>
        <w:rPr/>
        <w:t>Раз вы отказываетесь слушать, Тэнтеньяк, вам придется взять на себя все последствия. Кроме вас есть еще и другие; они не откажутся, они поймут, что долг призывает нас в Жослэн.</w:t>
      </w:r>
    </w:p>
    <w:p>
      <w:pPr>
        <w:pStyle w:val="NormalMy"/>
        <w:rPr/>
      </w:pPr>
      <w:r>
        <w:rPr/>
        <w:t>— </w:t>
      </w:r>
      <w:r>
        <w:rPr/>
        <w:t>Болван, — сказал Тэнтеньяк, когда дверь, наконец, закрылась. — До его ослиных мозгов не дошло ничего из того, что вы говорили. Вы слышали его. Он все еще произносит высокопарные речи про Жослэн и этих предполагаемых вандейцев. Возможно, фактов у вас не так уж и много, и каждый из них в отдельности звучит не слишком убедительно. Но все вместе взятые они составляют пренеприятный клубок, — он устало опустился на стул. — Вы все нам сказали или есть что-нибудь еще?</w:t>
      </w:r>
    </w:p>
    <w:p>
      <w:pPr>
        <w:pStyle w:val="NormalMy"/>
        <w:rPr/>
      </w:pPr>
      <w:r>
        <w:rPr/>
        <w:t>— </w:t>
      </w:r>
      <w:r>
        <w:rPr/>
        <w:t>Полагаю, вы догадались, что Гош любовник виконтессы?</w:t>
      </w:r>
    </w:p>
    <w:p>
      <w:pPr>
        <w:pStyle w:val="NormalMy"/>
        <w:rPr/>
      </w:pPr>
      <w:r>
        <w:rPr/>
        <w:t>— </w:t>
      </w:r>
      <w:r>
        <w:rPr/>
        <w:t>Боже правый! Вы делаете такой вывод на основании остального?</w:t>
      </w:r>
    </w:p>
    <w:p>
      <w:pPr>
        <w:pStyle w:val="NormalMy"/>
        <w:rPr/>
      </w:pPr>
      <w:r>
        <w:rPr/>
        <w:t>— </w:t>
      </w:r>
      <w:r>
        <w:rPr/>
        <w:t>Напротив. На этом основании я делаю вывод об остальном.</w:t>
      </w:r>
    </w:p>
    <w:p>
      <w:pPr>
        <w:pStyle w:val="NormalMy"/>
        <w:rPr/>
      </w:pPr>
      <w:r>
        <w:rPr/>
        <w:t>Кантэн рассказал обо всем, что ему было известно, и поверг шевалье в еще большее уныние.</w:t>
      </w:r>
    </w:p>
    <w:p>
      <w:pPr>
        <w:pStyle w:val="NormalMy"/>
        <w:rPr/>
      </w:pPr>
      <w:r>
        <w:rPr/>
        <w:t>— </w:t>
      </w:r>
      <w:r>
        <w:rPr/>
        <w:t>Понятно, — проговорил он. — А Белланже? Какова его роль в этом деле?</w:t>
      </w:r>
    </w:p>
    <w:p>
      <w:pPr>
        <w:pStyle w:val="NormalMy"/>
        <w:rPr/>
      </w:pPr>
      <w:r>
        <w:rPr/>
        <w:t>— </w:t>
      </w:r>
      <w:r>
        <w:rPr/>
        <w:t>Роль глупца и рогоносца, настолько уверенного в своей неотразимости, что броню его самовлюбленности не способна пробить даже ревность.</w:t>
      </w:r>
    </w:p>
    <w:p>
      <w:pPr>
        <w:pStyle w:val="NormalMy"/>
        <w:rPr/>
      </w:pPr>
      <w:r>
        <w:rPr/>
        <w:t>Они долго говорили об этом и проговорили бы еще дольше, если бы не вернулся Кадудаль.</w:t>
      </w:r>
    </w:p>
    <w:p>
      <w:pPr>
        <w:pStyle w:val="NormalMy"/>
        <w:rPr/>
      </w:pPr>
      <w:r>
        <w:rPr/>
        <w:t>Он задыхаясь ворвался в библиотеку. Лицо его пылало.</w:t>
      </w:r>
    </w:p>
    <w:p>
      <w:pPr>
        <w:pStyle w:val="NormalMy"/>
        <w:rPr/>
      </w:pPr>
      <w:r>
        <w:rPr/>
        <w:t>— </w:t>
      </w:r>
      <w:r>
        <w:rPr/>
        <w:t>Здесь приложил руку сам дьявол, — объявил шуан. — Этот скотина Шеньер, которого вы взяли в свой штаб, заварил хорошую кашу. Он будоражит людей в парке и зовет добровольцев отправиться с ним в Жослэн.</w:t>
      </w:r>
    </w:p>
    <w:p>
      <w:pPr>
        <w:pStyle w:val="NormalMy"/>
        <w:rPr/>
      </w:pPr>
      <w:r>
        <w:rPr/>
        <w:t>Тэнтеньяк вскочил со стула.</w:t>
      </w:r>
    </w:p>
    <w:p>
      <w:pPr>
        <w:pStyle w:val="NormalMy"/>
        <w:rPr/>
      </w:pPr>
      <w:r>
        <w:rPr/>
        <w:t>— </w:t>
      </w:r>
      <w:r>
        <w:rPr/>
        <w:t>Боже мой! Не этим ли он грозил? Безумец! — он бросился к двери. — Идемте! Я прикажу арестовать его!</w:t>
      </w:r>
    </w:p>
    <w:p>
      <w:pPr>
        <w:pStyle w:val="NormalMy"/>
        <w:rPr/>
      </w:pPr>
      <w:r>
        <w:rPr/>
        <w:t>Кадудаль удержал своего командира за руку.</w:t>
      </w:r>
    </w:p>
    <w:p>
      <w:pPr>
        <w:pStyle w:val="NormalMy"/>
        <w:rPr/>
      </w:pPr>
      <w:r>
        <w:rPr/>
        <w:t>— </w:t>
      </w:r>
      <w:r>
        <w:rPr/>
        <w:t>Вы опоздали, шевалье. Я говорил вам, что вчерашний вечер послужил для этих парней последней каплей. Теперь от них можно ждать всяких неприятностей. Они постоянно спрашивают, где принц, которого им обещали, клянутся, что их обманули и предали. Только вера в предводителей: Сен-Режана, Гиймо и меня, — да любовь к вам держат их в подчинении. Они могут взорваться, как порох, и вот теперь этот болван Шеньер поднес к ним спичку.</w:t>
      </w:r>
    </w:p>
    <w:p>
      <w:pPr>
        <w:pStyle w:val="NormalMy"/>
        <w:rPr/>
      </w:pPr>
      <w:r>
        <w:rPr/>
        <w:t>— </w:t>
      </w:r>
      <w:r>
        <w:rPr/>
        <w:t>Как же быть? — Тэнтеньяк высвободил руку из цепких пальцев Кадудаля. — Нельзя ждать, пока он привлечет всех на свою сторону. Надо поговорить с ними, сделать все, что в наших силах и обезвредить этот сентиментальный яд.</w:t>
      </w:r>
    </w:p>
    <w:p>
      <w:pPr>
        <w:pStyle w:val="NormalMy"/>
        <w:rPr/>
      </w:pPr>
      <w:r>
        <w:rPr/>
        <w:t>— </w:t>
      </w:r>
      <w:r>
        <w:rPr/>
        <w:t>Но никакого насилия, шевалье, иначе они устроят нам сущий ад. Ни арестов, ни угроз арестов: нельзя доводить их до крайности.</w:t>
      </w:r>
    </w:p>
    <w:p>
      <w:pPr>
        <w:pStyle w:val="NormalMy"/>
        <w:rPr/>
      </w:pPr>
      <w:r>
        <w:rPr/>
        <w:t>Они поспешно вышли из библиотеки, прошли через пустой вестибюль, пересекли террасу и, не глядя на дам и офицеров из числа эмигрантов, которые столпились у балюстрады, с любопытством наблюдая за тем, что происходит внизу, спустились по лестнице. В воздухе звенел страстный голос. Над заливавшем луг морем красных мундиров, возвышался Констант де Шеньер; с непокрытой головой он сидел на коне и энергично жестикулировал. Когда Тэнтеньяк и его спутники протиснулись ближе, они услышали заключительные слова его патетической речи.</w:t>
      </w:r>
    </w:p>
    <w:p>
      <w:pPr>
        <w:pStyle w:val="NormalMy"/>
        <w:rPr/>
      </w:pPr>
      <w:r>
        <w:rPr/>
        <w:t>— </w:t>
      </w:r>
      <w:r>
        <w:rPr/>
        <w:t>Разве можем мы допустить, чтобы Синие перерезали доблестных вандейцев господина де Шаретта, наших братьев по оружию, которые спешили нам на помощь, если в наших силах их спасти?</w:t>
      </w:r>
    </w:p>
    <w:p>
      <w:pPr>
        <w:pStyle w:val="NormalMy"/>
        <w:rPr/>
      </w:pPr>
      <w:r>
        <w:rPr/>
        <w:t>В ответ над окружавшей Констана толпой поднялся рев. Тэнтеньяк протиснулся ближе к говорившему. По приказу Кадудаля ряды красных мундиров расступились. Но когда шевалье поднялся на повозку рядом с Констаном, Кантэн остановил его.</w:t>
      </w:r>
    </w:p>
    <w:p>
      <w:pPr>
        <w:pStyle w:val="NormalMy"/>
        <w:rPr/>
      </w:pPr>
      <w:r>
        <w:rPr/>
        <w:t>— </w:t>
      </w:r>
      <w:r>
        <w:rPr/>
        <w:t>Пусть говорит Кадудаль, — сказал он. — Его они лучше поймут.</w:t>
      </w:r>
    </w:p>
    <w:p>
      <w:pPr>
        <w:pStyle w:val="NormalMy"/>
        <w:rPr/>
      </w:pPr>
      <w:r>
        <w:rPr/>
        <w:t>Кадудаль с удивительной для такого плотного человека ловкостью одним прыжком оказался рядом с Тэнтеньяком и сразу обратился к собравшимся на их родном бретонском наречии.</w:t>
      </w:r>
    </w:p>
    <w:p>
      <w:pPr>
        <w:pStyle w:val="NormalMy"/>
        <w:rPr/>
      </w:pPr>
      <w:r>
        <w:rPr/>
        <w:t>Констан встретил шуана презрительной ухмылкой, но поняв, что она дает новому оратору преимущества перед собой, перестал улыбаться.</w:t>
      </w:r>
    </w:p>
    <w:p>
      <w:pPr>
        <w:pStyle w:val="NormalMy"/>
        <w:rPr/>
      </w:pPr>
      <w:r>
        <w:rPr/>
        <w:t>Влияние и авторитет, которыми Кадудаль пользовался у большинства шуанов, сразу дали о себе знать, но громкие выкрики, то и дело звучавшие над толпой, свидетельствовали о том, что страстный призыв Констана раздул тлеющие искры недовольства в яркий огонь и погасить его будет не так-то просто. Понимая это, Констан вновь бросился в атаку, как только Кадудаль замолчал. Он сразу перешел к сути дела.</w:t>
      </w:r>
    </w:p>
    <w:p>
      <w:pPr>
        <w:pStyle w:val="NormalMy"/>
        <w:rPr/>
      </w:pPr>
      <w:r>
        <w:rPr/>
        <w:t>— </w:t>
      </w:r>
      <w:r>
        <w:rPr/>
        <w:t>Пять тысяч наших братьев по оружию осаждены в Жослэне и, если мы не поспешим им на помощь, будут уничтожены «синими». Пусть те, кто видит в этом свой святой долг, возьмут оружие и последуют за мной.</w:t>
      </w:r>
    </w:p>
    <w:p>
      <w:pPr>
        <w:pStyle w:val="NormalMy"/>
        <w:rPr/>
      </w:pPr>
      <w:r>
        <w:rPr/>
        <w:t>Этими словами он посеял семена раздора между теми, кто решил присоединиться к нему, и теми, кого Кадудаль убедил в том, что долг призывает их в другое место.</w:t>
      </w:r>
    </w:p>
    <w:p>
      <w:pPr>
        <w:pStyle w:val="NormalMy"/>
        <w:rPr/>
      </w:pPr>
      <w:r>
        <w:rPr/>
        <w:t>Констан развернул коня и увидел, что Тэнтеньяк, бледный, с суровым застывшим лицом, стоит рядом с ним. Его резкий голос заглушил рев толпы.</w:t>
      </w:r>
    </w:p>
    <w:p>
      <w:pPr>
        <w:pStyle w:val="NormalMy"/>
        <w:rPr/>
      </w:pPr>
      <w:r>
        <w:rPr/>
        <w:t>— </w:t>
      </w:r>
      <w:r>
        <w:rPr/>
        <w:t>Если бы я попытался силой остановить тех, кого вы подстрекаете к мятежу, это привело бы к столкновению. Но чем бы все ни закончилось, предупреждаю: при первой возможности я привлеку вас к ответу перед военным трибуналом.</w:t>
      </w:r>
    </w:p>
    <w:p>
      <w:pPr>
        <w:pStyle w:val="NormalMy"/>
        <w:rPr/>
      </w:pPr>
      <w:r>
        <w:rPr/>
        <w:t>Опьяненный успехом, чувствуя свою силу, Констан нагло рассмеялся.</w:t>
      </w:r>
    </w:p>
    <w:p>
      <w:pPr>
        <w:pStyle w:val="NormalMy"/>
        <w:rPr/>
      </w:pPr>
      <w:r>
        <w:rPr/>
        <w:t>— </w:t>
      </w:r>
      <w:r>
        <w:rPr/>
        <w:t>Вы сами должны ответить перед трибуналом за то, что послушали этого вашего учителя фехтования. Что касается остального, сударь, то если я вызволю господина де Шаретта из беды, а именно это я и намерен сделать, любой трибунал оправдает мои действия. Вот увидите!</w:t>
      </w:r>
    </w:p>
    <w:p>
      <w:pPr>
        <w:pStyle w:val="NormalMy"/>
        <w:rPr/>
      </w:pPr>
      <w:r>
        <w:rPr/>
        <w:t>— </w:t>
      </w:r>
      <w:r>
        <w:rPr/>
        <w:t>Вы так полагаете? Когда вы встанете перед взводом стрелков, вам придется изменить свое мнение.</w:t>
      </w:r>
    </w:p>
    <w:p>
      <w:pPr>
        <w:pStyle w:val="NormalMy"/>
        <w:rPr/>
      </w:pPr>
      <w:r>
        <w:rPr/>
        <w:t>Не удостоив шевалье ответом, Констан тронул коня. Поток людей, постепенно разрастаюсь, двинулся за ним.</w:t>
      </w:r>
    </w:p>
    <w:p>
      <w:pPr>
        <w:pStyle w:val="NormalMy"/>
        <w:rPr/>
      </w:pPr>
      <w:r>
        <w:rPr/>
        <w:t>Тэнтеньяк вопросительно посмотрел на Кадудаля. Лицо шуана было серым от гнева, но он только беспомощно опустил плечи.</w:t>
      </w:r>
    </w:p>
    <w:p>
      <w:pPr>
        <w:pStyle w:val="NormalMy"/>
        <w:rPr/>
      </w:pPr>
      <w:r>
        <w:rPr/>
        <w:t>— </w:t>
      </w:r>
      <w:r>
        <w:rPr/>
        <w:t>Видит Бог, — простонал он, — с таким же успехом вы могли бы попробовать вычерпать реку рукам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ИВИЗИЯ ГРУШ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Последствия, как ни прискорбны были они для Тэнтеньяка, оказались все-таки менее тяжелыми, чем он опасался. Этим он был обязан Кадудалю и его морбианцам. По численности они составляли половину сил шуанов и не только, сохранили верность своему предводителю, но и призывали к верности остальных. Вскоре обнаружилось, что за Констаном последовало меньше четырех тысяч; таким образом у Тэнтеньяка осталось от шести до семи тысяч человек.</w:t>
      </w:r>
    </w:p>
    <w:p>
      <w:pPr>
        <w:pStyle w:val="NormalMy"/>
        <w:rPr/>
      </w:pPr>
      <w:r>
        <w:rPr/>
        <w:t>Стоя на обочине аллеи, шевалье уныло наблюдал за уходом мятежников. С ним были Кантэн и три предводителя шуанов, но ни одного члена штаба.</w:t>
      </w:r>
    </w:p>
    <w:p>
      <w:pPr>
        <w:pStyle w:val="NormalMy"/>
        <w:rPr/>
      </w:pPr>
      <w:r>
        <w:rPr/>
        <w:t>Гиймо, чем отряд поредел более других, несмотря на все его усилия остановить дезертиров, изливал бессильный гнев в нескончаемом потоке проклятий.</w:t>
      </w:r>
    </w:p>
    <w:p>
      <w:pPr>
        <w:pStyle w:val="NormalMy"/>
        <w:rPr/>
      </w:pPr>
      <w:r>
        <w:rPr/>
        <w:t>Перед тем как уехать, Констан обратился к шевалье с последними словами утешения. Упоминание о взводе стрелков помогло ему проглотить угрозу Тэнтеньяка. Однако, переварив ее с военной точки зрения он почувствовал, что его уверенность в оценке шага, на который он решился, несколько поколебалась.</w:t>
      </w:r>
    </w:p>
    <w:p>
      <w:pPr>
        <w:pStyle w:val="NormalMy"/>
        <w:rPr/>
      </w:pPr>
      <w:r>
        <w:rPr/>
        <w:t>— </w:t>
      </w:r>
      <w:r>
        <w:rPr/>
        <w:t>Завтра, когда я вернусь, Тэнтеньяк, вы простите меня.</w:t>
      </w:r>
    </w:p>
    <w:p>
      <w:pPr>
        <w:pStyle w:val="NormalMy"/>
        <w:rPr/>
      </w:pPr>
      <w:r>
        <w:rPr/>
        <w:t>Суровый взгляд шевалье послужил единственным ответом на слова господина де Шеньера. Кадудаль был менее сдержан, и его ответ высокородному бахвалу излил все презрение, которое тот, по мнению шуана, заслужил сполна.</w:t>
      </w:r>
    </w:p>
    <w:p>
      <w:pPr>
        <w:pStyle w:val="NormalMy"/>
        <w:rPr/>
      </w:pPr>
      <w:r>
        <w:rPr/>
        <w:t>— </w:t>
      </w:r>
      <w:r>
        <w:rPr/>
        <w:t>Если ты совершишь еще одну ошибку и вернешься, то увидишь, какое прощение мы тебе приготовим.</w:t>
      </w:r>
    </w:p>
    <w:p>
      <w:pPr>
        <w:pStyle w:val="NormalMy"/>
        <w:rPr/>
      </w:pPr>
      <w:r>
        <w:rPr/>
        <w:t>Не удостоив шуана вниманием, Констан предпринял еще одну попытку помириться с Тэнтеньяком.</w:t>
      </w:r>
    </w:p>
    <w:p>
      <w:pPr>
        <w:pStyle w:val="NormalMy"/>
        <w:rPr/>
      </w:pPr>
      <w:r>
        <w:rPr/>
        <w:t>— </w:t>
      </w:r>
      <w:r>
        <w:rPr/>
        <w:t>Кроме этих парней с приведу с собой вандейцев. Подумайте, какая сила тогда будет за нами. Если вы подождете меня до полудня, у нас хватить времени поспеть в Плоэрмель к сроку.</w:t>
      </w:r>
    </w:p>
    <w:p>
      <w:pPr>
        <w:pStyle w:val="NormalMy"/>
        <w:rPr/>
      </w:pPr>
      <w:r>
        <w:rPr/>
        <w:t>— </w:t>
      </w:r>
      <w:r>
        <w:rPr/>
        <w:t>Ваши слова лишний раз подтверждают, насколько вы глупы, — сказал Сен-Режан. — Если бы эти скоты были понятливый, ни один из них не сделал бы и шага вместе с вами.</w:t>
      </w:r>
    </w:p>
    <w:p>
      <w:pPr>
        <w:pStyle w:val="NormalMy"/>
        <w:rPr/>
      </w:pPr>
      <w:r>
        <w:rPr/>
        <w:t>— </w:t>
      </w:r>
      <w:r>
        <w:rPr/>
        <w:t>Я со своей стороны обещаю вам, — наконец, заговорил Тэнтеньяк, — если вы вернетесь живым, я отдам вас под трибунал и позабочусь, чтобы вас приговорили к расстрелу.</w:t>
      </w:r>
    </w:p>
    <w:p>
      <w:pPr>
        <w:pStyle w:val="NormalMy"/>
        <w:rPr/>
      </w:pPr>
      <w:r>
        <w:rPr/>
        <w:t>Гиймо услышал последние слова командира и дал волю душившему его гневу.</w:t>
      </w:r>
    </w:p>
    <w:p>
      <w:pPr>
        <w:pStyle w:val="NormalMy"/>
        <w:rPr/>
      </w:pPr>
      <w:r>
        <w:rPr/>
        <w:t>— </w:t>
      </w:r>
      <w:r>
        <w:rPr/>
        <w:t>Чего ждать? Проклятый интриган, я положу конец твоим шутовским выходкам.</w:t>
      </w:r>
    </w:p>
    <w:p>
      <w:pPr>
        <w:pStyle w:val="NormalMy"/>
        <w:rPr/>
      </w:pPr>
      <w:r>
        <w:rPr/>
        <w:t>Он вытащил из-за пояса пистолет и прицелился. Здесь бы и конец безумной авантюре, а вместе с ней и Констану, если бы Кантэн не схватил Гиймо за руку и не поднял ее верх, благодаря чему он выстрелил в воздух.</w:t>
      </w:r>
    </w:p>
    <w:p>
      <w:pPr>
        <w:pStyle w:val="NormalMy"/>
        <w:rPr/>
      </w:pPr>
      <w:r>
        <w:rPr/>
        <w:t>Звук выстрела остановил шуанов. Те из них, кто догадался, что он означает, с угрозами подались назад, однако Констан удержал их и, развернув коня, прикрыл группу Тэнтеньяка, а шуанам жестом приказал продолжать путь.</w:t>
      </w:r>
    </w:p>
    <w:p>
      <w:pPr>
        <w:pStyle w:val="NormalMy"/>
        <w:rPr/>
      </w:pPr>
      <w:r>
        <w:rPr/>
        <w:t>Затем он взглянул на Кантэна и Кадудаля, которые пытались унять бушевавшего Гиймо. На его хмуром лице появилось удивленное выражение.</w:t>
      </w:r>
    </w:p>
    <w:p>
      <w:pPr>
        <w:pStyle w:val="NormalMy"/>
        <w:rPr/>
      </w:pPr>
      <w:r>
        <w:rPr/>
        <w:t>— </w:t>
      </w:r>
      <w:r>
        <w:rPr/>
        <w:t>Я ваш должник, господин де Морле. Справедливости ради признайте, что я отнюдь не стремился к этому.</w:t>
      </w:r>
    </w:p>
    <w:p>
      <w:pPr>
        <w:pStyle w:val="NormalMy"/>
        <w:rPr/>
      </w:pPr>
      <w:r>
        <w:rPr/>
        <w:t>Кантэн не ответил ни словом, ни взглядом, и Констан, наконец, медленно направил коня вдоль двигавшейся по аллее узкой колонны.</w:t>
      </w:r>
    </w:p>
    <w:p>
      <w:pPr>
        <w:pStyle w:val="NormalMy"/>
        <w:rPr/>
      </w:pPr>
      <w:r>
        <w:rPr/>
        <w:t>Когда последний мятежник скрылся в клубах пыли, Тэнтеньяк отослал троих предводителей готовить людей к выступлению.</w:t>
      </w:r>
    </w:p>
    <w:p>
      <w:pPr>
        <w:pStyle w:val="NormalMy"/>
        <w:rPr/>
      </w:pPr>
      <w:r>
        <w:rPr/>
        <w:t>— </w:t>
      </w:r>
      <w:r>
        <w:rPr/>
        <w:t>Я не стану дольше задерживаться. Надо мне было послушаться вас, Кантэн, и не приходить сюда. Это место принесло нам несчастье. Однако, хоть нас и стало меньше из-за предательства, мы должны быть достаточно сильны и выполнить то, что нам поручено. По крайней мере, мы должны попытаться больше не задерживаться. Как только люди поедят, мы выступаем. Позаботьтесь об этом.</w:t>
      </w:r>
    </w:p>
    <w:p>
      <w:pPr>
        <w:pStyle w:val="NormalMy"/>
        <w:rPr/>
      </w:pPr>
      <w:r>
        <w:rPr/>
        <w:t>Едва они поднялись на террасу, стайка дам обступила их и засыпала вопросами о случившемся.</w:t>
      </w:r>
    </w:p>
    <w:p>
      <w:pPr>
        <w:pStyle w:val="NormalMy"/>
        <w:rPr/>
      </w:pPr>
      <w:r>
        <w:rPr/>
        <w:t>— </w:t>
      </w:r>
      <w:r>
        <w:rPr/>
        <w:t>Мятеж, — холодно ответил Тэнтеньяк. — Мятеж, возглавленный недоумком, которого я по собственной глупости принял вчера в свой штаб.</w:t>
      </w:r>
    </w:p>
    <w:p>
      <w:pPr>
        <w:pStyle w:val="NormalMy"/>
        <w:rPr/>
      </w:pPr>
      <w:r>
        <w:rPr/>
        <w:t>Перед Тэнтеньяком остановилась госпожа де Белланже, за ней, всем своим видом давая понять, что готов в случае необходимости прийти к ней на выручку, высился ее супруг.</w:t>
      </w:r>
    </w:p>
    <w:p>
      <w:pPr>
        <w:pStyle w:val="NormalMy"/>
        <w:rPr/>
      </w:pPr>
      <w:r>
        <w:rPr/>
        <w:t>— </w:t>
      </w:r>
      <w:r>
        <w:rPr/>
        <w:t>Но, шевалье, — воскликнула виконтесса. — Он поспешил помочь вандейцам. Как можно обвинять его за это?</w:t>
      </w:r>
    </w:p>
    <w:p>
      <w:pPr>
        <w:pStyle w:val="NormalMy"/>
        <w:rPr/>
      </w:pPr>
      <w:r>
        <w:rPr/>
        <w:t>— </w:t>
      </w:r>
      <w:r>
        <w:rPr/>
        <w:t>Можно, сударыня, — отбросив церемонии, Тэнтеньяк отвернулся от хозяйки замка и добавил: — Господа, через час мы выступаем. Я должен просить вас быть готовыми к этому времени.</w:t>
      </w:r>
    </w:p>
    <w:p>
      <w:pPr>
        <w:pStyle w:val="NormalMy"/>
        <w:rPr/>
      </w:pPr>
      <w:r>
        <w:rPr/>
        <w:t>Виконтесса пришла в ужас:</w:t>
      </w:r>
    </w:p>
    <w:p>
      <w:pPr>
        <w:pStyle w:val="NormalMy"/>
        <w:rPr/>
      </w:pPr>
      <w:r>
        <w:rPr/>
        <w:t>— </w:t>
      </w:r>
      <w:r>
        <w:rPr/>
        <w:t>Через час? У вас почти не остается времени на обед. Виконт присоединился к ее протестам:</w:t>
      </w:r>
    </w:p>
    <w:p>
      <w:pPr>
        <w:pStyle w:val="NormalMy"/>
        <w:rPr/>
      </w:pPr>
      <w:r>
        <w:rPr/>
        <w:t>— </w:t>
      </w:r>
      <w:r>
        <w:rPr/>
        <w:t>Но почему, шевалье? К чему такая спешка? У нас еще есть время.</w:t>
      </w:r>
    </w:p>
    <w:p>
      <w:pPr>
        <w:pStyle w:val="NormalMy"/>
        <w:rPr/>
      </w:pPr>
      <w:r>
        <w:rPr/>
        <w:t>Нервы Тэнтеньяка не выдержали.</w:t>
      </w:r>
    </w:p>
    <w:p>
      <w:pPr>
        <w:pStyle w:val="NormalMy"/>
        <w:rPr/>
      </w:pPr>
      <w:r>
        <w:rPr/>
        <w:t>— </w:t>
      </w:r>
      <w:r>
        <w:rPr/>
        <w:t>Таков мой приказ, — резко сказал он и вошел в дом.</w:t>
      </w:r>
    </w:p>
    <w:p>
      <w:pPr>
        <w:pStyle w:val="NormalMy"/>
        <w:rPr/>
      </w:pPr>
      <w:r>
        <w:rPr/>
        <w:t xml:space="preserve"> </w:t>
      </w:r>
      <w:r>
        <w:rPr/>
        <w:t>Кантэн было последовал за ним, но Белланже бесцеремонно схватил его за руку.</w:t>
      </w:r>
    </w:p>
    <w:p>
      <w:pPr>
        <w:pStyle w:val="NormalMy"/>
        <w:rPr/>
      </w:pPr>
      <w:r>
        <w:rPr/>
        <w:t>— </w:t>
      </w:r>
      <w:r>
        <w:rPr/>
        <w:t>Что на него нашло? Уж не вы ли тому виной?</w:t>
      </w:r>
    </w:p>
    <w:p>
      <w:pPr>
        <w:pStyle w:val="NormalMy"/>
        <w:rPr/>
      </w:pPr>
      <w:r>
        <w:rPr/>
        <w:t>— </w:t>
      </w:r>
      <w:r>
        <w:rPr/>
        <w:t>Ему не по вкусу воздух Кэтлегона, — сухо ответил Кантэн. — Он оказался не слишком здоровым.</w:t>
      </w:r>
    </w:p>
    <w:p>
      <w:pPr>
        <w:pStyle w:val="NormalMy"/>
        <w:rPr/>
      </w:pPr>
      <w:r>
        <w:rPr/>
        <w:t>— </w:t>
      </w:r>
      <w:r>
        <w:rPr/>
        <w:t>О, маркиз! — воскликнула виконтесса, очаровательно изображая отчаяние. — Я не упустила ничего, что доступно в наше время, дабы сделать ваш отдых приятным.</w:t>
      </w:r>
    </w:p>
    <w:p>
      <w:pPr>
        <w:pStyle w:val="NormalMy"/>
        <w:rPr/>
      </w:pPr>
      <w:r>
        <w:rPr/>
        <w:t>— </w:t>
      </w:r>
      <w:r>
        <w:rPr/>
        <w:t>Напротив, сударыня. Вы сделали слишком много. Мы прибыли сюда не ради удовольствия, а чтобы соединиться с отрядом, который так и не появился.</w:t>
      </w:r>
    </w:p>
    <w:p>
      <w:pPr>
        <w:pStyle w:val="NormalMy"/>
        <w:rPr/>
      </w:pPr>
      <w:r>
        <w:rPr/>
        <w:t>— </w:t>
      </w:r>
      <w:r>
        <w:rPr/>
        <w:t>Боже мой! И вы, как я слышала, обвиняете меня в этом несчастье. Первое впечатление нас часто обманывает.</w:t>
      </w:r>
    </w:p>
    <w:p>
      <w:pPr>
        <w:pStyle w:val="NormalMy"/>
        <w:rPr/>
      </w:pPr>
      <w:r>
        <w:rPr/>
        <w:t>— </w:t>
      </w:r>
      <w:r>
        <w:rPr/>
        <w:t>Объясните ему, что вы имеете в виду. Тогда, быть может, он воздержится от оскорбительных предположений.</w:t>
      </w:r>
    </w:p>
    <w:p>
      <w:pPr>
        <w:pStyle w:val="NormalMy"/>
        <w:rPr/>
      </w:pPr>
      <w:r>
        <w:rPr/>
        <w:t>— </w:t>
      </w:r>
      <w:r>
        <w:rPr/>
        <w:t>Как это несправедливо, — сокрушенным тоном проговорила виконтесса. — Мишель, то есть человек, прискакавший из Жослэна, когда то был здесь грумом. И на этом основании вы делаете вывод, , будто он по-прежнему служит у нас. Вы забываете, в какое время мы живем.</w:t>
      </w:r>
    </w:p>
    <w:p>
      <w:pPr>
        <w:pStyle w:val="NormalMy"/>
        <w:rPr/>
      </w:pPr>
      <w:r>
        <w:rPr/>
        <w:t>— </w:t>
      </w:r>
      <w:r>
        <w:rPr/>
        <w:t>Надеюсь, вы удовлетворены, сударь, — произнес виконт, глядя на Кантэна сверху вниз.</w:t>
      </w:r>
    </w:p>
    <w:p>
      <w:pPr>
        <w:pStyle w:val="NormalMy"/>
        <w:rPr/>
      </w:pPr>
      <w:r>
        <w:rPr/>
        <w:t>— </w:t>
      </w:r>
      <w:r>
        <w:rPr/>
        <w:t>Глупо думать, что мною движут столь низменные, эгоистичные мотивы. И не только глупо, Чудовищно. Мне просто смешно.</w:t>
      </w:r>
    </w:p>
    <w:p>
      <w:pPr>
        <w:pStyle w:val="NormalMy"/>
        <w:rPr/>
      </w:pPr>
      <w:r>
        <w:rPr/>
        <w:t>Слова виконтессы оставили Кантэна равнодушным.</w:t>
      </w:r>
    </w:p>
    <w:p>
      <w:pPr>
        <w:pStyle w:val="NormalMy"/>
        <w:rPr/>
      </w:pPr>
      <w:r>
        <w:rPr/>
        <w:t>— </w:t>
      </w:r>
      <w:r>
        <w:rPr/>
        <w:t>Коль скоро мы сейчас выступаем, то все это уже не имеет значения, сударыня.</w:t>
      </w:r>
    </w:p>
    <w:p>
      <w:pPr>
        <w:pStyle w:val="NormalMy"/>
        <w:rPr/>
      </w:pPr>
      <w:r>
        <w:rPr/>
        <w:t>— </w:t>
      </w:r>
      <w:r>
        <w:rPr/>
        <w:t>Вы пренебрегаете моим гостеприимством.</w:t>
      </w:r>
    </w:p>
    <w:p>
      <w:pPr>
        <w:pStyle w:val="NormalMy"/>
        <w:rPr/>
      </w:pPr>
      <w:r>
        <w:rPr/>
        <w:t>— </w:t>
      </w:r>
      <w:r>
        <w:rPr/>
        <w:t xml:space="preserve">Это необходимость, продиктованная долгом. </w:t>
      </w:r>
    </w:p>
    <w:p>
      <w:pPr>
        <w:pStyle w:val="NormalMy"/>
        <w:rPr/>
      </w:pPr>
      <w:r>
        <w:rPr/>
        <w:t>Кантэн поклонился, собираясь уйти, но Белланже снова удержал его.</w:t>
      </w:r>
    </w:p>
    <w:p>
      <w:pPr>
        <w:pStyle w:val="NormalMy"/>
        <w:rPr/>
      </w:pPr>
      <w:r>
        <w:rPr/>
        <w:t>— </w:t>
      </w:r>
      <w:r>
        <w:rPr/>
        <w:t>Слабое покаяние за столь недостойные предположения, сударь.</w:t>
      </w:r>
    </w:p>
    <w:p>
      <w:pPr>
        <w:pStyle w:val="NormalMy"/>
        <w:rPr/>
      </w:pPr>
      <w:r>
        <w:rPr/>
        <w:t>— </w:t>
      </w:r>
      <w:r>
        <w:rPr/>
        <w:t>Мне будет стыдно, если они не подтвердятся, — уклончиво ответил Кантэн и пошел прочь.</w:t>
      </w:r>
    </w:p>
    <w:p>
      <w:pPr>
        <w:pStyle w:val="NormalMy"/>
        <w:rPr/>
      </w:pPr>
      <w:r>
        <w:rPr/>
        <w:t>В дверях он столкнулся с Жерменой и ее взволнованной тетушкой.</w:t>
      </w:r>
    </w:p>
    <w:p>
      <w:pPr>
        <w:pStyle w:val="NormalMy"/>
        <w:rPr/>
      </w:pPr>
      <w:r>
        <w:rPr/>
        <w:t>— </w:t>
      </w:r>
      <w:r>
        <w:rPr/>
        <w:t>Мне сказали, — объявила госпожа де Шеньер, — что мой сын отправился выручать господина де Шаретта и — что еще хуже — будто его доблесть вызвала осуждение командира. Никак не ожидала такого отношения от христианина и дворянина.</w:t>
      </w:r>
    </w:p>
    <w:p>
      <w:pPr>
        <w:pStyle w:val="NormalMy"/>
        <w:rPr/>
      </w:pPr>
      <w:r>
        <w:rPr/>
        <w:t>Кантэн вяло ответил, что первый долг солдата — повиновение и, бросив на Жермену взгляд, в котором хотел выразить то, о чем было немыслимо говорить в присутствии госпожи де Шеньер, покинул их.</w:t>
      </w:r>
    </w:p>
    <w:p>
      <w:pPr>
        <w:pStyle w:val="NormalMy"/>
        <w:rPr/>
      </w:pPr>
      <w:r>
        <w:rPr/>
        <w:t>Он нашел Тэнтеньяка в шумном окружении офицеров штаба.</w:t>
      </w:r>
    </w:p>
    <w:p>
      <w:pPr>
        <w:pStyle w:val="NormalMy"/>
        <w:rPr/>
      </w:pPr>
      <w:r>
        <w:rPr/>
        <w:t>Щедрое гостеприимство госпожи де Белланже вновь встало преградой перед его желанием немедленно покинуть замок. Он с неохотой уступил настойчивости своих офицеров, заявивших, что столь поспешный отъезд будет верхом неблагодарности и что необходимо остаться хотя бы на обед, который уже готов. Однако, уступив, он обнаружил, что и обед задерживается.</w:t>
      </w:r>
    </w:p>
    <w:p>
      <w:pPr>
        <w:pStyle w:val="NormalMy"/>
        <w:rPr/>
      </w:pPr>
      <w:r>
        <w:rPr/>
        <w:t>Когда, наконец, после бесконечных проволочек, часа через три после отъезда Констана, веселая, шумная компания уселась за стол, шевалье с трудом сдерживал гнев, в который его приводила беспечность офицеров-эмигрантов.</w:t>
      </w:r>
    </w:p>
    <w:p>
      <w:pPr>
        <w:pStyle w:val="NormalMy"/>
        <w:rPr/>
      </w:pPr>
      <w:r>
        <w:rPr/>
        <w:t>Пока в замке не спеша вкушали трапезу, за его стенами шуаны, наскоро закусив хлебом, луком и остатками вчерашнего ужина, с нетерпением ожидали выступления.</w:t>
      </w:r>
    </w:p>
    <w:p>
      <w:pPr>
        <w:pStyle w:val="NormalMy"/>
        <w:rPr/>
      </w:pPr>
      <w:r>
        <w:rPr/>
        <w:t>Внезапно смех и веселую беседу за длинным столом заглушил ружейный залп, долетевший из парка.</w:t>
      </w:r>
    </w:p>
    <w:p>
      <w:pPr>
        <w:pStyle w:val="NormalMy"/>
        <w:rPr/>
      </w:pPr>
      <w:r>
        <w:rPr/>
        <w:t>Пока побледневшие и встревоженные мужчины и женщины задавали вопросы соседям, прогремел второй залп и где-то поблизости раздались возгласы: «К оружию! К оружию! Синие!»</w:t>
      </w:r>
    </w:p>
    <w:p>
      <w:pPr>
        <w:pStyle w:val="NormalMy"/>
        <w:rPr/>
      </w:pPr>
      <w:r>
        <w:rPr/>
        <w:t>Кантэн и еще несколько обедавших одним прыжком подскочили к высокому окну и увидели густую пелену дыма над деревьями милях в полутора от замка.</w:t>
      </w:r>
    </w:p>
    <w:p>
      <w:pPr>
        <w:pStyle w:val="NormalMy"/>
        <w:rPr/>
      </w:pPr>
      <w:r>
        <w:rPr/>
        <w:t>Несколько ближе, на огромном лугу, где стояли лагерем застигнутые врасплох шуаны, царила невообразимая суматоха. Под руководством обезумевших от неожиданности командиров несколько отрядов строились для отражения еще не видимого противника. Шуаны были полностью открыты напавшему из прикрытия врагу. Они оказались в непривычной для себя роли и это пришлось им явно не по вкусу.</w:t>
      </w:r>
    </w:p>
    <w:p>
      <w:pPr>
        <w:pStyle w:val="NormalMy"/>
        <w:rPr/>
      </w:pPr>
      <w:r>
        <w:rPr/>
        <w:t>Стрельба продолжалась. Тяжелым раскатистым залпам, долетавшим с опушки леса, вторили отрывистые залпы шуанов, которые стреляли распростершись на земле, иными словами, используя тактику, по презрительному замечанию Д’Эрвийи, достойную только гуронов.</w:t>
      </w:r>
    </w:p>
    <w:p>
      <w:pPr>
        <w:pStyle w:val="NormalMy"/>
        <w:rPr/>
      </w:pPr>
      <w:r>
        <w:rPr/>
        <w:t>У себя за спиной Кантэн услышал звонкий, повелительный голос Тэнтеньяка.</w:t>
      </w:r>
    </w:p>
    <w:p>
      <w:pPr>
        <w:pStyle w:val="NormalMy"/>
        <w:rPr/>
      </w:pPr>
      <w:r>
        <w:rPr/>
        <w:t>— </w:t>
      </w:r>
      <w:r>
        <w:rPr/>
        <w:t>По местам, господа! На нас напали.</w:t>
      </w:r>
    </w:p>
    <w:p>
      <w:pPr>
        <w:pStyle w:val="NormalMy"/>
        <w:rPr/>
      </w:pPr>
      <w:r>
        <w:rPr/>
        <w:t>Мужчины отошли от группы, которая прижала Кантэна к окну, и ему пришлось без церемоний проложить себе путь сквозь толпу окружавших его женщин.</w:t>
      </w:r>
    </w:p>
    <w:p>
      <w:pPr>
        <w:pStyle w:val="NormalMy"/>
        <w:rPr/>
      </w:pPr>
      <w:r>
        <w:rPr/>
        <w:t>В центре комнаты, где все пребывало в лихорадочном движении, он столкнулся с Белланже. Виконт пристегивал шпагу. Его губы растянулись в неприятной ухмылке.</w:t>
      </w:r>
    </w:p>
    <w:p>
      <w:pPr>
        <w:pStyle w:val="NormalMy"/>
        <w:rPr/>
      </w:pPr>
      <w:r>
        <w:rPr/>
        <w:t>— </w:t>
      </w:r>
      <w:r>
        <w:rPr/>
        <w:t>Ах! Господин оракул! Ни одного республиканца по сю сторону Орэ, кажется, вы так говорили.</w:t>
      </w:r>
    </w:p>
    <w:p>
      <w:pPr>
        <w:pStyle w:val="NormalMy"/>
        <w:rPr/>
      </w:pPr>
      <w:r>
        <w:rPr/>
        <w:t>— </w:t>
      </w:r>
      <w:r>
        <w:rPr/>
        <w:t>Я говорил еще кое о чем, что неплохо бы помнить.</w:t>
      </w:r>
    </w:p>
    <w:p>
      <w:pPr>
        <w:pStyle w:val="NormalMy"/>
        <w:rPr/>
      </w:pPr>
      <w:r>
        <w:rPr/>
        <w:t>— </w:t>
      </w:r>
      <w:r>
        <w:rPr/>
        <w:t>И с тем же знанием дела.</w:t>
      </w:r>
    </w:p>
    <w:p>
      <w:pPr>
        <w:pStyle w:val="NormalMy"/>
        <w:rPr/>
      </w:pPr>
      <w:r>
        <w:rPr/>
        <w:t>— </w:t>
      </w:r>
      <w:r>
        <w:rPr/>
        <w:t>Или с его отсутствием, — воскликнула виконтесса. Бледная, напряженная, она стояла рядом с мужем, приложив руку к бурно вздымавшейся груди.</w:t>
      </w:r>
    </w:p>
    <w:p>
      <w:pPr>
        <w:pStyle w:val="NormalMy"/>
        <w:rPr/>
      </w:pPr>
      <w:r>
        <w:rPr/>
        <w:t>— </w:t>
      </w:r>
      <w:r>
        <w:rPr/>
        <w:t>Я молюсь, чтобы было именно так, сударыня, — ответил Кантэн и поспешил уйти.</w:t>
      </w:r>
    </w:p>
    <w:p>
      <w:pPr>
        <w:pStyle w:val="NormalMy"/>
        <w:rPr/>
      </w:pPr>
      <w:r>
        <w:rPr/>
        <w:t>Около двери он увидел Жермену. Она стояла в стороне от пораженных ужасом дам. Она была бледна, но странно спокойна. Их глаза встретились, и на губах девушки появилась едва заметная приветливая улыбка. Кантэн подошел ближе.</w:t>
      </w:r>
    </w:p>
    <w:p>
      <w:pPr>
        <w:pStyle w:val="NormalMy"/>
        <w:rPr/>
      </w:pPr>
      <w:r>
        <w:rPr/>
        <w:t>— </w:t>
      </w:r>
      <w:r>
        <w:rPr/>
        <w:t>Мужайтесь, Жермена. Скорее всего им не хватит сил пробиться сюда.</w:t>
      </w:r>
    </w:p>
    <w:p>
      <w:pPr>
        <w:pStyle w:val="NormalMy"/>
        <w:rPr/>
      </w:pPr>
      <w:r>
        <w:rPr/>
        <w:t>— </w:t>
      </w:r>
      <w:r>
        <w:rPr/>
        <w:t>Я боюсь не этого, — возразила она с легкой гордостью в голосе. — Да хранит вас Господь, Кантэн.</w:t>
      </w:r>
    </w:p>
    <w:p>
      <w:pPr>
        <w:pStyle w:val="NormalMy"/>
        <w:rPr/>
      </w:pPr>
      <w:r>
        <w:rPr/>
        <w:t>Он было задержался, но снаружи прозвучал голос Тэнтеньяка.</w:t>
      </w:r>
    </w:p>
    <w:p>
      <w:pPr>
        <w:pStyle w:val="NormalMy"/>
        <w:rPr/>
      </w:pPr>
      <w:r>
        <w:rPr/>
        <w:t>— </w:t>
      </w:r>
      <w:r>
        <w:rPr/>
        <w:t>Господин де Белланже! Господа из «Верных трону»! По местам!</w:t>
      </w:r>
    </w:p>
    <w:p>
      <w:pPr>
        <w:pStyle w:val="NormalMy"/>
        <w:rPr/>
      </w:pPr>
      <w:r>
        <w:rPr/>
        <w:t>Кантэн поднес к губам руку мадемуазель де Шеньер, и его увлекли за собой охваченные внезапным рвением офицеры-эмигранты, откликнувшиеся на призыв шевалье.</w:t>
      </w:r>
    </w:p>
    <w:p>
      <w:pPr>
        <w:pStyle w:val="NormalMy"/>
        <w:rPr/>
      </w:pPr>
      <w:r>
        <w:rPr/>
        <w:t>Каждый получил четкий, краткий приказ и поспешил к своим людям, которые уже строились в боевом порядке. Белланже, как заместитель Тэнтеньяка, получил указания первым.</w:t>
      </w:r>
    </w:p>
    <w:p>
      <w:pPr>
        <w:pStyle w:val="NormalMy"/>
        <w:rPr/>
      </w:pPr>
      <w:r>
        <w:rPr/>
        <w:t>— </w:t>
      </w:r>
      <w:r>
        <w:rPr/>
        <w:t>Виконт, вы поставите свои отряды справа, чтобы оказаться с фланга у «Синих», когда они выйдут из леса.</w:t>
      </w:r>
    </w:p>
    <w:p>
      <w:pPr>
        <w:pStyle w:val="NormalMy"/>
        <w:rPr/>
      </w:pPr>
      <w:r>
        <w:rPr/>
        <w:t>— </w:t>
      </w:r>
      <w:r>
        <w:rPr/>
        <w:t>Если они выйдут, сударь.</w:t>
      </w:r>
    </w:p>
    <w:p>
      <w:pPr>
        <w:pStyle w:val="NormalMy"/>
        <w:rPr/>
      </w:pPr>
      <w:r>
        <w:rPr/>
        <w:t>— </w:t>
      </w:r>
      <w:r>
        <w:rPr/>
        <w:t>Идите! Господин де Ла Mapш, распорядитесь, чтобы Сен-Режан сформировал левый фланг. Господин Ла Уссэ, будьте любезны, разыщите Кадудаля. Прикажите, чтобы он и Гиймо организовали центр и распорядитесь, чтобы те, кто уже продвинулся вперед, отступили, иначе они бессмысленно погибнут. Мы должны выманить «Синих» из укрытия. Поспешите, господа.</w:t>
      </w:r>
    </w:p>
    <w:p>
      <w:pPr>
        <w:pStyle w:val="NormalMy"/>
        <w:rPr/>
      </w:pPr>
      <w:r>
        <w:rPr/>
        <w:t>Снизу донесся густой, звучный голос Белланже. Как только он смолк, раздалась барабанная дробь, и полк «Верные трону» четким, словно на параде шагом выступил на отведенную ему позицию. Это зрелище вполне удовлетворило бы даже привередливого господина Д’Эрвийи.</w:t>
      </w:r>
    </w:p>
    <w:p>
      <w:pPr>
        <w:pStyle w:val="NormalMy"/>
        <w:rPr/>
      </w:pPr>
      <w:r>
        <w:rPr/>
        <w:t>Из леса доносился залп за залпом, и густая пелена дыма постепенно заволокла деревья. Чуть ближе в невысокой траве краснели неподвижные пятна, говорившие о том, что стрельба «синих» уже сняла первую жатву.</w:t>
      </w:r>
    </w:p>
    <w:p>
      <w:pPr>
        <w:pStyle w:val="NormalMy"/>
        <w:rPr/>
      </w:pPr>
      <w:r>
        <w:rPr/>
        <w:t>С верхней ступени террасы Тэнтеньяк наблюдал за происходящим внизу и с нетерпением ждал. Наконец он увидел, что его приказы выполнены. Отчаянная, тщетная вылазка шуанов была остановлена, и они стали отползать, прижимаясь к земле.</w:t>
      </w:r>
    </w:p>
    <w:p>
      <w:pPr>
        <w:pStyle w:val="NormalMy"/>
        <w:rPr/>
      </w:pPr>
      <w:r>
        <w:rPr/>
        <w:t>К Тэнтеньяку подлетел запыхавшийся Кадудаль. Он был без мундира, и мокрая от пота рубашка прилипла к телу.</w:t>
      </w:r>
    </w:p>
    <w:p>
      <w:pPr>
        <w:pStyle w:val="NormalMy"/>
        <w:rPr/>
      </w:pPr>
      <w:r>
        <w:rPr/>
        <w:t>— </w:t>
      </w:r>
      <w:r>
        <w:rPr/>
        <w:t>В замок сейчас пришел один местный житель. Он говорит, что это дивизия Груши численностью около трех тысяч человек.</w:t>
      </w:r>
    </w:p>
    <w:p>
      <w:pPr>
        <w:pStyle w:val="NormalMy"/>
        <w:rPr/>
      </w:pPr>
      <w:r>
        <w:rPr/>
        <w:t>— </w:t>
      </w:r>
      <w:r>
        <w:rPr/>
        <w:t>Груши! Но что стало с вандейцами? Ведь именно Груши запер их в Жослэне! Боже мой! Неужели он разбил их?</w:t>
      </w:r>
    </w:p>
    <w:p>
      <w:pPr>
        <w:pStyle w:val="NormalMy"/>
        <w:rPr/>
      </w:pPr>
      <w:r>
        <w:rPr/>
        <w:t>— </w:t>
      </w:r>
      <w:r>
        <w:rPr/>
        <w:t>Невозможно. Он идет из Ванна. Он направлялся на соединение с Гошем, но узнав, что мы здесь, вернулся. Тысяча чертей! По-моему, это многое объясняет.</w:t>
      </w:r>
    </w:p>
    <w:p>
      <w:pPr>
        <w:pStyle w:val="NormalMy"/>
        <w:rPr/>
      </w:pPr>
      <w:r>
        <w:rPr/>
        <w:t>— </w:t>
      </w:r>
      <w:r>
        <w:rPr/>
        <w:t>Вот вам и последний удар по вашей вере в мифических вандейцев. Теперь-то вы начинаете понимать, что нас одурачили?</w:t>
      </w:r>
    </w:p>
    <w:p>
      <w:pPr>
        <w:pStyle w:val="NormalMy"/>
        <w:rPr/>
      </w:pPr>
      <w:r>
        <w:rPr/>
        <w:t>Тэнтеньяк побледнел и уставился на Кантэна.</w:t>
      </w:r>
    </w:p>
    <w:p>
      <w:pPr>
        <w:pStyle w:val="NormalMy"/>
        <w:rPr/>
      </w:pPr>
      <w:r>
        <w:rPr/>
        <w:t>— </w:t>
      </w:r>
      <w:r>
        <w:rPr/>
        <w:t>Клянусь Богом! — сквозь зубы проговорил он. — О, мы узнаем всю правду. Как вы полагаете, этот глупец Шеньер уже далеко и не слышит перестрелки?</w:t>
      </w:r>
    </w:p>
    <w:p>
      <w:pPr>
        <w:pStyle w:val="NormalMy"/>
        <w:rPr/>
      </w:pPr>
      <w:r>
        <w:rPr/>
        <w:t>Кадудаль покачал головой.</w:t>
      </w:r>
    </w:p>
    <w:p>
      <w:pPr>
        <w:pStyle w:val="NormalMy"/>
        <w:rPr/>
      </w:pPr>
      <w:r>
        <w:rPr/>
        <w:t>— </w:t>
      </w:r>
      <w:r>
        <w:rPr/>
        <w:t>Ба! Его нет уже часа четыре. Он миль за двенадцать отсюда, почти на полпути от Жослэна.</w:t>
      </w:r>
    </w:p>
    <w:p>
      <w:pPr>
        <w:pStyle w:val="NormalMy"/>
        <w:rPr/>
      </w:pPr>
      <w:r>
        <w:rPr/>
        <w:t>— </w:t>
      </w:r>
      <w:r>
        <w:rPr/>
        <w:t>Посмотрите, — Кантэн вытянул руку.</w:t>
      </w:r>
    </w:p>
    <w:p>
      <w:pPr>
        <w:pStyle w:val="NormalMy"/>
        <w:rPr/>
      </w:pPr>
      <w:r>
        <w:rPr/>
        <w:t>Вдали из застывшей в летнем воздухе плотной завесы дыма показалась шеренга всадников. Она немного приблизилась и остановилась. За ней показалась вторая шеренга. Затем третья, четвертая.</w:t>
      </w:r>
    </w:p>
    <w:p>
      <w:pPr>
        <w:pStyle w:val="NormalMy"/>
        <w:rPr/>
      </w:pPr>
      <w:r>
        <w:rPr/>
        <w:t>— </w:t>
      </w:r>
      <w:r>
        <w:rPr/>
        <w:t>Драгуны Груши, — сказал Кадудаль. — Ребята Гиймо готовят штыки для их встречи.</w:t>
      </w:r>
    </w:p>
    <w:p>
      <w:pPr>
        <w:pStyle w:val="NormalMy"/>
        <w:rPr/>
      </w:pPr>
      <w:r>
        <w:rPr/>
        <w:t>Им было видно, как люди Гиймо разворачиваются двойными цепями на некотором расстоянии одна от другой.</w:t>
      </w:r>
    </w:p>
    <w:p>
      <w:pPr>
        <w:pStyle w:val="NormalMy"/>
        <w:rPr/>
      </w:pPr>
      <w:r>
        <w:rPr/>
        <w:t>— </w:t>
      </w:r>
      <w:r>
        <w:rPr/>
        <w:t>Идемте, — сказал Тэнтеньяк.</w:t>
      </w:r>
    </w:p>
    <w:p>
      <w:pPr>
        <w:pStyle w:val="NormalMy"/>
        <w:rPr/>
      </w:pPr>
      <w:r>
        <w:rPr/>
        <w:t>Они побежали к головному отряду, который образовывал центр; он состоял главным образом из морбианцев Кадудаля.</w:t>
      </w:r>
    </w:p>
    <w:p>
      <w:pPr>
        <w:pStyle w:val="NormalMy"/>
        <w:rPr/>
      </w:pPr>
      <w:r>
        <w:rPr/>
        <w:t>Прежде чем они заняли свои места, звук горна подал сигнал к атаке «синих», послышался топот копыт, сперва приглушенный, но постепенно усиливавшийся, и триста всадников с горящими на солнце саблями ринулись на цепи шуанов.</w:t>
      </w:r>
    </w:p>
    <w:p>
      <w:pPr>
        <w:pStyle w:val="NormalMy"/>
        <w:rPr/>
      </w:pPr>
      <w:r>
        <w:rPr/>
        <w:t>Если бы Д’Эрвийи видел тогда шуанов, то, возможно, изменил бы свое мнение об их боевых качествах. Твердо, как испытанные в боях солдаты, они ждали, пока Гиймо, решив, что драгуны достаточно приблизились, подаст сигнал открыть огонь. И вот первая двойная цепь дала залп по «синим». Падающие люди, опрокидывающиеся кони нарушили ритм атаки. Прежде чем ряды нападавших кое-как выровнялись, шуаны, давшие залп, припали к земле, и вторая цепь над их головами дала следующий залп, еще более сокрушительный, чем первый. Теперь расстояние между противниками было меньше, и кавалерия «синих» пришла еще в большее смятение. Вторая цепь шуанов повторила маневр первой, а мушкеты третьей вывели из строя самое значительное число республиканцев. Через мгновение все шуаны были на ногах, их цепи сомкнулись, первый ряд опустился на колени, ощетинился штыками и приготовился встретить то, что осталось от кавалерии Груши.</w:t>
      </w:r>
    </w:p>
    <w:p>
      <w:pPr>
        <w:pStyle w:val="NormalMy"/>
        <w:rPr/>
      </w:pPr>
      <w:r>
        <w:rPr/>
        <w:t>Но драгуны, число которых сократилось почти на две трети, в панике отступили, чтобы перестроиться вне пределов досягаемости огня шуанов. Луг был усеян павшими людьми и конями, воздух содрогался от ржания животных и стонов раненых.</w:t>
      </w:r>
    </w:p>
    <w:p>
      <w:pPr>
        <w:pStyle w:val="NormalMy"/>
        <w:rPr/>
      </w:pPr>
      <w:r>
        <w:rPr/>
        <w:t>Однако за отступающей кавалерией обнаружилась плотная колонна пехоты, прикрытием для которой служили всадники.</w:t>
      </w:r>
    </w:p>
    <w:p>
      <w:pPr>
        <w:pStyle w:val="NormalMy"/>
        <w:rPr/>
      </w:pPr>
      <w:r>
        <w:rPr/>
        <w:t>По приказу Тэнтеньяка люди Гиймо, отступившие, чтобы перезарядить мушкеты, дали проход отрядам Кадудаля, готовым нанести удар по основным силам противника.</w:t>
      </w:r>
    </w:p>
    <w:p>
      <w:pPr>
        <w:pStyle w:val="NormalMy"/>
        <w:rPr/>
      </w:pPr>
      <w:r>
        <w:rPr/>
        <w:t>Бой, начавшийся сокрушительным огнем с обеих сторон, вскоре перешел в яростную, беспорядочную схватку, в которой были забыты все стратегические соображения. Понеся значительные потери от огня республиканцев, шуаны взяли реванш в ближнем бою с применением штыков.</w:t>
      </w:r>
    </w:p>
    <w:p>
      <w:pPr>
        <w:pStyle w:val="NormalMy"/>
        <w:rPr/>
      </w:pPr>
      <w:r>
        <w:rPr/>
        <w:t>Шуаны неуклонно теснили республиканцев и тем быстрее, чем больше ослабевало сопротивление последних. Наконец, к закату, зажатые с флангов «Верными трону» и отрядами Сен-Режана, они дрогнули и побежали, стремясь вырваться из смертельных тисков.</w:t>
      </w:r>
    </w:p>
    <w:p>
      <w:pPr>
        <w:pStyle w:val="NormalMy"/>
        <w:rPr/>
      </w:pPr>
      <w:r>
        <w:rPr/>
        <w:t>Чтобы прикрыть отступление и дать пехоте возможность восстановить боевой порядок, маркиз де Груши во главе оставшихся в живых драгун, яростно работая саблей, атаковал один из флангов роялистов. Он успешно осуществил свой план и без потерь продержался ровно столько времени, сколько понадобилось.</w:t>
      </w:r>
    </w:p>
    <w:p>
      <w:pPr>
        <w:pStyle w:val="NormalMy"/>
        <w:rPr/>
      </w:pPr>
      <w:r>
        <w:rPr/>
        <w:t>Груши отлично справился с задачей, и шуаны, к тому времени представлявшие собой беспорядочную толпу, оказались перед сплоченными рядами «синих»; республиканцы встретили их огнем, пробившим бреши в их слишком густых шеренгах.</w:t>
      </w:r>
    </w:p>
    <w:p>
      <w:pPr>
        <w:pStyle w:val="NormalMy"/>
        <w:rPr/>
      </w:pPr>
      <w:r>
        <w:rPr/>
        <w:t>Шуаны, занимавшие центр, полностью вышли из повиновения и превратились в разъяренную, обезумевшую от жажды крови орду, не способную на согласованные действия. Не слушая приказов, они бросились на непоколебимую стену «синих», встретивших их огнем и сталью.</w:t>
      </w:r>
    </w:p>
    <w:p>
      <w:pPr>
        <w:pStyle w:val="NormalMy"/>
        <w:rPr/>
      </w:pPr>
      <w:r>
        <w:rPr/>
        <w:t>Однако их численное превосходство, значительно большее, чем о том подозревал или был информирован Груши, не позволило вырвать у них победу. Единственная цель врага состояла теперь в том, чтобы достойно отступить. Но беспорядочная тактика шуанов позволяла купить эту победу не иначе как слишком дорогой ценой.</w:t>
      </w:r>
    </w:p>
    <w:p>
      <w:pPr>
        <w:pStyle w:val="NormalMy"/>
        <w:rPr/>
      </w:pPr>
      <w:r>
        <w:rPr/>
        <w:t>Тэнтеньяк повел отряды Сен-Режана, которые не участвовали в последней фазе боя, к лесу и направил их на правый фланг республиканцев.</w:t>
      </w:r>
    </w:p>
    <w:p>
      <w:pPr>
        <w:pStyle w:val="NormalMy"/>
        <w:rPr/>
      </w:pPr>
      <w:r>
        <w:rPr/>
        <w:t>Разгадав цель этого маневра и опасаясь, что его может повторить полк «Верные трону», Груши построил свою пехоту неполным каре, четвертой стороной которого служил лес, куда он намеревался отступить.</w:t>
      </w:r>
    </w:p>
    <w:p>
      <w:pPr>
        <w:pStyle w:val="NormalMy"/>
        <w:rPr/>
      </w:pPr>
      <w:r>
        <w:rPr/>
        <w:t>Мушкетный огонь людей Сен-Режана пробил бреши в левом крыле республиканцев и обратил их в бегство. Тэнтеньяк со шпагой в руке, в разорванном мундире и с почерневшим лицом возглавил атаку, не давая им опомниться.</w:t>
      </w:r>
    </w:p>
    <w:p>
      <w:pPr>
        <w:pStyle w:val="NormalMy"/>
        <w:rPr/>
      </w:pPr>
      <w:r>
        <w:rPr/>
        <w:t>Кантэн шел вместе с ним, размахивая мушкетом, которым он заменил сломанную шпагу.</w:t>
      </w:r>
    </w:p>
    <w:p>
      <w:pPr>
        <w:pStyle w:val="NormalMy"/>
        <w:rPr/>
      </w:pPr>
      <w:r>
        <w:rPr/>
        <w:t>Стремительная атака шуанов пробила переднюю линию каре. Шуаны ворвались в брешь, без устали коля и рубя противника. Мгновение — и строй «синих» распался и беспорядочные группы солдат бросились в лес, ища в нем последнюю защиту. Но морбианцы Кадудаля, словно прорвавший плотину поток, ринулись за ними.</w:t>
      </w:r>
    </w:p>
    <w:p>
      <w:pPr>
        <w:pStyle w:val="NormalMy"/>
        <w:rPr/>
      </w:pPr>
      <w:r>
        <w:rPr/>
        <w:t>То был конец. Трехтысячной дивизии Груши, начавшей сражение с гордой уверенностью в победе, присущей солдатам регулярной армии, больше не существовало. Разгром был полным, и командиру республиканцев приходилось спасать от уничтожения ее остатки. Его оставшиеся в живых солдаты, подобно перепуганным кроликам, спешили укрыться за деревьями, а по пятам за ними мчалась яростно ревущая толпа.</w:t>
      </w:r>
    </w:p>
    <w:p>
      <w:pPr>
        <w:pStyle w:val="NormalMy"/>
        <w:rPr/>
      </w:pPr>
      <w:r>
        <w:rPr/>
        <w:t>Тэнтеньяк вел за собой морбианцев не отстававшего от него Сен-Режана и на бегу смеялся от радостного возбуждения. Не переставая хохотать, он обратился к Кантэну, который бежал рядом.</w:t>
      </w:r>
    </w:p>
    <w:p>
      <w:pPr>
        <w:pStyle w:val="NormalMy"/>
        <w:rPr/>
      </w:pPr>
      <w:r>
        <w:rPr/>
        <w:t>— </w:t>
      </w:r>
      <w:r>
        <w:rPr/>
        <w:t>Этот перебежчик Груши представит славный отчет своим хозяевам санкюлотам за сегодняшние подвиги, — он вдруг замолк, повернулся в полоборота и рухнул на руки инстинктивно подхватившему его Кантэну.</w:t>
      </w:r>
    </w:p>
    <w:p>
      <w:pPr>
        <w:pStyle w:val="NormalMy"/>
        <w:rPr/>
      </w:pPr>
      <w:r>
        <w:rPr/>
        <w:t>На самой опушке леса один из «синих», который бежал едва ли не последним, обернулся и почти наугад выстрелил с колена в преследователей. Пуля попала в доблестную грудь Тэнтеньяка.</w:t>
      </w:r>
    </w:p>
    <w:p>
      <w:pPr>
        <w:pStyle w:val="NormalMy"/>
        <w:rPr/>
      </w:pPr>
      <w:r>
        <w:rPr/>
        <w:t>Санкюлот жизнью заплатил за этот выстрел, так как не успел он подняться на ноги, как его пронзил штык подбежавшего шуана.</w:t>
      </w:r>
    </w:p>
    <w:p>
      <w:pPr>
        <w:pStyle w:val="NormalMy"/>
        <w:rPr/>
      </w:pPr>
      <w:r>
        <w:rPr/>
        <w:t>Кантэн осторожно опустил Тэнтеньяка на землю, и став на одно колено, на другое положил голову шевалье. Шуаны обступили их плотным кольцом. Узнав, кто лежит перед ними, они разразились горестными восклицаниями.</w:t>
      </w:r>
    </w:p>
    <w:p>
      <w:pPr>
        <w:pStyle w:val="NormalMy"/>
        <w:rPr/>
      </w:pPr>
      <w:r>
        <w:rPr/>
        <w:t>Кантэн ощупал грудь Тэнтеньяка и увидел у себя на руке кровь.</w:t>
      </w:r>
    </w:p>
    <w:p>
      <w:pPr>
        <w:pStyle w:val="NormalMy"/>
        <w:rPr/>
      </w:pPr>
      <w:r>
        <w:rPr/>
        <w:t>Шевалье поднял на него удивленные и уже помутневшие глаза. На его покрытом копотью лице появилась улыбка, некогда чаровавшая столь многих.</w:t>
      </w:r>
    </w:p>
    <w:p>
      <w:pPr>
        <w:pStyle w:val="NormalMy"/>
        <w:rPr/>
      </w:pPr>
      <w:r>
        <w:rPr/>
        <w:t>— </w:t>
      </w:r>
      <w:r>
        <w:rPr/>
        <w:t>Думаю, что это конец господина де Тэнтеньяка, — проговорил он, словно забавляясь собственными словами. — Это великая минута, Кантэн. Мы одержали победу. Я могу умереть со спокойным сердцем.</w:t>
      </w:r>
    </w:p>
    <w:p>
      <w:pPr>
        <w:pStyle w:val="NormalMy"/>
        <w:rPr/>
      </w:pPr>
      <w:r>
        <w:rPr/>
        <w:t>Кантэн не смог ответить; у него перехватило горло от сознания, что жить Тэнтеньяку осталось считанные мгновения.</w:t>
      </w:r>
    </w:p>
    <w:p>
      <w:pPr>
        <w:pStyle w:val="NormalMy"/>
        <w:rPr/>
      </w:pPr>
      <w:r>
        <w:rPr/>
        <w:t>Кольцо шуанов разомкнулось, и в сгущавшихся сумерках над Тэнтеньяком склонились Белланже и Ла Марш.</w:t>
      </w:r>
    </w:p>
    <w:p>
      <w:pPr>
        <w:pStyle w:val="NormalMy"/>
        <w:rPr/>
      </w:pPr>
      <w:r>
        <w:rPr/>
        <w:t>— </w:t>
      </w:r>
      <w:r>
        <w:rPr/>
        <w:t>Ах, черт возьми! Какое несчастье! Слишком большая цена за победу. Рана опасна?</w:t>
      </w:r>
    </w:p>
    <w:p>
      <w:pPr>
        <w:pStyle w:val="NormalMy"/>
        <w:rPr/>
      </w:pPr>
      <w:r>
        <w:rPr/>
        <w:t>Тэнтеньяк снова улыбнулся.</w:t>
      </w:r>
    </w:p>
    <w:p>
      <w:pPr>
        <w:pStyle w:val="NormalMy"/>
        <w:rPr/>
      </w:pPr>
      <w:r>
        <w:rPr/>
        <w:t>— </w:t>
      </w:r>
      <w:r>
        <w:rPr/>
        <w:t>Не опасна. Нет. Просто смертельна. Но раз король жив, так ли уж важно, кто умирает? — улыбка сошла с его губ. — Теперь вы командуете, Белланже. Для вас дело жизни и чести вовремя прибыть в Плоэрмель.</w:t>
      </w:r>
    </w:p>
    <w:p>
      <w:pPr>
        <w:pStyle w:val="NormalMy"/>
        <w:rPr/>
      </w:pPr>
      <w:r>
        <w:rPr/>
        <w:t>Белланже молча склонил голову, и в то же мгновение его оттолкнули в сторону. Это был Кадудаль. Он упал на колени перед умирающим.</w:t>
      </w:r>
    </w:p>
    <w:p>
      <w:pPr>
        <w:pStyle w:val="NormalMy"/>
        <w:rPr/>
      </w:pPr>
      <w:r>
        <w:rPr/>
        <w:t>— </w:t>
      </w:r>
      <w:r>
        <w:rPr/>
        <w:t>Шевалье! Мой шевалье! Мой малыш! — в его голосе звучала неподдельная боль. — Ваша рана не опасна. Господь не допустит этого.</w:t>
      </w:r>
    </w:p>
    <w:p>
      <w:pPr>
        <w:pStyle w:val="NormalMy"/>
        <w:rPr/>
      </w:pPr>
      <w:r>
        <w:rPr/>
        <w:t>— </w:t>
      </w:r>
      <w:r>
        <w:rPr/>
        <w:t>Это ты, Жорж! — ласково пробормотал шевалье. Слабая, дрожащая рука искала руку шуана. — Мой храбрый великодушный Жорж. Вместе нам больше не воевать с «синими». Но ты...</w:t>
      </w:r>
    </w:p>
    <w:p>
      <w:pPr>
        <w:pStyle w:val="NormalMy"/>
        <w:rPr/>
      </w:pPr>
      <w:r>
        <w:rPr/>
        <w:t>Он попробовал приподняться. Кровь душила его. Он закашлялся и какое-то мгновение еще боролся со смертью, затем его голова упала на плечо Кантэна и замерла.</w:t>
      </w:r>
    </w:p>
    <w:p>
      <w:pPr>
        <w:pStyle w:val="NormalMy"/>
        <w:rPr/>
      </w:pPr>
      <w:r>
        <w:rPr/>
        <w:t>Не поднимаясь с колен, Кадудаль громко, словно ребенок, разрыда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ЛЛАНЖЕ — КОМАНДУЮЩИ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Поздно вечером пятеро мужчин держали совет в библиотеке Кэтлегона. Председательствовал виконт де Белланже, сменивший Тэнтеньяка на посту командующего армией. Кроме виконта в совещании принимали участие Ла Уссэ, Ла Марш, Кантэн и Жорж Кадудаль.</w:t>
      </w:r>
    </w:p>
    <w:p>
      <w:pPr>
        <w:pStyle w:val="NormalMy"/>
        <w:rPr/>
      </w:pPr>
      <w:r>
        <w:rPr/>
        <w:t>Похоронив Тэнтеньяка в могиле на краю аллеи, они вернулись в замок усталые и печальные. Их радостно приветствовали дамы, едва оправившиеся от ужаса, в который из повергла опасность стать добычей победоносных санкюлотов. Каким контрастом в сравнении с веселым оживлением минувшего вечера представлялась скорбная работа, ожидавшая женщин, которых госпожа де Белланже пригласила в Кэтлегон, чтобы придать своему приему блеск и очарование. Шуаны нескончаемым потоком несли в замок раненых товарищей. Он быстро превратился в лазарет, и женщинам предстояло ухаживать за несчастными, промывать и перевязывать им раны, кормить их, утолять их жажду, ободрять их, смягчать их муки. Они оказались на высоте положения. Хоть они и были воспитаны в распущенной атмосфере старого режима, страдания, в последние несколько лет выпавшие на долю их класса, изменили их до неузнаваемости.</w:t>
      </w:r>
    </w:p>
    <w:p>
      <w:pPr>
        <w:pStyle w:val="NormalMy"/>
        <w:rPr/>
      </w:pPr>
      <w:r>
        <w:rPr/>
        <w:t>Прелестная виконтесса встретила офицеров на террасе, и в ее поведении экзальтированная радость по случаю их победы смешивалась с печалью, вызванной ценой, которую за эту победу пришлось заплатить.</w:t>
      </w:r>
    </w:p>
    <w:p>
      <w:pPr>
        <w:pStyle w:val="NormalMy"/>
        <w:rPr/>
      </w:pPr>
      <w:r>
        <w:rPr/>
        <w:t>Кантэн, обессилевший, с растрепанными волосами, покрытый пылью и сажей, ответил на ее улыбку жестким, пронзительным взглядом.</w:t>
      </w:r>
    </w:p>
    <w:p>
      <w:pPr>
        <w:pStyle w:val="NormalMy"/>
        <w:rPr/>
      </w:pPr>
      <w:r>
        <w:rPr/>
        <w:t>— </w:t>
      </w:r>
      <w:r>
        <w:rPr/>
        <w:t>Как лживы были донесения, пришедшие в Кэтлегон. В какую ловушку они заманили нас! — сказал он.</w:t>
      </w:r>
    </w:p>
    <w:p>
      <w:pPr>
        <w:pStyle w:val="NormalMy"/>
        <w:rPr/>
      </w:pPr>
      <w:r>
        <w:rPr/>
        <w:t>— </w:t>
      </w:r>
      <w:r>
        <w:rPr/>
        <w:t>Как жестоко напоминать мне об этом, — посетовала виконтесса голосом, в котором дрожали слезы. — Вы говорите так, будто обвиняете меня. Я же хотела только добра.</w:t>
      </w:r>
    </w:p>
    <w:p>
      <w:pPr>
        <w:pStyle w:val="NormalMy"/>
        <w:rPr/>
      </w:pPr>
      <w:r>
        <w:rPr/>
        <w:t>— </w:t>
      </w:r>
      <w:r>
        <w:rPr/>
        <w:t>Я в этом уверен. Но кому?</w:t>
      </w:r>
    </w:p>
    <w:p>
      <w:pPr>
        <w:pStyle w:val="NormalMy"/>
        <w:rPr/>
      </w:pPr>
      <w:r>
        <w:rPr/>
        <w:t>Не дожидаясь ответа, Кантэн повернулся и зашагал через вестибюль, в который продолжали вносить раненых. Неожиданно от столкнулся с Жерменой и мадемуазель де Керкадью: она была обручена с Буарди и еще носила по нему траур. Эта хрупкая, маленькая девушка, которая с саблей в руке скакала рядом со своим возлюбленным на поле боя, теперь была в слезах.</w:t>
      </w:r>
    </w:p>
    <w:p>
      <w:pPr>
        <w:pStyle w:val="NormalMy"/>
        <w:rPr/>
      </w:pPr>
      <w:r>
        <w:rPr/>
        <w:t>— </w:t>
      </w:r>
      <w:r>
        <w:rPr/>
        <w:t>Когда я думаю о Тэнтеньяке, таком смелом, веселом, у меня сердце разрывается. Буарди любил его как брата. Как бы он был огорчен, особенно предательством, которое обрекло шевалье на гибель. Его смерть взывает к отмщению.</w:t>
      </w:r>
    </w:p>
    <w:p>
      <w:pPr>
        <w:pStyle w:val="NormalMy"/>
        <w:rPr/>
      </w:pPr>
      <w:r>
        <w:rPr/>
        <w:t>— </w:t>
      </w:r>
      <w:r>
        <w:rPr/>
        <w:t>Предательство! — Кантэн безжалостно рассмеялся. — Пока треть нашей армии идет спасать от Груши воображаемых вандейцев, сам Груши неожиданно нападает на оставшиеся две трети. Кто принес известие о вандейцах? Кто сообщил о нас Груши и вызвал его сюда?</w:t>
      </w:r>
    </w:p>
    <w:p>
      <w:pPr>
        <w:pStyle w:val="NormalMy"/>
        <w:rPr/>
      </w:pPr>
      <w:r>
        <w:rPr/>
        <w:t>Обе девушки с ужасом посмотрели на молодого человека.</w:t>
      </w:r>
    </w:p>
    <w:p>
      <w:pPr>
        <w:pStyle w:val="NormalMy"/>
        <w:rPr/>
      </w:pPr>
      <w:r>
        <w:rPr/>
        <w:t>— </w:t>
      </w:r>
      <w:r>
        <w:rPr/>
        <w:t>Кантэн! — воскликнула Жермена. — Что за мысли у вас на уме!</w:t>
      </w:r>
    </w:p>
    <w:p>
      <w:pPr>
        <w:pStyle w:val="NormalMy"/>
        <w:rPr/>
      </w:pPr>
      <w:r>
        <w:rPr/>
        <w:t>— </w:t>
      </w:r>
      <w:r>
        <w:rPr/>
        <w:t>Лишь те, что я высказываю. Лишь вопросы. Моя природная подозрительность требует ответа на них.</w:t>
      </w:r>
    </w:p>
    <w:p>
      <w:pPr>
        <w:pStyle w:val="NormalMy"/>
        <w:rPr/>
      </w:pPr>
      <w:r>
        <w:rPr/>
        <w:t>Кантэн пришел на совет раздраженным. Ни малейших признаков ликования по поводу победы там не было. Уныние, вызванное утратой доблестного и всеми любимого командира, усугублялось общей ценой победы, что также было необходимо принимать в расчет. Они потеряли две тысячи человек, треть из них — убитыми.</w:t>
      </w:r>
    </w:p>
    <w:p>
      <w:pPr>
        <w:pStyle w:val="NormalMy"/>
        <w:rPr/>
      </w:pPr>
      <w:r>
        <w:rPr/>
        <w:t>За стенами замка, в парке, словно блуждающие огоньки, двигались световые точки — это шуаны разыскивали раненых и предавали земле погибших.</w:t>
      </w:r>
    </w:p>
    <w:p>
      <w:pPr>
        <w:pStyle w:val="NormalMy"/>
        <w:rPr/>
      </w:pPr>
      <w:r>
        <w:rPr/>
        <w:t>Заботами виконтессы письменный стол был превращен в буфет и уставлен вином и закусками для утоления голода тех офицеров, кто из-за срочного совещания не успел подкрепиться в столовой. На стуле с высокой спинкой, который еще несколько часов назад занимал Тэнтеньяк</w:t>
      </w:r>
      <w:r>
        <w:rPr>
          <w:u w:val="single"/>
        </w:rPr>
        <w:t>,</w:t>
      </w:r>
      <w:r>
        <w:rPr/>
        <w:t xml:space="preserve"> мрачно сидел Белланже.</w:t>
      </w:r>
    </w:p>
    <w:p>
      <w:pPr>
        <w:pStyle w:val="NormalMy"/>
        <w:rPr/>
      </w:pPr>
      <w:r>
        <w:rPr/>
        <w:t>Кантэн пришел последним и был удостоен сердитым взглядом. Зная безоговорочную враждебность молодого человека, повергаясь постоянным нападкам с его стороны, Белланже с радостью исключил бы представителя Пюизе из числа приглашенных на совет. Но не осмелился. Личные обиды могли подождать. Возложенное на виконта звание командующего налагало на него и определенные обязательства.</w:t>
      </w:r>
    </w:p>
    <w:p>
      <w:pPr>
        <w:pStyle w:val="NormalMy"/>
        <w:rPr/>
      </w:pPr>
      <w:r>
        <w:rPr/>
        <w:t>Сознание собственной значительности сделало его излишне словоохотливым. Он извергал потоки красноречия. Даже в этот скорбный час, он находил высокопарные слова для разглагольствований о свершениях минувшего дня. Он назвал этот день славным, примером несравненной доблести роялистов; произнес прочувствованную надгробную речь в честь великого предводителя, чьим недостойным преемником он себя почитает, — признание, в котором ни один из присутствующих не ощутил внутренней убежденности, и пригласил господ членов штаба высказать свое мнение о том, какие первоочередные действия следует предпринять.</w:t>
      </w:r>
    </w:p>
    <w:p>
      <w:pPr>
        <w:pStyle w:val="NormalMy"/>
        <w:rPr/>
      </w:pPr>
      <w:r>
        <w:rPr/>
        <w:t>Кантэн со все нарастающим нетерпением внимал безудержному потоку слов, который оскорблял его нравственное чувство и заставлял еще больше страдать. Он ответил первым.</w:t>
      </w:r>
    </w:p>
    <w:p>
      <w:pPr>
        <w:pStyle w:val="NormalMy"/>
        <w:rPr/>
      </w:pPr>
      <w:r>
        <w:rPr/>
        <w:t>— </w:t>
      </w:r>
      <w:r>
        <w:rPr/>
        <w:t>Что здесь решать? Наши действия предопределены последними словами Тэнтеньяка. Он приказал нам вовремя прибыть в Плоэрмель. Остается лишь подчиниться его распоряжению.</w:t>
      </w:r>
    </w:p>
    <w:p>
      <w:pPr>
        <w:pStyle w:val="NormalMy"/>
        <w:rPr/>
      </w:pPr>
      <w:r>
        <w:rPr/>
        <w:t>Белланже выслушал его с мрачной гримасой на лице. Затем он взглянул на Кадудаля, словно и ему предлагая высказаться.</w:t>
      </w:r>
    </w:p>
    <w:p>
      <w:pPr>
        <w:pStyle w:val="NormalMy"/>
        <w:rPr/>
      </w:pPr>
      <w:r>
        <w:rPr/>
        <w:t>Шуан в той же разодранной рубашке и штанах, которые были на нем во время сражения, сидел в стороне от остальных, опершись локтями о колени и сжав голову руками. Погрузив пальцы в спутанные белокурые волосы, душой он оплакивал блистательного предводителя, за которым всюду следовал с беззаветной собачьей верностью.</w:t>
      </w:r>
    </w:p>
    <w:p>
      <w:pPr>
        <w:pStyle w:val="NormalMy"/>
        <w:rPr/>
      </w:pPr>
      <w:r>
        <w:rPr/>
        <w:t>Через несколько мгновений Белланже отвел взгляд.</w:t>
      </w:r>
    </w:p>
    <w:p>
      <w:pPr>
        <w:pStyle w:val="NormalMy"/>
        <w:rPr/>
      </w:pPr>
      <w:r>
        <w:rPr/>
        <w:t>— </w:t>
      </w:r>
      <w:r>
        <w:rPr/>
        <w:t>Господин де Ла Марш?</w:t>
      </w:r>
    </w:p>
    <w:p>
      <w:pPr>
        <w:pStyle w:val="NormalMy"/>
        <w:rPr/>
      </w:pPr>
      <w:r>
        <w:rPr/>
        <w:t>Ла Марш все это время сидел, уставясь в бокал вина, который держал в руках. От вопроса виконта он почувствовал неловкость и поднял глаза.</w:t>
      </w:r>
    </w:p>
    <w:p>
      <w:pPr>
        <w:pStyle w:val="NormalMy"/>
        <w:rPr/>
      </w:pPr>
      <w:r>
        <w:rPr/>
        <w:t>— </w:t>
      </w:r>
      <w:r>
        <w:rPr/>
        <w:t>Вы же слышали — у нас есть приказ, — он произнес эти слова без особой уверенности и залпом осушил бокал.</w:t>
      </w:r>
    </w:p>
    <w:p>
      <w:pPr>
        <w:pStyle w:val="NormalMy"/>
        <w:rPr/>
      </w:pPr>
      <w:r>
        <w:rPr/>
        <w:t>— </w:t>
      </w:r>
      <w:r>
        <w:rPr/>
        <w:t>А что скажете вы, Ла Уссэ?</w:t>
      </w:r>
    </w:p>
    <w:p>
      <w:pPr>
        <w:pStyle w:val="NormalMy"/>
        <w:rPr/>
      </w:pPr>
      <w:r>
        <w:rPr/>
        <w:t>— </w:t>
      </w:r>
      <w:r>
        <w:rPr/>
        <w:t>Я согласен, что поскольку нам известны намерения Тэнтеньяка, то нам надлежит осуществить их насколько возможно.</w:t>
      </w:r>
    </w:p>
    <w:p>
      <w:pPr>
        <w:pStyle w:val="NormalMy"/>
        <w:rPr/>
      </w:pPr>
      <w:r>
        <w:rPr/>
        <w:t>— </w:t>
      </w:r>
      <w:r>
        <w:rPr/>
        <w:t>Насколько возможно. Именно так. Но насколько это сейчас возможно?</w:t>
      </w:r>
    </w:p>
    <w:p>
      <w:pPr>
        <w:pStyle w:val="NormalMy"/>
        <w:rPr/>
      </w:pPr>
      <w:r>
        <w:rPr/>
        <w:t>Виконт откашлялся, собираясь развить свое вступление. Но Кантэн не дал ему продолжить.</w:t>
      </w:r>
    </w:p>
    <w:p>
      <w:pPr>
        <w:pStyle w:val="NormalMy"/>
        <w:rPr/>
      </w:pPr>
      <w:r>
        <w:rPr/>
        <w:t>— </w:t>
      </w:r>
      <w:r>
        <w:rPr/>
        <w:t>Помимо приказов Тэнтеньяка существует цель, ради которой мы покинули Киброн. Несмотря на все случившееся, несмотря на то, что наши ряды поредели, цель эта остается неизменной. Ваш прямой долг, сударь, отдать приказ, что на рассвете мы выступаем.</w:t>
      </w:r>
    </w:p>
    <w:p>
      <w:pPr>
        <w:pStyle w:val="NormalMy"/>
        <w:rPr/>
      </w:pPr>
      <w:r>
        <w:rPr/>
        <w:t>— </w:t>
      </w:r>
      <w:r>
        <w:rPr/>
        <w:t>Я не спрашиваю вас о моем долге, — едким тоном заметил Белланже. — Но я присовокуплю ваше предложение к остальным. — И он грациозно взмахнул длинной рукой. — Не остается ничего, кроме как выступить на рассвете, говорит господин де Морле. Но с чем мы выступаем? С половиной сил, необходимых для выполнения стоящей перед нами задачи. Ведь именно столько осталось от десяти тысяч человек, покинувших Киброн. Должен ли я вести за собой людей, измученных дневным сражением и ночными похоронами погибших? Могу ли я приказать этим людям выступить на рассвете? Разве такой совет можно считать разумным?</w:t>
      </w:r>
    </w:p>
    <w:p>
      <w:pPr>
        <w:pStyle w:val="NormalMy"/>
        <w:rPr/>
      </w:pPr>
      <w:r>
        <w:rPr/>
        <w:t>— </w:t>
      </w:r>
      <w:r>
        <w:rPr/>
        <w:t>В таком случае выступайте в полдень. Но выступайте завтра, чтобы нам вовремя поспеть в Плоэрмель.</w:t>
      </w:r>
    </w:p>
    <w:p>
      <w:pPr>
        <w:pStyle w:val="NormalMy"/>
        <w:rPr/>
      </w:pPr>
      <w:r>
        <w:rPr/>
        <w:t>— </w:t>
      </w:r>
      <w:r>
        <w:rPr/>
        <w:t>Это только половина ответа. Остается вопрос относительно нашей численности на данный момент.</w:t>
      </w:r>
    </w:p>
    <w:p>
      <w:pPr>
        <w:pStyle w:val="NormalMy"/>
        <w:rPr/>
      </w:pPr>
      <w:r>
        <w:rPr/>
        <w:t>— </w:t>
      </w:r>
      <w:r>
        <w:rPr/>
        <w:t>Какова бы она ни была, мы должны удовольствоваться тем, что имеем. Наша задача — напасть на Гоша с тыла. Для этого мы достаточно сильны. Мы отвлечем на себя часть республиканцев и тем самым поможем господину де Пюизе уничтожить всю армию.</w:t>
      </w:r>
    </w:p>
    <w:p>
      <w:pPr>
        <w:pStyle w:val="NormalMy"/>
        <w:rPr/>
      </w:pPr>
      <w:r>
        <w:rPr/>
        <w:t>— </w:t>
      </w:r>
      <w:r>
        <w:rPr/>
        <w:t>Разумеется, ценой уничтожения нас самих, — с легким сарказмом заметил Ла Уссе.</w:t>
      </w:r>
    </w:p>
    <w:p>
      <w:pPr>
        <w:pStyle w:val="NormalMy"/>
        <w:rPr/>
      </w:pPr>
      <w:r>
        <w:rPr/>
        <w:t>— </w:t>
      </w:r>
      <w:r>
        <w:rPr/>
        <w:t>Какое это имеет значение, если главная цель будет достигнута? Это единственное, чем мы можем загладить ошибки, которыми поставили себя в наше теперешнее положение. И мы должны это сделать.</w:t>
      </w:r>
    </w:p>
    <w:p>
      <w:pPr>
        <w:pStyle w:val="NormalMy"/>
        <w:rPr/>
      </w:pPr>
      <w:r>
        <w:rPr/>
        <w:t>Последние слова Кантэна восстановили против него всех участников совещания; всех, кроме Кадудаля, который по-прежнему сидел, опустив голову и, казалось, не обращал внимания на происходящее.</w:t>
      </w:r>
    </w:p>
    <w:p>
      <w:pPr>
        <w:pStyle w:val="NormalMy"/>
        <w:rPr/>
      </w:pPr>
      <w:r>
        <w:rPr/>
        <w:t>Ла Марш высказал охватившие их чувства.</w:t>
      </w:r>
    </w:p>
    <w:p>
      <w:pPr>
        <w:pStyle w:val="NormalMy"/>
        <w:rPr/>
      </w:pPr>
      <w:r>
        <w:rPr/>
        <w:t>— </w:t>
      </w:r>
      <w:r>
        <w:rPr/>
        <w:t>Клянусь Богом, сударь! Вы клевещете на павших. Как вы смеете бросать тень на военные способности Тэнтеньяка?</w:t>
      </w:r>
    </w:p>
    <w:p>
      <w:pPr>
        <w:pStyle w:val="NormalMy"/>
        <w:rPr/>
      </w:pPr>
      <w:r>
        <w:rPr/>
        <w:t>— </w:t>
      </w:r>
      <w:r>
        <w:rPr/>
        <w:t>Ничего подобного. И вы это прекрасно знаете. Я высказываю свое мнение о тех, кто убедил Тэнтеньяка прибыть в этот... прибыть в Кэтлегон; о тех, кто противился его воле, когда он, чувствуя опасность, спешил покинуть замок; о Констане де Шеньере, который взбунтовал треть наших людей ради дурацкой затеи и обессилил наши ряды перед нападением противника. Все это ошибки, жестокие ошибки, вину за которые мы должны принять на себя и за которые должны принести себя в жертву, дабы не позволить республиканцам вырвать победу из рук господина де Пюизе.</w:t>
      </w:r>
    </w:p>
    <w:p>
      <w:pPr>
        <w:pStyle w:val="NormalMy"/>
        <w:rPr/>
      </w:pPr>
      <w:r>
        <w:rPr/>
        <w:t>Белланже откровенно осклабился.</w:t>
      </w:r>
    </w:p>
    <w:p>
      <w:pPr>
        <w:pStyle w:val="NormalMy"/>
        <w:rPr/>
      </w:pPr>
      <w:r>
        <w:rPr/>
        <w:t>— </w:t>
      </w:r>
      <w:r>
        <w:rPr/>
        <w:t>Я не намерен приносить в жертву остаток нашей армии ради господина де Пюизе.</w:t>
      </w:r>
    </w:p>
    <w:p>
      <w:pPr>
        <w:pStyle w:val="NormalMy"/>
        <w:rPr/>
      </w:pPr>
      <w:r>
        <w:rPr/>
        <w:t>— </w:t>
      </w:r>
      <w:r>
        <w:rPr/>
        <w:t>Я тоже, — сказал Ла Марш.</w:t>
      </w:r>
    </w:p>
    <w:p>
      <w:pPr>
        <w:pStyle w:val="NormalMy"/>
        <w:rPr/>
      </w:pPr>
      <w:r>
        <w:rPr/>
        <w:t>— </w:t>
      </w:r>
      <w:r>
        <w:rPr/>
        <w:t>Клянусь честью, только не я, — сказал Ла Уссэ.</w:t>
      </w:r>
    </w:p>
    <w:p>
      <w:pPr>
        <w:pStyle w:val="NormalMy"/>
        <w:rPr/>
      </w:pPr>
      <w:r>
        <w:rPr/>
        <w:t xml:space="preserve"> </w:t>
      </w:r>
      <w:r>
        <w:rPr/>
        <w:t>Кадудаль, казалось, очнулся от забытья. Он поднял свою крупную голову и сверкнул налитыми кровью глазами.</w:t>
      </w:r>
    </w:p>
    <w:p>
      <w:pPr>
        <w:pStyle w:val="NormalMy"/>
        <w:rPr/>
      </w:pPr>
      <w:r>
        <w:rPr/>
        <w:t>— </w:t>
      </w:r>
      <w:r>
        <w:rPr/>
        <w:t>Силы небесные! Вы, кажется, смеетесь над графом Жозефом? Что же смейтесь, ублажайте свое подлое нутро. Да за каким дьяволом вам умирать за него, вы, безмозглые болваны? — его голос наполнял всю комнату. — Вы должны умереть за короля, за дело, ради которого человек, куда более достойный, чем любой из нас, отдал сегодня свою бесценную жизнь. Если вы не готовы умереть за это, то — да гори в огне ваш души! — зачем вы не остались в Англии, Голландии, Германии, где вы бездельничали, пока мы, бретонцы, с верой в Бога и в Его Королевское Величество проливали эти два года свою кровь?</w:t>
      </w:r>
    </w:p>
    <w:p>
      <w:pPr>
        <w:pStyle w:val="NormalMy"/>
        <w:rPr/>
      </w:pPr>
      <w:r>
        <w:rPr/>
        <w:t>Испуганные и пристыженные бурным взрывом шуана офицеры долго хранили тягостное молчание, а Кадудаль тем временем снова грузно опустился на стул и впал в забытье.</w:t>
      </w:r>
    </w:p>
    <w:p>
      <w:pPr>
        <w:pStyle w:val="NormalMy"/>
        <w:rPr/>
      </w:pPr>
      <w:r>
        <w:rPr/>
        <w:t>Первым оправился Ла Уссэ.</w:t>
      </w:r>
    </w:p>
    <w:p>
      <w:pPr>
        <w:pStyle w:val="NormalMy"/>
        <w:rPr/>
      </w:pPr>
      <w:r>
        <w:rPr/>
        <w:t>— </w:t>
      </w:r>
      <w:r>
        <w:rPr/>
        <w:t>Вы несправедливы к нам, Кадудаль. Все мы готовы умереть за наше общее дело, иначе, как вы сказали, мы не вернулись бы во Францию. Но мы не готовы положить наши жизни ради пустой авантюры.</w:t>
      </w:r>
    </w:p>
    <w:p>
      <w:pPr>
        <w:pStyle w:val="NormalMy"/>
        <w:rPr/>
      </w:pPr>
      <w:r>
        <w:rPr/>
        <w:t>— </w:t>
      </w:r>
      <w:r>
        <w:rPr/>
        <w:t>Выполнить возложенную на нас задачу — отнюдь не пустая авантюра, — сказал Кантэн.</w:t>
      </w:r>
    </w:p>
    <w:p>
      <w:pPr>
        <w:pStyle w:val="NormalMy"/>
        <w:rPr/>
      </w:pPr>
      <w:r>
        <w:rPr/>
        <w:t>— </w:t>
      </w:r>
      <w:r>
        <w:rPr/>
        <w:t>Вы в этом уверены? — спросил Белланже.</w:t>
      </w:r>
    </w:p>
    <w:p>
      <w:pPr>
        <w:pStyle w:val="NormalMy"/>
        <w:rPr/>
      </w:pPr>
      <w:r>
        <w:rPr/>
        <w:t>— </w:t>
      </w:r>
      <w:r>
        <w:rPr/>
        <w:t>Какое значение имеет моя или ваша уверенность? Для солдат главное — повиновение, а не уверенность. Мы обязаны повиноваться приказам, с которыми покинули Киброн, приказам, которые сегодня подтвердил Тэнтеньяк.</w:t>
      </w:r>
    </w:p>
    <w:p>
      <w:pPr>
        <w:pStyle w:val="NormalMy"/>
        <w:rPr/>
      </w:pPr>
      <w:r>
        <w:rPr/>
        <w:t>Белланже вздохнул, едва сдерживая раздражение.</w:t>
      </w:r>
    </w:p>
    <w:p>
      <w:pPr>
        <w:pStyle w:val="NormalMy"/>
        <w:rPr/>
      </w:pPr>
      <w:r>
        <w:rPr/>
        <w:t>— </w:t>
      </w:r>
      <w:r>
        <w:rPr/>
        <w:t>Все не так просто. С тех пор как мы покинули Киброн, ситуация изменилась. Позвольте, позвольте, господин де Морле! Сейчас мы не обсуждаем, почему именно. Даже с той минуты, когда Тэнтеньяк отдал свой последний приказ, изменилось многое. Ведь он не знал, насколько велики наши потери.</w:t>
      </w:r>
    </w:p>
    <w:p>
      <w:pPr>
        <w:pStyle w:val="NormalMy"/>
        <w:rPr/>
      </w:pPr>
      <w:r>
        <w:rPr/>
        <w:t>— </w:t>
      </w:r>
      <w:r>
        <w:rPr/>
        <w:t>У нас достаточно людей, и мы вполне справимся с тем, что нам предстоит, — настаивал Кантэн.</w:t>
      </w:r>
    </w:p>
    <w:p>
      <w:pPr>
        <w:pStyle w:val="NormalMy"/>
        <w:rPr/>
      </w:pPr>
      <w:r>
        <w:rPr/>
        <w:t>— </w:t>
      </w:r>
      <w:r>
        <w:rPr/>
        <w:t>Это не более чем ваше личное мнение.</w:t>
      </w:r>
    </w:p>
    <w:p>
      <w:pPr>
        <w:pStyle w:val="NormalMy"/>
        <w:rPr/>
      </w:pPr>
      <w:r>
        <w:rPr/>
        <w:t>— </w:t>
      </w:r>
      <w:r>
        <w:rPr/>
        <w:t>И мое тоже, — вспыхнул Кадудаль.</w:t>
      </w:r>
    </w:p>
    <w:p>
      <w:pPr>
        <w:pStyle w:val="NormalMy"/>
        <w:rPr/>
      </w:pPr>
      <w:r>
        <w:rPr/>
        <w:t xml:space="preserve"> </w:t>
      </w:r>
      <w:r>
        <w:rPr/>
        <w:t>Белланже изо всех сил старался сдерживаться.</w:t>
      </w:r>
    </w:p>
    <w:p>
      <w:pPr>
        <w:pStyle w:val="NormalMy"/>
        <w:rPr/>
      </w:pPr>
      <w:r>
        <w:rPr/>
        <w:t>— </w:t>
      </w:r>
      <w:r>
        <w:rPr/>
        <w:t>А что думаете вы, Ла Уссэ?</w:t>
      </w:r>
    </w:p>
    <w:p>
      <w:pPr>
        <w:pStyle w:val="NormalMy"/>
        <w:rPr/>
      </w:pPr>
      <w:r>
        <w:rPr/>
        <w:t>— </w:t>
      </w:r>
      <w:r>
        <w:rPr/>
        <w:t>Без сомнения, мы слишком слабы.</w:t>
      </w:r>
    </w:p>
    <w:p>
      <w:pPr>
        <w:pStyle w:val="NormalMy"/>
        <w:rPr/>
      </w:pPr>
      <w:r>
        <w:rPr/>
        <w:t>— </w:t>
      </w:r>
      <w:r>
        <w:rPr/>
        <w:t>А вы, Ла Марш?</w:t>
      </w:r>
    </w:p>
    <w:p>
      <w:pPr>
        <w:pStyle w:val="NormalMy"/>
        <w:rPr/>
      </w:pPr>
      <w:r>
        <w:rPr/>
        <w:t>— </w:t>
      </w:r>
      <w:r>
        <w:rPr/>
        <w:t>Я согласен с Ла Уссэ. Разумнее всего соединиться с отрядами, которые ушли с Шеньером. У нас еще есть время обдумать дальнейшие шаги.</w:t>
      </w:r>
    </w:p>
    <w:p>
      <w:pPr>
        <w:pStyle w:val="NormalMy"/>
        <w:rPr/>
      </w:pPr>
      <w:r>
        <w:rPr/>
        <w:t>— </w:t>
      </w:r>
      <w:r>
        <w:rPr/>
        <w:t>Есть время! — воскликнул Кантэн. — Его-то у нас и нет!</w:t>
      </w:r>
    </w:p>
    <w:p>
      <w:pPr>
        <w:pStyle w:val="NormalMy"/>
        <w:rPr/>
      </w:pPr>
      <w:r>
        <w:rPr/>
        <w:t>— </w:t>
      </w:r>
      <w:r>
        <w:rPr/>
        <w:t>Мы выслушали мнение двух опытных солдат, — заключил Белланже, — оно целиком совпадает с моим. Вы же, господин де Морле, — жертва навязчивой идеи. Вы упорно упускаете из виду, что Пюизе располагает значительно большими силами, чем Гош.</w:t>
      </w:r>
    </w:p>
    <w:p>
      <w:pPr>
        <w:pStyle w:val="NormalMy"/>
        <w:rPr/>
      </w:pPr>
      <w:r>
        <w:rPr/>
        <w:t>— </w:t>
      </w:r>
      <w:r>
        <w:rPr/>
        <w:t>И не учитываете, — добавил Ла Уссе, — что он уже получил подкрепление в виде дивизии Сомбрея и регулярных частей из Англии. Его армия значительно сильнее армии санкюлотов.</w:t>
      </w:r>
    </w:p>
    <w:p>
      <w:pPr>
        <w:pStyle w:val="NormalMy"/>
        <w:rPr/>
      </w:pPr>
      <w:r>
        <w:rPr/>
        <w:t>— </w:t>
      </w:r>
      <w:r>
        <w:rPr/>
        <w:t>А вы не принимаете в расчет преимуществ укрепленных позиций Гоша! — в отчаянии вскричал Кантэн. — К тому же, что если Сомбрей не прибыл?</w:t>
      </w:r>
    </w:p>
    <w:p>
      <w:pPr>
        <w:pStyle w:val="NormalMy"/>
        <w:rPr/>
      </w:pPr>
      <w:r>
        <w:rPr/>
        <w:t>— </w:t>
      </w:r>
      <w:r>
        <w:rPr/>
        <w:t>Вы забываете, — возразил Белланже, — что если Пюизе не обнаружит нас в тылу Гоша, он может отложить атаку.</w:t>
      </w:r>
    </w:p>
    <w:p>
      <w:pPr>
        <w:pStyle w:val="NormalMy"/>
        <w:rPr/>
      </w:pPr>
      <w:r>
        <w:rPr/>
        <w:t>— </w:t>
      </w:r>
      <w:r>
        <w:rPr/>
        <w:t>Сколько стараний, сударь, чтобы подыскать причины, оправдывающие пренебрежение своими обязанностями.</w:t>
      </w:r>
    </w:p>
    <w:p>
      <w:pPr>
        <w:pStyle w:val="NormalMy"/>
        <w:rPr/>
      </w:pPr>
      <w:r>
        <w:rPr/>
        <w:t>Ла Марш и Ла Уссэ в негодовании повернулись к Кантэну. Но Белланже улыбнулся и небрежным движением руки успокоил их.</w:t>
      </w:r>
    </w:p>
    <w:p>
      <w:pPr>
        <w:pStyle w:val="NormalMy"/>
        <w:rPr/>
      </w:pPr>
      <w:r>
        <w:rPr/>
        <w:t>— </w:t>
      </w:r>
      <w:r>
        <w:rPr/>
        <w:t>Мы должны терпеть запальчивость и безмерную самонадеянность господина де Морле, в сколь бы оскорбительной форме они не проявлялись, памятуя, что они продиктованы неуемным рвением. Нам необходимо выбрать наилучшее решение, а сейчас оно состоит в том, что мы последуем за господином де Шеньером в Редон и там соединимся не только с его отрядом, но и с вандейцами.</w:t>
      </w:r>
    </w:p>
    <w:p>
      <w:pPr>
        <w:pStyle w:val="NormalMy"/>
        <w:rPr/>
      </w:pPr>
      <w:r>
        <w:rPr/>
        <w:t>— </w:t>
      </w:r>
      <w:r>
        <w:rPr/>
        <w:t>Боже правый! Неужели вы все еще верите в их существование?</w:t>
      </w:r>
    </w:p>
    <w:p>
      <w:pPr>
        <w:pStyle w:val="NormalMy"/>
        <w:rPr/>
      </w:pPr>
      <w:r>
        <w:rPr/>
        <w:t>— </w:t>
      </w:r>
      <w:r>
        <w:rPr/>
        <w:t>Мы повременим с ответом на этот вопрос, — высокомерно проговорил Белланже. — Но нам доподлинно известно, что три тысячи шуанов находятся сейчас между Кэтлегоном и Редоиом, и нашим первым шагом будет соединение с ними. Итак, как только люди будут готовы выступить, мы направляемся в Редон через Жослэн и Малетруа.</w:t>
      </w:r>
    </w:p>
    <w:p>
      <w:pPr>
        <w:pStyle w:val="NormalMy"/>
        <w:rPr/>
      </w:pPr>
      <w:r>
        <w:rPr/>
        <w:t>Кантэн сделал последнюю отчаянную попытку образумить Белланже.</w:t>
      </w:r>
    </w:p>
    <w:p>
      <w:pPr>
        <w:pStyle w:val="NormalMy"/>
        <w:rPr/>
      </w:pPr>
      <w:r>
        <w:rPr/>
        <w:t>— </w:t>
      </w:r>
      <w:r>
        <w:rPr/>
        <w:t>Но тогда будет поздно что-либо предпринять. Заклинаю вас, сударь, прежде чем принимать столь серьезное решение, по крайней мере, созовите полный совет офицеров-эмигрантов и предводителей шуанов.</w:t>
      </w:r>
    </w:p>
    <w:p>
      <w:pPr>
        <w:pStyle w:val="NormalMy"/>
        <w:rPr/>
      </w:pPr>
      <w:r>
        <w:rPr/>
        <w:t>Но Белланже был непреклонен. Не исключено, что упреки Кантэна, обидные для самолюбия виконта, укрепили его упрямство.</w:t>
      </w:r>
    </w:p>
    <w:p>
      <w:pPr>
        <w:pStyle w:val="NormalMy"/>
        <w:rPr/>
      </w:pPr>
      <w:r>
        <w:rPr/>
        <w:t>— </w:t>
      </w:r>
      <w:r>
        <w:rPr/>
        <w:t>Решение принято, сударь. Я — командующий, и вся ответственность лежит на мне.</w:t>
      </w:r>
    </w:p>
    <w:p>
      <w:pPr>
        <w:pStyle w:val="NormalMy"/>
        <w:rPr/>
      </w:pPr>
      <w:r>
        <w:rPr/>
        <w:t>— </w:t>
      </w:r>
      <w:r>
        <w:rPr/>
        <w:t>Ноша может оказаться слишком тяжелой. Тэнтеньяк обещал Шеньеру отдать его под военный трибунал. Остерегитесь навлечь на себя то же самое.</w:t>
      </w:r>
    </w:p>
    <w:p>
      <w:pPr>
        <w:pStyle w:val="NormalMy"/>
        <w:rPr/>
      </w:pPr>
      <w:r>
        <w:rPr/>
        <w:t>Виконт величественно выпрямился во весь рост.</w:t>
      </w:r>
    </w:p>
    <w:p>
      <w:pPr>
        <w:pStyle w:val="NormalMy"/>
        <w:rPr/>
      </w:pPr>
      <w:r>
        <w:rPr/>
        <w:t>— </w:t>
      </w:r>
      <w:r>
        <w:rPr/>
        <w:t>По-моему, вы злоупотребляете нашим терпением. — И он обратился к остальным: — Вы получили мои распоряжения. Будьте любезны передать их своим подчиненным.</w:t>
      </w:r>
    </w:p>
    <w:p>
      <w:pPr>
        <w:pStyle w:val="NormalMy"/>
        <w:rPr/>
      </w:pPr>
      <w:r>
        <w:rPr/>
        <w:t>Кадудаль направился к двери.</w:t>
      </w:r>
    </w:p>
    <w:p>
      <w:pPr>
        <w:pStyle w:val="NormalMy"/>
        <w:rPr/>
      </w:pPr>
      <w:r>
        <w:rPr/>
        <w:t>— </w:t>
      </w:r>
      <w:r>
        <w:rPr/>
        <w:t>По крайней мере, закончилась эта базарная болтовня, — он поравнялся с Кантэном и схватил его за руку. — Похоже, эти господа из Англии добрые друзья генерала Гоша: господин Д’Эрвийи на Киброне и господин де Белланже здесь.</w:t>
      </w:r>
    </w:p>
    <w:p>
      <w:pPr>
        <w:pStyle w:val="NormalMy"/>
        <w:rPr/>
      </w:pPr>
      <w:r>
        <w:rPr/>
        <w:t>— </w:t>
      </w:r>
      <w:r>
        <w:rPr/>
        <w:t>Господин Кадудаль! — прогремел Белланже. — Вы проявляете неуважение к вышестоящим.</w:t>
      </w:r>
    </w:p>
    <w:p>
      <w:pPr>
        <w:pStyle w:val="NormalMy"/>
        <w:rPr/>
      </w:pPr>
      <w:r>
        <w:rPr/>
        <w:t>Кадудаль обернулся к виконту, и на его лице появилась гримаса наигранного удивления.</w:t>
      </w:r>
    </w:p>
    <w:p>
      <w:pPr>
        <w:pStyle w:val="NormalMy"/>
        <w:rPr/>
      </w:pPr>
      <w:r>
        <w:rPr/>
        <w:t>— </w:t>
      </w:r>
      <w:r>
        <w:rPr/>
        <w:t>Святые угодники! Вообще-то вы не совсем лишены проницательности.</w:t>
      </w:r>
    </w:p>
    <w:p>
      <w:pPr>
        <w:pStyle w:val="NormalMy"/>
        <w:rPr/>
      </w:pPr>
      <w:r>
        <w:rPr/>
        <w:t>И он, тяжело ступая, вышел из библиотеки. Кантен последовал за ним.</w:t>
      </w:r>
    </w:p>
    <w:p>
      <w:pPr>
        <w:pStyle w:val="BodyText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РТВЫ ОБМА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Спокойная, элегантная, с накинутой на плечи кисейной косынкой Жермена возвращалась от раненых, которые рядами лежали на соломе, устилавшей нарядные комнаты Кэтлегона.</w:t>
      </w:r>
    </w:p>
    <w:p>
      <w:pPr>
        <w:pStyle w:val="NormalMy"/>
        <w:rPr/>
      </w:pPr>
      <w:r>
        <w:rPr/>
        <w:t>Кантэн, измученный душевно и физически, наблюдал за ней грустными глазами.</w:t>
      </w:r>
    </w:p>
    <w:p>
      <w:pPr>
        <w:pStyle w:val="NormalMy"/>
        <w:rPr/>
      </w:pPr>
      <w:r>
        <w:rPr/>
        <w:t>— </w:t>
      </w:r>
      <w:r>
        <w:rPr/>
        <w:t>Можете ли вы врачевать души, так же как тела, Жермена? — спросил он.</w:t>
      </w:r>
    </w:p>
    <w:p>
      <w:pPr>
        <w:pStyle w:val="NormalMy"/>
        <w:rPr/>
      </w:pPr>
      <w:r>
        <w:rPr/>
        <w:t>— </w:t>
      </w:r>
      <w:r>
        <w:rPr/>
        <w:t>Вашу, надеюсь, смогу, если в том будет нужда. Если бы не могла, то была бы недостойна стать вашей женой, — ее глаза прямо и открыто смотрели в лицо Кантэну, нежные губы ласково улыбались.</w:t>
      </w:r>
    </w:p>
    <w:p>
      <w:pPr>
        <w:pStyle w:val="NormalMy"/>
        <w:rPr/>
      </w:pPr>
      <w:r>
        <w:rPr/>
        <w:t>— </w:t>
      </w:r>
      <w:r>
        <w:rPr/>
        <w:t>А я был бы не достоин стать вашим мужем, если бы не сознавал, как вы мне нужны, — и он вкратце рассказал ей о решении Белланже. — Задуманное по злому умыслу предательство будет доведено до конца благодаря глупому упрямству. Неужели эта женщина, которая продает нас, продолжает обманывать его, а он верит каждому ее слову? Не знаю. Но этот глупец мешает нам выполнить наш долг, выполнить то, ради чего мы покинули Киброн.</w:t>
      </w:r>
    </w:p>
    <w:p>
      <w:pPr>
        <w:pStyle w:val="NormalMy"/>
        <w:rPr/>
      </w:pPr>
      <w:r>
        <w:rPr/>
        <w:t>— </w:t>
      </w:r>
      <w:r>
        <w:rPr/>
        <w:t>Кантэн, вы говорите невероятные вещи. Вы заблуждаетесь. Я</w:t>
      </w:r>
      <w:r>
        <w:rPr>
          <w:i/>
          <w:iCs/>
        </w:rPr>
        <w:t xml:space="preserve"> </w:t>
      </w:r>
      <w:r>
        <w:rPr/>
        <w:t>не могу поверить такому о Луизе.</w:t>
      </w:r>
    </w:p>
    <w:p>
      <w:pPr>
        <w:pStyle w:val="NormalMy"/>
        <w:rPr/>
      </w:pPr>
      <w:r>
        <w:rPr/>
        <w:t>Мадемуазель де Шеньер горячо вступилась за подругу, и Кантэну пришлось изложить ей свои доводы. Однако они ее не убедили.</w:t>
      </w:r>
    </w:p>
    <w:p>
      <w:pPr>
        <w:pStyle w:val="NormalMy"/>
        <w:rPr/>
      </w:pPr>
      <w:r>
        <w:rPr/>
        <w:t>— </w:t>
      </w:r>
      <w:r>
        <w:rPr/>
        <w:t>Все, о чем вы говорите, не более чем предположения. Да, да именно предположения. Этому нет доказательств.</w:t>
      </w:r>
    </w:p>
    <w:p>
      <w:pPr>
        <w:pStyle w:val="NormalMy"/>
        <w:rPr/>
      </w:pPr>
      <w:r>
        <w:rPr/>
        <w:t>— </w:t>
      </w:r>
      <w:r>
        <w:rPr/>
        <w:t>Есть, и весьма убедительные. Она — верный союзник Гоша.</w:t>
      </w:r>
    </w:p>
    <w:p>
      <w:pPr>
        <w:pStyle w:val="NormalMy"/>
        <w:rPr/>
      </w:pPr>
      <w:r>
        <w:rPr/>
        <w:t>— </w:t>
      </w:r>
      <w:r>
        <w:rPr/>
        <w:t>Какое безумие. Гоша? Санкюлота? Сына конюха?</w:t>
      </w:r>
    </w:p>
    <w:p>
      <w:pPr>
        <w:pStyle w:val="NormalMy"/>
        <w:rPr/>
      </w:pPr>
      <w:r>
        <w:rPr/>
        <w:t>— </w:t>
      </w:r>
      <w:r>
        <w:rPr/>
        <w:t>И любовника маркизы дю Грего виконтессы де Белланже. У меня не насколько злой язык, Жермена, чтобы порочить доброе имя женщины ради собственного удовольствия.</w:t>
      </w:r>
    </w:p>
    <w:p>
      <w:pPr>
        <w:pStyle w:val="NormalMy"/>
        <w:rPr/>
      </w:pPr>
      <w:r>
        <w:rPr/>
        <w:t>— </w:t>
      </w:r>
      <w:r>
        <w:rPr/>
        <w:t>Боже мой! Какой позор! Сын конюха, любимец черни!</w:t>
      </w:r>
    </w:p>
    <w:p>
      <w:pPr>
        <w:pStyle w:val="NormalMy"/>
        <w:rPr/>
      </w:pPr>
      <w:r>
        <w:rPr/>
        <w:t>— </w:t>
      </w:r>
      <w:r>
        <w:rPr/>
        <w:t>Но кроме того, статный мужчина, способный понравиться и более разборчивой женщине, чем эта Грего. Животное благородной стати, увенчанное лаврами.</w:t>
      </w:r>
    </w:p>
    <w:p>
      <w:pPr>
        <w:pStyle w:val="NormalMy"/>
        <w:rPr/>
      </w:pPr>
      <w:r>
        <w:rPr/>
        <w:t>— </w:t>
      </w:r>
      <w:r>
        <w:rPr/>
        <w:t>Не говорите дальше, Кантэн! Не надо! Как это мерзко! Вы заставляете меня стыдиться самой себя: ведь если это правда, я воспользовалась плодами подобной низости. О, да. Теперь мне все понятно. Только благодаря ему Луиза смогла предложить нам надежный приют и спасти от преследования. — Убежденная столь вопиющим фактом, Жермена вдруг поразилась, что кто-то может упорно закрывать на него глаза. — Но разве этого недостаточно, чтобы образумить виконта?</w:t>
      </w:r>
    </w:p>
    <w:p>
      <w:pPr>
        <w:pStyle w:val="NormalMy"/>
        <w:rPr/>
      </w:pPr>
      <w:r>
        <w:rPr/>
        <w:t>— </w:t>
      </w:r>
      <w:r>
        <w:rPr/>
        <w:t>Очевидно, нет. Я был с ним достаточно прям. В интересах дела я не щадил его. Но добился лишь того, что приобрел еще одного врага. Этот осел стал только упрямей. Итак, несмотря ни на что мы отправляемся на безнадежное дело. Одному Богу известно, что произойдет в пятницу в Плоэрмеле, если мы не поспеем туда к сроку, а это на мой взгляд, неизбежно.</w:t>
      </w:r>
    </w:p>
    <w:p>
      <w:pPr>
        <w:pStyle w:val="NormalMy"/>
        <w:rPr/>
      </w:pPr>
      <w:r>
        <w:rPr/>
        <w:t>Стараясь утешить Кантэна, мадемуазель де Шеньер попробовала убедить его, что упустить победу вовсе не значит потерпеть поражение. Она напомнила ему, что как только отряды, находящиеся в Кэтлегоне, соединятся с последовавшими за Констаном шуанами, они будут представлять собой грозную силу. Ее доводы полностью совпадали с теми, против которых он возражал на совете, и если на сей раз они несколько ободрили его, то это лишний раз подтверждает, в какой степени личность адвоката влияет на вынесение приговора.</w:t>
      </w:r>
    </w:p>
    <w:p>
      <w:pPr>
        <w:pStyle w:val="NormalMy"/>
        <w:rPr/>
      </w:pPr>
      <w:r>
        <w:rPr/>
        <w:t>— </w:t>
      </w:r>
      <w:r>
        <w:rPr/>
        <w:t>Вы правы, — признался Кантэн, — ничем иным нельзя оправдать то, что мы собираемся сделать. Иначе я сделал бы все, что в моих силах и не допустил бы этого.</w:t>
      </w:r>
    </w:p>
    <w:p>
      <w:pPr>
        <w:pStyle w:val="NormalMy"/>
        <w:rPr/>
      </w:pPr>
      <w:r>
        <w:rPr/>
        <w:t>— </w:t>
      </w:r>
      <w:r>
        <w:rPr/>
        <w:t>И даже больше, — заверила она. — Гораздо больше. Если бы не вы в Ла Превале надежды роялистов развеялись бы в прах. Король непременно должен узнать, что у него нет более преданного слуги, чем вы. Вы, открыто заявляющий, что не питаете личных симпатий к его делу.</w:t>
      </w:r>
    </w:p>
    <w:p>
      <w:pPr>
        <w:pStyle w:val="NormalMy"/>
        <w:rPr/>
      </w:pPr>
      <w:r>
        <w:rPr/>
        <w:t>— </w:t>
      </w:r>
      <w:r>
        <w:rPr/>
        <w:t>Так было раньше. Все изменилось, потому что я люблю вас, а значит должен любить то, что любите вы.</w:t>
      </w:r>
    </w:p>
    <w:p>
      <w:pPr>
        <w:pStyle w:val="NormalMy"/>
        <w:rPr/>
      </w:pPr>
      <w:r>
        <w:rPr/>
        <w:t>— </w:t>
      </w:r>
      <w:r>
        <w:rPr/>
        <w:t>Так же, как и я. А значит и ненавидеть то, что ненавидите вы. Мне стало душно в Кэтлегоне. Нам надо уехать. Я уговорю тетушку немедленно покинуть замок.</w:t>
      </w:r>
    </w:p>
    <w:p>
      <w:pPr>
        <w:pStyle w:val="NormalMy"/>
        <w:rPr/>
      </w:pPr>
      <w:r>
        <w:rPr/>
        <w:t>— </w:t>
      </w:r>
      <w:r>
        <w:rPr/>
        <w:t>Уехать? Но куда? — спросил Кантэн, сразу пожалев о своей откровенности.</w:t>
      </w:r>
    </w:p>
    <w:p>
      <w:pPr>
        <w:pStyle w:val="NormalMy"/>
        <w:rPr/>
      </w:pPr>
      <w:r>
        <w:rPr/>
        <w:t>— </w:t>
      </w:r>
      <w:r>
        <w:rPr/>
        <w:t>Наверное, вернуться в Гран Шэн, — неуверенно проговорила она.</w:t>
      </w:r>
    </w:p>
    <w:p>
      <w:pPr>
        <w:pStyle w:val="NormalMy"/>
        <w:rPr/>
      </w:pPr>
      <w:r>
        <w:rPr/>
        <w:t>— </w:t>
      </w:r>
      <w:r>
        <w:rPr/>
        <w:t>Вы же знаете, что это невозможно. Здесь вы в полной безопасности, под протекцией госпожи де Белланже. Неужели вы откажетесь от ее покровительства лишь потому, что она такова, какова она есть? Это неразумно. Оставайтесь здесь, пока не минует тревожное время.</w:t>
      </w:r>
    </w:p>
    <w:p>
      <w:pPr>
        <w:pStyle w:val="NormalMy"/>
        <w:rPr/>
      </w:pPr>
      <w:r>
        <w:rPr/>
        <w:t>— </w:t>
      </w:r>
      <w:r>
        <w:rPr/>
        <w:t>Зная все, что знаю я? Презирая ее, и по заслугам? Проявляя постыдную неразборчивость?</w:t>
      </w:r>
    </w:p>
    <w:p>
      <w:pPr>
        <w:pStyle w:val="NormalMy"/>
        <w:rPr/>
      </w:pPr>
      <w:r>
        <w:rPr/>
        <w:t>— </w:t>
      </w:r>
      <w:r>
        <w:rPr/>
        <w:t>Использовать зло в благих целях вовсе не постыдно. Воспользуйтесь преимуществами того, что вы не в силах исправить или изменить. Я должен знать, что вы в безопасности. Не множьте моих тревог неуверенностью и страхом за вас.</w:t>
      </w:r>
    </w:p>
    <w:p>
      <w:pPr>
        <w:pStyle w:val="NormalMy"/>
        <w:rPr/>
      </w:pPr>
      <w:r>
        <w:rPr/>
        <w:t>— </w:t>
      </w:r>
      <w:r>
        <w:rPr/>
        <w:t>Вы никогда не просили меня поступить более отвратительно, Кантэн, — голос Жермены дрожал.</w:t>
      </w:r>
    </w:p>
    <w:p>
      <w:pPr>
        <w:pStyle w:val="NormalMy"/>
        <w:rPr/>
      </w:pPr>
      <w:r>
        <w:rPr/>
        <w:t>— </w:t>
      </w:r>
      <w:r>
        <w:rPr/>
        <w:t>И надеюсь, не попрошу, когда кончится этот кошмар.</w:t>
      </w:r>
    </w:p>
    <w:p>
      <w:pPr>
        <w:pStyle w:val="NormalMy"/>
        <w:rPr/>
      </w:pPr>
      <w:r>
        <w:rPr/>
        <w:t>К углу вестибюля, в котором стояли молодые люди, величественной поступью шествовала госпожа де Шеньер. Лорнет, в который она рассматривала их, увеличивал ее бесцветные глаза; безгубый рот был плотно сжат.</w:t>
      </w:r>
    </w:p>
    <w:p>
      <w:pPr>
        <w:pStyle w:val="NormalMy"/>
        <w:rPr/>
      </w:pPr>
      <w:r>
        <w:rPr/>
        <w:t>— </w:t>
      </w:r>
      <w:r>
        <w:rPr/>
        <w:t>Ах, господин де Морле! — было ли то приветствие, обращение или приказ удалиться, оставалось только догадываться. — Жермена, я везде вас искала. Кажется, я сойду с ума. После всего, что я перенесла, после всех ужасов этого страшного дня, меня лишили моей комнаты и попросили разделить чулан в мансарде с госпожой дю Грего и госпожой дю Парк. Это убьет меня. В мои-то годы!</w:t>
      </w:r>
    </w:p>
    <w:p>
      <w:pPr>
        <w:pStyle w:val="NormalMy"/>
        <w:rPr/>
      </w:pPr>
      <w:r>
        <w:rPr/>
        <w:t>— </w:t>
      </w:r>
      <w:r>
        <w:rPr/>
        <w:t>Вашу комнату отдали раненым, — терпеливо объяснила Жермена. — Их так много. Несчастные. Они очень страдают.</w:t>
      </w:r>
    </w:p>
    <w:p>
      <w:pPr>
        <w:pStyle w:val="NormalMy"/>
        <w:rPr/>
      </w:pPr>
      <w:r>
        <w:rPr/>
        <w:t>— </w:t>
      </w:r>
      <w:r>
        <w:rPr/>
        <w:t>Конечно, конечно. А я? Разве я не страдаю? Разве я не заслуживаю уважения?</w:t>
      </w:r>
    </w:p>
    <w:p>
      <w:pPr>
        <w:pStyle w:val="NormalMy"/>
        <w:rPr/>
      </w:pPr>
      <w:r>
        <w:rPr/>
        <w:t>— </w:t>
      </w:r>
      <w:r>
        <w:rPr/>
        <w:t>Наш мир, сударыня, ни к кому не проявляет уважения, — сказал Кантэн и откланялся.</w:t>
      </w:r>
    </w:p>
    <w:p>
      <w:pPr>
        <w:pStyle w:val="NormalMy"/>
        <w:rPr/>
      </w:pPr>
      <w:r>
        <w:rPr/>
        <w:t>Не отводя от глаз лорнета, госпожа де Шеньер смотрела ему вслед.</w:t>
      </w:r>
    </w:p>
    <w:p>
      <w:pPr>
        <w:pStyle w:val="NormalMy"/>
        <w:rPr/>
      </w:pPr>
      <w:r>
        <w:rPr/>
        <w:t>— </w:t>
      </w:r>
      <w:r>
        <w:rPr/>
        <w:t>Как вы полагаете, Жермена, он намеренно дерзит мне? Я в нем всегда это подозревала. Мне никогда не нравились друзья, которых вы выбираете. Мне в ваши годы друзей выбирали! Увы! Эта Революция уничтожила все понятия о благопристойности. Чем все это кончится? Предупреждаю вас, я этого больше не вынесу. Я говорю вполне откровенно. Боже мой, и зачем только мы уехали из Англии? Уж лучше ее туман, грязь и неудобства, чем жизнь, которую мы ведем здесь. Франция не место для людей благородных. Констан должен устроить, чтобы мы вернулись в Лондон. Я слышала, что военные завтра покидают замок. После их ухода мы будем совершенно беззащитны и полностью во власти этой черни. Это невыносимо, — и госпожа де Шеньер разрыдалась.</w:t>
      </w:r>
    </w:p>
    <w:p>
      <w:pPr>
        <w:pStyle w:val="NormalMy"/>
        <w:rPr/>
      </w:pPr>
      <w:r>
        <w:rPr/>
        <w:t>— </w:t>
      </w:r>
      <w:r>
        <w:rPr/>
        <w:t>До прихода шуанов республиканцы нас не беспокоили. Почему же они станут беспокоить нас после их ухода? — Жермена говорила с легкой горечью в голосе, которая осталась незамеченной ее тетушкой.</w:t>
      </w:r>
    </w:p>
    <w:p>
      <w:pPr>
        <w:pStyle w:val="NormalMy"/>
        <w:rPr/>
      </w:pPr>
      <w:r>
        <w:rPr/>
        <w:t>— </w:t>
      </w:r>
      <w:r>
        <w:rPr/>
        <w:t>Как можем мы оставаться в доме, превращенном в лазарет?</w:t>
      </w:r>
    </w:p>
    <w:p>
      <w:pPr>
        <w:pStyle w:val="NormalMy"/>
        <w:rPr/>
      </w:pPr>
      <w:r>
        <w:rPr/>
        <w:t>— </w:t>
      </w:r>
      <w:r>
        <w:rPr/>
        <w:t>Мы можем ухаживать за теми, кто остается, сударыня, и молиться за тех, кто идет сражаться за нас.</w:t>
      </w:r>
    </w:p>
    <w:p>
      <w:pPr>
        <w:pStyle w:val="NormalMy"/>
        <w:rPr/>
      </w:pPr>
      <w:r>
        <w:rPr/>
        <w:t>А молитвы эти были очень нужны усталым, измученным людям, наутро выступавшим в поход после скорбных ночных трудов и битвы минувшего дня. Едва ли их побуждало к выступлению что-либо, кроме голодных желудков и сознания того, что после недавнего пиршества в Кэтлегоне не осталось ни крошки еды. Их обманчивое послушание объяснялось прежде всего желанием отыскать хоть какую-нибудь пищу.</w:t>
      </w:r>
    </w:p>
    <w:p>
      <w:pPr>
        <w:pStyle w:val="NormalMy"/>
        <w:rPr/>
      </w:pPr>
      <w:r>
        <w:rPr/>
        <w:t>На склоне дня они словно полчища саранчи обрушились на Жослэн. Жители города встретили их с полным безразличием. За время междоусобной войны они несколько раз переживали вторжение то одной, то другой армии и давно поняли: чем меньше сопротивление, тем меньше бедствий.</w:t>
      </w:r>
    </w:p>
    <w:p>
      <w:pPr>
        <w:pStyle w:val="NormalMy"/>
        <w:rPr/>
      </w:pPr>
      <w:r>
        <w:rPr/>
        <w:t>Изголодавшиеся шуаны с жадностью набросились на еду и питье и быстро захмелев, отказались сделать хоть один шаг до завтрашнего утра. Так погибла последняя надежда тех, кто еще помнил о цели похода.</w:t>
      </w:r>
    </w:p>
    <w:p>
      <w:pPr>
        <w:pStyle w:val="NormalMy"/>
        <w:rPr/>
      </w:pPr>
      <w:r>
        <w:rPr/>
        <w:t>Утром шестнадцатого июля, от которого так сильно зависела судьба реставрации монархии, те, кто должен был находиться в тылу армии генерала Гоша, очнулись от пьяного забытья в сорока милях от места, где им надлежало быть.</w:t>
      </w:r>
    </w:p>
    <w:p>
      <w:pPr>
        <w:pStyle w:val="NormalMy"/>
        <w:rPr/>
      </w:pPr>
      <w:r>
        <w:rPr/>
        <w:t>Стоя у окна в доме, где он остановился вместе с Кадудалем, и глядя на занимающийся рассвет, Кантэн в воображении своем слышал ружейные залпы, открывающие уверенную атаку Пюизе на Сент-Барбе, видел угасание этой уверенности, гнев, все возрастающее сомнение, отчаяние графа, обнаружившего отсутствие дивизии Тэнтеньяка, и, наконец, ощущение полного краха всей операции. А что если Пюизе устоял, Сомбрей подоспел вовремя и объединенная армия роялистов теснит Гоша, открывая тем самым путь в дружественную Бретань. Но то была слишком отчаянная надежда, слишком слабое утешение.</w:t>
      </w:r>
    </w:p>
    <w:p>
      <w:pPr>
        <w:pStyle w:val="NormalMy"/>
        <w:rPr/>
      </w:pPr>
      <w:r>
        <w:rPr/>
        <w:t>Лишь на исходе утра адъютант Белланже передал Кадудалю приказ трубить сбор, и только после полудня они покинули Жослен и возобновили поход на Редон, бесплодность которого теперь уже почти ни у кого не вызывала сомнений.</w:t>
      </w:r>
    </w:p>
    <w:p>
      <w:pPr>
        <w:pStyle w:val="NormalMy"/>
        <w:rPr/>
      </w:pPr>
      <w:r>
        <w:rPr/>
        <w:t>Двигались медленно. Шуаны, словно чувствуя неуверенность своих предводителей, были угрюмы и подавлены и задавались вопросом, с какой целью их заставляют вышагивать то туда, то сюда. И только усилия трех предводителей — Кадудаля, Сен-Режана и Гиймо предотвратили мятеж, который, вероятнее всего, начался бы с расправы над полком «Верные трону». Шуаны мстили за себя, насмехаясь над своими высокомерными товарищами по оружию. Эмигранты не обладали выносливостью крестьян и закалкой, приобретенной ими за годы партизанской войны, и уже через несколько миль выбились из сил, что значительно замедляло продвижение всей армии. Шуаны издевались над ними, называя бабами, которым следует сидеть за прялкой и предоставить мужчинам заниматься военным ремеслом.</w:t>
      </w:r>
    </w:p>
    <w:p>
      <w:pPr>
        <w:pStyle w:val="NormalMy"/>
        <w:rPr/>
      </w:pPr>
      <w:r>
        <w:rPr/>
        <w:t>Кантэн и другие офицеры верхом разъезжали между медленно плетущимися рядами, стараясь предотвратить открытую стычку, которая усугубила бы и без того тягостное настроение участников похода.</w:t>
      </w:r>
    </w:p>
    <w:p>
      <w:pPr>
        <w:pStyle w:val="NormalMy"/>
        <w:rPr/>
      </w:pPr>
      <w:r>
        <w:rPr/>
        <w:t>В Малетруа, где они остановились для пополнения фуража, Ла Марш прямо объявил Белланже, что полк «Верные трону» отказывается продолжать путь до завтрашнего дня.</w:t>
      </w:r>
    </w:p>
    <w:p>
      <w:pPr>
        <w:pStyle w:val="NormalMy"/>
        <w:rPr/>
      </w:pPr>
      <w:r>
        <w:rPr/>
        <w:t>— </w:t>
      </w:r>
      <w:r>
        <w:rPr/>
        <w:t>Но что же нам делать? До Редона еще восемь миль. Что делать? — спросил Белланже, глядя на окружавших его офицеров.</w:t>
      </w:r>
    </w:p>
    <w:p>
      <w:pPr>
        <w:pStyle w:val="NormalMy"/>
        <w:rPr/>
      </w:pPr>
      <w:r>
        <w:rPr/>
        <w:t>— </w:t>
      </w:r>
      <w:r>
        <w:rPr/>
        <w:t>Это уже не имеет значения, — мрачно проговорил Кантэн.</w:t>
      </w:r>
    </w:p>
    <w:p>
      <w:pPr>
        <w:pStyle w:val="NormalMy"/>
        <w:rPr/>
      </w:pPr>
      <w:r>
        <w:rPr/>
        <w:t>— </w:t>
      </w:r>
      <w:r>
        <w:rPr/>
        <w:t>Как? Что значит, не имеет значения?</w:t>
      </w:r>
    </w:p>
    <w:p>
      <w:pPr>
        <w:pStyle w:val="NormalMy"/>
        <w:rPr/>
      </w:pPr>
      <w:r>
        <w:rPr/>
        <w:t>— </w:t>
      </w:r>
      <w:r>
        <w:rPr/>
        <w:t>Вы не можете сделать ничего хуже того, что уже сделали.</w:t>
      </w:r>
    </w:p>
    <w:p>
      <w:pPr>
        <w:pStyle w:val="NormalMy"/>
        <w:rPr/>
      </w:pPr>
      <w:r>
        <w:rPr/>
        <w:t>— </w:t>
      </w:r>
      <w:r>
        <w:rPr/>
        <w:t>Подобный тон недопустим. Вы не соблюдаете субординации. Предупреждаю, что я не потерплю этого.</w:t>
      </w:r>
    </w:p>
    <w:p>
      <w:pPr>
        <w:pStyle w:val="NormalMy"/>
        <w:rPr/>
      </w:pPr>
      <w:r>
        <w:rPr/>
        <w:t>— </w:t>
      </w:r>
      <w:r>
        <w:rPr/>
        <w:t>И это уже не имеет значения.</w:t>
      </w:r>
    </w:p>
    <w:p>
      <w:pPr>
        <w:pStyle w:val="NormalMy"/>
        <w:rPr/>
      </w:pPr>
      <w:r>
        <w:rPr/>
        <w:t>— </w:t>
      </w:r>
      <w:r>
        <w:rPr/>
        <w:t>Прекрасно, сударь. Прекрасно. Ну что, посмотрим. А тем временем, капитан де Ла Марш, если вы согласны с тем, что полк «Верные трону» слишком утомлен, то можете расквартировать его здесь. Вы последуете за нами в Редон, как только сочтете это возможным. А вы, Кадудаль, оставьте с ними полдюжины надежных людей, которые могли бы служить им проводниками.</w:t>
      </w:r>
    </w:p>
    <w:p>
      <w:pPr>
        <w:pStyle w:val="NormalMy"/>
        <w:rPr/>
      </w:pPr>
      <w:r>
        <w:rPr/>
        <w:t>Кадудаль угрюмо кивнул в знак согласия, что же касается Белланже, то он счел ниже своего достоинства возвращаться к вопросу о несоблюдении Кантэном правил субординации.</w:t>
      </w:r>
    </w:p>
    <w:p>
      <w:pPr>
        <w:pStyle w:val="NormalMy"/>
        <w:rPr/>
      </w:pPr>
      <w:r>
        <w:rPr/>
        <w:t>Остальные возобновили марш и вместе с несколькими офицерами из полка «Верные трону», отказавшимися отстать от основных сил, на закате летнего дня прибыли в неопрятную деревушку, где с жадностью изголодавшихся людей поглотили все запасы хлеба, мяса, вина и сидра в домах местных жителей. Деревня находилась милях в двенадцати от Редона, и командиры рассчитывали получить там какие-нибудь сведения о господине де Шаретте и его вандейцах. Местные жители рассказали, что два дня назад через деревню прошла какая-то армия, но вскоре выяснилось, что это были шуаны под командованием Констана де Шеньера. Только тогда вера Белланже в существование вандейцев была, наконец, поколеблена.</w:t>
      </w:r>
    </w:p>
    <w:p>
      <w:pPr>
        <w:pStyle w:val="NormalMy"/>
        <w:rPr/>
      </w:pPr>
      <w:r>
        <w:rPr/>
        <w:t>— </w:t>
      </w:r>
      <w:r>
        <w:rPr/>
        <w:t>Что если вы были правы, господин де Морле? — спросил он в смятении.</w:t>
      </w:r>
    </w:p>
    <w:p>
      <w:pPr>
        <w:pStyle w:val="NormalMy"/>
        <w:rPr/>
      </w:pPr>
      <w:r>
        <w:rPr/>
        <w:t>— </w:t>
      </w:r>
      <w:r>
        <w:rPr/>
        <w:t>Тогда вас никто не простит, — уверенно сказал Кантэн.</w:t>
      </w:r>
    </w:p>
    <w:p>
      <w:pPr>
        <w:pStyle w:val="NormalMy"/>
        <w:rPr/>
      </w:pPr>
      <w:r>
        <w:rPr/>
        <w:t>— </w:t>
      </w:r>
      <w:r>
        <w:rPr/>
        <w:t>Но информация была абсолютно точной.</w:t>
      </w:r>
    </w:p>
    <w:p>
      <w:pPr>
        <w:pStyle w:val="NormalMy"/>
        <w:rPr/>
      </w:pPr>
      <w:r>
        <w:rPr/>
        <w:t xml:space="preserve"> </w:t>
      </w:r>
      <w:r>
        <w:rPr/>
        <w:t>Кантэн не был склонен проявлять милосердие.</w:t>
      </w:r>
    </w:p>
    <w:p>
      <w:pPr>
        <w:pStyle w:val="NormalMy"/>
        <w:rPr/>
      </w:pPr>
      <w:r>
        <w:rPr/>
        <w:t>— </w:t>
      </w:r>
      <w:r>
        <w:rPr/>
        <w:t>Как и приказ, на основании которого сегодня утром мы должны были находиться в Плоэрмеле.</w:t>
      </w:r>
    </w:p>
    <w:p>
      <w:pPr>
        <w:pStyle w:val="NormalMy"/>
        <w:rPr/>
      </w:pPr>
      <w:r>
        <w:rPr/>
        <w:t>— </w:t>
      </w:r>
      <w:r>
        <w:rPr/>
        <w:t>Святые угодники! Сколько можно твердить одно и то же?</w:t>
      </w:r>
    </w:p>
    <w:p>
      <w:pPr>
        <w:pStyle w:val="NormalMy"/>
        <w:rPr/>
      </w:pPr>
      <w:r>
        <w:rPr/>
        <w:t>— </w:t>
      </w:r>
      <w:r>
        <w:rPr/>
        <w:t>Насколько я понял, вы спрашиваете мое мнение.</w:t>
      </w:r>
    </w:p>
    <w:p>
      <w:pPr>
        <w:pStyle w:val="NormalMy"/>
        <w:rPr/>
      </w:pPr>
      <w:r>
        <w:rPr/>
        <w:t>— </w:t>
      </w:r>
      <w:r>
        <w:rPr/>
        <w:t>Но это не мнение. Это упрек. Дерзость, — словно ища поддержки, Белланже взглянул на Ла Уссэ, который сидел вместе с ними в убогой комнате лучшего дома в местечке.</w:t>
      </w:r>
    </w:p>
    <w:p>
      <w:pPr>
        <w:pStyle w:val="NormalMy"/>
        <w:rPr/>
      </w:pPr>
      <w:r>
        <w:rPr/>
        <w:t>Ответ Ла Уссэ не оправдал ожиданий Белланже.</w:t>
      </w:r>
    </w:p>
    <w:p>
      <w:pPr>
        <w:pStyle w:val="NormalMy"/>
        <w:rPr/>
      </w:pPr>
      <w:r>
        <w:rPr/>
        <w:t>— </w:t>
      </w:r>
      <w:r>
        <w:rPr/>
        <w:t>Становится совершенно очевидным, что нас самым подлым образом ввели в заблуждение, — сказал он, горестно покачав крупной головой. — Конечно, было бы куда разумнее следовать полученным нами приказам. Тогда, что бы ни случилось, нас никто не мог бы обвинять.</w:t>
      </w:r>
    </w:p>
    <w:p>
      <w:pPr>
        <w:pStyle w:val="NormalMy"/>
        <w:rPr/>
      </w:pPr>
      <w:r>
        <w:rPr/>
        <w:t>Для Белланже это было слишком. Оправившись от изумления, он взорвался.</w:t>
      </w:r>
    </w:p>
    <w:p>
      <w:pPr>
        <w:pStyle w:val="NormalMy"/>
        <w:rPr/>
      </w:pPr>
      <w:r>
        <w:rPr/>
        <w:t>— </w:t>
      </w:r>
      <w:r>
        <w:rPr/>
        <w:t>И это все, что вы имеете мне сказать? Силы Небесные! После того как вы и Ла Марш убедили меня решиться на этот шаг!</w:t>
      </w:r>
    </w:p>
    <w:p>
      <w:pPr>
        <w:pStyle w:val="NormalMy"/>
        <w:rPr/>
      </w:pPr>
      <w:r>
        <w:rPr/>
        <w:t>— </w:t>
      </w:r>
      <w:r>
        <w:rPr/>
        <w:t>Прошу прощения, виконт. Мы не убеждали вас. Мы уступили вашему желанию.</w:t>
      </w:r>
    </w:p>
    <w:p>
      <w:pPr>
        <w:pStyle w:val="NormalMy"/>
        <w:rPr/>
      </w:pPr>
      <w:r>
        <w:rPr/>
        <w:t>— </w:t>
      </w:r>
      <w:r>
        <w:rPr/>
        <w:t>И вы полагаете, что это уловка вас извинит?</w:t>
      </w:r>
    </w:p>
    <w:p>
      <w:pPr>
        <w:pStyle w:val="NormalMy"/>
        <w:rPr/>
      </w:pPr>
      <w:r>
        <w:rPr/>
        <w:t>— </w:t>
      </w:r>
      <w:r>
        <w:rPr/>
        <w:t>Я не прибегаю к уловкам, — в негодовании возразил Ла Уссэ, — и не нуждаюсь в извинениях. Не я здесь командую.</w:t>
      </w:r>
    </w:p>
    <w:p>
      <w:pPr>
        <w:pStyle w:val="NormalMy"/>
        <w:rPr/>
      </w:pPr>
      <w:r>
        <w:rPr/>
        <w:t>— </w:t>
      </w:r>
      <w:r>
        <w:rPr/>
        <w:t>Понятно. Понятно, — Белланже в ярости мерил шагами комнату. — Значит, меня следует бросить на растерзание, не так ли? Вся ответственность на мне, так?</w:t>
      </w:r>
    </w:p>
    <w:p>
      <w:pPr>
        <w:pStyle w:val="NormalMy"/>
        <w:rPr/>
      </w:pPr>
      <w:r>
        <w:rPr/>
        <w:t>— </w:t>
      </w:r>
      <w:r>
        <w:rPr/>
        <w:t>Если не ошибаюсь, сударь, именно об этом вы и говорили в Кэтлегоне.</w:t>
      </w:r>
    </w:p>
    <w:p>
      <w:pPr>
        <w:pStyle w:val="NormalMy"/>
        <w:rPr/>
      </w:pPr>
      <w:r>
        <w:rPr/>
        <w:t>Кадудаль тяжело поднялся на ноги.</w:t>
      </w:r>
    </w:p>
    <w:p>
      <w:pPr>
        <w:pStyle w:val="NormalMy"/>
        <w:rPr/>
      </w:pPr>
      <w:r>
        <w:rPr/>
        <w:t>— </w:t>
      </w:r>
      <w:r>
        <w:rPr/>
        <w:t>Все это меня не касается. Я ненавижу ссоры, кроме своих собственных. К тому же. меня тошнит от звука ваших голосов. Я оставляю вас, господа, наедине с вашими склоками, — и он вышел.</w:t>
      </w:r>
    </w:p>
    <w:p>
      <w:pPr>
        <w:pStyle w:val="NormalMy"/>
        <w:rPr/>
      </w:pPr>
      <w:r>
        <w:rPr/>
        <w:t>— </w:t>
      </w:r>
      <w:r>
        <w:rPr/>
        <w:t>Мне тоже здесь нечего делать, — сказал Кантэн. — Я целиком с ним согласен.</w:t>
      </w:r>
    </w:p>
    <w:p>
      <w:pPr>
        <w:pStyle w:val="NormalMy"/>
        <w:rPr/>
      </w:pPr>
      <w:r>
        <w:rPr/>
        <w:t>И он тоже вышел.</w:t>
      </w:r>
    </w:p>
    <w:p>
      <w:pPr>
        <w:pStyle w:val="NormalMy"/>
        <w:rPr/>
      </w:pPr>
      <w:r>
        <w:rPr/>
        <w:t>В пылу спора с Ла Уссэ Белланже не обратил внимания на их уход.</w:t>
      </w:r>
    </w:p>
    <w:p>
      <w:pPr>
        <w:pStyle w:val="NormalMy"/>
        <w:rPr/>
      </w:pPr>
      <w:r>
        <w:rPr/>
        <w:t>Однако Белланже осознал, пока только половину уготованных ему бед. Они обрушились на него на следующее утро во время завтрака. Он, Ла Уссэ и Кантэн сидели за скудной трапезой. Все трое молчали; в то утром они испытывали друг к другу особую неприязнь.</w:t>
      </w:r>
    </w:p>
    <w:p>
      <w:pPr>
        <w:pStyle w:val="NormalMy"/>
        <w:rPr/>
      </w:pPr>
      <w:r>
        <w:rPr/>
        <w:t>Дверь широко распахнулась, и на пороге появился Констан де Шеньер. Он был разъярен, и всем своим видом являл воплощение злобы.</w:t>
      </w:r>
    </w:p>
    <w:p>
      <w:pPr>
        <w:pStyle w:val="NormalMy"/>
        <w:rPr/>
      </w:pPr>
      <w:r>
        <w:rPr/>
        <w:t>— </w:t>
      </w:r>
      <w:r>
        <w:rPr/>
        <w:t>Глупцы, почему вы здесь? — спросил он вместо приветствия.</w:t>
      </w:r>
    </w:p>
    <w:p>
      <w:pPr>
        <w:pStyle w:val="NormalMy"/>
        <w:rPr/>
      </w:pPr>
      <w:r>
        <w:rPr/>
        <w:t>Изумленный Белланже вскочил из-за стола.</w:t>
      </w:r>
    </w:p>
    <w:p>
      <w:pPr>
        <w:pStyle w:val="NormalMy"/>
        <w:rPr/>
      </w:pPr>
      <w:r>
        <w:rPr/>
        <w:t>— </w:t>
      </w:r>
      <w:r>
        <w:rPr/>
        <w:t>Констан! — воскликнул он. — А где вандейцы?</w:t>
      </w:r>
    </w:p>
    <w:p>
      <w:pPr>
        <w:pStyle w:val="NormalMy"/>
        <w:rPr/>
      </w:pPr>
      <w:r>
        <w:rPr/>
        <w:t>— </w:t>
      </w:r>
      <w:r>
        <w:rPr/>
        <w:t>Вандейцы? — Констан неприятно рассмеялся и вошел в комнату, оставив дверь распахнутой. — Думаю, к югу от Луары. За сотню миль отсюда.</w:t>
      </w:r>
    </w:p>
    <w:p>
      <w:pPr>
        <w:pStyle w:val="NormalMy"/>
        <w:rPr/>
      </w:pPr>
      <w:r>
        <w:rPr/>
        <w:t>— </w:t>
      </w:r>
      <w:r>
        <w:rPr/>
        <w:t>Вы подразумеваете, что они покинули Редон?</w:t>
      </w:r>
    </w:p>
    <w:p>
      <w:pPr>
        <w:pStyle w:val="NormalMy"/>
        <w:rPr/>
      </w:pPr>
      <w:r>
        <w:rPr/>
        <w:t>— </w:t>
      </w:r>
      <w:r>
        <w:rPr/>
        <w:t>Я подразумеваю, что их там и не было. Черт возьми, господин де Морле, вы оказались правы, — это признание он произнес с горечью, скривив губы. — Нас гнусно предали. Предали с целью разделить наши силы и дать возможность Груши расправиться с нами поодиночке.</w:t>
      </w:r>
    </w:p>
    <w:p>
      <w:pPr>
        <w:pStyle w:val="NormalMy"/>
        <w:rPr/>
      </w:pPr>
      <w:r>
        <w:rPr/>
        <w:t>Усмотрев в ответе Констана настроение, которое, по его мнению, необходимо было обуздать, Белланже облачился в мантию непроницаемого высокомерия.</w:t>
      </w:r>
    </w:p>
    <w:p>
      <w:pPr>
        <w:pStyle w:val="NormalMy"/>
        <w:rPr/>
      </w:pPr>
      <w:r>
        <w:rPr/>
        <w:t>— </w:t>
      </w:r>
      <w:r>
        <w:rPr/>
        <w:t>К счастью, ваше несвоевременное геройство не привлекло к вам большего числа людей; в противном случае мы были бы не в состоянии оказать Груши тот теплый прием, который он от нас получил.</w:t>
      </w:r>
    </w:p>
    <w:p>
      <w:pPr>
        <w:pStyle w:val="NormalMy"/>
        <w:rPr/>
      </w:pPr>
      <w:r>
        <w:rPr/>
        <w:t>На мгновение Констан лишился дара речи и только пожирал Белланже горящими глазами. Затем его словно прорвало, и первые же слова выдали панику, объяснявшую его гнев.</w:t>
      </w:r>
    </w:p>
    <w:p>
      <w:pPr>
        <w:pStyle w:val="NormalMy"/>
        <w:rPr/>
      </w:pPr>
      <w:r>
        <w:rPr/>
        <w:t>— </w:t>
      </w:r>
      <w:r>
        <w:rPr/>
        <w:t>Раны Господни! Меня могут разжаловать или расстрелять, как грозился Тэнтеньяк, если бы я потерпел поражение! Все гораздо хуже. Мои люди дезертировали из отвращения к предательству, жертвами которого мы стали, они рассеялись: вернулись к своим полям или к самому черту. Из трех тысяч, что покинули со мной Кэтлегон, у меня не осталось и трех сотен, да и те бездомные бандиты, которым все равно куда идти, лишь бы иметь возможность вволю пограбить. Вот в каком положении я оказался. Но раз уж я уцелел, то посмотрим, поддержите ли вы меня, как я поддержал вас, предлагая отправиться на помощь тем, чья жизнь якобы была во власти Груши.</w:t>
      </w:r>
    </w:p>
    <w:p>
      <w:pPr>
        <w:pStyle w:val="NormalMy"/>
        <w:rPr/>
      </w:pPr>
      <w:r>
        <w:rPr/>
        <w:t>— </w:t>
      </w:r>
      <w:r>
        <w:rPr/>
        <w:t>Я поддерживал вас? — Белланже вспыхнул. — Сударь, мне и без вас есть за что отвечать.</w:t>
      </w:r>
    </w:p>
    <w:p>
      <w:pPr>
        <w:pStyle w:val="NormalMy"/>
        <w:rPr/>
      </w:pPr>
      <w:r>
        <w:rPr/>
        <w:t>— </w:t>
      </w:r>
      <w:r>
        <w:rPr/>
        <w:t>И у вас хватает наглости отрицать, что вы поддержали меня? Перед этими господами, которые вас слышали? Какая низость!</w:t>
      </w:r>
    </w:p>
    <w:p>
      <w:pPr>
        <w:pStyle w:val="NormalMy"/>
        <w:rPr/>
      </w:pPr>
      <w:r>
        <w:rPr/>
        <w:t>— </w:t>
      </w:r>
      <w:r>
        <w:rPr/>
        <w:t>Сударь!</w:t>
      </w:r>
    </w:p>
    <w:p>
      <w:pPr>
        <w:pStyle w:val="NormalMy"/>
        <w:rPr/>
      </w:pPr>
      <w:r>
        <w:rPr/>
        <w:t>— </w:t>
      </w:r>
      <w:r>
        <w:rPr/>
        <w:t>Не кричите на меня, Белланже, — посеревшее лицо Констана исказила судорога. Шумно дыша, он заметался по комнате. — Кто же вы такой, черт возьми? Просто шут? Трескучий, как барабан и такой же пустой, если не считать воздуха? Или соучастник в предательстве своей блудливой жены?</w:t>
      </w:r>
    </w:p>
    <w:p>
      <w:pPr>
        <w:pStyle w:val="NormalMy"/>
        <w:rPr/>
      </w:pPr>
      <w:r>
        <w:rPr/>
        <w:t>Кантэн затаил дыхание. Оказывается, в Редоне Констан обнаружил не только отсутствие Шаретта.</w:t>
      </w:r>
    </w:p>
    <w:p>
      <w:pPr>
        <w:pStyle w:val="NormalMy"/>
        <w:rPr/>
      </w:pPr>
      <w:r>
        <w:rPr/>
        <w:t>— </w:t>
      </w:r>
      <w:r>
        <w:rPr/>
        <w:t>Боже мой, Шеньер, вы не в себе, — ужаснулся Ла Уссэ. — Какие слова!</w:t>
      </w:r>
    </w:p>
    <w:p>
      <w:pPr>
        <w:pStyle w:val="NormalMy"/>
        <w:rPr/>
      </w:pPr>
      <w:r>
        <w:rPr/>
        <w:t>— </w:t>
      </w:r>
      <w:r>
        <w:rPr/>
        <w:t>Пусть этот безмозглый рогоносец ответит на них.</w:t>
      </w:r>
    </w:p>
    <w:p>
      <w:pPr>
        <w:pStyle w:val="NormalMy"/>
        <w:rPr/>
      </w:pPr>
      <w:r>
        <w:rPr/>
        <w:t>— </w:t>
      </w:r>
      <w:r>
        <w:rPr/>
        <w:t>О, я вам отвечу, — даже в этот страшный миг Белланже умудрился сохранить кое-что от театральной манеры держаться. Его лицо побелело, как мрамор, но голова была гордо откинута, а темные бархатные глаза под нахмуренными бровями не дрогнули. — Вы, конечно, понимаете, господа, что на столь грязное оскорбление словами не отвечают. Господин Ла Уссэ, не откажите в любезности оказать мне дружескую услугу.</w:t>
      </w:r>
    </w:p>
    <w:p>
      <w:pPr>
        <w:pStyle w:val="NormalMy"/>
        <w:rPr/>
      </w:pPr>
      <w:r>
        <w:rPr/>
        <w:t>Кантэн внезапно поднялся со стула и выступил на шаг вперед.</w:t>
      </w:r>
    </w:p>
    <w:p>
      <w:pPr>
        <w:pStyle w:val="NormalMy"/>
        <w:rPr/>
      </w:pPr>
      <w:r>
        <w:rPr/>
        <w:t>— </w:t>
      </w:r>
      <w:r>
        <w:rPr/>
        <w:t>Господа, с вашей стороны крайне недостойно затевать подобные ссоры.</w:t>
      </w:r>
    </w:p>
    <w:p>
      <w:pPr>
        <w:pStyle w:val="NormalMy"/>
        <w:rPr/>
      </w:pPr>
      <w:r>
        <w:rPr/>
        <w:t>Констан обернулся к говорившему и излил на него всю накопившуюся в нем ярость.</w:t>
      </w:r>
    </w:p>
    <w:p>
      <w:pPr>
        <w:pStyle w:val="NormalMy"/>
        <w:rPr/>
      </w:pPr>
      <w:r>
        <w:rPr/>
        <w:t>— </w:t>
      </w:r>
      <w:r>
        <w:rPr/>
        <w:t>Ха! А теперь еще и господин де Карабас вспомнил о кодексе чести. Вполне естественно, что вы приняли сторону этого недоумка. Одного поля ягоды. Оба самозванцы. Странно, что он не к вам обратился за дружеской услугой.</w:t>
      </w:r>
    </w:p>
    <w:p>
      <w:pPr>
        <w:pStyle w:val="NormalMy"/>
        <w:rPr/>
      </w:pPr>
      <w:r>
        <w:rPr/>
        <w:t>Сочувственный взгляд Кантэна еще больше распалил ярость безумца.</w:t>
      </w:r>
    </w:p>
    <w:p>
      <w:pPr>
        <w:pStyle w:val="NormalMy"/>
        <w:rPr/>
      </w:pPr>
      <w:r>
        <w:rPr/>
        <w:t>— </w:t>
      </w:r>
      <w:r>
        <w:rPr/>
        <w:t>Для такого слабого фехтовальщика, сударь, вы слишком сильно выражаетесь.</w:t>
      </w:r>
    </w:p>
    <w:p>
      <w:pPr>
        <w:pStyle w:val="NormalMy"/>
        <w:rPr/>
      </w:pPr>
      <w:r>
        <w:rPr/>
        <w:t>— </w:t>
      </w:r>
      <w:r>
        <w:rPr/>
        <w:t>Я достаточно сильный фехтовальщик, чтобы встретиться с человеком, который не способен ответить ничем кроме шпаги.</w:t>
      </w:r>
    </w:p>
    <w:p>
      <w:pPr>
        <w:pStyle w:val="NormalMy"/>
        <w:rPr/>
      </w:pPr>
      <w:r>
        <w:rPr/>
        <w:t>— </w:t>
      </w:r>
      <w:r>
        <w:rPr/>
        <w:t>Пусть он выговорится вволю, — сказал Белланже. — Пусть выговорится. Расплата на заставит себя ждать.</w:t>
      </w:r>
    </w:p>
    <w:p>
      <w:pPr>
        <w:pStyle w:val="NormalMy"/>
        <w:rPr/>
      </w:pPr>
      <w:r>
        <w:rPr/>
        <w:t>— </w:t>
      </w:r>
      <w:r>
        <w:rPr/>
        <w:t>Ба! Позерство не скроет ни вашей низости, ни ваших рогов... Вы даже этого не отрицаете.</w:t>
      </w:r>
    </w:p>
    <w:p>
      <w:pPr>
        <w:pStyle w:val="NormalMy"/>
        <w:rPr/>
      </w:pPr>
      <w:r>
        <w:rPr/>
        <w:t>— </w:t>
      </w:r>
      <w:r>
        <w:rPr/>
        <w:t>Боже мой! Что отрицать, сударь?</w:t>
      </w:r>
    </w:p>
    <w:p>
      <w:pPr>
        <w:pStyle w:val="NormalMy"/>
        <w:rPr/>
      </w:pPr>
      <w:r>
        <w:rPr/>
        <w:t>— </w:t>
      </w:r>
      <w:r>
        <w:rPr/>
        <w:t>Что ваша жена — любовница этого Гоша, конюха, ставшего генералом, устроила нам западню, чтобы расстроить планы, ради которых мы покинули Киброн. Если вы станете отрицать это, у меня хватит великодушия поверить, по крайней мере, тому, что вы не ее соучастник, а такая же жертва, как и все мы.</w:t>
      </w:r>
    </w:p>
    <w:p>
      <w:pPr>
        <w:pStyle w:val="NormalMy"/>
        <w:rPr/>
      </w:pPr>
      <w:r>
        <w:rPr/>
        <w:t>— </w:t>
      </w:r>
      <w:r>
        <w:rPr/>
        <w:t>Сударь, есть вещи, отрицать которые нам не позволяет достоинство.</w:t>
      </w:r>
    </w:p>
    <w:p>
      <w:pPr>
        <w:pStyle w:val="NormalMy"/>
        <w:rPr/>
      </w:pPr>
      <w:r>
        <w:rPr/>
        <w:t>— </w:t>
      </w:r>
      <w:r>
        <w:rPr/>
        <w:t>Достоинство рогоносца! Боже, спаси и сохрани нас!</w:t>
      </w:r>
    </w:p>
    <w:p>
      <w:pPr>
        <w:pStyle w:val="NormalMy"/>
        <w:rPr/>
      </w:pPr>
      <w:r>
        <w:rPr/>
        <w:t>— </w:t>
      </w:r>
      <w:r>
        <w:rPr/>
        <w:t>Идемте, — сказал Белланже. — Идемте.</w:t>
      </w:r>
    </w:p>
    <w:p>
      <w:pPr>
        <w:pStyle w:val="NormalMy"/>
        <w:rPr/>
      </w:pPr>
      <w:r>
        <w:rPr/>
        <w:t>Но Кантэн снова вмешался.</w:t>
      </w:r>
    </w:p>
    <w:p>
      <w:pPr>
        <w:pStyle w:val="NormalMy"/>
        <w:rPr/>
      </w:pPr>
      <w:r>
        <w:rPr/>
        <w:t>— </w:t>
      </w:r>
      <w:r>
        <w:rPr/>
        <w:t>Одну минуту. Прежде чем вы это сделаете, господин де Белланже, вам следует узнать суть ссоры, в которой вы участвуете. Вы оба жертвы предательства этой женщины, и из вас обоих именно вы, господин де Белланже, преданы дважды. Так может ли подобное предательство быть причиной вашей ссоры?</w:t>
      </w:r>
    </w:p>
    <w:p>
      <w:pPr>
        <w:pStyle w:val="NormalMy"/>
        <w:rPr/>
      </w:pPr>
      <w:r>
        <w:rPr/>
        <w:t>Все уставились на Кантэна с разной степенью изумления.</w:t>
      </w:r>
    </w:p>
    <w:p>
      <w:pPr>
        <w:pStyle w:val="NormalMy"/>
        <w:rPr/>
      </w:pPr>
      <w:r>
        <w:rPr/>
        <w:t>— </w:t>
      </w:r>
      <w:r>
        <w:rPr/>
        <w:t>Похоже, — проговорил, наконец, Белланже, — мне придется заняться вами обоими.</w:t>
      </w:r>
    </w:p>
    <w:p>
      <w:pPr>
        <w:pStyle w:val="NormalMy"/>
        <w:rPr/>
      </w:pPr>
      <w:r>
        <w:rPr/>
        <w:t>Кантэн покачал головой.</w:t>
      </w:r>
    </w:p>
    <w:p>
      <w:pPr>
        <w:pStyle w:val="NormalMy"/>
        <w:rPr/>
      </w:pPr>
      <w:r>
        <w:rPr/>
        <w:t>— </w:t>
      </w:r>
      <w:r>
        <w:rPr/>
        <w:t>Существует несколько причин, по которым я мог бы убить вас, господин де Белланже. Но то, что ваша жена вам изменяет, не входит в их число. На этом основании я не скрещу с вами шпагу.</w:t>
      </w:r>
    </w:p>
    <w:p>
      <w:pPr>
        <w:pStyle w:val="NormalMy"/>
        <w:rPr/>
      </w:pPr>
      <w:r>
        <w:rPr/>
        <w:t>— </w:t>
      </w:r>
      <w:r>
        <w:rPr/>
        <w:t>На каком основании, сударь?</w:t>
      </w:r>
    </w:p>
    <w:p>
      <w:pPr>
        <w:pStyle w:val="NormalMy"/>
        <w:rPr/>
      </w:pPr>
      <w:r>
        <w:rPr/>
        <w:t>— </w:t>
      </w:r>
      <w:r>
        <w:rPr/>
        <w:t>Ни на каком. Мне нет нужды доказывать свою храбрость, и убив вас, я доказал бы ее столь же мало, сколь мало вы докажете чистоту своей жены в поединке с господином де Шеньером.</w:t>
      </w:r>
    </w:p>
    <w:p>
      <w:pPr>
        <w:pStyle w:val="NormalMy"/>
        <w:rPr/>
      </w:pPr>
      <w:r>
        <w:rPr/>
        <w:t>— </w:t>
      </w:r>
      <w:r>
        <w:rPr/>
        <w:t>Вы полагаете, мы шутили?</w:t>
      </w:r>
    </w:p>
    <w:p>
      <w:pPr>
        <w:pStyle w:val="NormalMy"/>
        <w:rPr/>
      </w:pPr>
      <w:r>
        <w:rPr/>
        <w:t>— </w:t>
      </w:r>
      <w:r>
        <w:rPr/>
        <w:t>Вспомните наш совет в Кэтлегоне. Я вам всячески намекал тогда, что нас предают. Когда я сказал, что в Редоне вы найдете тому подтверждение, и настаивал, что существование вандейцев — ложь, вы высмеяли меня. Думаю, теперь вы нашли подтверждение.</w:t>
      </w:r>
    </w:p>
    <w:p>
      <w:pPr>
        <w:pStyle w:val="NormalMy"/>
        <w:rPr/>
      </w:pPr>
      <w:r>
        <w:rPr/>
        <w:t>— </w:t>
      </w:r>
      <w:r>
        <w:rPr/>
        <w:t>Подтверждение чего? — вспылил Белланже. — Того, что мою жену обманули, если вам так угодно, но не того, что она обманула нас.</w:t>
      </w:r>
    </w:p>
    <w:p>
      <w:pPr>
        <w:pStyle w:val="NormalMy"/>
        <w:rPr/>
      </w:pPr>
      <w:r>
        <w:rPr/>
        <w:t>— </w:t>
      </w:r>
      <w:r>
        <w:rPr/>
        <w:t>Вы забыли о груме, который привез призыв о помощи. Когда я сказал вам о том, что мне известно, вы отказались разобраться.</w:t>
      </w:r>
    </w:p>
    <w:p>
      <w:pPr>
        <w:pStyle w:val="NormalMy"/>
        <w:rPr/>
      </w:pPr>
      <w:r>
        <w:rPr/>
        <w:t>— </w:t>
      </w:r>
      <w:r>
        <w:rPr/>
        <w:t>Еще бы ему не отказаться, — ухмыльнулся Констан. — Причина здесь проста.</w:t>
      </w:r>
    </w:p>
    <w:p>
      <w:pPr>
        <w:pStyle w:val="NormalMy"/>
        <w:rPr/>
      </w:pPr>
      <w:r>
        <w:rPr/>
        <w:t>Белланже заявил, что больше ничего не желает слушать, и Кантэн оставил попытки изменить ход событий, который принял слишком угрожающий характер.</w:t>
      </w:r>
    </w:p>
    <w:p>
      <w:pPr>
        <w:pStyle w:val="NormalMy"/>
        <w:rPr/>
      </w:pPr>
      <w:r>
        <w:rPr/>
        <w:t>На небольшом дворе перед домом они увидели шумную толпу. Множество народа окружило три сотни шуанов и солдат эмигрантских полков, вернувшихся с Констаном. На участников неудачного похода сыпались бесчисленные вопросы.</w:t>
      </w:r>
    </w:p>
    <w:p>
      <w:pPr>
        <w:pStyle w:val="NormalMy"/>
        <w:rPr/>
      </w:pPr>
      <w:r>
        <w:rPr/>
        <w:t>Взмокший от жары Кадудаль, вытирая пот с лица, встретил их на пороге дома.</w:t>
      </w:r>
    </w:p>
    <w:p>
      <w:pPr>
        <w:pStyle w:val="NormalMy"/>
        <w:rPr/>
      </w:pPr>
      <w:r>
        <w:rPr/>
        <w:t>— </w:t>
      </w:r>
      <w:r>
        <w:rPr/>
        <w:t>Прекрасный финал, господа, — с издевкой проговорил он. — После всего случившегося удержать моих людей — все равно, что удержать воду в ладонях. Дьявол меня забери! Для всех нас было бы лучше, если бы вы остались в Англии.</w:t>
      </w:r>
    </w:p>
    <w:p>
      <w:pPr>
        <w:pStyle w:val="NormalMy"/>
        <w:rPr/>
      </w:pPr>
      <w:r>
        <w:rPr/>
        <w:t>Кантэн отвел его в сторону и в нескольких словах рассказал, что произошло.</w:t>
      </w:r>
    </w:p>
    <w:p>
      <w:pPr>
        <w:pStyle w:val="NormalMy"/>
        <w:rPr/>
      </w:pPr>
      <w:r>
        <w:rPr/>
        <w:t>— </w:t>
      </w:r>
      <w:r>
        <w:rPr/>
        <w:t>Отлично, — ответил шуан. — Пусть перережут друг другу глотки. Жаль, что это не случилось раньше.</w:t>
      </w:r>
    </w:p>
    <w:p>
      <w:pPr>
        <w:pStyle w:val="NormalMy"/>
        <w:rPr/>
      </w:pPr>
      <w:r>
        <w:rPr/>
        <w:t>Констан нашел сторонника в лице господина де Лантиви, и несколько человек, — в том числе и Кадудаль, который, как он сказал Кантэну, не хотел пропустить забавного зрелища — украдкой вышли из деревни. Для поединка выбрали тихий участок луга, орошаемого мелким ручейком. Здесь, под раскаленным летним небом, напоминающим отполированный стальной купол, двое мужчин, чье безрассудство обрекло экспедицию на неудачу, оставшись в рубашках и брюках, встали друг против друга со шпагами в руках.</w:t>
      </w:r>
    </w:p>
    <w:p>
      <w:pPr>
        <w:pStyle w:val="NormalMy"/>
        <w:rPr/>
      </w:pPr>
      <w:r>
        <w:rPr/>
        <w:t>Поединок был коротким, и его исход поразил Кантэна. Оба противника были одного роста, обладали одинаковой силой и дистанцией удара. Но природная неуклюжесть стесняла движения Констана, и Белланже намного превосходил его в искусстве фехтования. Однако, либо гнев, возможно, смешанный с мучительными сомнениями, затуманил рассудок виконта, либо трусость, маскируемая напыщенным видом, заставила его сделать неверное движение, и неумелый противник через несколько мгновений насквозь пронзил его шпагой.</w:t>
      </w:r>
    </w:p>
    <w:p>
      <w:pPr>
        <w:pStyle w:val="NormalMy"/>
        <w:rPr/>
      </w:pPr>
      <w:r>
        <w:rPr/>
        <w:t>Так, в самом цвете лет этот безрассудный, глупый человек погиб, защищая честь изменившей ему женщины, самое имя которой вскоре стало символом распутст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VI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ТАСТРОФ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 </w:t>
      </w:r>
      <w:r>
        <w:rPr/>
        <w:t>Дурак, зачем он связался с вами? — так отозвался о поединке Кадудаль, обратясь к господину де Шеньеру.</w:t>
      </w:r>
    </w:p>
    <w:p>
      <w:pPr>
        <w:pStyle w:val="NormalMy"/>
        <w:rPr/>
      </w:pPr>
      <w:r>
        <w:rPr/>
        <w:t>На губах Констана появилась жестокая улыбка. Победа над человеком с репутацией отличного фехтовальщика несколько вскружила ему голову.</w:t>
      </w:r>
    </w:p>
    <w:p>
      <w:pPr>
        <w:pStyle w:val="NormalMy"/>
        <w:rPr/>
      </w:pPr>
      <w:r>
        <w:rPr/>
        <w:t>— </w:t>
      </w:r>
      <w:r>
        <w:rPr/>
        <w:t>Я не оставил ему другого выбора, — похвастался он.</w:t>
      </w:r>
    </w:p>
    <w:p>
      <w:pPr>
        <w:pStyle w:val="NormalMy"/>
        <w:rPr/>
      </w:pPr>
      <w:r>
        <w:rPr/>
        <w:t>— </w:t>
      </w:r>
      <w:r>
        <w:rPr/>
        <w:t>И впрямь не оставили. Но он был слишком глуп, чтобы понять это. Шевалье Тэнтеньяк обещал отдать вас под военный трибунал за несоблюдение субординации, как преемнику шевалье господину де Белланже следовало приказать арестовать вас и расстрелять. На его месте я так бы и поступил. Куда уж мне до такого блестящего дворянина, сверхчувствительного к вопросам чести, хоть голова у меня будет покрепче. И вот теперь господа из «Верных трону» избрали вас преемником вашей жертвы. Черт возьми, это достойный венец всей комедии.</w:t>
      </w:r>
    </w:p>
    <w:p>
      <w:pPr>
        <w:pStyle w:val="NormalMy"/>
        <w:rPr/>
      </w:pPr>
      <w:r>
        <w:rPr/>
        <w:t>Именно так и случилось. Несколько офицеров из полка «Верные трону», свидетелей поединка, предложили Ла Уссэ принять на себя командование. Однако Ла Уссэ, напуганный бедственным положением, в котором они оказались, наотрез отказался от такой ответственности. После чего за отсутствием Ла Марша их выбор пал на Шеньера, возможно только потому, что они полагали, будто он, как раньше Тэнтеньяк, пользуется влиянием среди шуанов.</w:t>
      </w:r>
    </w:p>
    <w:p>
      <w:pPr>
        <w:pStyle w:val="NormalMy"/>
        <w:rPr/>
      </w:pPr>
      <w:r>
        <w:rPr/>
        <w:t>Констан с готовностью согласился и назначил членами штаба Ла Уссэ, Лантиви, которого сделал своим заместителем, и Сен-Режана, заменившего Кадудаля, поскольку тот отказался служить при новом начальстве. Ла Марша решили ввести в штаб после соединения с основными силами полка «Верные трону», оставшимися в Малетруа.</w:t>
      </w:r>
    </w:p>
    <w:p>
      <w:pPr>
        <w:pStyle w:val="NormalMy"/>
        <w:rPr/>
      </w:pPr>
      <w:r>
        <w:rPr/>
        <w:t>Кантэна, который при создавшемся положении оставался единственным представителем Пюизе, из числа членов штаба исключили. Он не стал возражать.</w:t>
      </w:r>
    </w:p>
    <w:p>
      <w:pPr>
        <w:pStyle w:val="NormalMy"/>
        <w:rPr/>
      </w:pPr>
      <w:r>
        <w:rPr/>
        <w:t>— </w:t>
      </w:r>
      <w:r>
        <w:rPr/>
        <w:t>В вашей семье еще много таких болванов, как ваш любезный кузен? — спросил его Кадудаль. — Принять командование после того, что он сделал для провала всего предприятия, значит бросать вызов судьбе. Не хотел бы я быть в его шкуре, когда он встретится с графом Жозефом. А тем временем, пойду я с ними или нет, зависит от того, куда он направится. Настроение у моих ребят не самое лучшее. Больше они не позволят впутать себя в дурацкую авантюру.</w:t>
      </w:r>
    </w:p>
    <w:p>
      <w:pPr>
        <w:pStyle w:val="NormalMy"/>
        <w:rPr/>
      </w:pPr>
      <w:r>
        <w:rPr/>
        <w:t>Однако новый командующий решил вернуться с армией на Киброн.</w:t>
      </w:r>
    </w:p>
    <w:p>
      <w:pPr>
        <w:pStyle w:val="NormalMy"/>
        <w:rPr/>
      </w:pPr>
      <w:r>
        <w:rPr/>
        <w:t>— </w:t>
      </w:r>
      <w:r>
        <w:rPr/>
        <w:t>Никак не ожидал от него такого решения, — заметил Кадудаль, — и прежде всего потому, что в нем есть смысл.</w:t>
      </w:r>
    </w:p>
    <w:p>
      <w:pPr>
        <w:pStyle w:val="NormalMy"/>
        <w:rPr/>
      </w:pPr>
      <w:r>
        <w:rPr/>
        <w:t>На следующее утро они выступили в обратный путь и в Малетруа соединились с оставшимися там эмигрантами. В воскресенье вечером армия вступила в Жослэн. Город еще не оправился от ее первого прохода, жители оказали военным самый холодный прием и не без злорадства поделились с ними неутешительными слухами.</w:t>
      </w:r>
    </w:p>
    <w:p>
      <w:pPr>
        <w:pStyle w:val="NormalMy"/>
        <w:rPr/>
      </w:pPr>
      <w:r>
        <w:rPr/>
        <w:t>До них дошли вести о крупном сражении, которое два дня назад произошло на Киброне и в котором Королевская католическая армия была наголову разбита. В понедельник утром перед самым выходом армии из города пришло подтверждение горестного известия. Но они все еще отказывались верить. Атака роялистов провалилась из-за того, что армия Тэнтеньяка одновременно с ними не нанесла удар в тыл противника. Но они продолжали цепляться за надежду, что размеры поражения преувеличены слухами. Не верилось, что Королевская армия может потерпеть столь сокрушительное поражение.</w:t>
      </w:r>
    </w:p>
    <w:p>
      <w:pPr>
        <w:pStyle w:val="NormalMy"/>
        <w:rPr/>
      </w:pPr>
      <w:r>
        <w:rPr/>
        <w:t>Тем не менее, некоторые шуаны этому поверили и отказались идти дальше. Их обманули, предали, к ним относились с презрением те, рядом с кем и за кого они пришли сражаться. Их ждал созревший урожай, и они вернулись к своим полям.</w:t>
      </w:r>
    </w:p>
    <w:p>
      <w:pPr>
        <w:pStyle w:val="NormalMy"/>
        <w:rPr/>
      </w:pPr>
      <w:r>
        <w:rPr/>
        <w:t>В результате, когда вечером того же дня Констан ехал по аллеи Кэтлегона, где был назначен новый привал, за ним следовало не более двух тысяч человек — все, что осталось от десятитысячной армии, с которой неделю назад Тэнтеньяк выступил в поход.</w:t>
      </w:r>
    </w:p>
    <w:p>
      <w:pPr>
        <w:pStyle w:val="NormalMy"/>
        <w:rPr/>
      </w:pPr>
      <w:r>
        <w:rPr/>
        <w:t>К ярости Констана виконтессы в замке не оказалось, и когда он сердито спросил, куда она отправилась, ответом ему послужила только горькая шутка Кантэна: — Ищите ее в лагере Гоша.</w:t>
      </w:r>
    </w:p>
    <w:p>
      <w:pPr>
        <w:pStyle w:val="NormalMy"/>
        <w:rPr/>
      </w:pPr>
      <w:r>
        <w:rPr/>
        <w:t>Разочарованного невозможностью удовлетворить чувство мести, Констана, казалось, мало заботило то обстоятельство, что его матушка и кузина уехали вместе со всеми.</w:t>
      </w:r>
    </w:p>
    <w:p>
      <w:pPr>
        <w:pStyle w:val="NormalMy"/>
        <w:rPr/>
      </w:pPr>
      <w:r>
        <w:rPr/>
        <w:t>В Кэтлегоне не было дам, которые встретили бы их, пировали бы с ними. Замок покинули все, кроме тяжелораненых, которым нельзя было передвигаться, да нескольких крестьян, из сострадания оставшихся за ними ухаживать.</w:t>
      </w:r>
    </w:p>
    <w:p>
      <w:pPr>
        <w:pStyle w:val="NormalMy"/>
        <w:rPr/>
      </w:pPr>
      <w:r>
        <w:rPr/>
        <w:t>Прибывшие застыли там около десятка офицеров из полка «Людовики Франции», беженцев с Киброна; капитан де Гернисак, дальний родственник дю Грего, привел из в замок искать убежища.</w:t>
      </w:r>
    </w:p>
    <w:p>
      <w:pPr>
        <w:pStyle w:val="NormalMy"/>
        <w:rPr/>
      </w:pPr>
      <w:r>
        <w:rPr/>
        <w:t>Они поведали страшную историю.</w:t>
      </w:r>
    </w:p>
    <w:p>
      <w:pPr>
        <w:pStyle w:val="NormalMy"/>
        <w:rPr/>
      </w:pPr>
      <w:r>
        <w:rPr/>
        <w:t>Д’Эрвийи, наконец, понял, в какое опасное положение поставило всех его упрямство и согласился принять план Пюизе, но и тогда не перестал вмешиваться в его осуществление. Вечером пятнадцатого, когда подготовка к намеченной на следующее утром операции уже закончилась, на горизонте показались паруса кораблей Сомбрея. Было известно, что Сомбрей ведет с собой пять полков, и в столь сложный момент такое подкрепление было весьма существенно. Однако Д’Эрвийи, одержимый безумием тех, кого боги обрекли на погибель, не согласился ждать их прибытия. До утра люди не могли высадиться на берег, и именно на рассвете того дня должна была начаться атака на Плоэрмель. Пюизе, который видел в своевременном прибытии кораблей Сомбрея дар благих богов, упорно настаивал на отсрочке в 24 часа. Д’Эрвийи не менее упорно сопротивлялся на том основании, что корпус Тэнтеньяка вовремя атакует из Плоэрмеля. Пюизе возражал, что во-первых Тэнтеньяку приказано не начинать действий, пока он не услышит залпы пушек, во-вторых, если Тэнтеньяк почему-либо задержится, то полки Смобрея настолько увеличат их собственные силы, что отсутствие шевалье ничего не изменит. Тем не менее Д’Эрвийи, проявив верх безрассудства, не поддался доводам Пюизе и в последний раз употребив узурпированную им власть главнокомандующего, приказал начать наступление.</w:t>
      </w:r>
    </w:p>
    <w:p>
      <w:pPr>
        <w:pStyle w:val="NormalMy"/>
        <w:rPr/>
      </w:pPr>
      <w:r>
        <w:rPr/>
        <w:t>За последнее вмешательство в тактику ведения боя Д’Эрвийи поплатился своей глупой жизнью. Он пал, когда эмигрантский полк, по его приказу брошенный в наступление, был уничтожен шквалом огня батарей Гоша.</w:t>
      </w:r>
    </w:p>
    <w:p>
      <w:pPr>
        <w:pStyle w:val="NormalMy"/>
        <w:rPr/>
      </w:pPr>
      <w:r>
        <w:rPr/>
        <w:t>По злой иронии судьбы именно тогда, когда он отдавал свои последние распоряжения, обрекшие его на смерть, а Королевскую армию на разгром, в бухте бросил якорь корабль Сомбрея, привезший с собой последние инструкции британского правительства. В них говорилось, что Британия предоставляет помощь лишь при условии, что верховное командование будет находиться в руках графа де Пюизе. Д’Эрвийи четко указывали, что его власть строго ограничена, власть распространяется только на полки эмигрантов, и приказывали во всех операциях подчиняться распоряжениям господина де Пюизе.</w:t>
      </w:r>
    </w:p>
    <w:p>
      <w:pPr>
        <w:pStyle w:val="NormalMy"/>
        <w:rPr/>
      </w:pPr>
      <w:r>
        <w:rPr/>
        <w:t>Если бы эти приказы достигли Киброна на двадцать четыре часа раньше, положение, возможно, удалось бы спасти. Но когда они были получены, смерть уже избавила Д’Эрвийи от необходимости ответить за гибельную самоуверенность последний акт которой был одной из главных причин краха роялистского движения. Второй причиной было отсутствие Тэнтеньяка в тылу Гоша.</w:t>
      </w:r>
    </w:p>
    <w:p>
      <w:pPr>
        <w:pStyle w:val="NormalMy"/>
        <w:rPr/>
      </w:pPr>
      <w:r>
        <w:rPr/>
        <w:t>Разгромленные и отброшенные за Пентьевр роялисты были вынуждены продолжать отступление под сокрушительными ударами армии республиканцев.</w:t>
      </w:r>
    </w:p>
    <w:p>
      <w:pPr>
        <w:pStyle w:val="NormalMy"/>
        <w:rPr/>
      </w:pPr>
      <w:r>
        <w:rPr/>
        <w:t>Высадившиеся, чтобы поддержать только что разгромленную армию, Сомбрей и пять его полков, одним из которых командовал Арман де Шеньер, увидели, что полуостров Киброн превратился в огромный госпиталь. Они попали в западню, и им ничего не оставалось, как капитулировать перед Гошем. Созданная трудами Пиюзе Королевская католическая армия, на которую возлагались великие и вполне оправданные надежды, перестала существовать.</w:t>
      </w:r>
    </w:p>
    <w:p>
      <w:pPr>
        <w:pStyle w:val="NormalMy"/>
        <w:rPr/>
      </w:pPr>
      <w:r>
        <w:rPr/>
        <w:t>Страшные новости, рассказанные беженцами, еще более усилили отчаяние в рядах остатков корпуса Тэнтеньяка. Однако, скорее всего, изложены они были несколько иначе, так как Герниссак, подобно большинству эмигрантов, был приверженцем Д’Эрвийи и ярым противником Пюизе. Поэтому, когда Кадудаль голосом, срывающимся от горя, спросил о судьбе графа Жозефа, Гернисссак дал волю своей желчи.</w:t>
      </w:r>
    </w:p>
    <w:p>
      <w:pPr>
        <w:pStyle w:val="NormalMy"/>
        <w:rPr/>
      </w:pPr>
      <w:r>
        <w:rPr/>
        <w:t>— </w:t>
      </w:r>
      <w:r>
        <w:rPr/>
        <w:t>Пюизе? Этот трусливый негодяй одним из первых бросился спасать свою шкуру.</w:t>
      </w:r>
    </w:p>
    <w:p>
      <w:pPr>
        <w:pStyle w:val="NormalMy"/>
        <w:rPr/>
      </w:pPr>
      <w:r>
        <w:rPr/>
        <w:t>— </w:t>
      </w:r>
      <w:r>
        <w:rPr/>
        <w:t>Вы лжете.</w:t>
      </w:r>
    </w:p>
    <w:p>
      <w:pPr>
        <w:pStyle w:val="NormalMy"/>
        <w:rPr/>
      </w:pPr>
      <w:r>
        <w:rPr/>
        <w:t>Наступило зловещее молчание.</w:t>
      </w:r>
    </w:p>
    <w:p>
      <w:pPr>
        <w:pStyle w:val="NormalMy"/>
        <w:rPr/>
      </w:pPr>
      <w:r>
        <w:rPr/>
        <w:t>— </w:t>
      </w:r>
      <w:r>
        <w:rPr/>
        <w:t xml:space="preserve">Кто это сказал? — взревел Герниссак. </w:t>
      </w:r>
    </w:p>
    <w:p>
      <w:pPr>
        <w:pStyle w:val="NormalMy"/>
        <w:rPr/>
      </w:pPr>
      <w:r>
        <w:rPr/>
        <w:t>Кантэн выступил на шаг вперед.</w:t>
      </w:r>
    </w:p>
    <w:p>
      <w:pPr>
        <w:pStyle w:val="NormalMy"/>
        <w:rPr/>
      </w:pPr>
      <w:r>
        <w:rPr/>
        <w:t>— </w:t>
      </w:r>
      <w:r>
        <w:rPr/>
        <w:t>Я сказал. Я немного знаком с</w:t>
      </w:r>
      <w:r>
        <w:rPr>
          <w:i/>
          <w:iCs/>
        </w:rPr>
        <w:t xml:space="preserve"> </w:t>
      </w:r>
      <w:r>
        <w:rPr/>
        <w:t>человеком, честь которого вы порочите.</w:t>
      </w:r>
    </w:p>
    <w:p>
      <w:pPr>
        <w:pStyle w:val="NormalMy"/>
        <w:rPr/>
      </w:pPr>
      <w:r>
        <w:rPr/>
        <w:t>В разговор грубо вмешался Констан. Тягостные события не улучшили ни его характера, ни манер.</w:t>
      </w:r>
    </w:p>
    <w:p>
      <w:pPr>
        <w:pStyle w:val="NormalMy"/>
        <w:rPr/>
      </w:pPr>
      <w:r>
        <w:rPr/>
        <w:t>— </w:t>
      </w:r>
      <w:r>
        <w:rPr/>
        <w:t>Это опять вы? Послушайте меня, вы, мошенник, и попытайтесь понять. Я здесь командую и не потерплю никаких ссор. Я заставлю уважать свою власть. У меня еще достаточно сил, чтобы посадить вас под арест, если вы попытаетесь вызвать беспорядки.</w:t>
      </w:r>
    </w:p>
    <w:p>
      <w:pPr>
        <w:pStyle w:val="NormalMy"/>
        <w:rPr/>
      </w:pPr>
      <w:r>
        <w:rPr/>
        <w:t>— </w:t>
      </w:r>
      <w:r>
        <w:rPr/>
        <w:t>Сомневаюсь, что у вас их хватит, — вставил Кадудаль. — Есть еще и мои ребята. Они разделают мнение господина маркиза и в случае нужды защитят его. Честь графа Жозефа не запятнает ни один сводник, хоть он и мнит себя солдатом. Мне наплевать на ваш хмурый вид, приятель. Вам меня не запугать. Я — Жорж Кадудаль. Если господин де Пюизе сегодня не хозяин Бретани, если армия, которую только он был способен создать, не одержала победы, то лишь благодаря таким маньякам, как вы, Шеньер, как Д’Эрвийи, как Белланже и прочие самодовольные щеголи, — он злобно взглянул на Герниссака. — Чтобы я больше не слышал гнусной клеветы, которую вы себе позволили.</w:t>
      </w:r>
    </w:p>
    <w:p>
      <w:pPr>
        <w:pStyle w:val="NormalMy"/>
        <w:rPr/>
      </w:pPr>
      <w:r>
        <w:rPr/>
        <w:t>— </w:t>
      </w:r>
      <w:r>
        <w:rPr/>
        <w:t>Клеветы! — Герниссак смертельно побледнел. Вспыльчивый уроженец Гаскони, гибкий, сильный и смуглый, как испанец, он дрожал от гнева. — Я, приятель, говорю о том, что мне известно, что я видел. И вот они видели, — широким жестом он указал на остальных беженцев. — Позвольте мне рассказать о вашем драгоценном графе Жозефе. Когда со всех сторон грозила опасность и на Киброне началась бойня, этот отъявленный трус бросил нас. Взял лодку и бежал на один из английских кораблей. Из-за его отсутствия условия капитуляции пришлось вырабатывать Сомбрею, Арману де Шеньеру и другим. Вы оправдываете подобное дезертирство?</w:t>
      </w:r>
    </w:p>
    <w:p>
      <w:pPr>
        <w:pStyle w:val="NormalMy"/>
        <w:rPr/>
      </w:pPr>
      <w:r>
        <w:rPr/>
        <w:t>— </w:t>
      </w:r>
      <w:r>
        <w:rPr/>
        <w:t>Оправдываю? Да я не верю в него.</w:t>
      </w:r>
    </w:p>
    <w:p>
      <w:pPr>
        <w:pStyle w:val="NormalMy"/>
        <w:rPr/>
      </w:pPr>
      <w:r>
        <w:rPr/>
        <w:t>Тогда обвинение поддержал другой офицер, человек средних лет по имени Дюмануар.</w:t>
      </w:r>
    </w:p>
    <w:p>
      <w:pPr>
        <w:pStyle w:val="NormalMy"/>
        <w:rPr/>
      </w:pPr>
      <w:r>
        <w:rPr/>
        <w:t>— </w:t>
      </w:r>
      <w:r>
        <w:rPr/>
        <w:t>Мы рассказываем вам о том, что видели собственными глазами. Оправдать его дезертирство, разумеется, нельзя. Но понять можно. Англия платит этому предателю; Англия больше всего желает гибели Франции. Теперь мы все это знаем. Ради чего еще Питт стал бы поддерживать бывшего республиканца и отказываться слушать предложения людей более достойных?</w:t>
      </w:r>
    </w:p>
    <w:p>
      <w:pPr>
        <w:pStyle w:val="NormalMy"/>
        <w:rPr/>
      </w:pPr>
      <w:r>
        <w:rPr/>
        <w:t>— </w:t>
      </w:r>
      <w:r>
        <w:rPr/>
        <w:t>Более достойных людей не было, — ответил Кантэн. — Приходившие к Питту ничего не могли предложить ему. Они просто скулили и попрошайничали.</w:t>
      </w:r>
    </w:p>
    <w:p>
      <w:pPr>
        <w:pStyle w:val="NormalMy"/>
        <w:rPr/>
      </w:pPr>
      <w:r>
        <w:rPr/>
        <w:t>— </w:t>
      </w:r>
      <w:r>
        <w:rPr/>
        <w:t>Так могут говорить только друзья Пюизе. Но когда все выяснится, то станет понятно, что вероломный Питт нанял его, чтобы окончательно погубить нас.</w:t>
      </w:r>
    </w:p>
    <w:p>
      <w:pPr>
        <w:pStyle w:val="NormalMy"/>
        <w:rPr/>
      </w:pPr>
      <w:r>
        <w:rPr/>
        <w:t>— </w:t>
      </w:r>
      <w:r>
        <w:rPr/>
        <w:t>Вы хотите сказать, что пока все не выяснится, вы предпочитаете верить этой чудовищной лжи. Подобное отношение делает честь вашему уму.</w:t>
      </w:r>
    </w:p>
    <w:p>
      <w:pPr>
        <w:pStyle w:val="NormalMy"/>
        <w:rPr/>
      </w:pPr>
      <w:r>
        <w:rPr/>
        <w:t>— </w:t>
      </w:r>
      <w:r>
        <w:rPr/>
        <w:t>Ба! — воскликнул Кадудаль. — Пусть они барахтаются в своем тошнотворном вареве. — Он тяжелым шагом вышел из зала, и Кантэн, полностью разделявший его отвращение, последовал за ним.</w:t>
      </w:r>
    </w:p>
    <w:p>
      <w:pPr>
        <w:pStyle w:val="NormalMy"/>
        <w:rPr/>
      </w:pPr>
      <w:r>
        <w:rPr/>
        <w:t>— </w:t>
      </w:r>
      <w:r>
        <w:rPr/>
        <w:t>Что теперь делать, Жорж? — спросил Кантэн.</w:t>
      </w:r>
    </w:p>
    <w:p>
      <w:pPr>
        <w:pStyle w:val="NormalMy"/>
        <w:rPr/>
      </w:pPr>
      <w:r>
        <w:rPr/>
        <w:t>Тогда Кадудаль не знал ответа. Но вскоре ответ продиктовали обстоятельства. В Кэтлегоне нечем было кормить армию и она начала быстро таять. Большинство шуанов разошлось по домам; другие, привыкшие к разбойной жизни, вернулись в свои лесные убежища. Среди последних были Кадудаль и три сотни его сподвижников — все, что осталось от многочисленного отряда морбианцев. Для Кадудаля не могло быть и речи о возвращении к мирной жизни. Если бы такой прославленный повстанец сложил оружие, для него это было бы равносильно самоубийству. Перед отбытием из Кэтлегона он объявил о своем намерении переправиться через Луару и соединиться с Шареттом и его вандейцами.</w:t>
      </w:r>
    </w:p>
    <w:p>
      <w:pPr>
        <w:pStyle w:val="NormalMy"/>
        <w:rPr/>
      </w:pPr>
      <w:r>
        <w:rPr/>
        <w:t>Кантэн, в чьи планы не входило отправляться в Вандею, остался с Сен-Режаном, который с сотней своих людей задержался в Кэтлегоне после того, как замок покинули шуаны. Необходимо было защищать и поддерживать размещенных в замке раненых. Он организовал вылазки за продовольствием, и только благодаря им остатки полка «Верные трону» получали хоть какую-то пищу. Кроме того, по настоянию Кантэна он послал несколько разведчиков за новостями, в основном, и прежде всего относительно мадемуазель де Шеньер и ее тетушки. Главной причиной задержки Кантэна в Кэтлегоне было мучительное беспокойство о судьбе Жермены. Не узнав, что с ней, он не мог думать о собственном будущем. Если бы не это, он давно покинул бы место, которое не вызывало у него ничего, кроме отвращения. Он постоянно чувствовал затаенную враждебность эмигрантов с тех пор, как горячо выступил на защиту Пюизе, и только страх перед его шпагой удерживал их от ее открытого проявления. Ощущая себя изгоем в обществе эмигрантов и глубоко презирая их, Кантэн общался только с Сен-Режаном и его людьми.</w:t>
      </w:r>
    </w:p>
    <w:p>
      <w:pPr>
        <w:pStyle w:val="NormalMy"/>
        <w:rPr/>
      </w:pPr>
      <w:r>
        <w:rPr/>
        <w:t>Дни шли за днями, и вести, поступавшие в Кэтлегон, не приносили утешения его обитателям.</w:t>
      </w:r>
    </w:p>
    <w:p>
      <w:pPr>
        <w:pStyle w:val="NormalMy"/>
        <w:rPr/>
      </w:pPr>
      <w:r>
        <w:rPr/>
        <w:t>Сомбрея и его эмигрантов в цепях отправили по этапу в Ванн, где ими теперь занимались представители Конвента Тальен и Блед. Роялисты сдались Гошу при условии, что им сохранят жизнь. Но политики отказались утвердить то, что сделали военные. На основании того, что эти люди в качестве эмигрантов были объявлены вне закона, их рассматривали как обычных военнопленных. Их группами приводили на суд и так же группами расстреливали на городском валу Ванна.</w:t>
      </w:r>
    </w:p>
    <w:p>
      <w:pPr>
        <w:pStyle w:val="NormalMy"/>
        <w:rPr/>
      </w:pPr>
      <w:r>
        <w:rPr/>
        <w:t>Однажды в Кэтлегон пришло известие о том, что престарелый епископ Дольский и четырнадцать священников казнены вместе с самим Сомбреем, Арманом де Шенером и еще несколькими их товарищами по оружию. Узнали в замке и о том, что около трех тысяч шуанов перешли на сторону республиканцев. То был, действительно, конец всех надежд, и жалкая горстка засевших в Кэтлегоне роялистов поняла, что бегство — их единственное спасение.</w:t>
      </w:r>
    </w:p>
    <w:p>
      <w:pPr>
        <w:pStyle w:val="NormalMy"/>
        <w:rPr/>
      </w:pPr>
      <w:r>
        <w:rPr/>
        <w:t>С отчаянием и гневом две сотни роялистов принялись обсуждать свое положение.</w:t>
      </w:r>
    </w:p>
    <w:p>
      <w:pPr>
        <w:pStyle w:val="NormalMy"/>
        <w:rPr/>
      </w:pPr>
      <w:r>
        <w:rPr/>
        <w:t>Однако Кантэн в этот день получил и утешительную весть. Тот же разведчик, что принес в замок страшный рассказ о расстрелах, передал молодому человеку письмо от мадемуазель де Шеньер.</w:t>
      </w:r>
    </w:p>
    <w:p>
      <w:pPr>
        <w:pStyle w:val="NormalMy"/>
        <w:rPr/>
      </w:pPr>
      <w:r>
        <w:rPr/>
        <w:t>Под видом торговца луком крестьянский парень добрался до Сен-Мало, где, пустив в ход всю свою хитрость, напал на след госпожи де Шеньер и ее племянницы. Он разыскал их и обнаружил, что они открыто, под своим именем, живут в доме булочника недалеко от квадратного замка.</w:t>
      </w:r>
    </w:p>
    <w:p>
      <w:pPr>
        <w:pStyle w:val="NormalMy"/>
        <w:rPr/>
      </w:pPr>
      <w:r>
        <w:rPr/>
        <w:t>Торопливые строчки, набросанные рукой Жермены, вселили в измученную душу Кантэна одновременно и покой, и досаду.</w:t>
      </w:r>
    </w:p>
    <w:p>
      <w:pPr>
        <w:pStyle w:val="NormalMy"/>
        <w:rPr/>
      </w:pPr>
      <w:r>
        <w:rPr/>
        <w:t>Жермена писала, что с несказанным облегчением узнала, что он цел и невредим и молит его заботиться о своей жизни, от которой зависит и ее собственная жизнь. Далее она успокаивала его на свой счет. При помощи генерала Гоша они с тетушкой получили паспорта и в тот самый момент, когда она пишет письмо, готовятся взойти на борт судна, которое доставит их на Држерси, откуда будет не сложно добраться до Англии.</w:t>
      </w:r>
    </w:p>
    <w:p>
      <w:pPr>
        <w:pStyle w:val="NormalMy"/>
        <w:rPr/>
      </w:pPr>
      <w:r>
        <w:rPr/>
        <w:t>Кантэн оценил осторожность Жермены; она избегала малейшего упоминания о постигшей роялистов военной и политической трагедии и ни словом не обмолвилась о причине интереса, проявленного к ним генералом Гошем. Он догадался сам, в чем она, разумеется, не сомневалась, и именно эта догадка наполнила его душу досадой и несколько охладила его благодарность к генералу. Есть нечто унизительное и мелкое в том, что мы принимаем помощь или услугу от того, кого презираем. Но ведь он сам наставил Жермену на этот путь своим софизмом об использовании зла ради служения добр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X</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ЕННЫЙ СУ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В тот же вечер Кантэн разыскал Констана де Шеньера, чтобы сообщить ему новости о госпоже де Шеньер. Им двигал сердечный порыв, желание унять тревогу, которую по его представлениям должен испытывать сын за судьбу матери, и принести добрые вести, чтобы хоть немного утешить скорбь, в которую повергло Констана сообщение о смерти брата.</w:t>
      </w:r>
    </w:p>
    <w:p>
      <w:pPr>
        <w:pStyle w:val="NormalMy"/>
        <w:rPr/>
      </w:pPr>
      <w:r>
        <w:rPr/>
        <w:t>По возвращении в Кэтлегон Констан проявлял все признаки умственного и физического вырождения. Предаваясь постоянным размышлениям о катастрофе, в которую его собственное безрассудство внесло немалую лепту, не имея ни определенной цели, ни планов на будущее, и даже не желая задуматься над ними, он сильно пил и оттого с каждым днем становился все более властным и заносчивым.</w:t>
      </w:r>
    </w:p>
    <w:p>
      <w:pPr>
        <w:pStyle w:val="NormalMy"/>
        <w:rPr/>
      </w:pPr>
      <w:r>
        <w:rPr/>
        <w:t>Он бросил на вошедшего Кантэна злой взгляд и сразу же прервал его.</w:t>
      </w:r>
    </w:p>
    <w:p>
      <w:pPr>
        <w:pStyle w:val="NormalMy"/>
        <w:rPr/>
      </w:pPr>
      <w:r>
        <w:rPr/>
        <w:t>— </w:t>
      </w:r>
      <w:r>
        <w:rPr/>
        <w:t>Значит, вы имели наглость переписываться с моей кузиной?</w:t>
      </w:r>
    </w:p>
    <w:p>
      <w:pPr>
        <w:pStyle w:val="NormalMy"/>
        <w:rPr/>
      </w:pPr>
      <w:r>
        <w:rPr/>
        <w:t>— </w:t>
      </w:r>
      <w:r>
        <w:rPr/>
        <w:t>Если желаете, мою наглость мы обсудим позднее. А сперва выслушайте новость, с которой я пришел. Она касается вашей матушки.</w:t>
      </w:r>
    </w:p>
    <w:p>
      <w:pPr>
        <w:pStyle w:val="NormalMy"/>
        <w:rPr/>
      </w:pPr>
      <w:r>
        <w:rPr/>
        <w:t>Они были вдвоем в библиотеке, уже служившей подмостками для нескольких роковых сцен; теперь комнату покрывала пыль, везде царил беспорядок, внесенный за последние недели чуждыми ее стенам обитателями. Обломки мраморных бюстов, несколько дней назад сброшенных с пьедесталов, валялись там, где упали, обюссонский ковер был испещрен грязными следами. Сломанное кресло времен Людовика XV золоченого дерева с парчовой обивкой опрокинулось на бок. Книги, снятые эмигрантами с полок скуки ради, лежали там, куда их забросили небрежные читатели. Вся комната являла собой олицетворение нравственного состояния людей, ее создавших. Ее некогда изящное, уточненное величие не устояло перед развращающей силой ударов судьбы.</w:t>
      </w:r>
    </w:p>
    <w:p>
      <w:pPr>
        <w:pStyle w:val="NormalMy"/>
        <w:rPr/>
      </w:pPr>
      <w:r>
        <w:rPr/>
        <w:t>Облик самого господина де Шеньера тоже претерпел сходные перемены. Растрепанный, неряшливо одетый, в расстегнутом желтом шелковом жилете, залитом вином, с засаленным, измятым шейным платком, этот крупный, смуглый мужчина являл собой картину полного распада.</w:t>
      </w:r>
    </w:p>
    <w:p>
      <w:pPr>
        <w:pStyle w:val="NormalMy"/>
        <w:rPr/>
      </w:pPr>
      <w:r>
        <w:rPr/>
        <w:t>Он облокотился о большой письменный стол, и его налитые кровью злобные глаза уставились на стоящего перед ним стройного, подтянутого человека.</w:t>
      </w:r>
    </w:p>
    <w:p>
      <w:pPr>
        <w:pStyle w:val="NormalMy"/>
        <w:rPr/>
      </w:pPr>
      <w:r>
        <w:rPr/>
        <w:t>— </w:t>
      </w:r>
      <w:r>
        <w:rPr/>
        <w:t>Какое отношение вы имеете к моей матери?</w:t>
      </w:r>
    </w:p>
    <w:p>
      <w:pPr>
        <w:pStyle w:val="NormalMy"/>
        <w:rPr/>
      </w:pPr>
      <w:r>
        <w:rPr/>
        <w:t>— </w:t>
      </w:r>
      <w:r>
        <w:rPr/>
        <w:t>Никакого. Но вы, полагаю, имеете к ней некоторое отношение, — Кантэн вкратце, Чтобы поскорее уйти, передал ему полученные известия.</w:t>
      </w:r>
    </w:p>
    <w:p>
      <w:pPr>
        <w:pStyle w:val="NormalMy"/>
        <w:rPr/>
      </w:pPr>
      <w:r>
        <w:rPr/>
        <w:t>Выражение облегчения, мелькнувшее было в глаза Констана, тут же сменилось ухмылкой.</w:t>
      </w:r>
    </w:p>
    <w:p>
      <w:pPr>
        <w:pStyle w:val="NormalMy"/>
        <w:rPr/>
      </w:pPr>
      <w:r>
        <w:rPr/>
        <w:t>— </w:t>
      </w:r>
      <w:r>
        <w:rPr/>
        <w:t>Значит, мы пали настолько низко, что обязаны жизнью проститутке.</w:t>
      </w:r>
    </w:p>
    <w:p>
      <w:pPr>
        <w:pStyle w:val="NormalMy"/>
        <w:rPr/>
      </w:pPr>
      <w:r>
        <w:rPr/>
        <w:t>— </w:t>
      </w:r>
      <w:r>
        <w:rPr/>
        <w:t>Безопасность вашей матушки должна быть для вас важнее, чем средства, которыми она достигнута.</w:t>
      </w:r>
    </w:p>
    <w:p>
      <w:pPr>
        <w:pStyle w:val="NormalMy"/>
        <w:rPr/>
      </w:pPr>
      <w:r>
        <w:rPr/>
        <w:t>— </w:t>
      </w:r>
      <w:r>
        <w:rPr/>
        <w:t>Ах! Вы еще будете учить меня? — густые черные брови зловеще поползли вверх. — Вы даже не понимаете, насколько вы самонадеянны. Ну, да ладно. Я признателен вам, сударь, за новости, хотя многое в них мне не по вкусу.</w:t>
      </w:r>
    </w:p>
    <w:p>
      <w:pPr>
        <w:pStyle w:val="NormalMy"/>
        <w:rPr/>
      </w:pPr>
      <w:r>
        <w:rPr/>
        <w:t>Кантэн улыбнулся.</w:t>
      </w:r>
    </w:p>
    <w:p>
      <w:pPr>
        <w:pStyle w:val="NormalMy"/>
        <w:rPr/>
      </w:pPr>
      <w:r>
        <w:rPr/>
        <w:t>— </w:t>
      </w:r>
      <w:r>
        <w:rPr/>
        <w:t>Во мне вам тоже многое не. по вкусу, а посему вы испытаете облегчение, узнав, что вечером я уезжаю из Кэтлегона.</w:t>
      </w:r>
    </w:p>
    <w:p>
      <w:pPr>
        <w:pStyle w:val="NormalMy"/>
        <w:rPr/>
      </w:pPr>
      <w:r>
        <w:rPr/>
        <w:t>Глаза Констана расширились от удивления, потом зажглись злорадством.</w:t>
      </w:r>
    </w:p>
    <w:p>
      <w:pPr>
        <w:pStyle w:val="NormalMy"/>
        <w:rPr/>
      </w:pPr>
      <w:r>
        <w:rPr/>
        <w:t>— </w:t>
      </w:r>
      <w:r>
        <w:rPr/>
        <w:t>С чьего разрешения, сударь?</w:t>
      </w:r>
    </w:p>
    <w:p>
      <w:pPr>
        <w:pStyle w:val="NormalMy"/>
        <w:rPr/>
      </w:pPr>
      <w:r>
        <w:rPr/>
        <w:t>— </w:t>
      </w:r>
      <w:r>
        <w:rPr/>
        <w:t>Разрешения? Разве оно все еще необходимо?</w:t>
      </w:r>
    </w:p>
    <w:p>
      <w:pPr>
        <w:pStyle w:val="NormalMy"/>
        <w:rPr/>
      </w:pPr>
      <w:r>
        <w:rPr/>
        <w:t>— </w:t>
      </w:r>
      <w:r>
        <w:rPr/>
        <w:t>Вы, кажется, делаете вид, будто забыли, что здесь командую я?</w:t>
      </w:r>
    </w:p>
    <w:p>
      <w:pPr>
        <w:pStyle w:val="NormalMy"/>
        <w:rPr/>
      </w:pPr>
      <w:r>
        <w:rPr/>
        <w:t>Вопрос не удивил Кантэна. Последние дни Констан часто разражался тирадами по поводу своей власти и тем упорнее настаивал на ней, чем эфемерней она становилась.</w:t>
      </w:r>
    </w:p>
    <w:p>
      <w:pPr>
        <w:pStyle w:val="NormalMy"/>
        <w:rPr/>
      </w:pPr>
      <w:r>
        <w:rPr/>
        <w:t>— </w:t>
      </w:r>
      <w:r>
        <w:rPr/>
        <w:t>В конце концов, это становится утомительным, — спокойно проговорил Кантэн. — Кем вы командуете? Горсткой беженцев?</w:t>
      </w:r>
    </w:p>
    <w:p>
      <w:pPr>
        <w:pStyle w:val="NormalMy"/>
        <w:rPr/>
      </w:pPr>
      <w:r>
        <w:rPr/>
        <w:t>— </w:t>
      </w:r>
      <w:r>
        <w:rPr/>
        <w:t>Вы слишком дерзки, но это вам не поможет.</w:t>
      </w:r>
    </w:p>
    <w:p>
      <w:pPr>
        <w:pStyle w:val="NormalMy"/>
        <w:rPr/>
      </w:pPr>
      <w:r>
        <w:rPr/>
        <w:t>Не видя смысла продолжать разговор, Кантэн пожал плечами, повернулся и пошел к двери. Но Констан, словно преследуя ускользающую добычу, бросился за ним. Он догнал Кантэна, когда тот уже переступил порог и схватил его плечо.</w:t>
      </w:r>
    </w:p>
    <w:p>
      <w:pPr>
        <w:pStyle w:val="NormalMy"/>
        <w:rPr/>
      </w:pPr>
      <w:r>
        <w:rPr/>
        <w:t>В дальнем конце вестибюля прохаживалось несколько офицеров, трое или четверо выздоравливающих расположились на скамье у входной двери.</w:t>
      </w:r>
    </w:p>
    <w:p>
      <w:pPr>
        <w:pStyle w:val="NormalMy"/>
        <w:rPr/>
      </w:pPr>
      <w:r>
        <w:rPr/>
        <w:t>— </w:t>
      </w:r>
      <w:r>
        <w:rPr/>
        <w:t>Напоминаю вам, — орал Констан, — что несоблюдение субординации — преступление для солдата.</w:t>
      </w:r>
    </w:p>
    <w:p>
      <w:pPr>
        <w:pStyle w:val="NormalMy"/>
        <w:rPr/>
      </w:pPr>
      <w:r>
        <w:rPr/>
        <w:t>— </w:t>
      </w:r>
      <w:r>
        <w:rPr/>
        <w:t>В самом деле? — с иронией спросил Кантэн. — Я и не подозревал, что вы об этом догадываетесь. Не пора ли стать благоразумнее? — он скинул руку Констана со своего плеча. — Обломки того, что было некогда армией, разваливаются на глазах. Армии больше не существует. Уже прозвучал клич «Спасайся, кто может!», так что делать вид, будто осталась какая-то там власть, пустое занятие.</w:t>
      </w:r>
    </w:p>
    <w:p>
      <w:pPr>
        <w:pStyle w:val="NormalMy"/>
        <w:rPr/>
      </w:pPr>
      <w:r>
        <w:rPr/>
        <w:t>— </w:t>
      </w:r>
      <w:r>
        <w:rPr/>
        <w:t>Вы скоро увидите, что это далеко не пустое занятие. Я не потерплю ни дезертирства, ни неповиновения старшему по званию.</w:t>
      </w:r>
    </w:p>
    <w:p>
      <w:pPr>
        <w:pStyle w:val="NormalMy"/>
        <w:rPr/>
      </w:pPr>
      <w:r>
        <w:rPr/>
        <w:t>— </w:t>
      </w:r>
      <w:r>
        <w:rPr/>
        <w:t>Изволите смеяться.</w:t>
      </w:r>
    </w:p>
    <w:p>
      <w:pPr>
        <w:pStyle w:val="NormalMy"/>
        <w:rPr/>
      </w:pPr>
      <w:r>
        <w:rPr/>
        <w:t>— </w:t>
      </w:r>
      <w:r>
        <w:rPr/>
        <w:t>Черт возьми! Или я должен приказать арестовать вас, чтобы доказать, что я вполне серьезен?</w:t>
      </w:r>
    </w:p>
    <w:p>
      <w:pPr>
        <w:pStyle w:val="NormalMy"/>
        <w:rPr/>
      </w:pPr>
      <w:r>
        <w:rPr/>
        <w:t>Несколько мгновений Кантэн молча выдерживал исполненный злобой взгляд Констана.</w:t>
      </w:r>
    </w:p>
    <w:p>
      <w:pPr>
        <w:pStyle w:val="NormalMy"/>
        <w:rPr/>
      </w:pPr>
      <w:r>
        <w:rPr/>
        <w:t>— </w:t>
      </w:r>
      <w:r>
        <w:rPr/>
        <w:t>Будьте откровенны со мной. Зачем вы ломаете комедию?</w:t>
      </w:r>
    </w:p>
    <w:p>
      <w:pPr>
        <w:pStyle w:val="NormalMy"/>
        <w:rPr/>
      </w:pPr>
      <w:r>
        <w:rPr/>
        <w:t>— </w:t>
      </w:r>
      <w:r>
        <w:rPr/>
        <w:t>Скоро вы увидите, что это вовсе не комедия. Самозванец! Бастард!</w:t>
      </w:r>
    </w:p>
    <w:p>
      <w:pPr>
        <w:pStyle w:val="NormalMy"/>
        <w:rPr/>
      </w:pPr>
      <w:r>
        <w:rPr/>
        <w:t>Кантэн, который всегда гордился своим умением сохранять спокойствие при любых провокациях, на долю секунды потерял самообладание. Но за эту долю секунды произошло непоправимое. В слепом порыве он нанес Констану пощечину такой силы, что тот от неожиданности потерял равновесие и растянулся на полу.</w:t>
      </w:r>
    </w:p>
    <w:p>
      <w:pPr>
        <w:pStyle w:val="NormalMy"/>
        <w:rPr/>
      </w:pPr>
      <w:r>
        <w:rPr/>
        <w:t>Бледный как мел Кантэн стоял над ним и улыбался.</w:t>
      </w:r>
    </w:p>
    <w:p>
      <w:pPr>
        <w:pStyle w:val="NormalMy"/>
        <w:rPr/>
      </w:pPr>
      <w:r>
        <w:rPr/>
        <w:t>— </w:t>
      </w:r>
      <w:r>
        <w:rPr/>
        <w:t>Жаль, что так поздно, — сказал он. — Я сдерживался с тех пор, как впервые встретился с вами, господин де Шеньер. Но теперь, когда это случилось, нам придется смириться с тем, чего уже нельзя изменить.</w:t>
      </w:r>
    </w:p>
    <w:p>
      <w:pPr>
        <w:pStyle w:val="NormalMy"/>
        <w:rPr/>
      </w:pPr>
      <w:r>
        <w:rPr/>
        <w:t>Он не обратил внимания на быстро приближающиеся шаги у себя за спиной, — встревоженные офицеры спешили к ним из дальнего конца вестибюля.</w:t>
      </w:r>
    </w:p>
    <w:p>
      <w:pPr>
        <w:pStyle w:val="NormalMy"/>
        <w:rPr/>
      </w:pPr>
      <w:r>
        <w:rPr/>
        <w:t>— </w:t>
      </w:r>
      <w:r>
        <w:rPr/>
        <w:t>Да, — прорычал Констан, приходя в себя после удара. — Вам действительно придется с этим смириться. — Он поднялся на ноги. На его лице виднелся кровоподтек, глаза горели злостью и торжеством, не оставлявшем Кантэну ни малейшего сомнения в том, что сейчас последует. Констан обратился к офицерам: — Господа, вы прибыли как нельзя более кстати. Господин де Ла Марш, будьте любезны арестовать господина де Морле.</w:t>
      </w:r>
    </w:p>
    <w:p>
      <w:pPr>
        <w:pStyle w:val="NormalMy"/>
        <w:rPr/>
      </w:pPr>
      <w:r>
        <w:rPr/>
        <w:t>Де Ла Марш не питал к Кантэну особой симпатии и сразу повиновался.</w:t>
      </w:r>
    </w:p>
    <w:p>
      <w:pPr>
        <w:pStyle w:val="NormalMy"/>
        <w:rPr/>
      </w:pPr>
      <w:r>
        <w:rPr/>
        <w:t>— </w:t>
      </w:r>
      <w:r>
        <w:rPr/>
        <w:t>Вашу шпагу, сударь.</w:t>
      </w:r>
    </w:p>
    <w:p>
      <w:pPr>
        <w:pStyle w:val="NormalMy"/>
        <w:rPr/>
      </w:pPr>
      <w:r>
        <w:rPr/>
        <w:t>Кантэн отступил на шаг, и его лицо тут же стало непроницаемым.</w:t>
      </w:r>
    </w:p>
    <w:p>
      <w:pPr>
        <w:pStyle w:val="NormalMy"/>
        <w:rPr/>
      </w:pPr>
      <w:r>
        <w:rPr/>
        <w:t>— </w:t>
      </w:r>
      <w:r>
        <w:rPr/>
        <w:t>Арестовать, меня? — он рассмеялся. — Что за фантазии. Моя ссора с господином де Шеньером сугубо личного характера и к тому же довольно давняя.</w:t>
      </w:r>
    </w:p>
    <w:p>
      <w:pPr>
        <w:pStyle w:val="NormalMy"/>
        <w:rPr/>
      </w:pPr>
      <w:r>
        <w:rPr/>
        <w:t>— </w:t>
      </w:r>
      <w:r>
        <w:rPr/>
        <w:t>Личного характера? — над глазами горящими торжеством, поднялись густые брови. — Я был бы рад, если бы это было именно так. Но это означало бы конец всякой дисциплине. Вы не можете не знать, какие последствия ждут того, кто ударил старшего по званию офицера. В свидетелях нет недостатка. Поэтому это дело не займет у нас много времени.</w:t>
      </w:r>
    </w:p>
    <w:p>
      <w:pPr>
        <w:pStyle w:val="NormalMy"/>
        <w:rPr/>
      </w:pPr>
      <w:r>
        <w:rPr/>
        <w:t>Рука Кантэна инстинктивно потянулась к шпаге. В тот же миг Ла Марш и офицер по имени дю Крессоль схватили его. Кантэн почувствовал на себе крепкие руки и не стал тратить силы в бессмысленной борьбе. Пока эти двое не выпускали его, третий расстегнул ему пояс и снял его вместе со шпагой.</w:t>
      </w:r>
    </w:p>
    <w:p>
      <w:pPr>
        <w:pStyle w:val="NormalMy"/>
        <w:rPr/>
      </w:pPr>
      <w:r>
        <w:rPr/>
        <w:t>— </w:t>
      </w:r>
      <w:r>
        <w:rPr/>
        <w:t>Долго сдерживались, говорите, — вкрадчиво проговорил Констан. — Я тоже, но я знал, что рано или поздно, ваша наглость превзойдет себя.</w:t>
      </w:r>
    </w:p>
    <w:p>
      <w:pPr>
        <w:pStyle w:val="NormalMy"/>
        <w:rPr/>
      </w:pPr>
      <w:r>
        <w:rPr/>
        <w:t>— </w:t>
      </w:r>
      <w:r>
        <w:rPr/>
        <w:t>И, — добавил Кантэн, — с маской труса, который через подручных добивается удовлетворения собственной ненависти.</w:t>
      </w:r>
    </w:p>
    <w:p>
      <w:pPr>
        <w:pStyle w:val="NormalMy"/>
        <w:rPr/>
      </w:pPr>
      <w:r>
        <w:rPr/>
        <w:t>Констан пропустил упрек мимо ушей.</w:t>
      </w:r>
    </w:p>
    <w:p>
      <w:pPr>
        <w:pStyle w:val="NormalMy"/>
        <w:rPr/>
      </w:pPr>
      <w:r>
        <w:rPr/>
        <w:t>— </w:t>
      </w:r>
      <w:r>
        <w:rPr/>
        <w:t>Если вы пойдете со мной, господа, мы быстро с этим покончим.</w:t>
      </w:r>
    </w:p>
    <w:p>
      <w:pPr>
        <w:pStyle w:val="NormalMy"/>
        <w:rPr/>
      </w:pPr>
      <w:r>
        <w:rPr/>
        <w:t>Он повернулся, снова вошел в библиотеку и медленно направился к письменному столу. Остальные, окружив Кантэна, последовали за ним. Всего их было шестеро, не считая Констана: Ла Уссэ, Ла Марш, Дюмануар, майор де Месонор, Герниссак и Субалтерн, совсем еще юноша.</w:t>
      </w:r>
    </w:p>
    <w:p>
      <w:pPr>
        <w:pStyle w:val="NormalMy"/>
        <w:rPr/>
      </w:pPr>
      <w:r>
        <w:rPr/>
        <w:t>— </w:t>
      </w:r>
      <w:r>
        <w:rPr/>
        <w:t>Для проведения трибунала нас вполне достаточно, — объявил Констан (Кантэн невольно рассмеялся). — Дело упрощает и то, что все вы были свидетелями нападения, которому я подвергся со стороны арестованного, в чем я его и обвиняю. Господин Ла Уссэ, если вы примете на себя функции председательствующего, процедура закончится весьма быстро.</w:t>
      </w:r>
    </w:p>
    <w:p>
      <w:pPr>
        <w:pStyle w:val="NormalMy"/>
        <w:rPr/>
      </w:pPr>
      <w:r>
        <w:rPr/>
        <w:t>У Кантэна не оставалось сомнений относительно того, в какую ловушку он угодил, однако на лице его нельзя было прочесть ничего, кроме откровенного презрения. Он сам дал Констану в руки средство свести с собою старые счеты. Понимал он и то, какой опасностью чревато враждебное отношение к нему офицеров, которые будут заседать в этом шутовском трибунале и исполнят волю человека, чья ненависть к нему не уступала его хитрости. Однако, некогда Кантэн уже выбрался из западни, не менее смертельной, чем та, куда заманил его Констан и не оставлял надежды выбраться и на сей раз.</w:t>
      </w:r>
    </w:p>
    <w:p>
      <w:pPr>
        <w:pStyle w:val="NormalMy"/>
        <w:rPr/>
      </w:pPr>
      <w:r>
        <w:rPr/>
        <w:t>После слов Констана в библиотеке наступило молчание. Внимательно вглядевшись в лица собравшихся, Кантэн понял, что кроме, пожалуй, Ла Марша и Герниссака эти люди обескуражены тем, чего от них требуют. Как бы враждебно они ни относились к Кантэну, каждый из них руководствовался в жизни правилами, которые побуждали их рассматривать случившееся между господами де Шеньером и де Шавере, как дело сугубо личное, решать которое надлежит без участия посторонних, тем более если принять во внимание неопределенность положения Констана в связи с последними событиями.</w:t>
      </w:r>
    </w:p>
    <w:p>
      <w:pPr>
        <w:pStyle w:val="NormalMy"/>
        <w:rPr/>
      </w:pPr>
      <w:r>
        <w:rPr/>
        <w:t>— </w:t>
      </w:r>
      <w:r>
        <w:rPr/>
        <w:t>Следует ли мне понимать, господин де Шеньер, что полученный вами удар является предметом разбирательства данного трибунала? — после некоторой паузы спросил Ла Уссэ, выразив в данных словах нечто большее, чем собственное тугоумие.</w:t>
      </w:r>
    </w:p>
    <w:p>
      <w:pPr>
        <w:pStyle w:val="NormalMy"/>
        <w:rPr/>
      </w:pPr>
      <w:r>
        <w:rPr/>
        <w:t>— </w:t>
      </w:r>
      <w:r>
        <w:rPr/>
        <w:t>Я полагал, что все сказал достаточно ясно, — нахмурясь, ответил Констан.</w:t>
      </w:r>
    </w:p>
    <w:p>
      <w:pPr>
        <w:pStyle w:val="NormalMy"/>
        <w:rPr/>
      </w:pPr>
      <w:r>
        <w:rPr/>
        <w:t>Большое лицо маленького человечка вытянулось. Он все еще колебался.</w:t>
      </w:r>
    </w:p>
    <w:p>
      <w:pPr>
        <w:pStyle w:val="NormalMy"/>
        <w:rPr/>
      </w:pPr>
      <w:r>
        <w:rPr/>
        <w:t>— </w:t>
      </w:r>
      <w:r>
        <w:rPr/>
        <w:t>Позвольте мне, сударь, осведомиться о природе ссоры, в результате которой он вам его нанес.</w:t>
      </w:r>
    </w:p>
    <w:p>
      <w:pPr>
        <w:pStyle w:val="NormalMy"/>
        <w:rPr/>
      </w:pPr>
      <w:r>
        <w:rPr/>
        <w:t>— </w:t>
      </w:r>
      <w:r>
        <w:rPr/>
        <w:t>Какое это имеет отношение к делу?</w:t>
      </w:r>
    </w:p>
    <w:p>
      <w:pPr>
        <w:pStyle w:val="NormalMy"/>
        <w:rPr/>
      </w:pPr>
      <w:r>
        <w:rPr/>
        <w:t>— </w:t>
      </w:r>
      <w:r>
        <w:rPr/>
        <w:t>На мой взгляд, некоторое отношение имеет. Если вас ударили во время ссоры, носившей сугубо личный характер...</w:t>
      </w:r>
    </w:p>
    <w:p>
      <w:pPr>
        <w:pStyle w:val="NormalMy"/>
        <w:rPr/>
      </w:pPr>
      <w:r>
        <w:rPr/>
        <w:t>Его грубо оборвали:</w:t>
      </w:r>
    </w:p>
    <w:p>
      <w:pPr>
        <w:pStyle w:val="NormalMy"/>
        <w:rPr/>
      </w:pPr>
      <w:r>
        <w:rPr/>
        <w:t>— </w:t>
      </w:r>
      <w:r>
        <w:rPr/>
        <w:t>Я не ссорюсь с подчиненными, сударь. Но коль вы спрашиваете, я отвечу. Ни о каких личных отношениях не может быть и речи. Господин де Морле нарушил субординацию. Он заявил мне о своем намерении покинуть Кэтлегон. Когда я запретил ему это и предупредил, что если он посмеет уехать без моего разрешения, я привлеку его к ответу за дезертирство, он повел себя самым возмутительным образом и ударил меня. Это видели все вы.</w:t>
      </w:r>
    </w:p>
    <w:p>
      <w:pPr>
        <w:pStyle w:val="NormalMy"/>
        <w:rPr/>
      </w:pPr>
      <w:r>
        <w:rPr/>
        <w:t>— </w:t>
      </w:r>
      <w:r>
        <w:rPr/>
        <w:t>Ах! — Ла Уссэ склонил голову. — В таком случае, я выполню ваше распоряжение.</w:t>
      </w:r>
    </w:p>
    <w:p>
      <w:pPr>
        <w:pStyle w:val="NormalMy"/>
        <w:rPr/>
      </w:pPr>
      <w:r>
        <w:rPr/>
        <w:t>Он занял место за письменным столом и дал знак офицерам расположиться вокруг.</w:t>
      </w:r>
    </w:p>
    <w:p>
      <w:pPr>
        <w:pStyle w:val="NormalMy"/>
        <w:rPr/>
      </w:pPr>
      <w:r>
        <w:rPr/>
        <w:t>Рядом с пленником остался один Дюмануар.</w:t>
      </w:r>
    </w:p>
    <w:p>
      <w:pPr>
        <w:pStyle w:val="NormalMy"/>
        <w:rPr/>
      </w:pPr>
      <w:r>
        <w:rPr/>
        <w:t>Тогда сохранявший полную невозмутимость Кантэн задал председательствующему вопрос.</w:t>
      </w:r>
    </w:p>
    <w:p>
      <w:pPr>
        <w:pStyle w:val="NormalMy"/>
        <w:rPr/>
      </w:pPr>
      <w:r>
        <w:rPr/>
        <w:t>— </w:t>
      </w:r>
      <w:r>
        <w:rPr/>
        <w:t>Во время фарса, который вы намерены разыграть, будет ли мне позволено иметь рядом с собой друга? Полагаю, в этом нет ничего необычного.</w:t>
      </w:r>
    </w:p>
    <w:p>
      <w:pPr>
        <w:pStyle w:val="NormalMy"/>
        <w:rPr/>
      </w:pPr>
      <w:r>
        <w:rPr/>
        <w:t>— </w:t>
      </w:r>
      <w:r>
        <w:rPr/>
        <w:t>Разумеется. Вы можете назвать любого из присутствующих, чтобы он выступил на вашей стороне.</w:t>
      </w:r>
    </w:p>
    <w:p>
      <w:pPr>
        <w:pStyle w:val="NormalMy"/>
        <w:rPr/>
      </w:pPr>
      <w:r>
        <w:rPr/>
        <w:t>— </w:t>
      </w:r>
      <w:r>
        <w:rPr/>
        <w:t>Я предпочел бы, чтобы мой выбор не ограничивался столь узким кругом. Я вправе просить об этом. Не припоминаю, чтобы эти господа проявляли ко мне дружеские чувства.</w:t>
      </w:r>
    </w:p>
    <w:p>
      <w:pPr>
        <w:pStyle w:val="NormalMy"/>
        <w:rPr/>
      </w:pPr>
      <w:r>
        <w:rPr/>
        <w:t>— </w:t>
      </w:r>
      <w:r>
        <w:rPr/>
        <w:t>Можете назвать любого по своему усмотрению, — согласился Ла Уссэ.</w:t>
      </w:r>
    </w:p>
    <w:p>
      <w:pPr>
        <w:pStyle w:val="NormalMy"/>
        <w:rPr/>
      </w:pPr>
      <w:r>
        <w:rPr/>
        <w:t>— </w:t>
      </w:r>
      <w:r>
        <w:rPr/>
        <w:t>Благодарю вас, сударь. Может быть, кто-нибудь из присутствующих здесь господ окажет мне любезность найти Сен-Режана и привести его сюда.</w:t>
      </w:r>
    </w:p>
    <w:p>
      <w:pPr>
        <w:pStyle w:val="NormalMy"/>
        <w:rPr/>
      </w:pPr>
      <w:r>
        <w:rPr/>
        <w:t>Констан откинул голову, словно его ударили.</w:t>
      </w:r>
    </w:p>
    <w:p>
      <w:pPr>
        <w:pStyle w:val="NormalMy"/>
        <w:rPr/>
      </w:pPr>
      <w:r>
        <w:rPr/>
        <w:t>— </w:t>
      </w:r>
      <w:r>
        <w:rPr/>
        <w:t>Сен-Режана? Крестьянина? Это недопустимо. Вам придется ограничить выбор своими братьями офицерами из полка. «Верные трону».</w:t>
      </w:r>
    </w:p>
    <w:p>
      <w:pPr>
        <w:pStyle w:val="NormalMy"/>
        <w:rPr/>
      </w:pPr>
      <w:r>
        <w:rPr/>
        <w:t>— </w:t>
      </w:r>
      <w:r>
        <w:rPr/>
        <w:t>Я не слишком доверяю их братским чувствам, — спокойно ответил Кантэн. — На основании какой статьи устава я должен ограничить ими свой выбор?</w:t>
      </w:r>
    </w:p>
    <w:p>
      <w:pPr>
        <w:pStyle w:val="NormalMy"/>
        <w:rPr/>
      </w:pPr>
      <w:r>
        <w:rPr/>
        <w:t>Председательствующий поежился под его жестким, холодным взглядом и взглянул на неуклюжую фигуру стоящего рядом Констана.</w:t>
      </w:r>
    </w:p>
    <w:p>
      <w:pPr>
        <w:pStyle w:val="NormalMy"/>
        <w:rPr/>
      </w:pPr>
      <w:r>
        <w:rPr/>
        <w:t>— </w:t>
      </w:r>
      <w:r>
        <w:rPr/>
        <w:t>Если арестованный настаивает, едва ли мы можем отказать ему. Но я надеюсь, что настаивать он не будет. У него должно хватить такта признать, что Сен-Режан, шуан, крестьянин и... хм... ему вряд ли пристало представлять урожденного дворянина перед членами трибунала — такими же дворянами, как обвиняемый.</w:t>
      </w:r>
    </w:p>
    <w:p>
      <w:pPr>
        <w:pStyle w:val="NormalMy"/>
        <w:rPr/>
      </w:pPr>
      <w:r>
        <w:rPr/>
        <w:t>— </w:t>
      </w:r>
      <w:r>
        <w:rPr/>
        <w:t>Конечно, нет, — сказал Констан.</w:t>
      </w:r>
    </w:p>
    <w:p>
      <w:pPr>
        <w:pStyle w:val="NormalMy"/>
        <w:rPr/>
      </w:pPr>
      <w:r>
        <w:rPr/>
        <w:t>— </w:t>
      </w:r>
      <w:r>
        <w:rPr/>
        <w:t>Урожденный дворянин, господин председательствующий, премного признателен за эти слова. Но именно за то, что господин де Шеньер отказал мне в праве носить звание дворянина, я и сшиб его с ног, как поступил бы на моем месте каждый из вас.</w:t>
      </w:r>
    </w:p>
    <w:p>
      <w:pPr>
        <w:pStyle w:val="NormalMy"/>
        <w:rPr/>
      </w:pPr>
      <w:r>
        <w:rPr/>
        <w:t>— </w:t>
      </w:r>
      <w:r>
        <w:rPr/>
        <w:t>Черт возьми! — в гневном нетерпении воскликнул Констан. — К чему защитник, когда и без того все ясно? Что может оправдать удар, которому вы были свидетелями? Этот фигляр даром тратит наше время. Давайте продолжать!</w:t>
      </w:r>
    </w:p>
    <w:p>
      <w:pPr>
        <w:pStyle w:val="NormalMy"/>
        <w:rPr/>
      </w:pPr>
      <w:r>
        <w:rPr/>
        <w:t>— </w:t>
      </w:r>
      <w:r>
        <w:rPr/>
        <w:t>Как вы спешите подвести меня под расстрел.</w:t>
      </w:r>
    </w:p>
    <w:p>
      <w:pPr>
        <w:pStyle w:val="NormalMy"/>
        <w:rPr/>
      </w:pPr>
      <w:r>
        <w:rPr/>
        <w:t>Под повелительным взглядом Констана Ла Уссэ сурово покачал головой.</w:t>
      </w:r>
    </w:p>
    <w:p>
      <w:pPr>
        <w:pStyle w:val="NormalMy"/>
        <w:rPr/>
      </w:pPr>
      <w:r>
        <w:rPr/>
        <w:t>— </w:t>
      </w:r>
      <w:r>
        <w:rPr/>
        <w:t>Право, сударь, выяснять здесь нечего, если конечно вы не станете отрицать вторую часть обвинения нашего командира, иными словам, то, что вы намеревались покинуть замок и высказали неповиновение, когда вам было это запрещено.</w:t>
      </w:r>
    </w:p>
    <w:p>
      <w:pPr>
        <w:pStyle w:val="NormalMy"/>
        <w:rPr/>
      </w:pPr>
      <w:r>
        <w:rPr/>
        <w:t>— </w:t>
      </w:r>
      <w:r>
        <w:rPr/>
        <w:t>Если, — сказал Кантэн, — мы не будем соблюдать процедуру, то все, что здесь происходит, превратится из суда в обыкновенную болтовню. Обращаясь к вам не как обвиняемый, а как офицер к офицеру, господин Ла Уссэ, я могу сказать, что поставил господина де Шеньера в известность о моем намерении сегодня вечером покинуть Кэтлегон с отрядом Сен-Режана.</w:t>
      </w:r>
    </w:p>
    <w:p>
      <w:pPr>
        <w:pStyle w:val="NormalMy"/>
        <w:rPr/>
      </w:pPr>
      <w:r>
        <w:rPr/>
        <w:t>— </w:t>
      </w:r>
      <w:r>
        <w:rPr/>
        <w:t>С отрядом Сен-Режана? — крикнул Констан. — Вы ничего об этом не говорили.</w:t>
      </w:r>
    </w:p>
    <w:p>
      <w:pPr>
        <w:pStyle w:val="NormalMy"/>
        <w:rPr/>
      </w:pPr>
      <w:r>
        <w:rPr/>
        <w:t>— </w:t>
      </w:r>
      <w:r>
        <w:rPr/>
        <w:t>Правильно. Я решил предоставить Сен-Режану сообщить вам об этом, если он сочтет нужным.</w:t>
      </w:r>
    </w:p>
    <w:p>
      <w:pPr>
        <w:pStyle w:val="NormalMy"/>
        <w:rPr/>
      </w:pPr>
      <w:r>
        <w:rPr/>
        <w:t>— </w:t>
      </w:r>
      <w:r>
        <w:rPr/>
        <w:t>Вы признаете, что когда господин де Шеньер отказал вам в разрешении на отъезд, вы его ударили? — спросил Л а Уссэ.</w:t>
      </w:r>
    </w:p>
    <w:p>
      <w:pPr>
        <w:pStyle w:val="NormalMy"/>
        <w:rPr/>
      </w:pPr>
      <w:r>
        <w:rPr/>
        <w:t>— </w:t>
      </w:r>
      <w:r>
        <w:rPr/>
        <w:t>Когда он отказал, да. Но не потому что отказал, а из-за того, в каких оскорбительных выражениях он это сделал.</w:t>
      </w:r>
    </w:p>
    <w:p>
      <w:pPr>
        <w:pStyle w:val="NormalMy"/>
        <w:rPr/>
      </w:pPr>
      <w:r>
        <w:rPr/>
        <w:t>Было заметно, что собравшиеся в библиотеке неприятно поражены известием о том, что отряд Сен-Режана, в котором эмигранты привыкли видеть свою единственную защиту, собирается их покинуть. Остающиеся двести человек будут абсолютно беспомощны без поддержки в виде сотни шуанов Сен-Режана. Более того, они понимали, что только на особую военную тактику шуанов, на их прекрасное знание страны и на их быстроту могут рассчитывать эмигранты в минуту крайней опасности. Всеобщее негодование, вызванное угрозой подобного дезертирства, высказал Герниссак.</w:t>
      </w:r>
    </w:p>
    <w:p>
      <w:pPr>
        <w:pStyle w:val="NormalMy"/>
        <w:rPr/>
      </w:pPr>
      <w:r>
        <w:rPr/>
        <w:t>— </w:t>
      </w:r>
      <w:r>
        <w:rPr/>
        <w:t>Никакие выражения, сударь, не могут быть слишком оскорбительными. Вы и Сен-Режан ставленники этого предателя Пюизе и вполне стоите его, — ярость гасконца переливалась через край: — Крысы бегут с обреченного корабля. Как Пюизе на Киброне, так и вы здесь со своей бандой сообщников спешите укрыться в безопасном месте, бросая на произвол судьбы тех, кого вы предали.</w:t>
      </w:r>
    </w:p>
    <w:p>
      <w:pPr>
        <w:pStyle w:val="NormalMy"/>
        <w:rPr/>
      </w:pPr>
      <w:r>
        <w:rPr/>
        <w:t>Речь гасконца распалила страсти остальных, и глядя вокруг себя, Кантэн не мог скрыть презрения.</w:t>
      </w:r>
    </w:p>
    <w:p>
      <w:pPr>
        <w:pStyle w:val="NormalMy"/>
        <w:rPr/>
      </w:pPr>
      <w:r>
        <w:rPr/>
        <w:t>— </w:t>
      </w:r>
      <w:r>
        <w:rPr/>
        <w:t>Тех, кого мы предали? Да понимаете ли вы, что говорите? Как и кого мы предали?</w:t>
      </w:r>
    </w:p>
    <w:p>
      <w:pPr>
        <w:pStyle w:val="NormalMy"/>
        <w:rPr/>
      </w:pPr>
      <w:r>
        <w:rPr/>
        <w:t>Герниссак едва не задыхался от душившей его злобы.</w:t>
      </w:r>
    </w:p>
    <w:p>
      <w:pPr>
        <w:pStyle w:val="NormalMy"/>
        <w:rPr/>
      </w:pPr>
      <w:r>
        <w:rPr/>
        <w:t>— </w:t>
      </w:r>
      <w:r>
        <w:rPr/>
        <w:t>Вы предали их тем, что заставили следовать за собой. Вы, Кадудаль, Сен-Режан и остальные шакалы Пюизе.</w:t>
      </w:r>
    </w:p>
    <w:p>
      <w:pPr>
        <w:pStyle w:val="NormalMy"/>
        <w:rPr/>
      </w:pPr>
      <w:r>
        <w:rPr/>
        <w:t>Ла Марш подхватил обвинение гасконца с тем большей готовностью, что увидел в нем оправдание себе и своим единомышленникам.</w:t>
      </w:r>
    </w:p>
    <w:p>
      <w:pPr>
        <w:pStyle w:val="NormalMy"/>
        <w:rPr/>
      </w:pPr>
      <w:r>
        <w:rPr/>
        <w:t>— </w:t>
      </w:r>
      <w:r>
        <w:rPr/>
        <w:t>Нас удалили с Киброна, чтобы разделить и ослабить силы роялистов. Вот преступление, жертвами которого мы стали — мы те, кто пал на Киброне, кто был расстрелян в Ванне. Сам же Пюизе бежал в Англию, чтобы получить свои тридцать серебренников, цену за пролитую кровь французов.</w:t>
      </w:r>
    </w:p>
    <w:p>
      <w:pPr>
        <w:pStyle w:val="NormalMy"/>
        <w:rPr/>
      </w:pPr>
      <w:r>
        <w:rPr/>
        <w:t>Страсть Герниссака заразила всех присутствующих. Один за другим они в разных выражениях повторили суть обвинения гасконца. Какое-то время казалось, будто они забыли о цели, ради которой собрались. Один Ла Уссэ не вышел из порученной ему роли и спокойно дожидался, пока страсти улягутся.</w:t>
      </w:r>
    </w:p>
    <w:p>
      <w:pPr>
        <w:pStyle w:val="NormalMy"/>
        <w:rPr/>
      </w:pPr>
      <w:r>
        <w:rPr/>
        <w:t>Констан сидел, плотно сжав губы, довольный тем, что злоба, обуявшая членов импровизированного суда, поможет ему достичь цели.</w:t>
      </w:r>
    </w:p>
    <w:p>
      <w:pPr>
        <w:pStyle w:val="NormalMy"/>
        <w:rPr/>
      </w:pPr>
      <w:r>
        <w:rPr/>
        <w:t>Наконец небольшая пауза позволила Кантэну вставить несколько слов.</w:t>
      </w:r>
    </w:p>
    <w:p>
      <w:pPr>
        <w:pStyle w:val="NormalMy"/>
        <w:rPr/>
      </w:pPr>
      <w:r>
        <w:rPr/>
        <w:t>— </w:t>
      </w:r>
      <w:r>
        <w:rPr/>
        <w:t>Клянусь честью, господа, наблюдая за ходом этой пародии на трибунал, я не перестаю спрашивать себя: кого вы судите — меня или джентльменов, снабдивших вас мундирами, которые вы носите.</w:t>
      </w:r>
    </w:p>
    <w:p>
      <w:pPr>
        <w:pStyle w:val="NormalMy"/>
        <w:rPr/>
      </w:pPr>
      <w:r>
        <w:rPr/>
        <w:t>Этим замечанием Кантэн вызвал новую волну нападок, главным образом со стороны престарелого Месонфора.</w:t>
      </w:r>
    </w:p>
    <w:p>
      <w:pPr>
        <w:pStyle w:val="NormalMy"/>
        <w:rPr/>
      </w:pPr>
      <w:r>
        <w:rPr/>
        <w:t>— </w:t>
      </w:r>
      <w:r>
        <w:rPr/>
        <w:t>И вы еще потешаетесь над нами. Уж не потому ли, что вам слишком хорошо известны тайны этого мерзавца Пюизе и цена, которую заплатил ему коварный убийца Питт за наше уничтожение?</w:t>
      </w:r>
    </w:p>
    <w:p>
      <w:pPr>
        <w:pStyle w:val="NormalMy"/>
        <w:rPr/>
      </w:pPr>
      <w:r>
        <w:rPr/>
        <w:t>— </w:t>
      </w:r>
      <w:r>
        <w:rPr/>
        <w:t>Да он и сам наполовину англичанин, — проговорил кто-то тоном человека, сообщающего последнее доказательство виновности обвиняемого.</w:t>
      </w:r>
    </w:p>
    <w:p>
      <w:pPr>
        <w:pStyle w:val="NormalMy"/>
        <w:rPr/>
      </w:pPr>
      <w:r>
        <w:rPr/>
        <w:t>— </w:t>
      </w:r>
      <w:r>
        <w:rPr/>
        <w:t>Помилуйте, господа, — возразил Кантэн. — Не все сразу. По крайней мере, соберитесь с мыслями и вспомните, за какое преступление вы меня судите. За то, что я наполовину англичанин, за то, что я сообщник господина де Пюизе или за то, что я ударил грязного труса, который вами командует?</w:t>
      </w:r>
    </w:p>
    <w:p>
      <w:pPr>
        <w:pStyle w:val="NormalMy"/>
        <w:rPr/>
      </w:pPr>
      <w:r>
        <w:rPr/>
        <w:t>— </w:t>
      </w:r>
      <w:r>
        <w:rPr/>
        <w:t>Вы нам ответите за все сразу, — выкрикнул свирепый Герниссак.</w:t>
      </w:r>
    </w:p>
    <w:p>
      <w:pPr>
        <w:pStyle w:val="NormalMy"/>
        <w:rPr/>
      </w:pPr>
      <w:r>
        <w:rPr/>
        <w:t>С опозданием вспомнив, что надо навести порядок, Ла Уссэ ударил кулаком по столу.</w:t>
      </w:r>
    </w:p>
    <w:p>
      <w:pPr>
        <w:pStyle w:val="NormalMy"/>
        <w:rPr/>
      </w:pPr>
      <w:r>
        <w:rPr/>
        <w:t>— </w:t>
      </w:r>
      <w:r>
        <w:rPr/>
        <w:t>Господа! Господа! Мы не можем заниматься теми вопросами, для которых не располагаем достаточными уликами.</w:t>
      </w:r>
    </w:p>
    <w:p>
      <w:pPr>
        <w:pStyle w:val="NormalMy"/>
        <w:rPr/>
      </w:pPr>
      <w:r>
        <w:rPr/>
        <w:t>Но Герниссака не так то легко было угомонить; ведь речь шла о вопросе, который превратился для него в навязчивую идею.</w:t>
      </w:r>
    </w:p>
    <w:p>
      <w:pPr>
        <w:pStyle w:val="NormalMy"/>
        <w:rPr/>
      </w:pPr>
      <w:r>
        <w:rPr/>
        <w:t>— </w:t>
      </w:r>
      <w:r>
        <w:rPr/>
        <w:t>Разве мы не располагаем свидетельствами того, что Пюизе продал нас, что он получает деньги от англичан?</w:t>
      </w:r>
    </w:p>
    <w:p>
      <w:pPr>
        <w:pStyle w:val="NormalMy"/>
        <w:rPr/>
      </w:pPr>
      <w:r>
        <w:rPr/>
        <w:t>— </w:t>
      </w:r>
      <w:r>
        <w:rPr/>
        <w:t>Но, сударь, мы собрались не для того, чтобы судить Пюизе. Какими бы уликами против него мы ни располагали, это не улики против нашего обвиняемого.</w:t>
      </w:r>
    </w:p>
    <w:p>
      <w:pPr>
        <w:pStyle w:val="NormalMy"/>
        <w:rPr/>
      </w:pPr>
      <w:r>
        <w:rPr/>
        <w:t>— </w:t>
      </w:r>
      <w:r>
        <w:rPr/>
        <w:t>Неужели связь этого человека с Пюизе ничего не значит — его и его сообщника Сен-Режана, который собирается дезертировать из наших рядов?</w:t>
      </w:r>
    </w:p>
    <w:p>
      <w:pPr>
        <w:pStyle w:val="NormalMy"/>
        <w:rPr/>
      </w:pPr>
      <w:r>
        <w:rPr/>
        <w:t>Ла Уссэ стал проявлять явные признаки раздражения.</w:t>
      </w:r>
    </w:p>
    <w:p>
      <w:pPr>
        <w:pStyle w:val="NormalMy"/>
        <w:rPr/>
      </w:pPr>
      <w:r>
        <w:rPr/>
        <w:t>— </w:t>
      </w:r>
      <w:r>
        <w:rPr/>
        <w:t>Так мы никогда не закончим. Мы собрались с тем, чтобы рассмотреть обвинение в нарушении субординации и в открытом насилии.</w:t>
      </w:r>
    </w:p>
    <w:p>
      <w:pPr>
        <w:pStyle w:val="NormalMy"/>
        <w:rPr/>
      </w:pPr>
      <w:r>
        <w:rPr/>
        <w:t>— </w:t>
      </w:r>
      <w:r>
        <w:rPr/>
        <w:t>Так какого дьявола вы этим не занимаетесь? — крикнул Ла Марш. — Что проку даром тратить время? Расстрелять его да и все.</w:t>
      </w:r>
    </w:p>
    <w:p>
      <w:pPr>
        <w:pStyle w:val="NormalMy"/>
        <w:rPr/>
      </w:pPr>
      <w:r>
        <w:rPr/>
        <w:t>Поскольку политические страсти достигли точки кипения, все дружно согласились с предложением Ла Марша.</w:t>
      </w:r>
    </w:p>
    <w:p>
      <w:pPr>
        <w:pStyle w:val="NormalMy"/>
        <w:rPr/>
      </w:pPr>
      <w:r>
        <w:rPr/>
        <w:t>— </w:t>
      </w:r>
      <w:r>
        <w:rPr/>
        <w:t>Если вам дорога собственная шкура, господа, — спокойно сказал Кантэн, — вы не совершите столь необдуманный поступок. Мой союзник по предательству Сен-Режан и его шуаны могут представить вам счет за мое убийство.</w:t>
      </w:r>
    </w:p>
    <w:p>
      <w:pPr>
        <w:pStyle w:val="NormalMy"/>
        <w:rPr/>
      </w:pPr>
      <w:r>
        <w:rPr/>
        <w:t>— </w:t>
      </w:r>
      <w:r>
        <w:rPr/>
        <w:t>Вы на это рассчитываете? — холодно спросил Констан.</w:t>
      </w:r>
    </w:p>
    <w:p>
      <w:pPr>
        <w:pStyle w:val="NormalMy"/>
        <w:rPr/>
      </w:pPr>
      <w:r>
        <w:rPr/>
        <w:t>— </w:t>
      </w:r>
      <w:r>
        <w:rPr/>
        <w:t>Вы угрожаете нам мятежом, чтобы тянуть время? — поддержал командира Ла Уссэ. — Тем самым, сударь, вы еще более отягчаете свое преступление. Никакими угрозами вы не помешаете нам исполнить наш прямой долг.</w:t>
      </w:r>
    </w:p>
    <w:p>
      <w:pPr>
        <w:pStyle w:val="NormalMy"/>
        <w:rPr/>
      </w:pPr>
      <w:r>
        <w:rPr/>
        <w:t>Внешне Кантэн сохранял полнейшую невозмутимость, но в душу его закралась тревога. Он начал серьезно опасаться не самого приговора, а его немедленного исполнения до того, как успеют вмешаться шуаны. Он полагал — и, без сомнения, полагал правильно, — что Констан намерен сообщить Сен-Режану о свершившемся факте, уверенный в том, что Сен-Режан не остановится перед кровопролитием ради спасения Кантэна, но не рискнет идти на открытое столкновение с эмигрантами ради того, чтобы за него отомстить.</w:t>
      </w:r>
    </w:p>
    <w:p>
      <w:pPr>
        <w:pStyle w:val="NormalMy"/>
        <w:rPr/>
      </w:pPr>
      <w:r>
        <w:rPr/>
        <w:t>— </w:t>
      </w:r>
      <w:r>
        <w:rPr/>
        <w:t>Едва ли вы сознаете всю серьезность своего положения, — сурово проговорил Ла Уссе. — В противном случае вы не держали бы себя так легкомысленно. Если вам есть что сказать для смягчения обвинения, которое вы не можете отрицать, я предоставляю вам последнюю возможность.</w:t>
      </w:r>
    </w:p>
    <w:p>
      <w:pPr>
        <w:pStyle w:val="NormalMy"/>
        <w:rPr/>
      </w:pPr>
      <w:r>
        <w:rPr/>
        <w:t>По-прежнему внешне сохраняя полное спокойствие, Кантэн стоял, опершись руками о спинку легкого стула. Прежде чем ответить, он едва заметно улыбнулся.</w:t>
      </w:r>
    </w:p>
    <w:p>
      <w:pPr>
        <w:pStyle w:val="NormalMy"/>
        <w:rPr/>
      </w:pPr>
      <w:r>
        <w:rPr/>
        <w:t>— </w:t>
      </w:r>
      <w:r>
        <w:rPr/>
        <w:t>Разве мои слова способны унять слепые страсти и укротить неуемную злобу? Я впустую истрачу силы, которые мне еще могут понадобиться. Например, вот для этого.</w:t>
      </w:r>
    </w:p>
    <w:p>
      <w:pPr>
        <w:pStyle w:val="NormalMy"/>
        <w:rPr/>
      </w:pPr>
      <w:r>
        <w:rPr/>
        <w:t>С этими словами он поднял стул, раскрутил его над головой и бросил в окно. Стекло вдребезги разбилось. Затем он крикнул во всю силу своих легких.</w:t>
      </w:r>
    </w:p>
    <w:p>
      <w:pPr>
        <w:pStyle w:val="NormalMy"/>
        <w:rPr/>
      </w:pPr>
      <w:r>
        <w:rPr/>
        <w:t>— </w:t>
      </w:r>
      <w:r>
        <w:rPr/>
        <w:t>Ко мне! Сен-Режан! Ко мне!</w:t>
      </w:r>
    </w:p>
    <w:p>
      <w:pPr>
        <w:pStyle w:val="NormalMy"/>
        <w:rPr/>
      </w:pPr>
      <w:r>
        <w:rPr/>
        <w:t>В тот же миг его схватили крепкие руки Дюмануара и Ла Марша. Рев голосов заполнил библиотеку. Молодой субалтерн бросился на помощь двум старшим офицерам, которые изо всех сил боролись с Кантэном, и втроем они повалили его на пол.</w:t>
      </w:r>
    </w:p>
    <w:p>
      <w:pPr>
        <w:pStyle w:val="NormalMy"/>
        <w:rPr/>
      </w:pPr>
      <w:r>
        <w:rPr/>
        <w:t>Падая, Кантэн с надеждой подумал, что шум, поднятый этими глупцами, не может не привлечь внимания шуанов, к чему собственно, он и стремился. Через плечо Ла Марша, который надавил на него коленом, он увидел, что дверь открывается и во внезапно наступившей тишине услышал голос с сильным бретонским акцентом.</w:t>
      </w:r>
    </w:p>
    <w:p>
      <w:pPr>
        <w:pStyle w:val="NormalMy"/>
        <w:rPr/>
      </w:pPr>
      <w:r>
        <w:rPr/>
        <w:t>— </w:t>
      </w:r>
      <w:r>
        <w:rPr/>
        <w:t>Что здесь происходит, черт побер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СТИТЕЛ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Вновь прибывший, крепкий малый в мешковатых бретонских штанах, засаленной рубахе, зеленой вельветовой куртке и красном ночном колпаке, плотно сидевшем на русой голове, с изумлением уставился на Кантэна, и тот узнал в нем розовощекого Жоржа Кадудаля, который, как он думал, находится за много миль от Кэтлегона.</w:t>
      </w:r>
    </w:p>
    <w:p>
      <w:pPr>
        <w:pStyle w:val="NormalMy"/>
        <w:rPr/>
      </w:pPr>
      <w:r>
        <w:rPr/>
        <w:t>Несколько мгновений шуан и эмигранты в немом изумлении смотрели друг на друга. Затем Констан выпрямился во весь рост и свирепо спросил его.</w:t>
      </w:r>
    </w:p>
    <w:p>
      <w:pPr>
        <w:pStyle w:val="NormalMy"/>
        <w:rPr/>
      </w:pPr>
      <w:r>
        <w:rPr/>
        <w:t>— </w:t>
      </w:r>
      <w:r>
        <w:rPr/>
        <w:t>Что вам здесь надо? Зачем вы вернулись?</w:t>
      </w:r>
    </w:p>
    <w:p>
      <w:pPr>
        <w:pStyle w:val="NormalMy"/>
        <w:rPr/>
      </w:pPr>
      <w:r>
        <w:rPr/>
        <w:t>— </w:t>
      </w:r>
      <w:r>
        <w:rPr/>
        <w:t>Клянусь Богоматерью Орэ! Хорош прием брата по оружию! Зачем я вернулся? Чтобы привести к вам гостя. — Обернувшись, он сказал: — Войдите, господин граф.</w:t>
      </w:r>
    </w:p>
    <w:p>
      <w:pPr>
        <w:pStyle w:val="NormalMy"/>
        <w:rPr/>
      </w:pPr>
      <w:r>
        <w:rPr/>
        <w:t>Быстрые шаги, звон шпор по мраморным плитам и в дверях, заслонив проход, выросла высокая фигура в длинном черном рединготе.</w:t>
      </w:r>
    </w:p>
    <w:p>
      <w:pPr>
        <w:pStyle w:val="NormalMy"/>
        <w:rPr/>
      </w:pPr>
      <w:r>
        <w:rPr/>
        <w:t>Казалось, господа из полка «Верные трону» увидели перед собой призрак. Они и впрямь могли так подумать. Перед ними стоял не кто иной, как граф де Пюизе — человек, который согласно полученным ими достоверным сведениям бежал в Англию. За Пюизе шел Сен-Режан.</w:t>
      </w:r>
    </w:p>
    <w:p>
      <w:pPr>
        <w:pStyle w:val="NormalMy"/>
        <w:rPr/>
      </w:pPr>
      <w:r>
        <w:rPr/>
        <w:t>Граф широким жестом снял с головы круглую черную шляпу и с эффектной небрежностью бросил ее на стул. Теперь поля шляпы не скрывали его лица, и все увидели, что оно осунулось и посерело, хотя высокомерия в нем не убавилось ни на йоту. Пюизе театрально поклонился.</w:t>
      </w:r>
    </w:p>
    <w:p>
      <w:pPr>
        <w:pStyle w:val="NormalMy"/>
        <w:rPr/>
      </w:pPr>
      <w:r>
        <w:rPr/>
        <w:t>— </w:t>
      </w:r>
      <w:r>
        <w:rPr/>
        <w:t>Ваш покорный слуга, господа! — в его металлическом голосе звучала насмешка.</w:t>
      </w:r>
    </w:p>
    <w:p>
      <w:pPr>
        <w:pStyle w:val="NormalMy"/>
        <w:rPr/>
      </w:pPr>
      <w:r>
        <w:rPr/>
        <w:t>Граф медленно вошел в комнату; его глубоко посаженные глаза с любопытством рассматривали растянувшуюся на полу под окном группу.</w:t>
      </w:r>
    </w:p>
    <w:p>
      <w:pPr>
        <w:pStyle w:val="NormalMy"/>
        <w:rPr/>
      </w:pPr>
      <w:r>
        <w:rPr/>
        <w:t>— </w:t>
      </w:r>
      <w:r>
        <w:rPr/>
        <w:t>Чему я помешал? — он огляделся, словно ища ответа, но не получил его: те, кого он застал в библиотеке, продолжали смотреть на него с чувством близким к благоговейному ужасу.</w:t>
      </w:r>
    </w:p>
    <w:p>
      <w:pPr>
        <w:pStyle w:val="NormalMy"/>
        <w:rPr/>
      </w:pPr>
      <w:r>
        <w:rPr/>
        <w:t>Кадудаль протиснулся к окну.</w:t>
      </w:r>
    </w:p>
    <w:p>
      <w:pPr>
        <w:pStyle w:val="NormalMy"/>
        <w:rPr/>
      </w:pPr>
      <w:r>
        <w:rPr/>
        <w:t>— </w:t>
      </w:r>
      <w:r>
        <w:rPr/>
        <w:t>Господин маркиз! Так это вы звали на помощь?</w:t>
      </w:r>
    </w:p>
    <w:p>
      <w:pPr>
        <w:pStyle w:val="NormalMy"/>
        <w:rPr/>
      </w:pPr>
      <w:r>
        <w:rPr/>
        <w:t>— </w:t>
      </w:r>
      <w:r>
        <w:rPr/>
        <w:t>Разве я не похож на того, кому она нужна? — при приближении Кадудаля трое офицеров, державших Кантэна, отпустили его, и он сел. — Добрый вечер, господин де Пюизе. Вы спрашиваете, чему вы помешали? Как ни трудно в это поверить, но вы помешали военному трибуналу. — Поскольку Кантэна уже никто не удерживал, он встал и отряхнулся. — Вот эти господа вменяют мне в вину несоблюдение субординации. Кто-кто, а уж они-то прекрасно понимают, что это за преступление.</w:t>
      </w:r>
    </w:p>
    <w:p>
      <w:pPr>
        <w:pStyle w:val="NormalMy"/>
        <w:rPr/>
      </w:pPr>
      <w:r>
        <w:rPr/>
        <w:t>Пюизе обвел взглядом всех присутствующих.</w:t>
      </w:r>
    </w:p>
    <w:p>
      <w:pPr>
        <w:pStyle w:val="NormalMy"/>
        <w:rPr/>
      </w:pPr>
      <w:r>
        <w:rPr/>
        <w:t>— </w:t>
      </w:r>
      <w:r>
        <w:rPr/>
        <w:t>Военный трибунал. Очень кстати. Поскольку вы собрались здесь, то, возможно, займетесь и моим делом. Как сообщил мне мой друг Жорж Кадудаль, меня обвиняют в трусости и предательстве.</w:t>
      </w:r>
    </w:p>
    <w:p>
      <w:pPr>
        <w:pStyle w:val="NormalMy"/>
        <w:rPr/>
      </w:pPr>
      <w:r>
        <w:rPr/>
        <w:t>Никто из офицеров не осмелился ответить графу, испытывая неловкость под его презрительным взглядом.</w:t>
      </w:r>
    </w:p>
    <w:p>
      <w:pPr>
        <w:pStyle w:val="NormalMy"/>
        <w:rPr/>
      </w:pPr>
      <w:r>
        <w:rPr/>
        <w:t>— </w:t>
      </w:r>
      <w:r>
        <w:rPr/>
        <w:t>Итак, господа? — с наигранным смирением Пюизе развел руками. — Я здесь, перед вами. Кто из вас предъявит мне обвинения, на которые, как я догадываюсь, вы не скупились в мое отсутствие?</w:t>
      </w:r>
    </w:p>
    <w:p>
      <w:pPr>
        <w:pStyle w:val="NormalMy"/>
        <w:rPr/>
      </w:pPr>
      <w:r>
        <w:rPr/>
        <w:t>Наконец, Констан обрел голос и утраченную было наглость.</w:t>
      </w:r>
    </w:p>
    <w:p>
      <w:pPr>
        <w:pStyle w:val="NormalMy"/>
        <w:rPr/>
      </w:pPr>
      <w:r>
        <w:rPr/>
        <w:t>— </w:t>
      </w:r>
      <w:r>
        <w:rPr/>
        <w:t>Вам лучше знать, зачем вы находитесь в Кэтлегоне. Но если вы и впрямь намерены держаться столь же высокомерно, мы откроем вам глаза на вашу ошибку.</w:t>
      </w:r>
    </w:p>
    <w:p>
      <w:pPr>
        <w:pStyle w:val="NormalMy"/>
        <w:rPr/>
      </w:pPr>
      <w:r>
        <w:rPr/>
        <w:t>— </w:t>
      </w:r>
      <w:r>
        <w:rPr/>
        <w:t>Зачем я здесь? Во-первых, чтобы своим присутствием доказать, что я не бежал в Англию, как утверждают болтливые лгуны.</w:t>
      </w:r>
    </w:p>
    <w:p>
      <w:pPr>
        <w:pStyle w:val="NormalMy"/>
        <w:rPr/>
      </w:pPr>
      <w:r>
        <w:rPr/>
        <w:t>Тут Герниссак, усмотревший в словах Пюизе вызов, брошенный лично ему, смело выступил вперед.</w:t>
      </w:r>
    </w:p>
    <w:p>
      <w:pPr>
        <w:pStyle w:val="NormalMy"/>
        <w:rPr/>
      </w:pPr>
      <w:r>
        <w:rPr/>
        <w:t>— </w:t>
      </w:r>
      <w:r>
        <w:rPr/>
        <w:t>По крайней мере, вы не станете отрицать, что трусливо бежали с поля боя на английский флагманский корабль. Я видел это собственными глазами.</w:t>
      </w:r>
    </w:p>
    <w:p>
      <w:pPr>
        <w:pStyle w:val="NormalMy"/>
        <w:rPr/>
      </w:pPr>
      <w:r>
        <w:rPr/>
        <w:t>Вопреки ожиданиям, Пюизе не выразил возмущения.</w:t>
      </w:r>
    </w:p>
    <w:p>
      <w:pPr>
        <w:pStyle w:val="NormalMy"/>
        <w:rPr/>
      </w:pPr>
      <w:r>
        <w:rPr/>
        <w:t>— </w:t>
      </w:r>
      <w:r>
        <w:rPr/>
        <w:t>Вы не ошиблись. Я действительно отправился на флагманский корабль сэра Джона. Но не для того, о чем вы говорите. — (Стоявший за спиной графа Кадудаль презрительно рассмеялся). — Я выполнял свой долг, долг полководца, которому все изменили. Я отправился туда убедить сэра Джона ввести в действие английские корабли в последней надежде на то, что огонь их орудий предотвратит или по крайней мере уменьшит катастрофу, постигшую нас. И он вполне мог бы это сделать. Фрегат открыл огонь по республиканцам и уже почти остановил наступление их батальонов, когда господа, почитающие себя цветом французской нации, в очередной раз предали меня. Вопреки моему приказу стоять до последнего, они вступили в переговоры о капитуляции и прислали на борт фрегата требование прекратить огонь.</w:t>
      </w:r>
    </w:p>
    <w:p>
      <w:pPr>
        <w:pStyle w:val="NormalMy"/>
        <w:rPr/>
      </w:pPr>
      <w:r>
        <w:rPr/>
        <w:t>— </w:t>
      </w:r>
      <w:r>
        <w:rPr/>
        <w:t>Такова ваша версия? — усмехнулся Констан.</w:t>
      </w:r>
    </w:p>
    <w:p>
      <w:pPr>
        <w:pStyle w:val="NormalMy"/>
        <w:rPr/>
      </w:pPr>
      <w:r>
        <w:rPr/>
        <w:t>— </w:t>
      </w:r>
      <w:r>
        <w:rPr/>
        <w:t>Такова моя версия. На свою беду, как доказали последствия, эти господа на Киброне отказались выполнять мои приказы в тот самый час, когда я еще мог их спаси и, более того, привести к верной и легкой победе.</w:t>
      </w:r>
    </w:p>
    <w:p>
      <w:pPr>
        <w:pStyle w:val="NormalMy"/>
        <w:rPr/>
      </w:pPr>
      <w:r>
        <w:rPr/>
        <w:t>Ответом на объяснение Пюизе послужил презрительный смех.</w:t>
      </w:r>
    </w:p>
    <w:p>
      <w:pPr>
        <w:pStyle w:val="NormalMy"/>
        <w:rPr/>
      </w:pPr>
      <w:r>
        <w:rPr/>
        <w:t>— </w:t>
      </w:r>
      <w:r>
        <w:rPr/>
        <w:t>Вполне естественно, — спокойно продолжал он, — что вас забавляют последствия, которые возымели для дела короля и монархии бездарность, злая воля, пустое тщеславие и прямое предательство, — то есть единственные качества, которые вы, господа, проявили.</w:t>
      </w:r>
    </w:p>
    <w:p>
      <w:pPr>
        <w:pStyle w:val="NormalMy"/>
        <w:rPr/>
      </w:pPr>
      <w:r>
        <w:rPr/>
        <w:t>— </w:t>
      </w:r>
      <w:r>
        <w:rPr/>
        <w:t>И у вас хватает бесстыдства говорить о предательстве? — спросил Констан.</w:t>
      </w:r>
    </w:p>
    <w:p>
      <w:pPr>
        <w:pStyle w:val="NormalMy"/>
        <w:rPr/>
      </w:pPr>
      <w:r>
        <w:rPr/>
        <w:t>Пюизе посмотрел на него, и взгляд его холодных, пронзительных глаз сделался беспощадным.</w:t>
      </w:r>
    </w:p>
    <w:p>
      <w:pPr>
        <w:pStyle w:val="NormalMy"/>
        <w:rPr/>
      </w:pPr>
      <w:r>
        <w:rPr/>
        <w:t>— </w:t>
      </w:r>
      <w:r>
        <w:rPr/>
        <w:t>Я только подошел к вопросу о предательстве. Сейчас я покажу вам его плоды. То, что оно уничтожило меня, не так уж важно, — его тон стал разящим, как острие кинжала, — но то, что оно уничтожило планы, так долго вынашиваемые, планы, которые я годами совершенствовал, то, что оно обратило в ничто бесценную помощь, которой никто, кроме меня не мог добиться, от английского правительства, — трагедия, а расплата за нее — потеря монархии.</w:t>
      </w:r>
    </w:p>
    <w:p>
      <w:pPr>
        <w:pStyle w:val="NormalMy"/>
        <w:rPr/>
      </w:pPr>
      <w:r>
        <w:rPr/>
        <w:t>— </w:t>
      </w:r>
      <w:r>
        <w:rPr/>
        <w:t>Это вы и пришли сказать нам? — язвительно спросил Герниссак.</w:t>
      </w:r>
    </w:p>
    <w:p>
      <w:pPr>
        <w:pStyle w:val="NormalMy"/>
        <w:rPr/>
      </w:pPr>
      <w:r>
        <w:rPr/>
        <w:t>— </w:t>
      </w:r>
      <w:r>
        <w:rPr/>
        <w:t>Если так, — добавил Констан, — вы даром тратите время. Ваша речь не произведет на нас особого впечатления.</w:t>
      </w:r>
    </w:p>
    <w:p>
      <w:pPr>
        <w:pStyle w:val="NormalMy"/>
        <w:rPr/>
      </w:pPr>
      <w:r>
        <w:rPr/>
        <w:t>— </w:t>
      </w:r>
      <w:r>
        <w:rPr/>
        <w:t>Когда я скажу все, что намерен, то, возможно, произведет. Одна из причин, по которой я нахожусь здесь — желание доказать, что я не бежал в Англию, а остался в Бретани. Я мог бы бежать. Будучи на борту корабля сэра Джона Уоррена, мог бы вернуться вместе с ним. Но во Франции у меня были обязанности, которые надлежало выполнить. Оставалось выяснить подробности событий, чтобы дать в них отчет английскому правительству, если я когда-нибудь снова окажусь в Англии.</w:t>
      </w:r>
    </w:p>
    <w:p>
      <w:pPr>
        <w:pStyle w:val="NormalMy"/>
        <w:rPr/>
      </w:pPr>
      <w:r>
        <w:rPr/>
        <w:t>— </w:t>
      </w:r>
      <w:r>
        <w:rPr/>
        <w:t>Вот этому мы вполне верим, — Констан усмехнулся, и его смех поддержали еще два или три офицера.</w:t>
      </w:r>
    </w:p>
    <w:p>
      <w:pPr>
        <w:pStyle w:val="NormalMy"/>
        <w:rPr/>
      </w:pPr>
      <w:r>
        <w:rPr/>
        <w:t>Пюизе словно ничего не заметил.</w:t>
      </w:r>
    </w:p>
    <w:p>
      <w:pPr>
        <w:pStyle w:val="NormalMy"/>
        <w:rPr/>
      </w:pPr>
      <w:r>
        <w:rPr/>
        <w:t>— </w:t>
      </w:r>
      <w:r>
        <w:rPr/>
        <w:t>Я пять дней провел в Ванне — в самом логове льва, как вы могли бы сказать. Я был там, когда Сомбрей заплатил жизнью за свою наивную доверчивость при подписании капитуляции. С ними были и те, кто убедил его не подчиниться моим приказам, относясь к нашему предприятию, как к авантюре, заведомо обреченной на неудачу, в том числе и ваш брат, господин де Шеньер. Я видел, как их всех расстреляли. Общее число расстрелянных в Ванне, господа, около семисот человек.</w:t>
      </w:r>
    </w:p>
    <w:p>
      <w:pPr>
        <w:pStyle w:val="NormalMy"/>
        <w:rPr/>
      </w:pPr>
      <w:r>
        <w:rPr/>
        <w:t>Из уст собравшихся вырвался крик.</w:t>
      </w:r>
    </w:p>
    <w:p>
      <w:pPr>
        <w:pStyle w:val="NormalMy"/>
        <w:rPr/>
      </w:pPr>
      <w:r>
        <w:rPr/>
        <w:t>— </w:t>
      </w:r>
      <w:r>
        <w:rPr/>
        <w:t>Я вижу, описание этой бойни все-таки произвело на вас впечатление. Надеюсь, оно заставит вас — вас, собравшихся здесь проводить суд по обвинению в нарушении субординации, — задуматься над страшной виной тех, кто по глупости или злому умыслу позволил себе нарушить субординацию по отношению ко мне, главнокомандующему экспедицией, и допустил пролитие рек французской крови.</w:t>
      </w:r>
    </w:p>
    <w:p>
      <w:pPr>
        <w:pStyle w:val="NormalMy"/>
        <w:rPr/>
      </w:pPr>
      <w:r>
        <w:rPr/>
        <w:t>— </w:t>
      </w:r>
      <w:r>
        <w:rPr/>
        <w:t>Кто же в этом повинен больше вас? — крикнул Констан.</w:t>
      </w:r>
    </w:p>
    <w:p>
      <w:pPr>
        <w:pStyle w:val="NormalMy"/>
        <w:rPr/>
      </w:pPr>
      <w:r>
        <w:rPr/>
        <w:t>— </w:t>
      </w:r>
      <w:r>
        <w:rPr/>
        <w:t>Я здесь именно для того, чтобы сказать вам об этом.</w:t>
      </w:r>
    </w:p>
    <w:p>
      <w:pPr>
        <w:pStyle w:val="NormalMy"/>
        <w:rPr/>
      </w:pPr>
      <w:r>
        <w:rPr/>
        <w:t>— </w:t>
      </w:r>
      <w:r>
        <w:rPr/>
        <w:t>Пролитая кровь вопиет к небесам об отмщении, — пылко воскликнул Герниссак.</w:t>
      </w:r>
    </w:p>
    <w:p>
      <w:pPr>
        <w:pStyle w:val="NormalMy"/>
        <w:rPr/>
      </w:pPr>
      <w:r>
        <w:rPr/>
        <w:t>— </w:t>
      </w:r>
      <w:r>
        <w:rPr/>
        <w:t>К небесам? Да, без сомнения. Но и ко мне. Послушайте меня еще немного, господа. Здесь, среди вас, находится несколько офицеров из корпуса, который покинул Киброн под командованием шевалье де Тэнтеньяка, чтобы на рассвете шестнадцатого июля быть в тылу у Гоша, — Пюизе переполняло негодование, и его дрожащий от гнева голос заполнил все помещение, — то была последняя попытка исправить зло, причиненное несоблюдением субординации бездарным глупцом, и если бы ваш корпус выполнил полученный приказ, попытка эта могла бы увенчаться успехом. Вместо этого — трагедия Киброна, разгром Королевской католической армии и бойня в Ванне. Чего, я спрашиваю, заслуживают те, кто в этом повинны?</w:t>
      </w:r>
    </w:p>
    <w:p>
      <w:pPr>
        <w:pStyle w:val="NormalMy"/>
        <w:rPr/>
      </w:pPr>
      <w:r>
        <w:rPr/>
        <w:t>Пюизе окончательно подчинил всех своей воле. Даже язвительный Герниссак сжался под огненным взглядом, который заставлял каждого из них чувствовать себя не только обвиняемым, но и виновным.</w:t>
      </w:r>
    </w:p>
    <w:p>
      <w:pPr>
        <w:pStyle w:val="NormalMy"/>
        <w:rPr/>
      </w:pPr>
      <w:r>
        <w:rPr/>
        <w:t>— </w:t>
      </w:r>
      <w:r>
        <w:rPr/>
        <w:t>Пока там, на Киброне, мы с глупой доверчивостью рассчитывали на вас, вы веселились здесь, в этом самом доме, куда теперь вернулись, как собаки к своей блевотине.</w:t>
      </w:r>
    </w:p>
    <w:p>
      <w:pPr>
        <w:pStyle w:val="NormalMy"/>
        <w:rPr/>
      </w:pPr>
      <w:r>
        <w:rPr/>
        <w:t>В ответ на подобное оскорбление послышался возмущенный ропот.</w:t>
      </w:r>
    </w:p>
    <w:p>
      <w:pPr>
        <w:pStyle w:val="NormalMy"/>
        <w:rPr/>
      </w:pPr>
      <w:r>
        <w:rPr/>
        <w:t>— </w:t>
      </w:r>
      <w:r>
        <w:rPr/>
        <w:t>Не лаять на меня! — громовым голосом крикнул Пюизе, заставив всех смолкнуть. — Пока мы готовились к бою, не сомневаясь в том, что вы, верные данному слову, находитесь на пути к отведенным вам позициям, вы здесь пировали, танцевали и ухаживали за женщинами, собранными вам на усладу изменницей-шлюхой, чтобы ввести вас в обман.</w:t>
      </w:r>
    </w:p>
    <w:p>
      <w:pPr>
        <w:pStyle w:val="NormalMy"/>
        <w:rPr/>
      </w:pPr>
      <w:r>
        <w:rPr/>
        <w:t>Здесь Констан нарушил оцепенение, в которое поверг его сторонников праведный гнев Пюизе и проснувшееся в них чувство — стыда.</w:t>
      </w:r>
    </w:p>
    <w:p>
      <w:pPr>
        <w:pStyle w:val="NormalMy"/>
        <w:rPr/>
      </w:pPr>
      <w:r>
        <w:rPr/>
        <w:t>— </w:t>
      </w:r>
      <w:r>
        <w:rPr/>
        <w:t>Думаю, мы уже достаточно наслушались. Коли вам так много известно, может быть, вы знаете и о том, что Тэнтеньяк мертв. Очернять его память, какая гнусность!</w:t>
      </w:r>
    </w:p>
    <w:p>
      <w:pPr>
        <w:pStyle w:val="NormalMy"/>
        <w:rPr/>
      </w:pPr>
      <w:r>
        <w:rPr/>
        <w:t>— </w:t>
      </w:r>
      <w:r>
        <w:rPr/>
        <w:t>Я говорю не о Тэнтеньяке. Это была верная, преданная душа. Столь же преданная, сколь и отважная. Если бы он остался в живых, приказ был бы выполнен.</w:t>
      </w:r>
    </w:p>
    <w:p>
      <w:pPr>
        <w:pStyle w:val="NormalMy"/>
        <w:rPr/>
      </w:pPr>
      <w:r>
        <w:rPr/>
        <w:t>— </w:t>
      </w:r>
      <w:r>
        <w:rPr/>
        <w:t>Тогда вы имеете в виду Белланже. Он тоже убит.</w:t>
      </w:r>
    </w:p>
    <w:p>
      <w:pPr>
        <w:pStyle w:val="NormalMy"/>
        <w:rPr/>
      </w:pPr>
      <w:r>
        <w:rPr/>
        <w:t>— </w:t>
      </w:r>
      <w:r>
        <w:rPr/>
        <w:t>Вашей собственной рукой. Мне все известно. Итак, он не может ответить за свое предательство. Но вы, господин де Шеньер, вы ответите.</w:t>
      </w:r>
    </w:p>
    <w:p>
      <w:pPr>
        <w:pStyle w:val="NormalMy"/>
        <w:rPr/>
      </w:pPr>
      <w:r>
        <w:rPr/>
        <w:t>— </w:t>
      </w:r>
      <w:r>
        <w:rPr/>
        <w:t>Я? — темные глаза Констана расширились. Он побледнел.</w:t>
      </w:r>
    </w:p>
    <w:p>
      <w:pPr>
        <w:pStyle w:val="NormalMy"/>
        <w:rPr/>
      </w:pPr>
      <w:r>
        <w:rPr/>
        <w:t>— </w:t>
      </w:r>
      <w:r>
        <w:rPr/>
        <w:t>Неужели я удивил вас? Не ваше ли возмутительное нарушение субординации по отношению к Тэнтеньяку, когда вы увели с собой три тысячи человек, ослабило его корпус перед нападением республиканцев, во время которого он был убит? Разве не эти события сделали невозможным своевременное прибытие ваших отрядов в Плоэрмель?</w:t>
      </w:r>
    </w:p>
    <w:p>
      <w:pPr>
        <w:pStyle w:val="NormalMy"/>
        <w:rPr/>
      </w:pPr>
      <w:r>
        <w:rPr/>
        <w:t>От язвительности Констана не осталось и следа. Его захлестнуло ощущение близкой беды и внезапный страх перед величественным человеком, который воплощенным возмездием стоял перед ним. Он попробовал оправдаться, но глаза его бегали по сторонам, а голос срывался.</w:t>
      </w:r>
    </w:p>
    <w:p>
      <w:pPr>
        <w:pStyle w:val="NormalMy"/>
        <w:rPr/>
      </w:pPr>
      <w:r>
        <w:rPr/>
        <w:t>— </w:t>
      </w:r>
      <w:r>
        <w:rPr/>
        <w:t>Я был введен в заблуждение лживым известием, будто солдаты Груши окружили в Редоне вандейцев господина де Шаретта.</w:t>
      </w:r>
    </w:p>
    <w:p>
      <w:pPr>
        <w:pStyle w:val="NormalMy"/>
        <w:rPr/>
      </w:pPr>
      <w:r>
        <w:rPr/>
        <w:t>— </w:t>
      </w:r>
      <w:r>
        <w:rPr/>
        <w:t>Как можно ввести в заблуждение солдата, который знает свой долг и у которого есть точный приказ?</w:t>
      </w:r>
    </w:p>
    <w:p>
      <w:pPr>
        <w:pStyle w:val="NormalMy"/>
        <w:rPr/>
      </w:pPr>
      <w:r>
        <w:rPr/>
        <w:t>— </w:t>
      </w:r>
      <w:r>
        <w:rPr/>
        <w:t>Вы меня не запугаете, — Констан весь напрягся, то, что я сделал тогда, я сделал бы снова в подобных обстоятельствах.</w:t>
      </w:r>
    </w:p>
    <w:p>
      <w:pPr>
        <w:pStyle w:val="NormalMy"/>
        <w:rPr/>
      </w:pPr>
      <w:r>
        <w:rPr/>
        <w:t>— </w:t>
      </w:r>
      <w:r>
        <w:rPr/>
        <w:t>Вы смеете говорить так, зная, что последствием вашего бунта явились гибель армии и бойня в Ванне?</w:t>
      </w:r>
    </w:p>
    <w:p>
      <w:pPr>
        <w:pStyle w:val="NormalMy"/>
        <w:rPr/>
      </w:pPr>
      <w:r>
        <w:rPr/>
        <w:t>— </w:t>
      </w:r>
      <w:r>
        <w:rPr/>
        <w:t>Вы сваливаете на меня ответственность за это? — дерзко спросил Констан. К нему вернулся прежний пыл и, правда в меньшей степени, присутствие духа. — Хотите сделать меня козлом отпущения за ваше предательство и бездарность? Не удастся, господин де Пюизе. Я действовал так, как мне подсказывала честь.</w:t>
      </w:r>
    </w:p>
    <w:p>
      <w:pPr>
        <w:pStyle w:val="NormalMy"/>
        <w:rPr/>
      </w:pPr>
      <w:r>
        <w:rPr/>
        <w:t>— </w:t>
      </w:r>
      <w:r>
        <w:rPr/>
        <w:t>Честь! — презрительно повторил Пюизе. — И вы еще говорите о чести. Честь! Ха! А чем вы здесь занимаетесь? Использовав всевозможные способы, — а вы прибегали к самым разным, — чтобы убрать с дороги человека, стоящего между вами и правом наследования титула и имений маркиза де Шавере, вы устраиваете эту комедию с военным трибуналом и предоставляете простакам, обведенным вами вокруг пальца, убить его ради вас.</w:t>
      </w:r>
    </w:p>
    <w:p>
      <w:pPr>
        <w:pStyle w:val="NormalMy"/>
        <w:rPr/>
      </w:pPr>
      <w:r>
        <w:rPr/>
        <w:t>В ответ на эти слова не раздалось ни одного звука. Офицеры, которые могли бы воспринять их, как очередное оскорбление, молчали. Обвинение графа поразило их: многие вспомнили свои собственные подозрения, что дело, вынесенное на суд, носит сугубо личный характер, подозрения, о которых они забыли в пылу политических страстей, разбуженных Герниссаком. Все обратили взгляды на Констана, чтобы увидеть, как он примет тяжкое обвинение, предъявленное ему господином де Пюизе.</w:t>
      </w:r>
    </w:p>
    <w:p>
      <w:pPr>
        <w:pStyle w:val="NormalMy"/>
        <w:rPr/>
      </w:pPr>
      <w:r>
        <w:rPr/>
        <w:t>Констан, бледный, вытянувшийся в струну, нервно сжимал и разжимал опущенные по бокам руки.</w:t>
      </w:r>
    </w:p>
    <w:p>
      <w:pPr>
        <w:pStyle w:val="NormalMy"/>
        <w:rPr/>
      </w:pPr>
      <w:r>
        <w:rPr/>
        <w:t>— </w:t>
      </w:r>
      <w:r>
        <w:rPr/>
        <w:t>Вы лжете, сударь. И я докажу это, — сказал он. — После смерти моего брата Армана никто не стоит между мною и наследством. И уж, конечно, не бастард, который выдает себя на сына Бертрана де Шавере.</w:t>
      </w:r>
    </w:p>
    <w:p>
      <w:pPr>
        <w:pStyle w:val="NormalMy"/>
        <w:rPr/>
      </w:pPr>
      <w:r>
        <w:rPr/>
        <w:t>Губы Пюизе сложились в улыбку.</w:t>
      </w:r>
    </w:p>
    <w:p>
      <w:pPr>
        <w:pStyle w:val="NormalMy"/>
        <w:rPr/>
      </w:pPr>
      <w:r>
        <w:rPr/>
        <w:t>— </w:t>
      </w:r>
      <w:r>
        <w:rPr/>
        <w:t>Он делает это столь успешно, что вы считаете необходимым его убить. Но вы заставляете меня вернуться к разговору о чести. Прежде всего меня интересует воинский долг и то, то ваше пренебрежение им привело к невосполнимым потерям. За это вы должны заплатить, господин де Шеньер. Я здесь для того, чтобы получить с вас сполна.</w:t>
      </w:r>
    </w:p>
    <w:p>
      <w:pPr>
        <w:pStyle w:val="NormalMy"/>
        <w:rPr/>
      </w:pPr>
      <w:r>
        <w:rPr/>
        <w:t>— </w:t>
      </w:r>
      <w:r>
        <w:rPr/>
        <w:t>Заплатить! — в мгновение ока лицо Констана утратило всякое выражение. Однако он попытался скрыть страх под маской бахвальства и рассмеялся. — Господа, вы слышите этого краснобая, этого подлого изменника, состоящего на службе у Питта.</w:t>
      </w:r>
    </w:p>
    <w:p>
      <w:pPr>
        <w:pStyle w:val="NormalMy"/>
        <w:rPr/>
      </w:pPr>
      <w:r>
        <w:rPr/>
        <w:t>Но то был холостой выстрел: Пюизе вынул пулю из его пистолета. Констан не получил поддержки, на которую рассчитывал.</w:t>
      </w:r>
    </w:p>
    <w:p>
      <w:pPr>
        <w:pStyle w:val="NormalMy"/>
        <w:rPr/>
      </w:pPr>
      <w:r>
        <w:rPr/>
        <w:t>— </w:t>
      </w:r>
      <w:r>
        <w:rPr/>
        <w:t>Оставьте мои грехи в покое, — повелительно сказал граф, — я отвечу за них в надлежащее время и в надлежащем месте. Теперь же вы ответите предо мной.</w:t>
      </w:r>
    </w:p>
    <w:p>
      <w:pPr>
        <w:pStyle w:val="NormalMy"/>
        <w:rPr/>
      </w:pPr>
      <w:r>
        <w:rPr/>
        <w:t>— </w:t>
      </w:r>
      <w:r>
        <w:rPr/>
        <w:t>Я не намерен отвечать перед вами. Я не на суде.</w:t>
      </w:r>
    </w:p>
    <w:p>
      <w:pPr>
        <w:pStyle w:val="NormalMy"/>
        <w:rPr/>
      </w:pPr>
      <w:r>
        <w:rPr/>
        <w:t>— </w:t>
      </w:r>
      <w:r>
        <w:rPr/>
        <w:t>Возможно в нем нет необходимости. Вы уже осуждены и вам вынесен приговор. Вспомните, что сказал вам Тэнтеньяк перед тем, как вы увели за собой взбунтовавшихся шуанов. Напомните ему слова шевалье, Жорж.</w:t>
      </w:r>
    </w:p>
    <w:p>
      <w:pPr>
        <w:pStyle w:val="NormalMy"/>
        <w:rPr/>
      </w:pPr>
      <w:r>
        <w:rPr/>
        <w:t>Кадудаль с готовностью выполнил просьбу Пюизе:</w:t>
      </w:r>
    </w:p>
    <w:p>
      <w:pPr>
        <w:pStyle w:val="NormalMy"/>
        <w:rPr/>
      </w:pPr>
      <w:r>
        <w:rPr/>
        <w:t>— </w:t>
      </w:r>
      <w:r>
        <w:rPr/>
        <w:t>«Если вы вернетесь живым, я отдам вас под трибунал и расстреляю».</w:t>
      </w:r>
    </w:p>
    <w:p>
      <w:pPr>
        <w:pStyle w:val="NormalMy"/>
        <w:rPr/>
      </w:pPr>
      <w:r>
        <w:rPr/>
        <w:t>Страх проник в самую глубину души Констана, и кровь отлила от его смуглого лица. Но в последнее мгновение он вспомнил, что численный перевес на его стороне и почерпнул мужество в уверенности, что «Верные трону», вне зависимости от того, прав он или виноват, будут сражаться за него. К нему быстро вернулось все его высокомерие.</w:t>
      </w:r>
    </w:p>
    <w:p>
      <w:pPr>
        <w:pStyle w:val="NormalMy"/>
        <w:rPr/>
      </w:pPr>
      <w:r>
        <w:rPr/>
        <w:t>— </w:t>
      </w:r>
      <w:r>
        <w:rPr/>
        <w:t>Вы на редкость бесстрашны, если пришли сюда, чтобы грозить мне, — заявил он, — столь же бесстрашны, сколь я терпелив. Что бы я ни совершил, я, как и вы, отвечу за это в надлежащее время и в надлежащем месте.</w:t>
      </w:r>
    </w:p>
    <w:p>
      <w:pPr>
        <w:pStyle w:val="NormalMy"/>
        <w:rPr/>
      </w:pPr>
      <w:r>
        <w:rPr/>
        <w:t>— </w:t>
      </w:r>
      <w:r>
        <w:rPr/>
        <w:t>Именно это я и имею в виду, — ответил Пюизе и добавил: — Это время — сейчас, а место — здесь.</w:t>
      </w:r>
    </w:p>
    <w:p>
      <w:pPr>
        <w:pStyle w:val="NormalMy"/>
        <w:rPr/>
      </w:pPr>
      <w:r>
        <w:rPr/>
        <w:t>— </w:t>
      </w:r>
      <w:r>
        <w:rPr/>
        <w:t>Вам, видимо, угодно шутить. Я отвечу перед теми, кого считаю ровней себе. Я не признаю вашу власть.</w:t>
      </w:r>
    </w:p>
    <w:p>
      <w:pPr>
        <w:pStyle w:val="NormalMy"/>
        <w:rPr/>
      </w:pPr>
      <w:r>
        <w:rPr/>
        <w:t>— </w:t>
      </w:r>
      <w:r>
        <w:rPr/>
        <w:t>Вы очень точно определили суть своего проступка. Проступка, из-за которого погибло несколько тысяч человек.</w:t>
      </w:r>
    </w:p>
    <w:p>
      <w:pPr>
        <w:pStyle w:val="NormalMy"/>
        <w:rPr/>
      </w:pPr>
      <w:r>
        <w:rPr/>
        <w:t>— </w:t>
      </w:r>
      <w:r>
        <w:rPr/>
        <w:t>Послушайте, господин де Пюизе! Хватит! Я вынужден просить вас немедленно удалиться и покинуть Кэтлегон. И почитайте за счастье, что я позволяю вам это.</w:t>
      </w:r>
    </w:p>
    <w:p>
      <w:pPr>
        <w:pStyle w:val="NormalMy"/>
        <w:rPr/>
      </w:pPr>
      <w:r>
        <w:rPr/>
        <w:t>Стоявший за спиной Пюизе Кадудаль громко рассмеялся.</w:t>
      </w:r>
    </w:p>
    <w:p>
      <w:pPr>
        <w:pStyle w:val="NormalMy"/>
        <w:rPr/>
      </w:pPr>
      <w:r>
        <w:rPr/>
        <w:t>— </w:t>
      </w:r>
      <w:r>
        <w:rPr/>
        <w:t xml:space="preserve">Ну и петух! Да как кукарекает! Силы небесные! </w:t>
      </w:r>
    </w:p>
    <w:p>
      <w:pPr>
        <w:pStyle w:val="NormalMy"/>
        <w:rPr/>
      </w:pPr>
      <w:r>
        <w:rPr/>
        <w:t>Пюизе на шаг приблизился к Констану.</w:t>
      </w:r>
    </w:p>
    <w:p>
      <w:pPr>
        <w:pStyle w:val="NormalMy"/>
        <w:rPr/>
      </w:pPr>
      <w:r>
        <w:rPr/>
        <w:t>— </w:t>
      </w:r>
      <w:r>
        <w:rPr/>
        <w:t>Господин де Шеньер, я прибыл в Кэтлегон, чтобы привести в исполнение приговор, вынесенный вам шевалье де Тэнтеньяком.</w:t>
      </w:r>
    </w:p>
    <w:p>
      <w:pPr>
        <w:pStyle w:val="NormalMy"/>
        <w:rPr/>
      </w:pPr>
      <w:r>
        <w:rPr/>
        <w:t>Шок, вызванный последними словами графа, вывел офицеров из оцепенения. Все повскакали со своих мест, в библиотеке поднялся шум. Ла Марш, Дюмануар и Герниссак окружили Констана, словно желая защитить его, тогда как Ла Уссэ дрожащим от возмущения голосом высказал то, что было на уме у его коллег.</w:t>
      </w:r>
    </w:p>
    <w:p>
      <w:pPr>
        <w:pStyle w:val="NormalMy"/>
        <w:rPr/>
      </w:pPr>
      <w:r>
        <w:rPr/>
        <w:t>— </w:t>
      </w:r>
      <w:r>
        <w:rPr/>
        <w:t>Господин де Пюизе, существует предел, до которого мы можем сносить вашу дерзость. Какой бы властью вы ранее не обладали в Королевской католической армии, ей давно пришел конец, — он встал со стула. — Я требую, чтобы вы удалились. Предупреждаю: если вы хоть немного задержитесь, вам несдобровать.</w:t>
      </w:r>
    </w:p>
    <w:p>
      <w:pPr>
        <w:pStyle w:val="NormalMy"/>
        <w:rPr/>
      </w:pPr>
      <w:r>
        <w:rPr/>
        <w:t>Гневный ропот, поднявшийся после слов Ла Уссэ, возвещал приближение бури. Пюизе повернулся к Кадудалю.</w:t>
      </w:r>
    </w:p>
    <w:p>
      <w:pPr>
        <w:pStyle w:val="NormalMy"/>
        <w:rPr/>
      </w:pPr>
      <w:r>
        <w:rPr/>
        <w:t>— </w:t>
      </w:r>
      <w:r>
        <w:rPr/>
        <w:t>Мне несдобровать. Каково, Жорж? — воскликнул он и пожал плечами. — Разговаривать больше не о чем.</w:t>
      </w:r>
    </w:p>
    <w:p>
      <w:pPr>
        <w:pStyle w:val="NormalMy"/>
        <w:rPr/>
      </w:pPr>
      <w:r>
        <w:rPr/>
        <w:t>— </w:t>
      </w:r>
      <w:r>
        <w:rPr/>
        <w:t>Хорошо, что вы, наконец, это поняли, — крикнул Герниссак, вновь обретя язвительность, которой тут же было суждено угаснуть.</w:t>
      </w:r>
    </w:p>
    <w:p>
      <w:pPr>
        <w:pStyle w:val="NormalMy"/>
        <w:rPr/>
      </w:pPr>
      <w:r>
        <w:rPr/>
        <w:t>Кадудаль подошел к двери, распахнул обе створки, и господа эмигранты к своему ужасу и негодованию увидели, что вестибюль до отказа забит вооруженными шуанами. По знаку Кадудаля примерно с полдюжины из них вошло в библиотеку.</w:t>
      </w:r>
    </w:p>
    <w:p>
      <w:pPr>
        <w:pStyle w:val="NormalMy"/>
        <w:rPr/>
      </w:pPr>
      <w:r>
        <w:rPr/>
        <w:t>— </w:t>
      </w:r>
      <w:r>
        <w:rPr/>
        <w:t>Вот ваш человек, — сказал им Кадудаль, указывая на Шеньера.</w:t>
      </w:r>
    </w:p>
    <w:p>
      <w:pPr>
        <w:pStyle w:val="NormalMy"/>
        <w:rPr/>
      </w:pPr>
      <w:r>
        <w:rPr/>
        <w:t>К потолку взлетели яростные восклицания: «Измена!», «Предательство!». Засверкали шпаги, и эмигранты, окружив Констана, заняли оборонительную позицию.</w:t>
      </w:r>
    </w:p>
    <w:p>
      <w:pPr>
        <w:pStyle w:val="NormalMy"/>
        <w:rPr/>
      </w:pPr>
      <w:r>
        <w:rPr/>
        <w:t>Но теперь Кадудаль принял командование на себя.</w:t>
      </w:r>
    </w:p>
    <w:p>
      <w:pPr>
        <w:pStyle w:val="NormalMy"/>
        <w:rPr/>
      </w:pPr>
      <w:r>
        <w:rPr/>
        <w:t>— </w:t>
      </w:r>
      <w:r>
        <w:rPr/>
        <w:t>Если вам дорога жизнь, — сказал он, — никакого сопротивления или мы вырвем его от вас штыками.</w:t>
      </w:r>
    </w:p>
    <w:p>
      <w:pPr>
        <w:pStyle w:val="NormalMy"/>
        <w:rPr/>
      </w:pPr>
      <w:r>
        <w:rPr/>
        <w:t>Стоявший позади группы эмигрантов господин де Соссюр, молодой офицер, попытался открыть окно и бежать. Он крикнул своим товарищам, чтобы те задержали бандитов, пока он не приведет на выручку полк.</w:t>
      </w:r>
    </w:p>
    <w:p>
      <w:pPr>
        <w:pStyle w:val="NormalMy"/>
        <w:rPr/>
      </w:pPr>
      <w:r>
        <w:rPr/>
        <w:t>— </w:t>
      </w:r>
      <w:r>
        <w:rPr/>
        <w:t>Вы вызовете напрасное кровопролитие, — флегматично предупредил его Кадудаль. — Я привел с собой три сотни морбианцев. Прибавьте к ним людей Сен-Режана и выйдет, что на каждого из вас приходится двое наших.</w:t>
      </w:r>
    </w:p>
    <w:p>
      <w:pPr>
        <w:pStyle w:val="NormalMy"/>
        <w:rPr/>
      </w:pPr>
      <w:r>
        <w:rPr/>
        <w:t>Однако непродолжительное сопротивление все же имело место, и чтобы подавить его, в библиотеку ворвалось еще несколько шуанов. Если бы не вмешательство Пюизе, они дали бы волю ярости, которую в них давно разжигало тщеславное высокомерие союзников. Но по приказу графа они пустили в ход не штыки, а приклады мушкетов. Тонкие шпаги были выбиты из рук эмигрантов и сломаны. Нападающим удалось вырвать Констана из рук его защитников, среди которых имелась не одна разбитая голова, в то время как лишь один шуан вышел из схватки слегка поцарапанным.</w:t>
      </w:r>
    </w:p>
    <w:p>
      <w:pPr>
        <w:pStyle w:val="NormalMy"/>
        <w:rPr/>
      </w:pPr>
      <w:r>
        <w:rPr/>
        <w:t>Они протащили своего обмякшего и дрожащего пленника мимо Пюизе. Высокий и стройный, в черном сюртуке в обтяжку, он спокойно наблюдал за схваткой. Кантэн стоял рядом с ним.</w:t>
      </w:r>
    </w:p>
    <w:p>
      <w:pPr>
        <w:pStyle w:val="NormalMy"/>
        <w:rPr/>
      </w:pPr>
      <w:r>
        <w:rPr/>
        <w:t>Холодный, неумолимый, исполненный брезгливого презрения Пюизе дал знак увести несчастного.</w:t>
      </w:r>
    </w:p>
    <w:p>
      <w:pPr>
        <w:pStyle w:val="NormalMy"/>
        <w:rPr/>
      </w:pPr>
      <w:r>
        <w:rPr/>
        <w:t>— </w:t>
      </w:r>
      <w:r>
        <w:rPr/>
        <w:t>Вы знаете, что делать, Жорж.</w:t>
      </w:r>
    </w:p>
    <w:p>
      <w:pPr>
        <w:pStyle w:val="NormalMy"/>
        <w:rPr/>
      </w:pPr>
      <w:r>
        <w:rPr/>
        <w:t>— </w:t>
      </w:r>
      <w:r>
        <w:rPr/>
        <w:t>Боже мой! Боже мой! — кричал охваченный ужасом Констан. — Неужели меня убьют? — его глаза вылезли из орбит, оливковая кожа приняла зеленоватый оттенок, на низком лбу блестел пот.</w:t>
      </w:r>
    </w:p>
    <w:p>
      <w:pPr>
        <w:pStyle w:val="NormalMy"/>
        <w:rPr/>
      </w:pPr>
      <w:r>
        <w:rPr/>
        <w:t>— </w:t>
      </w:r>
      <w:r>
        <w:rPr/>
        <w:t>Мы привезли с собой священника, — неумолимо проговорил Пюизе, — он даст вам то единственное утешение, которое справедливость позволяет вам предоставить.</w:t>
      </w:r>
    </w:p>
    <w:p>
      <w:pPr>
        <w:pStyle w:val="NormalMy"/>
        <w:rPr/>
      </w:pPr>
      <w:r>
        <w:rPr/>
        <w:t>— </w:t>
      </w:r>
      <w:r>
        <w:rPr/>
        <w:t>Справедливость! — неистовствовал обреченный. — Чудовище! Убийца! Ты выбрал удобный предлог, чтобы скрыть свой позор. Ты убиваешь меня, чтобы самозванец, бастард, который всегда был твоим орудием, спокойно получил не принадлежащее ему наследство, — затем он диким голосом громко воззвал к Кадудалю: — Кадудаль! Ты, по крайней мере, честен. Неужели ты станешь соучастником этого злодейства? Если да, то ты заплатишь за него, как заплатит и этот негодяй. За него тебя станет преследовать каждый француз, считающий себя благородным человеком. Не думай, что тебе удастся избежать их мщения.</w:t>
      </w:r>
    </w:p>
    <w:p>
      <w:pPr>
        <w:pStyle w:val="NormalMy"/>
        <w:rPr/>
      </w:pPr>
      <w:r>
        <w:rPr/>
        <w:t>— </w:t>
      </w:r>
      <w:r>
        <w:rPr/>
        <w:t>Кончайте! — вот все, что ответил Констану шуан и, махнув рукой, приказал своим людям увести пленника.</w:t>
      </w:r>
    </w:p>
    <w:p>
      <w:pPr>
        <w:pStyle w:val="NormalMy"/>
        <w:rPr/>
      </w:pPr>
      <w:r>
        <w:rPr/>
        <w:t>Но Констан продолжал отбиваться.</w:t>
      </w:r>
    </w:p>
    <w:p>
      <w:pPr>
        <w:pStyle w:val="NormalMy"/>
        <w:rPr/>
      </w:pPr>
      <w:r>
        <w:rPr/>
        <w:t>— </w:t>
      </w:r>
      <w:r>
        <w:rPr/>
        <w:t>По крайней мере, хоть выслушай меня, прежде чем вы отягчите свою душу убийством. Этот злодей хочет убить меня из-за Морле самозванца, который присвоил себе имя маркиза де Шавере, бастарда, который хочет отнять у меня мое наследство. Это правда, Кадудаль. Я клянусь в этом пред лицом смерти. Пред лицом смерти, слышишь? Я смогу убедить тебя, если только ты меня выслушаешь.</w:t>
      </w:r>
    </w:p>
    <w:p>
      <w:pPr>
        <w:pStyle w:val="NormalMy"/>
        <w:rPr/>
      </w:pPr>
      <w:r>
        <w:rPr/>
        <w:t>Констана дотащили до двери, а он все еще буйствовал и вырывался. Его недавние сподвижники стояли за шеренгой шуанов и смотрели на них с с бессильным гневом.</w:t>
      </w:r>
    </w:p>
    <w:p>
      <w:pPr>
        <w:pStyle w:val="NormalMy"/>
        <w:rPr/>
      </w:pPr>
      <w:r>
        <w:rPr/>
        <w:t>Кантэн крепко сжал руку Пюизе.</w:t>
      </w:r>
    </w:p>
    <w:p>
      <w:pPr>
        <w:pStyle w:val="NormalMy"/>
        <w:rPr/>
      </w:pPr>
      <w:r>
        <w:rPr/>
        <w:t>Буйство Констана, его клятва «пред лицом смерти» подействовали на Кантэна самым неожиданным образом, — он вдруг ощутил нечто близкое к благоговейному страху. Словно внезапно прозрев, он ясно увидел глубины, о существовании которых до сих пор не подозревал. Подумал о загадочных обстоятельствах своего детства и воспитания в Англии, о матери, вырастившей его на чужбине в неведении его положения и титула, о странной просьбе Жермены не предъявлять права на Шавере, о том, как она при этом глядела, вспомнил портрет Бертрана де Шеньера и испытал подлинное потрясение при мысли о возрасте, в котором предполагаемый отец зачал его.</w:t>
      </w:r>
    </w:p>
    <w:p>
      <w:pPr>
        <w:pStyle w:val="NormalMy"/>
        <w:rPr/>
      </w:pPr>
      <w:r>
        <w:rPr/>
        <w:t>— </w:t>
      </w:r>
      <w:r>
        <w:rPr/>
        <w:t>Подождите, сударь, — попросил Кантэн, — ради Бога, подождите. Позвольте мне услышать, что он хочет сказать. Пусть он объяснится.</w:t>
      </w:r>
    </w:p>
    <w:p>
      <w:pPr>
        <w:pStyle w:val="NormalMy"/>
        <w:rPr/>
      </w:pPr>
      <w:r>
        <w:rPr/>
        <w:t>— </w:t>
      </w:r>
      <w:r>
        <w:rPr/>
        <w:t>Он объяснится перед взводом стрелков, — Пюизе не шелохнулся.</w:t>
      </w:r>
    </w:p>
    <w:p>
      <w:pPr>
        <w:pStyle w:val="NormalMy"/>
        <w:rPr/>
      </w:pPr>
      <w:r>
        <w:rPr/>
        <w:t>— </w:t>
      </w:r>
      <w:r>
        <w:rPr/>
        <w:t>Но если правда, что...</w:t>
      </w:r>
    </w:p>
    <w:p>
      <w:pPr>
        <w:pStyle w:val="NormalMy"/>
        <w:rPr/>
      </w:pPr>
      <w:r>
        <w:rPr/>
        <w:t>— </w:t>
      </w:r>
      <w:r>
        <w:rPr/>
        <w:t>Успокойтесь. Какое мне до этого дело? — негодование, звучавшее в голосе графа, поразило Кантэна. — Я привожу в исполнение приговор, вынесенный Тэнтеньяком. Наказываю единственного оставшегося в живых виновника трагедии Киброна.</w:t>
      </w:r>
    </w:p>
    <w:p>
      <w:pPr>
        <w:pStyle w:val="NormalMy"/>
        <w:rPr/>
      </w:pPr>
      <w:r>
        <w:rPr/>
        <w:t>Так и оставив Кантэна без ответа, Пюизе подошел к шеренге шуанов и через их головы обратился к сбившемся в кучу эмигрантам.</w:t>
      </w:r>
    </w:p>
    <w:p>
      <w:pPr>
        <w:pStyle w:val="NormalMy"/>
        <w:rPr/>
      </w:pPr>
      <w:r>
        <w:rPr/>
        <w:t>— </w:t>
      </w:r>
      <w:r>
        <w:rPr/>
        <w:t>Господа, вам больше нечего здесь делать. Полк «Верные трону» прекратил свое существование. Клич: «Спасайся, кто может» уже прозвучал. В Кэтлегон с минуты на минуту могут нагрянуть санкюлоты, а к вечеру здесь не будет ни одного шуана, чтобы защитить вас. Вам остается разбиться на небольшие группы и постараться как можно скорее покинуть Францию. Правда, вы можете перебраться через Луару и присоединиться к армии господина де Шаретта, которая еще не сложила оружие, — он дал шуанам знак расступиться. — У меня нет ни малейшего желания задерживать вас, господа. Вы совершенно свободны.</w:t>
      </w:r>
    </w:p>
    <w:p>
      <w:pPr>
        <w:pStyle w:val="NormalMy"/>
        <w:rPr/>
      </w:pPr>
      <w:r>
        <w:rPr/>
        <w:t>Судя по тону графа, то был приказ. Однако Ла Уссэ с видом оскорбленного достоинства выступил вперед.</w:t>
      </w:r>
    </w:p>
    <w:p>
      <w:pPr>
        <w:pStyle w:val="NormalMy"/>
        <w:rPr/>
      </w:pPr>
      <w:r>
        <w:rPr/>
        <w:t>— </w:t>
      </w:r>
      <w:r>
        <w:rPr/>
        <w:t>Господин де Пюизе, если вы будете упорствовать в своем намерении, вам придется ответить за то, как вы поступили с господином де Шеньером. Я призову вас к...</w:t>
      </w:r>
    </w:p>
    <w:p>
      <w:pPr>
        <w:pStyle w:val="NormalMy"/>
        <w:rPr/>
      </w:pPr>
      <w:r>
        <w:rPr/>
        <w:t>— </w:t>
      </w:r>
      <w:r>
        <w:rPr/>
        <w:t>Сударь, вы даром тратите свое и мое время. Будьте довольны и благодарны, что с теми, кто состоял в штабе господина де Шеньера, не поступили так же. Будьте благодарны, что я не призвал всех вас к ответу за то, что вы здесь делали, когда я прибыл. Ступайте, господа.</w:t>
      </w:r>
    </w:p>
    <w:p>
      <w:pPr>
        <w:pStyle w:val="NormalMy"/>
        <w:rPr/>
      </w:pPr>
      <w:r>
        <w:rPr/>
        <w:t>Ла Уссе сжал губы, поднял брови и в бессильном гневе разведя руками, направился к двери. Остальные последовали за ним, поддерживая троих пострадавших в короткой схватке товарищ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ЫН МАР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В просторной, заставленной книгами комнате, из которой только что все вышли, Кантэн обратил на Пюизе серьезный, почти испуганный взгляд.</w:t>
      </w:r>
    </w:p>
    <w:p>
      <w:pPr>
        <w:pStyle w:val="NormalMy"/>
        <w:rPr/>
      </w:pPr>
      <w:r>
        <w:rPr/>
        <w:t>— </w:t>
      </w:r>
      <w:r>
        <w:rPr/>
        <w:t>Господин граф, я желаю знать... Вы послали Констана де Шеньера на расстрел за то, что он изменил долгу, или за то, что здесь происходило, когда вы прибыли?</w:t>
      </w:r>
    </w:p>
    <w:p>
      <w:pPr>
        <w:pStyle w:val="NormalMy"/>
        <w:rPr/>
      </w:pPr>
      <w:r>
        <w:rPr/>
        <w:t>Прежде чем ответить, Пюизе, заложив руки за спину, подошел к окну и вернулся обратно.</w:t>
      </w:r>
    </w:p>
    <w:p>
      <w:pPr>
        <w:pStyle w:val="NormalMy"/>
        <w:rPr/>
      </w:pPr>
      <w:r>
        <w:rPr/>
        <w:t>— </w:t>
      </w:r>
      <w:r>
        <w:rPr/>
        <w:t>Какое это имеет значение, если он заслуживает смерти и за то, и за другое, — ответ графа звучал весьма уклончиво.</w:t>
      </w:r>
    </w:p>
    <w:p>
      <w:pPr>
        <w:pStyle w:val="NormalMy"/>
        <w:rPr/>
      </w:pPr>
      <w:r>
        <w:rPr/>
        <w:t>— </w:t>
      </w:r>
      <w:r>
        <w:rPr/>
        <w:t>Вы слишком легко об этом говорите, — упрекнул собеседника Кантэн.</w:t>
      </w:r>
    </w:p>
    <w:p>
      <w:pPr>
        <w:pStyle w:val="NormalMy"/>
        <w:rPr/>
      </w:pPr>
      <w:r>
        <w:rPr/>
        <w:t>— </w:t>
      </w:r>
      <w:r>
        <w:rPr/>
        <w:t>Черт возьми! Откуда такая заботливость? Господин де Шеньер не раз покушался на вашу жизнь. Был Буажелен, был Лафон, не сомневаюсь, были и другие, менее заметные. Для Шеньера пришел час расплаты.</w:t>
      </w:r>
    </w:p>
    <w:p>
      <w:pPr>
        <w:pStyle w:val="NormalMy"/>
        <w:rPr/>
      </w:pPr>
      <w:r>
        <w:rPr/>
        <w:t>— </w:t>
      </w:r>
      <w:r>
        <w:rPr/>
        <w:t>Вас, сударь, никто не просит платить мои долги, — с внезапной горячностью возразил Кантэн, — я не потерплю этого.</w:t>
      </w:r>
    </w:p>
    <w:p>
      <w:pPr>
        <w:pStyle w:val="NormalMy"/>
        <w:rPr/>
      </w:pPr>
      <w:r>
        <w:rPr/>
        <w:t>Пюизе поднял брови, в его взгляде зажглась ирония.</w:t>
      </w:r>
    </w:p>
    <w:p>
      <w:pPr>
        <w:pStyle w:val="NormalMy"/>
        <w:rPr/>
      </w:pPr>
      <w:r>
        <w:rPr/>
        <w:t>— </w:t>
      </w:r>
      <w:r>
        <w:rPr/>
        <w:t>Пусть так. Его расстреливают за нарушение субординации.</w:t>
      </w:r>
    </w:p>
    <w:p>
      <w:pPr>
        <w:pStyle w:val="NormalMy"/>
        <w:rPr/>
      </w:pPr>
      <w:r>
        <w:rPr/>
        <w:t>— </w:t>
      </w:r>
      <w:r>
        <w:rPr/>
        <w:t>Вы так говорите. Но убеждаете меня в обратном.</w:t>
      </w:r>
    </w:p>
    <w:p>
      <w:pPr>
        <w:pStyle w:val="NormalMy"/>
        <w:rPr/>
      </w:pPr>
      <w:r>
        <w:rPr/>
        <w:t>— </w:t>
      </w:r>
      <w:r>
        <w:rPr/>
        <w:t>Убеждаю?! Я?</w:t>
      </w:r>
    </w:p>
    <w:p>
      <w:pPr>
        <w:pStyle w:val="NormalMy"/>
        <w:rPr/>
      </w:pPr>
      <w:r>
        <w:rPr/>
        <w:t>— </w:t>
      </w:r>
      <w:r>
        <w:rPr/>
        <w:t>Ваш голос, ваше отношение... Ах, да и все то, что случилось в прошлом.</w:t>
      </w:r>
    </w:p>
    <w:p>
      <w:pPr>
        <w:pStyle w:val="NormalMy"/>
        <w:rPr/>
      </w:pPr>
      <w:r>
        <w:rPr/>
        <w:t>— </w:t>
      </w:r>
      <w:r>
        <w:rPr/>
        <w:t>Вы, конечно, имеете в виду покушения на вашу жизнь.</w:t>
      </w:r>
    </w:p>
    <w:p>
      <w:pPr>
        <w:pStyle w:val="NormalMy"/>
        <w:rPr/>
      </w:pPr>
      <w:r>
        <w:rPr/>
        <w:t>— </w:t>
      </w:r>
      <w:r>
        <w:rPr/>
        <w:t>Я имею в виду совсем другое. Прежде всего то, о чем он говорил, поклявшись «пред лицом смерти». Неужели он хотел бы предстать пред Создателем с лживой клятвой на устах? Или вы полагаете, что я соглашусь, чтобы этого человека расстреляли ради моей выгоды?</w:t>
      </w:r>
    </w:p>
    <w:p>
      <w:pPr>
        <w:pStyle w:val="NormalMy"/>
        <w:rPr/>
      </w:pPr>
      <w:r>
        <w:rPr/>
        <w:t>— </w:t>
      </w:r>
      <w:r>
        <w:rPr/>
        <w:t>Вы предпочитаете, чтобы он жил ради вашей погибели? Очень благородно. Но повторяю вам: его расстреливают за нарушение субординации, — Пюизе подошел ближе к Кантэну и положил руку ему на плечо. — К чему мучить себя, дитя мое?</w:t>
      </w:r>
    </w:p>
    <w:p>
      <w:pPr>
        <w:pStyle w:val="NormalMy"/>
        <w:rPr/>
      </w:pPr>
      <w:r>
        <w:rPr/>
        <w:t>— </w:t>
      </w:r>
      <w:r>
        <w:rPr/>
        <w:t>Здесь много, так много такого, что касается лично меня, — в голосе Кантэна звучала глухая обида, — чего я не понимаю, о чем, порою, лишь смутно догадываюсь. Я попытаюсь узнать правду, которая кроется за ненавистью ко мне моих кузенов.</w:t>
      </w:r>
    </w:p>
    <w:p>
      <w:pPr>
        <w:pStyle w:val="NormalMy"/>
        <w:rPr/>
      </w:pPr>
      <w:r>
        <w:rPr/>
        <w:t>— </w:t>
      </w:r>
      <w:r>
        <w:rPr/>
        <w:t>Разве это так трудно понять? Ведь люди есть люди. Шавере одно из самых завидных владений во Франции или, во всяком случае, станет таким, когда вернутся спокойные времена. Людям, которые всегда считали себя его наследниками, не легко потерять его.</w:t>
      </w:r>
    </w:p>
    <w:p>
      <w:pPr>
        <w:pStyle w:val="NormalMy"/>
        <w:rPr/>
      </w:pPr>
      <w:r>
        <w:rPr/>
        <w:t>— </w:t>
      </w:r>
      <w:r>
        <w:rPr/>
        <w:t>Считали себя наследниками? Разве они не знали о моем существовании?</w:t>
      </w:r>
    </w:p>
    <w:p>
      <w:pPr>
        <w:pStyle w:val="NormalMy"/>
        <w:rPr/>
      </w:pPr>
      <w:r>
        <w:rPr/>
        <w:t>— </w:t>
      </w:r>
      <w:r>
        <w:rPr/>
        <w:t>Возможно и не знали.</w:t>
      </w:r>
    </w:p>
    <w:p>
      <w:pPr>
        <w:pStyle w:val="NormalMy"/>
        <w:rPr/>
      </w:pPr>
      <w:r>
        <w:rPr/>
        <w:t>— </w:t>
      </w:r>
      <w:r>
        <w:rPr/>
        <w:t>Ах! Но только в том случае, если моя матушка скрывала его, как скрывала от меня, что я наследник Шавере. Почему? Зачем матери лишать собственного сына принадлежащего ему наследства? Я знаю только один ответ.</w:t>
      </w:r>
    </w:p>
    <w:p>
      <w:pPr>
        <w:pStyle w:val="NormalMy"/>
        <w:rPr/>
      </w:pPr>
      <w:r>
        <w:rPr/>
        <w:t>— </w:t>
      </w:r>
      <w:r>
        <w:rPr/>
        <w:t>И какой же? — жестко прозвучал вопрос Пюизе.</w:t>
      </w:r>
    </w:p>
    <w:p>
      <w:pPr>
        <w:pStyle w:val="NormalMy"/>
        <w:rPr/>
      </w:pPr>
      <w:r>
        <w:rPr/>
        <w:t>— </w:t>
      </w:r>
      <w:r>
        <w:rPr/>
        <w:t>Она знала, что он не имеет на него прав. Если это так, то Констан говорил правду. Я самозванец, маркиз смеха ради, маркиз де Карабас, как когда то давно он меня назвал.</w:t>
      </w:r>
    </w:p>
    <w:p>
      <w:pPr>
        <w:pStyle w:val="NormalMy"/>
        <w:rPr/>
      </w:pPr>
      <w:r>
        <w:rPr/>
        <w:t>— </w:t>
      </w:r>
      <w:r>
        <w:rPr/>
        <w:t>Ба! И вас так легко ввести в заблуждение подобным утверждением? Разве у вас нет доказательств? У вас есть свидетельство о браке вашей матери с Бертраном де Шеньером и свидетельство о вашем рождении, имевшем место в Шавере.</w:t>
      </w:r>
    </w:p>
    <w:p>
      <w:pPr>
        <w:pStyle w:val="NormalMy"/>
        <w:rPr/>
      </w:pPr>
      <w:r>
        <w:rPr/>
        <w:t>— </w:t>
      </w:r>
      <w:r>
        <w:rPr/>
        <w:t>Если бы это было все. Но есть некоторые факты, которые ставят эти документы под сомнение. Моему отцу... Когда Бертран де Шеньер женился на моей матери, ему было семьдесят четыре года, а ей всего двадцать. Я родился еще через семь лет, когда ему было за восемьдесят.</w:t>
      </w:r>
    </w:p>
    <w:p>
      <w:pPr>
        <w:pStyle w:val="NormalMy"/>
        <w:rPr/>
      </w:pPr>
      <w:r>
        <w:rPr/>
        <w:t>— </w:t>
      </w:r>
      <w:r>
        <w:rPr/>
        <w:t>Ну и что из того? Вы родились в браке. С точки зрения закона ваши права на наследство неоспоримы.</w:t>
      </w:r>
    </w:p>
    <w:p>
      <w:pPr>
        <w:pStyle w:val="NormalMy"/>
        <w:rPr/>
      </w:pPr>
      <w:r>
        <w:rPr/>
        <w:t>— </w:t>
      </w:r>
      <w:r>
        <w:rPr/>
        <w:t>С точки зрения закона, да. Но мне говорили, что именно поэтому Шеньеры пытались оспорить их иным способом.</w:t>
      </w:r>
    </w:p>
    <w:p>
      <w:pPr>
        <w:pStyle w:val="NormalMy"/>
        <w:rPr/>
      </w:pPr>
      <w:r>
        <w:rPr/>
        <w:t>Рука Пюизе упала с плеча Кантэна. Он отступил на шаг и взглянул на молодого человека из-под нахмуренных бровей.</w:t>
      </w:r>
    </w:p>
    <w:p>
      <w:pPr>
        <w:pStyle w:val="NormalMy"/>
        <w:rPr/>
      </w:pPr>
      <w:r>
        <w:rPr/>
        <w:t>— </w:t>
      </w:r>
      <w:r>
        <w:rPr/>
        <w:t>С каких пор вас занимают такие мысли?</w:t>
      </w:r>
    </w:p>
    <w:p>
      <w:pPr>
        <w:pStyle w:val="NormalMy"/>
        <w:rPr/>
      </w:pPr>
      <w:r>
        <w:rPr/>
        <w:t>— </w:t>
      </w:r>
      <w:r>
        <w:rPr/>
        <w:t>С тех пор, как я услышал клятву Констана, которую он дал перед тем, как его выволокли отсюда.</w:t>
      </w:r>
    </w:p>
    <w:p>
      <w:pPr>
        <w:pStyle w:val="NormalMy"/>
        <w:rPr/>
      </w:pPr>
      <w:r>
        <w:rPr/>
        <w:t>— </w:t>
      </w:r>
      <w:r>
        <w:rPr/>
        <w:t>Пустое. Чего стоит клятва этого малого? В чем может он поклясться? В предположении, в подозрении вроде тех, которые занимают и вас? На основании такого предположения эти Шеньеры тем или иным способом убили бы вас. А вы настолько мягкосердечны, что считаете необходимым оправдать их, даже если для этого придется поставить под сомнение доброе имя вашей матушки.</w:t>
      </w:r>
    </w:p>
    <w:p>
      <w:pPr>
        <w:pStyle w:val="NormalMy"/>
        <w:rPr/>
      </w:pPr>
      <w:r>
        <w:rPr/>
        <w:t>— </w:t>
      </w:r>
      <w:r>
        <w:rPr/>
        <w:t>Вам известна причина, которая могла бы побудить мою матушку бежать из Шавере после смерти Бертрана и скрываться в Англии?</w:t>
      </w:r>
    </w:p>
    <w:p>
      <w:pPr>
        <w:pStyle w:val="NormalMy"/>
        <w:rPr/>
      </w:pPr>
      <w:r>
        <w:rPr/>
        <w:t>Возможно Пюизе и понял, что вопрос был чисто риторический, но отнюдь не по этой причине он не оставил его без ответа.</w:t>
      </w:r>
    </w:p>
    <w:p>
      <w:pPr>
        <w:pStyle w:val="NormalMy"/>
        <w:rPr/>
      </w:pPr>
      <w:r>
        <w:rPr/>
        <w:t>— </w:t>
      </w:r>
      <w:r>
        <w:rPr/>
        <w:t>Боже мой! Разве не ясно? Чтобы увезти вас подальше от той самой мстительности, которая преследовала вас, едва вы стали наследником Этьена де Шеньера.</w:t>
      </w:r>
    </w:p>
    <w:p>
      <w:pPr>
        <w:pStyle w:val="NormalMy"/>
        <w:rPr/>
      </w:pPr>
      <w:r>
        <w:rPr/>
        <w:t>Удивленный Кантэн уставился на Пюизе.</w:t>
      </w:r>
    </w:p>
    <w:p>
      <w:pPr>
        <w:pStyle w:val="NormalMy"/>
        <w:rPr/>
      </w:pPr>
      <w:r>
        <w:rPr/>
        <w:t>— </w:t>
      </w:r>
      <w:r>
        <w:rPr/>
        <w:t>Вы полагаете?</w:t>
      </w:r>
    </w:p>
    <w:p>
      <w:pPr>
        <w:pStyle w:val="NormalMy"/>
        <w:rPr/>
      </w:pPr>
      <w:r>
        <w:rPr/>
        <w:t>— </w:t>
      </w:r>
      <w:r>
        <w:rPr/>
        <w:t>Не полагаю, а знаю. Вам следовало бы помнить, что, как я вам говорил, в то время я служил в анжерском гарнизоне и был близко знаком с Ледигьерами. Именно поэтому, Кантэн, я при первой же нашей встрече проявил к вам глубокий интерес. Именно поэтому я так хотел подружиться с вами или, по крайней мере, быть вам другом. А теперь слушайте.</w:t>
      </w:r>
    </w:p>
    <w:p>
      <w:pPr>
        <w:pStyle w:val="NormalMy"/>
        <w:rPr/>
      </w:pPr>
      <w:r>
        <w:rPr/>
        <w:t>Пюизе отвернулся и, меряя длинными медленными шагами комнату, начал рассказ.</w:t>
      </w:r>
    </w:p>
    <w:p>
      <w:pPr>
        <w:pStyle w:val="NormalMy"/>
        <w:rPr/>
      </w:pPr>
      <w:r>
        <w:rPr/>
        <w:t>— </w:t>
      </w:r>
      <w:r>
        <w:rPr/>
        <w:t>Старик Ледигьер служил управляющим у маркизов Шавере. Он был честолюбивым негодяем, который пожертвовал дочерью для удовлетворения своих суетных интересов. Семидесятилетнему Бертрану де Шеньеру, страдавшему ревматизмом и подагрой, в последней вспышке сластолюбия, которое он никогда не умел сдерживать, приглянулась ваша матушка. Ее хитрый, бдительный родитель понял, что ему предоставляется возможность сделать ее знатной дамой. Он взялся за дело с такой дьявольской ловкостью, что вскоре к негодованию своего  семейства старый Бертран женился на девушке.</w:t>
      </w:r>
    </w:p>
    <w:p>
      <w:pPr>
        <w:pStyle w:val="NormalMy"/>
        <w:rPr/>
      </w:pPr>
      <w:r>
        <w:rPr/>
        <w:t>Кантэн сидел на стуле и, опершись локтями о колени и поддерживая рукой подбородок, внимательно слушал. От него не укрылась пронзительная горечь в словах и тоне Пюизе, словно собственный рассказ не оставлял графа равнодушным.</w:t>
      </w:r>
    </w:p>
    <w:p>
      <w:pPr>
        <w:pStyle w:val="NormalMy"/>
        <w:rPr/>
      </w:pPr>
      <w:r>
        <w:rPr/>
        <w:t>— </w:t>
      </w:r>
      <w:r>
        <w:rPr/>
        <w:t>По причине плохого здоровья Этьена Гастон де Шеньер, племянник Бертрана, уже давно считал себя наследником маркиза. Его брат Клод, отец Жермены де Шеньер, в самую последнюю минуту попытался расстроить свадьбу. Но несмотря на старческое слабоумие Бертран был не тем человеком, который позволял себе перечить; кроме того при нем почти всегда находился старый дьявол Ледигьер, направлявший все его действия.</w:t>
      </w:r>
    </w:p>
    <w:p>
      <w:pPr>
        <w:pStyle w:val="NormalMy"/>
        <w:rPr/>
      </w:pPr>
      <w:r>
        <w:rPr/>
        <w:t>Потом Гастон, отец Армана и Констана, никогда не упускал случая унизить и оскорбить молодую маркизу. Он ясно давал ей понять, что ее ждет, когда он станет маркизом де Шавере и главой семьи. Учитывая возраст и хвори Бертрана, он был уверен, что этот союз не даст отпрыска, который мог бы встать на его пути к наследству. Когда через семь лет ваше появление на свет разрушило его планы, вся округа звенела от обуявшего его гнева. Он в ярости отправился в суд и потребовал, чтобы младенца объявили незаконнорожденным. Судьи признались, что они не в силах вмешаться. Тогда Гастон подал прошение королю. Результат был тот же. Вне себя от такого отпора, он на каждом шагу объявлял, что сам восстановит справедливость, в которой ему было отказано.</w:t>
      </w:r>
    </w:p>
    <w:p>
      <w:pPr>
        <w:pStyle w:val="NormalMy"/>
        <w:rPr/>
      </w:pPr>
      <w:r>
        <w:rPr/>
        <w:t>До сих я говорил о том, чему сам был свидетелем. Об остальном могу говорить на основании того, о чем узнал позднее. Мой полк был послан на Антильские острова, и я отправился вместе с ним. Не нужно обладать богатым воображением, чтоб представить себе, какие тяжелые времена наступили вскоре для вашей матушки. Все это длилось четыре года. Затем Бертран умер, и она лишилась последней защиты, старик Ледигьер тоже был в могиле. Ужас перед тем, что могут сделать Гастон и его сыновья, Арман и Констан, тогда уже подростки, окончательно сломил ее дух и она решила увезти вас подальше от них и спрятаться.</w:t>
      </w:r>
    </w:p>
    <w:p>
      <w:pPr>
        <w:pStyle w:val="NormalMy"/>
        <w:rPr/>
      </w:pPr>
      <w:r>
        <w:rPr/>
        <w:t>Пюизе остановился и немного помолчал, прежде чем закончить рассказ.</w:t>
      </w:r>
    </w:p>
    <w:p>
      <w:pPr>
        <w:pStyle w:val="NormalMy"/>
        <w:rPr/>
      </w:pPr>
      <w:r>
        <w:rPr/>
        <w:t>— </w:t>
      </w:r>
      <w:r>
        <w:rPr/>
        <w:t>Их отношение к вам после смерти Этьена доказывает, что злоба, которая заставила ее бежать, по-прежнему жива в доме Шеньеров.</w:t>
      </w:r>
    </w:p>
    <w:p>
      <w:pPr>
        <w:pStyle w:val="NormalMy"/>
        <w:rPr/>
      </w:pPr>
      <w:r>
        <w:rPr/>
        <w:t>Наступило молчание. Пюизе вновь машинально заходил по комнате. Его лицо было задумчиво, голова склонилась на грудь, словно он вглядывался в оживленное им прошлое. Наконец Кантэн заговорил.</w:t>
      </w:r>
    </w:p>
    <w:p>
      <w:pPr>
        <w:pStyle w:val="NormalMy"/>
        <w:rPr/>
      </w:pPr>
      <w:r>
        <w:rPr/>
        <w:t>— </w:t>
      </w:r>
      <w:r>
        <w:rPr/>
        <w:t>Вы удивительно хорошо осведомлены.</w:t>
      </w:r>
    </w:p>
    <w:p>
      <w:pPr>
        <w:pStyle w:val="NormalMy"/>
        <w:rPr/>
      </w:pPr>
      <w:r>
        <w:rPr/>
        <w:t>— </w:t>
      </w:r>
      <w:r>
        <w:rPr/>
        <w:t>Так уж вышло.</w:t>
      </w:r>
    </w:p>
    <w:p>
      <w:pPr>
        <w:pStyle w:val="NormalMy"/>
        <w:rPr/>
      </w:pPr>
      <w:r>
        <w:rPr/>
        <w:t>— </w:t>
      </w:r>
      <w:r>
        <w:rPr/>
        <w:t>И все же в вашем рассказе есть пропуски.</w:t>
      </w:r>
    </w:p>
    <w:p>
      <w:pPr>
        <w:pStyle w:val="NormalMy"/>
        <w:rPr/>
      </w:pPr>
      <w:r>
        <w:rPr/>
        <w:t>— </w:t>
      </w:r>
      <w:r>
        <w:rPr/>
        <w:t>Естественно.</w:t>
      </w:r>
    </w:p>
    <w:p>
      <w:pPr>
        <w:pStyle w:val="NormalMy"/>
        <w:rPr/>
      </w:pPr>
      <w:r>
        <w:rPr/>
        <w:t>— </w:t>
      </w:r>
      <w:r>
        <w:rPr/>
        <w:t>Хотите послушать, чем их заполняет мое воображение?</w:t>
      </w:r>
    </w:p>
    <w:p>
      <w:pPr>
        <w:pStyle w:val="NormalMy"/>
        <w:rPr/>
      </w:pPr>
      <w:r>
        <w:rPr/>
        <w:t>Граф повернулся и пристально посмотрел Кантэну в глаза, затем легким движением руки предложил ему продолжать.</w:t>
      </w:r>
    </w:p>
    <w:p>
      <w:pPr>
        <w:pStyle w:val="NormalMy"/>
        <w:rPr/>
      </w:pPr>
      <w:r>
        <w:rPr/>
        <w:t>— </w:t>
      </w:r>
      <w:r>
        <w:rPr/>
        <w:t>Когда в те первые бездетные годы замужества маркизе, моей матушке, дали понять, что ее ждет, когда она овдовеет, а это должно было случиться в самом недалеком будущем, она могла решить, что единственный способ защититься от их злобы и не дать себя вышвырнуть вон — это завести ребенка. Она вполне могла предположить, что как мать следующего после Этьена наследника, следующего маркиза, даже овдовев, она будет в безопасности.</w:t>
      </w:r>
    </w:p>
    <w:p>
      <w:pPr>
        <w:pStyle w:val="NormalMy"/>
        <w:rPr/>
      </w:pPr>
      <w:r>
        <w:rPr/>
        <w:t>В утверждении Кантэна звучали вопросительные ноты, он помедлил, словно ожидая ответа, и взглянул на Пюизе. Но ответа не последовало, и он продолжал:</w:t>
      </w:r>
    </w:p>
    <w:p>
      <w:pPr>
        <w:pStyle w:val="NormalMy"/>
        <w:rPr/>
      </w:pPr>
      <w:r>
        <w:rPr/>
        <w:t>— </w:t>
      </w:r>
      <w:r>
        <w:rPr/>
        <w:t>Не трудно предположить, что у нее был возлюбленный одних с ней лет, возможно, даже тот, с кем ее разлучило проклятое честолюбие ее отца. Вы не согласны?</w:t>
      </w:r>
    </w:p>
    <w:p>
      <w:pPr>
        <w:pStyle w:val="NormalMy"/>
        <w:rPr/>
      </w:pPr>
      <w:r>
        <w:rPr/>
        <w:t>— </w:t>
      </w:r>
      <w:r>
        <w:rPr/>
        <w:t>Продолжайте, продолжайте, — отрывисто попросил Пюизе.</w:t>
      </w:r>
    </w:p>
    <w:p>
      <w:pPr>
        <w:pStyle w:val="NormalMy"/>
        <w:rPr/>
      </w:pPr>
      <w:r>
        <w:rPr/>
        <w:t>— </w:t>
      </w:r>
      <w:r>
        <w:rPr/>
        <w:t>Родился ребенок. Сын, которого так страстно желали. Но события, последовавшие сразу за его рождением показали, как жестоко она ошиблась в расчетах. Итак, как в мне говорили, после смерти Бертрана де Шеньера она осталась совершенно беззащитной и была вынуждена все бросить ради спасения ребенка от злобы Шеньеров, обмануть которых оказалось не так просто, как она полагала.</w:t>
      </w:r>
    </w:p>
    <w:p>
      <w:pPr>
        <w:pStyle w:val="NormalMy"/>
        <w:rPr/>
      </w:pPr>
      <w:r>
        <w:rPr/>
        <w:t>Кантэн замолк и внимательно посмотрел на Пюизе. Пока молодой человек говорил, граф не шелохнулся.</w:t>
      </w:r>
    </w:p>
    <w:p>
      <w:pPr>
        <w:pStyle w:val="NormalMy"/>
        <w:rPr/>
      </w:pPr>
      <w:r>
        <w:rPr/>
        <w:t>— </w:t>
      </w:r>
      <w:r>
        <w:rPr/>
        <w:t>Не кажется ли вам, сударь, что все могло случиться именно так? — спросил Кантэн.</w:t>
      </w:r>
    </w:p>
    <w:p>
      <w:pPr>
        <w:pStyle w:val="NormalMy"/>
        <w:rPr/>
      </w:pPr>
      <w:r>
        <w:rPr/>
        <w:t>— </w:t>
      </w:r>
      <w:r>
        <w:rPr/>
        <w:t>Я... я думаю, нечто подобное могло случиться, — впервые за время знакомства с этим самоуверенным человеком Кантэн заметил в нем признаки нерешительности.</w:t>
      </w:r>
    </w:p>
    <w:p>
      <w:pPr>
        <w:pStyle w:val="NormalMy"/>
        <w:rPr/>
      </w:pPr>
      <w:r>
        <w:rPr/>
        <w:t>Кантэн подался вперед, и его следующий вопрос прозвучал резко, как удар хлыста.</w:t>
      </w:r>
    </w:p>
    <w:p>
      <w:pPr>
        <w:pStyle w:val="NormalMy"/>
        <w:rPr/>
      </w:pPr>
      <w:r>
        <w:rPr/>
        <w:t>— </w:t>
      </w:r>
      <w:r>
        <w:rPr/>
        <w:t>Вы знаете, что так оно и было?</w:t>
      </w:r>
    </w:p>
    <w:p>
      <w:pPr>
        <w:pStyle w:val="NormalMy"/>
        <w:rPr/>
      </w:pPr>
      <w:r>
        <w:rPr/>
        <w:t>Смертельная бледность постепенно залила изможденное лицо графа.</w:t>
      </w:r>
    </w:p>
    <w:p>
      <w:pPr>
        <w:pStyle w:val="NormalMy"/>
        <w:rPr/>
      </w:pPr>
      <w:r>
        <w:rPr/>
        <w:t>— </w:t>
      </w:r>
      <w:r>
        <w:rPr/>
        <w:t>Да. Знаю, — ответил он.</w:t>
      </w:r>
    </w:p>
    <w:p>
      <w:pPr>
        <w:pStyle w:val="NormalMy"/>
        <w:rPr/>
      </w:pPr>
      <w:r>
        <w:rPr/>
        <w:t>Кантэн поднялся со стула: они долго в молчании смотрели друг на друга, и во взгляде каждого из них светилось чувство, близкое к ужасу. В этот миг Кантэн разгадал тайну неуловимого сходства Пюизе с тем, кого он когда-то видел. Теперь он твердо знал, что видел это лицо в своем собственном зеркале.</w:t>
      </w:r>
    </w:p>
    <w:p>
      <w:pPr>
        <w:pStyle w:val="NormalMy"/>
        <w:rPr/>
      </w:pPr>
      <w:r>
        <w:rPr/>
        <w:t>— </w:t>
      </w:r>
      <w:r>
        <w:rPr/>
        <w:t>Вы, конечно, хотите сказать, что вы — мой отец, — он сам удивился странной хрипоте своего голоса.</w:t>
      </w:r>
    </w:p>
    <w:p>
      <w:pPr>
        <w:pStyle w:val="NormalMy"/>
        <w:rPr/>
      </w:pPr>
      <w:r>
        <w:rPr/>
        <w:t>Лицо Пюизе исказилось, будто его ударили. Он шумно вздохнул и сжал руки.</w:t>
      </w:r>
    </w:p>
    <w:p>
      <w:pPr>
        <w:pStyle w:val="NormalMy"/>
        <w:rPr/>
      </w:pPr>
      <w:r>
        <w:rPr/>
        <w:t>— </w:t>
      </w:r>
      <w:r>
        <w:rPr/>
        <w:t>О, Господи! — но самообладание тут же вернулось к нему. — Отрицать бесполезно, — признался он, опустив голову.</w:t>
      </w:r>
    </w:p>
    <w:p>
      <w:pPr>
        <w:pStyle w:val="NormalMy"/>
        <w:rPr/>
      </w:pPr>
      <w:r>
        <w:rPr/>
        <w:t>— </w:t>
      </w:r>
      <w:r>
        <w:rPr/>
        <w:t>Ваше признание многое объясняет, — спокойно заметил Кантэн, — только уверенность в том, что я сын Бертрана де Шеньера, не позволила мне заподозрить это раньше.</w:t>
      </w:r>
    </w:p>
    <w:p>
      <w:pPr>
        <w:pStyle w:val="NormalMy"/>
        <w:rPr/>
      </w:pPr>
      <w:r>
        <w:rPr/>
        <w:t>И тут стекла в окнах библиотеки дрогнули от мощного ружейного залпа.</w:t>
      </w:r>
    </w:p>
    <w:p>
      <w:pPr>
        <w:pStyle w:val="NormalMy"/>
        <w:rPr/>
      </w:pPr>
      <w:r>
        <w:rPr/>
        <w:t>— </w:t>
      </w:r>
      <w:r>
        <w:rPr/>
        <w:t>Что это было? — вскрикнул Кантэн.</w:t>
      </w:r>
    </w:p>
    <w:p>
      <w:pPr>
        <w:pStyle w:val="NormalMy"/>
        <w:rPr/>
      </w:pPr>
      <w:r>
        <w:rPr/>
        <w:t>— </w:t>
      </w:r>
      <w:r>
        <w:rPr/>
        <w:t>Конец последнего претендента, стоявшего между вами и наследством Этьена де Шавере. — Пюизе был страшен в своей невозмутимости.</w:t>
      </w:r>
    </w:p>
    <w:p>
      <w:pPr>
        <w:pStyle w:val="NormalMy"/>
        <w:rPr/>
      </w:pPr>
      <w:r>
        <w:rPr/>
        <w:t>— </w:t>
      </w:r>
      <w:r>
        <w:rPr/>
        <w:t>Боже мой! — в глазах Кантэна застыл ужас. — Именно поэтому вы и приказали его расстрелять? Да или нет?</w:t>
      </w:r>
    </w:p>
    <w:p>
      <w:pPr>
        <w:pStyle w:val="NormalMy"/>
        <w:rPr/>
      </w:pPr>
      <w:r>
        <w:rPr/>
        <w:t>— </w:t>
      </w:r>
      <w:r>
        <w:rPr/>
        <w:t>Поверьте, я бы не остановился перед этим, — в голосе графа звучало презрение, — но в том не было необходимости. Я исполнил приговор, вынесенный Тэнтеньяком. Запом-ните это. Глупец заплатил жизнью за проступок, в результате которого погибли тысячи людей и загублено великое дето.</w:t>
      </w:r>
    </w:p>
    <w:p>
      <w:pPr>
        <w:pStyle w:val="NormalMy"/>
        <w:rPr/>
      </w:pPr>
      <w:r>
        <w:rPr/>
        <w:t>— </w:t>
      </w:r>
      <w:r>
        <w:rPr/>
        <w:t>Если бы я мог вам верить! — голос Кантэна срывался от горя и возмущения. — Если бы я мог вам верить! Но теперь уже ничего не изменишь.</w:t>
      </w:r>
    </w:p>
    <w:p>
      <w:pPr>
        <w:pStyle w:val="NormalMy"/>
        <w:rPr/>
      </w:pPr>
      <w:r>
        <w:rPr/>
        <w:t>— </w:t>
      </w:r>
      <w:r>
        <w:rPr/>
        <w:t>Что вас так беспокоит, черт возьми? Вы здесь ни при чем.</w:t>
      </w:r>
      <w:r>
        <w:rPr>
          <w:i/>
          <w:iCs/>
        </w:rPr>
        <w:t xml:space="preserve"> </w:t>
      </w:r>
      <w:r>
        <w:rPr/>
        <w:t>Можете спать со спокойной совестью. У меня достаточно широкие плечи, чтобы снести и такую ношу. Будьте довольны, что теперь никто не станет оспаривать у вас титул, господин маркиз.</w:t>
      </w:r>
    </w:p>
    <w:p>
      <w:pPr>
        <w:pStyle w:val="NormalMy"/>
        <w:rPr/>
      </w:pPr>
      <w:r>
        <w:rPr/>
        <w:t>— </w:t>
      </w:r>
      <w:r>
        <w:rPr/>
        <w:t>И вы смеете так говорить? Смеете шутить надо мной, зная, что я не имею на него никаких прав?</w:t>
      </w:r>
    </w:p>
    <w:p>
      <w:pPr>
        <w:pStyle w:val="NormalMy"/>
        <w:rPr/>
      </w:pPr>
      <w:r>
        <w:rPr/>
        <w:t>— </w:t>
      </w:r>
      <w:r>
        <w:rPr/>
        <w:t>Вы ошибаетесь. Вы имеете все права. Законное право, которое никто не может оспорить, моральное право, заслуженное страданиями вашей матушки.</w:t>
      </w:r>
    </w:p>
    <w:p>
      <w:pPr>
        <w:pStyle w:val="NormalMy"/>
        <w:rPr/>
      </w:pPr>
      <w:r>
        <w:rPr/>
        <w:t>Кантэн усмехнулся и махнул рукой, словно желая что-то отбросить от себя.</w:t>
      </w:r>
    </w:p>
    <w:p>
      <w:pPr>
        <w:pStyle w:val="NormalMy"/>
        <w:rPr/>
      </w:pPr>
      <w:r>
        <w:rPr/>
        <w:t>— </w:t>
      </w:r>
      <w:r>
        <w:rPr/>
        <w:t>Я сын человека, который устранил последнего законного Шеньера, чтобы освободить место для самозванца. Разве я когда-нибудь об этом забуду? — и он со страстью продолжал: — Сударь, вы проявили бы ко мне большую справедливость, рассказав обо всем, когда впервые посетили меня в Лондоне. Вам не следовало полагать, что я пошел в своих родителей. Вам следовало бы помнить, что я, возможно, не лишен такого качества, как честность.</w:t>
      </w:r>
    </w:p>
    <w:p>
      <w:pPr>
        <w:pStyle w:val="NormalMy"/>
        <w:rPr/>
      </w:pPr>
      <w:r>
        <w:rPr/>
        <w:t>Пюизе вздрогнул от насмешки Кантэна, но на его плотно сжатых губах почти сразу заиграла ироничная улыбка.</w:t>
      </w:r>
    </w:p>
    <w:p>
      <w:pPr>
        <w:pStyle w:val="NormalMy"/>
        <w:rPr/>
      </w:pPr>
      <w:r>
        <w:rPr/>
        <w:t>— </w:t>
      </w:r>
      <w:r>
        <w:rPr/>
        <w:t>Пожалуй, мне следует вами гордиться. И не столько за честность, которой вы похваляетесь, сколько за проявленную вами суровость. И то и другое прекрасные, достойные мужчины качества. Но неужели все сделанное ради того, чтобы вы стали маркизом де Шавере, необходимо отбросить? В конце концов, разве вы не хозяин Шавере по праву приобретения? Вы забыли? Или этого недостаточно для вашей неподкупной честности?</w:t>
      </w:r>
    </w:p>
    <w:p>
      <w:pPr>
        <w:pStyle w:val="NormalMy"/>
        <w:rPr/>
      </w:pPr>
      <w:r>
        <w:rPr/>
        <w:t>— </w:t>
      </w:r>
      <w:r>
        <w:rPr/>
        <w:t>До тех пор, пока жив хоть один Шеньер, недостаточно, — тон Кантэна не допускал возражений.</w:t>
      </w:r>
    </w:p>
    <w:p>
      <w:pPr>
        <w:pStyle w:val="NormalMy"/>
        <w:rPr/>
      </w:pPr>
      <w:r>
        <w:rPr/>
        <w:t>Брови Пюизе нахмурились, в глазах отразилась боль. Его взгляд огненной стрелой проникал в душу Кантэна.</w:t>
      </w:r>
    </w:p>
    <w:p>
      <w:pPr>
        <w:pStyle w:val="NormalMy"/>
        <w:rPr/>
      </w:pPr>
      <w:r>
        <w:rPr/>
        <w:t>— </w:t>
      </w:r>
      <w:r>
        <w:rPr/>
        <w:t>Ай, ай! С вами не сладишь, — он рассмеялся на сей раз без горечи. — Наверное, я был рожден для разочарований, — пожаловался он, — все, к чему я ни прикоснусь, гибнет. Ни один человек не трудился более упорно, не строил планов более продуманно, не сражался более бесстрашно.</w:t>
      </w:r>
    </w:p>
    <w:p>
      <w:pPr>
        <w:pStyle w:val="NormalMy"/>
        <w:rPr/>
      </w:pPr>
      <w:r>
        <w:rPr/>
        <w:t>Однако каждому моему начинанию препятствовала случайность, и она приводила меня к краху, — Пюизе снова зашагал по комнате. — Разочарование было моим уделом с того самого дня, когда я стал свидетелем того, как вашу мать, которую я обожал, принудили к отвратительному браку с дряхлым Шавере. Через вас я хотел отомстить за нее, мне казалось прекрасной местью — вернуть вам положение, для которого вы были рождены и которого она лишила вас из страха за вашу жизнь. Я лелеял надежду, что она смотрит на нас с небес, чувствует, что обидчикам воздано по заслугам за ее страдания, и благословляет меня за то, что я был вам настоящим отцом, за то, что я берег и направлял вас на пути к получению наследства, купленного ею такой дорогой ценой. С тех пор как я случайно нашел вас, вы были моей путеводной звездой. Даже сегодня, Кантэн, мой долг по отношению к вам — главная причина того, что я нахожусь здесь. Наказание Констана де Шеньера не более чем совпадение. Меня привело сюда известие о том, что вы здесь, и надежда быть вам полезным, пока я еще обладаю властью. Мой своевременный приезд говорит о моих благих помыслах.</w:t>
      </w:r>
    </w:p>
    <w:p>
      <w:pPr>
        <w:pStyle w:val="NormalMy"/>
        <w:rPr/>
      </w:pPr>
      <w:r>
        <w:rPr/>
        <w:t>Кантэн опустил голову.</w:t>
      </w:r>
    </w:p>
    <w:p>
      <w:pPr>
        <w:pStyle w:val="NormalMy"/>
        <w:rPr/>
      </w:pPr>
      <w:r>
        <w:rPr/>
        <w:t>— </w:t>
      </w:r>
      <w:r>
        <w:rPr/>
        <w:t>Да, да... Если бы не вы... мишенью для этого залпа послужил бы я.</w:t>
      </w:r>
    </w:p>
    <w:p>
      <w:pPr>
        <w:pStyle w:val="NormalMy"/>
        <w:rPr/>
      </w:pPr>
      <w:r>
        <w:rPr/>
        <w:t>— </w:t>
      </w:r>
      <w:r>
        <w:rPr/>
        <w:t>Я утешаюсь этим и виню себя за неудачи во всем остальном. Я слишком много говорил, слишком многое принимал на веру. Мой рассудок застал меня врасплох, мои чувства ослабили мою волю, искушение погубило меня. Противостоять искушению и не признать себя вашим отцом, когда вы потребовали от меня ответа, было выше моих сил. А что сделали бы вы на моем месте, Кантэн? С меня строго спрошено. Я сам с себя строго спрашиваю. Но преподать мне урок твердости выпало на долю моему сыну.</w:t>
      </w:r>
    </w:p>
    <w:p>
      <w:pPr>
        <w:pStyle w:val="NormalMy"/>
        <w:rPr/>
      </w:pPr>
      <w:r>
        <w:rPr/>
        <w:t>— </w:t>
      </w:r>
      <w:r>
        <w:rPr/>
        <w:t>Видит Бог, вы несправедливы ко мне, сударь, — у Кантэна срывался голос, и то, что он мог сказать, так и не было сказано. Он подошел к Пюизе, протянул ему руку и в следующий миг граф сжимал его в мощных объятиях.</w:t>
      </w:r>
    </w:p>
    <w:p>
      <w:pPr>
        <w:pStyle w:val="NormalMy"/>
        <w:rPr/>
      </w:pPr>
      <w:r>
        <w:rPr/>
        <w:t>— </w:t>
      </w:r>
      <w:r>
        <w:rPr/>
        <w:t>Сын! Сын! — рыдал глубокий, звучный голос. — Сын Мар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II</w:t>
      </w:r>
    </w:p>
    <w:p>
      <w:pPr>
        <w:pStyle w:val="Heading3"/>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РКИЗА ДЕ КАРАБА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My"/>
        <w:rPr/>
      </w:pPr>
      <w:r>
        <w:rPr/>
        <w:t>В теплый, пасмурный день на исходе сентября вниз по Брутон-стрит прогромыхала почтовая карета, в которой господин Кантэн де Морле возвращался домой из своих странствий.</w:t>
      </w:r>
    </w:p>
    <w:p>
      <w:pPr>
        <w:pStyle w:val="NormalMy"/>
        <w:rPr/>
      </w:pPr>
      <w:r>
        <w:rPr/>
        <w:t>После своеобразной кульминации, которой его рискованное предприятие достигло тем вечером в Кэтлегоне, оно быстро и без особых событий стало близиться к завершению. Благодарить за это следовало опять-таки графа де Пюизе. Путники снова воспользовались прежними каналами связи, необходимость в которых еще более возросла, поскольку после Киброна республиканцы возобновили свою деятельность на Западе. Через несколько суток пути, — передвигались они ночью, а на день останавливались у надежных людей, — Пюизе привел Кантэна в Сен-Брие, откуда тот благополучно перебрался на борт судна контрабандистов, отплывавшего на остров Джерси.</w:t>
      </w:r>
    </w:p>
    <w:p>
      <w:pPr>
        <w:pStyle w:val="NormalMy"/>
        <w:rPr/>
      </w:pPr>
      <w:r>
        <w:rPr/>
        <w:t>Сам Пюизе остался во Франции.</w:t>
      </w:r>
    </w:p>
    <w:p>
      <w:pPr>
        <w:pStyle w:val="NormalMy"/>
        <w:rPr/>
      </w:pPr>
      <w:r>
        <w:rPr/>
        <w:t>— </w:t>
      </w:r>
      <w:r>
        <w:rPr/>
        <w:t>Я теперь не в настроении терпеливо выслушивать упреки, — сказал он, — а ничто другое в Англии меня пока не ожидает.</w:t>
      </w:r>
    </w:p>
    <w:p>
      <w:pPr>
        <w:pStyle w:val="NormalMy"/>
        <w:rPr/>
      </w:pPr>
      <w:r>
        <w:rPr/>
        <w:t>Его догадка была более чем справедливой, хотя раздавались эти упреки отнюдь не из уст англичан. Над очернением репутации Пюизе усердно работали его завистливые соотечественники, те самые люди, которые не могли бы сильнее подвести его даже в том случае, если бы они специально вознамерились изменить делу монархии.</w:t>
      </w:r>
    </w:p>
    <w:p>
      <w:pPr>
        <w:pStyle w:val="NormalMy"/>
        <w:rPr/>
      </w:pPr>
      <w:r>
        <w:rPr/>
        <w:t xml:space="preserve">В своем сообщении о кибронской катастрофе в Палате общин </w:t>
      </w:r>
      <w:r>
        <w:rPr>
          <w:i/>
          <w:iCs/>
        </w:rPr>
        <w:t xml:space="preserve">[Палата общин — нижняя палата английского парламента] </w:t>
      </w:r>
      <w:r>
        <w:rPr/>
        <w:t xml:space="preserve">мистер Питт сумел уверить аудиторию, по крайней мере в том, что за время кампании не было пролито ни капли английской крови, на что мистер Шеридан </w:t>
      </w:r>
      <w:r>
        <w:rPr>
          <w:i/>
          <w:iCs/>
        </w:rPr>
        <w:t>[Мистер Шеридан — имеется в виду Ричард Бринсли Шеридан (1751-1816) — английский драматург, автор пьесы «Школа злословия», член парламента, известный оратор]</w:t>
      </w:r>
      <w:r>
        <w:rPr/>
        <w:t>, выступавший от оппозиции, резко возразил: «Да. Но честь вытекает изо всех пор». Оскорбительная ложь, высказанная недальновидным политиком, вложила оружие в руки тех французских господ, которые шумели о том, будто Англия предала их, и Пюизе был орудием предательства.</w:t>
      </w:r>
    </w:p>
    <w:p>
      <w:pPr>
        <w:pStyle w:val="NormalMy"/>
        <w:rPr/>
      </w:pPr>
      <w:r>
        <w:rPr/>
        <w:t>Если бы Пюизе мог это предвидеть, возможно, он и отправился бы в Англию вместе с Кантэном, чтобы ответить на гнусную клевету. Но, не ведая о том, он счел своим долгом остаться во Франции.</w:t>
      </w:r>
    </w:p>
    <w:p>
      <w:pPr>
        <w:pStyle w:val="NormalMy"/>
        <w:rPr/>
      </w:pPr>
      <w:r>
        <w:rPr/>
        <w:t>— </w:t>
      </w:r>
      <w:r>
        <w:rPr/>
        <w:t>Кто знает, может быть представится еще одна возможность поднять страну. Я остаюсь здесь, чтобы воспользоваться ею. Я переправлюсь через Луару и вступлю в армию Шаретта. Если мне суждено остаться в живых, мы еще увидимся, Кантэн.</w:t>
      </w:r>
    </w:p>
    <w:p>
      <w:pPr>
        <w:pStyle w:val="NormalMy"/>
        <w:rPr/>
      </w:pPr>
      <w:r>
        <w:rPr/>
        <w:t>— </w:t>
      </w:r>
      <w:r>
        <w:rPr/>
        <w:t>Вы знаете, где меня искать, — ответил Кантэн. — Если вам понадобятся мои услуги, непременно зайдите ко мне.</w:t>
      </w:r>
    </w:p>
    <w:p>
      <w:pPr>
        <w:pStyle w:val="NormalMy"/>
        <w:rPr/>
      </w:pPr>
      <w:r>
        <w:rPr/>
        <w:t>— </w:t>
      </w:r>
      <w:r>
        <w:rPr/>
        <w:t>Ваши услуги! Как могу я брать, если не сумел ничего дать?</w:t>
      </w:r>
    </w:p>
    <w:p>
      <w:pPr>
        <w:pStyle w:val="NormalMy"/>
        <w:rPr/>
      </w:pPr>
      <w:r>
        <w:rPr/>
        <w:t>— </w:t>
      </w:r>
      <w:r>
        <w:rPr/>
        <w:t>Никто на свете не дал мне больше, чем вы. От вас я узнал, кто я такой, и вы дважды спасли жизнь, подаренную мне вами.</w:t>
      </w:r>
    </w:p>
    <w:p>
      <w:pPr>
        <w:pStyle w:val="NormalMy"/>
        <w:rPr/>
      </w:pPr>
      <w:r>
        <w:rPr/>
        <w:t>— </w:t>
      </w:r>
      <w:r>
        <w:rPr/>
        <w:t>Если вы рады этому подарку, то пусть так будет и впредь.</w:t>
      </w:r>
    </w:p>
    <w:p>
      <w:pPr>
        <w:pStyle w:val="NormalMy"/>
        <w:rPr/>
      </w:pPr>
      <w:r>
        <w:rPr/>
        <w:t>Они обнялись, стоя у ожидавшей Кантэна шлюпки, матросы налегли на весла, и рослая фигура с поднятой рукой, тающая в ночи, навсегда осталась в его памяти. Больше он никогда не видел этого неукротимого человека.</w:t>
      </w:r>
    </w:p>
    <w:p>
      <w:pPr>
        <w:pStyle w:val="NormalMy"/>
        <w:rPr/>
      </w:pPr>
      <w:r>
        <w:rPr/>
        <w:t>В очах души Кантэна образ Пюизе время от времени сменяло грациозное видение Жермены, какой она была во время их последней встречи в Кэтлегоне, перед тем как он выступил в нелепый поход в Редон, оно пробуждало в нем томление, смешанное с грустью и сознанием невосполнимой утраты.</w:t>
      </w:r>
    </w:p>
    <w:p>
      <w:pPr>
        <w:pStyle w:val="NormalMy"/>
        <w:rPr/>
      </w:pPr>
      <w:r>
        <w:rPr/>
        <w:t>Пюизе так много дал ему и жаждал дать еще больше, но слишком беспечный в том, что касалось вопрос чести, своим признанием он навсегда лишил его Жермены. Воспоминания о Жермене причиняли Кантэну боль, но он ни за что не расстался бы с ними, ибо тогда ему пришлось бы расстаться с воспоминаниями о ее нежности, а эти воспоминания, сказал он себе, осветят все его будущее, как реальность освещала прошедшие месяцы. Она дал себе обет, что все это был сон — сон учителя фехтования, который теперь проснулся и вновь стал учителем фехтования.</w:t>
      </w:r>
    </w:p>
    <w:p>
      <w:pPr>
        <w:pStyle w:val="NormalMy"/>
        <w:rPr/>
      </w:pPr>
      <w:r>
        <w:rPr/>
        <w:t>Близился вечер, когда Кантэн, никого не предупредив о своем возвращении, вошел в длинную, обитую деревянными панелями комнату, которой так гордился и к которой относился, как к своему королевству, пока не узнал об ожидающем его призрачном наследстве.</w:t>
      </w:r>
    </w:p>
    <w:p>
      <w:pPr>
        <w:pStyle w:val="NormalMy"/>
        <w:rPr/>
      </w:pPr>
      <w:r>
        <w:rPr/>
        <w:t>Его приветствовал вон стали, когда-то звучавший для него лучше всякой музыки. У О’Келли задержался последний ученик.</w:t>
      </w:r>
    </w:p>
    <w:p>
      <w:pPr>
        <w:pStyle w:val="NormalMy"/>
        <w:rPr/>
      </w:pPr>
      <w:r>
        <w:rPr/>
        <w:t>Старый Рамель, сидя на скамье у стены, надевал pointe d’arret на острие рапиры.</w:t>
      </w:r>
    </w:p>
    <w:p>
      <w:pPr>
        <w:pStyle w:val="NormalMy"/>
        <w:rPr/>
      </w:pPr>
      <w:r>
        <w:rPr/>
        <w:t>Увидев стоящего на пороге стройного худощавого Кантэна в длинном сюртуке бутылочного цвета, О’Келли опустил рапиру, сорвал с головы маску и, мгновенно забыв про ученика, тупо уставился на прибывшего, совсем как год назад.</w:t>
      </w:r>
    </w:p>
    <w:p>
      <w:pPr>
        <w:pStyle w:val="NormalMy"/>
        <w:rPr/>
      </w:pPr>
      <w:r>
        <w:rPr/>
        <w:t>— </w:t>
      </w:r>
      <w:r>
        <w:rPr/>
        <w:t>Ах! Это, действительно, вы, Кантэн?</w:t>
      </w:r>
    </w:p>
    <w:p>
      <w:pPr>
        <w:pStyle w:val="NormalMy"/>
        <w:rPr/>
      </w:pPr>
      <w:r>
        <w:rPr/>
        <w:t>— </w:t>
      </w:r>
      <w:r>
        <w:rPr/>
        <w:t>Собственной персоной и очень довольный, что наконец вернулся домой.</w:t>
      </w:r>
    </w:p>
    <w:p>
      <w:pPr>
        <w:pStyle w:val="NormalMy"/>
        <w:rPr/>
      </w:pPr>
      <w:r>
        <w:rPr/>
        <w:t>О’Келли и Рамель подскочили к Кантэну и принялись трясти ему руки, оба издавали нечленораздельные радостные восклицания, а Барлоу, тем временем явившийся невесть откуда, стоял рядом и на его лице, похожем на лицо священника, сияла широкая улыбка.</w:t>
      </w:r>
    </w:p>
    <w:p>
      <w:pPr>
        <w:pStyle w:val="NormalMy"/>
        <w:rPr/>
      </w:pPr>
      <w:r>
        <w:rPr/>
        <w:t>— </w:t>
      </w:r>
      <w:r>
        <w:rPr/>
        <w:t>Клянусь честью! Вот это возвращение домой! — сердце Кантэна радостно билось от оказанного ему приема.</w:t>
      </w:r>
    </w:p>
    <w:p>
      <w:pPr>
        <w:pStyle w:val="NormalMy"/>
        <w:rPr/>
      </w:pPr>
      <w:r>
        <w:rPr/>
        <w:t>— </w:t>
      </w:r>
      <w:r>
        <w:rPr/>
        <w:t>И вы больше не уедете? — спросил его О’Келли.</w:t>
      </w:r>
    </w:p>
    <w:p>
      <w:pPr>
        <w:pStyle w:val="NormalMy"/>
        <w:rPr/>
      </w:pPr>
      <w:r>
        <w:rPr/>
        <w:t>— </w:t>
      </w:r>
      <w:r>
        <w:rPr/>
        <w:t>Не уеду. Мои странствия заканчиваются там, где начались.</w:t>
      </w:r>
    </w:p>
    <w:p>
      <w:pPr>
        <w:pStyle w:val="NormalMy"/>
        <w:rPr/>
      </w:pPr>
      <w:r>
        <w:rPr/>
        <w:t>— </w:t>
      </w:r>
      <w:r>
        <w:rPr/>
        <w:t>Слава Всевышнему! Не только нас обрадует ваше возвращение.</w:t>
      </w:r>
    </w:p>
    <w:p>
      <w:pPr>
        <w:pStyle w:val="NormalMy"/>
        <w:rPr/>
      </w:pPr>
      <w:r>
        <w:rPr/>
        <w:t>Все же один из присутствующих был, пожалуй, не слишком обрадован. Ученик, беспардонно брошенный посреди зала, смотрел на них с высокомерным неудовольствием. Встретив его осуждающий взгляд, О’Келли рассмеялся.</w:t>
      </w:r>
    </w:p>
    <w:p>
      <w:pPr>
        <w:pStyle w:val="NormalMy"/>
        <w:rPr/>
      </w:pPr>
      <w:r>
        <w:rPr/>
        <w:t>— </w:t>
      </w:r>
      <w:r>
        <w:rPr/>
        <w:t>Ах, милорд, ну и повезло же вам! Здесь теперь сам хозяин, великий Кантэн де Морле. А если есть на свете человек, способный сделать из вас фехтовальщика, так это он.</w:t>
      </w:r>
    </w:p>
    <w:p>
      <w:pPr>
        <w:pStyle w:val="NormalMy"/>
        <w:rPr/>
      </w:pPr>
      <w:r>
        <w:rPr/>
        <w:t>Не скрывая легкого раздражения, его светлость удалился, и все трое уселись за стол в нише окна. Барлоу будто в добрые старые времена принес графины с вином, и О’Келли поведал Кантэну, как идут дела в академии. Она по-прежнему процветала, посетителей было много, главным образом англичан, которые, в отличие от безденежных французов, не забывали вовремя вносить плату за уроки. Клиентов-французов почти не осталось. Все эмигранты, способные держать шпагу, в начале лета отправились во Францию. Кантэну было известно, что немногие вернутся обратно. По причине их исхода академия перестала служить модным местом встреч эмигрантского общества.</w:t>
      </w:r>
    </w:p>
    <w:p>
      <w:pPr>
        <w:pStyle w:val="NormalMy"/>
        <w:rPr/>
      </w:pPr>
      <w:r>
        <w:rPr/>
        <w:t>— </w:t>
      </w:r>
      <w:r>
        <w:rPr/>
        <w:t>Но одна дама, известная вам по былым временам, на прошлой неделе два раза наведывалась сюда, узнать нет ли от вас каких-нибудь вестей. Мадемуазель де Шеньер, — на лице О’Келли появилось лукавое выражение. — Вы, может быть, помните ее.</w:t>
      </w:r>
    </w:p>
    <w:p>
      <w:pPr>
        <w:pStyle w:val="NormalMy"/>
        <w:rPr/>
      </w:pPr>
      <w:r>
        <w:rPr/>
        <w:t>Итак, история повторялась.</w:t>
      </w:r>
    </w:p>
    <w:p>
      <w:pPr>
        <w:pStyle w:val="NormalMy"/>
        <w:rPr/>
      </w:pPr>
      <w:r>
        <w:rPr/>
        <w:t>— </w:t>
      </w:r>
      <w:r>
        <w:rPr/>
        <w:t>Может быть и помню, — ответил Кантэн, чувствуя, что сердце у него забилось сильнее.</w:t>
      </w:r>
    </w:p>
    <w:p>
      <w:pPr>
        <w:pStyle w:val="NormalMy"/>
        <w:rPr/>
      </w:pPr>
      <w:r>
        <w:rPr/>
        <w:t>— </w:t>
      </w:r>
      <w:r>
        <w:rPr/>
        <w:t>Я так и думал, — сказал ирландец, и тема была исчерпана.</w:t>
      </w:r>
    </w:p>
    <w:p>
      <w:pPr>
        <w:pStyle w:val="NormalMy"/>
        <w:rPr/>
      </w:pPr>
      <w:r>
        <w:rPr/>
        <w:t>На следующее утро Кантэн принялся за работу, словно никогда и не прерывал ее. В ней он видел единственное средство унять боль, терзавшую его сердце.</w:t>
      </w:r>
    </w:p>
    <w:p>
      <w:pPr>
        <w:pStyle w:val="NormalMy"/>
        <w:rPr/>
      </w:pPr>
      <w:r>
        <w:rPr/>
        <w:t>В первую же неделю весть о возвращении господина де Морле облетела все клубы и кофейни Лондона, и в академии стали появляться его старые друзья, которые захаживали к нему пофехтовать в прежние времена, и новые ученики.</w:t>
      </w:r>
    </w:p>
    <w:p>
      <w:pPr>
        <w:pStyle w:val="NormalMy"/>
        <w:rPr/>
      </w:pPr>
      <w:r>
        <w:rPr/>
        <w:t>Но подобные свидетельства неуменьшающейся популярности, эти предвестники богатства, не приносили Кантэну радости, не излечивали от апатии, охватывавшей его по окончании дневных трудов.</w:t>
      </w:r>
    </w:p>
    <w:p>
      <w:pPr>
        <w:pStyle w:val="NormalMy"/>
        <w:rPr/>
      </w:pPr>
      <w:r>
        <w:rPr/>
        <w:t>О’Келли наблюдал за ним с тревогой и нежностью, но не решался нарушить его мрачную замкнутость.</w:t>
      </w:r>
    </w:p>
    <w:p>
      <w:pPr>
        <w:pStyle w:val="NormalMy"/>
        <w:rPr/>
      </w:pPr>
      <w:r>
        <w:rPr/>
        <w:t>Однажды ранним утром, когда О’Келли в фехтовальном зале ожидал первого ученика, а Барлоу приводил в порядок приемную, дверь открылась и на пороге появилась изящная дама в серой бархатной накидке. Сердце ирландца радостно забилось, и он бросился навстречу гостье.</w:t>
      </w:r>
    </w:p>
    <w:p>
      <w:pPr>
        <w:pStyle w:val="NormalMy"/>
        <w:rPr/>
      </w:pPr>
      <w:r>
        <w:rPr/>
        <w:t>— </w:t>
      </w:r>
      <w:r>
        <w:rPr/>
        <w:t>Ах! Входите, входите, мадемуазель. У меня есть для вас радостная новость. Он вернулся.</w:t>
      </w:r>
    </w:p>
    <w:p>
      <w:pPr>
        <w:pStyle w:val="NormalMy"/>
        <w:rPr/>
      </w:pPr>
      <w:r>
        <w:rPr/>
        <w:t>Жермена пошатнулась, и ее лицо побледнело.</w:t>
      </w:r>
    </w:p>
    <w:p>
      <w:pPr>
        <w:pStyle w:val="NormalMy"/>
        <w:rPr/>
      </w:pPr>
      <w:r>
        <w:rPr/>
        <w:t>— </w:t>
      </w:r>
      <w:r>
        <w:rPr/>
        <w:t>Вы хотите сказать, что он здесь? — голос девушки дрожал.</w:t>
      </w:r>
    </w:p>
    <w:p>
      <w:pPr>
        <w:pStyle w:val="NormalMy"/>
        <w:rPr/>
      </w:pPr>
      <w:r>
        <w:rPr/>
        <w:t>— </w:t>
      </w:r>
      <w:r>
        <w:rPr/>
        <w:t>Разве именно это я не говорю вам? Слава Всевышнему! Никак вы плачете?</w:t>
      </w:r>
    </w:p>
    <w:p>
      <w:pPr>
        <w:pStyle w:val="NormalMy"/>
        <w:rPr/>
      </w:pPr>
      <w:r>
        <w:rPr/>
        <w:t>Она смахнула слезы.</w:t>
      </w:r>
    </w:p>
    <w:p>
      <w:pPr>
        <w:pStyle w:val="NormalMy"/>
        <w:rPr/>
      </w:pPr>
      <w:r>
        <w:rPr/>
        <w:t>— </w:t>
      </w:r>
      <w:r>
        <w:rPr/>
        <w:t>От облегчения, О’Келли. Из благодарности. Я так боялась, что он не вернется. Когда... когда он приехал?</w:t>
      </w:r>
    </w:p>
    <w:p>
      <w:pPr>
        <w:pStyle w:val="NormalMy"/>
        <w:rPr/>
      </w:pPr>
      <w:r>
        <w:rPr/>
        <w:t>— </w:t>
      </w:r>
      <w:r>
        <w:rPr/>
        <w:t>Завтра будет две недели.</w:t>
      </w:r>
    </w:p>
    <w:p>
      <w:pPr>
        <w:pStyle w:val="NormalMy"/>
        <w:rPr/>
      </w:pPr>
      <w:r>
        <w:rPr/>
        <w:t>— </w:t>
      </w:r>
      <w:r>
        <w:rPr/>
        <w:t>Две недели! — удивление, замешательство, досада отразились на лице мадемуазель де Шеньер. — Две недели!</w:t>
      </w:r>
    </w:p>
    <w:p>
      <w:pPr>
        <w:pStyle w:val="NormalMy"/>
        <w:rPr/>
      </w:pPr>
      <w:r>
        <w:rPr/>
        <w:t>— </w:t>
      </w:r>
      <w:r>
        <w:rPr/>
        <w:t>Ровнехонько. Почему бы вам не подняться наверх и не застать его врасплох?</w:t>
      </w:r>
    </w:p>
    <w:p>
      <w:pPr>
        <w:pStyle w:val="NormalMy"/>
        <w:rPr/>
      </w:pPr>
      <w:r>
        <w:rPr/>
        <w:t>Из приемной в фехтовальный зал вошел привлеченный звуком голосов Барлоу.</w:t>
      </w:r>
    </w:p>
    <w:p>
      <w:pPr>
        <w:pStyle w:val="NormalMy"/>
        <w:rPr/>
      </w:pPr>
      <w:r>
        <w:rPr/>
        <w:t>— </w:t>
      </w:r>
      <w:r>
        <w:rPr/>
        <w:t>Пусть Барлоу передаст ему, что я здесь.</w:t>
      </w:r>
    </w:p>
    <w:p>
      <w:pPr>
        <w:pStyle w:val="NormalMy"/>
        <w:rPr/>
      </w:pPr>
      <w:r>
        <w:rPr/>
        <w:t>— </w:t>
      </w:r>
      <w:r>
        <w:rPr/>
        <w:t>Ах, так не годится. Он сидит в полном одиночестве за завтраком и хандрит. Своим появлением, мадемуазель, вы прогоните его хандру.</w:t>
      </w:r>
    </w:p>
    <w:p>
      <w:pPr>
        <w:pStyle w:val="NormalMy"/>
        <w:rPr/>
      </w:pPr>
      <w:r>
        <w:rPr/>
        <w:t>О’Келли провел Жермену через приемную и открыл дверь, ведущую на лестницу.</w:t>
      </w:r>
    </w:p>
    <w:p>
      <w:pPr>
        <w:pStyle w:val="NormalMy"/>
        <w:rPr/>
      </w:pPr>
      <w:r>
        <w:rPr/>
        <w:t>— </w:t>
      </w:r>
      <w:r>
        <w:rPr/>
        <w:t>А теперь, поднимайтесь. Белая дверь направо.</w:t>
      </w:r>
    </w:p>
    <w:p>
      <w:pPr>
        <w:pStyle w:val="NormalMy"/>
        <w:rPr/>
      </w:pPr>
      <w:r>
        <w:rPr/>
        <w:t>Возможно, она повиновалась только потому, что услышала про хандру Кантэна. Она поднялась на второй этаж, открыла дверь и остановилась на пороге уютной, обитой белыми панелями комнаты, залитой утренним октябрьским солнцем.</w:t>
      </w:r>
    </w:p>
    <w:p>
      <w:pPr>
        <w:pStyle w:val="NormalMy"/>
        <w:rPr/>
      </w:pPr>
      <w:r>
        <w:rPr/>
        <w:t>Кантэн сидел за столом спиной к двери и, думая, что пришел Барлоу, не пошевелился.</w:t>
      </w:r>
    </w:p>
    <w:p>
      <w:pPr>
        <w:pStyle w:val="NormalMy"/>
        <w:rPr/>
      </w:pPr>
      <w:r>
        <w:rPr/>
        <w:t>На нем был темно-синий парчовый халат. Темно-каштановые с бронзовым отливом волосы, как и раньше, были аккуратно заплетены в косичку, голова задумчиво склонилась. Убранство стола — белоснежная скатерть, сверкавшие в лучах солнца хрусталь и серебро, ваза с поздними розами — все говорило об утонченном вкусе Кантэна.</w:t>
      </w:r>
    </w:p>
    <w:p>
      <w:pPr>
        <w:pStyle w:val="NormalMy"/>
        <w:rPr/>
      </w:pPr>
      <w:r>
        <w:rPr/>
        <w:t>Жермена задумчиво смотрела на молодого человека, и на глазах у нее выступили слезы. Наконец Кантэн пошевелился.</w:t>
      </w:r>
    </w:p>
    <w:p>
      <w:pPr>
        <w:pStyle w:val="NormalMy"/>
        <w:rPr/>
      </w:pPr>
      <w:r>
        <w:rPr/>
        <w:t>— </w:t>
      </w:r>
      <w:r>
        <w:rPr/>
        <w:t>Какого черта вы не закрываете дверь? — он оглянулся, увидел Жермену и вскочил на ноги.</w:t>
      </w:r>
    </w:p>
    <w:p>
      <w:pPr>
        <w:pStyle w:val="NormalMy"/>
        <w:rPr/>
      </w:pPr>
      <w:r>
        <w:rPr/>
        <w:t>Несколько мгновений он не сводил с нее глаз, на его побледневшем лице застыл испуг. Затем, словно придя в себя, он поклонился.</w:t>
      </w:r>
    </w:p>
    <w:p>
      <w:pPr>
        <w:pStyle w:val="NormalMy"/>
        <w:rPr/>
      </w:pPr>
      <w:r>
        <w:rPr/>
        <w:t>— </w:t>
      </w:r>
      <w:r>
        <w:rPr/>
        <w:t>Вы оказываете мне честь... маркиза.</w:t>
      </w:r>
    </w:p>
    <w:p>
      <w:pPr>
        <w:pStyle w:val="NormalMy"/>
        <w:rPr/>
      </w:pPr>
      <w:r>
        <w:rPr/>
        <w:t>Настала ее очередь испугаться. Шурша платьем, она подошла к молодому человеку.</w:t>
      </w:r>
    </w:p>
    <w:p>
      <w:pPr>
        <w:pStyle w:val="NormalMy"/>
        <w:rPr/>
      </w:pPr>
      <w:r>
        <w:rPr/>
        <w:t>— </w:t>
      </w:r>
      <w:r>
        <w:rPr/>
        <w:t>Но, Кантэн! Что это значит?</w:t>
      </w:r>
    </w:p>
    <w:p>
      <w:pPr>
        <w:pStyle w:val="NormalMy"/>
        <w:rPr/>
      </w:pPr>
      <w:r>
        <w:rPr/>
        <w:t>— </w:t>
      </w:r>
      <w:r>
        <w:rPr/>
        <w:t>Вам не следовало приходить сюда, — мягко ответил он.</w:t>
      </w:r>
    </w:p>
    <w:p>
      <w:pPr>
        <w:pStyle w:val="NormalMy"/>
        <w:rPr/>
      </w:pPr>
      <w:r>
        <w:rPr/>
        <w:t>— </w:t>
      </w:r>
      <w:r>
        <w:rPr/>
        <w:t>Не следовало? Лучше позвольте спросить, почему вы сами не пришли ко мне? Мне сказали, что вот уже две недели как вы вернулись.</w:t>
      </w:r>
    </w:p>
    <w:p>
      <w:pPr>
        <w:pStyle w:val="NormalMy"/>
        <w:rPr/>
      </w:pPr>
      <w:r>
        <w:rPr/>
        <w:t>— </w:t>
      </w:r>
      <w:r>
        <w:rPr/>
        <w:t>Я... я не знал, где вас найти.</w:t>
      </w:r>
    </w:p>
    <w:p>
      <w:pPr>
        <w:pStyle w:val="NormalMy"/>
        <w:rPr/>
      </w:pPr>
      <w:r>
        <w:rPr/>
        <w:t>— </w:t>
      </w:r>
      <w:r>
        <w:rPr/>
        <w:t>А вы искали меня?</w:t>
      </w:r>
    </w:p>
    <w:p>
      <w:pPr>
        <w:pStyle w:val="NormalMy"/>
        <w:rPr/>
      </w:pPr>
      <w:r>
        <w:rPr/>
        <w:t>— </w:t>
      </w:r>
      <w:r>
        <w:rPr/>
        <w:t>Я полагал, что это ни к чему.</w:t>
      </w:r>
    </w:p>
    <w:p>
      <w:pPr>
        <w:pStyle w:val="NormalMy"/>
        <w:rPr/>
      </w:pPr>
      <w:r>
        <w:rPr/>
        <w:t xml:space="preserve"> </w:t>
      </w:r>
      <w:r>
        <w:rPr/>
        <w:t>Жермена нахмурилась.</w:t>
      </w:r>
    </w:p>
    <w:p>
      <w:pPr>
        <w:pStyle w:val="NormalMy"/>
        <w:rPr/>
      </w:pPr>
      <w:r>
        <w:rPr/>
        <w:t>— </w:t>
      </w:r>
      <w:r>
        <w:rPr/>
        <w:t>Из-за госпожи де Шеньер? — спросила она, но не стала ждать ответа. — Вам известно, какой нынче месяц и год? Я совершеннолетняя, Кантэн, и могу распоряжаться собой.</w:t>
      </w:r>
    </w:p>
    <w:p>
      <w:pPr>
        <w:pStyle w:val="NormalMy"/>
        <w:rPr/>
      </w:pPr>
      <w:r>
        <w:rPr/>
        <w:t>— </w:t>
      </w:r>
      <w:r>
        <w:rPr/>
        <w:t>Примите мои поздравления, маркиза, — церемонно проговорил Кантэн.</w:t>
      </w:r>
    </w:p>
    <w:p>
      <w:pPr>
        <w:pStyle w:val="NormalMy"/>
        <w:rPr/>
      </w:pPr>
      <w:r>
        <w:rPr/>
        <w:t>— </w:t>
      </w:r>
      <w:r>
        <w:rPr/>
        <w:t>Маркиза?</w:t>
      </w:r>
    </w:p>
    <w:p>
      <w:pPr>
        <w:pStyle w:val="NormalMy"/>
        <w:rPr/>
      </w:pPr>
      <w:r>
        <w:rPr/>
        <w:t>— </w:t>
      </w:r>
      <w:r>
        <w:rPr/>
        <w:t>Маркиза де Шавере.</w:t>
      </w:r>
    </w:p>
    <w:p>
      <w:pPr>
        <w:pStyle w:val="NormalMy"/>
        <w:rPr/>
      </w:pPr>
      <w:r>
        <w:rPr/>
        <w:t>Она улыбнулась, стараясь скрыть боль и замешательство.</w:t>
      </w:r>
    </w:p>
    <w:p>
      <w:pPr>
        <w:pStyle w:val="NormalMy"/>
        <w:rPr/>
      </w:pPr>
      <w:r>
        <w:rPr/>
        <w:t>— </w:t>
      </w:r>
      <w:r>
        <w:rPr/>
        <w:t>Вы опережаете события, Кантэн. Вы еще не сделали меня маркизой.</w:t>
      </w:r>
    </w:p>
    <w:p>
      <w:pPr>
        <w:pStyle w:val="NormalMy"/>
        <w:rPr/>
      </w:pPr>
      <w:r>
        <w:rPr/>
        <w:t>— </w:t>
      </w:r>
      <w:r>
        <w:rPr/>
        <w:t>И никогда не сделаю, поскольку это не в моей власти. Вы уже маркиза де Шавере и титул принадлежит вам по праву.</w:t>
      </w:r>
    </w:p>
    <w:p>
      <w:pPr>
        <w:pStyle w:val="NormalMy"/>
        <w:rPr/>
      </w:pPr>
      <w:r>
        <w:rPr/>
        <w:t>— </w:t>
      </w:r>
      <w:r>
        <w:rPr/>
        <w:t>Я... я не понимаю, — ее взгляд просил его объясниться, что он и сделал.</w:t>
      </w:r>
    </w:p>
    <w:p>
      <w:pPr>
        <w:pStyle w:val="NormalMy"/>
        <w:rPr/>
      </w:pPr>
      <w:r>
        <w:rPr/>
        <w:t>— </w:t>
      </w:r>
      <w:r>
        <w:rPr/>
        <w:t>Произошла — как бы это сказать? — ошибка. Я не являюсь и никогда не являлся наследником Шавере. Я не Морле де Шеньер и хотя по-прежнему называю себя Морле, не имею права даже на это имя.</w:t>
      </w:r>
    </w:p>
    <w:p>
      <w:pPr>
        <w:pStyle w:val="NormalMy"/>
        <w:rPr/>
      </w:pPr>
      <w:r>
        <w:rPr/>
        <w:t>Жермена была слишком сообразительна, чтобы отчужденность Кантэна продолжала оставаться для нее загадкой. В ее глазах зажглись сочувствие и нежность.</w:t>
      </w:r>
    </w:p>
    <w:p>
      <w:pPr>
        <w:pStyle w:val="NormalMy"/>
        <w:rPr/>
      </w:pPr>
      <w:r>
        <w:rPr/>
        <w:t>— </w:t>
      </w:r>
      <w:r>
        <w:rPr/>
        <w:t>У кого хватило жестокости рассказать вам об этом? — спросила она, положив руки на плечи Кантэна.</w:t>
      </w:r>
    </w:p>
    <w:p>
      <w:pPr>
        <w:pStyle w:val="NormalMy"/>
        <w:rPr/>
      </w:pPr>
      <w:r>
        <w:rPr/>
        <w:t>— </w:t>
      </w:r>
      <w:r>
        <w:rPr/>
        <w:t>О том, что я самозванец.</w:t>
      </w:r>
    </w:p>
    <w:p>
      <w:pPr>
        <w:pStyle w:val="NormalMy"/>
        <w:rPr/>
      </w:pPr>
      <w:r>
        <w:rPr/>
        <w:t xml:space="preserve"> </w:t>
      </w:r>
      <w:r>
        <w:rPr/>
        <w:t>Она покачала головой.</w:t>
      </w:r>
    </w:p>
    <w:p>
      <w:pPr>
        <w:pStyle w:val="NormalMy"/>
        <w:rPr/>
      </w:pPr>
      <w:r>
        <w:rPr/>
        <w:t>— </w:t>
      </w:r>
      <w:r>
        <w:rPr/>
        <w:t>Тот, кто в мыслях не имел обманывать других, не может быть самозванцем. А я давно убедилась, что вы никого не хотели обмануть.</w:t>
      </w:r>
    </w:p>
    <w:p>
      <w:pPr>
        <w:pStyle w:val="NormalMy"/>
        <w:rPr/>
      </w:pPr>
      <w:r>
        <w:rPr/>
        <w:t>У Кантэна было такое чувство, будто ему дали пощечину.</w:t>
      </w:r>
    </w:p>
    <w:p>
      <w:pPr>
        <w:pStyle w:val="NormalMy"/>
        <w:rPr/>
      </w:pPr>
      <w:r>
        <w:rPr/>
        <w:t>— </w:t>
      </w:r>
      <w:r>
        <w:rPr/>
        <w:t>Значит, вы все знали?</w:t>
      </w:r>
    </w:p>
    <w:p>
      <w:pPr>
        <w:pStyle w:val="NormalMy"/>
        <w:rPr/>
      </w:pPr>
      <w:r>
        <w:rPr/>
        <w:t>— </w:t>
      </w:r>
      <w:r>
        <w:rPr/>
        <w:t>Когда-то давным-давно я слышала об отвратительной скандальной истории.</w:t>
      </w:r>
    </w:p>
    <w:p>
      <w:pPr>
        <w:pStyle w:val="NormalMy"/>
        <w:rPr/>
      </w:pPr>
      <w:r>
        <w:rPr/>
        <w:t>— </w:t>
      </w:r>
      <w:r>
        <w:rPr/>
        <w:t>И ничего не сказали мне?</w:t>
      </w:r>
    </w:p>
    <w:p>
      <w:pPr>
        <w:pStyle w:val="NormalMy"/>
        <w:rPr/>
      </w:pPr>
      <w:r>
        <w:rPr/>
        <w:t>— </w:t>
      </w:r>
      <w:r>
        <w:rPr/>
        <w:t>К чему? О чем я могла сказать вам? Об оскорбительных сплетнях, основанных на предположениях, которые невозможно подтвердить, как бы справедливы они ни были? Разве могла я нанести вам такую рану? Самым важным для меня было то, что ваша совесть чиста и вы даже не подозреваете, что ваши притязания не столь справедливы, сколь неопровержимы в глазах закона.</w:t>
      </w:r>
    </w:p>
    <w:p>
      <w:pPr>
        <w:pStyle w:val="NormalMy"/>
        <w:rPr/>
      </w:pPr>
      <w:r>
        <w:rPr/>
        <w:t>Кантэн молча смотрел на Жермену, и в его взгляде удивление смешивалось с преклонением перед ней.</w:t>
      </w:r>
    </w:p>
    <w:p>
      <w:pPr>
        <w:pStyle w:val="NormalMy"/>
        <w:rPr/>
      </w:pPr>
      <w:r>
        <w:rPr/>
        <w:t>— </w:t>
      </w:r>
      <w:r>
        <w:rPr/>
        <w:t>Вы так и не сказали мне, каким образом вам стало все известно, — заметила она.</w:t>
      </w:r>
    </w:p>
    <w:p>
      <w:pPr>
        <w:pStyle w:val="NormalMy"/>
        <w:rPr/>
      </w:pPr>
      <w:r>
        <w:rPr/>
        <w:t>Кантэн осторожно снял руки девушки со своих плеч.</w:t>
      </w:r>
    </w:p>
    <w:p>
      <w:pPr>
        <w:pStyle w:val="NormalMy"/>
        <w:rPr/>
      </w:pPr>
      <w:r>
        <w:rPr/>
        <w:t>— </w:t>
      </w:r>
      <w:r>
        <w:rPr/>
        <w:t>Я заставляю вас стоять, — и он подвинул Жермене стул.</w:t>
      </w:r>
    </w:p>
    <w:p>
      <w:pPr>
        <w:pStyle w:val="NormalMy"/>
        <w:rPr/>
      </w:pPr>
      <w:r>
        <w:rPr/>
        <w:t>— </w:t>
      </w:r>
      <w:r>
        <w:rPr/>
        <w:t>Вы намерены и дальше держаться со мной так же официально?</w:t>
      </w:r>
    </w:p>
    <w:p>
      <w:pPr>
        <w:pStyle w:val="NormalMy"/>
        <w:rPr/>
      </w:pPr>
      <w:r>
        <w:rPr/>
        <w:t>Тем не менее она села, и Кантэн рассказал ей о последних событиях, которые произошли в Кэтлегоне.</w:t>
      </w:r>
    </w:p>
    <w:p>
      <w:pPr>
        <w:pStyle w:val="NormalMy"/>
        <w:rPr/>
      </w:pPr>
      <w:r>
        <w:rPr/>
        <w:t>— </w:t>
      </w:r>
      <w:r>
        <w:rPr/>
        <w:t>Теперь вы понимаете, — заключил он, — что хозяйка Шавере — вы.</w:t>
      </w:r>
    </w:p>
    <w:p>
      <w:pPr>
        <w:pStyle w:val="NormalMy"/>
        <w:rPr/>
      </w:pPr>
      <w:r>
        <w:rPr/>
        <w:t>— </w:t>
      </w:r>
      <w:r>
        <w:rPr/>
        <w:t>Вы смеетесь надо мной? Его последним владельцем по праву приобретения были вы. Теперь оно снова станет национальной собственностью, каковой и останется, попав в руки покупателя-республиканца. Не будем больше пререкаться из-за этого призрачного наследства. Если бы оно продолжало оставаться реальностью, вы со своей упрямой гордостью могли бы сделать его непреодолимой преградой между нами. Значит, слава Богу, что по воле провидения оно для нас не существует, — она встала и заглянула ему в глаза. — В Кэтлегоне вы дали мне торжественное обещание, клятву. Помните?</w:t>
      </w:r>
    </w:p>
    <w:p>
      <w:pPr>
        <w:pStyle w:val="NormalMy"/>
        <w:rPr/>
      </w:pPr>
      <w:r>
        <w:rPr/>
        <w:t>— </w:t>
      </w:r>
      <w:r>
        <w:rPr/>
        <w:t>Но то была клятва, данная тем, кто считал себя маркизом де Шавере, а не человеком, все владения которого, как заметил некогда ваш кузен Констан, всего-навсего владения маркиза де Карабаса.</w:t>
      </w:r>
    </w:p>
    <w:p>
      <w:pPr>
        <w:pStyle w:val="NormalMy"/>
        <w:rPr/>
      </w:pPr>
      <w:r>
        <w:rPr/>
        <w:t>Жермена сочла излишним продолжать спор. В ее распоряжении был более тонкий способ подчинить его своей воле, и она им воспользовалась. С обворожительной улыбкой на устах и всепобеждающей нежностью во взгляде она подошла к Кантэну и обвила руками его шею.</w:t>
      </w:r>
    </w:p>
    <w:p>
      <w:pPr>
        <w:pStyle w:val="NormalMy"/>
        <w:rPr>
          <w:lang w:val="en-US"/>
        </w:rPr>
      </w:pPr>
      <w:r>
        <w:rPr/>
        <w:t>— </w:t>
      </w:r>
      <w:r>
        <w:rPr/>
        <w:t>И еще раз слава Богу, — сказала она, — что по воле провидения мне на роду было написано стать маркизой де Карабас.</w:t>
      </w:r>
    </w:p>
    <w:p>
      <w:pPr>
        <w:pStyle w:val="MyStyle"/>
        <w:rPr>
          <w:lang w:val="en-US"/>
        </w:rPr>
      </w:pPr>
      <w:r>
        <w:rPr>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b/>
          <w:b/>
          <w:bCs/>
          <w:sz w:val="22"/>
          <w:szCs w:val="22"/>
          <w:lang w:val="en-US"/>
        </w:rPr>
      </w:pPr>
      <w:r>
        <w:rPr>
          <w:b/>
          <w:bCs/>
          <w:sz w:val="22"/>
          <w:szCs w:val="22"/>
        </w:rPr>
        <w:t>Прислано:  Wednesday, January 19, 2005 01:36</w:t>
      </w:r>
    </w:p>
    <w:p>
      <w:pPr>
        <w:pStyle w:val="MyStyle"/>
        <w:jc w:val="left"/>
        <w:rPr>
          <w:b/>
          <w:b/>
          <w:bCs/>
          <w:sz w:val="22"/>
          <w:szCs w:val="22"/>
        </w:rPr>
      </w:pPr>
      <w:r>
        <w:rPr>
          <w:b/>
          <w:bCs/>
          <w:sz w:val="22"/>
          <w:szCs w:val="22"/>
        </w:rPr>
        <w:t>Помещено: Wednesday, January 19, 2005 01:36</w:t>
      </w:r>
    </w:p>
    <w:p>
      <w:pPr>
        <w:pStyle w:val="MyStyle"/>
        <w:rPr>
          <w:b/>
          <w:b/>
          <w:bCs/>
          <w:sz w:val="22"/>
          <w:szCs w:val="22"/>
        </w:rPr>
      </w:pPr>
      <w:r>
        <w:rPr>
          <w:b/>
          <w:bCs/>
          <w:sz w:val="22"/>
          <w:szCs w:val="22"/>
        </w:rPr>
        <w:t>Коррекция:</w:t>
      </w:r>
    </w:p>
    <w:p>
      <w:pPr>
        <w:pStyle w:val="NormalMy"/>
        <w:rPr>
          <w:b/>
          <w:b/>
          <w:bCs/>
          <w:sz w:val="22"/>
          <w:szCs w:val="22"/>
          <w:lang w:val="en-US"/>
        </w:rPr>
      </w:pPr>
      <w:r>
        <w:rPr>
          <w:b/>
          <w:bCs/>
          <w:sz w:val="22"/>
          <w:szCs w:val="22"/>
          <w:lang w:val="en-US"/>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hanging="0"/>
    </w:pPr>
    <w:rPr>
      <w:i/>
      <w:iCs/>
      <w:color w:val="000000"/>
      <w:sz w:val="22"/>
      <w:szCs w:val="22"/>
    </w:rPr>
  </w:style>
  <w:style w:type="paragraph" w:styleId="Cite">
    <w:name w:val="Cite"/>
    <w:basedOn w:val="Normal"/>
    <w:next w:val="Normal"/>
    <w:qFormat/>
    <w:pPr>
      <w:ind w:left="567" w:right="567" w:hanging="0"/>
    </w:pPr>
    <w:rPr>
      <w:i/>
      <w:iCs/>
    </w:rPr>
  </w:style>
  <w:style w:type="paragraph" w:styleId="CiteAuthor">
    <w:name w:val="Cite Author"/>
    <w:basedOn w:val="Cite"/>
    <w:next w:val="Normal"/>
    <w:qFormat/>
    <w:pPr>
      <w:ind w:left="1134" w:right="567" w:hanging="0"/>
    </w:pPr>
    <w:rPr>
      <w:b/>
      <w:bCs/>
    </w:rPr>
  </w:style>
  <w:style w:type="paragraph" w:styleId="Epigraph">
    <w:name w:val="Epigraph"/>
    <w:basedOn w:val="Normal"/>
    <w:next w:val="Normal"/>
    <w:qFormat/>
    <w:pPr>
      <w:ind w:left="2835" w:hanging="0"/>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pPr>
    <w:rPr>
      <w:b/>
      <w:bCs/>
      <w:sz w:val="28"/>
      <w:szCs w:val="28"/>
    </w:rPr>
  </w:style>
  <w:style w:type="paragraph" w:styleId="Stanza">
    <w:name w:val="Stanza"/>
    <w:basedOn w:val="Normal"/>
    <w:qFormat/>
    <w:pPr>
      <w:ind w:left="1701" w:right="567" w:hanging="0"/>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outlineLvl w:val="9"/>
    </w:pPr>
    <w:rPr>
      <w:lang w:val="en-US"/>
    </w:rPr>
  </w:style>
  <w:style w:type="paragraph" w:styleId="BookTitle">
    <w:name w:val="BookTitle"/>
    <w:basedOn w:val="Heading1"/>
    <w:next w:val="Normal"/>
    <w:qFormat/>
    <w:pPr>
      <w:widowControl w:val="false"/>
      <w:numPr>
        <w:ilvl w:val="0"/>
        <w:numId w:val="0"/>
      </w:numPr>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outlineLvl w:val="9"/>
    </w:pPr>
    <w:rPr>
      <w:lang w:val="en-U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rPr>
      <w:color w:val="000000"/>
    </w:rPr>
  </w:style>
  <w:style w:type="paragraph" w:styleId="NormalLatinTimesNewRomanCYR">
    <w:name w:val="Normal + (Latin) Times New Roman CYR"/>
    <w:basedOn w:val="Normal"/>
    <w:qFormat/>
    <w:pPr/>
    <w:rPr>
      <w:rFonts w:ascii="Times New Roman CYR" w:hAnsi="Times New Roman CYR" w:eastAsia="Times New Roman CYR" w:cs="Times New Roman CYR"/>
      <w:color w:val="000000"/>
    </w:rPr>
  </w:style>
  <w:style w:type="paragraph" w:styleId="NormalMy">
    <w:name w:val="Normal My"/>
    <w:basedOn w:val="Normal"/>
    <w:qFormat/>
    <w:pPr>
      <w:ind w:firstLine="397"/>
      <w:jc w:val="both"/>
    </w:pPr>
    <w:rPr>
      <w:rFonts w:ascii="Times New Roman CYR" w:hAnsi="Times New Roman CYR" w:eastAsia="Times New Roman CYR" w:cs="Times New Roman CYR"/>
      <w:color w:val="000000"/>
    </w:rPr>
  </w:style>
  <w:style w:type="paragraph" w:styleId="MyStyle">
    <w:name w:val="MyStyle"/>
    <w:basedOn w:val="Normal"/>
    <w:qFormat/>
    <w:pPr>
      <w:ind w:firstLine="397"/>
      <w:jc w:val="both"/>
    </w:pPr>
    <w:rPr>
      <w:rFonts w:ascii="Times New Roman CYR" w:hAnsi="Times New Roman CYR" w:eastAsia="Times New Roman CYR" w:cs="Times New Roman CY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17:00Z</dcterms:created>
  <dc:creator>Lexa</dc:creator>
  <dc:description/>
  <dc:language>en-US</dc:language>
  <cp:lastModifiedBy>Boris Berdichevski</cp:lastModifiedBy>
  <dcterms:modified xsi:type="dcterms:W3CDTF">2005-01-18T23:37:00Z</dcterms:modified>
  <cp:revision>5</cp:revision>
  <dc:subject/>
  <dc:title>Рафаэль Сабатини — Маркиз де Карабас</dc:title>
</cp:coreProperties>
</file>