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к Львовский</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История одной фамилии</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 Марк Львовский</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OCR и форматирование Б.А. Бердичевский</w:t>
      </w:r>
    </w:p>
    <w:p>
      <w:pPr>
        <w:pStyle w:val="Normal"/>
        <w:rPr/>
      </w:pPr>
      <w:r>
        <w:rPr>
          <w:rFonts w:eastAsia="Times New Roman CYR" w:cs="Times New Roman CYR" w:ascii="Times New Roman CYR" w:hAnsi="Times New Roman CYR"/>
          <w:b/>
          <w:bCs/>
          <w:sz w:val="22"/>
          <w:szCs w:val="22"/>
          <w:lang w:val="ru-RU"/>
        </w:rPr>
        <w:tab/>
        <w:t>http://</w:t>
      </w:r>
      <w:r>
        <w:rPr>
          <w:rFonts w:eastAsia="Times New Roman CYR" w:cs="Times New Roman CYR" w:ascii="Times New Roman CYR" w:hAnsi="Times New Roman CYR"/>
          <w:b/>
          <w:bCs/>
          <w:sz w:val="22"/>
          <w:szCs w:val="22"/>
        </w:rPr>
        <w:t>www.borisba</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com</w:t>
      </w:r>
      <w:r>
        <w:rPr>
          <w:rFonts w:eastAsia="Times New Roman CYR" w:cs="Times New Roman CYR" w:ascii="Times New Roman CYR" w:hAnsi="Times New Roman CYR"/>
          <w:b/>
          <w:bCs/>
          <w:sz w:val="22"/>
          <w:szCs w:val="22"/>
          <w:lang w:val="ru-RU"/>
        </w:rPr>
        <w:t>/litlib/</w:t>
      </w:r>
      <w:r>
        <w:rPr>
          <w:rFonts w:eastAsia="Times New Roman CYR" w:cs="Times New Roman CYR" w:ascii="Times New Roman CYR" w:hAnsi="Times New Roman CYR"/>
          <w:b/>
          <w:bCs/>
          <w:sz w:val="22"/>
          <w:szCs w:val="22"/>
        </w:rPr>
        <w:t>index</w:t>
      </w:r>
      <w:r>
        <w:rPr>
          <w:rFonts w:eastAsia="Times New Roman CYR" w:cs="Times New Roman CYR" w:ascii="Times New Roman CYR" w:hAnsi="Times New Roman CYR"/>
          <w:b/>
          <w:bCs/>
          <w:sz w:val="22"/>
          <w:szCs w:val="22"/>
          <w:lang w:val="ru-RU"/>
        </w:rPr>
        <w:t>.html</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чник: Издательство "М+" Израиль, 2000</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здатель Мона Пастер, тел./факс +972-8-9224374</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мещено в библиотеку с любезного согласия автора</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ая литбиблиотека Б. Бердичевск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lang w:val="ru-RU"/>
        </w:rPr>
        <w:drawing>
          <wp:inline distT="0" distB="0" distL="0" distR="0">
            <wp:extent cx="38735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7350" cy="394970"/>
                    </a:xfrm>
                    <a:prstGeom prst="rect">
                      <a:avLst/>
                    </a:prstGeom>
                  </pic:spPr>
                </pic:pic>
              </a:graphicData>
            </a:graphic>
          </wp:inline>
        </w:drawing>
      </w:r>
      <w:r>
        <w:rPr>
          <w:rFonts w:eastAsia="Times New Roman CYR" w:cs="Times New Roman CYR" w:ascii="Times New Roman CYR" w:hAnsi="Times New Roman CYR"/>
          <w:b/>
          <w:bCs/>
          <w:sz w:val="22"/>
          <w:szCs w:val="22"/>
          <w:lang w:val="ru-RU"/>
        </w:rPr>
        <w:t>лучилось это безобразие потому, что отец по паспорту был Сруль, а дедушка, ортодокс упрямый, сказал, что если внуку не дадут имя Пейсах, то Срулю, отцу Пейсаха, как ушей своих не видать денег, которые дедушка таки сумел накопить несмотря на долгие годы Советской вла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модур! — сказала на это жена Сру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делать было нечего, и в метрике новорожденного появилось: Пейсах Срулевич, что в переводе на русский язык означало Петр Александрович. А в детстве, естественно, просто Пет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му нужно смотреть в метрику? Совсем другое дело — паспорт. И месяца за два до Петиного шестнадцатилетия — упрямого деда к тому времени уже не стало — Сруль Лейбович, а по-русски Александр Львович, сидел в кабинете начальника паспортного сто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о чудесное осеннее утро, и капитан мужественно боролся с общим недомоганием после вчерашн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такая история, — кончил рассказывать Сруль Лейбови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ии-мм-да... — глубокомысленно икнул капита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нужно ли страдать мальчику? — заискивающе спросил Сруль Лейбови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нужно! — доброжелательно ответил капитан. И добавил: — Вот было бы смешно, если бы у нас в портфеле вдруг оказалось пиво! 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ефир, — сказал Петр Срулеви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то, — мучительно сглотнув, ответил капитан. — Мм-да... очень сложная у вас просьба. Это как воровство, понима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нимаю, — сказал любящий отец и вытащил конвер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и задали вы мне работу! — озабоченно, но приподнято сказал капитан и, быстро оценив содержимое конверта, ловко сбросил его в автоматически приоткрывшийся ящик сто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до помочь мальчику, товарищ капитан. У него должно быть светлое будущ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оно будет у него, как и у всех наших дет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волнованный начальник паспортного стола встал, протянул Срулю Лейбовичу руку и добав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этапно. Сначала Пейсах на Петр, а потом — Срулевич, простите, на Александрови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сразу нельз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разу даже не произошла революция тысяча девятьсот семнадцатого года. И соды нет? Черт возьми, неужели трудно носить с собой со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содержимое конверта было мною рассчитано как раз на два этап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его едва хватит даже на один. Вы удивляете меня, Сруль Лейбови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дорого? — не столько спросил, сколько пофилософствовал Сру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капитан ласково, хотя и несколько нетерпеливо, уже выпроваживал чуть упиравшегося отца Пейсаха. Младший же сержант Ивакин помчался за пив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до сказать, что Сруль Лейбович, то бишь, простите, Александр Львович, в те дни редко произносил слово "дорого", ибо занимался разбавлением потрясающей сметаны потрясающим кефиром, и выработанный таким образом продукт, получавший, естественно, в зависимости от количества добавленного кефира, названия сметаны первого, второго или третьего сорта, с великой радостью раскупался жителями одной из окраин Москвы. Кормились этим физико-химическим процессом очень многие — от честнейших ревизоров и постовых милиционеров до самых дальних родственников. Никто из большого клана Черняковых не сомневался, что дядя Шура (Сруль Лейбович) когда-нибудь сядет, но жилось с ним весело и сытно, и увещевания родных кончались, как правило, с началом очередного застол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ал и я у дяди Шуры. И, в частности, сметану. До разбавления. Нож стоял в ней, ка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рошел месяц. Ничего не изменилось в кабинете капитана, если не считать, что на голове Ф.Э. Дзержинского, портрет которого являлся единственным украшением кабинета, прибавилось несколько седых волос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питан был в превосходном настроен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мя сделано. Берёмся за отчество. И тихо добав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ряем паспорт. Но теряем, как следует, потому что мы будем упорно искать его. Понят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питан задумчиво листал Петин паспорт и вдруг жарким шепотом произне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тр Александрович Черняков... 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ведь получается чисто русское сочетание, черт возьми! Русского сынишку хотите? Чтоб в МГУ... Он способны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рашно сказать, ка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ла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же с родителями? С н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ничего. Останетесь евреями. Не могу же я всех, в самом де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олько на раздумь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де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нял. Золотой вы человек. А сколько, если "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полне в пределах ваших возможностей. Вы ведь в торговой точке трудите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аза капитана были необыкновенно доброжелатель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ядя Зяма, старший брат Сруля Лейбовича, работник склада,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йти до так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ядя Фима, младший брат, инженер,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Шура, ты уничтожишь нашу семью. Твой Петя приведет в дом гойку, и ты проклянешь тот день, когда решил затеять это святотат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тя, — в великой тоске спросил Сруль Лейбович, — а ты что скаж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чу в М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тина мама, Сарра Яковлевна, очень практичная женщина, сказ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за проблемы? Не дай Бог, что-нибудь окажется не так, мы потеряем его гойский паспорт и возвратим мальчика в иудаизм, согласно моей и Шуриной метри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о грустно. Не бодрили ни икорка, ни коньяк. Ко всему этому, до сих пор молчавшая тетя Рита, младшая, незамужняя сестра трех братьев, беззаветно любившая Петю и оттого прозванная им "мамой номер два", выпустила кольцо дыма в дорогую хрустальную люстру и произнес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йсах, Петечка, мне сейчас так же тошно, как и в день, когда хоронили папу, твоего дедуш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знаешь! — сказал дядя Шура, то бишъ Сруль Лейбович. И все начали руг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огда мы из Черняков стали Черняковы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Тору на Евангелие пана не поменя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не боялся требовать, чтобы твоего сына назвали Пейсах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его ему было бояться? Он, что ли, поступал в М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бы гои ни написали в его паспорте, еврей всегда остается евре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лупости! Это всё равно что разбить на кусочки вот эту чашу китайского фарфора и объявить им ту же цену, что и цел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если хорошо вспомнить, то твой Сереж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тыкай в меня ошибками молодости! — в слезах крикнула Рита. Разошлись, громко хлопая дверь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вай, капитан, — сказал на следующее утро Сруль Лейбович, — сделай мне русского парня. В стране победившего социализма в этом качестве ему будет намного легче строить коммуниз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 не нравится мне твой тон! — ответил капитан. — И ты совершенно не прав, хотя я и понимаю твои чувства. Но вспомни, что лучшие представители вашего народа боролись именно за такое общество и не щадили ни своих, ни чужих жизней. И ты — достойный продолжатель их дела, Сруль! Я могу теперь называть тебя просто по име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толстый конверт, почти не издав звука, прокатился по полированному капитанскому столу и мягко шлепнулся в предварительно приоткрытый ящ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тя, хотя и не без трудностей, поступил в МГУ, который благополучно окончил через пять с половиной лет. К тому времени вернулся из тюрьмы и папа, Сруль Лейбович, поседевший, помятый и давший семье слово навсегда забыть об уголовной коммерции. Отсидел он вместо полученных пяти только три года,  и несмотря на жуткий аппетит следователя и адвоката, финансовое положение  семьи почти не пошатну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только все вздохнули, как пришел дядя Зяма и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ватит! Идем в Израиль! Я не хочу иметь русского племянника и не верю, что ты прекратишь свои делишки, от которых мы все сойдем с ума. И не хочу слышать от тебя ни единою довода проти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ие доводы? Но почему именно в Израи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это другой разгов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 был самый яркий, самый задушевный ужин за всю историю семьи Черняковы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 плача говорила тетя Рита, — если бы жив был па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чальник паспортного стола нисколько не изменился к худшему. Кабинет — тоже. Только вместо Ф.Э. Дзержинского висел М.С. Горбачев. Совершенно без пятна на высоком, красивом лбу. Ящик стола был, как и всегда при встречах со Срулем Лейбовичем, чуть приоткры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руль Лейбович! Дорогой! Поседел... постарел немного. Понимаю, не на курорте был... Но, я слышал, относительно легко отделался. Вер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дай вам Бог, товарищ май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сейчас ты, конечно, честный тружен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бачный киоск! Да может быть что-нибудь чищ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 я думаю: с чего там быть навару, 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бсолютно не с ч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с чем пришел, Сруль Лейбови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от, товарищ майор, дядя, наконец, отыскался. В Израи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е счастье! Поздравля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 Соединиться нам хоч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нял, Сруль Лейбович, поня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йор подошел к двери и щелкнул предохранителем зам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так, Сруль ты мой Лейбович, из Пети в Пейсаха будет стоить... Отец Пети застон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первый этап. Из Александровича в Срулевича... Глаза Чернякова наполнились слез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ретий этап — возвращение в еврейство, то есть практически убийство талантливого русского юноши, будет сто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тогда Сруль Лейбович, по древней еврейской традиции, рассмея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никакие из этапов нельзя объединить? — успокоившись, спрос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 радостно ответил майор. — Перестройка на дво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через полгода после описываемых событий закадычный друг Пети Чернякова долго вертел в руках письмо из Америки, не сразу сообразив, кто это такой Питер Чейн, чьи имя и фамилия были так красиво выведены на обратной стороне конвер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OCR произведено:</w:t>
        <w:tab/>
        <w:tab/>
        <w:t>Friday, January 21, 2005 10:30</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дняя коррекц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sectPr>
      <w:headerReference w:type="default" r:id="rId3"/>
      <w:type w:val="nextPage"/>
      <w:pgSz w:w="11906" w:h="16817"/>
      <w:pgMar w:left="1797" w:right="179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iiaiieoeoo">
    <w:name w:val="Iniiaiie o?eoo"/>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iiaiieoaeno2">
    <w:name w:val="Iniiaiie oaeno 2"/>
    <w:basedOn w:val="Iauiue"/>
    <w:qFormat/>
    <w:pPr>
      <w:spacing w:lineRule="auto" w:line="199"/>
      <w:ind w:left="180" w:firstLine="280"/>
    </w:pPr>
    <w:rPr>
      <w:sz w:val="18"/>
      <w:szCs w:val="1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7:54:00Z</dcterms:created>
  <dc:creator>Boris Berdichevski</dc:creator>
  <dc:description/>
  <dc:language>en-US</dc:language>
  <cp:lastModifiedBy>Boris Berdichevski</cp:lastModifiedBy>
  <dcterms:modified xsi:type="dcterms:W3CDTF">2005-01-23T19:04:00Z</dcterms:modified>
  <cp:revision>9</cp:revision>
  <dc:subject/>
  <dc:title>Mark Lvovskiy</dc:title>
</cp:coreProperties>
</file>