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вартирная быль</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iCs/>
          <w:sz w:val="24"/>
          <w:szCs w:val="24"/>
          <w:lang w:val="ru-RU"/>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38735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350" cy="394970"/>
                    </a:xfrm>
                    <a:prstGeom prst="rect">
                      <a:avLst/>
                    </a:prstGeom>
                  </pic:spPr>
                </pic:pic>
              </a:graphicData>
            </a:graphic>
          </wp:inline>
        </w:drawing>
      </w:r>
      <w:r>
        <w:rPr>
          <w:rFonts w:eastAsia="Times New Roman CYR" w:cs="Times New Roman CYR" w:ascii="Times New Roman CYR" w:hAnsi="Times New Roman CYR"/>
          <w:b/>
          <w:bCs/>
          <w:sz w:val="22"/>
          <w:szCs w:val="22"/>
          <w:lang w:val="ru-RU"/>
        </w:rPr>
        <w:t>то у Щасливкинда была мама, широкая общественность не знала. Но мама, слава Богу, была, однако жила за сто пятьдесят километров от единственного сына. Навещать ее стало для Щасливкинда сущим наказанием. Поездка, даже раз в месяц, с преодолением жутких пробок, с вынужденной ночевкой, вызывала столько нареканий со стороны женской части семьи, что однажды Щасливкинд твердо решил перевезти маму в свой город. Он понимал, что продать квартиру там и купить квартиру здесь и остаться живым — дело редчайшей удачи, почти чудо. Даже предварительная оценка грядущего предприятия вызывала неподдельный ужас: если продать там и, не дай Бог, не сразу купить здесь, то куда девать маму с пятидесятилетней давности неразборной мебелью, внушительной библиотекой полных собраний сочинений русских и зарубежных классиков и почти всех "Жизней замечательных людей", да на три семьи купленной еще в Москве посудой и постельным бельем? О совместном же проживании, даже временном, вопрос не то что не обсуждался, а и не ставился вовсе. Если же сначала договориться о "купить здесь" и, не дай Бог, не сразу продать там, где взять уйму ден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крипучем слове "хозе" уставшему от дум Щасливкинду уже слышался поворот ключа в двери камеры предварительного заключ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а твою квартиру хоть кто-нибудь хочет куп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сыночек, все местные грузины спрашивают, когда я продам 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сколько они д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не знаешь, сколько у них ден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ее следовал рассказ о том, как устраиваются грузинские евреи в Израиле вообще и в славном городе Нагарии, в част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нырну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двухкомнатной квартиры, которую он отыскал по газетному объявлению, услышав по телефону акцент покупателя, вздохнул и спрос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ерьезно хочешь купить эту кварт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серьез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я уже немного знаю ваших евреев "ми Русия". Ходят, смотрят, вздыхают, а потом говорят, что очень дорого. Я скажу тебе так: я шофер автобуса, понятно? Мое слово — бетон. Я на агору не получу меньше, чем хочу. А хочу я, поверь мне, совсем немного. И ехать из Тель-Авива, чтоб только познакомиться с тобой, не стоит. Я шофер автобуса, я человек прямой, поня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стоянии полной прострации, Щасливкинд пустился в длинные и путаные объяснения о серьезности своих намерений, о любви к автобусам и о прямоте его собственной нату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и тот же вечер они встретились. Хозяин, Давид, действительно оказался мужиком суровым, критически осмотрел Щасливкинда и сказал, что, хотя лично он — против "мирного процесса", но этой сволочи, убившей Рабина, вырвал бы н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им открыл маленького роста старик, за которым жалась еще более маленькая старуш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дела? — по-хозяйски спросил Дави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сэдер! — неожиданно злобно прошамкал старик и обратился к Щасливки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оде русский? Ну, слава Богу! Мы снимаем у него, у этого гада. Триста восемьдесят долларов дерет с нас. Ты скажи, это и есть их сионизм? И что нам на еду ост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дни приехали? —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дочерью. А где она сейчас? В теле она, вот беда-то... А знаешь, как мы жили в Черновицах? Ты сам-то отк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вартирка пахла горькой безнадежной старостью, требовался немалый ремонт. Не было ванны. За плечом приунывшего Щасливкинда вырос Дави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за сколько я бы продал ее, если бы она была благоустро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давайся! — шамкал старик. — Не давай ему кучу денег! Смотри, рожу какую наел за счет олимов. Триста восемьдесят долларов в меся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 бурчит, этот стар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зывает, как хорошо ему в Израи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спроси его, зачем он приехал? Я — за алию! Но надо и думать немн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т буржуй говорит о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приветствует вас на его исторической Род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води! Я не боюсь правды! Мы — люди прямые! — сказал Дави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приветствует меня? Скажи ему, что я точно так же приветствовал цыган в Черновиц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ала голос и старуш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ынок, спроси у него, до каких пор краны течь буд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входом в туалет Щасливкинд выдохнул из себя весь воздух и, придерживая чуть не спавшие из-за этого штаны, шагнул внутрь. Через мгновенье, синеватый, он вынырнул обрат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хочешь, — сказал Давид, — я уже три года сдаю кварт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езгливый какой! — сказала старушка. — А как же мы, полгода вот так, за триста восемьдесят в меся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 спросил Давид, когда они вышли на ул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упаю! — выдохнул, ужаснувшись своей решительности,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делаешь. Отремонтируешь — кукла будет, а не квартира. А район какой — и тишина, и почти центр. И я дешево отд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мол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думай, когда они с дочерью — красивая женщина! — сняли эту квартиру, я купил им на двести шекелей еды. И одежды всякой принес... не новой, конечно. Все так сдают, понимаешь? И ты бы так сдал... Едем ко мне. Напишем "зихрон дварим", поужинаем. Виски любишь? И выпишешь чек... на тысячи три, соглас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 кричал вечером по телефону поддатый Щасливкинд. — Я купил тебе квартиру! Прелесть какую! И всего в десяти минутах от меня! Мама, ты уверена, что продашь свою? Теперь вопрос стоит очень серьезно! Я вложил уже три тысячи шекелей, и это только нач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рада! И не волнуйся, сыночек! Ты бы знал, как умеют устраиваться грузины! А сколько у них дене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ри чем тут твоя кварти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понимаешь, что я живу в их доме? Что я мешаю им? Они давно хотят поселить вместо меня своего человека. И никаких денег не пожалеют для эт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стремительно подвигалось к великой минуте подписания договора, и суровый шофер потребовал скрепить подписи десятью тысячами долларов, что в переводе на шекели составля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ну что твои груз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я просто не ожидала такого от них! Иметь столько денег и предлагать такие копейки... Я из принципа не продам таким люд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через две недели надо отдать десять тысяч долларов! А через три месяца — все остальные день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начит "нужно отдать"? А если нет у нас сейчас денег? И вообще, если это такой человек, то не покупай у него кварт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заплакал... А перед сном жена зая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пропадут деньги, которые я с таким трудом скопила на загран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ровость тона жены не оставила ему ни единого шанса на моральную поддержку и физическую близость, которую, к его великому удивлению, потребовал его измученный организ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не ночь, а кинофестиваль кошмаров. Последним перед мерзкой трескотней будильника видением был шофер Давид, переезжающий на огромном автобусе руку Щасливкинда с зажатыми в ней доллар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асным было и утро. Тело стонало от холода. Кофе обжег рот, но не согрел ни на градус. Обогнавший справа грузовик залил машину такой грязью, что долгое время не было видно ничего, кроме руля. На работе вначале выскользнула из рук колба с горячей водой, а затем он долго и печально пытался растворить кусок железа в дистиллированной воде. На замечание милой, всегда расположенной к нему коллеги, что неплохо бы добавить в воду кислоты, покрасневший от стыда Щасливкинд довольно грубо ответил, что в его бытность в Советском Союзе железо прекрасно растворялось и в воде. В довершение, приготовленный утром бутерброд оказался забытым дома. Из-за всех этих неприятностей он никак не мог понять, кто это кричит ему по теле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звони мне! Перезвони сейчас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ма Щасливкинда была очень экономной женщи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ыночек, я продала квартиру! И даже получила приличный задато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понял, как нищий странник может превратиться в грузи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рузина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такие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сколь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думаешь, стоит об этом говорить по теле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сколько?! — сурово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мма, содержавшаяся в мамином ответе, отвечала самым высоким его чаяния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писание "хозе" — договора прошло весело и энергично. Щасливкинд соглашался на всё и дважды получил за это острым ботинком адвоката под стол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тоге Щасливкинду дали четыре месяца на выплату всей суммы, за вычетом трех тысяч шекелей, что он заплатил раньше, и десяти тысяч долларов, которые он вручил Давиду сразу же после скрепления "хозе" подписями высоких договаривающихся стор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же не оле, — сказал Давид. — Ты израильтянин. И ты мне нравиш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тыре месяца! — ликов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за человек? — говорил ему адвокат, любовно пожирая куриные ножки, приготовленные женой Щасливкинда в честь знаменательного события. — Что ты такой нетерпеливый? Я мог бы отторговать еще целый месяц! Моя покойная жена — на долгие годы ей! — всегда говорила, что с нетерпеливым человеком надо есть только говно! И только любя тебя, я ем с тобой куриц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тыре месяца! — продолжал ликовать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еще не знаешь, как это мало. Но ты узнаешь! — сказал адвокат и по-библейски добавил: — Это я сказал т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ющим вечером, ввиду непонятной необходимости перевода маминой "машканты" из отделения банка "Тфахот" города Нагарии в отделение того же банка, но уже города Реховот, Щасливкинд сидел в уютном помещении вышеуказанного банка перед полной, симпатичной, кокетливой служащей и пытался, но никак не мог сосредоточиться. Всё дело было в верхней пуговице ее красивой кофточки. Эта, цвета золота, вопиюще не застегнутая пуговица, теоретически должна была открывать вид красоты неописуемой. Но лишь теоретически. Едва служащая наклонялась и Щасливкинд застывал в томительном ожидании, планка, на которой находилась эта пуговица, непостижимым образом сходилась с другой планкой, и обе они надежно закрывали всё, что находилось под кофточкой. Такое поведение неодушевленных предметов на одушевленном теле казалось случайностью, нелепостью, противоречащим, в конце концов, законам природы. Но сколько бы прекрасная служащая ни наклонялась, треклятая планка с вызывающе торчащей на ней, насмешливой, не застегнутой пуговицей проделывала всё тот же финт, и клиент оставался с носом. Когда же служащая находилась в положении "назад", да еще на вздохе, подлая пуговица отводила планку в сторону совершенно, но поди загляни в открывшийся рай снизу вверх, плюс расстояние до вызывающе откинутой груди, да еще через окошко в толстом стекле. Это была гениальная пуговица, пришитая гениальным портным на красивой кофточке, гениально подобранной под замечательную грудь служащей банка "Тфах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колесо банковского делопроизводства вертелось, глотая дни, гоняя бедного Щасливкинда от одной конторы в другую, и всюду ставились подписи, заполнялись бумаги, и за каждую из них надо было платить, платить, пла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мама получила последний чек от своих покупателей и вложила его в банк, чтобы через несколько дней взять оттуда уже другой чек на всю оставшуюся сумму, должную перекочевать в карман шофера Дави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ыночек, — сказала мама накануне по телефону. — Софья Абрамовна сообщила мне по секрету, что доллар вот-вот упадет. Так, может, не спешить расплачиваться? У нас же еще есть почти две нед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а вдруг твоя Софья Абрамовна не совсем правильно поняла сообщенный ей секрет, и доллар, наоборот, выраст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этому я и звоню. Ты знаешь столько людей! Ты работаешь в таком месте! Узнай потихонечку, что будет с долларом в ближайшие две недели. Позвони на РЭКу, наконец, ты же выступал у них. Только попроси, чтобы ответ был не в открытой передаче, поним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с детства не мог грубить маме. Вот и сейчас он ледяным тоном приказал ей прибыть завтра двенадцатичасовым поездом в Тель-Авив, имея при себе чек для Давида, который ей надлежит взять в банке завтрашним утром и ни в коем случае не сегодня, чтобы не таскаться с этим жутким чеком по городу Нагария вместе с Софьей Абрамов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изумительный весенний день счастливая мама сидела в машине сына и увлеченно рассказывала, как взамен того, что Софья Абрамовна взяла у нее пятнадцатитомник Маяковского, тридцатитомник Горького, шеститомник Павленко и трехтомник Демьяна Бедного, ей пришлось отдать Софье Абрамовне всего лишь "Золотого Осла" Апуле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очень любит рассматривать там картинки, — добавила ма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оже любил заниматься этим до женить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ы же велел мне избавиться от социалистического реализ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я не сержусь, я всего лишь опечален. А теперь давай чек. Мама, тихо напевая, стала копаться в сумочке и вдруг произнес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Его нет... Его действительно 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широко раскрытыми, виноватыми глазами взглянула на сына. Рассчитывая на то, что, встретив маму и усадив ее, он тотчас уедет, Щасливкинд не припарковал машину на стоянке, а поставил ее на свободное место между двумя автобусами и, уже теряя сознание после маминых слов, вдруг услышал позади себя жуткую сирену одного из них. Он подал вперед, освобождая место для выезда орущего чудовища, но в это мгновение заорал автобус впереди него, которому для выезда надо было подать назад. И Щасливкинду ничего не осталось, кроме как поставить машину вертикально на задние коле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ыночек, у меня нет чека... Я ума не приложу, как это могло случи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заднем сиденье, где сидела мама — она никогда не садилась на переднее, ибо терпеть не могла натягивать на себя ремень безопасности, — было разбросано всё содержимое старой сумочки, и чека там действительно не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ерная, взволнованная "мицубиши" помчалась по приморскому шоссе Тель-Авив — Хайфа в город Нагарию, в банк "Дисконт", где утром был выписан чек на имя шофера Давида, на сумму, от произнесения которой у Щасливкинда стонали внутренности. К тому же он не позвонил жене. А виновница этих двух ужасных событии, поминутно вытирая глаза батистовым платочком, приговарив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чек мне выписали, я хорошо помню. А вот дали  его  мне  или  нет?.. Помню, меня позвала Софья Абрамовна взглянуть на женщину, которой скоро восемьдесят лет, и она выходит замуж...</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я задушу Софью Абрамов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хочешь, сыночек. А когда она меня сажала на поезд, то, помню, сказала: "Положите сумочку под себя. В поездах едут всякие люд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ы два с половиной часа сидела на сумоч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онечно! Но эта фраза всё время заставляла меня думать о сумочке, и я ни разу не выпустила ее из рук! Нет, сыночек, у меня не могли ее украсть во время доро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в очередной раз начинала перебирать свое добр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родное Средиземное море буйствовало, то искрясь весенней радостью, когда солнце распихивало тяжелые облака, то наливаясь свинцовой угрюмостью, когда, соединившись, они выталкивали уставшее светило наверх, в бездну. Боковой ветер со стороны моря был такой силы, что на поворотах машину заносило, не слишком сильно, но достаточно, чтобы Щасливкинд ощутил себя лихим борцом со стихией, и "радость бездны на краю" переполнила всё его почти пятидесятилетнее существо. Настроение вдруг стало прекрасным, певучим даже... Вот так, просто от ощущения жизни, от ровного гула могучего мотора, от моря, бушевавшего у ног своей прекрасной хозяйки — белокрылой Хайфы, и от того, что уже рождался рассказ, и гладкие, точные и веселые фразы сыпались прямо из сердц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нк "Дисконт", увидев Щасливкиндов, встал и зам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эвэрэт Щасливкинд! — завопила одна из служащих с таким просветлевшим лицом, что местонахождение чека уже не вызывало никаких сомнений. А та продолжала кричать на идиш:</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ы не взяли чек? Я чуть с ума не сошла, когда увидела, что он лежит у моего окошка, а вас уже нет! Куда вы ушли? Мы звоним вам каждые десять минут, а сын господина управляющего дежурит у вашего дома! Бедный маль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жащие банка, почти со слезами на глазах, наблюдали, как мама, с глубоким чувством благодарности и вины, взяла чек и торжественно вручила его сыну. И вообще-то скромный Щасливкинд, совершенно неожиданно для самого себя, одарил всех женщин банка "Дисконт" города Нагарии веерообразным воздушным поцелуем. Завершило этот красивый жест громкое, прочувствованное "тода", произнесенное глубоким голосом и почти без акцен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я понимаю, — сказала мама. — Софья Абрамовна позвала меня в тог момент, ког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я решил оставить ее в живых!..</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lang w:val="ru-RU"/>
        </w:rPr>
        <w:drawing>
          <wp:inline distT="0" distB="0" distL="0" distR="0">
            <wp:extent cx="584200"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200" cy="266065"/>
                    </a:xfrm>
                    <a:prstGeom prst="rect">
                      <a:avLst/>
                    </a:prstGeom>
                  </pic:spPr>
                </pic:pic>
              </a:graphicData>
            </a:graphic>
          </wp:inline>
        </w:drawing>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или водку и говорили о жизни — Щасливкинд и двое грузчиков, кончивших свою адскую работу по вынесению маминой мебели из старой и внесению ее в новую, отремонтированную, сияющую белизной квартир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узчики очень походили друг на друга: коренастые, могучие, белобрысые, с синими глазами и веселыми веснушками на носу. Причина их схожести оказалась чрезвычайно простой — то были отец и сын. Они относились друг к другу с суровой нежностью и во время работы то и дело спрашив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ты? Отдохнешь помалень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что штангой баловались, — удовлетворенно говорил отец, — пригоди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батя, пора тебе с этим завязы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фордик" вот расплачусь и — точка. А он учиться пойдет. Он у меня толковый. Прорвемся! Квартира есть, машину отработаю, сына — в Технион, и займусь я своим делом. Знаешь, кто я? В жизни не догадаешься? Изобретатель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метили, какие батя приспособления под тяжести сдел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ерунда, — кокетливо засмущался от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чно, ерунда. Он в Минске такое в доме вытворял! Например, только дверь откроешь, навстречу тебе музыка, птичка поет, подъезжает маленький столик с хлебом-солью. Это — если кто свой. А если вор, бандит как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на него, — продолжил счастливый папа, — сначала сверху клей выливается, потом скалка или мешок с песком по голове, и ждет он себе, готовенький, до прихода милиц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взломщиков двое? — озабоченно спросила ма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ий вопрос. Видите ли, уважаемая, проход к двери я сделал таким узким, что подойти к ней можно было только в затылок друг к другу. Поэтому и для второго я бы легко придумал что-нибудь крепенькое. Да не успел, в Израиль пода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ваш механизм распознавал, кто свой, а кто бандит, когда никого не было дома? — не сдавалась мама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ассная у тебя мамаша! — сказал папа-грузчик Щасливкинду. — Эту проблему, уважаемая, я только еще обдумывать на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аше изобретение прошло испытание? — поинтересовался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 на мне! — ответил сын. — Отлично сработало! Конечно, вместо клея крахмал дали. По тягучести они схож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алкой по голове? — поинтересовался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 шапку с прокладкой одел. Отлично сработа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ын, а туалет помнишь? — отец ерзал на стуле от счастья и нетерп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м вообще классно было. Входишь, свет включаешь, и тут же вентилятор врубается, музыка, Киркорова мы обожаем! Запах дезодоранта тебе, а по окончании кнопку нажмешь — и лист туалетной бумаги под правую ру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левша? — самодовольно пошут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переложишь ее в левую. Делов-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посрамленно замолч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десь для изобретателя — ну просто рай, любую детальку купить можно. Большие задумки у меня е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тылка — с беседой, с маминым закусоном — ушла совершенно незаметно. Расстались друзьями с непременным обещанием звонить и общаться. Уже на лестнице, еще раз выразив благодарность за щедрые чаевые, папа сказ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 евреями жить можно. Ничего нар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вы в Израиль-то попали? — вдруг вырвалось у все-таки захмелевшего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делов-то! От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душка мой, значит, — пояснил младший грузч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Так он на еврейке вторым браком женился. Мать-то моя умерла, уж года три как... Ничего еврейка оказалась, чистенькая... Племянник у нее здесь проживает, вот он вызов и прислал. И все д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шли себе вниз по лестни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засыпая, полный неясных дум о белобрысых грузчиках, Щасливкинд сочин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115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ты к нам сойдешь, и яростен и светел,</w:t>
      </w:r>
    </w:p>
    <w:p>
      <w:pPr>
        <w:pStyle w:val="Normal"/>
        <w:ind w:left="115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Мессия, предупреди о том!</w:t>
      </w:r>
    </w:p>
    <w:p>
      <w:pPr>
        <w:pStyle w:val="Normal"/>
        <w:ind w:left="115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о ведь, не узнав — хас ве халила! — встретят</w:t>
      </w:r>
    </w:p>
    <w:p>
      <w:pPr>
        <w:pStyle w:val="Normal"/>
        <w:ind w:left="1151"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бя по голове и клеем и меш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aturday, January 22, 2005 23:43</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4"/>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1:09:00Z</dcterms:created>
  <dc:creator>Boris Berdichevski</dc:creator>
  <dc:description/>
  <dc:language>en-US</dc:language>
  <cp:lastModifiedBy>Boris Berdichevski</cp:lastModifiedBy>
  <dcterms:modified xsi:type="dcterms:W3CDTF">2005-01-23T18:51:00Z</dcterms:modified>
  <cp:revision>9</cp:revision>
  <dc:subject/>
  <dc:title>Sholom-Alejhem</dc:title>
</cp:coreProperties>
</file>