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Львовский</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Живые призраки</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Марк Льво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OCR и форматирование Б.А. Бердичевский</w:t>
      </w:r>
    </w:p>
    <w:p>
      <w:pPr>
        <w:pStyle w:val="Normal"/>
        <w:rPr/>
      </w:pPr>
      <w:r>
        <w:rPr>
          <w:rFonts w:eastAsia="Times New Roman CYR" w:cs="Times New Roman CYR" w:ascii="Times New Roman CYR" w:hAnsi="Times New Roman CYR"/>
          <w:b/>
          <w:bCs/>
          <w:sz w:val="22"/>
          <w:szCs w:val="22"/>
          <w:lang w:val="ru-RU"/>
        </w:rPr>
        <w:tab/>
        <w:t>http://</w:t>
      </w:r>
      <w:r>
        <w:rPr>
          <w:rFonts w:eastAsia="Times New Roman CYR" w:cs="Times New Roman CYR" w:ascii="Times New Roman CYR" w:hAnsi="Times New Roman CYR"/>
          <w:b/>
          <w:bCs/>
          <w:sz w:val="22"/>
          <w:szCs w:val="22"/>
        </w:rPr>
        <w:t>www.borisba</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om</w:t>
      </w:r>
      <w:r>
        <w:rPr>
          <w:rFonts w:eastAsia="Times New Roman CYR" w:cs="Times New Roman CYR" w:ascii="Times New Roman CYR" w:hAnsi="Times New Roman CYR"/>
          <w:b/>
          <w:bCs/>
          <w:sz w:val="22"/>
          <w:szCs w:val="22"/>
          <w:lang w:val="ru-RU"/>
        </w:rPr>
        <w:t>/litlib/</w:t>
      </w:r>
      <w:r>
        <w:rPr>
          <w:rFonts w:eastAsia="Times New Roman CYR" w:cs="Times New Roman CYR" w:ascii="Times New Roman CYR" w:hAnsi="Times New Roman CYR"/>
          <w:b/>
          <w:bCs/>
          <w:sz w:val="22"/>
          <w:szCs w:val="22"/>
        </w:rPr>
        <w:t>index</w:t>
      </w:r>
      <w:r>
        <w:rPr>
          <w:rFonts w:eastAsia="Times New Roman CYR" w:cs="Times New Roman CYR" w:ascii="Times New Roman CYR" w:hAnsi="Times New Roman CYR"/>
          <w:b/>
          <w:bCs/>
          <w:sz w:val="22"/>
          <w:szCs w:val="22"/>
          <w:lang w:val="ru-RU"/>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Издательство "М+" Израиль, 2000</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датель Мона Пастер, тел./факс +972-8-9224374</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lang w:val="ru-RU"/>
        </w:rPr>
        <w:drawing>
          <wp:inline distT="0" distB="0" distL="0" distR="0">
            <wp:extent cx="48133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 cy="394970"/>
                    </a:xfrm>
                    <a:prstGeom prst="rect">
                      <a:avLst/>
                    </a:prstGeom>
                  </pic:spPr>
                </pic:pic>
              </a:graphicData>
            </a:graphic>
          </wp:inline>
        </w:drawing>
      </w:r>
      <w:r>
        <w:rPr>
          <w:rFonts w:eastAsia="Times New Roman CYR" w:cs="Times New Roman CYR" w:ascii="Times New Roman CYR" w:hAnsi="Times New Roman CYR"/>
          <w:b/>
          <w:bCs/>
          <w:sz w:val="22"/>
          <w:szCs w:val="22"/>
          <w:lang w:val="ru-RU"/>
        </w:rPr>
        <w:t>ладшенькая снисходительно согласилась поехать с родителями погулять по вечернему Тель-Авиву при условии, что ей купят давно обещанные джинсы фирмы "Левай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чер выдался чудесный. Улица Дизенгоф, наши миниатюрные Елисейские Поля, кишела евреями и туристами. Открытые кафе были забиты пожилыми людьми, неспешно потягивающими соки или пиво, магазины пахли дорогими товарами, шуршали машины, легкий, но настойчивый запах выхлопных газов дурманил голову, жизнь выглядела прекрасной. Даже некоторое несоответствие наличных денег и цен, разнузданно кричащих о себе в роскошных витринах, казалось явлением только временным. Вообще богатство, оказывающее на многих других впечатление тягостное, на Щасливкинда действовало в направлении, прямо противоположном: оно бодрило его, призывало к совершенству, помогало уклоняться от посещения многих достойных ме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они обратили внимание на небольшую толпу. Проникли в нее и увидели пожилого, но еще жилистого жулика, ловко выскользавшего из обмотанной вокруг его тела цепи. Едва он вылез, победно вскинув руки и наступив, подобно римскому гладиатору, на раболепно распростертую у ног его, поблескивающую золотом металлическую змею, как его ассистент в роли "человека из толпы" поднял ее и вновь обмотал своего напрягшего мускулы хозяина. Процесс освобождения длился всего две-три минуты. Щасливкинд хотел было уже выйти "из зала", подталкивая дочь и жену, как вдруг перед ним вырос крупный молодой человек, в руке которого подрагивала кепка для сбора средств. Щасливкинд вздохнул и бросил туда шекель. Но молодой человек так красноречиво изумился, что Щасливкинд поспешил бросить еще один. И был отпущ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ующее представление — игру на скрипке дуэта репатриантов из России — Щасливкинды решили посмотреть и послушать уже чуть издалека. Увы, шумевшая, как базар перед закрытием, улица Дизенгоф не слишком способствовала восприятию прекрасного. С одинаковым успехом эта печальная пара могла играть и в машинном отделении океанского лайнера. И, конечно, никто не заставлял платить, никто не останавливался более, чем на секунду. В футляре скрипки, правда, блестели монеты, однако Щасливкинд был уверен, что скрипачи положили их туда сами, для заначки... Но пока он думал, его сердобольная жена свой гражданский долг в деле абсорбции выполнила. Как догадался читатель, это был уже третий незапланированный шек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ующим номером был парень с тремя наперстками. Он с чудовищной быстротой перекладывал их с места на место, предлагая затем любопытным угадать, под каким из них находится маленький поролоновый шарик. Разумеется, за деньги. Этот трюк всегда поражал Щасливкинда в самое сердце. Как можно было купиться на него? Ассистенты проходимца, игравшие роль случайных прохожих, безошибочно угадывающих местоположение шарика, видны были издалека — по рожам. Кроме того, казалось бы, любому должно быть ясно, что парень не мог проиграть в принципе, иначе зачем бы ему сидеть здесь?! Еще во времена Питера Брейгеля, в одной из картин изобразившего толпу дураков, взирающую на ловкача с наперстками, то есть, еще в шестнадцатом веке (!) люди знали эту игру и, значит, знали, что их обманывают. И надо же — четыреста лет продолжают обманываться! А вся хохма заключается в том, что шарик, за счет ловкости рук мошенника, находится у него под ногтем — как во время вихревой перестановки наперстков, так и во время угадывания, то есть, поднятия одного из них; и выталкивается затем из-под ногтя под любой из двух оставшихся для доказательства якобы его присутствия т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ди, будьте, наконец, бдитель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волновав себя таким образом, Щасливкинд, подталкиваемый женой, и не заметил, как очутился в роскошном магазине готового плат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газины терпеть не могли Щасливкинда, ибо покупал он очень редко и самое дешевое. Продавцы мгновенно распознавали в нем врага. В лучшем случае, они не обращали на него внимания. В худшем — обливали ядовитыми взглядами. Но это, когда он был в магазине один. А вот если с женой... Самые страшные минуты его существования приходились на примерочные кабинки, когда, обливаясь потом, он стоял босыми брезгливыми ногами на грязном коврике, ибо каждый раз одевать и раздевать сандалии для примерки очередной пары брюк уже не было сил, а примерки все не кончались, так как вкус жены Щасливкинда — это, как говаривали в Одессе, "было что-то отдельное"; мало того, она требовала, чтобы он как следует, а не валяя дурака, заправлял в брюки рубашечку, при этом приговаривая, что, купив брюки, немедленно займется рубашками и уж, конечно, новыми сандалиями, а эти, старые, будто найденные на помойке, она немедленно выбросит, и вообще на работу он может одеваться, как чучело, ей даже так спокойнее, но с ней, можете не сомневаться, он будет выглядеть похожим на человека! Добавим лишь, что всегда не хватало крючков и вешалок для уже примеренных, но не подошедших его давно не ладной фигуре штанов, и они падали на пол, и надо было их собирать, и отряхивать, и развешивать, и еще справляться со сползающими по причине напряжения мышц живота трусами. Мало того, начинала выстраиваться очередь в кабинку, и становилась всё явственней ее естественная агрессив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ссориться со своим народом Щасливкинд всегда бо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ная, что для дочери процесс примерки столь же сладостен, как ненавистен ему, и что он займет не менее получаса, Щасливкинд, используя все свое обаяние и хорошее настроение жены, отпросился погулять, дав честное слово, что к определенному времени, не спутав, как уже однажды было, магазин женской обуви с магазином мужской, вернется именно к этой двери, что находится именно под этой вывеской, а не под какой-либо другой. На всякий случай жена осведомилась, есть ли у него деньги, и напомнила, что ключи от машины находятся у 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влился в дивную, разноцветную, разноязычную толпу, в которой все шли навстречу друг другу, сталкивались, толкались, расходились, сходились, и никто даже не смел подумать, чтобы упорядочить поток, ибо главным, что манило идущих, была свобода... Влюбленные в драных джинсах, пластилиново-втянутые друг в друга; огромный, красивый, уже с сединой плейбой с длинной косичкой; две роскошно одетые, подчеркнуто равнодушные, в летах, но еще прекрасные женщины; стайка курносых, белесых, с обгоревшими лицами скандинавов; вертлявые, шумные израильские мальчишки, жадно оглядывающие толпу в поисках свободных девочек; американские туристы, громкие, жестикулирующие, почему-то все в очках, с непременно оптимистической улыбкой на круглых, зубастых лицах; пара очень озабоченных, что-то горячо обсуждающих молодых людей; шатающийся, с отсутствующим взглядом наркоман; две некрасивые проститутки; сплоченная группа русских туристов всё с теми же лицами, с тем же количеством, но только более ярких пакетов в трудовых руках; хохочущие девчонки; двое учеников ешивы в лихо сдвинутых набекрень шляпах, красивых, юных, стройных, с горящими от возбуждения глазами, непонятно что делающих в этой толпе безбожников — ой, раби, следи за ними, внимательно следи! — и бесконечно многие другие — разные, счастливые и несчастные, бедные и богатые, красивые и не очень, но объединенные единым водоворотом улицы Дизенгоф, водоворотом жизни, водоворотом еврейского города еврейского государства, дай Бог которому не иссякнуть, не оскудеть, не превратиться в поток грохочущих боевых маш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уже собрался прослезиться от нахлынувшего, но мороженое, неожиданно угодившее ему в нос, немедленно охладило разгоряченное сердце. Виновница происшедшего, необыкновенной красоты молоденькая эфиопка, ангельски сложила на груди ручки, проворковала "слиха", одарила Щасливкинда чарующей улыбкой и исчезла, увлеченная стаей черных чертен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хорошо стало Щасливкинду. Необыкновенно хорош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такое тридцать минут свободы? Это всего пятнадцать минут туда и пятнадцать минут обратно... И в точно назначенное время Щасливкинд послушным солдатиком встал у назначенного ему мес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шь через полчаса к нему подошли, радостно чирикая, жена и д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ам не стал заводиться. Он запомнит это. Есть время разбрасывать камни, но есть время и собирать их... Он даже не попросил показать ему эти джинсы. Кстати, и в руке жены нахально болтался довольно увесистый пак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радуясь тонкости своего отмщения, он не спросил, что это была за покуп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толики всех кафе, расположенные на улице, были полны, и они, жаждущие и голодные, нырнули в первое попавшееся заведение, в глубине которого, в красноватом полумраке, стояло всего три столика, два из которых были совершенно свободны. И когда они уселись за один из них, Щасливкинд разглядел своих сосе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было трое. Разговаривали они очень тихо, наклонясь друг к другу. Но отдельные русские слова слышались весьма отчетливо. Один — белесый, высокий, спокойный; другой — темный, как цыган, подвижный, со шрамом через всю правую щеку. Украшала этих двух классическая подруга уголовников — красивая, ногастая девка в модной кожаной куртке и вызывающей мини-юбке. Видно было, что выпили они уже порядочно. Бутылка "Голда" стояла почти пустая. В черных маслинах торчал окурок. В трех высоких бокалах еще золотилось пиво. Пепел они стряхивали в тарелочки с остатками хумуса, капусты, салата "турки" и прочее. Стол их источал уже почти забытый перегарный запах московских забегалов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со всё нарастающим беспокойством поглядывал на колоритную троицу. В какое-то мгновение белобрысый поднял на него глаза. Бесцветные, настойчиво наглые, спокойные, оценивающие, чуть насмешливые глаза российского урки... Взгляды их встретились, и Щасливкинд, покраснев и тотчас отвернувшись, вдруг почувствовал, что погружается в совсем не забытый, как оказалось, кошмар безысходности, беспомощности перед этими Бог знает откуда взявшимися бандит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и подозвали вертлявого, угодливого хозяина и заговорили с ним на "олимовском" иврите. Значит, не туристы. Значит, граждане Земли Обетован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к соседнему с ними столику подсели два здоровенных еврея, заказали пива и тотчас по-русски стали ругать какого-то Зяму. Громко ругать. Будь он здесь, этот Зяма, непременно схлопотал бы по морде. Но он еще узнает! Они почти кричали. Пили и кричали. И тогда, послушный жесту белобрысого, цыган с нарочитой ленцой встал со своего места, не спеша подошел к кричащим и тихо, но очень отчетливо произн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юди отдыхать пришли. А вы не даете. Это нехорошо. Так вот, чтоб с этой минуты тихо было! Я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покойно вернулся на ме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здоровенных еврея заметно побелели, хрипло подозвали хозяина, расплатились за пиво и, несколько раз оглянувшись на приветливо помахавшего им рукой цыгана, вышли в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Щасливкинда тихо шепнула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стань смотреть на этих бандитов. Опишешь потом по памя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очему так притягателен ужас? Господи, почему я так боюсь их? Значит, неистребим никакими переменами земель и климатов генетический страх русского еврея перед бесстрашным русским уркой! Но я же не в России, в конце концов! На Дизенгоф-стрит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его не помогало. Хуже того, в ушах зазвучала когда-то любимая туристская мелодия... И выплыли из помраченного сознания: лесная опушка... вечер... костер... качаются верхушки берез... И он с другом и двумя девушками... Четверо под звездами, одни во всем мире... Но это только казалось, что одни, ибо вдруг появились, как выросшие из ночи, двое — цыган с белобрысым. Ходко направляясь к костру, они на ходу расстегивали штаны... Страшно закричали девушки... И поднялись они с другом... но только для того, чтобы бежать... В последний раз в отчаянии взглянул Щасливкинд на покидаемых им девушек и увидел лица жены и младшень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ались оно пропадом, это писательское воображение! Лоб его покрылся испариной. Он произнес, правда, шепотком, но поиграв желваками на скул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суки, только попробуй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и дочь весело щебетали, уплетая огромное мороженое, увитое взбитыми сливками, щедро начиненными засахаренной вишней. А истерзанный их защитник вяло тянул пиво, огромным усилием воли заставляя себя не смотреть на ненавистных сосе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ь ...Он с гранатой, зажатой почему-то в зубах, подползает к их логову... Всё ближе и ближе цель... Уже слышны голоса... Он чуть приподнимается на локте — через грязное окно видны лица... Вот она — вся верхушка мафии накануне вооруженного восстания... Последний шанс спасти Родину... В руках белобрысого — карта страны, в руках цыгана — какое-то смертоносное оружие из американских боевиков... Ну, давай... Он вытаскивает изо рта гранату, зубами выдергивает кольцо и медленно отводит руку для судьбоносного брос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разве дадут ему совершить хоть что-нибудь нетлен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шел хозяин и спросил, не хочет ли адон заказать шашлык, у него сегодня такой бараний шашлык, которого не было уже несколько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шь когда двое грохочущих автоматами солдат уселись за соседний столик, Щасливкинд расслабился. И даже когда нога одного из них лениво и мощно легла на стул около задницы Щасливкинда, почти коснувшись ее, ничего, кроме умиления, у него это не вызв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х, как хорошо, как успокаивающе шумели еврейские Елисейские Поля! Огни реклам и фонарей бросали разноцветные блики на лица гуляющих, и оттого они казались таинственными, потусторонними... Ты мог любить их или быть совершенно к ним равнодушным — но главное, ты был независим от них, свободен... А те остались там, в прошлом, в дурном сне, в кафе, придуманном воображением... Нет, правда, хорошо было, очень хорошо, если бы не режущие сердце сирены полицейских машин и амбуланс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ерная жена, нежно прижимаясь к Щасливкинду, извинительно ворковала по поводу опоздания из-за покупки — ну потрясающей! — блузки, о которой она так давно мечт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стань ты думать об этих типах! — неожиданно заявила она. — Уж если мы с "Хизбаллой" справляемся, то с ни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OCR произведено:</w:t>
        <w:tab/>
        <w:tab/>
        <w:t>Sunday, January 23, 2005 21:33</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яя коррекц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3"/>
      <w:type w:val="nextPage"/>
      <w:pgSz w:w="11906" w:h="16817"/>
      <w:pgMar w:left="1797" w:right="179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iiaiieoaeno2">
    <w:name w:val="Iniiaiie oaeno 2"/>
    <w:basedOn w:val="Iauiue"/>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9:07:00Z</dcterms:created>
  <dc:creator>Boris Berdichevski</dc:creator>
  <dc:description/>
  <dc:language>en-US</dc:language>
  <cp:lastModifiedBy>Boris Berdichevski</cp:lastModifiedBy>
  <dcterms:modified xsi:type="dcterms:W3CDTF">2005-01-23T19:36:00Z</dcterms:modified>
  <cp:revision>5</cp:revision>
  <dc:subject/>
  <dc:title>Mark Lvovskiy</dc:title>
</cp:coreProperties>
</file>