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фаэль Сабатини</w:t>
      </w:r>
    </w:p>
    <w:p>
      <w:pPr>
        <w:pStyle w:val="Heading1"/>
        <w:ind w:hanging="0"/>
        <w:rPr/>
      </w:pPr>
      <w:r>
        <w:rPr/>
        <w:t>Призрак Тронджолл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redits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OCR &amp; SpellCheck: Ed_Skibus</w:t>
      </w:r>
    </w:p>
    <w:p>
      <w:pPr>
        <w:pStyle w:val="Credits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тирование Б.А. Бердичевский</w:t>
      </w:r>
    </w:p>
    <w:p>
      <w:pPr>
        <w:pStyle w:val="Credits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http://www.borisba.com/litlib/index.html</w:t>
      </w:r>
    </w:p>
    <w:p>
      <w:pPr>
        <w:pStyle w:val="Credits"/>
        <w:jc w:val="left"/>
        <w:rPr>
          <w:b/>
          <w:b/>
          <w:bCs/>
        </w:rPr>
      </w:pPr>
      <w:r>
        <w:rPr>
          <w:b/>
          <w:bCs/>
        </w:rPr>
        <w:t>Компьютерная литбиблиотека Б. Бердичевского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Тронджолли встретился с месье де Сент</w:t>
        <w:noBreakHyphen/>
        <w:t>Андрэ во дворе гостиницы «Bouc» в Страсбурге, откуда их обоих увозил отправлявшийся в Париж дилижанс. Сент</w:t>
        <w:noBreakHyphen/>
        <w:t>Андрэ с таким изяществом и непринужденностью отступил на шаг, предлагая Тронджолли первому занять место в салоне кареты, что тот был тронут его жестом до глубины своей буржуазной души.</w:t>
      </w:r>
    </w:p>
    <w:p>
      <w:pPr>
        <w:pStyle w:val="Normal"/>
        <w:rPr/>
      </w:pPr>
      <w:r>
        <w:rPr/>
        <w:t>Тронджолли был весьма приятным в общении юношей, и пусть завсегдатаи бомонда назвали бы его несколько неуклюжим, но несовершенство его манер с лихвой компенсировалось врожденным добродушием и искренностью.</w:t>
      </w:r>
    </w:p>
    <w:p>
      <w:pPr>
        <w:pStyle w:val="Normal"/>
        <w:rPr/>
      </w:pPr>
      <w:r>
        <w:rPr/>
        <w:t>Для Тронджолли</w:t>
        <w:noBreakHyphen/>
        <w:t>старшего имела значение только его контора, а делание денег являлось смыслом его существования. И сейчас его сын отправлялся в Париж, чтобы сочетаться браком с богатой наследницей, которую он никогда и в глаза не видел.</w:t>
      </w:r>
    </w:p>
    <w:p>
      <w:pPr>
        <w:pStyle w:val="Normal"/>
        <w:rPr/>
      </w:pPr>
      <w:r>
        <w:rPr/>
        <w:t>Странно они выглядели, сидя рядом друг с другом: Тронджолли, которому жизнь казалась унылой и серьезной, и Сент</w:t>
        <w:noBreakHyphen/>
        <w:t>Андрэ, относившийся к ней, как к увлекательному приключению, которым следует наслаждаться, не принимая ничего всерьез.</w:t>
      </w:r>
    </w:p>
    <w:p>
      <w:pPr>
        <w:pStyle w:val="Normal"/>
        <w:rPr/>
      </w:pPr>
      <w:r>
        <w:rPr/>
        <w:t>— </w:t>
      </w:r>
      <w:r>
        <w:rPr/>
        <w:t>Вам предстоит дальнее путешествие, месье? — вежливо осведомился Сент</w:t>
        <w:noBreakHyphen/>
        <w:t>Андрэ.</w:t>
      </w:r>
    </w:p>
    <w:p>
      <w:pPr>
        <w:pStyle w:val="Normal"/>
        <w:rPr/>
      </w:pPr>
      <w:r>
        <w:rPr/>
        <w:t>Тронджолли стушевался, покраснел и нетвердо пробормотал, что направляется в Париж. Лицо месье де Сент</w:t>
        <w:noBreakHyphen/>
        <w:t>Андрэ мгновенно прояснилось, словно подобная новость чрезвычайно обрадовала его.</w:t>
      </w:r>
    </w:p>
    <w:p>
      <w:pPr>
        <w:pStyle w:val="Normal"/>
        <w:rPr/>
      </w:pPr>
      <w:r>
        <w:rPr/>
        <w:t>— </w:t>
      </w:r>
      <w:r>
        <w:rPr/>
        <w:t>В таком случае, месье, нам по пути, — объявил он.</w:t>
      </w:r>
    </w:p>
    <w:p>
      <w:pPr>
        <w:pStyle w:val="Normal"/>
        <w:rPr/>
      </w:pPr>
      <w:r>
        <w:rPr/>
        <w:t>Тронджолли ничего не ответил на это, и прошла, наверное, целая минута, прежде чем он, заикаясь, произнес:</w:t>
      </w:r>
    </w:p>
    <w:p>
      <w:pPr>
        <w:pStyle w:val="Normal"/>
        <w:rPr/>
      </w:pPr>
      <w:r>
        <w:rPr/>
        <w:t>— </w:t>
      </w:r>
      <w:r>
        <w:rPr/>
        <w:t>Вы — вы хорошо знаете Париж, месье?</w:t>
      </w:r>
    </w:p>
    <w:p>
      <w:pPr>
        <w:pStyle w:val="Normal"/>
        <w:rPr/>
      </w:pPr>
      <w:r>
        <w:rPr/>
        <w:t>— </w:t>
      </w:r>
      <w:r>
        <w:rPr/>
        <w:t>Знаю ли я Париж? — тонкие брови Сент</w:t>
        <w:noBreakHyphen/>
        <w:t>Андрэ удивленно поползли вверх, и он от души рассмеялся. — Три года я был студентом Сорбонны — а скажите мне, чего не знает о Париже студент Сорбонны?..</w:t>
      </w:r>
    </w:p>
    <w:p>
      <w:pPr>
        <w:pStyle w:val="Normal"/>
        <w:rPr/>
      </w:pPr>
      <w:r>
        <w:rPr/>
        <w:t>Он пожал плечами и вновь рассмеялся, оставив фразу неоконченной.</w:t>
      </w:r>
    </w:p>
    <w:p>
      <w:pPr>
        <w:pStyle w:val="Normal"/>
        <w:rPr/>
      </w:pPr>
      <w:r>
        <w:rPr/>
        <w:t>Вот так завязалось знакомство, призванное скрасить Сент</w:t>
        <w:noBreakHyphen/>
        <w:t>Андрэ скуку предстоящих шести дней путешествия.</w:t>
      </w:r>
    </w:p>
    <w:p>
      <w:pPr>
        <w:pStyle w:val="Normal"/>
        <w:rPr/>
      </w:pPr>
      <w:r>
        <w:rPr/>
        <w:t>Но для Тронджолли, впервые надолго покинувшего родной дом, оно имело куда большее значение. Он скоро убедился в том, что совершенно не умеет вести себя с конюхами, форейторами, буфетчиками, управляющими, хозяевами гостиниц и прочими, от которых зависели удобства путешествующих. Он чувствовал себя очень одиноким и очень неловким, смертельно боялся быть обманутым и, пожалуй еще больше, — оказаться смешным.</w:t>
      </w:r>
    </w:p>
    <w:p>
      <w:pPr>
        <w:pStyle w:val="Normal"/>
        <w:rPr/>
      </w:pPr>
      <w:r>
        <w:rPr/>
        <w:t>Вдобавок после рассказов Сент</w:t>
        <w:noBreakHyphen/>
        <w:t>Андрэ о Париже сердце Тронджолли, никогда не отличавшегося храбростью, наполнялось страхом и содрогалось при одной мысли о том, что ему предстоит окунуться в этот океан хитрости и коварства. Он даже начал побаиваться месье Купри, отца его невесты, и его родственников, — сам того не заметив, он попал под впечатление услышанного от Сент</w:t>
        <w:noBreakHyphen/>
        <w:t>Андрэ, и теперь все, так или иначе связанное с Парижем, начинало представляться ему в весьма невыгодном свете. Будучи не в силах справиться с таким грузом, обрушившимся на его неокрепшую душу, Тронджолли решил, хотя бы отчасти, облегчить ее и рассказал месье де Сент</w:t>
        <w:noBreakHyphen/>
        <w:t>Андрэ о семействе Купри и о своей предполагаемой женитьбе.</w:t>
      </w:r>
    </w:p>
    <w:p>
      <w:pPr>
        <w:pStyle w:val="Normal"/>
        <w:rPr/>
      </w:pPr>
      <w:r>
        <w:rPr/>
        <w:t>— </w:t>
      </w:r>
      <w:r>
        <w:rPr/>
        <w:t>Месье, — ответил ему на это Сент</w:t>
        <w:noBreakHyphen/>
        <w:t>Андрэ, — если красота мадемуазель не уступает ее приданому, вас можно считать исключительно счастливым человеком.</w:t>
      </w:r>
    </w:p>
    <w:p>
      <w:pPr>
        <w:pStyle w:val="Normal"/>
        <w:rPr/>
      </w:pPr>
      <w:r>
        <w:rPr/>
        <w:t>— </w:t>
      </w:r>
      <w:r>
        <w:rPr/>
        <w:t>Что касается последнего, то я больше полагаюсь на волю случая, — вздохнул Тронджолли. — Говорят, что она физически здорова и не лишена известного обаяния. Но стоит ли придавать большое значение деталям, когда в целом все обстоит столь благополучно?</w:t>
      </w:r>
    </w:p>
    <w:p>
      <w:pPr>
        <w:pStyle w:val="Normal"/>
        <w:rPr/>
      </w:pPr>
      <w:r>
        <w:rPr/>
        <w:t>— </w:t>
      </w:r>
      <w:r>
        <w:rPr/>
        <w:t>Не следует смущаться этим, — отозвался умудренный житейским опытом месье де Сент</w:t>
        <w:noBreakHyphen/>
        <w:t>Андрэ. — Женитьба — всегда лотерея, как уже давно было подмечено, и вы можете утешаться тем, что вам повезло хотя бы в главном.</w:t>
      </w:r>
    </w:p>
    <w:p>
      <w:pPr>
        <w:pStyle w:val="Normal"/>
        <w:rPr/>
      </w:pPr>
      <w:r>
        <w:rPr/>
        <w:t>— </w:t>
      </w:r>
      <w:r>
        <w:rPr/>
        <w:t>А вы сами, случайно, не женаты, месье? — удивился Тронджолли.</w:t>
      </w:r>
    </w:p>
    <w:p>
      <w:pPr>
        <w:pStyle w:val="Normal"/>
        <w:rPr/>
      </w:pPr>
      <w:r>
        <w:rPr/>
        <w:t>— </w:t>
      </w:r>
      <w:r>
        <w:rPr/>
        <w:t>Я? — рассмеялся Сент</w:t>
        <w:noBreakHyphen/>
        <w:t>Андрэ. — Друг мой, я — младший сын в семье, чье состояние чересчур скромно по сравнению с моей непомерно развитой привычкой транжирить. Я впал в немилость и сейчас направляюсь в Париж, чтобы забыть об этом и оказаться подальше от своего папеньки, которого я с трудом выносил даже в лучшие времена.</w:t>
      </w:r>
    </w:p>
    <w:p>
      <w:pPr>
        <w:pStyle w:val="Normal"/>
        <w:rPr/>
      </w:pPr>
      <w:r>
        <w:rPr/>
        <w:t>Откровенность предполагает откровенность, и Тронджолли рассказал Сент</w:t>
        <w:noBreakHyphen/>
        <w:t>Андрэ о своей семье, чем еще больше скрепил возникшие между молодыми людьми узы дружбы.</w:t>
      </w:r>
    </w:p>
    <w:p>
      <w:pPr>
        <w:pStyle w:val="Normal"/>
        <w:rPr/>
      </w:pPr>
      <w:r>
        <w:rPr/>
        <w:t>Вечером, на шестой день путешествия, дилижанс достиг цели своего следования, гостиницы «Золотая Рука», расположенной на углу рю де ла Верьер, и Тронджолли был весьма впечатлен суетой, поднявшейся в этом знаменитом заведении после того, как Берси, слуга месье де Сент</w:t>
        <w:noBreakHyphen/>
        <w:t>Андрэ, небрежно</w:t>
        <w:noBreakHyphen/>
        <w:t>скучающим тоном отдал несколько распоряжений камердинеру. Им были отведены самые шикарные апартаменты, в голубой с золотом гостиной наверху был накрыт превосходный ужин, и их обслуживали самые проворные лакеи, которыми умело руководил все тот же Берси. Ужин для Тронджолли был серией откровений, следовавших одно за другим, и сопровождался ароматным и бархатистым арманьяком, сразу убедившим Тронджолли, что до сего дня он не пробовал настоящего вина. Будучи уроженцем Страсбурга, он, конечно же, был хорошо знаком с паштетом, приготовляемым из печени откормленного гуся. Но только шеф</w:t>
        <w:noBreakHyphen/>
        <w:t>повар «Золотой Руки» сумел продемонстрировать ему, сколь умопомрачительных высот кулинарного искусства можно достичь в его использовании. На столе стояло целое блюдо с перепелами, очищенными от костей — невероятно! — и фаршированными этим эпикурейским паштетом. Тронджолли, весьма склонный к обжорству, съел целых шесть этих соблазнительных пташек, и это не прошло даром — ночью ему стало плохо, он начал кричать от боли и звать на помощь.</w:t>
      </w:r>
    </w:p>
    <w:p>
      <w:pPr>
        <w:pStyle w:val="Normal"/>
        <w:rPr/>
      </w:pPr>
      <w:r>
        <w:rPr/>
        <w:t>Вскоре Сент</w:t>
        <w:noBreakHyphen/>
        <w:t>Андрэ разбудил серьезного вида доктор, пожелавший узнать, не приходится ли он родственником заболевшему месье Тронджолли.</w:t>
      </w:r>
    </w:p>
    <w:p>
      <w:pPr>
        <w:pStyle w:val="Normal"/>
        <w:rPr/>
      </w:pPr>
      <w:r>
        <w:rPr/>
        <w:t>— </w:t>
      </w:r>
      <w:r>
        <w:rPr/>
        <w:t>Нет, месье, — разочаровал его своим ответом Сент</w:t>
        <w:noBreakHyphen/>
        <w:t>Андрэ.</w:t>
      </w:r>
    </w:p>
    <w:p>
      <w:pPr>
        <w:pStyle w:val="Normal"/>
        <w:rPr/>
      </w:pPr>
      <w:r>
        <w:rPr/>
        <w:t>— </w:t>
      </w:r>
      <w:r>
        <w:rPr/>
        <w:t>Но вы хотя бы его друг?</w:t>
      </w:r>
    </w:p>
    <w:p>
      <w:pPr>
        <w:pStyle w:val="Normal"/>
        <w:rPr/>
      </w:pPr>
      <w:r>
        <w:rPr/>
        <w:t>— </w:t>
      </w:r>
      <w:r>
        <w:rPr/>
        <w:t>Пожалуй, что да. Мы вместе путешествовали из Страсбурга.</w:t>
      </w:r>
    </w:p>
    <w:p>
      <w:pPr>
        <w:pStyle w:val="Normal"/>
        <w:rPr/>
      </w:pPr>
      <w:r>
        <w:rPr/>
        <w:t>— </w:t>
      </w:r>
      <w:r>
        <w:rPr/>
        <w:t>У него есть родственники в Париже?</w:t>
      </w:r>
    </w:p>
    <w:p>
      <w:pPr>
        <w:pStyle w:val="Normal"/>
        <w:rPr/>
      </w:pPr>
      <w:r>
        <w:rPr/>
        <w:t>— </w:t>
      </w:r>
      <w:r>
        <w:rPr/>
        <w:t>Нет, насколько мне известно.</w:t>
      </w:r>
    </w:p>
    <w:p>
      <w:pPr>
        <w:pStyle w:val="Normal"/>
        <w:rPr/>
      </w:pPr>
      <w:r>
        <w:rPr/>
        <w:t>Доктор раздосадованно прищелкнул языком.</w:t>
      </w:r>
    </w:p>
    <w:p>
      <w:pPr>
        <w:pStyle w:val="Normal"/>
        <w:rPr/>
      </w:pPr>
      <w:r>
        <w:rPr/>
        <w:t>— </w:t>
      </w:r>
      <w:r>
        <w:rPr/>
        <w:t>Ваш друг находится в крайне тяжелом состоянии. У него произошло сильное кишечное воспаление, и я советую вам немедленно оповестить его родственников, если таковые у него имеются здесь.</w:t>
      </w:r>
    </w:p>
    <w:p>
      <w:pPr>
        <w:pStyle w:val="Normal"/>
        <w:rPr/>
      </w:pPr>
      <w:r>
        <w:rPr/>
        <w:t>Сент</w:t>
        <w:noBreakHyphen/>
        <w:t>Андрэ уселся на кровати.</w:t>
      </w:r>
    </w:p>
    <w:p>
      <w:pPr>
        <w:pStyle w:val="Normal"/>
        <w:rPr/>
      </w:pPr>
      <w:r>
        <w:rPr/>
        <w:t>— </w:t>
      </w:r>
      <w:r>
        <w:rPr/>
        <w:t>Вы хотите сказать, что его жизнь в опасности? — испуганно вскричал он.</w:t>
      </w:r>
    </w:p>
    <w:p>
      <w:pPr>
        <w:pStyle w:val="Normal"/>
        <w:rPr/>
      </w:pPr>
      <w:r>
        <w:rPr/>
        <w:t>Доктор широко развел руками.</w:t>
      </w:r>
    </w:p>
    <w:p>
      <w:pPr>
        <w:pStyle w:val="Normal"/>
        <w:rPr/>
      </w:pPr>
      <w:r>
        <w:rPr/>
        <w:t>— </w:t>
      </w:r>
      <w:r>
        <w:rPr/>
        <w:t>Я сделал все, что в моих силах, — заверил он Сент</w:t>
        <w:noBreakHyphen/>
        <w:t>Андрэ. — Но я сомневаюсь, что больной доживет до утра.</w:t>
      </w:r>
    </w:p>
    <w:p>
      <w:pPr>
        <w:pStyle w:val="Normal"/>
        <w:rPr/>
      </w:pPr>
      <w:r>
        <w:rPr/>
        <w:t>Увы, опасения эскулапа полностью подтвердились. Тронджолли провел в полузабытьи всю ночь, лишь однажды ненадолго придя в себя. Он увидел Сент</w:t>
        <w:noBreakHyphen/>
        <w:t>Андрэ, сидящего в ночной рубашке возле его постели, и, вероятно, понял, что с ним происходит что</w:t>
        <w:noBreakHyphen/>
        <w:t>то неладное.</w:t>
      </w:r>
    </w:p>
    <w:p>
      <w:pPr>
        <w:pStyle w:val="Normal"/>
        <w:rPr/>
      </w:pPr>
      <w:r>
        <w:rPr/>
        <w:t>— </w:t>
      </w:r>
      <w:r>
        <w:rPr/>
        <w:t>Кажется, я очень болен, — еле слышно проговорил он.</w:t>
      </w:r>
    </w:p>
    <w:p>
      <w:pPr>
        <w:pStyle w:val="Normal"/>
        <w:rPr/>
      </w:pPr>
      <w:r>
        <w:rPr/>
        <w:t>— </w:t>
      </w:r>
      <w:r>
        <w:rPr/>
        <w:t>Пустяки, mon cher, всего лишь легкое недомогание.</w:t>
      </w:r>
    </w:p>
    <w:p>
      <w:pPr>
        <w:pStyle w:val="Normal"/>
        <w:rPr/>
      </w:pPr>
      <w:r>
        <w:rPr/>
        <w:t>Тронджолли задумался.</w:t>
      </w:r>
    </w:p>
    <w:p>
      <w:pPr>
        <w:pStyle w:val="Normal"/>
        <w:rPr/>
      </w:pPr>
      <w:r>
        <w:rPr/>
        <w:t>— </w:t>
      </w:r>
      <w:r>
        <w:rPr/>
        <w:t>Завтра меня ждут месье Купри и мадемуазель, — сказал он. — Если я не смогу подняться, вы сумеете предупредить их?</w:t>
      </w:r>
    </w:p>
    <w:p>
      <w:pPr>
        <w:pStyle w:val="Normal"/>
        <w:rPr/>
      </w:pPr>
      <w:r>
        <w:rPr/>
        <w:t>— </w:t>
      </w:r>
      <w:r>
        <w:rPr/>
        <w:t>Я лично сообщу им о том, что случилось с вами, — обещал ему Сент</w:t>
        <w:noBreakHyphen/>
        <w:t>Андрэ.</w:t>
      </w:r>
    </w:p>
    <w:p>
      <w:pPr>
        <w:pStyle w:val="Normal"/>
        <w:rPr/>
      </w:pPr>
      <w:r>
        <w:rPr/>
        <w:t>Несчастный юноша умер несколькими часами позже, и месье де Сент</w:t>
        <w:noBreakHyphen/>
        <w:t>Андрэ, потрясенный произошедшим, потратил большую часть утра, занимаясь организацией его похорон. Закончив с этим, он вспомнил о семействе Купри и о данном умершему обещании. Он потребовал экипаж и как был, в дорожном костюме и бутылочно</w:t>
        <w:noBreakHyphen/>
        <w:t>зеленом roquelaure, отправился к ним.</w:t>
      </w:r>
    </w:p>
    <w:p>
      <w:pPr>
        <w:pStyle w:val="Normal"/>
        <w:rPr/>
      </w:pPr>
      <w:r>
        <w:rPr/>
        <w:t>Пробравшись сквозь лабиринт узеньких улочек, карета выехала на широкую рю дю Фойн и остановилась перед весьма внушительным особняком, к которому примыкал довольно обширный сад, обнесенный высокой каменной стеной.</w:t>
      </w:r>
    </w:p>
    <w:p>
      <w:pPr>
        <w:pStyle w:val="Normal"/>
        <w:rPr/>
      </w:pPr>
      <w:r>
        <w:rPr/>
        <w:t>Месье де Сент</w:t>
        <w:noBreakHyphen/>
        <w:t>Андрэ вышел из экипажа и громко постучал в дверь золотым набалдашником своей трости. Ему открыли почти сразу же; перед ним предстала хорошенькая горничная, улыбавшаяся во весь рот и буквально пожиравшая его глазами.</w:t>
      </w:r>
    </w:p>
    <w:p>
      <w:pPr>
        <w:pStyle w:val="Normal"/>
        <w:rPr/>
      </w:pPr>
      <w:r>
        <w:rPr/>
        <w:t>— </w:t>
      </w:r>
      <w:r>
        <w:rPr/>
        <w:t>Я полагаю, месье Купри живет здесь, — полувопросительно</w:t>
        <w:noBreakHyphen/>
        <w:t>полуутвердительно произнес Сент</w:t>
        <w:noBreakHyphen/>
        <w:t>Андрэ.</w:t>
      </w:r>
    </w:p>
    <w:p>
      <w:pPr>
        <w:pStyle w:val="Normal"/>
        <w:rPr/>
      </w:pPr>
      <w:r>
        <w:rPr/>
        <w:t>— </w:t>
      </w:r>
      <w:r>
        <w:rPr/>
        <w:t>Да, месье.</w:t>
      </w:r>
    </w:p>
    <w:p>
      <w:pPr>
        <w:pStyle w:val="Normal"/>
        <w:rPr/>
      </w:pPr>
      <w:r>
        <w:rPr/>
        <w:t>У горничной, казалось, перехватило дыхание.</w:t>
      </w:r>
    </w:p>
    <w:p>
      <w:pPr>
        <w:pStyle w:val="Normal"/>
        <w:rPr/>
      </w:pPr>
      <w:r>
        <w:rPr/>
        <w:t>— </w:t>
      </w:r>
      <w:r>
        <w:rPr/>
        <w:t>Могу ли я увидеться с ним? Я только что прибыл из Страсбурга и …</w:t>
      </w:r>
    </w:p>
    <w:p>
      <w:pPr>
        <w:pStyle w:val="Normal"/>
        <w:rPr/>
      </w:pPr>
      <w:r>
        <w:rPr/>
        <w:t>Ему не дали закончить. Девушка повернулась и побежала в глубь дома, на ходу восклицая:</w:t>
      </w:r>
    </w:p>
    <w:p>
      <w:pPr>
        <w:pStyle w:val="Normal"/>
        <w:rPr/>
      </w:pPr>
      <w:r>
        <w:rPr/>
        <w:t>— </w:t>
      </w:r>
      <w:r>
        <w:rPr/>
        <w:t>Месье! Месье Купри! Это он! Он приехал! Он здесь!</w:t>
      </w:r>
    </w:p>
    <w:p>
      <w:pPr>
        <w:pStyle w:val="Normal"/>
        <w:rPr/>
      </w:pPr>
      <w:r>
        <w:rPr/>
        <w:t>— </w:t>
      </w:r>
      <w:r>
        <w:rPr/>
        <w:t>Тише! Тише, красавица! — попытался остановить ее Сент</w:t>
        <w:noBreakHyphen/>
        <w:t>Андрэ, но девушка либо не услышала, либо не обратила внимания на его слова. Тут из другой двери ему навстречу выкатился маленький, коренастый, широко улыбавшийся человечек. И каждая клеточка его розового добродушного лица словно излучала радость. В следующую же секунду Сент</w:t>
        <w:noBreakHyphen/>
        <w:t>Андрэ оказался в объятиях хозяина. Его чмокнули в обе щеки и чуть ли не силой куда</w:t>
        <w:noBreakHyphen/>
        <w:t>то потащили.</w:t>
      </w:r>
    </w:p>
    <w:p>
      <w:pPr>
        <w:pStyle w:val="Normal"/>
        <w:rPr/>
      </w:pPr>
      <w:r>
        <w:rPr/>
        <w:t>— </w:t>
      </w:r>
      <w:r>
        <w:rPr/>
        <w:t>Идем, идем скорее. Когда карета остановилась, я сразу догадался, кто приехал. Сын моего старого друга Тронджолли унаследовал пунктуальность своего отца. Чувствуй себя как дома, дитя мое. Все уже в сборе, и Женевьева буквально сгорает от нетерпенья, желая увидеться с тобой. Хорошо ли ты доехал? До Страсбурга чертовски далеко, а тебе, я не сомневаюсь, дорога показалась еще длиннее. Молодость нетерпелива! — энергично рассмеялся он и восторженно повторил: — Ах, молодость нетерпелива!</w:t>
      </w:r>
    </w:p>
    <w:p>
      <w:pPr>
        <w:pStyle w:val="Normal"/>
        <w:rPr/>
      </w:pPr>
      <w:r>
        <w:rPr/>
        <w:t>— </w:t>
      </w:r>
      <w:r>
        <w:rPr/>
        <w:t>Одну минуточку, месье! — попытался протестовать Сент</w:t>
        <w:noBreakHyphen/>
        <w:t>Андрэ, отстраняясь от него. — Я ведь не …</w:t>
      </w:r>
    </w:p>
    <w:p>
      <w:pPr>
        <w:pStyle w:val="Normal"/>
        <w:rPr/>
      </w:pPr>
      <w:r>
        <w:rPr/>
        <w:t>— </w:t>
      </w:r>
      <w:r>
        <w:rPr/>
        <w:t>Верно, верно — не расплатился за экипаж, — подхватил месье Купри. — Об этом позаботится Мариетта. Расплатись с извозчиком, Мариетта, — велел он горничной, с лица которой тоже не сходила улыбка, — и дай ему шесть су на чай. Сегодня мы не станем скупиться. Не каждый день у нас играют свадьбу, верно, Джордж?</w:t>
      </w:r>
    </w:p>
    <w:p>
      <w:pPr>
        <w:pStyle w:val="Normal"/>
        <w:rPr/>
      </w:pPr>
      <w:r>
        <w:rPr/>
        <w:t>— </w:t>
      </w:r>
      <w:r>
        <w:rPr/>
        <w:t>Месье, — серьезно начал Сент</w:t>
        <w:noBreakHyphen/>
        <w:t>Андрэ, — я должен сообщить вам, что …</w:t>
      </w:r>
    </w:p>
    <w:p>
      <w:pPr>
        <w:pStyle w:val="Normal"/>
        <w:rPr/>
      </w:pPr>
      <w:r>
        <w:rPr/>
        <w:t>— </w:t>
      </w:r>
      <w:r>
        <w:rPr/>
        <w:t>Ну конечно же! — перебил его Купри. — Мы ведем себя чрезвычайно негалантно, заставляем дам ждать нас.</w:t>
      </w:r>
    </w:p>
    <w:p>
      <w:pPr>
        <w:pStyle w:val="Normal"/>
        <w:rPr/>
      </w:pPr>
      <w:r>
        <w:rPr/>
        <w:t>Он распахнул находившуюся справа дверь, которая вела в небольшой салон, и представил элегантного месье де Сент</w:t>
        <w:noBreakHyphen/>
        <w:t>Андрэ взорам дюжины bourgeoises, находившихся там. Несколько мгновений они в молчаливом изумлении разглядывали его, очевидно, увидев не совсем то, что ожидали увидеть. Затем пожилая, но все еще достаточно привлекательная дама, которую Купри представил ему как тетю Жанни, подплыла к месье де Сент</w:t>
        <w:noBreakHyphen/>
        <w:t>Андрэ, обвила руками его шею и крепко поцеловала. Лишь после этого Сент</w:t>
        <w:noBreakHyphen/>
        <w:t>Андрэ внутренне сдался и согласился на роль, сыграть которую судьба вынуждала его. Впрочем, Сент</w:t>
        <w:noBreakHyphen/>
        <w:t>Андрэ было свойственно очертя голову пускаться в сомнительные предприятия, не сулившие ничего, кроме сиюминутного развлечения.</w:t>
      </w:r>
    </w:p>
    <w:p>
      <w:pPr>
        <w:pStyle w:val="Normal"/>
        <w:rPr/>
      </w:pPr>
      <w:r>
        <w:rPr/>
        <w:t>Он покорно предоставил себя в распоряжение родственников месье Купри, каждый из которых в свою очередь обнял и поцеловал гостя, называя его при этом Джорджем и поздравляя с ожидающим его радостным событием. Лишь один из присутствующих — молодой человек в форме офицера швейцарской гвардии, в те времена весьма плебейского воинского формирования — подчеркнуто держался в стороне.</w:t>
      </w:r>
    </w:p>
    <w:p>
      <w:pPr>
        <w:pStyle w:val="Normal"/>
        <w:rPr/>
      </w:pPr>
      <w:r>
        <w:rPr/>
        <w:t>С буржуазной откровенностью собравшиеся одобрительно отзывались о костюме, манерах и комплекции Сент</w:t>
        <w:noBreakHyphen/>
        <w:t>Андрэ, признаваясь, однако, что представляли его себе совершенно иным.</w:t>
      </w:r>
    </w:p>
    <w:p>
      <w:pPr>
        <w:pStyle w:val="Normal"/>
        <w:rPr/>
      </w:pPr>
      <w:r>
        <w:rPr/>
        <w:t>— </w:t>
      </w:r>
      <w:r>
        <w:rPr/>
        <w:t>Как странно, — заявил Купри, — он совершенно не похож на свой портрет. Я ожидал, что он крепче и не такой бледный.</w:t>
      </w:r>
    </w:p>
    <w:p>
      <w:pPr>
        <w:pStyle w:val="Normal"/>
        <w:rPr/>
      </w:pPr>
      <w:r>
        <w:rPr/>
        <w:t>— </w:t>
      </w:r>
      <w:r>
        <w:rPr/>
        <w:t>Таким я был раньше, до болезни, — с заметной неловкостью отозвался Сент</w:t>
        <w:noBreakHyphen/>
        <w:t>Андрэ.</w:t>
      </w:r>
    </w:p>
    <w:p>
      <w:pPr>
        <w:pStyle w:val="Normal"/>
        <w:rPr/>
      </w:pPr>
      <w:r>
        <w:rPr/>
        <w:t>— </w:t>
      </w:r>
      <w:r>
        <w:rPr/>
        <w:t>До болезни? — раздались со всех сторон сочувственные восклицания.</w:t>
      </w:r>
    </w:p>
    <w:p>
      <w:pPr>
        <w:pStyle w:val="Normal"/>
        <w:rPr/>
      </w:pPr>
      <w:r>
        <w:rPr/>
        <w:t>— </w:t>
      </w:r>
      <w:r>
        <w:rPr/>
        <w:t>О, да. Но сейчас я вполне здоров. Конечно, тяготы пути еще сказываются, и потом, я очень спешил …</w:t>
      </w:r>
    </w:p>
    <w:p>
      <w:pPr>
        <w:pStyle w:val="Normal"/>
        <w:rPr/>
      </w:pPr>
      <w:r>
        <w:rPr/>
        <w:t>Его речь была прервана дружным взрывом хохота.</w:t>
      </w:r>
    </w:p>
    <w:p>
      <w:pPr>
        <w:pStyle w:val="Normal"/>
        <w:rPr/>
      </w:pPr>
      <w:r>
        <w:rPr/>
        <w:t>— </w:t>
      </w:r>
      <w:r>
        <w:rPr/>
        <w:t>Иди же сюда, Женевьева, — услышал он голос тети Жанни. — Иди скорее, поприветствуй своего жениха. Разве ты не слышала, что он сказал?</w:t>
      </w:r>
    </w:p>
    <w:p>
      <w:pPr>
        <w:pStyle w:val="Normal"/>
        <w:rPr/>
      </w:pPr>
      <w:r>
        <w:rPr/>
        <w:t>Тетя Жанни вытащила невесту из дальнего угла, где она пряталась, словно перепуганная пташка, на середину комнаты. Чистая и невинная, как нераскрывшийся бутон розы в саду монастыря, откуда она совсем недавно вернулась в родительский дом, девушка предстала перед восхищенным Сент</w:t>
        <w:noBreakHyphen/>
        <w:t>Андрэ. Изумление Сент</w:t>
        <w:noBreakHyphen/>
        <w:t>Андрэ было столь велико, что в нарушение приличий он поклонился ей с заметным опозданием. В ответ Женевьева присела в реверансе и пододвинулась поближе к своей тетушке, словно нуждаясь в ее протекции.</w:t>
      </w:r>
    </w:p>
    <w:p>
      <w:pPr>
        <w:pStyle w:val="Normal"/>
        <w:rPr/>
      </w:pPr>
      <w:r>
        <w:rPr/>
        <w:t>Завязался общий разговор, во время которого молодой швейцарец, до сего момента исподлобья наблюдавший за происходящим, попросил месье Купри представить его жениху. Купри немедленно выполнил просьбу, назвав гвардейца своим кузеном, и оставил молодых людей наедине.</w:t>
      </w:r>
    </w:p>
    <w:p>
      <w:pPr>
        <w:pStyle w:val="Normal"/>
        <w:rPr/>
      </w:pPr>
      <w:r>
        <w:rPr/>
        <w:t>— </w:t>
      </w:r>
      <w:r>
        <w:rPr/>
        <w:t>Сэр, — сказал офицер, — иных манер трудно было ждать от страсбургского торговца.</w:t>
      </w:r>
    </w:p>
    <w:p>
      <w:pPr>
        <w:pStyle w:val="Normal"/>
        <w:rPr/>
      </w:pPr>
      <w:r>
        <w:rPr/>
        <w:t>Ремарка застала Сент</w:t>
        <w:noBreakHyphen/>
        <w:t>Андрэ врасплох, но его замешательство длилось недолго.</w:t>
      </w:r>
    </w:p>
    <w:p>
      <w:pPr>
        <w:pStyle w:val="Normal"/>
        <w:rPr/>
      </w:pPr>
      <w:r>
        <w:rPr/>
        <w:t>— </w:t>
      </w:r>
      <w:r>
        <w:rPr/>
        <w:t>Точно так же, как ваши, сэр, — вполголоса пробормотал он, не забывая при этом учтиво улыбаться, — выдают в вас швейцарского свинопаса.</w:t>
      </w:r>
    </w:p>
    <w:p>
      <w:pPr>
        <w:pStyle w:val="Normal"/>
        <w:rPr/>
      </w:pPr>
      <w:r>
        <w:rPr/>
        <w:t>Настал черед офицера удивляться бойкости языка своего собеседника. Он чопорно выпрямился и щелкнул каблуками.</w:t>
      </w:r>
    </w:p>
    <w:p>
      <w:pPr>
        <w:pStyle w:val="Normal"/>
        <w:rPr/>
      </w:pPr>
      <w:r>
        <w:rPr/>
        <w:t>— </w:t>
      </w:r>
      <w:r>
        <w:rPr/>
        <w:t>Мое имя — Штоффель, — заявил он.</w:t>
      </w:r>
    </w:p>
    <w:p>
      <w:pPr>
        <w:pStyle w:val="Normal"/>
        <w:rPr/>
      </w:pPr>
      <w:r>
        <w:rPr/>
        <w:t>— </w:t>
      </w:r>
      <w:r>
        <w:rPr/>
        <w:t>Малоприятное имя, — заметил Сент</w:t>
        <w:noBreakHyphen/>
        <w:t>Андрэ, — но, наверное, вы заслуживаете его.</w:t>
      </w:r>
    </w:p>
    <w:p>
      <w:pPr>
        <w:pStyle w:val="Normal"/>
        <w:rPr/>
      </w:pPr>
      <w:r>
        <w:rPr/>
        <w:t>Глаза Штоффеля сузились, и на его лице появилась мрачная улыбка.</w:t>
      </w:r>
    </w:p>
    <w:p>
      <w:pPr>
        <w:pStyle w:val="Normal"/>
        <w:rPr/>
      </w:pPr>
      <w:r>
        <w:rPr/>
        <w:t>— </w:t>
      </w:r>
      <w:r>
        <w:rPr/>
        <w:t>Я вижу, мы поняли друг друга, — сказал он, не повышая голоса. — И я рад, что у вас на боку шпага.</w:t>
      </w:r>
    </w:p>
    <w:p>
      <w:pPr>
        <w:pStyle w:val="Normal"/>
        <w:rPr/>
      </w:pPr>
      <w:r>
        <w:rPr/>
        <w:t>— </w:t>
      </w:r>
      <w:r>
        <w:rPr/>
        <w:t>Я купил ее по дешевке на барахолке в Страсбурге, — извиняющимся тоном произнес Сент</w:t>
        <w:noBreakHyphen/>
        <w:t>Андрэ, чувствуя, что его ожидает приключение, на которое он здесь никак не рассчитывал.</w:t>
      </w:r>
    </w:p>
    <w:p>
      <w:pPr>
        <w:pStyle w:val="Normal"/>
        <w:rPr/>
      </w:pPr>
      <w:r>
        <w:rPr/>
        <w:t>— </w:t>
      </w:r>
      <w:r>
        <w:rPr/>
        <w:t>Вы умеете пользоваться ею? — пробормотал швейцарец.</w:t>
      </w:r>
    </w:p>
    <w:p>
      <w:pPr>
        <w:pStyle w:val="Normal"/>
        <w:rPr/>
      </w:pPr>
      <w:r>
        <w:rPr/>
        <w:t>— </w:t>
      </w:r>
      <w:r>
        <w:rPr/>
        <w:t>Если вы покажете мне, как это делается, — парировал Сент</w:t>
        <w:noBreakHyphen/>
        <w:t>Андрэ.</w:t>
      </w:r>
    </w:p>
    <w:p>
      <w:pPr>
        <w:pStyle w:val="Normal"/>
        <w:rPr/>
      </w:pPr>
      <w:r>
        <w:rPr/>
        <w:t>Штоффель наклонился к самому его уху и торопливо произнес:</w:t>
      </w:r>
    </w:p>
    <w:p>
      <w:pPr>
        <w:pStyle w:val="Normal"/>
        <w:rPr/>
      </w:pPr>
      <w:r>
        <w:rPr/>
        <w:t>— </w:t>
      </w:r>
      <w:r>
        <w:rPr/>
        <w:t>В таком случае это произойдет сегодня же, в пять часов вечера, в саду.</w:t>
      </w:r>
    </w:p>
    <w:p>
      <w:pPr>
        <w:pStyle w:val="Normal"/>
        <w:rPr/>
      </w:pPr>
      <w:r>
        <w:rPr/>
        <w:t>Он сделал шаг в сторону, давая понять, что разговор окончен, но Сент</w:t>
        <w:noBreakHyphen/>
        <w:t>Андрэ схватил его за рукав красного плаща.</w:t>
      </w:r>
    </w:p>
    <w:p>
      <w:pPr>
        <w:pStyle w:val="Normal"/>
        <w:rPr/>
      </w:pPr>
      <w:r>
        <w:rPr/>
        <w:t>— </w:t>
      </w:r>
      <w:r>
        <w:rPr/>
        <w:t>Секундочку, mon lieutenant, — попросил он. — Не сочтите мой вопрос праздным, но мне очень хотелось бы знать, с чего это вдруг вам взбрело в голову затеять ссору со мной? Или, быть может, я сую нос не в свои дела?</w:t>
      </w:r>
    </w:p>
    <w:p>
      <w:pPr>
        <w:pStyle w:val="Normal"/>
        <w:rPr/>
      </w:pPr>
      <w:r>
        <w:rPr/>
        <w:t>Забияка только презрительно ухмыльнулся в ответ.</w:t>
      </w:r>
    </w:p>
    <w:p>
      <w:pPr>
        <w:pStyle w:val="Normal"/>
        <w:rPr/>
      </w:pPr>
      <w:r>
        <w:rPr/>
        <w:t>— </w:t>
      </w:r>
      <w:r>
        <w:rPr/>
        <w:t>Вы прибыли очень некстати, — процедил он сквозь зубы. — Вам следовало никуда не отлучаться из своего Страсбурга.</w:t>
      </w:r>
    </w:p>
    <w:p>
      <w:pPr>
        <w:pStyle w:val="Normal"/>
        <w:rPr/>
      </w:pPr>
      <w:r>
        <w:rPr/>
        <w:t>Перед Сент</w:t>
        <w:noBreakHyphen/>
        <w:t>Андрэ вновь появилась тетя Жанни под руку с Женевьевой, и в комнате воцарилось выжидательное молчание.</w:t>
      </w:r>
    </w:p>
    <w:p>
      <w:pPr>
        <w:pStyle w:val="Normal"/>
        <w:rPr/>
      </w:pPr>
      <w:r>
        <w:rPr/>
        <w:t>— </w:t>
      </w:r>
      <w:r>
        <w:rPr/>
        <w:t>Пускай жених и невеста побудут наедине и получше познакомятся друг с другом, — промурлыкал месье Купри, довольно потирая руки.</w:t>
      </w:r>
    </w:p>
    <w:p>
      <w:pPr>
        <w:pStyle w:val="Normal"/>
        <w:rPr/>
      </w:pPr>
      <w:r>
        <w:rPr/>
        <w:t>— </w:t>
      </w:r>
      <w:r>
        <w:rPr/>
        <w:t>Наедине! — с ужасом воскликнула тетя Жанни, имевшая, видимо, более строгие понятия о приличиях, чем ее брат.</w:t>
      </w:r>
    </w:p>
    <w:p>
      <w:pPr>
        <w:pStyle w:val="Normal"/>
        <w:rPr/>
      </w:pPr>
      <w:r>
        <w:rPr/>
        <w:t>— </w:t>
      </w:r>
      <w:r>
        <w:rPr/>
        <w:t>Ба</w:t>
        <w:noBreakHyphen/>
        <w:t>а! — безапелляционно произнес Купри, словно отметая в сторону все возражения. — Через четверть часа мы обедаем, Джордж. А Женевьева пока развлечет тебя. Идемте, друзья мои.</w:t>
      </w:r>
    </w:p>
    <w:p>
      <w:pPr>
        <w:pStyle w:val="Normal"/>
        <w:rPr/>
      </w:pPr>
      <w:r>
        <w:rPr/>
        <w:t>Оставшись вдвоем со своим будущим супругом, Женевьева, не поднимая глаз и не произнеся ни слова, тут же присела на стул. Сент</w:t>
        <w:noBreakHyphen/>
        <w:t>Андрэ тоже чувствовал себя не в своей тарелке и уже начинал сожалеть о затеянной им авантюре.</w:t>
      </w:r>
    </w:p>
    <w:p>
      <w:pPr>
        <w:pStyle w:val="Normal"/>
        <w:rPr/>
      </w:pPr>
      <w:r>
        <w:rPr/>
        <w:t>— </w:t>
      </w:r>
      <w:r>
        <w:rPr/>
        <w:t>Хорошо ли вы доехали, месье? — наконец выдавила из себя Женевьева.</w:t>
      </w:r>
    </w:p>
    <w:p>
      <w:pPr>
        <w:pStyle w:val="Normal"/>
        <w:rPr/>
      </w:pPr>
      <w:r>
        <w:rPr/>
        <w:t>— </w:t>
      </w:r>
      <w:r>
        <w:rPr/>
        <w:t>О, да — я едва дождался окончания путешествия, мадемуазель, — сказал он.</w:t>
      </w:r>
    </w:p>
    <w:p>
      <w:pPr>
        <w:pStyle w:val="Normal"/>
        <w:rPr/>
      </w:pPr>
      <w:r>
        <w:rPr/>
        <w:t>Она вспыхнула и недовольно нахмурилась. Несмотря на монастырское воспитание, в ней чувствовалось умение постоять за себя.</w:t>
      </w:r>
    </w:p>
    <w:p>
      <w:pPr>
        <w:pStyle w:val="Normal"/>
        <w:rPr/>
      </w:pPr>
      <w:r>
        <w:rPr/>
        <w:t>— </w:t>
      </w:r>
      <w:r>
        <w:rPr/>
        <w:t>Мне кажется, вы уже говорили об этом.</w:t>
      </w:r>
    </w:p>
    <w:p>
      <w:pPr>
        <w:pStyle w:val="Normal"/>
        <w:rPr/>
      </w:pPr>
      <w:r>
        <w:rPr/>
        <w:t>— </w:t>
      </w:r>
      <w:r>
        <w:rPr/>
        <w:t>Правдивый человек вынужден повторяться, — решил не уступать ей Сент</w:t>
        <w:noBreakHyphen/>
        <w:t>Андрэ. — Не судите строго за банальность, причина которой кроется в искренности моего отношения к вам.</w:t>
      </w:r>
    </w:p>
    <w:p>
      <w:pPr>
        <w:pStyle w:val="Normal"/>
        <w:rPr/>
      </w:pPr>
      <w:r>
        <w:rPr/>
        <w:t>— </w:t>
      </w:r>
      <w:r>
        <w:rPr/>
        <w:t>Искренности! — повторила она, метнув в его сторону уничтожающе</w:t>
        <w:noBreakHyphen/>
        <w:t>презрительный взгляд. — Как может говорить об искренности тот, кто, ни разу в жизни не видев девушку, утверждает, однако, что сгорает от нетерпения жениться на ней?</w:t>
      </w:r>
    </w:p>
    <w:p>
      <w:pPr>
        <w:pStyle w:val="Normal"/>
        <w:rPr/>
      </w:pPr>
      <w:r>
        <w:rPr/>
        <w:t>На это у Сент</w:t>
        <w:noBreakHyphen/>
        <w:t>Андрэ не нашлось ответа, что случилось с ним, возможно, впервые в жизни.</w:t>
      </w:r>
    </w:p>
    <w:p>
      <w:pPr>
        <w:pStyle w:val="Normal"/>
        <w:rPr/>
      </w:pPr>
      <w:r>
        <w:rPr/>
        <w:t>— </w:t>
      </w:r>
      <w:r>
        <w:rPr/>
        <w:t>М</w:t>
        <w:noBreakHyphen/>
        <w:t>м, но ведь существует интуиция, мадемуазель, — промямлил он наконец.</w:t>
      </w:r>
    </w:p>
    <w:p>
      <w:pPr>
        <w:pStyle w:val="Normal"/>
        <w:rPr/>
      </w:pPr>
      <w:r>
        <w:rPr/>
        <w:t>— </w:t>
      </w:r>
      <w:r>
        <w:rPr/>
        <w:t>Разумеется, месье. А в вашем случае интуиция подкреплялась еще и точным знанием о величине приданого. Я совсем забыла о финансовой стороне дела. Не сомневаюсь, что именно ею объясняется ваша нетерпеливость.</w:t>
      </w:r>
    </w:p>
    <w:p>
      <w:pPr>
        <w:pStyle w:val="Normal"/>
        <w:rPr/>
      </w:pPr>
      <w:r>
        <w:rPr/>
        <w:t>Сент</w:t>
        <w:noBreakHyphen/>
        <w:t>Андрэ опустился перед ней на одно колено и попытался взять ее руку. Но она не позволила ему сделать это.</w:t>
      </w:r>
    </w:p>
    <w:p>
      <w:pPr>
        <w:pStyle w:val="Normal"/>
        <w:rPr/>
      </w:pPr>
      <w:r>
        <w:rPr/>
        <w:t>— </w:t>
      </w:r>
      <w:r>
        <w:rPr/>
        <w:t>Я еще не ваша жена, — напомнила она ему. — Сделка еще не окончательно оформлена. Доставка товара произойдет только сегодня вечером.</w:t>
      </w:r>
    </w:p>
    <w:p>
      <w:pPr>
        <w:pStyle w:val="Normal"/>
        <w:rPr/>
      </w:pPr>
      <w:r>
        <w:rPr/>
        <w:t>— </w:t>
      </w:r>
      <w:r>
        <w:rPr/>
        <w:t>Мадемуазель, вы очень жестоки, — попытался протестовать он.</w:t>
      </w:r>
    </w:p>
    <w:p>
      <w:pPr>
        <w:pStyle w:val="Normal"/>
        <w:rPr/>
      </w:pPr>
      <w:r>
        <w:rPr/>
        <w:t>— </w:t>
      </w:r>
      <w:r>
        <w:rPr/>
        <w:t>Я ни жестока, ни добра. Я — ничто, — обреченно проговорила она, и ее щеки порозовели. — Я — всего лишь часть торговли, которую ваш отец и мой ведут между собой.</w:t>
      </w:r>
    </w:p>
    <w:p>
      <w:pPr>
        <w:pStyle w:val="Normal"/>
        <w:rPr/>
      </w:pPr>
      <w:r>
        <w:rPr/>
        <w:t>Он неловко поднялся и отряхнул бриджи. Все оборачивалось совсем не так, как он предполагал.</w:t>
      </w:r>
    </w:p>
    <w:p>
      <w:pPr>
        <w:pStyle w:val="Normal"/>
        <w:rPr/>
      </w:pPr>
      <w:r>
        <w:rPr/>
        <w:t>— </w:t>
      </w:r>
      <w:r>
        <w:rPr/>
        <w:t>Но разве мы не сможем полюбить друг друга? — без обиняков спросил он.</w:t>
      </w:r>
    </w:p>
    <w:p>
      <w:pPr>
        <w:pStyle w:val="Normal"/>
        <w:rPr/>
      </w:pPr>
      <w:r>
        <w:rPr/>
        <w:t>Впоследствии он признавался, что задал свой вопрос совершенно искренне, попав под очарование этой девушки, чье поведение к тому же свидетельствовало о необычной для ее пола силе духа.</w:t>
      </w:r>
    </w:p>
    <w:p>
      <w:pPr>
        <w:pStyle w:val="Normal"/>
        <w:rPr/>
      </w:pPr>
      <w:r>
        <w:rPr/>
        <w:t>— </w:t>
      </w:r>
      <w:r>
        <w:rPr/>
        <w:t>Никогда, сэр! — решительно ответила она, твердо сжав губы.</w:t>
      </w:r>
    </w:p>
    <w:p>
      <w:pPr>
        <w:pStyle w:val="Normal"/>
        <w:rPr/>
      </w:pPr>
      <w:r>
        <w:rPr/>
        <w:t>Сент</w:t>
        <w:noBreakHyphen/>
        <w:t>Андре вздохнул и склонил голову.</w:t>
      </w:r>
    </w:p>
    <w:p>
      <w:pPr>
        <w:pStyle w:val="Normal"/>
        <w:rPr/>
      </w:pPr>
      <w:r>
        <w:rPr/>
        <w:t>— </w:t>
      </w:r>
      <w:r>
        <w:rPr/>
        <w:t>Я смог бы понять вас, если бы вы сказали, что никогда не захотите полюбить меня, — с неожиданной меланхолией в голосе произнес он. — Но неужели вам безразличны мои чувства? О, мадемуазель, умоляю вас, сжальтесь надо мной, и я стану вашим верным, преданным и любящим слугой.</w:t>
      </w:r>
    </w:p>
    <w:p>
      <w:pPr>
        <w:pStyle w:val="Normal"/>
        <w:rPr/>
      </w:pPr>
      <w:r>
        <w:rPr/>
        <w:t>Такая речь не оставила ее равнодушной. Она робко подняла свои печальные глаза на стоявшего совсем близко от нее Сент</w:t>
        <w:noBreakHyphen/>
        <w:t>Андрэ. Впервые с момента их знакомства она отметила, что у него аристократически</w:t>
        <w:noBreakHyphen/>
        <w:t>тонкие черты лица, высокий лоб и со вкусом уложенные волосы.</w:t>
      </w:r>
    </w:p>
    <w:p>
      <w:pPr>
        <w:pStyle w:val="Normal"/>
        <w:rPr/>
      </w:pPr>
      <w:r>
        <w:rPr/>
        <w:t>— </w:t>
      </w:r>
      <w:r>
        <w:rPr/>
        <w:t>Увы, месье, вы опоздали, — тихо произнесла Женевьева.</w:t>
      </w:r>
    </w:p>
    <w:p>
      <w:pPr>
        <w:pStyle w:val="Normal"/>
        <w:rPr/>
      </w:pPr>
      <w:r>
        <w:rPr/>
        <w:t>— </w:t>
      </w:r>
      <w:r>
        <w:rPr/>
        <w:t>Опоздал! — воскликнул он, неожиданно догадавшись обо всем. — Штоффель!</w:t>
      </w:r>
    </w:p>
    <w:p>
      <w:pPr>
        <w:pStyle w:val="Normal"/>
        <w:rPr/>
      </w:pPr>
      <w:r>
        <w:rPr/>
        <w:t>Щеки девушки вспыхнули.</w:t>
      </w:r>
    </w:p>
    <w:p>
      <w:pPr>
        <w:pStyle w:val="Normal"/>
        <w:rPr/>
      </w:pPr>
      <w:r>
        <w:rPr/>
        <w:t>— </w:t>
      </w:r>
      <w:r>
        <w:rPr/>
        <w:t>Штоффель, — призналась она. — Мы любим друг друга. Я думаю, что могу посвятить вас в нашу тайну, поскольку почему</w:t>
        <w:noBreakHyphen/>
        <w:t>то доверяю вам, и вы не настолько неотесанны, как я представляла себе.</w:t>
      </w:r>
    </w:p>
    <w:p>
      <w:pPr>
        <w:pStyle w:val="Normal"/>
        <w:rPr/>
      </w:pPr>
      <w:r>
        <w:rPr/>
        <w:t>— </w:t>
      </w:r>
      <w:r>
        <w:rPr/>
        <w:t>Вы хотите сказать, мадемуазель, — с оттенком горечи проговорил он, — что мне трудно соперничать со швейцарским наемником?</w:t>
      </w:r>
    </w:p>
    <w:p>
      <w:pPr>
        <w:pStyle w:val="Normal"/>
        <w:rPr/>
      </w:pPr>
      <w:r>
        <w:rPr/>
        <w:t>— </w:t>
      </w:r>
      <w:r>
        <w:rPr/>
        <w:t>Как бы оно ни было, я должна предупредить вас, месье: Штоффель поклялся любой ценой помешать подписанию нашего брачного контракта.</w:t>
      </w:r>
    </w:p>
    <w:p>
      <w:pPr>
        <w:pStyle w:val="Normal"/>
        <w:rPr/>
      </w:pPr>
      <w:r>
        <w:rPr/>
        <w:t>Сент</w:t>
        <w:noBreakHyphen/>
        <w:t>Андрэ почувствовал прилив ярости. Но прежде, чем он дал ей выход, дверь в комнату отворилась и месье Купри пригласил их к столу. В мрачном и подавленном настроении Сент</w:t>
        <w:noBreakHyphen/>
        <w:t>Андрэ последовал за ним, размышляя о том, как бы повел себя Тронджолли, будучи отвергнутым своей невестой и вызванным на дуэль офицером швейцарской гвардии; что ж, можно было даже позавидовать ловкости, с которой он сумел вывернуться из столь затруднительного положения, невесело усмехнулся про себя Сент</w:t>
        <w:noBreakHyphen/>
        <w:t>Андрэ. К счастью, щедро подливаемое в его бокал вино оказало благотворное воздействие: он почувствовал себя увереннее, и к нему стала постепенно возвращаться его привычная непринужденность. И чем больше он говорил, тем остроумнее становилась его речь и тем угрюмее выглядел сидевший за дальним концом стола Штоффель. Женевьева не сводила изумленных глаз с Сент</w:t>
        <w:noBreakHyphen/>
        <w:t>Андрэ, и ее внимание также действовало на него воодушевляюще. В конце концов все складывалось не так уж и плохо. Однако пора было заканчивать комедию.</w:t>
      </w:r>
    </w:p>
    <w:p>
      <w:pPr>
        <w:pStyle w:val="Normal"/>
        <w:rPr/>
      </w:pPr>
      <w:r>
        <w:rPr/>
        <w:t>Заметив, что неумеренное потребление яств грозит превратить собравшихся в полусонную, апатичную ко всему толпу, Сент</w:t>
        <w:noBreakHyphen/>
        <w:t>Андрэ предложил всем пойти подышать свежим воздухом. Как он и рассчитывал, его слова были встречены без энтузиазма. Лишь месье Купри вызвался составить ему компанию, но Сент</w:t>
        <w:noBreakHyphen/>
        <w:t>Андрэ возразил, что хочет побыть в одиночестве и привести в порядок свои мысли перед приездом нотариуса и подписанием брачного контракта. Он вышел в сад, но не успел преодолеть и половины расстояния до спасительной двери, ведущей на улицу, как у него за спиной раздались чьи</w:t>
        <w:noBreakHyphen/>
        <w:t>то торопливые шаги. Со сдавленным проклятием он резко обернулся и оказался лицом к лицу с разгоряченным Штоффелем.</w:t>
      </w:r>
    </w:p>
    <w:p>
      <w:pPr>
        <w:pStyle w:val="Normal"/>
        <w:rPr/>
      </w:pPr>
      <w:r>
        <w:rPr/>
        <w:t>— </w:t>
      </w:r>
      <w:r>
        <w:rPr/>
        <w:t>Мне кажется, вы забыли о своем обещании, — нехорошо улыбаясь, проговорил Штоффель.</w:t>
      </w:r>
    </w:p>
    <w:p>
      <w:pPr>
        <w:pStyle w:val="Normal"/>
        <w:rPr/>
      </w:pPr>
      <w:r>
        <w:rPr/>
        <w:t>— </w:t>
      </w:r>
      <w:r>
        <w:rPr/>
        <w:t>Совсем наоборот, я только что вспомнил о нем, — возразил Сент</w:t>
        <w:noBreakHyphen/>
        <w:t>Андрэ.</w:t>
      </w:r>
    </w:p>
    <w:p>
      <w:pPr>
        <w:pStyle w:val="Normal"/>
        <w:rPr/>
      </w:pPr>
      <w:r>
        <w:rPr/>
        <w:t>— </w:t>
      </w:r>
      <w:r>
        <w:rPr/>
        <w:t>В чем я нисколько не сомневаюсь. Я прекрасно знаю, с каким трусом имею дело.</w:t>
      </w:r>
    </w:p>
    <w:p>
      <w:pPr>
        <w:pStyle w:val="Normal"/>
        <w:rPr/>
      </w:pPr>
      <w:r>
        <w:rPr/>
        <w:t>— </w:t>
      </w:r>
      <w:r>
        <w:rPr/>
        <w:t>Наверное, это обстоятельство и придало вам храбрости, — поддел его Сент</w:t>
        <w:noBreakHyphen/>
        <w:t>Андрэ.</w:t>
      </w:r>
    </w:p>
    <w:p>
      <w:pPr>
        <w:pStyle w:val="Normal"/>
        <w:rPr/>
      </w:pPr>
      <w:r>
        <w:rPr/>
        <w:t>— </w:t>
      </w:r>
      <w:r>
        <w:rPr/>
        <w:t>Каким же образом?</w:t>
      </w:r>
    </w:p>
    <w:p>
      <w:pPr>
        <w:pStyle w:val="Normal"/>
        <w:rPr/>
      </w:pPr>
      <w:r>
        <w:rPr/>
        <w:t>— </w:t>
      </w:r>
      <w:r>
        <w:rPr/>
        <w:t>Сейчас поясню. Вы постоянно упражняетесь во владении оружием и надеетесь в полной мере воспользоваться своим преимуществом, завязав дуэль с трусливым bourgeois, не умеющим отличить клинка от рукоятки.</w:t>
      </w:r>
    </w:p>
    <w:p>
      <w:pPr>
        <w:pStyle w:val="Normal"/>
        <w:rPr/>
      </w:pPr>
      <w:r>
        <w:rPr/>
        <w:t>Уязвленный услышанным, Штоффель вспыхнул до самых корней волос, но краска быстро сошла с его лица, и он высокомерно произнес:</w:t>
      </w:r>
    </w:p>
    <w:p>
      <w:pPr>
        <w:pStyle w:val="Normal"/>
        <w:rPr/>
      </w:pPr>
      <w:r>
        <w:rPr/>
        <w:t>— </w:t>
      </w:r>
      <w:r>
        <w:rPr/>
        <w:t>Я не вынуждаю вас драться, месье. Если хотите, вы можете просто уйти.</w:t>
      </w:r>
    </w:p>
    <w:p>
      <w:pPr>
        <w:pStyle w:val="Normal"/>
        <w:rPr/>
      </w:pPr>
      <w:r>
        <w:rPr/>
        <w:t>— </w:t>
      </w:r>
      <w:r>
        <w:rPr/>
        <w:t>Теперь я уже не хочу! — вскричал месье де Сент</w:t>
        <w:noBreakHyphen/>
        <w:t>Андрэ, обнажая шпагу. — Вы намеренно задержали меня и поплатитесь за это. А уходя, я прихвачу с собой единственный предмет, заставляющий предположить в вас человека чести. К вашим услугам, месье!</w:t>
      </w:r>
    </w:p>
    <w:p>
      <w:pPr>
        <w:pStyle w:val="Normal"/>
        <w:rPr/>
      </w:pPr>
      <w:r>
        <w:rPr/>
        <w:t>Вне себя от гнева, Штоффель сорвал с головы парик, сбросил красный плащ, выхватил шпагу и с возгласом «Защищайтесь!» устремился на предполагаемого страсбургского купца. Однако его атака наткнулась на непроницаемую оборону, и в течение нескольких секунд звон металла о металл заглушал все остальные звуки. Сент</w:t>
        <w:noBreakHyphen/>
        <w:t>Андрэ хорошо знал людей типа Штоффеля и не ожидал многого от своего противника.</w:t>
      </w:r>
    </w:p>
    <w:p>
      <w:pPr>
        <w:pStyle w:val="Normal"/>
        <w:rPr/>
      </w:pPr>
      <w:r>
        <w:rPr/>
        <w:t>— </w:t>
      </w:r>
      <w:r>
        <w:rPr/>
        <w:t>Смелее, смелее, месье! — поддразнил он швейцарца. — Неужели это все, на что вы способны, имея дело с трусливым bourgeois? Если так, то пора ставить точку.</w:t>
      </w:r>
    </w:p>
    <w:p>
      <w:pPr>
        <w:pStyle w:val="Normal"/>
        <w:rPr/>
      </w:pPr>
      <w:r>
        <w:rPr/>
        <w:t>Клинок его шпаги скользнул вдоль клинка Штоффеля, словно обвиваясь вокруг него, затем Сент</w:t>
        <w:noBreakHyphen/>
        <w:t>Андрэ резко вывернул руку, и швейцарец неожиданно для себя оказался обезоруженным. Сент</w:t>
        <w:noBreakHyphen/>
        <w:t>Андрэ с улыбкой поклонился ему, растерянному и бледному, как мел.</w:t>
      </w:r>
    </w:p>
    <w:p>
      <w:pPr>
        <w:pStyle w:val="Normal"/>
        <w:rPr/>
      </w:pPr>
      <w:r>
        <w:rPr/>
        <w:t>— </w:t>
      </w:r>
      <w:r>
        <w:rPr/>
        <w:t>В другой раз, mon lieutenant, — спокойно произнес он, — не принимайте ничего на веру, и если не хотите, чтобы вас оплакивали в Кантонах, сперва убедитесь в боевых качествах вашего противника.</w:t>
      </w:r>
    </w:p>
    <w:p>
      <w:pPr>
        <w:pStyle w:val="Normal"/>
        <w:rPr/>
      </w:pPr>
      <w:r>
        <w:rPr/>
        <w:t>Он подобрал шпагу Штоффеля, свою — вложил в ножны и, вновь поклонившись ему, направился к дому.</w:t>
      </w:r>
    </w:p>
    <w:p>
      <w:pPr>
        <w:pStyle w:val="Normal"/>
        <w:rPr/>
      </w:pPr>
      <w:r>
        <w:rPr/>
        <w:t>— </w:t>
      </w:r>
      <w:r>
        <w:rPr/>
        <w:t>Верните мне шпагу! — услышал он позади себя внезапно осипший голос Штоффеля.</w:t>
      </w:r>
    </w:p>
    <w:p>
      <w:pPr>
        <w:pStyle w:val="Normal"/>
        <w:rPr/>
      </w:pPr>
      <w:r>
        <w:rPr/>
        <w:t>— </w:t>
      </w:r>
      <w:r>
        <w:rPr/>
        <w:t>Если я сделаю это, месье, — бросил ему через плечо Сент</w:t>
        <w:noBreakHyphen/>
        <w:t>Андрэ, — нам придется возобновить поединок. И не смогу гарантировать, что он закончится для вас столь же благополучно.</w:t>
      </w:r>
    </w:p>
    <w:p>
      <w:pPr>
        <w:pStyle w:val="Normal"/>
        <w:rPr/>
      </w:pPr>
      <w:r>
        <w:rPr/>
        <w:t>Что оставалось делать швейцарцу? — только бормотать бессильные проклятья да яростно сжимать кулаки, глядя вслед удаляющемуся месье де Сент</w:t>
        <w:noBreakHyphen/>
        <w:t>Андрэ. Нетрудно понять его разочарование: рассчитывал ли он обнаружить столь превосходного фехтовальщика в заурядном bourgeois?</w:t>
      </w:r>
    </w:p>
    <w:p>
      <w:pPr>
        <w:pStyle w:val="Normal"/>
        <w:rPr/>
      </w:pPr>
      <w:r>
        <w:rPr/>
        <w:t>Подходя к дому, Сент</w:t>
        <w:noBreakHyphen/>
        <w:t>Андрэ заметил куда</w:t>
        <w:noBreakHyphen/>
        <w:t>то торопившуюся Женевьеву, бледную и взволнованную. Заметив его, она замерла на месте и побледнела еще больше.</w:t>
      </w:r>
    </w:p>
    <w:p>
      <w:pPr>
        <w:pStyle w:val="Normal"/>
        <w:rPr/>
      </w:pPr>
      <w:r>
        <w:rPr/>
        <w:t>— </w:t>
      </w:r>
      <w:r>
        <w:rPr/>
        <w:t>Где месье Штоффель? — воскликнула она.</w:t>
      </w:r>
    </w:p>
    <w:p>
      <w:pPr>
        <w:pStyle w:val="Normal"/>
        <w:rPr/>
      </w:pPr>
      <w:r>
        <w:rPr/>
        <w:t>— </w:t>
      </w:r>
      <w:r>
        <w:rPr/>
        <w:t>В настоящий момент борется со своей досадой, — с изящным поклоном ответил ей Сент</w:t>
        <w:noBreakHyphen/>
        <w:t>Андрэ. — Но ничего худшего, чем это, с ним не случилось. Вот его шпага. Если хотите, можете преподнести это оружие ему на свадьбу, хотя на вашем месте я хорошенько взвесил бы последствия такого подарка, поскольку в руках месье Штоффеля шпага более опасна для него самого, чем для кого</w:t>
        <w:noBreakHyphen/>
        <w:t>либо другого.</w:t>
      </w:r>
    </w:p>
    <w:p>
      <w:pPr>
        <w:pStyle w:val="Normal"/>
        <w:rPr/>
      </w:pPr>
      <w:r>
        <w:rPr/>
        <w:t>Он еще раз поклонился и, оставив ее в недоумении, двинулся дальше. На самом пороге дома он столкнулся с месье Купри, который сообщил ему, что нотариус прибудет ровно в шесть.</w:t>
      </w:r>
    </w:p>
    <w:p>
      <w:pPr>
        <w:pStyle w:val="Normal"/>
        <w:rPr/>
      </w:pPr>
      <w:r>
        <w:rPr/>
        <w:t>Сент</w:t>
        <w:noBreakHyphen/>
        <w:t>Андрэ достал из кармана часы.</w:t>
      </w:r>
    </w:p>
    <w:p>
      <w:pPr>
        <w:pStyle w:val="Normal"/>
        <w:rPr/>
      </w:pPr>
      <w:r>
        <w:rPr/>
        <w:t>— </w:t>
      </w:r>
      <w:r>
        <w:rPr/>
        <w:t>Боюсь, месье, что мне не суждено дождаться его, — заявил он.</w:t>
      </w:r>
    </w:p>
    <w:p>
      <w:pPr>
        <w:pStyle w:val="Normal"/>
        <w:rPr/>
      </w:pPr>
      <w:r>
        <w:rPr/>
        <w:t>— </w:t>
      </w:r>
      <w:r>
        <w:rPr/>
        <w:t>Это почему? — удивился Купри.</w:t>
      </w:r>
    </w:p>
    <w:p>
      <w:pPr>
        <w:pStyle w:val="Normal"/>
        <w:rPr/>
      </w:pPr>
      <w:r>
        <w:rPr/>
        <w:t>— </w:t>
      </w:r>
      <w:r>
        <w:rPr/>
        <w:t>Прошу извинить меня, месье, — нерешительно ответил Сент</w:t>
        <w:noBreakHyphen/>
        <w:t>Андрэ. — У меня … м</w:t>
        <w:noBreakHyphen/>
        <w:t>м… назначена важная встреча.</w:t>
      </w:r>
    </w:p>
    <w:p>
      <w:pPr>
        <w:pStyle w:val="Normal"/>
        <w:rPr/>
      </w:pPr>
      <w:r>
        <w:rPr/>
        <w:t>— </w:t>
      </w:r>
      <w:r>
        <w:rPr/>
        <w:t>Сегодня? — еще больше удивился Купри.</w:t>
      </w:r>
    </w:p>
    <w:p>
      <w:pPr>
        <w:pStyle w:val="Normal"/>
        <w:rPr/>
      </w:pPr>
      <w:r>
        <w:rPr/>
        <w:t>— </w:t>
      </w:r>
      <w:r>
        <w:rPr/>
        <w:t>Прямо сейчас, месье, — ответил Сент</w:t>
        <w:noBreakHyphen/>
        <w:t>Андрэ.</w:t>
      </w:r>
    </w:p>
    <w:p>
      <w:pPr>
        <w:pStyle w:val="Normal"/>
        <w:rPr/>
      </w:pPr>
      <w:r>
        <w:rPr/>
        <w:t>— </w:t>
      </w:r>
      <w:r>
        <w:rPr/>
        <w:t>Но … но … — запинаясь, пробормотал Купри, — сюда вот</w:t>
        <w:noBreakHyphen/>
        <w:t>вот приедет нотариус. Ваша помолвка должна состояться, друг мой.</w:t>
      </w:r>
    </w:p>
    <w:p>
      <w:pPr>
        <w:pStyle w:val="Normal"/>
        <w:rPr/>
      </w:pPr>
      <w:r>
        <w:rPr/>
        <w:t>— </w:t>
      </w:r>
      <w:r>
        <w:rPr/>
        <w:t>К сожалению, эта помолвка не состоится, — отрезал Сент</w:t>
        <w:noBreakHyphen/>
        <w:t>Андрэ.</w:t>
      </w:r>
    </w:p>
    <w:p>
      <w:pPr>
        <w:pStyle w:val="Normal"/>
        <w:rPr/>
      </w:pPr>
      <w:r>
        <w:rPr/>
        <w:t>— </w:t>
      </w:r>
      <w:r>
        <w:rPr/>
        <w:t>О чем вы говорите, черт возьми?</w:t>
      </w:r>
    </w:p>
    <w:p>
      <w:pPr>
        <w:pStyle w:val="Normal"/>
        <w:rPr/>
      </w:pPr>
      <w:r>
        <w:rPr/>
        <w:t>И тут Сент</w:t>
        <w:noBreakHyphen/>
        <w:t>Андрэ осенило.</w:t>
      </w:r>
    </w:p>
    <w:p>
      <w:pPr>
        <w:pStyle w:val="Normal"/>
        <w:rPr/>
      </w:pPr>
      <w:r>
        <w:rPr/>
        <w:t>— </w:t>
      </w:r>
      <w:r>
        <w:rPr/>
        <w:t>Месье, не удивляйтесь тому, что сейчас узнаете, — смело начал он. — Я предпочел бы скрыть от вас правду, но если вы настаиваете, то прошу вас внимательно выслушать меня. Вчера вечером я приехал в Париж и остановился в гостинице «Золотая Рука», на рю де ла Верьер. За ужином я объелся каплунов, и ночью у меня начались судороги. Ко мне позвали доктора, но, несмотря на все его усилия, я умер сегодня в пять часов утра. Мои похороны должны состояться ровно в шесть вечера, и, разумеется, я обязан присутствовать на них. Думаю, что теперь вы понимаете, месье, почему я так спешу.</w:t>
      </w:r>
    </w:p>
    <w:p>
      <w:pPr>
        <w:pStyle w:val="Normal"/>
        <w:rPr/>
      </w:pPr>
      <w:r>
        <w:rPr/>
        <w:t>У месье Купри от изумления отвисла челюсть, и несколько мгновений он ошарашенно глядел на Сент</w:t>
        <w:noBreakHyphen/>
        <w:t>Андрэ, а затем разразился хохотом.</w:t>
      </w:r>
    </w:p>
    <w:p>
      <w:pPr>
        <w:pStyle w:val="Normal"/>
        <w:rPr/>
      </w:pPr>
      <w:r>
        <w:rPr/>
        <w:t>— </w:t>
      </w:r>
      <w:r>
        <w:rPr/>
        <w:t>А вы, случайно, не того … — многозначительно тронул он свой лоб.</w:t>
      </w:r>
    </w:p>
    <w:p>
      <w:pPr>
        <w:pStyle w:val="Normal"/>
        <w:rPr/>
      </w:pPr>
      <w:r>
        <w:rPr/>
        <w:t>— </w:t>
      </w:r>
      <w:r>
        <w:rPr/>
        <w:t>Этого я и боялся, — удрученно вздохнул Сент</w:t>
        <w:noBreakHyphen/>
        <w:t>Андрэ. — Позвольте заверить вас, месье, что я не сумасшедший. Я всего лишь мертв. Прощайте, месье.</w:t>
      </w:r>
    </w:p>
    <w:p>
      <w:pPr>
        <w:pStyle w:val="Normal"/>
        <w:rPr/>
      </w:pPr>
      <w:r>
        <w:rPr/>
        <w:t>— </w:t>
      </w:r>
      <w:r>
        <w:rPr/>
        <w:t>Месье, минуточку! — взревел Купри.</w:t>
      </w:r>
    </w:p>
    <w:p>
      <w:pPr>
        <w:pStyle w:val="Normal"/>
        <w:rPr/>
      </w:pPr>
      <w:r>
        <w:rPr/>
        <w:t>Но Сент</w:t>
        <w:noBreakHyphen/>
        <w:t>Андрэ не стал дожидаться продолжения. Он подхватил оставленные им в прихожей шляпу и плащ и выскользнул из дома прежде, чем Купри успел помешать ему. Купри ничего не оставалось, как вернуться к гостям и рассказать им о загадочной беседе со своим несостоявшимся зятем.</w:t>
      </w:r>
    </w:p>
    <w:p>
      <w:pPr>
        <w:pStyle w:val="Normal"/>
        <w:rPr/>
      </w:pPr>
      <w:r>
        <w:rPr/>
        <w:t>— </w:t>
      </w:r>
      <w:r>
        <w:rPr/>
        <w:t>А что, если?.. — начала было тетя Жанни и, запнувшись на полуслове, испуганно посмотрела на брата.</w:t>
      </w:r>
    </w:p>
    <w:p>
      <w:pPr>
        <w:pStyle w:val="Normal"/>
        <w:rPr/>
      </w:pPr>
      <w:r>
        <w:rPr/>
        <w:t>— </w:t>
      </w:r>
      <w:r>
        <w:rPr/>
        <w:t>Что, если что? — рявкнул Купри.</w:t>
      </w:r>
    </w:p>
    <w:p>
      <w:pPr>
        <w:pStyle w:val="Normal"/>
        <w:rPr/>
      </w:pPr>
      <w:r>
        <w:rPr/>
        <w:t>— </w:t>
      </w:r>
      <w:r>
        <w:rPr/>
        <w:t>Не поехать ли нам в «Золотую Руку» и не навести ли там справки? — осторожно предложил двоюродный брат купца.</w:t>
      </w:r>
    </w:p>
    <w:p>
      <w:pPr>
        <w:pStyle w:val="Normal"/>
        <w:rPr/>
      </w:pPr>
      <w:r>
        <w:rPr/>
        <w:t>Месье Купри согласился и в сопровождении своего брата и снедаемого жаждой мщения Штоффеля немедленно отправился в «Золотую Руку.</w:t>
      </w:r>
    </w:p>
    <w:p>
      <w:pPr>
        <w:pStyle w:val="Normal"/>
        <w:rPr/>
      </w:pPr>
      <w:r>
        <w:rPr/>
        <w:t>— </w:t>
      </w:r>
      <w:r>
        <w:rPr/>
        <w:t>Останавливался ли у вас вчера вечером месье Тронджолли, прибывший дилижансом из Страсбурга? — спросил купец у хозяина гостиницы.</w:t>
      </w:r>
    </w:p>
    <w:p>
      <w:pPr>
        <w:pStyle w:val="Normal"/>
        <w:rPr/>
      </w:pPr>
      <w:r>
        <w:rPr/>
        <w:t>Лицо хозяина приобрело крайне серьезное и озабоченное выражение.</w:t>
      </w:r>
    </w:p>
    <w:p>
      <w:pPr>
        <w:pStyle w:val="Normal"/>
        <w:rPr/>
      </w:pPr>
      <w:r>
        <w:rPr/>
        <w:t>— </w:t>
      </w:r>
      <w:r>
        <w:rPr/>
        <w:t>Месье Тронджолли? — повторил он. — Да, он действительно останавливался здесь.</w:t>
      </w:r>
    </w:p>
    <w:p>
      <w:pPr>
        <w:pStyle w:val="Normal"/>
        <w:rPr/>
      </w:pPr>
      <w:r>
        <w:rPr/>
        <w:t>Интонация, с которой были произнесены эти слова, заставила сердца визитеров сжаться от нехорошего предчувствия.</w:t>
      </w:r>
    </w:p>
    <w:p>
      <w:pPr>
        <w:pStyle w:val="Normal"/>
        <w:rPr/>
      </w:pPr>
      <w:r>
        <w:rPr/>
        <w:t>— </w:t>
      </w:r>
      <w:r>
        <w:rPr/>
        <w:t>А где он сейчас? — осведомился Купри.</w:t>
      </w:r>
    </w:p>
    <w:p>
      <w:pPr>
        <w:pStyle w:val="Normal"/>
        <w:rPr/>
      </w:pPr>
      <w:r>
        <w:rPr/>
        <w:t>— </w:t>
      </w:r>
      <w:r>
        <w:rPr/>
        <w:t>Увы, месье! Ночью несчастный джентльмен заболел, и хотя, доктор сделал все возможное, несколькими часами позже бедняга скончался от кишечного воспаления. Его похоронили на кладбище Пер</w:t>
        <w:noBreakHyphen/>
        <w:t>ла</w:t>
        <w:noBreakHyphen/>
        <w:t>Шез в шесть часов вечера.</w:t>
      </w:r>
    </w:p>
    <w:p>
      <w:pPr>
        <w:pStyle w:val="Normal"/>
        <w:rPr>
          <w:lang w:val="en-US"/>
        </w:rPr>
      </w:pPr>
      <w:r>
        <w:rPr/>
        <w:t>Трое бледных, испуганных и дрожащих мужчин вернулись на рю дю Фойн с леденящим кровь известием, что их уютный особняк сегодня навестил призрак. Эта история наделала немало шуму в свое время, и правда о призраке Тронджолли открылась лишь после того, как были опубликованы мемуары знаменитого авантюриста месье де Сент</w:t>
        <w:noBreakHyphen/>
        <w:t>Андрэ. К сожалению, в них умалчивается, сумел ли лейтенант швейцарской гвардии убедить мадемуазель Женевьеву в том, что потерпел поражение в поединке исключительно потому, что его противник обладал сверхъестественными способностями, а если и сумел, то удалось ли ему уговорить месье Купри согласиться благословить их бра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MyStyl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О Н Е Ц</w:t>
      </w:r>
    </w:p>
    <w:p>
      <w:pPr>
        <w:pStyle w:val="MyStyl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MyStyle"/>
        <w:jc w:val="left"/>
        <w:rPr/>
      </w:pPr>
      <w:r>
        <w:rPr>
          <w:b/>
          <w:bCs/>
          <w:sz w:val="22"/>
          <w:szCs w:val="22"/>
        </w:rPr>
        <w:t xml:space="preserve">Помещено: </w:t>
        <w:tab/>
        <w:tab/>
        <w:t>Friday, March 04, 2005 0</w:t>
      </w:r>
      <w:r>
        <w:rPr>
          <w:b/>
          <w:bCs/>
          <w:sz w:val="22"/>
          <w:szCs w:val="22"/>
          <w:lang w:val="en-US"/>
        </w:rPr>
        <w:t>1</w:t>
      </w:r>
      <w:r>
        <w:rPr>
          <w:b/>
          <w:bCs/>
          <w:sz w:val="22"/>
          <w:szCs w:val="22"/>
        </w:rPr>
        <w:t>:</w:t>
      </w:r>
      <w:r>
        <w:rPr>
          <w:b/>
          <w:bCs/>
          <w:sz w:val="22"/>
          <w:szCs w:val="22"/>
          <w:lang w:val="en-US"/>
        </w:rPr>
        <w:t>1</w:t>
      </w:r>
      <w:r>
        <w:rPr>
          <w:b/>
          <w:bCs/>
          <w:sz w:val="22"/>
          <w:szCs w:val="22"/>
        </w:rPr>
        <w:t>1</w:t>
      </w:r>
    </w:p>
    <w:p>
      <w:pPr>
        <w:pStyle w:val="Normal"/>
        <w:ind w:firstLine="39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екция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ootNoteEpigraph">
    <w:name w:val="FootNote Epigraph"/>
    <w:qFormat/>
    <w:pPr>
      <w:widowControl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hi-IN"/>
    </w:rPr>
  </w:style>
  <w:style w:type="paragraph" w:styleId="Colon">
    <w:name w:val="Colon"/>
    <w:next w:val="Normal"/>
    <w:qFormat/>
    <w:pPr>
      <w:widowControl w:val="false"/>
      <w:pBdr>
        <w:bottom w:val="single" w:sz="6" w:space="1" w:color="000000"/>
      </w:pBdr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Credits">
    <w:name w:val="Credits"/>
    <w:basedOn w:val="Normal"/>
    <w:next w:val="Normal"/>
    <w:qFormat/>
    <w:pPr>
      <w:jc w:val="center"/>
    </w:pPr>
    <w:rPr>
      <w:sz w:val="22"/>
      <w:szCs w:val="22"/>
      <w:lang w:val="en-US"/>
    </w:rPr>
  </w:style>
  <w:style w:type="paragraph" w:styleId="MyStyle">
    <w:name w:val="MyStyle"/>
    <w:basedOn w:val="Normal"/>
    <w:qFormat/>
    <w:pPr>
      <w:widowControl/>
      <w:ind w:firstLine="397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33:00Z</dcterms:created>
  <dc:creator>Рафаэль Сабатини</dc:creator>
  <dc:description/>
  <dc:language>en-US</dc:language>
  <cp:lastModifiedBy>Boris Berdichevski</cp:lastModifiedBy>
  <dcterms:modified xsi:type="dcterms:W3CDTF">2005-03-03T23:11:00Z</dcterms:modified>
  <cp:revision>4</cp:revision>
  <dc:subject/>
  <dc:title>Призрак Тронджолли</dc:title>
</cp:coreProperties>
</file>