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арк Львовский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НЕСКОЛЬКО СЛОВА АВТОРА ПО ЗАВЕРШЕНИЮ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ЦИКЛА РАССКАЗОВ О ЩАСЛИВКИНД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Из цикла "Здравствуйте, я Щасливкинд"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© Марк Львовск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OCR и форматирование Б.А. Бердичевск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Источник: Издательство "М+" Израиль, 200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Издатель Мона Пастер, тел./факс +972-8-922437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Помещено в библиотеку с любезного согласия автор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http://www.borisba.com/litlib/index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Компьютерная литбиблиотека Б. Бердичевского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а этом я намерен расстаться, хотя бы временно, с г-ном Щасливкиндом. Дело в том, что он уже не просит, а требует, пользуясь моим мягким характером, описывать всё, происходящее с ним, включая даже сны. Так, недавно ему приснилось, что его голос на референдуме должен однозначно решить судьбу Гола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..И вот идет он к месту расположения урны, а по обе стороны улицы выстроился чуть ли не весь Израиль. Слева - левые и неверующие, справа — правые и верующие. Боже, как они орали! Боже, что они орали!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Фанатик, фашист, гитлерюгенд, трус, предатель, ученый дурак, неуч, арафатовская подстилка, сам дурак, падла, ублюдок и т. д. и т. д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Больше всего его поразил истеричный выкрик "Саддам Хусейн!", — и Щасливкинд долго оглядывался в поисках человека, наградившего его этим ругательство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о дело не ограничилось только оскорбительными криками обезумевших. Начались драки, и полиция с огромным трудом растаскивала людей. Его самого хватали за руки, за грудки, за нос, умоляли, грозили, совали деньги, а кто-то страшно проорал ему в самое ухо: "Отдашь Голаны — замочим в первом же общественном туалете!"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оздух был насыщен ненавистью и скорбь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змученный, оглохший, так и не решив, отдавать или не отдавать Голаны, с тяжестью в желудке, на сердце и в голове, он вырвался из рук последнего еврея и ворвался внутр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Удивительная предстала перед ним картина. Спиной к нему, на белом-белом ослике через противоположную раскрытую настежь дверь выезжал седой согбенный старик в серой домотканой до пят рубахе, перехваченной в поясе тонкой веревкой. За осликом, стуча на стыках плиток, волочилась привязанная к седлу маленькая ур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Ты куда? — прохрипел Щасливкинд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Старик обернулся. Лицо его было древним и спокойным, как наскальный рисуно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Я сам решу судьбу Голан. Без вас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 когда до Щасливкинда дошло, что происходит, он задушевно крикнул вослед почти уже растворенному в ночи старику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огда же ты вернешься?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 скорее понял, чем услышал в ответ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огда народом станете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Он бросился за стариком, но лишь ткнулся носом в грязно-зеленую бетонную стену с развешенными на ней плакатами и рекламой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А вещие сны снятся г-ну Щасливкинду минимум раз в неделю, и минимум дважды в неделю с ним что-нибудь происходит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менно поэтому автор и решил немного отдохнуть от своего навязчивого героя и перейти к созданию "широких полотен", первым из которых и явилась пьеса "Иосиф и его братья"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 О Н Е Ц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абрано:</w:t>
        <w:tab/>
        <w:tab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Saturday, December 11, 2004 21:56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справлено: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9:39:00Z</dcterms:created>
  <dc:creator>Boris Berdichevski</dc:creator>
  <dc:description/>
  <dc:language>en-US</dc:language>
  <cp:lastModifiedBy>Boris Berdichevski</cp:lastModifiedBy>
  <dcterms:modified xsi:type="dcterms:W3CDTF">2004-12-11T19:56:00Z</dcterms:modified>
  <cp:revision>3</cp:revision>
  <dc:subject/>
  <dc:title>Sholom-Alejhem</dc:title>
</cp:coreProperties>
</file>