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Марк Львовски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Строки из писе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ab/>
        <w:t>© Марк Львовски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ab/>
        <w:t>OCR и форматирование Б.А. Бердичевски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ab/>
        <w:t>http://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www.borisba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com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/litlib/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index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.html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ab/>
        <w:t>Источник: Издательство "М+" Израиль, 2000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ab/>
        <w:t>Издатель Мона Пастер, тел./факс +972-8-9224374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ab/>
        <w:t>Помещено в библиотеку с любезного согласия автор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ab/>
        <w:t>Компьютерная литбиблиотека Б. Бердичевског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u w:val="single"/>
          <w:lang w:val="ru-RU"/>
        </w:rPr>
        <w:t>Нью-Йорк - Москв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...конечно, осуждаешь мое неожиданное решение ехать в Штаты. Но я уже в ОВИРе, когда получил разрешение, понял, что главное — не место проживания, а остаться евреем. Да и Дорочка не очень-то переносит жару. Как тоскливо без тебя!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u w:val="single"/>
          <w:lang w:val="ru-RU"/>
        </w:rPr>
        <w:t>Москва - Нью-Йорк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...совершенно не осуждаю тебя, так как стал много шире смотреть на мир. Да и в письмах из Израиля такие новости, что страшно становится. Итак, на днях подаю документы на выезд. Если бы ты знал, как тошно без тебя... Не с кем поговорить по душам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u w:val="single"/>
          <w:lang w:val="ru-RU"/>
        </w:rPr>
        <w:t>Нью-Йорк - Москв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...мытья этой мерзкой посуды у Дорочки руки стали совсем красные. Меня же, наконец, взяли поломойщиком в крупный универмаг. Но поломойщиком не в вашем советском понимании — со щеткой и ведром, а механизированным: сижу на поломоечной машине и езжу на ней по залам магазина. Привыкаю понемногу. Появились уже кой-какие мыслишки о своем бизнесе. Был бы ты рядом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u w:val="single"/>
          <w:lang w:val="ru-RU"/>
        </w:rPr>
        <w:t>Москва - Нью-Йорк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...твои мучения больно отзываются во мне. Но ты сильный человек. Я уверен, что ты прорвешься. Вот уж совсем скоро подам документы. Осталось получить две пустячные справки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u w:val="single"/>
          <w:lang w:val="ru-RU"/>
        </w:rPr>
        <w:t>Нью-Йорк - Москв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...обрезков кожи шьем перчатки для мотоциклистов. Почему именно для мотоциклистов? Потому что наши перчатки еще без пальцев. Кожи маловато, а мотоциклистов это как раз устраивает. Но нам еще очень трудно. Работаю по восемнадцать часов в сутки! Дорочка уже меньше страдает от мытья тарелок, но я с болью смотрю на ее красные руки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u w:val="single"/>
          <w:lang w:val="ru-RU"/>
        </w:rPr>
        <w:t>Москва - Нью-Йорк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...и теперь я вижу, что "перестройка" оказалась совсем не шуточным делом. Жизнь наполнилась смыслом, ты и представить себе не можешь, что нам стало доступно! Даже еврейская жизнь возрождается! Документы пока решил не подавать. Кажется, теперь и в России можно оставаться евреем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u w:val="single"/>
          <w:lang w:val="ru-RU"/>
        </w:rPr>
        <w:t>Нью-Йорк - Москв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...двух рабочих, двух занюханных евреев из Гомеля. До чего же развратила вас ваша "перестройка"! Еле работают! Дорочка вынуждена глаз с них не спускать. Кожа у нее, слава Богу, побелела, теперь мы ходим в этот чертов ресторан уже не мыть посуду, а назло им кушать. Подумываю о покупке домика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u w:val="single"/>
          <w:lang w:val="ru-RU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u w:val="single"/>
          <w:lang w:val="ru-RU"/>
        </w:rPr>
        <w:t>Москва - Нью-Йорк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...ожидания погромов можно сойти с ума. Вчера подали документы. С Америкой, увы, ничего не вышло, так что следующее мое письмо получишь, увы, из Тель-Авива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u w:val="single"/>
          <w:lang w:val="ru-RU"/>
        </w:rPr>
        <w:t>Тель-Авив - Нью-Йорк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...даже в плохом сне. Безнадежность просто убивает. О работе по специальности здесь говорят, как о выигрыше в лотерею. А какие рожи в Кнессете! А какое засилье ортодоксов! Есть ли у тебя возможность перетащить меня к себе? Для начала, если бы ты смог выслать мне денег, чтобы расплатиться со своей "исторической" Родиной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u w:val="single"/>
          <w:lang w:val="ru-RU"/>
        </w:rPr>
        <w:t>Нью-Йорк - Тель-Авив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...и три спальни на втором этаже. Из-за этого гнездышка я и оказался весь в долгах. Расплачусь — начну думать, как помочь тебе. Но ты должен держаться. В конце концов, сбылась твоя мечта оказаться в Израиле. Поверь, и меня вначале охватила паника. Но с твоей головой, с твоими руками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u w:val="single"/>
          <w:lang w:val="ru-RU"/>
        </w:rPr>
        <w:t>Тель-Авив - Нью-Йорк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...взяли меня на работу. Это такое чудо! Такое везение! И знаешь, здорово прибавил в языке... открываются глаза... становлюсь членом общества, а не вечным эмигрантом... возвратить свой долг многострадальному народу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u w:val="single"/>
          <w:lang w:val="ru-RU"/>
        </w:rPr>
        <w:t>Нью-Йорк - Тель-Авив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...оставь эти высокие слова. Не очень-то ты помнил о своем национальном долге, когда хотел бежать из своего Израиля и даже просил у меня для этого денег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u w:val="single"/>
          <w:lang w:val="ru-RU"/>
        </w:rPr>
        <w:t>Тель-Авив - Нью-Йорк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...ничто не компенсирует потерю еврейства. А уж мы-то здесь знаем, как быстро ассимилируются евреи Америки. Думал ли ты о своих детях? Что ждет их? В лучшем случае — твои миллионы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u w:val="single"/>
          <w:lang w:val="ru-RU"/>
        </w:rPr>
        <w:t>Нью-Йорк - Тель-Авив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...без нашей помощи — ничто, фук! Но фук неблагодарный: лезет в мой карман и мне же выговаривает за потерю идеалов! Ваша идиотская внешняя политика, ваша взаимная ненависть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u w:val="single"/>
          <w:lang w:val="ru-RU"/>
        </w:rPr>
        <w:t>Тель-Авив - Нью-Йорк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...цену поучений издалека. Но разве дано тебе понять, что наши солдаты умирают и за тебя, и чего стоят перед этим ваши вонючие миллиарды?! ...нищ духом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u w:val="single"/>
          <w:lang w:val="ru-RU"/>
        </w:rPr>
        <w:t>Нью-Йорк - Тель-Авив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...с детства бездельником, живущим за мой счет... всё, что умел — болтать и становиться в позу благородного человека, одновременно попивая водочку и неплохо закусывая тем, что я зарабатывал своим трудом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u w:val="single"/>
          <w:lang w:val="ru-RU"/>
        </w:rPr>
        <w:t>Тель-Авив - Нью-Йорк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...с детства спекулянтом... выслать чек на всё, что я наел из твоей сомнительной чистоты тарелки... вечным должником нашей Родины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P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. Они встретились в Тель-Авиве, на набережной, у входа в кафе "Лондон", долго всматривались друг в друга и, когда уже не осталось сил бороться со слезами, бросились в объятия и черт знает сколько времени простояли, слившись, раскачиваясь, хлюпая носами, произнося только им понятные звуки и словосочетания... И обоих пронзала одна и та же страшная мысль, что скоро снова придется расстаться и, не дай Господи, навсегда...</w:t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К О Н Е Ц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OCR произведено:</w:t>
        <w:tab/>
        <w:tab/>
        <w:t>Saturday, January 22, 2005 18:52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Последняя коррекция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sectPr>
      <w:headerReference w:type="default" r:id="rId2"/>
      <w:type w:val="nextPage"/>
      <w:pgSz w:w="11906" w:h="16817"/>
      <w:pgMar w:left="1797" w:right="1797" w:gutter="0" w:header="72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iiaiieoeoo">
    <w:name w:val="Iniiaiie o?eoo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iiaiieoaeno2">
    <w:name w:val="Iniiaiie oaeno 2"/>
    <w:basedOn w:val="Iauiue"/>
    <w:qFormat/>
    <w:pPr>
      <w:spacing w:lineRule="auto" w:line="199"/>
      <w:ind w:left="180" w:firstLine="280"/>
    </w:pPr>
    <w:rPr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6:41:00Z</dcterms:created>
  <dc:creator>Boris Berdichevski</dc:creator>
  <dc:description/>
  <dc:language>en-US</dc:language>
  <cp:lastModifiedBy>Boris Berdichevski</cp:lastModifiedBy>
  <dcterms:modified xsi:type="dcterms:W3CDTF">2005-01-22T21:02:00Z</dcterms:modified>
  <cp:revision>5</cp:revision>
  <dc:subject/>
  <dc:title>Mark Lvovskiy</dc:title>
</cp:coreProperties>
</file>