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фаэль САБАТИНИ</w:t>
      </w:r>
    </w:p>
    <w:p>
      <w:pPr>
        <w:pStyle w:val="BookTitle"/>
        <w:rPr>
          <w:rFonts w:ascii="Times New Roman CYR" w:hAnsi="Times New Roman CYR" w:eastAsia="Times New Roman CYR" w:cs="Times New Roman CYR"/>
        </w:rPr>
      </w:pPr>
      <w:r>
        <w:rPr>
          <w:rFonts w:eastAsia="Times New Roman CYR" w:cs="Times New Roman CYR" w:ascii="Times New Roman CYR" w:hAnsi="Times New Roman CYR"/>
          <w:lang w:val="ru-RU"/>
        </w:rPr>
        <w:t>ВРАТА СУДЬ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redit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OCR &amp; SpellCheck: Ed_Skibus</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тирование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ttp://www.borisba.com/litlib/index.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I</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ИГРО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просторной, изысканно убранной комнате, где ночь напролет играли в карты, царил беспорядок. На столике для закусок орехового дерева, украшенном затейливой резьбой, теснились бутылки, бокалы, тарелки с остатками еды. Из ведерка для охлаждения вина торчали опорожненные бутылки. Возле карточного стола посреди комнаты небрежно стояли стулья. На зеленом сукне стола, на алом турецком ковре, покрывавшем навощенный паркетный пол, пестрели игральные кар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плывали свечи на бронзовой люстре с хрустальными подвесками. Из высокого французского окн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Из высокого французского окна... — Французским называется одно — или двустворчатое, открывающееся внутрь окно, доходящее до пола, из</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за чего в странах английского языка называется также французской дверью</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растворенного лордом Понсфортом, тянуло предутренним холодком. Над парком стелился ту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Часы на каминной полке показывали три. Возле камина стоял последний, самый важный гость его светлости — молодой человек, высокий, тонкий, как рапира, казалось, наделенный стальной силой и гибкостью. Скромную элегантность его черного камзола подчеркивали кружевной воротник, крупный сапфир, иногда вспыхивающий лиловатым пламенем, серебряный узор на чулках, да стразы на пряжках лакированных туфель с красноватыми каблуками. Выправка молодого человека и сильный загар выдавали в нем вое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о взгляде проницательных голубых глаз, устремленном на хозяина, сквозила легкая насмешка, смягчавша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твердо очерченные губы. В ней чувствовалось презрение к хозяину, вынудившему его провести ночь за картами, — презрение и легкая грусть. «Неужто, — размышлял он,</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его король и повелитель в своем отчаянном положении полагается на таких людей? Неужто сам он с риском для жизни вернулся в Англию, где за его голову обещана награда в тысячу гиней, чтобы заручиться поддержкой таких людей, как милорд Понсфорт и его драгоценные друз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олодой человек с досадой вспомнил, что милорд и его друзья затеяли игру якобы из мудрой предосторожности. О делах, связанных с заговором, убеждали они его, можно поговорить и за карточным столом: игроков никто не заподозрит в притворстве, никому и в голову не придет, что игра прикрывает тайное дело. Игроки заморочили голову себе, но не ему. Гость милорда Понсфорта вскоре заметил, что притворством</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как раз был разговор, а игра — настоящим делом. Какая игра! Он всю жизнь был азартным игроком, раз десять в разных странах спускал все до нитки, но никогда еще не видывал таких ставок, как этой ночью. Груды золота передвигались по зеленому сукну от одного игрока к 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смешливый ход его мыслей прервался, когда он вспомнил, как сам очертя голову кинулся в игру. Разве не он нынче выиграл целое состояние — более десяти тысяч гиней</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Гинея — английская золотая монета, которую начали чеканить в </w:t>
      </w:r>
      <w:r>
        <w:rPr>
          <w:rFonts w:eastAsia="Times New Roman CYR" w:cs="Times New Roman CYR" w:ascii="Times New Roman CYR" w:hAnsi="Times New Roman CYR"/>
          <w:i/>
          <w:iCs/>
          <w:color w:val="000000"/>
          <w:lang w:val="en-US"/>
        </w:rPr>
        <w:t xml:space="preserve">XVII </w:t>
      </w:r>
      <w:r>
        <w:rPr>
          <w:rFonts w:eastAsia="Times New Roman CYR" w:cs="Times New Roman CYR" w:ascii="Times New Roman CYR" w:hAnsi="Times New Roman CYR"/>
          <w:i/>
          <w:iCs/>
          <w:color w:val="000000"/>
        </w:rPr>
        <w:t>в. из золота, привозимого с берегов Гвинейского залив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За всю свою богатую приключениями жизнь он не держал в руках и половины такой суммы. Впрочем, это отнюдь не означало, что он того же поля ягода, что здешние игроки. Если он и рисковал в прошедшую ночь деньгами, которые вряд ли мог считать своими, то и огромную сумму, выигранную им, вряд ли рискнул бы назвать своим состоя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есять тысяч гиней! В десять раз больше, чем награда, назначенная правительством за мою бедную голову»,</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грустно усмехнулся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наконец отошел от окна. При виде его мертвенно бледного лица гость позабыл обо 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Милорд, да вы больны! </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невольно вырвалось у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махнул ру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в том дело, — сказал он хриплым от волнения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Понсфорт, тридцатилетний, смуглый человек мужественного облика, был чрезвычайно хорош собой: большие темные глаза с поволокой, изящно очерченный рот, орлиный нос с нервными ноздрями. Правда, у него был узковатый лоб и, пожалуй, чересчур тяжелый подбород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поднес к лицу носовой пла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питан Гейнор, я — банкрот! — произнес он с отчаянием.</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Я разорился этой ноч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вспомнил, что ни один из гостей не остался в проигрыше. Стало быть, проигрыш милорда вдво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больше выигранной им, Гейнором, суммы. Восклицание Понсфорта не оставило его безучастным. Признание, сделанное человеку, отнюдь не облеченному доверием их светлости, показалось капитану Гейнору верхом бестактности. Он всегда полагал, что тот, кто не способен проигрывать спокойно и с достоинством, каковы бы ни были ставки, даже если на карту поставлена жизнь, не имеет права вступать в игру. Капитан Гейнор принимал это правило как нечто незыблемое и придерживался его вс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друченный вид милорда вызвал у него не жалость, а скорее презрение, граничащее с физическим отвращением. Первым порывом капитана было уйти. Он и задержался</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в надежде на то, что милорд Понсфорт пожелает сказать ему ч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будь с глазу на глаз касательно дела, приведшего его в Англию и конкретно в этот дом. Наблюдая убитого горем хозяина, Гейнор понял, сколь тщетны были его надежды. Он решил отклан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днако внезапный уход после столь откровенного признания мог быть воспринят как оскорбление. Самого капитана Гейнора это обстоятельство мало трогало. Но в интересах дела, пользы, которую мог принести милорд Понсфорт, капитану следовало вести себя осмотрительно, щадя самолюбие хозяина. Гейнор колебался и злился на себя за не свойственную ему нерешительность: он был человеком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ость переминался с ноги на ногу, придав лицу выражение сочувственного интереса. Их светлость в полном изнеможении опустился на стул. Глаза его блуждали, он нервно промокал платком узкий лоб, так портивший его благородное 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роятно, вы полагаете, что я преувеличиваю, — заговорил он наконец. — Но поверьте, сэр, в эту ночь я блефовал. Я проиграл четыре тысячи гиней Мартиндейлу, еще две тысячи Бэгшоту. А главное, я проиграл свою честь, ибо утратил последнюю надежду когда-либо расплатиться с дол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посмотрел на него с еще большим сочувств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ведь они ваши друзья, — задумчиво произнес он. — Разумеется, они подождут, пока вам будет угодно заплатить дол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нагрудном кармане Гейнора лежала расписка лорда Понсфорта на восемь с лишним тысяч гиней, адресованная банки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ка мне будет угодно? — повторил Понсфорт, и его лицо искривила насмешка. — Так знайте: у меня нет 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десяти гиней. Ведь вы игрок, капитан Гейнор, — заключил он, то ли спрашивая, то ли констатиру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знаюсь, ходят обо мне такие слухи, — кивнул Гейнор, и по губам его скользнула ироническая улыбк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Отныне я вовлечен в игру, где ставка — моя собственная голова. Доводилось ли вам, ваша светлость, делать такие ста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еще бы! Я уже сказал вам, что этой ночью главной ставкой была моя честь. А честь, несомненно, дороже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сомненно, — отозвался капитан с изрядной долей скепси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Чем он мог утешить хозяина, чем подбодрить в ответ на навязанные ему откровенные признания? Капитан намеренно пропускал их мимо ушей, не желая вникать в суть. Он был близко знаком с лордом Понсфортом, но вряд ли их знакомство переросло бы в дружбу. Их связывала лишь общая преданность делу Стюарт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реданность делу Стюарта, — Под «делом Стюарта» понимается борьба представителей этой династии за возвращение на британский престол. При первых монархах Ганноверской династии (после 1714 г.) Стюарты считали себя законными наследниками и английской, и шотландской короны</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чьим посланником и был капитан Гейнор. Помимо этого у них не было общих интересов, но в такое время и общей преданности делу достаточно, чтобы сблиз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Явная отчужденность капитана Гейнора не смутила лорда Понсфорта. В природе этого человека, на первый взгляд столь же сильного, сколь благородного, была почти женская слабость. Такие люди всегда поверяют окружающим свои горести и невзгоды, не в силах сносить их бремя молча и с достоинством. Они испытывают потребность поделиться с кем</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будь своим горем в надежде облегчить душевные муки. Более того, сейчас у лорда Понсфорта была еще одна причина для откровенности, и он надеялся, как вы убедитесь, извлечь из нее выг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слушайте... — начал он и тут же принялся изливать душу. — Я разорился полгода назад, когда лопнул этот мыльный пузырь — «Компания Южных морей»</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Компания Южных морей» — так называлась компания, основанная в 1711 г. для торговли с испанскими колониями в Америке (преимущественно — чернокожими рабами). После заключения Утрехтского мира в 1713 г. деятельность компании становится все более спекулятивной, неоправданно высоко котируются ее акции. Строится типичная «финансовая пирамида», которая, как и следовало ожидать, кончается грандиозным крахом, разорением многих британских граждан и финансовым кризисом в августе 1720 г.</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color w:val="000000"/>
        </w:rPr>
        <w:t xml:space="preserve"> Я пустился в рискованную игру на бирже и, проснувшись в одно прекрасное утро, обнаружил, как и многие другие, что удача ускользнула у меня из рук. Это подлое правительство вигов...</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правительство вигов. — Виги — английская политическая партия, образовавшаяся в конце 1670-х — начале 1680-х годов. Представляла интересы верхов торговой и банковской буржуазии, а также части обуржуазившейся дворянской аристократии. Виги добились значительного расширения прав парламента и были убежденными противниками Стюартов. К власти виги пришли вместе с новым королем — Георгом </w:t>
      </w:r>
      <w:r>
        <w:rPr>
          <w:rFonts w:eastAsia="Times New Roman CYR" w:cs="Times New Roman CYR" w:ascii="Times New Roman CYR" w:hAnsi="Times New Roman CYR"/>
          <w:i/>
          <w:iCs/>
          <w:color w:val="000000"/>
          <w:lang w:val="en-US"/>
        </w:rPr>
        <w:t xml:space="preserve">I </w:t>
      </w:r>
      <w:r>
        <w:rPr>
          <w:rFonts w:eastAsia="Times New Roman CYR" w:cs="Times New Roman CYR" w:ascii="Times New Roman CYR" w:hAnsi="Times New Roman CYR"/>
          <w:i/>
          <w:iCs/>
          <w:color w:val="000000"/>
        </w:rPr>
        <w:t>в 1714 г., причем король добился смены правительства еще до своего приезда в Лондон</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его светлость отклонился было в сторону, но резко оборвал себя и вернулся к главной теме. — Я заложил большую часть имущества, чтобы купить акции. После катастрофы мне пришлось заложить кое-что еще, а оставшееся пошло на возмещение потерь. И тут вдруг... Впрочем, это неважно. Сегодня я сел за карты в надежде отыграть хоть самую малость. Я делал ставки вдвое больше, чем мог заплатить, вот в чем мое плутовство. Поверьте, капитан, я доведен до крайности. Теперь</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все кончено. — Лорд Понсфорт снова промокнул лоб платком. Голос его звучал тускло, в нем было безнадежное отчаяни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Если у меня хватит мужества жить, завтра днем меня ждет долговая тюрьма. — Понсфорт вздрогнул, и пуговицы из драгоценных камней на его бледно-розовом жилете тревожно заиграли, будто почуяв иронию судьбы: драгоценности на платье, которое вот-вот превратится в рубище ни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задумался. На лице его была все та же маска вежливого участия, а сердце преисполнилось еще большего презрения. Неужели его величество надеется на таких людей? Ему вспомнились лестные слова принца о верном стороннике. «Лорд Понсфорт — человек влиятельный и заслуживающий довери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говорил принц.</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Он предан нашему делу душой и телом и отдаст ради него все до последнего пенни». Как же заблуждался августейший мечтатель! Перед капитаном Гейнором стоял сейчас подлинный Понсфорт — разорившийся игрок, хнычущий из-за проигры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се ж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задумчиво произнес капитан,</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одно обстоятельство вы упустили из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бросил на него быстрый взгляд, слегка нахмурив черные бро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осталось что-то, способное принести деньги, заклинаю вас, не тяните с ответом, капитан Гейнор! сказал лорд Понсфорт, вежливо улыбая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умаю, осталось, — ответил капитан. — Милорд, вы позабыли о мисс Холлинстоу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Брови его светлости сошлись на переносице, на лице промелькнуло выражение высокомерия и вызова. Капитан Гейнор тем временем поясн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вашей помолвке с Дамарис Холлинстоун знает весь свет. Говорят, она — одна из самых богатых наследниц в Англии, что ее состояние огромно. При такой перспективе, сэр, ваши кредиторы, разуме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лой смех хозяина оборвал его рассу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очевидно, никогда не имели дела с иудиным племенем, сэр, — с горечью молвил милорд. — Да будет вам известно, я обращался к ее опекуну и в ответ получил замаскированную иронию. Все было проделано с откровенной наглостью. Вы не знаете евреев. Вы не знаете, что подоплека всех их дел — ненависть к христианам. Евреи вампиры по духу. Шекспир прекрасно понимал их природу, создавая образ Шейло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днако, возможно, христиане и не заслуживают лучшего отношения с их стороны, — замети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амечание было столь радикально, что подрывало основы мировосприятия Понсфорта. Он не мог прийти в себя от изумления. Но постепенно собственные невзгоды снова завладели его мыслями и отбили охоту оспаривать безумные речи гост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игрок, капитан Гейнор, а все игроки рано или поздно попадают в такое положение, в какое попал я, — заметил он. — Позвольте мне дать вам совет по части искусства добывания денег. Это все, что я могу сейчас. Старайтесь получить сумму вдвое большую, чем сможете когда —либо вернуть. Тогда ваши кредиторы, радея о своей выгоде, пойдут на все. Они отнесутся к вам бережно, станут любовно пестовать вас: ни одна мать так не опекает ребенка, делающего первые шаги. Если бы кто-нибудь своевременно дал мне такой совет и я последовал ему, не оказался бы я сейчас в такой переделке. Узнай кредиторы о моей предстоящей женитьбе, деньги потекли бы ко мне рекой, ведь она гарантировала бы выплату долга. Но я, сэр, совершил ошибку и занял лишь сумму, в которую оценивается мое состояние. Мой главный кредитор, испанский еврей, некто Исраэль Суарес — злобный негодяй. Он сказочно богат, но не ведает жалости. Кажется, он испытывает сатанинскую радость, мучая и разоряя таких, как я. Каюсь, капитан Гейнор, я унизился до мольбы. Я заклинал Суареса, — теперь я вспоминают об этом со стыдом, — дать мне взаймы, имея в виду мой будущий брак, или хотя бы отсрочить уплату долга до свадьбы. Наглый пес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ростовщик отвечал на мольбы издевательскими насмешками. Он скупил мои закладные на имущество, подлежащее отчуждению. Они почти покрывают мой долг. Остальное он компенсирует за счет процентов на владения, не подлежащие отчуждению, пока я буду гнить в долговой тюрьме. Он мне откровенно признался: коль скоро он вернет свое, ему нет смысла рисковать. И вот завтра... — Милорд вскинул руки и стеная опустился на ст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кое-что понял, но промолчал. Да и что он мог сказать? Он посмотрел на окна, светившиеся опалом, и снова подумал, что пора уходить, недоумевая, почему лорд Понсфорт избрал для своих излияний именно его. Вероятно, выбор был случайным: другие гости ушли, а он задерж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последующих словах его светлости содержался ответ на незаданный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бы я воздержался от игры сегодня ночью, — начал он тихим нетвердым голосом, нервно теребя карту, поднятую с пола, — все бы обошлось. Получив вексель к оплате, я мог бы временно удовлетворить требования мерзкого стервятника Суареса. Я выиграл бы время и мог бы рассчитывать на благоприятный исход. Деньги мои вложены в торговлю, я имею возможность вернуть их с лихвой. Но для этого нужно время — время и деньги, которые я проиграл. Я держал их для выкупа, но проклятые карты... — не закончив фразы, лорд Понсфорт разразился ругатель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е было ясно. В словах Понсфорта содержался недвусмысленный намек на помощь, которую Гейнор мог бы оказать ему. До него наконец дошел тайный смысл излияний милорда. Он ощутил в душе некоторую жалость к нему, хотя в последнее время несколько очерствел душ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увствую себя обязанным, милорд, вернуть вам это, — жестко, без обиняков сказал он, доставая из нагрудного кармана долговую расписку Понсф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к уже упоминалось, капитан Гейнор был человеком действия. Решение он принял мгновенно. Однако хозяин понял его по-своему. Уловив жесткие нотки в голосе капитана, лорд Понсфорт вскинул голову, чувствуя себя смертельно оскорбленным. Да, гость поступил так, как ему хотелось бы, но его манеры были поистине чудовищ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 произнес лорд Понсфорт с ледяной вежливостью и, насупясь, поднялся. — Сэр, вы меня оскорбля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шу прощения, — мягко отозвался капитан, — это не входило в мои намерения. — Он убрал долговую расписку в карман. — И все же, — добавил он со вздохом, — я полагал, что нашел способ помочь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еожиданное отступление капитана так удивило его светлость, что от его высокомерия не осталось и следа. Приоткрыв рот, он с глупым видом уставился на капитана, карта выскользнула из безвольных пальцев. Опершись о стол, лорд Понсфорт наклонился к гост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роятно, — произнес он, запинаясь, — вероятно, мой отказ показался вам чересчур рез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понимаю ваши чувства, — спокойно отвечал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охраняя маску невозмутимости, он в душе потешался над их светл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конце концов, — продолжал лорд Понсфорт, — если бы вы соблаговолили... если бы вы позволили мне злоупотребить вашим терпением и подождали до лучших врем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 сразу понял, к чему он клон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Подождать до лучших времен? — капитан задумчиво нахмурился, потом рассмеялся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добродушно, но слегка насмешливо. — Вы не поняли меня,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вы хотите сказать? — к его светлости вернулось прежнее высокомер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Ей-богу, вы ведь согласитесь, что у меня мало надежд дождаться лучших времен. Да, мне нравится ставить на кон жизнь, но я вовсе не жажду требовать того же от других — по крайней мере, если другая сторона не делает равноценной ставки. Вы забываете, милорд, — тут капитан интуитивно понизил голос,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что за мою голову назначена награда в тысячу гиней, и в любой момент я могу погибнуть. Здесь, в Англии, я хожу по лезвию ножа. Пожелай я доставить вам удовольствие своим согласием, вы, вероятно, скоро освободились бы от необходимости возвращать долг, — капитан засмеялся, — В этой игре все преимущества на вашей стороне, более того — вступая в нее, вы ничем не риску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я об этом не подумал! — воскликнул лорд Понсфорт. — Клянусь честью, не подум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был бы несправедлив к вам, полагая обрат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ак извольте подум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орошо. Благодарю за то, что наставили меня на ум. — Лорд Понсфорт стоял, вскинув голову. Он был бледен, но на его лице не было и следа былой растерянности. — Итак, наш разговор закончен, капитан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жалуй, нет, — с улыбкой возразил собесед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поним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угодно ли вам поразмыслить вот о чем? Как вы изволили заметить, я игрок, все мы солдаты удачи, все игроки. Я обделен земными благами и уже привык ставить на карту свою жизнь. Учитывая ваши обстоятельства, я не возражал бы против того, чтобы поставить ее на карту еще раз вдобавок к выигрышу в восемь тысяч гиней. Но и ваша ставка, милорд, должна быть весомой, чтобы уравновесить мо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произнес все это вполголоса. Взгляд его был тверд, никто не заподозрил бы в нем внутреннего волнения, Лорд Понсфорт не сводил с него удивленного взгля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жется, я бросал слова на ветер, — сказал он. — Я же объяснил без утайки, что в моем кошельке меньше десяти гиней. Что же прикажете поставить на ка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 что навряд ли принадлежит вам, — последовал вежливый ответ, — Эту ставку, окажись я в выигрыше, мне придется отыгрывать снова, и, возможно, безуспешно. — Капитан улыбнулся, но его взгляд, устремленный на собеседника, был холоден. — Поймите, милорд,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еимущества на вашей стороне. Меня трудно обвинить в том, что в своих авантюрах я не проявляю широты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понимаю, к чему вы клоните, — резко отозвался лорд Понсфорт. — О какой ставке идет ре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олдат удачи явно не спешил с ответом. Он распрямил плечи, лицо его сделалось жестким. Взгляд его на мгновение скользнул по окну, за которым матовую бледность предрассветных сумерек уже сменили живые краски рассвета. Потом он снова обернулся к лорду Понсфорту, нетерпеливо ждущему от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Дамарис Холлинстоун, — тихо сказ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II</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ИГР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вздрогнул, будто его ударили. Буря чувств: удивление, презрение, гнев — отразилась на его лице. Опершись о карточный стол, он вперил в гостя злобный взгля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хладнокровно ждал, когда его светлость нарушит тягостное молчание. Наконец хозяин презрительно фырк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удь я проклят, странные вы ведете игры, капитан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рно, — признал Гейнор, слегка задетый словами хозяина, и добавил: — И порой со странными партнерами. Но согласитесь: я великодушно мирюсь с вашими преимуще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черт побери! — вспылил лорд Понсфорт. — Рад, что у вас достало такта их призн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еня никогда не упрекали в отсутствии такта, — вполне благодушно замети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стукнул кулаком по сто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ы должны объясниться! — сурово заяв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и мое самое большое жел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вы относитесь к мисс Холлинстоу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ответить одним словом — никак, мило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как? И тем не менее 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збавьте меня от вашей ревности, милорд, — прервал солдат удачи и, не обращая внимания на недовольство высокомерного хозяина, продолжал: — Она беспочвенна. Я в глаза не видел мисс Холлинстоун. Я отнюдь не ваш соперник, добивающийся взаимности этой леди. Я даже не знаю, высокого она роста или маленького, блондинка или брюнетка, полная или худая. Слышал лишь, что мисс Холлинстоун — одна из самых богатых наследниц в Англии. Она сказочно богата: больше я о ней ничего не знаю и знать не хо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ицо лорда Понсфорта выразило непреодолимое отвра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питан Гейнор! — с возмущением воскликнул он. — Я пригласил вас в свой дом, я сидел с вами за одним столом, я почитал вас джентльме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вот оно что! И кем же вы меня считаете теперь? — невозмутимо поинтересовался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считаю вас грязным наемником! — милорд больше не сдерживал своего гнева. — Вы представились искателем приключений, солдатом удачи. Я не предполагал, что эти занятия означают такую глубину падения. Своим предложением вы нанесли мне оскорбление. В своей низости вы сочли меня ровней. Я требую сатисфакции. Да, черт побери, треб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слегка побледнел от такого натиска. Губы его сжались, в глазах появился холодный стальной блеск, перед которым в свое время пасовали и более смелые люди, чем лорд Понсфорт. Капитан упругой походкой подошел к окну и какое-то время вглядывался в рассветную рань. Глаза хозяина зло и нетерпеливо сверлили ему сп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обдумывал что-то неприятное. Ему претили всяческие объяснения. И прежде многие понимали его превратно. Он не рассеивал их заблуждений, за что они нередко дорого расплачивались. Теперь он был вынужден объяснять свое поведение человеку, которого глубоко презирал после событий прошедшей ночи. Как ни противно было капитану оправдываться, ему пришлось смириться: только таким путем он мог добиться цели, которую поставил перед собой со свойственной ему стремитель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конец он обернулся. Теперь он и лорд Понсфорт стояли лицом к л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я вас правильно понял, милорд, — сказал Гейнор с достоинством, составляющим притягательную силу его характера и заставляющим окружающих прислушиваться к его словам, — если я вас правильно понял, протест вызывает не мое предложение, а мотивы, побудившие меня сделать его. Имей я основание сказать: «Я люблю мисс Холлинстоун», вы восприняли бы его ина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го светлость гневно взмахнул ру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зможно! Но какое это имеет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громное, — последовал ответ. — Если бы у меня были основания сделать подобное заявление, тогда мое предложение звучало бы недостойно и даже низко, тогда вы и впрямь могли бы счесть себя оскорбленным и потребовать сатисфакции. Вас удивляет моя позиция, милорд? Вряд ли мы придерживаемся схожих взглядов, но мне бы хотелось быть правильно понятым, хоть вы и не проявляете желания постичь истинные мотивы, мною движущие. Лорд Понсфорт насмешливо поклон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должайте, сэр, — поощрил он гостя. — Если вам удастся как-то поколебать мое м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не глубоко безразлично ваше мнение, сэр! — резко, даже зло ответил гость. — Поверьте, человека, прошедшего огонь и воду, мало трогают суждения тех, чья жизнь безоблачна. В этом мире меня волнует лишь одно — дело. И не будь я готов отдать за него жизнь, меня бы не было сегодня в Англии. Вам, ваша светлость, это известно лучше, чем кому-либо. Если я и уповаю на удачу, то это весьма туманная мечта, ибо моя судьба тесно переплелась с судьбою другого человека. Я ждал десять лет. Служба на чужбине закалила меня, подготовила к большим свершениям. Мне двадцать девятый год, первая молодость прошла. Я ничуть не сожалею, что она была испытанием во имя грядущего. Мои уста не коснулись чаши наслаждений, дарованной юности. Я не избалован женской лаской, а деньги, заработанные па военной службе, их львиная доля, ушли на дело, которому я отдал душу. Если Всемогущему угодно, чтобы мои надежды сбылись и труды окупились, я приму это как награду и тогда наконец отдохну. Если же нет, — лицо капитана Гейнора помрачнело, глаза, горевшие фанатическим блеском, потухли, — вознаграждением мне будет память о славной службе римскому изгнаннику. Вам известно, милорд, о ком я говорю, о какой службе идет речь. Сегодня я играл на деньги, которые вряд ли смею назвать своими. Если бы я оказался в проигрыше, они пропали бы для дела, но я выиграл и считаю справедливым отдать эти деньги на святое дело. Моя честь, сэр, никогда и ни при каких обстоятельствах не позволила бы мне вернуть вам вексель и ждать случая, который не представится. Милорд, вы прекрасно осведомлены о том, что наше дело крайне нуждается в деньгах. Его величество, можно сказать, живет на благотворительные взносы, — голос Гейнора дрогнул. — Подумайте об этом, милорд. Вы полагаете себя одним из его слуг, одним из его приверженцев. Вы вступаете в заговор, потому что жаждете возвращения его величества, как и подобает верному стороннику законного короля. Можете ли вы представить себе, в сколь стесненных обстоятельствах он находится, не говоря о чувстве унижения и стыда? Представьте, что деньги, пущенные вами на ветер... — Гейнор осекся. — Впрочем, что было, то было! Скажу не о вас, а о себе. Я уже упомянул, что не вправе назвать выигранные у вас деньги своими. Тем не менее я рискну это сделать, как уже сделал однажды. Рискну ради еще более крупного выигрыша — ради наследства мисс Холлинстоун, которое, возможно, послужит святой цели. Итак, сэр, — резко заключил капитан Гейнор, — теперь вам понятно, как низко я пал, теперь вам в полной мере ясно, какое оскорбление я вам нан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быстро отвернулся к окну: ему, человеку железной воли, не хотелось, чтобы собеседник увидел у него на глазах сле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опустился на стул и обхватил голову руками. Его потрясло, как ревностно и страстно относится к своему долгу тот, кого он обозвал низким корыстолюбивым наемником. Слова солдата удачи тронули лорда Понсфорта, однако сочувствие и раскаяние сменилось жгучим стыдом, когда он мысленно сопоставил цели, которые преследовал капитан Гейнор, с собственными целями. Едва слышный голос совести нашептывал милорду, что он сам и есть подлый авантюрист: это он примкнул к заговору, не будучи предан делу, не веря в его справедливость, примкнул лишь потому, что лелеял слабую надежду как-то поправить св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питан Гейнор, — сказал он наконец тихим голосом, — прошу вас извинить меня за превратное представление о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 обернулся. Он был снова спокоен и сдерж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тало быть, вы желаете продолжить игру? — осведомился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помрачнел от тяжелых предчувствий. Капитан не имел о них ни малейшего представления, иначе не стал бы настаивать на своем предло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илорд, все козыри в ваших руках! — воскликнул Гейнор. — С одной стороны — прекрасные шансы на выигрыш, с другой — вам нечего терять, раз уже все потеря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поднял голову, в его взгляде читались удивление и гн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вы хотите этим сказать? — с неожиданной запальчивостью спросил он капи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оклиная в душе тупость собеседника, капитан поясн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сетовали на то, что должны завтра вернуть долг, в противном случае вас ждет долговая тюрьма. Следовательно, вы потеряете и мисс Холлинстоун. Неужто вы тешите себя надеждой, что ее дядя и опекун сэр Джон Кинастон будет по-прежнему считать вас женихом? Я предлагаю вам единственный шанс на спасение. В ваших интересах в не меньшей степени, чем в моих, согласиться. Казалось бы, все так просто и ясно. Понсфорт на мгновение задумался, он понял, что игра сулит ему неожиданное преимущество, но весьма сомнительного свойства. Все это может обернуться надувательством и выставить его на посмешище. Он нахмурился, пытаясь прогнать сомнения, и наконец решился высказа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ую выгоду вы собираетесь извлечь из моего проигрыша? — спрос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ответил не сразу. Подойдя к столу, он оперся о его кр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авоевать сердце женщины, чья гордость уязвлена, не такая уж непреодолимо трудная задача. Задетое самолюбие побудит ее благосклонно отнестись к поклоннику, которого прежде она бы надменно отвергла. В этом-то заключается мой шанс. Он не бесспорен, судите сам, так что преимущества снова на вашей стороне. Тем не менее при благоприятной возможности я не собираюсь занимать выжидательной позиции: я повидал мир и при случае пущу в ход все способы обольщения, способные покорить женщину. К тому же, — хладнокровно продолжал капитан Гейнор, — ее дядя — наш сторонник. Он ждет меня в свое поместье Монастырская ограда в четверг. Сэр Джон весьма расположен ко мне, так что путь для меня откр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сказали об уязвленном самолюб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амолюбие девушки будет задето разрывом помолвки с вашей светлостью, — сухо заметил капитан, глядя на собеседника в уп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выдержал его взгляд и ударил кулаком по сто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 крикнул он. — Будь я проклят,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то был крик совести: элементарная порядочность требовала, чтобы он отверг сделанное ему предложение. Но капитан Гейнор ставил свою честь не менее высо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удь по-вашему, — кивнул он. — Разговор закончен, и я, с вашего позволения, откланиваюсь. Уже встает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рачная альтернатива предстала перед лордом Понсфортом зияющей пропастью, и он стоял на самом ее краю. Он схватил гостя за рукав.</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уходите! — воскликнул лорд Понсфорт. — Что значит честь для человека, потерявшего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ывают обстоятельства, при которых, пожертвовав честью, остаешься в чести. Если я выиграю и мне удастся повлиять на ход событий в желаемом направлении, вы, ваша светлость, можете с полным основанием полагать, что сделали все, что в ваших силах, сослужили добрую службу общему де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выиграете... — эхом отозвался собеседник. Лицо его было мертвенно бледно. — А если проиграете? —спросил он и тут же осекся, — Во что же будем игр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А вы что предложите? — поинтересовался капитан, сдерживая азарт, как гончая, рвущаяся с пово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встал. Его лицо еще больше помрачнело. Теперь оно казалось зловещим. Белою рукою, унизанной перстнями, он провел по тяжелому раздвоенному подбород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ш спор может разрешиться как угодно, но не с помощью костей или карт. Речь идет о чести, а с честью можно потерять и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се зависит от того, как к этому подойти, — сдержанно ответил капитан. — Однако мы с вами, милорд, снова не понимаем друг друга. Я не считаю игру бесчестной, иначе не вступил бы в 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рно, вы не вступили бы! — милорд поморщился, вспомнив, что они руководствуются разными мотивами. — Но вы не думаете обо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бы я не думал о вас, я бы принял предложенный вами способ разрешить спор. Он больше подходит человеку моей профессии и дает мне слишком большие преиму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произнес эти слова как привычную банальность, в его хладнокровном заявлении не было ни грамма хвастов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го светлость горестно усмех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В таком случае,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заявил он, — обратимся к орудию моей профессии, — Милорд собрал разбросанные по столу карты. — Признаю: воистину вы воплощение щедрости, капитан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Рад, что вы наконец это оценили,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добродушно ответил гость. — Может быть, просто снимем карты? — с этими словами он положил на стол долговую расписку милор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посмотрел на расписку, потом перевел взгляд на капи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йте волю вашей щедрости, — сказал он, — добавьте к расписке те две тысячи, что вы выиграли у моих г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тараясь скрыть презрение, Гейнор вытащил из кармана вторую расписку и тяжелый кошелек. Все это он положил на ст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олову тоже поставить на кон? — обратился он к милорду. — Ведь за нее обещана награда в тысячу ги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зло посмотрел на него, почувствовав в его словах скрытую издев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вполне удовлетворен, — брос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улыбнулся, взял колоду, умело перетасовал ее и положил на ст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так, снимаем карты, — повторил он и жестом пригласил милорда использовать право перве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иконт дрожащей рукой снял карты. Четверка пик! Кровь отлила у него от л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удь я проклят! — вскипел он. — Какой я дурак, что согласился! Господи, было ведь как божий день ясно: не идет ка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молча протянул руку и в свою очередь снял кар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стал миг преподать его светлости урок, как проигрывать с достоинством. Улыбаясь, он качал головой, глядя на безмерно огорченного хозя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слишком рано прокляли свою неудачу, милорд, — сказа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няв карту, он обнаружил тройку буб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шел по залитой солнцем улице Джермин и грустно улыбался. Божьей волей ему была послана такая удача — целое состояние, десять тысяч гиней. Он прикинул, что можно сделать на такие деньги, потом выбросил эту мысль из головы и больше не сожалел об утра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к вы убедились, по характеру он был настоящим игроко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III</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ГОСПОДИН ПОМОЩНИК МИНИСТР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Капитан Гейнор, человек, само собой разумеется, привыкший к опасности и риску, никогда не рисковал понапрасну. Он отличался дерзостью, но не безрассудством. Тщательность и предусмотрительность, с какими он разрабатывал свои планы, продуманность дела до мельчайших деталей, пунктуальность — все было нацелено на то, чтобы свести риск к минимуму. Капитан Гейнор ничего не упускал из виду и потому крайне редко оказывался в ситуации, из которой в случае опасности не было бы заранее предусмотренного вы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результате, хотя правительство и знало о существовании особо дерзкого агента, шпиона и заговорщика, который осуществлял связь между двором Претендент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двором Претендента.</w:t>
      </w:r>
      <w:r>
        <w:rPr>
          <w:rFonts w:eastAsia="Times New Roman CYR" w:cs="Times New Roman CYR" w:ascii="Times New Roman CYR" w:hAnsi="Times New Roman CYR"/>
          <w:i/>
          <w:iCs/>
          <w:color w:val="000000"/>
          <w:lang w:val="en-US"/>
        </w:rPr>
        <w:t xml:space="preserve"> </w:t>
      </w:r>
      <w:r>
        <w:rPr>
          <w:rFonts w:eastAsia="Times New Roman CYR" w:cs="Times New Roman CYR" w:ascii="Times New Roman CYR" w:hAnsi="Times New Roman CYR"/>
          <w:i/>
          <w:iCs/>
          <w:color w:val="000000"/>
        </w:rPr>
        <w:t xml:space="preserve">— Претендент (или Старый Претендент) — Джеймс (Яков) Фрэнсис Эдуард Стюарт (1688-1766), единственный сын короля Якова </w:t>
      </w:r>
      <w:r>
        <w:rPr>
          <w:rFonts w:eastAsia="Times New Roman CYR" w:cs="Times New Roman CYR" w:ascii="Times New Roman CYR" w:hAnsi="Times New Roman CYR"/>
          <w:i/>
          <w:iCs/>
          <w:color w:val="000000"/>
          <w:lang w:val="en-US"/>
        </w:rPr>
        <w:t xml:space="preserve">II </w:t>
      </w:r>
      <w:r>
        <w:rPr>
          <w:rFonts w:eastAsia="Times New Roman CYR" w:cs="Times New Roman CYR" w:ascii="Times New Roman CYR" w:hAnsi="Times New Roman CYR"/>
          <w:i/>
          <w:iCs/>
          <w:color w:val="000000"/>
        </w:rPr>
        <w:t xml:space="preserve">и королевы Марии- Клементины Собеской, принц Уэльский. После смерти своего отца объявил себя законным наследником английского престола. Его притязания поддерживал французский король Людовик </w:t>
      </w:r>
      <w:r>
        <w:rPr>
          <w:rFonts w:eastAsia="Times New Roman CYR" w:cs="Times New Roman CYR" w:ascii="Times New Roman CYR" w:hAnsi="Times New Roman CYR"/>
          <w:i/>
          <w:iCs/>
          <w:color w:val="000000"/>
          <w:lang w:val="en-US"/>
        </w:rPr>
        <w:t xml:space="preserve">XIV, </w:t>
      </w:r>
      <w:r>
        <w:rPr>
          <w:rFonts w:eastAsia="Times New Roman CYR" w:cs="Times New Roman CYR" w:ascii="Times New Roman CYR" w:hAnsi="Times New Roman CYR"/>
          <w:i/>
          <w:iCs/>
          <w:color w:val="000000"/>
        </w:rPr>
        <w:t xml:space="preserve">устроивший даже в Реймсе церемонию коронации Претендента и называвший его официально Яковом </w:t>
      </w:r>
      <w:r>
        <w:rPr>
          <w:rFonts w:eastAsia="Times New Roman CYR" w:cs="Times New Roman CYR" w:ascii="Times New Roman CYR" w:hAnsi="Times New Roman CYR"/>
          <w:i/>
          <w:iCs/>
          <w:color w:val="000000"/>
          <w:lang w:val="en-US"/>
        </w:rPr>
        <w:t xml:space="preserve">III. </w:t>
      </w:r>
      <w:r>
        <w:rPr>
          <w:rFonts w:eastAsia="Times New Roman CYR" w:cs="Times New Roman CYR" w:ascii="Times New Roman CYR" w:hAnsi="Times New Roman CYR"/>
          <w:i/>
          <w:iCs/>
          <w:color w:val="000000"/>
        </w:rPr>
        <w:t>Во время шотландского национального восстания 1715</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1716 гг. Претендент было высадился в Шотландии и венчался там шотландской короной под именем Якова </w:t>
      </w:r>
      <w:r>
        <w:rPr>
          <w:rFonts w:eastAsia="Times New Roman CYR" w:cs="Times New Roman CYR" w:ascii="Times New Roman CYR" w:hAnsi="Times New Roman CYR"/>
          <w:i/>
          <w:iCs/>
          <w:color w:val="000000"/>
          <w:lang w:val="en-US"/>
        </w:rPr>
        <w:t xml:space="preserve">VIII, </w:t>
      </w:r>
      <w:r>
        <w:rPr>
          <w:rFonts w:eastAsia="Times New Roman CYR" w:cs="Times New Roman CYR" w:ascii="Times New Roman CYR" w:hAnsi="Times New Roman CYR"/>
          <w:i/>
          <w:iCs/>
          <w:color w:val="000000"/>
        </w:rPr>
        <w:t>однако после поражения от правительственных войск Претендент бежал на Континент и обосновался в Риме</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в Риме и его сторонниками в Англии, хотя по всей стране были развешаны объявления о его розыске, обещавшие награду в тысячу гиней тому, кто опознает государственного преступника, личность его так и не была установлена. Не существовало даже его словесного портрета, а описания, поступавшие время от времени, разнились между собою столь сильно, что казалось, будто тут орудует не один преступник, а целая груп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го знали под именем капитана Дженкина, но никто не мог объяснить, откуда оно известно. В донесениях о его делах, поставлявшихся министру платными агентами, он именовался капитаном Дженкином. То же было и в объявлениях, суливших тысячу гиней за его гол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его лишь двое участников заговора знали капитана в лицо. А если бы узнал кто еще, если бы платный агент окликнул Гарри Гейнора по имени, Гейнор — он это твердо решил, — отказался бы от собственного имени, бросил его, как одежду, отслужившую срок, ради того, чтобы жизнь других людей не подверглась опасности. Тогда его карьера закончилась бы. Но если даже с него сорвут маску, он сумеет вывернуться, а его работу продолжит кто-нибудь другой. Тщательно продуманные решения позволяли капитану Гейнору заранее знать, как он будет действовать в непредвиденных обстоятельствах, если таковые когда-нибудь возник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тот день, когда Гейнор на рассвете ушел от лорда Понсфорта, мы встречаем его в таком месте Лондона, где меньше всего ожидаешь увидеть человека, выполняющего столь деликатную миссию, — в приемной Темплтона, помощника минис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ри месяца назад в Риме капитан Гейнор возобновил знакомство с сэром Ричардом Толлемахом Темплтоном, с которым он служил под командовавшем герцога Мальбор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од командованием герцога Мальборо.</w:t>
      </w:r>
      <w:r>
        <w:rPr>
          <w:rFonts w:eastAsia="Times New Roman CYR" w:cs="Times New Roman CYR" w:ascii="Times New Roman CYR" w:hAnsi="Times New Roman CYR"/>
          <w:i/>
          <w:iCs/>
          <w:color w:val="000000"/>
          <w:lang w:val="en-US"/>
        </w:rPr>
        <w:t xml:space="preserve"> </w:t>
      </w:r>
      <w:r>
        <w:rPr>
          <w:rFonts w:eastAsia="Times New Roman CYR" w:cs="Times New Roman CYR" w:ascii="Times New Roman CYR" w:hAnsi="Times New Roman CYR"/>
          <w:i/>
          <w:iCs/>
          <w:color w:val="000000"/>
        </w:rPr>
        <w:t>— Джон Черчилл, первый герцог Мальборо (1650</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1722), английский полководец и политический деятель, прославился командованием английскими войсками во Фландрии во время Войны за испанское наследство (1701</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1714); особенно известны его победы в битвах при Блеихейме (1704), Рамилье (1706) и Дуденарде (1708)</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еще при покойной королев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еще при покойной королеве — при Анне Стюарт (1702</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1714)</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Тогда капитан Гейнор еще только постигал основы нынешнего ремесла. Теперь Толлемах Темплтон получил титул баронета, ушел в отставку и путешествовал, восполняя пробелы в своем образов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эр Ричард приходился двоюродным братом помощнику министра, и капитан Гейнор поспешил воспользоваться этим обстоятельством и с помощью старого приятеля заручиться поддержкой своей предстоящей миссии в Англию. Он целый месяц провел с праздным сэром Ричардом. Вместе они путешествовали по Южной Италии. Капитан изображал солдата удачи, оказавшегося не у дел. Он не знает, как распорядиться свободным временем, к тому же он всей душой привязался к обаятельному сэру Ричарду. Они и вправду сближались все больше, и знакомство быстро переросло в дружбу. Сэр Ричард искренне полагал себя другом капитана Гейнора, да и тот чувствовал к нему искреннее распо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у Гейнору удалось очень тонко внушить сэру Ричарду превратное представление о своих целях. Гейнор столь умно осуществил свой замысел, что в конце путешествия предложение, которое он собирался сделать сэру Ричарду, тот сделал ему сам.</w:t>
      </w:r>
    </w:p>
    <w:p>
      <w:pPr>
        <w:pStyle w:val="Normal"/>
        <w:rPr/>
      </w:pPr>
      <w:r>
        <w:rPr>
          <w:rFonts w:eastAsia="Times New Roman CYR" w:cs="Times New Roman CYR" w:ascii="Times New Roman CYR" w:hAnsi="Times New Roman CYR"/>
          <w:color w:val="000000"/>
        </w:rPr>
        <w:t>Как</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бледным безветренным утром они бродили на Капри по горам и капитан, желая перевести разговор на нужную ему тему, посетовал на то, что в Европе упал спрос на солдат удачи. Он жаловался на собственное вынужденное безделье: повсюду царит мир, нет военных действий, такие, как он, не находят применения. Он прибыл в Италию, мечтая получить работу, но надежды его не оправдались, кошелек отощал, а перспектив никаких; капитан с мрачным видом заявил, что собирается вернуться на Восток, что напрасно он уехал оттуда. Самым тонким был последний предпринятый им ход, и его вопиющую фальшь капитан Гейнор оправдывал лишь служением великому делу, целью, ради которой, в случае необходимости, можно использовать и недостойные средства.</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Есть, правда, Претендент, — как бы размышляя вслух, заметил он, — я думал и о нем. Впрочем, он здесь единственный, кому я мог бы предложить свои услуги. Но эта мысль меня не привлекает. Пусть я солдат удачи, наемник, которому за его ремесло платят, как галантерейщику или лудильщику, клянусь, Дик, всему есть предел. Претендент — враг Англии, — тут капитан мысленно попросил у Бога прощения за вынужденную ложь, — а шпага Гарри Гейнора, хоть он и наемник, никогда не станет служить предателю, — капитан вздохнул и засмеялся мелодичным смехом, исполненным самоиронии. — Держу пари, Дик, ты считаешь меня глупцом, готовым, как говорится, «оцедить комара, а верблюда проглотить»</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Вольная цитата из Евангелия от Матфея: «Вожди слепые, оцеживающие комара, а верблюда поглощающие!» (Мф., 23:24) (Примеч. пер.)</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о сэр Ричард даже не улыбнулся. Глаза его светились: он любовался и гордился дру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лянусь честью, Гарри, — вскричал он, как и подобало настоящему вигу, — мне это и в голову не приходило! Я высоко ценю твои чувства. Мой друг и не мог бы Мыслить иначе. Однако, — продолжал он, нахмурясь,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уж коли ты так настроен, почему бы не объединить выгоду и склонности? Почему не найти для твоей шпаги дела, которому можно служить по велению серд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 капитана кровь застучала в висках: сэр Ричард высказал предложение, к коему капитан так упорно его подводил. Но уж если сэр Ричард обратился к нему с таким предложением, пусть теперь сам и убедит его принять. Тогда основа его будет более прочна, чем капитан смел наде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пренебрежительно усмех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думай, Дик, что ты мне предлагаешь! — воскликнул он. — Какого рода службу может предложить мне Англия? Знай, друг, в этой стране кошелек наемника только тощ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ведь есть еще и колонии, — настаивал сэр Ричард. — Там всегда найдется местечко для предприимчивых сынов от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лони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подхватил капитан совсем другим тоном, демонстрируя умеренный интерес. — Что ж, это верно... — И добавил: — Но и там авантюрист может получить достойное место только при помощи влиятельного, пожалуй, даже очень влиятельного л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огласен, — подтвердил сэр Ричард, — И в этом я тебе пом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смотрел на него, широко раскрыв гл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Дик? — воскликнул он и с улыбкой взглянул на прия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забываешь, что помощник министра — мой двоюродный брат, — напомнил ему сэр Рича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вот как! — Будто нечаянно обнаружив нечто, доселе ему неизвестное, капитан продолжил: — Ты прав! Так ты полагаешь,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знаю, — прервал его сэр Ричард, — мой кузен сделает все, что в его силах, для моего друга. Обязательно сделает. Я напишу ему сегодня же, и ты сам отвезешь ему письмо, Гар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обродушный сэр Ричард сочинил восторженный панегирик капитану Гейнору. Вручив его авантюристу, сэр Ричард потребовал, чтобы тот немедленно отправлялся в путь. Но капитан был не из тех простаков, кто исчезает, едва успев получить желаемое, и тем вызывает сомнения в благородстве своих целей. Он еще полмесяца пробездельничал в компании сэра Ричарда, вопреки постоянным понуканиям последнего. Он явно не желал расставаться с другом. Приятели не раз даже ссорились по сему случаю: баронет обижался, что его протеже так легкомысленно относится к его протекции. А капитан каждый день ворчал: не такая уж у него блестящая перспектива в Англии, денег там платят мало, и Бог весть сколько придется проторчать в приемных, пока ему не предложат ч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будь сносное. К тому же ему не по душе английский климат, английский обычай мариновать просителей в приемной, где всегда сквозняки, а он боится сквозняков из</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за ревматизма, которому он подвержен в результате лихорадки, перенесенной три года назад в Константинопол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Константинополь —</w:t>
      </w:r>
      <w:r>
        <w:rPr>
          <w:rFonts w:eastAsia="Times New Roman CYR" w:cs="Times New Roman CYR" w:ascii="Times New Roman CYR" w:hAnsi="Times New Roman CYR"/>
          <w:i/>
          <w:iCs/>
          <w:color w:val="000000"/>
          <w:lang w:val="en-US"/>
        </w:rPr>
        <w:t xml:space="preserve"> </w:t>
      </w:r>
      <w:r>
        <w:rPr>
          <w:rFonts w:eastAsia="Times New Roman CYR" w:cs="Times New Roman CYR" w:ascii="Times New Roman CYR" w:hAnsi="Times New Roman CYR"/>
          <w:i/>
          <w:iCs/>
          <w:color w:val="000000"/>
        </w:rPr>
        <w:t>общепринятое в тогдашней Европе название Стамбула, столицы Османской импери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конце концов он с большой неохотой отбыл в Англию, убедив сэра Ричарда в том, что сожалеет о состоявшемся разговоре и его последствиях. Он вообще бы никуда не уехал, если бы не опасался обидеть друга отказом, нежеланием воспользоваться протек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душе капитан Гейнор испытывал глубочайшее удовлетворение. Он знал, что за человек помощник министра Темплтон, хотя и не был с ним знаком. Впрочем, он собрал сведения обо всех членах кабинета, заочно изучил их. Темплтон был именно тем, кто ему нужен: не Бог весть какой влиятельный, надутый, самодовольный, раболепный слуга, игрушка в руках министра милорда Картерет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Лорд Картерет — Джон Картерет, граф Гренвиль (1690</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1763) — английский государственный деятель, сторонник короля Георга </w:t>
      </w:r>
      <w:r>
        <w:rPr>
          <w:rFonts w:eastAsia="Times New Roman CYR" w:cs="Times New Roman CYR" w:ascii="Times New Roman CYR" w:hAnsi="Times New Roman CYR"/>
          <w:i/>
          <w:iCs/>
          <w:color w:val="000000"/>
          <w:lang w:val="en-US"/>
        </w:rPr>
        <w:t xml:space="preserve">I; </w:t>
      </w:r>
      <w:r>
        <w:rPr>
          <w:rFonts w:eastAsia="Times New Roman CYR" w:cs="Times New Roman CYR" w:ascii="Times New Roman CYR" w:hAnsi="Times New Roman CYR"/>
          <w:i/>
          <w:iCs/>
          <w:color w:val="000000"/>
        </w:rPr>
        <w:t>с 1711 г. член палаты лордов; в 1722</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1742 гг. премьер-министр. Во время действия романа, в 1721 г., был государственным секретарем в кабинете Роберта Уолпол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Он, конечно, даст тысячу обещаний и ни одного не выполнит, будет водить его за нос, но зато у него будет прекрасное объяснение, вздумай к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будь поинтересоваться целью его приезда в Англ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так, ясным июньским утром он явился вместе с другими просителями в приемную мистера Темплтона. С тех пор как он покинул лорда Понсфорта, прошло семь часов, и шесть из них он проспал. Теперь, бодрый и предельно собранный, он готовился предстать перед государственным муж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сли накануне в нем угадывался всего лишь военный, то теперь костюм капитана Гейнора подчеркивал его принадлежность к солдатам удачи. На нем были темно-синий камзол с серебряными галунами, белые лосины, сапоги с серебряными шпорами, шпага с эфесом из граненой стали. В руке он держал черную шляпу с плюмажем. Единственным его украшением был сапфир, прячущийся в тонких кружевах.</w:t>
      </w:r>
    </w:p>
    <w:p>
      <w:pPr>
        <w:pStyle w:val="Normal"/>
        <w:rPr/>
      </w:pPr>
      <w:r>
        <w:rPr>
          <w:rFonts w:eastAsia="Times New Roman CYR" w:cs="Times New Roman CYR" w:ascii="Times New Roman CYR" w:hAnsi="Times New Roman CYR"/>
          <w:color w:val="000000"/>
        </w:rPr>
        <w:t>Щелкнув каблуками, капитан Гейнор чинно поклонился помощнику министра. Мистер Темплтон не счел необходимым встать, приветствуя посетителя. Он величественно-небрежно кивнул ему, восседая за заваленным бумагами столом, и в то же время повелительно махнул рукой чиновнику, приведшему к нему капитана, чтобы тот удалился.</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Вы, насколько я понимаю, принесли мне… э-э-э... письма от моего кузена сэра Ричарда... от моего кузена сэра Ричар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говорил звучным голосом, неспешно и важно, делая ударение на каждом слове, и, по обыкновению плохих ораторов, повторял конец фр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бросил оценивающий взгляд на его длинное аристократическое лицо и высокий парик. Холодное и надменное, оно показалось капитану в высшей степени непривлекательным. Мистер Темплтон взирал так на тех, кто являлся к нему с какой-нибудь просьбой. Впрочем, ничего другого капитан и не ждал.</w:t>
      </w:r>
    </w:p>
    <w:p>
      <w:pPr>
        <w:pStyle w:val="Normal"/>
        <w:rPr/>
      </w:pPr>
      <w:r>
        <w:rPr>
          <w:rFonts w:eastAsia="Times New Roman CYR" w:cs="Times New Roman CYR" w:ascii="Times New Roman CYR" w:hAnsi="Times New Roman CYR"/>
          <w:color w:val="000000"/>
        </w:rPr>
        <w:t>Он протянул Темплтону рекомендательное письмо. Тот вяло, будто нехотя, взял его.</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У меня такое впечатление... э-э-э... что я уже знаком с содержанием письма... с содержанием пись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ик, несомненно, написал непосредственно вам, сэр, — спокойно отозвался капитан Гейно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стер Темплтон молча кивнул и сломал печать. Он проделал это в своей обычной неспешной манере, напуская на себя еще большую важность, как все мелкие душой люди. Вот что, если исключить стилистические изыски сэра Ричарда, воспроизводить которые не имеет смысла, содержалось в рекомендательном письм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орогой Не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сылаю тебе это письмо с одним из моих старых друзей. Капитан Гарри Гейнор был моим боевым товарищем, когда мы оба служили под командованием герцога Мальборо. У него большие воинские заслуги. Капитан Гейнор побывал на военной службе во многих странах и готов предложить свою шпагу королю. Его величество обретет в лице капитана Гейнора самого верного и преданного делу подданного. Смею предположить, опыт, о котором он доложит лично, даст ему основания занять достойную должность в заморских владениях его величества. Если ты поможешь ему в осуществлении его планов, ты окажешь честь и мне, чьи заслуги перед отечеством не столь уж велики, и капитану, заслуги которого значительно больше, и его величеству, чьи заслуги превыше всех. Подобная рекомендация сделает честь и тебе, ибо на какой бы пост ты ни счел нужным его назначить, капитан Гейнор оправдает твое доверие. Поскольку капитан предпринял поездку в Англию в основном по моему настоянию, надеюсь, тебя не затруднит обеспечить ему удобное жилье, снискав тем благодарность любящего и преданного тебе кузена.</w:t>
      </w:r>
    </w:p>
    <w:p>
      <w:pPr>
        <w:pStyle w:val="Normal"/>
        <w:rPr/>
      </w:pPr>
      <w:r>
        <w:rPr>
          <w:rFonts w:eastAsia="Times New Roman CYR" w:cs="Times New Roman CYR" w:ascii="Times New Roman CYR" w:hAnsi="Times New Roman CYR"/>
          <w:i/>
          <w:iCs/>
          <w:color w:val="000000"/>
        </w:rPr>
        <w:t>Ричард Толлемах Темплтон</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акончив чтение, мистер Темплтон внимательно посмотрел через монокль на капитана, потом, громко откашлявшись, произн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й кузен, сэр, чрезвычайно лестного мнения о вас... чрезвычайно лес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молча поклон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олее подробная рекомендация содержится в другом письме, которое я получил от сэра Ричарда, — заявил помощник министра. Сделав небольшую паузу, он продолжал уже в ином тоне, на сей раз напуская на себя таинственность: — Я понимаю, вы повстречались с моим кузеном в Риме... в Ри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точно, — ответи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звините за излишнюю дотошность, сэр, позвольте узнать, чем вы там заним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е нахожу, что вы проявляете излишнюю дотошность, — любезно возразил капитан, — Извольте: я несколько дней слонялся по Риму без дела, поскольку только что вернулся со службы из Турции и еще не решил, куда направить свои стопы, где искать новую служб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не собирались ли вы... э-э-э... часом предложить свою шпагу Претенденту? — И, опережая ответ капитана, Темплтон добавил: — Из письма кузена я понял, что вы солдат удачи, а для наемника любая… э-э-э... служба хоро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совсем так, сэр. Наемник, воюющий против своего монарха, заслуживает всяческого презрения. Можно быть наемником, сэр, и все же оставаться верным королю и отечеству. Я, по крайней мере, всегда следовал кодексу чести. Для меня это веская причина, чтобы не присягать на верность Претенденту. Но не стану скрывать и другую, — лукавая улыбка промелькнула на его открытом лице. — Наемник, сэр, преследует ту же цель, что и торговец, — выгоду. Видит Бог, служба у Претендента не сулит выгоды сейчас, а еще меньше в будущем. Это ответ на ваш вопрос,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избрал правильную линию поведения — выразил доверие нынешнему правительству и презрительно отверг мысль о возможности возвращения на трон Стюартов. Он был очень доволен, что ему представился случай высказаться. Но по-прежнему он видел перед собой холодную надменную маску, хотя государственный муж и соизволил качнуть головой в знак согласия.</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 время вашего пребывания в... э-э-э... бессмертном городе, — начал помощник министра, — вы, я полагаю, кое-что разузнали о дворе Претенд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мплтон замолчал. В последней его фразе заключался вопрос, и капитан Гейнор ни минуты не заблуждался насчет его направленности. Его просили сообщить имеющиеся у него с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к уже упоминалось, капитан был решительным человеком. Он в мгновение ока оценил ситуацию. Излишне щепетильный человек сделал бы вид, что не понял вопроса, не желая хоть в какой-то степени выступить в роли шпиона. Но Гейнору в его положении не пристало проявлять щепети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 потому капитан сделался разговорчивым. Он сообщил помощнику министра кое-какие сведения, изобразив, что специально собрал их в Риме. Он говорил об англичанах, приближенных Стюарта, с видом человека, готового предать любого, лишь бы предательство снискало ему</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милость властей предержащих. Во время его рассказа лицо —маска мистера Темплтона слегка оживилось; он жаждал сведений такого рода. Но вот капитан Гейнор закончил свой рассказ, и мрачная физиономия помощника министра снова сделалась холодной и надменной: проситель назвал лишь тех людей, что уже были разоблачены, и сообщенное им давно стало достоянием толпы, не говоря уж о членах прави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не в силах скрыть своего разочарования, высказал капитану эти соображения в весьма резкой форме. Затем, вперившись в него взглядом, задал капитану вопрос, от которого у того, человека неробкого десятка, упало серд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Сэр, доводилось ли вам слышать о капитане Дженк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глазах капитана промелькнула растерянность, но в следующий миг он совладал с собой и, нахмурясь, задум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жалуй, да... — протянул он. — Дженкин — агент Якова, не так 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да, — нетерпеливо подхватил Темплтон. — Так что вы о нем слышали?.. Что слыш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трах Гейнора рассеялся, но все же он недоумевал: какую цель преследовал Темплтон, задавая этот вопрос? Впрочем, он мог спросить и без задней мысли. Желая прощупать собеседника, капитан ответил уклончи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о меня доходили слухи, — не помню, кто это говорил и при каких обстоятельствах, — но я слышал, что капитан Дженкин был в Риме и готовился отбыть в Англ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 тут мистер Темплтон выдал посетителю государственную тайну, ибо, как все напыщенные люди, не удержался от соблазна продемонстрировать собственное превосходство. Пренебрежительно фыркнув, он б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ша новость устарела, как и все ваши ценные сведения. Мы уже целую неделю об этом зн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и один мускул не дрогнул на лице капитана Гейнора при этом неприятном известии. Нахмурившись, он выпрям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и сведения, сэр? Мне кажется, вы обошлись со мной недостой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первые за аудиенцию он дал почувствовать помощнику министра всю силу своего негодования, устремив на него яростный взгляд. Но уже в следующий момент он снова вошел в роль скромного льстивого просителя, готового, проглотив обиду, унижаться перед обидч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не следовало быть осторожнее, — сказал он, — но я туповатый вояка. В бою мне отваги не занимать, уж поверьте на слово, сэр. Но куда мне состязаться в уме с таким человеком, как вы, сэр. Вы уж пощадите меня, ей-богу, пощадите, — взмолился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льщенный мистер Темплтон снизошел до улыб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уж и быть, — сказал он. — Я расспрашивал вас в ваших же интересах... в ваших интересах... Если бы вам удалось получить сведения, которые мы сочли бы ценными, правительство его величества было бы признательно вам. Правительство оказалось бы у вас а долгу, и мне было бы легче просить лорда Картерета... э-э-э... удовлетворить вашу просьбу. Уверен, вы меня понимаете... вы меня поним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 вскричал капитан Гейнор. — Я снова обнаружил перед вами свою тупость. Впро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жатие плеч было красноречивее слов. Оно словно говорило: «Разве может заурядный человек вроде меня распознать замыслы такого выдающегося дея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 слова более, сэр, ни слова более! — мистер Темплтон, отставив кресло, поднялся. Высокий, с горделивой осанкой, он стоял, откинув голову назад и повернув ее чуть в сторону. — Мы сделаем все, что в наших силах. Вы оставите мне ваши... э-э-э... рекоменд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держал их наготове. Он вытащил объемистый пакет из внутреннего кармана камзола и положил его на стол помощника министра. Некоторые рекомендации были подлинные, однако большая часть — поддельные. В совокупности они свидетельствовали чуть ли не о каждом дне жизни капитана за последние десять лет. Жизнь, богатая невероятными событиями, истинность которых подтверждали некоторые из документов, еще сулила Гейнору такие приключения, какие ему и не снились, прежде чем он снова явится к помощнику министра, чтобы востребовать свой пак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м временем мистер Темплтон с многозначительным видом вертел пакет в ру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эти рекомендации столь же лестны для вас, как рекомендация моего кузена, вы можете надеяться на подходящую для вас должность, должность, соответствующую вашим заслугам. Полагаю, сэр, вам следует наведаться ко мне через некоторое время. Если возникнет необходимость связаться с вами, где я смогу вас най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автра я уезжаю в Чертей, — отвечал капитан, — в имение Монастырская огр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 сэру Джону Кинастону? — спросил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сэр, он был другом моего отца много лет тому назад, — с поклоном отвечал капитан, — Он изволил пригласить меня в гости на то время, что я пробуду в Англ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так это еще одна отличная рекомендация, сэр! —воскликнул мистер Темплтон, демонстрируя в конце беседы некоторое радушие. — Отличная рекомендация! Правительство благоволит к сэру Джону. Лорд Картерет прислушивается к его мнению. Словечко, замолвленное 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снова поклонился, приложив руку к серд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добно всем великим людям, которых мне довелось повидать на своем веку, — а я объездил весь свет, —вы, сэр, почитаете могущественными малые возможности других и малым свое собственное могущество. Мистер Темплтон, я весьма удовлетворен тем, что оставляю свое прошение на ваше усмотрение. Я не желаю для себя лучшего покровителя и мне не найти более великого. — Капитан отвесил еще один поклон улыбающемуся помощнику министра, и тот еще шире расплылся в улыбке. От его былой ледяной неприступности не осталось и следа. — А теперь позвольте откланяться, сэр. Я буду уведомлять вас о всех своих перемещениях. Сэр, — снова поклон, — я ваш покорный сл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наконец вышел в переднюю, покашливая и прикрывая рот платком. А в кабинете сияющий мистер Темплтон, хихикая и потирая руки, призывал купидонов на потолке в свидетели своей поистине дьявольской хитрости. Не он ли вывернул наизнанку этого вояку? Не он ли выжал из солдата удачи все сведения и выбросил его, как выжатый лимон, прежде, чем тот понял его и взбесился? Даже его усмирила и восхитила изумительная проницательность мистера Темплт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мощник министра снова опустился в кресло. Улыбка его угасла. Ведь авантюрист, вспоминал он, не сообщил ему ничего нового. Впрочем, может быть, он и не располагает ценными для Темплтона сведениями, иначе он вытянул бы их из этого проста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мощник министра взял пакет с рекомендациями. Надо будет ознакомиться с ними. Надо подыскать местечко человеку, который с такою готовностью признает власть, авторитет и умственное превосходство. Мистер Темплтон почувствовал, что со все большей симпатией относится к капитану Гейнору и готов сделать все возможное, чтоб помочь ему. Такое с помощником министра случалось крайне ред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пора было браться за дела государственной важности. Он позвонил в колокольчик. Появился чиновник, и на лице помощника министра Темплтона снова застыла маска неприступной надменност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IV</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ПОСРЕДНИКИ СУДЬБ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произвел столь приятное впечатление на помощника министра, что ему в тот же день принесли приглашение от мистера Темплтона отобедать у него в среду. Капитан принял приглашение и использовал представившуюся ему возможность не только для того, чтоб войти в еще большее доверие к помощнику министра, но и завоевать сердце его жены, пухленькой легкомысленной женщины, чья власть над супругом была абсолютной. Гейнор ушел от них в твердой уверенности, что полная подчиненность жене служила мистеру Темплтону школой, где он освоил искусство подчинять себе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ичего, достойного упоминания, во время визита не произошло, разве что капитан Гейнор, как и подобает истинному вигу, на чем свет стоит ругал мятежников: они-де не дают покоя королевству, где всегда царили мир и процветание. Капитан позволил себе сделать комплимент лично мистеру Темплтону за бдительность, проявляемую правительством, и восхитился неусыпностью этой бдительности: все сведения, доставленные им из Рима, включая тот факт, что злонамеренный шпион капитан Дженкин находится на пути в Англию, были уже доподлинно известны всеведущему помощнику минис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лучив хоть какой-либо намек от мистера Темплтона, капитан Гейнор надеялся предотвратить утечку важных данных, но его постигла неудача, и он не решился проявить излишнее усердие: игра не стоила свеч, ведь, возможно, мистер Темплтон и не располагал подобными свед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е же капитан решил предупредить об опасности лорда Понсфорта и потому нанес ему визит на следующий день. Их светлость пришел в ужас от нов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ткуда вам это известно? — вскричал он дрожащим голосом, чем очень удивил капи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ему все рас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идите ли, есть опасение, что среди нас появился предатель, — заключил он свой рассказ, — иначе как же правительство получило сведения о капитане Дженк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вы уверены, что оно их получило? — хмуро осведомился Понсфорт. — Может быть, вы сами поставили им нужные сведения, а заявление Темплтона, что ему и так все известно, всего лишь притворство? Так он хочет придать себе важности и скрыть, что он ваш долж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лишь снисходительно усмех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илорд, я вступил в заговор не желторотым птенц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се же с вашей стороны было глупостью сообщить ему то, что вы сообщили, — стоял на своем милорд. — Чистейшей глуп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думаю, милорд, — последовал вежливый ответ. — Целью моей было прощупать, что знает правительство, и в этом я преуспел.</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усть будет так, — согласился Понсфорт. — Я же придерживаюсь иного мнения. Клянусь, я бы ночью не сомкнул глаз, если бы рассуждал, как вы. Господи, у меня сердце оборвалось, когда вы рассказали, как завели разговор о предателях.</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Тем не менее предупреждаю вас: будьте осторожны, — трезво рассудил капитан. — Встретимся в гостинице «На краю света» в Челс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Челси — в те времена этот фешенебельный район современного Лондона был тихой деревенской окраиной, одной из западных сторожевых застав город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через неделю, когда продумаем предстоящее. Там будет безопаснее, чем в вашем доме или в каком-либо дру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вы тем временем отправитесь в Монастырскую ограду? — спросил лорд Понсф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я еду туда. Собственно, я и задержался</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лишь для того, чтобы предупредить вас. Надеюсь, я увижу вас 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медлил с ответом. Он вспыхнул, на мгновение смешался, но, оправившись от смущения,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жалуй, нет, Дела требуют моего присутстви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здесь. Надо очень постараться, чтобы распутать весь этот клу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счастлив, что он поддается распуты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зумеется, благодаря той шутке, которую фортуна сыграла с вами два дня назад. Ей-то я и обязан новыми возмож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рад, — приветливо кивнул Гейнор. — Стало быть, дела ваши не так уж и плохи, как вы считали прежде. Я сердечно рад,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оворил дружелюбно и искренне. Никто бы не заподозрил, что сам он выступает в данном случае проигравшей стороной. Наконец он собрался уходить, но лорд Понсфорт удержал гостя. Он был явно чем</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обеспоко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Монастырской ограде вы увидите мисс Холлинстоун. Передайте, пожалуйста, привет от меня ей и сэру Джону. Что касается этой дамы и нашей игры, вы помните, что... что... — лорд Понсфорт тщетно подыскивал слова, способные выразить его мысль в не обидной для собеседника фор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я проиграл, — жестко произнес капитан. — И потому вы снова вступаете в права, полученные при обруч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редставляете все слишком плоско и прямолинейно, — посетовал мило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ело простое. Но ваши опасения напрасны. Они делают мало чести леди и еще меньше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и распрощались довольно холодно, и капитан Гейнор у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нанял слугу, коротышку с проницательным взглядом по фамилии Фишер. Владелец поместья под названием «Джордж» отрекомендовал его как человека верного и честного, и потому капитан отправил с ним свой багаж дилижансом. Сам же он поехал верхом, и через час после визита Понсфорту перед ним открылись навевающие тоску вересковые пустоши Хаунслоу</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Хит. Далеко впереди скакал одинокий всадник. Капитан Гейнор присмотрелся бы к нему внимательней, если бы распознал в нем одного из посредников судьбы. Если бы не этот всадник на пустынной дороге, жизнь нашего героя сложилась бы совсем не так, как она описывается в этом ром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ерстовой столб отбрасывал длинную тень на дорогу, которая лентой обвивала выжженную пустошь. Солнце казалось сверкающим диском. Всадник — черный силуэт на фоне солнца — скрылся вдали. Капитан Гейнор продолжал свой путь, погруженный в думы. Он думал о чем</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угодно, только не о судьбоносном всаднике. Капитан поднялся на холм, потом спустился в ложбинку, сдерживая коня; дорога была неровная, глиняные борозды окаменели под палящим солнцем. Всадник скрылся из виду, вокруг не было ни одной живой души. Вдруг он снова показался из соснячка, погребальн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мрачно черневшего впереди. Капитан видел только его спину, он ни разу не обернулся, очевидно подозревая, что его быстро нагоняют. Это и заставило капитана взглянуть на него вниматель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репко сбитый мужчина ехал на пегой нескладной лошади. Черные волосы, выбивающиеся из</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под широкополой шляпы, развевались на ветру. На нем был черный костюм для верховой езды и грязные лосины. Поравнявшись с ним, капитан увидал хищное лицо со впалыми щеками, грязный шейный платок и еще более грязный зеленый атласный жилет и весьма неопрятные, поблекшие золотистые круж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рудно было повстречать человека с более отталкивающей внешностью, даже изъездив всю Англию вдоль и поперек. Подобная встреча на безлюдной дороге не предвещала ничего добр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ороший денек, ваша честь, — произнес незнакомец с явным ирландским акцен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ороший, — холодно кивну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не сбавил скорости и оставил бы незнакомца далеко позади, но тот пришпорил свою пегую лошаденку и не отста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и глухомань, — сказал он, словно объясняя свое стремление держаться рядом, — страсть как не люблю таких медвежьих уг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разделяю вашего предубеждения, — возрази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не разделяешь! — возмутился спутник, — Что ж, я, слава Богу, из тех, кто понимает намеки сразу. Так что больше не навязываю тебе свое общество. Но сначала придется сказать тебе два слова. А ну, попридержи коня! Стой, говорю! Стой, или я вышибу из тебя мозги!</w:t>
      </w:r>
    </w:p>
    <w:p>
      <w:pPr>
        <w:pStyle w:val="Normal"/>
        <w:rPr/>
      </w:pPr>
      <w:r>
        <w:rPr>
          <w:rFonts w:eastAsia="Times New Roman CYR" w:cs="Times New Roman CYR" w:ascii="Times New Roman CYR" w:hAnsi="Times New Roman CYR"/>
          <w:color w:val="000000"/>
        </w:rPr>
        <w:t>Капитан осадил коня. Разбойник навел на него револьвер с длинным блестящим дулом, казавшимся кровав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красным в лучах заходящего солнца.</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Что тебе надо? — резко спроси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прос простой и ответ простой, будь я проклят. — Разбойник усмехнулся. — А нужен мне сущий пустяк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кошелек, вон тот красивый камешек у шеи и часы, если име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бросил на него оценивающий взгляд,</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словно прикидывая свои шансы на успех. Хищная волчья пасть все еще ухмылялась, в налитых кровью глазах горел голодный огонек. Да, это не случайный искатель приключений, а настоящий разбойник с большой дороги. Такой ограбит и солдата, и старуху, и лишит жизни любого без всяких угрызений совести, стоит ему почуять выгоду, Гейнор криво улыб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ты загнал меня в угол, клянусь че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я того же мнения. Хорошо, что ты человек разумный, жаль было бы проливать кровь такого красавца из</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за како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ерунды — горстки гиней да пары блестящих камушков. Мой девиз — живи и давай жить другим, ваша ч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вытащил вязаный кошелек из черного шелка. Он был туго набит, сквозь растянутые петли просвечивало золо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Разбойник подъехал чуть ближе. Не опуская пистолета и не сводя с капитана глаз, он протянул за кошельком левую руку. Пожалуй, капитан чересчур поспешно отпустил кошелек, едва разбойник коснулся его пальцами, и кошелек со звоном упал на землю между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Разбойник непроизвольно проследил глазами за падающим кошельком, совершив тем самым непростительный промах для бывалого в таких делах человека. Удар, выбивший пистолет у него из рук, был очень силен и чуть не сломал ему запястье. Не успел он сообразить, что произошло, и предпринять действия в свою защиту, как на него обрушился второй удар, на сей раз по голове, нанесенный с такой ловкостью, что разбойник покачнулся в сед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привстал на стременах, заняв более выгодную по сравнению с противником позицию. Используя кнут с тяжелой рукояткой как дубинку, он с быстротой и сноровкой, неожиданной для видавшего виды разбойника, ударил его по затылку. Не успел тот оправиться от страшной боли, как удары посыпались на него градом, выбивая из его одежды целые облака пыли. Потрясенный неожиданной бурной атакой, разбойник был не в силах защищаться. Храбрец при оружии, а без него жалкий трус, он понял, что схватил голой рукой скорпиона. Не испытывая судьбу, он натянул поводья и с яростью вонзил шпоры в бока своей пегой лошаденки. Обезумевшая лошадь встала на дыбы, а потом рванула вперед и понеслась галопом. Но капитан, еще не насладившийся местью, ринулся в погоню, со свистом рассекая воздух кнутом.</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Тут рыцарь больших дорог, гнавший лошадь что было мочи, вдруг вспомнил, что у него есть еще один писто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вытащил его трясущейся рукой и, обернувшись, выстрелил в преследователя. Разбойнику было трудно попасть в летевшего за ним всадника, к тому же рука плохо слушалась его. Тем не менее выстрел положил конец преследованию: пуля с близкого расстояния угодила коню капитана в грудь. Бедное животное с громким ржанием рухнуло наземь — капитан едва успел выпрыгнуть из сед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тоя на дороге, он проклинал разбойника и собственную глупую затею с погоней. Раненый конь бился в агонии, и капитан, выхватив пистолет, прекратил его мучения. Потом он вернулся к месту встречи с разбойником и поднял кошелек. В азарте погони ему было недосуг подумать об этом. Подойдя к убитому коню, капитан задумался. До поместья оставалось добрых девять миль, а уже темн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все еще стоял в задумчивости на том же месте, когда вдруг вдалеке послышались дребезжание колес и стук копыт. Шум со стороны пустоши нарастал, и вот уже на холме показалась карета. Раскачиваясь и подпрыгивая на ухабах, она съехала вн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учер и ливрейный лакей на запятках подозрительно косились на капитана, поджидавшего карету на дороге. Когда она приблизилась, Гейнор поднял руку, и карета остановилась. Увидев валявшуюся на дороге лошадь, кучер, упитанный мужчина, понял, что перед ним — путник, попавший в бе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Раздвинулась кожаная занавеска, и в окошке показалась причудливо причесанная женская го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стряслось, Гилберт? — произнес высокий женский голос. — Почему мы останов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аметив капитана, дама вскрикнула и тотчас спряталась. Капитан, сняв шляпу, подошел побл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беспокойтесь, прошу вас, — сказал он с улыбкой. — Перед вами проситель, а не разбойник.</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У джентльмена убили лошадь, — сообщил Гилберт. В окошке показалась еще одна женская головка — и прехорошенькая. Девушка, с откровенным любопытством взиравшая на капитана, была голубоглазая, с тонким милым личиком, сиявшим под замысловатым сооружением из золотистых локонов, с изящным подбородком и пухлым маленьким ртом бантиком. Таких девушек любил рисовать Грёз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Грёз Жан Батист (1725</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1805) — знаменитый французский художник. В его искусно скомпонованных полотнах царствуют грация, сладостная наивность и невыразимое обаяние, а порой проглядывает и подлинно патетическое чувство</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прославлявший милую зауряд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почтительно склонил гол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адам, — сказал он, — меня постигла неудача: подо мной убили ко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олубые глаза выразили сочувствие и беспокойство.</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били?! — воскликнула она. — О Госпо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таршая по возрасту дама снова появилась у окош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говорите — убили? — вскричала она. — Кто ее убил,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о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негодяй, разбойник с большой дороги, мад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збойник! — пронзительно вскрикнула она. — Слышите? Сколько раз я вам об этом говорила и все впустую! Как хотите, но я еду через пустошь в последний раз. Господи, да это чудо, что нас не убили, просто чу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еще не добрался до места, мадам, — начал капитан. — Я был бы чрезвычайно признателен, если бы вы позволили мне ехать на козлах рядом с вашим кучером до следующей почтовой станции, где я восполнил бы свою поте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 сначала потеснила, а потом и вовсе отодвинула девушку, заполнив весь проем окошка. Она с явным подозрением разглядывала прос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уда вы направляетесь,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Чертси, мадам.</w:t>
      </w:r>
    </w:p>
    <w:p>
      <w:pPr>
        <w:pStyle w:val="Normal"/>
        <w:rPr/>
      </w:pPr>
      <w:r>
        <w:rPr>
          <w:rFonts w:eastAsia="Times New Roman CYR" w:cs="Times New Roman CYR" w:ascii="Times New Roman CYR" w:hAnsi="Times New Roman CYR"/>
          <w:color w:val="000000"/>
        </w:rPr>
        <w:t>Она еще внимательней посмотрела на молодого человека. В глубине кареты послышался шепот. Дама на мгновение обернулась.</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Возможно, Дамарис, — ответила она. — У него именно такой ви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 пронеслось в голове у капи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звольте поинтересоваться, сэр, — продолжала дама, — кому я буду иметь честь оказать усл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 Гейнор, мадам, капитан Гейнор, ваш покорный сл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т как! — воскликнула она и приветливо улыбнулась. — Боже, какая странная встреча. Вы направляетесь в Монастырскую огра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осененный догадкой, кив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вы, стало быть, леди Кинастон? — спросил он. —Да, поистине удивительное стечение обстоя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жеймс, деревенщина ты эдакая, — обратилась она к глазевшему на них лакею, и того как ветром сдуло с запяток, — открой двер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акей услужливо опустил подножку, ее светлость ступила на землю, опираясь на его плечо. Леди Кинастон была высокого роста, приятной наружности, держалась с горделивой осанкой. Будучи весьма привлекательной дамой, она умела оценить и мужскую привлекательность.</w:t>
      </w:r>
    </w:p>
    <w:p>
      <w:pPr>
        <w:pStyle w:val="Normal"/>
        <w:rPr/>
      </w:pPr>
      <w:r>
        <w:rPr>
          <w:rFonts w:eastAsia="Times New Roman CYR" w:cs="Times New Roman CYR" w:ascii="Times New Roman CYR" w:hAnsi="Times New Roman CYR"/>
          <w:color w:val="000000"/>
        </w:rPr>
        <w:t>Леди Кинастон сделала легкий реверанс и одарила капитана самой любезной улыбкой.</w:t>
      </w:r>
      <w:r>
        <w:rPr>
          <w:rFonts w:eastAsia="Times New Roman CYR" w:cs="Times New Roman CYR" w:ascii="Times New Roman CYR" w:hAnsi="Times New Roman CYR"/>
          <w:color w:val="000000"/>
          <w:lang w:val="en-U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Мы почтем за честь для себя оказать вам услугу, сэр, — заявила она и тут же в свойственной ей небрежной манере представила своих спутниц. Обернувшись, она махнула рукой в сторону кареты: — Мисс Холлинстоун моя племянница, и Эвелин, моя дочь. Она у нас единственная, сэр, что весьма огорчает сэра Джона: он мечтал о сыне. Очень жаль, что небо не исполнило его желания, — продолжала она непоследовательно, — но, если взглянуть с другой стороны, растить сыновей в наше смутное время — такое ответственное дело, что порой думаешь: небу и впрямь вид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почти не слушал ее болтовни: он смотрел на девушек, оставшихся в карете, — златокудрую, ту, что беседовала с ним, — капитан решил, что она и есть Дамарис Холлинстоун, — и более высокую, темноволосую девушку, блиставшую красотой совсем иного типа. Гейнор учтиво поклонился, задержав чуть дольше взгляд на той, которую называл про себя мисс Холлинстоун. Странное чувство всколыхнуло его душу при воспоминании об удивительной игре, которую он вел три дня тому назад с милордом Понсфор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заметил, что его пристальный взгляд смутил девушку, и вежливо осведомился у леди Кинастон о сэре Джоне. Она привела длинный перечень истинных и мнимых болезней сэра Джона, из чего, по-видимому, следовало, что ее муж в добром здравии и с удовольствием предвкушает прибытие гост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Уже поздно, мама,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заметила темноволосая девушка, — а капитан Гейнор, конечно, тороп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путешествие приятно, пусть оно никогда не кончается, — куртуазно ответи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вот как! — Светловолосая Дамарис рассмеялась, — И все же, мама, вы задерживаете капи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помнив, что леди Кинастон воспитывает Дамарис как родную дочь, капитан Гейнор решил, что подобное обращение естественно и уважи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м временем леди Кинастон, несколько язвительно отозвавшись о нынешних нравах и об отсутствии уважения к старшим у молодого поколения, все же вняла советам дочери и племянницы и милостиво позволила капитану проводить ее к кар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последовал за ней и сел рядом. Подножку подняли, дверь затворили, и карета, раскачиваясь, покатила по дороге. Та девушка, что звалась, как полагал капитан, Дамарис, попросила его подробнее рассказать о приключении. Он охотно согласился, но, повествуя о нем, обращался главным образом к леди Кинастон и ее дочери, полагая, что следует поступать именно так. После того, что Произошло между ним и Понсфортом, ему приходилось проявлять величайшую осмотрительность: ведь его могли заподозрить в попытке завоевать симпатию мисс Холлинстоун, обрученной с другим. Она была ставкой в игре, в которую он вступил и которую проиграл. Между ними — невидимая стена, теперь мисс Холлинстоун в большей степени, чем раньше, принадлежит другому, и он уподобится вору, если рискнет ее укр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акончив рассказ, он откинулся на спинку сиденья. Дамы продолжали болтать о разбойниках, об опасности, подстерегающей путников, хвалили его находчивость: мало кто, находясь в столь невыгодном положении, сумел бы победить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мысли капитана были далеко. Красивое личико и губки совершенной, как розовый бутон, формы помогли Гейнору, прекрасному психологу, понять характер мисс Холлинстоун. Если в какой-то период своей жизни человек неизбежно задумывается о женитьбе, ему надо жениться на той, что готова не только брать, но и отдавать, думал капитан. А эта Дамарис, видно, из тех, кому нечего отдавать. У нее нет ничего своего, индивидуального. Капитан всегда распознавал по внешним чертам суть человека. Несомненная красота девушки ничуть не тронула его — напротив, вызвала неприятное чувство. На первый взгляд ее красота показалась ему фальшивой, но вскоре капитан понял, что судит чересчур прямолинейно: фальшь предполагает, по крайней мере, какую-то активность, а эта девушка совершенно безжизненна. Она похожа на камелию — то же грациозное совершенство формы, но никакого аромата. Такой цветок вянет от прикосновения.</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Эти поспешные выводы, первым результатом которых стала легкая неприязнь, которую отныне вызывала у него светловолосая девушка, естественно заставили его задуматься, как бы он повел себя, окажись он тогда в выигрыше. Потребовал бы он у Понсфорта выполнения условий? Гейнор вспомнил о своем повелителе, терпеливо ждущем решения своей участи в Риме. Король, можно сказать, живет на пожертвования. И капитан признался себе, что, пожалуй, он не отказался бы от богатой наследницы: ради короля он был готов на любые жертвы. Но теперь капитан радовался, что карты не заставили его принести Именно эту жертву. Он испытал облегчение: оказавшись в проигрыше, он вполне мог примириться с ним и легко выполнить условия па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так, ему не придется совершать насилия над собой. Капитан подумал, что и в будущем не должен допускать ничего подобного. Теперь ему было ясно, какую линию поведения следует избрать во время пребывания в Монастырской ограде. Почти все время он продолжал обращаться к леди Кинастон и ее дочери. Невольно он сравнивал ее с мисс Холлинстоун, и сравнение было явно не в пользу последней: бледное задумчивое лицо, карие глаза с поволокой, нежный и грустный взгляд, выразительный рот, благородный лоб... Он поймал себя на мысли: если бы она оказалась Дамарис, ему пришлось бы стра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наступающих сумерках карета прогромыхала по мосту. Река шумным водопадом спадала вниз — впереди темнела запруда. Вскоре изрезанную колеями дорогу сменила булыжная мостовая, по обе стороны которой неясно вырисовывались дома. Они въехали в город Черт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попросил подвезти его к гостинице «Голова великана», где его ждал слуга с багажом. Карета остановилась у гостиницы и простояла там минут пять. Пять минут оказались судьбоносными, как и весь этот день. Они волею судьбы завершили то, что начал ее посредник — разбойник с большой дор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олотоволосая красавица сидела в углу кареты насупившись, недовольно опустив уголки прелестных губ. Если и был у нее в жизни интерес, возбуждавший каждый нерв, каждую клеточку ее существа, то это был успех у мужчин. Главным в натуре этой девушки было желание нравиться сильному полу, и если это ей не удавалось, она злилась. Ущемленное самолюбие наполняло ее душу горечью. Она привыкла к тому, что кузина пользовалась большим успехом, но не желала с этим смириться, объясняя чужой успех причинами, вовсе не умалявшими ее собственного очарования. Но никогда еще она не терпела такого сокрушительного фиаско, как сегодня, никогда еще не встречала мужчины, настолько поглощенного скромницей-кузиной, как этот капитан Гейнор. Никогда еще к ней не относились со столь полным, казалось, даже нарочитым невним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Щеки у Эвелин горели, губы подрагивали, как у наказанного ребенка. Чувствуя себя глубоко несчастной, она молча сидела в своем углу. Дважды она обращалась к капитану, и он едва снисходил до ответа: его занимала только кузина. Эвелин поклялась себе, что больше не потерпит такого отношения. Невыносимый мужлан! И когда капитан отправился в гостиницу, она дала волю своему гневу, излив его не бурно, а с холодным, уязвляющим душу презрением — она умело пользовалось этим прие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х-хо-хо! — Эвелин вздохнула. — Как я благодарна судьбе, что привлекаю кавалеров сама, что к этому не причастен мешок с день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перь читателю ясно, какую ошибку совершил капитан Гейнор, приняв дочь за племянницу. Ошибка объяснялась тем обстоятельством, что обе девушки называли леди Кинастон ма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нь пробежала по призрачно-бледному лицу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ая ты недобрая, Эвелин! — укорила она кузину. — Неужто тебе не надоело подпускать шпильки? Да, я понимаю: за мной ухаживают, меня добиваются из-за наследства. Тебе ведь давно это ясно, — в голосе Дамарис прозвучала нотка горечи: признание причинило ей боль. — Ты считаешь мое положение завидным, коли постоянно напоминаешь мне о 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я милая, — проворковала леди Кинастон, утешая Дамарис, — Эвелин сказала не подумавши, только и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ыло бы милосерднее, если бы она задумывалась над своими словами, — ответи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вот как! — Эвелин рассмеялась коротко и зло, — Ты всегда неправильно истолковываешь мои слова. Я имела в виду не лорда Понсфорта, а капитана Гейнора и ему подоб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чем же моя вина? — недоумева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ело не в тебе, моя дорогая Дамарис, а в твоем наследстве. Вот почему я так благодарна судь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всегда говорила, — вмешалась непоследовательная леди Кинастон, — что нам следует благодарить судьбу и за то, что мы знаем, и за то, чего не зн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обродушная глуповатая женщина и не подозревала о назревающей ссоре, ее светлость не воспринимала наме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велин, я не понимаю тебя, — сказала Дамарис. Мисс Кинастон раздраженно передернула плечами и выпрямилась. В свете, падавшем из окошка гостиницы, золотистая головка и миловидное личико обратились в резко очерченную тень на стенке кар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питан смотрел только на тебя, — насмешливо бросила Эвелин, не отличавшаяся деликат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же если это правда, в чем я виноват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Желая примирения, Дамарис протянула кузине руку, но та резко отдернула св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и говорю, ты тут ни при чем. Тебе приходится расплачиваться за то, что ты наследница больш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всегда говорила, что за любой успех в жизни приходится расплачиваться, — благодушно заметила леди Кинастон, не подозревая о дуэли, происходившей на ее глаз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Раньше Дамарис не ответила бы кузине: она отличалась кротостью нрава, — лишь насмешки Эвелин, ее отказ пожать руку в знак примирения вызвали полемику. Насмешки эти уязвили Дамарис, как может уязвить лишь правда. У нее была возможность не раз убедиться в правоте Эвелин, и ее нежная душа страдала от ун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касается капитана Гейнора, — сказала она, — я не уверена, разобрался ли он, кто из нас Дамарис Холлинстоун, а кто Эвелин Кинастон. — Кузина рассмеялась: подобное высказывание показалось ей абсурдным. — Во всяком случае, уверяю тебя, — продолжала Дамарис, — капитан дважды назвал меня мисс Кинас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ужели? — встрепенулась ее светлость. — Странное заблу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истине странное! — с издевкой подтвердила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сли раньше было задето ее самолюбие, то теперь она испытала подлинную муку. Правда, Эвелин тут же предположила: Дамарис лукавит. Она была очень высокого мнения о себе и не допускала мысли, что при прочих равных условиях кто-то отдаст предпочтение Дамарис. Самодовольство и злость побудили Эвелин сделать кузине коварное пред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ты права, если капитан и впрямь не знает, кто из нас богатая наследница Дамарис Холлинстоун, может быть... — она помедлила и закончила не без лукавства: — Может быть, стоит поддержать в нем это заблуждение? Итак, я — Дамарис, а ты — бедная Эвелин Кинас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итя мое, что ты говоришь? возмутилась ее мать. — Ты вовсе не бедна, 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се познается в сравнении, дорогая мама. Я сравниваю себя с Дамарис. Ну, что скажешь,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скажу? — удивленно отозвалась кузина. — Ты с ума сошла,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велин снова презрительно рассмея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дается мне, ты хвастунишк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велин! — одернула ее м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хвастунишка? — добродушно переспросила Дамарис.</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кто же еще? Ведь ты не отваживаешься проверить?</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Не отважива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почувствовала, что ею овладевает гнев. Она была кроткого нрава, однако это не мешало ей требовать к себе должного уважения. Видно, ей придется проучить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отважишься! — подзадоривала ее куз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дорогие мои, вы же устроите грандиозную путаницу, — встревожилась леди Кинас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а была решительно против затеи своей дочери. Дамарис приняла выз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продлится всего лишь день-два, — успокоила она тетушку. — А вы, пожалуйста, попросите сэра Джона принять участие в игре. Поверьте, это пойдет на пользу вашей дочери, — жестко добави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Ты... ты согласна? — взволнованно воскликнула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перь, когда дело было решено, она вдруг испугалась, что ее ждет неуда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не оставляешь мне выбора. Что ж, отныне будь Дамарис Холлинстоун. Но если твоя недостойная затея не принесет тебе удовлетворения, изволь прекратить свои насмешки, ты мне слишком досаждаешь 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откинулась на спинку сиденья. Эвелин снова рассмеялась. Мимолетное чувство страха покинуло ее: если к красоте, дарованной ей природой, добавится богатое наследство, ей бояться не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ут в разговор вступила мать, сообразившая наконец, что задумали девушки и чем может обернуться придуманная ими иг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дорогие мои, — вскричала она, — я вовсе не желаю, чтобы капитан Гейнор ухаживал за моей дочерью! Я этого не допущу, Эвелин, по крайней мере, пока не узнаю больше об этом джентльмене. Я совсем не уверена в том, Что он может претендовать на твою руку. Он, конечно, смел и красив, такие качества не часто встретишь в наше время, но, на мой взгляд, он солдат у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олдат удачи! — воскликнула Эвелин. — И вы хотите, чтобы я... Тише, он уже возвращается. С этого момента я — Дамарис Холлинстоун, запомните это, мам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кей открыл капитану Гейнору дверцу, тот быстро Поднялся в карету и принес дамам извинения за вынужденную задержку.</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V</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СТЕРЕ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залось, сама судьба не оставляла капитану выхода из трудного положения. Ее посредниками выступили разбойник, затем мисс Кинастон. Стяжательство одного положило начало делу, тщеславие другой сулило ему продолжение. Тем не менее обстоятельства еще не сбили капитана с правильного пути, и веское слово сэра Джона Кинастона могло все исправить. Но судьба была тут как тут и все же сыграла с капитаном шутку. Когда карета прибыла в Монастырскую ограду, сэр Джон снарядился в дорогу. Час тому назад нарочный привез дурную весть: брат сэра Джона, живший в Бат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Бат — город на юго-западе Англии, в графстве Сомерсетшир, на реке Эйвон</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тяжело заболел. Баронет ждал прибытия капитана Гейнора, чтобы повидаться с ним перед отъез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Прошло двадцать лет с тех пор, как Гейнор посетил Монастырскую ограду. И все же у него сохранилось очень яркое воспоминание о доме, куда его, девятилетнего мальчишку, привез отец. Они с сэром Джоном Кинастоном были верными друзьями, и Гарри Гейнор чувствовал, что тепло былой дружбы согревает и его: сэр Джон испытывал к нему поистине отеческую привязанность. Тем не менее ни в один из своих приездов в Англию за последние семь лет (его отец последовал за Яковом </w:t>
      </w:r>
      <w:r>
        <w:rPr>
          <w:rFonts w:eastAsia="Times New Roman CYR" w:cs="Times New Roman CYR" w:ascii="Times New Roman CYR" w:hAnsi="Times New Roman CYR"/>
          <w:color w:val="000000"/>
          <w:lang w:val="en-US"/>
        </w:rPr>
        <w:t xml:space="preserve">II </w:t>
      </w:r>
      <w:r>
        <w:rPr>
          <w:rFonts w:eastAsia="Times New Roman CYR" w:cs="Times New Roman CYR" w:ascii="Times New Roman CYR" w:hAnsi="Times New Roman CYR"/>
          <w:color w:val="000000"/>
        </w:rPr>
        <w:t>во Францию, а поскольку мать Гарри к этому времени умерла, он взял сына с собою) капитан Гейнор ни разу не навестил сэра Джона в Монастырской ограде и не был знаком с его женой и дочер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не бывал в поместье намеренно: он не хотел, чтобы в случае его ареста и опознания сэра Джона привлекли к суду по его делу. Сэр Джон уговаривал Гейнора сделать Монастырскую ограду своей штаб</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квартирой во время пребывания в Англии, подчеркивая то обстоятельство, что положение хозяина поместья обеспечит гостю полную безопасность. Баронет</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Баронет — низший дворянский титул, введенный при Стюартах; отделял нетитулованное дворянство (джентри) от аристократов</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был вне подозрений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мировой судья, уважаемый всеми виг. Но капитан Гейнор всегда отвечал ему, что король его очень ценит, потому он не должен риск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на сей раз капитан решил, что может воспользоваться столь щедрым гостеприимством: он принял особые меры предосторожности, у него был отличный предлог для пребывания в Англии. В случае его провала сэр Джон был бы скомпрометирован не более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оказал капитану чрезвычайно радушный</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прием. Могучее сложение, спокойствие духа, здоровый образ жизни помогли ему прекрасно сохраниться, несмотря на годы. В свои шестьдесят он выглядел чуть старше сорока. Правда, сэр Джон был склонен к полноте, но чуть</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чуть. При высоком росте и величавой осанке некоторая дородность казалась признаком силы. Голубые ясные глаза, острый проницательный жизнерадостный взгляд придавали лицу моложавость. Загорелое лицо под неизменным седым париком сияло красотой и благородством.</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Сэр Джон высоко ценил капитана Гейнора: никто лучше, чем он, не знал этого достойного молодого человека. Не имея сын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аследника, он одно время лелеял надежду, что его дочь и капитан Гейнор поженятся. Сэр Джон предпочел бы Гарри Гейнора другим молодым людям не только за его заслуги, но по причине старой дружбы с Гейнором</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старшим. Сэра Джона согревала мысль, что такой союз порадовал бы отца Гарри, будь он ж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строил бы свои планы более уверенно, если бы не дочь. Безоблачное небо его жизни омрачала одн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единственная туча, и это была Эвелин. Он не питал иллюзий относительно дочери: он понимал, что она тщеславная и пустая девчонка. И все же он любил дочь и, пожалуй, даже больше полюбил, изучив ее недостатки: теперь к любви примешивалась жал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добное чувство он всю жизнь питал к матери Эвелин. Любовь включала снисхождение к слабостям, которые со временем открылись в избраннице его нетерпеливой юности. Сэр Джон благородно скрывал от жены свои разочарования, старался не замечать изъянов ее характера и утешался ее добродетелями — послушанием и добрым нравом. За советом он, однако, никогда к жене не обращался. Она знала о его внутренней жизни не больше, чем о внутренней жизни любого другого человека. К примеру, она придерживалась такого же мнения о его политических взглядах, что и мистер Темплтон и прочие джентльмены, которым он намеренно морочил голову. На его месте иной попрекал бы жену дочерними слабостями, но не таков был сэр Джон; смелый человек с широкими взглядами, он во всем винил лишь себя и никогда не перекладывал вину за свои ошибки на жену или на дочь. Как вы поняли, у сэра Джона был философский склад 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го очень беспокоило будущее Эвелин. Зная натуру дочери, он предвидел массу осложнений в ее будущей семейной жизни. Сэр Джон понимал, что должен найти ей мужа чуткого, заботливого и в то же время властного, надежного человека, чье терпение и сила изменили бы Эвелин к</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лучшему, коли уж не удалось ему самому. Будущему зятю предстояло заслонить его дочь от жизненных невзгод, провести ее сквозь житейские бури, в которых она одна без сильной поддержки, несомненно, потерпела бы кру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 его мнению, Гарри Гейнор был именно таким человеком. Иногда сэру Джону казалось, что Гейнор не удостоит Эвелин и взгляда, но в другой раз он, будучи, как уже упоминалось, философом, начинал размышлять о том, что по непонятой прихоти природы именно таких мужчин и притягивают женщины, подобные Эвелин. На столь зыбкой основе сэр Джон и строил свои планы. Зная их, можно представить себе теплый прием, оказанный гостю, заботу, проявленную о нем сэром Дж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оропясь в дорогу, покидая дом на несколько дней, сэр Джон жаждал получить сведения об опасном деле, по которому капитан прибыл в Англию. Не пускаясь в долгие объяснения с домочадцами, он тотчас увел Гарри в свой кабинет. Наедине с гостем он снова выразил сожаление по поводу срочного отъезда в столь неподходящее время и, с удовлетворением отметив, что Гарри выглядит прекрасно, осведомился, в чем суть его миссии. Обстоятельства, вынуждавшие сэра Джона покинуть дом, были безотлагательны, но беседу с капитаном Гейнором он не мог отложить до своего возвра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теплом свете серебряного канделябра лицо капитана казалось мрачным. Он признался, что не удовлетворен тем, как продвигается дело его повелителя в Англ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задумчиво кив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меня не удивили, — сказал он. — Я и сам, случается... — Не закончив фразы, он с ласковой озабоченностью заглянул молодому человеку в глаза. — Неужели сомнения никогда не закрадывались тебе в душу, Гарри? —мягко спросил он. — Неужели ты никогда не задавался вопросом, не отдал ли ты свою молодость, энергию, энтузиазм мечте, бесполезному служению в обществе мечт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Джон!</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возмущенно воскликнул молодой собеседник, и на его лице под загаром проступил легкий румянец. Потом, смягчившись, он грустно добавил: — И вы покидаете это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улыбнулся. Взгляд его голубых глаз был тве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говорю не о себе, Гарри, я говорю о тебе. Ты молод, полон сил и энергии. Жизнь только открывается перед тобой — ты можешь горы свернуть. А я никуда не годный неуклюжий старик. Но как бы то ни было, я придерживаюсь прежних взглядов. Но будь я на твоем мест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будь я молодым человеком, у которого вся жизнь впереди, не ручаюсь, что моя верность выдержала бы испытание бесполезной жертвен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есполезной? — горячо воскликнул молодой человек. — Неужто все утратили веру в наше дело? Неужто и вы не верите в нашу побе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вздохнул и задумчиво покачал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Я надеюсь, я молюсь за наш успех, как должен надеяться и молиться каждый порядочный человек за торжество правды и справедливости. Но то, что ты заметил сейчас, творится давно и наполняет мою душу отчаянием. Если бы я был моложе и играл более значительную роль, такое поведение соратников отвратило бы меня от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варитесь в собственном соку, — возразил капитан. — Если бы я видел только то, что у вас перед глазами, я, пожалуй, разделил бы ваши опасения. По правде говоря, сборище у Понсфорта три дня тому назад произвело на меня удручающее впечатление. Собрались в основном люди, на которых полагается его величество, — добрый десяток тех, кого он считает своими самыми стойкими и деятельными сторонниками. Я, его доверенное лицо, появился у Понсфорта впервые, рискуя головой, чтобы обменяться с ними новостями. Но им нечего было мне сказать. Всю ночь мы провели за карточным столом. Ставки были таковы, что я, памятуя про невзгоды нашего государя, про его постоянную нужду, разнес бы этот стол в щепки, чтобы бросить вызов их подлому безразлич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вот как! — сразу заинтересовался сэр Джон. — Стало быть, играли п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круп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я и сам сначала выиграл, а потом спустил десять тысяч гиней, — холодно ответи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Баронет изумленно всплеснул руками. Потом рассмеялся — грустно и ирон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люди, больше всего заинтересованные в возвращении короля из ссылки, ведут себя подобным образом, остается ли хоть какая</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надежда на конечное торжество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какой, если не заглянуть в будущее. Но давайте заглянем. — Глаза Гейнора горели, в голосе крепла уверенность. — Шотландия восстанет снов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Шотландия восстанет снова.</w:t>
      </w:r>
      <w:r>
        <w:rPr>
          <w:rFonts w:eastAsia="Times New Roman CYR" w:cs="Times New Roman CYR" w:ascii="Times New Roman CYR" w:hAnsi="Times New Roman CYR"/>
          <w:i/>
          <w:iCs/>
          <w:color w:val="000000"/>
          <w:lang w:val="en-US"/>
        </w:rPr>
        <w:t xml:space="preserve"> </w:t>
      </w:r>
      <w:r>
        <w:rPr>
          <w:rFonts w:eastAsia="Times New Roman CYR" w:cs="Times New Roman CYR" w:ascii="Times New Roman CYR" w:hAnsi="Times New Roman CYR"/>
          <w:i/>
          <w:iCs/>
          <w:color w:val="000000"/>
        </w:rPr>
        <w:t>— Имеются в виду предыдущие, жестоко подавленные шотландские восстания 1715</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1716 гг., когда шотландцы выступили под флагом возвращения на британский престол Якова </w:t>
      </w:r>
      <w:r>
        <w:rPr>
          <w:rFonts w:eastAsia="Times New Roman CYR" w:cs="Times New Roman CYR" w:ascii="Times New Roman CYR" w:hAnsi="Times New Roman CYR"/>
          <w:i/>
          <w:iCs/>
          <w:color w:val="000000"/>
          <w:lang w:val="en-US"/>
        </w:rPr>
        <w:t>II</w:t>
      </w:r>
      <w:r>
        <w:rPr>
          <w:rFonts w:eastAsia="Times New Roman CYR" w:cs="Times New Roman CYR" w:ascii="Times New Roman CYR" w:hAnsi="Times New Roman CYR"/>
          <w:i/>
          <w:iCs/>
          <w:color w:val="000000"/>
        </w:rPr>
        <w:t xml:space="preserve"> Стюарта, и 1719 г.</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Шотландия... — повторил баронет, — Не возлагайте на Шотландию слишком больших надежд. Она восставала и прежде. Ты сам был в числе повстанцев. С тех пор прошло не так уж много времени. Ты был там, видел все своими глазами и все еще... — сэр Джон улыбнулся. О юность, с ее вечной верой в исполнение жел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 сей раз все будет продумано лучше, — заверил его капитан. — Мы слишком быстро поддаемся отчаянию, глядя на то, что происходит вокруг. В конце концов, Лондон еще не вся Анг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 сердце Англии, а по биению сердца определяется жизнеспособность всего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пропустил это замечание мимо у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а днях отправляюсь в Рочестер к господину Аттербури с посланием от его величества. На этой же неделе я должен повидаться и с нашими друзьями в Лондоне. Понсфорт известит их о встрече, — сказа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задумчиво нахмурил брови. Он заложил руки за спину, подошел к окну, потом снова повернулся к гостю. Бросив на стол шляпу и хлыст, он обнял молодого человека за пле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говорю с тобой, как с собственным сыном, — начал он. — Подумай хорошенько, прежде чем предпринимать какие</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либо действия. Подумай ради собственного же блага! Будь у меня надежда, я не стал бы разубеждать тебя. Но я вижу, что ты растрачиваешь свои силы на несбыточные меч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зве вы не занимались тем же, сэр Дж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и остерегаю тебя, исходя из своего горького опыта. Однако мне повезло: я пока цел и невредим — Но, доводись начать все с начала, — кто знает, чем все окончилось бы? Я уже стар, — сказал баронет с улыбкой,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слишком стар, чтобы перемениться, к тому же, повторяю, я не такая уж важная перс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я важная? — вскричал Гейнор. — Я солдат удачи, и в целом мире у меня нет ни одной родной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если бы она была? — подхватил баронет, и в его ясных молодых глазах сверкнула лукавая искорка. — Если бы бы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зможно, все сложилось бы иначе. Но у меня никого нет, и я не жалею об этом. Я не вправе заводить семью, пока не выполню своего долга. Вы говорите со мной, как отец, сэр Дж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дорогой мой мальч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тем не менее вы знаете, что отец не дал бы мне такого совета, — грустно возразил Гарри, не желая обидеть собесед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твет сэра Джона очень удивил Гарри Гейн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в этом отнюдь не уверен, — спокойно произнес сэр Джон. — Я напутствую тебя так, как, мне представляется, напутствовал бы тебя отец, будь он жив. Я очень хорошо его знал, Гарри, гораздо лучше, чем ты. Ну, да ладно, на сегодня хватит. Пора в дорогу! — Он взял со стола шляпу и хлыст. — Чувствуй себя как дома и будь осторожен в поездках, дружок, — он ласково похлопал капитана по плечу. — Будь осторож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беспокойтесь, я буду осторожен, — последовал ответ, — тем более что правительству уже известно, что я в Англ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настороженно вскинул голову, и обычное веселое выражение сразу исчезло с его л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известен им не под своим именем, — успокоил его капитан. — Они и не подозревают о какой-то связи между капитаном Дженкином и капитаном Гейнором, а мистер Темплтон тем временем подыскивает капитану Гейнору какой-нибудь пост в колониях. Но он знает, что капитан Дженкин в Англии, и его агенты старательно разыскивают якобит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разыскивают якобита. — Якобитами в Англии называли сторонников возвращения на престол свергнутого в 1688 г. короля Якова </w:t>
      </w:r>
      <w:r>
        <w:rPr>
          <w:rFonts w:eastAsia="Times New Roman CYR" w:cs="Times New Roman CYR" w:ascii="Times New Roman CYR" w:hAnsi="Times New Roman CYR"/>
          <w:i/>
          <w:iCs/>
          <w:color w:val="000000"/>
          <w:lang w:val="en-US"/>
        </w:rPr>
        <w:t xml:space="preserve">II </w:t>
      </w:r>
      <w:r>
        <w:rPr>
          <w:rFonts w:eastAsia="Times New Roman CYR" w:cs="Times New Roman CYR" w:ascii="Times New Roman CYR" w:hAnsi="Times New Roman CYR"/>
          <w:i/>
          <w:iCs/>
          <w:color w:val="000000"/>
        </w:rPr>
        <w:t>и его сына Якова Эдуард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уверен, ты и впрямь уверен, что мистер Темплтон не подозре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подозревает, — капитан засмеялся. — Иначе меня давно упекли бы в тюрьму. — Желая окончательно развеять сомнения собеседника, капитан поведал ему о дружеском приеме, оказанном ему помощником министра.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Меня сейчас беспокоит не опасность, — продолжал он,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а их прекрасная осведомл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орошо, — баронет с облегчением вздохнул и протянул капитану на прощанье ру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скренне надеюсь, что по прибытии вы найдете меня в добром здравии, — сказал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тоже на это надеюсь, Гарри. Постараюсь вернуться как можно раньше. — Уже в дверях сэр Джон, чем</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встревоженный, вдруг остановился и медленно подошел к Гарри. — И последнее, мой мальчик, — произнес он тихим голосом, — будь начеку, не слишком доверяйся милорду Понсфорту. Я не могу на него полож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т изумления капитан широко открыл гл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т как! — воскликнул он, — Что вы имеете в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О, лучше не спрашивай, — сэр Джон покачал головой. — Возможно, у меня нет веских оснований для подобного заявления. И все же заклинаю тебя: остерегайся Понсфорта! Спокойной но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капитана не удовлетворил такой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Джон, я не считаю наш разговор законченным, — сказал он, удерживая собесед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не принял предостережения всерьез, однако был не из тех, кто довольствуется намеками. Он хотел получить от сэра Джона доказательства. Заявив, что от ответа собеседника, может статься, зависит вся его жизнь, он вынудил сэра Джона задержаться. Тот вздохнул и нахмурился, рассеянно постукивая по сапогу ручкой хлыста. Он явно не желал продолжения раз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идит Бог, — наконец начал он, — не в моих правилах делать из мухи слона и ставить под сомнение чужую репутацию. А ты меня к этому склоняешь, Гар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коим образом, сэр. Я лишь прошу вас сказать, на чем основаны ваши предположения. Постараюсь их опровергнуть. Если это действительно мелочи, поверьте, я не стану придавать им значения. Очевидно, все же есть веские причины для такого заявлени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по крайней мере, вы считаете их вескими. Заклинаю вас изложить их мне, чтобы я смог судить обо всем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что же, — с явной неохотой произнес сэр Джон, — если говорить начистоту, то Понсфорт прежде всего отчаявшийся игрок, В отчаяние его повергла биржевая спекуляция. У меня есть серьезные основания интересоваться его делами. Я знаю, что он на грани полного разорения. Понсфорт попал в цепкие когти ростовщика по имени Исраэль Суарес. Он не знает пощады. Разумеется, он не пощадит и его светлости милорда Понсфорта. Прибавь к этому, что я испытываю сильную антипатию к Понсфорту — не только интуитивно, но и вполне осознанно, и ты поймешь, почему я не доверяю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се же я не вполне понимаю вас, — задумчиво сказал капитан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не хочешь понять, Гарри, — посетовал баронет с грустной улыбкой. — Знание человеческой природы подсказывает мне, что разорившемуся игроку доверять нельзя. А если добавить, что я обнаружил в его характере весьма отрицательные черты, тебе станет ясно, почему я прошу, чтобы ты не доверял Понсфорту, как я не доверяю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ему не доверяете? — удивленно воскликнул капитан. — Так почему же вы дали согласие на его брак с вашей племянниц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е дал согласия, — отвечал сэр Джон, — а если бы дал, они бы поженились несколько месяцев тому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как же обручение? Вы разрешили им обруч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обручились они с моего ведома. Я не волен запретить помолвку, но властью, данной мне моим шурином, покойным Джеффри Холлинстоуном, препятствую и буду препятствовать их браку. Позволь мне объяснить тебе все по порядку, Гар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Дамарис Холлинстоун, как известно в свете, одна из самых богатых наследниц в Англии. По условиям завещания, оставленного ее отцом, она не может войти в права наследства, пока ей не исполнится двадцать один год. Или,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добавил он с расстановкой, — пока она не выйдет замуж с моего согласия и одобрения. Вздумай она выйти замуж раньше или против моей воли, она унаследовала бы по завещанию менее одной десятой части состояния. Это вполне приличная сумма, но не сопоставимая с тем, что она теряет, ибо остальное в этом случае наследуют кузены. Понсфорт начал свои ухаживания полгода назад. Дамарис тогда только исполнилось девятнадцать. Девочку, не знающую жизни, конечно, поразил такой важный кавалер. Победа далась Понсфорту легко. Но когда речь зашла о браке, я счел своим долгом воспрепятствовать: я-то знал, как знают все вокруг, образ жизни его светлости. Тем не менее я разъяснил влюбленным, что вовсе не собираюсь доводить их до отчаяния. Если милорд Понсфорт и леди Холлинстоун не изменят свои намерение через полтора года, — до срока уже остался год, — я не стану возражать против их сою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согласилась ждать. Понсфорт был груб со мной в разговоре с глазу на глаз и таким образом выдал свои намеренья. Впрочем, я никогда не заблуждался относительно его истинных целей. В конце концов он был вынужден подчиниться моему условию и спросил, согласен ли я на их помолвку. Я отвечал, что не властен запретить ее. Я уповал на то, что время раскроет Дамарис глаза на истинную суть его светлости. У меня сложилось такое впечатление, — добавил он задумчиво, — что она наконец-то все поняла. Неделю тому назад, — продолжал баронет с мрачной улыбкой, — произошло нечто такое, что раскрыло глаза и ей и мне. Это происшествие насторожило меня, вот почему я предупреждаю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Понсфорт явился ко мне. Он был в отчаянии и не владел собой. Поскольку я осведомлен о состоянии его дел, меня ничуть не удивил ни сам визит, ни его цель. Милорд Понсфорт испрашивал моего согласия на то, чтобы свадьба состоялась немедленно. Он был очень возбужден, доводы его на сей раз звучали весьма убедительно, Я отвечал, что мой долг но отношению к Дамарис и к ее покойному отцу, чью волю я представляю, не изменять решения, принятого полгода назад. Понсфорт высокомерно и зло потребовал объяснить, на каком основании я возражаю против его брака с Дамарис, одобренного светом. Я просил его не оказывать на меня давление, хоть отнюдь Не сожалел, что он настаивает на своем. Будучи прекрасно осведомлен о состоянии дел милорда, я знал, что он целиком в моей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орошо, — отвечал я. — Я сообщу вам о своем решении, но в присутствии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Я позвал Дамарис, а когда она явилась, сообщил ей причину визита его светлости. Дамарис заявила, что полностью согласна со своим избранником, и обвинила меня в злоупотреблении властью, которой облек меня се покойный от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годи, Дамарис, — сказал я, — милорд Понсфорт пожелал, чтобы я изложил причины, препятствующие браку. Так послушай же, что я ска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стоял у окна, и Дамарис, как бы желая подчеркнуть свое полное безразличие к моим словам, подошла к Понсфорту и встала с ним рядом. Он обнял Дамарис за плечи, словно защищая ее от меня. Поистине трогательная сцена! Однако дело ею не закон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з побудительных причин я назову лишь две наиболее весомые, — начал я. — Первая: лорд Понсфорт не подходит тебе по возрасту, он почти на пятнадцать лет старше тебя, Дамарис. Вторая: я твердо убежден, что его светлость сватает не столько мою племянницу, сколько ее наслед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зкая ложь! — вскинулся Понсф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уду только рад, если вы разубедите меня, — продолжал я, — Вы хотите сказать, что наследство Дамарис для вас ничего не знач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лянусь — ничего! — воскликнул Понсф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ледовательно, ваша любовь к Дамарис совершенно бескорыстна? Неужели вы, милорд, согласны взять в жены беспридан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нечно! — бросил он сгоряча. — Слово ч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щедры на клятвы, — заметил я, — но чем вы докажете правоту своих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м нужны доказательства? — спросил он, сразу изменившись в ли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сразу сообразил, что я подстроил ему ловуш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се в вашей власти, — заверил я его. — Надеюсь, вы помните условия завещания? Я не могу навязывать вам своей воли, раз вы оба настаиваете на вступлении в брак. Мне остается лишь воздержаться от дальнейших высказываний и приступить к разделу наследства. Поскольку оно для вас ровным счетом ничего не значит, поскольку ваша любовь бескорыстна и вам нужна только Дамарис, женитесь на ней вопреки моему запрету, и Бог дарует вам радость взаимн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помедлил и грустно покачал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едная Дамарис! — вздохнул он. — Видели бы вы ее в этот момент, Гарри! Глаза ее горели. Она была уверена в себе и в своем возлюбленном и ликовала, что выход найден. Бедное дитя, разве она придавала значение наследству? Она бы с радостью отказалась от него, чтобы доказать свою любовь. У меня сердце разрывалось от жалости: Дамарис преобразилась в счастливом ожидании немедленного согласия своего возлюбленного, в котором ничуть не сомнев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вы, ответа не последовало. Понсфорт, потрясенный, бледный, вперил в меня ненавидящий взгляд. Наконец Дамарис вопрошающе заглянула ему в лицо, удивляясь, почему он медлит. Она помертвела, еще не успев как следует разглядеть выражение его лица, и, вскрикнув, отпрянула от враз обмякшего Понсф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бернувшись к ней, он крик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марис, выслушай меня! Погоди! Ты меня не поня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конец-то поняла, — сказала она, будто отрезала. Мне хотелось плакать, глядя на бедняжку. Понсфорт все еще пытался успокоить Дамарис, что-то объяснял ей, хотя все было ясно без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ужели ты не уразумела, Дамарис, что мое согласие означало бы победу сэра Джона? А он именно этого и добивается ради собственной выгоды! — воскликну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был по-своему прав, хоть я и не задумывался, в чем моя выгода. Он не приводил доводов, ограничиваясь голословным осужд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ди собственной выгоды? — повторила она, ухватившись за конец фразы, как утопающий за соломинку. — Какой выг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з наследства, которое при таких обстоятельствах будут делить, десять тысяч фунтов он положит в собственный сунд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и попадут не в мой сундук, а в больницу в Челси, — уточнил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мне не требовалось защищаться от нападок Понсфорта. Дамарис посмотрела на своего жениха с убийственной насмеш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вы великолепно изучили условия завещания, — сказала она, одним ударом выбив почву у него из-под ног. — Вероятно, вы не пожалели на это времени, — с этими словами она вышла из комн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взглянул на гостя и едва заметно улыбнулся. Глаза капитана Гейнора горели, губы были плотно сжаты. Он ловил каждое слово собеседника. Сомнительная игра в доме Понсфорта показалась ему теперь еще более подозрительной. Ведь Понсфорт поставил на карту то, что ему не принадлежало. Можно ли доверять человеку, способному на столь бесчестный поступок? Но сэр Джон еще не закончил своего расск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сле ухода Дамарис Понсфорт раскрылся полностью, — продолжал он. — Его светлость был вне себя от гнева и обрушил на меня шквал угро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Шквал угроз? — слова эти вывели капитана из задумчив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зумеется, скрытых. Он поклялся, что я горько пожалею о содеянном. Как ты думаешь, Гарри, чем он может угрожать? Что у него на у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выругался, таким образом выразив свое возмущение и негод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олагаете, он законченный негодяй? — спрос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 всяком случае, ясно, что он задумал какую-то подлость. А от задуманной подлости до совершенной — всего шаг, — ответил сэр Джон. — У меня нет оснований для беспокойства по поводу собственной персоны, я всегда проявлял предельную осторожность, и против меня нет улик. Правительство ко мне благоволит. Любой донос о моем отступничестве будет воспринят как клевета, доносчик сам сунет голову в петлю. Так что обо мне не беспокойся. Но умоляю тебя: подумай о себе. Пойми, бесчестный человек, каким показал себя Понсфорт, да еще оказавшийся в отчаянном положении, начнет нечестную игру, чтобы выпутаться, спастись от долговой тюрь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потрясенный услышанным, некоторое время молча смотрел на сэра Джона, потом нахмурился. Он обдумывал слова лорда Понсфорта: «Мои дела не так уж плохи». Означало ли это, рассуждал Гейнор, что Понсфорт уже принял какие-то меры, что догадки баронета подтвержд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рассказал тебе эту историю во всех подробностях, чтобы ты сам судил, хорош мой совет или плох, — сказал сэр Дж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лагодарю вас, сэр Джон, — ответил капитан. —Боюсь, ваши подозрения небезосновательны, — Он улыбнулся, просветлев лицом: — Поверьте, я буду осторожен, особенно если придется иметь дело с милордом Понсфорто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этом они наконец расстались, и сэр Джон в сопровождении двух грумов уехал в Бат к больному брат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VI</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ЗАКОЛДОВАННЫЙ СА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Через поместье Монастырская ограда бежит речушка, устремляясь к полноводной реке Эбби. Она вьется по луговине, огибая, точно ров, заполненный водой, чудесный старый сад. Из особняка к нему можно пройти по тропинке через е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 этой тропинке, испещренной солнечными бликами, на следующее утро неторопливо шел капитан Гейнор. Она привела его к мостику из грубо отесанного камня в двадцать шагов длиною. Далеко внизу журчала река. Гейнор дошел до середины моста и, облокотившись о перила, залюбовался зарослями деревьев на берегах ре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есто было прохладное и уединенное. Все вокруг было напоено ароматом прогретой солнцем хвои. Где-то неподалеку звонко пел свою песню дрозд. Журчала вода, перекатываясь через мшистые валуны. Гейнор впервые в жизни видел такой мирно-сказочный уголок. Все мирские заботы казались отсюда бесконечно малыми, ничтожными, а людское честолюбие представлялось жалким мыльным пузырем. Здесь капитан Гейнор понял, почему сэр Джон так охладел к их общему делу. Баронет, несомненно, дорожил миром в стране не меньше, чем миром и спокойствием здешних мест. Мысли о том, что миру придет конец, и в ходе переворота страну ждут бедствия и кровопролитие, несомненно, приводили его в отча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задумчиво вздохнул и прошел по заколдованному мосту в заколдованный сад. Он миновал ельник, мягко ступая по ковру опавших иголок. Наконец в глаза ему ударил яркий солнечный свет, и он залюбовался буйными красками сада. Живой изгородью служили самшитовые деревья гордость сада. Высокие деревья разделяли сад, образуя узкие аллейки, через которые мог пройти лишь один человек. Слева от тропинки, ведущей к дальней красно-кирпичной стене, в бело-розовой кипени цветов нежился фруктовый с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квозь листву капитан вдруг увидел дочь и племянницу хозяина поместья. Девушки стояли возле речушки и вели разговор, который капитан счел бы серьезным, если бы его изредка не прерывал смех Эвелин. Капитан направился к девушкам, не подозревая о том, что предмет их спора — он сам. Дамарис хотела положить конец обману. Утром она пришла к Эвелин и высказала сожаление, что согласилась в нем участвовать. Она считала их затею пустой и недостойной. Чем дольше будет длиться мистификация, тем более она унизитель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вай объясним капитану Гейнору, что мы в шутку позволили ему пребывать в заблуждении, коли он сам изволил ошибиться, — сказа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Откроем ему правду завтра или послезавтра, — легкомысленно отвечала Эвелин. — К тому же я не согласна, что капитан сам ошибся, — Эвелин рассмеялась, и капитан Гейнор издалека услышал ее резкий пронзительный см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Щеки Дамарис слегка порозов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признайся, признайся, что ты боишься предстать перед ним без позолоты, — не унималась Эвелин, — Или с позоло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просто беспощадна, Эвелин! — мягко укорила ее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и Эвелин, ни ее мать не знали о том, что произошло в библиотеке неделю назад. Они и не подозревали о глубокой сердечной ране Дамарис, об ее уязвленном самолюбии. Дамарис была не из тех, кто заламывает руки и стенает на людях. День-два она не выходила из своей комнаты, ссылаясь на легкое недомогание, и за это время научилась держать себя в руках. Она призвала себе на помощь презрение — холодное презрение, порожденное разочарованием. Она испытывала даже нечто вроде благодарности судьбе, позволившей ей увидеть в истинном свете человека, которому она собиралась доверить свою жизнь, благодарности за то, что вовремя обнаружила его суть. Она понимала, что со временем это чувство возобладает, но пока оно уступало боли и горечи от утраты иллюз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данный момент Дамарис резко ощущала свое одиночество и отчужденность. Равнодушная Эвелин ни о чем не догадывалась; внимательно она вглядывалась лишь в собственное отражение в зерк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еспощадна? — повторила она. — В чем же я беспощад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своих суждениях обо мне. Если бы капитан... Она обернулась, услышав позади шорох, и увидела направлявшегося к ним капитана. Вчера он вышел к столу в элегантном темно —сером с синим оттенком камзоле, в напудренном парике, лишь бронзовый загар отличал его от придворных кавалеров. Утром он снова облачился в мундир офицера — синий камзол с галунами, глухо застегнутый до самого подбородка, тогда как в моде были камзолы с глубоким вырезом, открывающим кружевную манишку. Высокие сапоги со шпорами довершали его наря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дойдя к девушкам, он снял шляпу с плюмажем, отвесил несколько старомодный поклон и попросил разрешения составить им комп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велин с притворной застенчивостью вскинула ресницы и даровала ему эту честь, а потом с озорным желанием продолжить мистификацию сказала, указывал на Дамарис:</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велин очень гордится своим садом.</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Что ж, гордость вполне законная, — заметил капитан. — Я видел множество садов — от Англии до Китая, но ни в одном из них не чувствовал столь благословенного пок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адемуазель, — обратился он к Дамарис, — ваш сад стоит того, чтобы им гордиться, он делает честь своей хозяй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скренность и серьезность гостя смягчили неуместность разговора. Взгляд карих глаз на мгновение встретился с его взглядом. Этот взгляд как бы оценивал подлинный смысл его слов. Дамарис отвела взгляд, и слабая улыбка промелькнула на ее матово-бледном, цвета слоновой кости лице. Она слегка наклонила голову в знак призна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лаза их встретились всего лишь на миг, но капитан Гейнор уловил в них грусть, и сердце его дрогнуло: они будто молили о помощи. Капитан сознавал, что мольба обращена не к нему, а к природе, ко всему миру: она просила исцелить ее печаль, откликнуться на внутреннее страстное, непонятное ей самой желание. Неясная грусть Дамарис тронула Гейнора до глубины души, породила желание служить ей, утолять ее печали, выполнять жел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велин наблюдала за ними, приоткрыв рот, озабоченная лишь тем, чтобы Дамарис не отказалась от навязанной ей роли. Молчание кузины успокоило Эвелин, но вскоре она рассмеялась обычным резким смехом, стараясь скрыть за ним раздражение и недовольство, вызванные тем, что первый комплимент, сорвавшийся с уст этого холодного офицера, достался не ей, а кузине.</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В то утра Эвелин являла собой нежное благоуханное воплощение девичества. Казалось, ей не было равных. На ней было бледно-сиреневое платье, точеную талию подчеркивала белая воздушная оборка. Формы ее были изысканно-округлы. Тончайшие кружева прикрывали белоснежную грудь и плечи. Волосы цвета спелой пшеницы ниспадали на плечи локонами. Глаза голубизной могли сравниться с безоблачным июньским небом, щеки — с нежной розовостью яблоневого ц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Женственность, воплощенная в Эвелин, казалось, должна была привлечь внимание такого мужественного офицера, как Гейнор, но он не сводил глаз с Дамарис и обращался главным образом к ней. Дамарис была на полголовы выше своей миниатюрной кузины. На ней был коричневый костюм для верховой езды с высоким воротником, расшитым золотом. Ей явно шла черная касторовая шляпа с золотым пером, оттенявшим ее темно-каштановые волосы. Во всем ее облике, отметил капитан, ранее никогда не задумывавшийся над характером женщин, чувствовались сдержанность, решительность и надеж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Разговор все еще шел об их саде и о садах, в которых капитан побывал во время своих странствий. Дамарис в беседе почти не участвовала, только отвечала на вопросы, когда капитан обращался непосредственно к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два ступив на мостик, я понял, что попал в заколдованный сад, — рассказывал он, — Нам столько рассказывали о нем в детстве. Но житейский опыт делает нас скептиками и заставляет усомниться в волшеб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ы разгадали, в чем его колдовство? тихо спросила Эвелин, предчувствуя, что его слова — лишь пролог к галантным комплимен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жалуй, да, — ответил капитан с удивившей Эвелин серьезностью, глядя прямо перед собой. Он вздохнул: — Я под властью его чар. Стоит мне задержаться здесь, и я буду безнадежно околдов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 произнес эти слова без тени иронии. Дамарис пристально посмотрела на него, догадавшись, что за прологом последуют отнюдь не пустые галантности, как полагала ее куз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чем же состоит колдовство? — Дамарис в первый раз обратилась к капита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х взгляды снова встретились, но капитан, казалось, смотрел на нее невидящим взором — взором поэта или одержи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Колдовство в том, — капитан благоговейно понизил голос, — колдовство в том, что мир Божий, бесценный дар человеку, снизошел на этот сад. Где-то здесь произрастает и древо познания добра и зла. Его благоуханием напоен воздух. Вдыхая его, понимаешь всю низость мира с его войнами и кровопролитиями, проникаешься презрением к честолюбию, в коем лишь эгоизм и тщеславие. Кто, пожив здесь, выберет потом другой уголок? Кто, единожды насладившись здешним благоуханием, оскорбит свое обоняние тлетворными запах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Разочарованная Эвелин рассмеялась не без издевки</w:t>
      </w:r>
      <w:r>
        <w:rPr>
          <w:rFonts w:eastAsia="Times New Roman CYR" w:cs="Times New Roman CYR" w:ascii="Times New Roman CYR" w:hAnsi="Times New Roman CYR"/>
          <w:color w:val="000000"/>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вы поэт, сэр, ей-богу, поэ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згляд непроницаемых глаз Гейнора на мгновение задержался на девуш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лагодарю вас, мисс Холлинстоун, — с поклоном ответил он, — Благодарю за то, что вовремя развеяли чары. Еще немного, и они погубили бы бедного солд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в каком полку служите? — поинтересовалась Эвелин, столь же непоследовательная, как и ее м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не довелось служить в разных полках, но сейчас я нигде не служу, — последовал ответ. — А последним местом моей службы была армия сул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ултана? — разом воскликнули удивленные деву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урецкого султана, — спокойно пояснил Гейнор. — У него плохая кавалерия, вот я и занялся ее обучением. Потом участвовал в сражениях против Вене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нс смотрела на него, не веря своим уш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воевали с христианами, служа язычникам! — воскликну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воевал с мошенниками, служа мошенникам, истинное слово. Солдат удачи выбирает ту службу, где больше плат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заметил во взгляде Дамарис презрение, но он не знал, какая горечь скрывается за этим презрением: ведь минуту назад, когда капитан говорил о саде, ей показалось, что он совсем другой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ы всегда сражаетесь на той стороне, где больше платят? — спроси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 вашего разрешения, я считал бы себя дураком, если бы поступал ина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 спокойно выдержал холодный оценивающий взгляд Дамарис и почти открытую насмешку, прозвучавшую в ее вопросе. Он должен был играть свою роль — ради короля. Он сам себе дивился: ему было неприятно представать перед Дамарис в роли корыстолюбивого наемника. Что ж, такова судь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йна сделалась моим ремеслом, — пояснил он. — Да, я солдат удачи, но при всей кажущейся непоследовательности моего поведения я всегда проявлял последовательность в одном — служил удаче куда вернее, чем она мне, — добавил он печ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странно! — со вздохом молвила Дамарис. Откровенность капитана подавила нарождавшееся в ее душе отвращение. — Как стра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же в этом странного? — возразила Эвелин, будто защищая капи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транно, что люди приносят в жертву все лучшее в себе, подвергают свою жизнь опасности, предают честь ради выгоды, — поясни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тнюдь не все, — произнес капитан с улыбкой, — немало и таких, кто приносит свою жизнь на алтарь мечтаний, желая заслужить благодарность монарха, любовь народа, кто жертвует собой во имя родины, грядущей бессмертной славы и прочих гре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ы презираете их? — в голосе Дамарис прозвучал выз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солдат — да, — Гейнор уклонился от прямого ответа. — Излишнее рвение не вознаграждается по заслугам и лишает человека хладнокровия. Я на собственном опыте убедился, что идеалисты уступают хорошо обученным наемникам, ибо руководствуются страстью, а не расче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имею в виду не результат, а цель, — сказала Дамарис, — их стремления, их верность идеалу. Вы это признаете,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 снова Гейнор спокойно выдержал ее взгля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не при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вы, конечно, презираете послушных исполнителей чужой воли, рабов! — воскликну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а слегка оживилась, вступив в спор: сам предмет его был близок ее израненному серд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их, как я сам? — в голосе капитана не было обиды. — Поверьте, если бы я их презирал, мне пришлось бы подыскать себе иное занятие. Полагаю, и те и другие заслуживают ува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снова устремила на капитана слегка отчужденный, оценивающий взгляд. Она заключила, что капитан чист душою: свою честность он доказал искренним признанием, не опасаясь презрения, которого она почти не скрывала. Гордая посадка голова, прямая осанка, твердая линия губ, открытый взгляд — все подсказывало Дамарис, что перед ней рыцарь высокой пробы, защитник слабых и угнетенных. Он не унизит человеческого достоинства собрата, ему может довериться женщ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гадав в нем эти черты, Дамарис попыталась понять взгляды капитана, казалось, противоречащие самой его природе. Возможно, ей хотелось оспорить их, доказать ему недостойность его целей, в чем она была абсолютно увер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думаю, что человек, сделавший своим ремеслом то, к чему следует прибегать лишь для защиты правого дела, достоин уважения. Жизнь столь же драгоценна, как и честь, и подвергать ее риску из-за золота недостой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сли войны неизбежны, если люди воюют, то пусть воюют, защищая свободу, справедливость, высокие идеалы. Все остальное не стоит того, чтобы рисковать жизнью. Такой риск ничем не оправдан, неблагороден, — заяви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а продолжила бы свои речи, но капитан слушал ее так спокойно и невозмутимо, лишь слегка улыбаясь, что Дамарис невольно смолкла и залилась кра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шу прощения, если сказала лишнее, — виновато молвила она. — В конце концов, у меня нет никакого права судить, я сама лишь хочу разобр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 рассмеялся низким мелодичным сме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сняли камень с моей души, — сказал он. — А я уж было решил, что вам недостает милосер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конечно, правы, — не упустила случая вмешаться Эвелин. — Ведь вы вернулись, чтобы служить своей стр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нет, вы заблуждаетесь, — горячо запротестовал капитан Гейнор. — Это означало бы, что я осознал свои ошибки и вернулся исправи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разве дело обстоит иначе? — удивилась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нечно, — отвечая Эвелин, капитан обращался к Дамарис. — Просто сейчас мне негде больше предложить свою шпагу. — Во взгляде Дамарис было больше жалости, чем презрения, и, как бы отвечал на ее немой вопрос, Гейнор продолжал: — Тем не менее, если бы нашлось дело, достойное того, чтобы ему служить, я бы ничуть не колебался, даже если бы оказался в проигр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так и думала. — Эвелин не сводила с Гейнора дерзкого зовущего взгля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поклонился в знак призна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пока, — продолжал Гейнор, — мне следует опасаться искушения заколдованного сада: его чары погубят бродячего наем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 аллее к ним направлялся грум в ливрее, и Эвелин, первой заметившая его, возвест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вот и Тиббс, милая кузина. Он хочет знать, не желаешь ли ты прокатиться на пони, которого велела осед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велин обрадовалась, что наконец</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то избавится от Дамарис и всецело завладеет вниманием капитана, из чего читатель может заключить, что капитан Гейнор </w:t>
      </w:r>
      <w:r>
        <w:rPr>
          <w:rFonts w:eastAsia="Times New Roman CYR" w:cs="Times New Roman CYR" w:ascii="Times New Roman CYR" w:hAnsi="Times New Roman CYR"/>
          <w:color w:val="000000"/>
          <w:lang w:val="en-US"/>
        </w:rPr>
        <w:t xml:space="preserve">per s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Сам по себе (ла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был небезразличен ей. Ему как мужчине полагалось курить фимиам ее мелкому тщеславию. Покорив его сердц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Эвелин доказала бы кузине свое превосходство: в данный момент соперничество с ней беспокоило ее больше всего. Но оказалось, что капитан надел сапоги со шпорами вовсе не для того, чтобы все утро бродить по саду. Он тут же заявил, что и сам желал бы прокатиться вер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вы, мисс Кинастон, — сказал он, обращаясь к Дамарис, — позволите мне сопровождать вас, вы, в свою очередь, будете моим гидом в этой незнакомой местности. Как видите, я во всем верен своему расчетливому характеру, характеру наемника. — Дамарис с минуту колебалась, и Гейнор с должным смирением почтительно поклонился, расценив ее молчание как отказ. — С моей стороны было весьма самонадеянно предлагать вам услугу, не осведомившись, нужна ли она, — посетовал он. — Леди, я ваш покорный сл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 этими словами он поклонился девушкам и уж собрался уходить, но Дамарис остановила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вы чересчур поспешно заподозрили меня в нелюбез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лаза Эвелин гневно сверкнули. Дамарис подумала, что крайне невежливо закончить так разговор и отпустить обиженного гост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с удовольствием покатаюсь с вами, сэр, на предложенных вами условиях, — улыбнулась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 пока негодующая Эвелин, — она чувствовала себя униженной из-за такого оборота дела, — рассказывала исполненной сочувствия матери о бессовестной обманщице Дамарис и ее наглости в общении с сильным полом, Дамарис и капитан уже ехали по зеленым лугам Суррея в сопровождении грума Гиббса, деликатно следовавшего за ними на некотором расстоя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огулка оказалась полезной для обоих, особенно для Дамарис. Капитан Гейнор по ее настоянию рассказывал о себе, о своих путешествиях, о странах, где он побывал по долгу службы. Рассказ был искренний и занимательный. Гейнор не в пример другим не хвастал своими подвигами, желая произвести впечатление, и тем укрепил мнение о себе, сложившееся у нее ранее. Прогулка немало содействовала и врачеванию раны, нанесенной ее нежному сердцу. Капитан Гейнор вернул ей способность радоваться жизни, еще вчера казавшуюся навсегда утраченной. Понсфорт совершенно померк в ее воображении. Невольно сравнивая его со своим спутником, Дамарис поняла, что возвела милорда Понсфорта на пьедестал и чуть ли не преклонялась перед ним лишь потому, что вела уединенный образ жизни и не встречала настоящих мужч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основе ее нынешней неуверенности был глупый уговор с Эвелин, о котором Дамарис сожалела и которому утром хотела положить конец. Но, добейся тогда Дамарис своего, она бы испытывала сейчас совсем другие чувства. Она с подозрением отнеслась бы к искреннему расположению солдата удачи, расценила бы его как корысть и тем лишь усилила горечь, накопившуюся в сердце. Теперь от былой горечи не осталось и сл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говор радовал Дамарис: надо было сполна испытать муки разочарования, чтобы ощутить эту радость. Какое ей дело до того, что раскрытие обмана слегка ущемит ее самолюбие? Рядом с ней человек, называющий себя наемником, человек, чья жизнь посвящена служению фортуне. Такого человека можно заподозрить в погоне за богатым наследством Дамарис Холлинстоун. Лишь магнетизм огромной силы мог притянуть его к другой, будто богатой наследницы и не существов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вошел в сердце Дамарис Холлинстоун в момент величайшего потрясения в ее жизни. Дамарис было лестно оказанное ей внимание, хотя в другое время, заблуждался бы капитан или нет, она сочла бы его внимание сущим пустяком и не испытала бы на себе его целительного воз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 возвращении в поместье Дамарис была сердечно благодарна Эвелин за уговор, ранее вызвавший у нее такую досаду. И теперь она отнюдь не стремилась поскорее рассеять заблуждение капитан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VII</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ДОЛГ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опасения, что капитан целую неделю не вспоминал об истинной цели своего приезда в Англию. Он был очарован садом, вернее — одной из его постоянных посетительниц! Речушка, протекавшая близ поместья, стала для него своего рода рекой забвения, Лет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color w:val="000000"/>
        </w:rPr>
        <w:t>Лета — одна из рек подземного царства в древнегреческой мифологии. Погрузившись в ее воды, души умерших забывали земную жизнь</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rPr>
        <w:t>. Для Гейнора в это время не существовало ни прошлого, ни будущего, он жил настоящим. Если чт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либо и беспокоило его в эти счастливые летние дни, так это как бы раздвоение собственной личности: он был правдив и искренен и в то же время лукав и скрытен с Дамарис. Читатель знает, что скрытность эта была, увы, вызвана необходимостью. Однако, судя по всему, ему не грозила расплата. Правда, Дамарис едва скрыла презрение, впервые узнав про ро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color w:val="000000"/>
        </w:rPr>
        <w:t>его занятий. Но с той памятной прогулки она не избегала его общества. Впрочем, Гейнор н не догадывался, что именно благодаря откровенности он завоевал доверие Дамарис. Откровенность сблизила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е это время капитан не подозревал об обмане. А его могла невольно раскрыть прислуга или просто непредвиденный случай. Эвелин воле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еволей пунктуально соблюдала договор, хотя он и злил ее и она охотно бы его нарушила. Увы, она угодила в собственную ловуш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 одобрения матери Эвелин обвинила Дамарис в недостойном поведении, когда Дамарис на второе утро появилась в костюме для верховой езды. Дамарис выслушала обвинение спокойно, не выказав ни малейшего недовольства. В ее поведении не было ничего предосудительного, но она понимала тайную причину возмущения кузины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понимала и презирала ее за это. В эти дни Дамарис держалась несколько вызывающе, из чего было очевидно, что она вновь обрела присутствие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милуй, Эвелин, — возразила она, — я не выхожу из роли, которую ты сама мне навяз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 теб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У Эвелин от изумления округлились гл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зве не ты пожелала назваться Дамарис Холлинстоун? Я же по твоей воле стала Эвелин Кннастон. В отсутствие отца капитан вправе ожидать от меня, его предполагаемой дочери, внимания. Не проявить внимания к гостю значило бы нарушить законы гостеприимства, а мне не хотелось бы их нарушать, это огорчило бы сэра Дж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права, — благожелательно молвила леди Кинастон, — ты права, я всегда говорила, что английская девушка должна проявлять гостеприим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велин едва не задохнулась от зл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умаю, чем скорее мы положим конец этой путанице с именами, тем лучше! — воскликну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душу Дамарис закралось беспокойство, хотя еще вчера она очень неохотно согласилась принять участие в игре, которую считала недостойной. Но лицо ее оставалось спокойным, а глаза весел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всегда так думала и рада, что теперь ты согласна со мной. Я ухожу и предоставляю тебе объясняться с капитаном, — ответила она. — В самом деле, почему бы тебе самой с ним не объясниться? Так будет лучше. Давай обсудим, что ты ему скажешь. Начни с того, что тебе всегда претило восхищение мужчин твоей кузиной Дамарис. Будучи абсолютно уверена, что подоплека их восторгов</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ее наследство, ты убеди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что я — с ума сошла? — воскликнула Эвелин и сердито топнула атласной туфель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тогда говори, что твоей душе угодно, однако имей в виду: смысл должен быть таким, как бы ты ни выражала своих мыслей. Иное толкование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мне кажется, ты заинтересована в том, чтобы обман продолжался, — заявила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не все равно, — Дамарис пожала плечами, — Ты навязала мне эту роль, ты и должна освободить меня от нее. Я проявляла полную пассивность. За все время я ни разу не назвала тебя Дамарис, содействуя обма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ое лукавство! — возмутилась Эвелин. — Какая недостойная игра словами! Ты содействовала обману уже самим молч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ут ты права, Эвелин, дорогая, позволь мне молчать и 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с самого начала не одобряла твоей затеи, — вздохнула леди Кинастон. — Видишь, в какое трудное положение ты себя постав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нимаю, — протянула Эвелин. Щеки ее горели, — О, я понимаю тебя,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не вер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велин презрительно и самодовольно рассмеялась. Она судила о других по себе. Главное, что движет женщинами, думала она, это стремление завоевать любовь и восхищение сильного пола. Вот почему Дамарис так равнодушна к исходу дела. Дамарис завоевала симпатию капитана Гейнора в роли Эвелин Кинастон и теперь ничуть не сомневается, что капитан проникнется к ней еще большей симпатией, узнав, что она — Дамарис Холлинстоун, богатая наследница. Так размышляла Эвелин, закипая от досады. Из путаницы, ею же созданной, был единственный выход — тот, что предложила Дамарис. Эвелин сама подливала масла в огонь: поиск справедливого решения был не в ее привычках. В любом случае, рассуждала она, объяснение ничем не повредит Дамарис, не унизит ее, а вот ее, Эвелин, унизит непременно. Что ж, раз ее побили ее же собственным оружием, остается лишь найти новое, более гроз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марис совсем забыла лорда Понсфорта, — ехидно заметила она, обращаясь к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лагаю к этому все усилия, — отозвалась Дамарис, вкладывая в свои слова глубокий смыс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ама признаешься в этом? — Эвелин широко раскрыла глаза. — Мама, ты только послушай! Никогда бы не поверила! Дамарис, да ты совсем потеряла стыд и чувство приличия! — Приятно, что ты обо мне столь высокого мнения,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Дамарис улыбнулась, и, вдруг осознав всю мелочность и недостойность ссоры, превозмогла себя и протянула руки к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велин, дорогая, давай заключим перемир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еремирие? — переспросила Эвелин. — Какое перемир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еремирие в войне глупых и обидных слов, в войне недружественных взгля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кажите на милость! Измени свое поведение, и ты их больше не услышишь, — последовал бесцеремонный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лабая улыбка промелькнула на лице Дамарис. Ее терпение было неистощ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ама, дорогая, — умоляюще обратилась она к леди Кинастон, — повлияйте на Эвелин, смягчите ее гн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а желает тебе лишь добра, милая, — ответила та, — и потому так печется о тебе. Признаюсь, и я не вижу должного уважения с твоей стороны к помолвке с лордом Понсфортом. Навряд ли он бы обрадовался, узнав, что ты охотно принимаешь ухаживания капитана Гейн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ще как охотно, — подхватила Эвелин, возводя глаза к потол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я помолвка с лордом Понсфортом... — Дамарис осек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е испугал допрос, который неизбежно последовал бы после такого признания, стыд и унижение, которые пришлось бы заново переживать на глазах у Эвелин. Со вчерашнего дня душевная боль, терзавшая Дамарис, поутихла, но стоило ей вспомнить про помолвку, как боль снова дала знать о себе. Вздохнув и грустно улыбнувшись, Дамарис неспешно направилась к дв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ты намерена каждое утро совершать верховые прогулки с капитаном Гейнором? — поинтересовалась куз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заблуждаешься, Эвелин, — мягко ответила Дамарис. — Речь идет не о моих намерениях, — никаких намерений у меня нет, — но, если капитан Гейнор желает прокатиться верхом, я как дочь хозяина обязана в отсутствие отца оказать ему внимание. Если ты не одобряешь наших прогулок, вини в этом только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 этими словами Дамарис удалилась, предоставив Эвелин переживать горечь поражения, разделенную ее бедной матер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сли не считать подобных ежедневных сцен, неделя, проведенная капитаном Гейнором в поместье, оказалась</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счастливой как для него, так и для Дамарис. Дни летели за днями, и отчаяние, наполнившее ее душу после саморазоблачения лорда Понсфорта, сменилось чувством благодарности судь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писал из Бата, что состояние его брата все еще критическое, но появилась надежда на улучшение, и, возможно, он скоро вернется. Капитану Гейнору также было адресовано краткое послание. Баронет сожалел о вынужденном отсутствии и в иносказательной форме напоминал капитану о своем предостережении относительно лорда Понсфорта. Послание сэра Джона пробудило капитана от сладких грез и обострило в нем чувство опасности: на завтра была назначена важная встреча в гостинице «На краю 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тром в четверг, день, в который завершалось пребывание капитана Гейнора в поместье, он заявил дамам, что днем уезжает в город, чтобы повидаться с министром и напомнить ему об обещанном назнач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несомненно, боитесь праздности, сэр, — сказала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ам, должно быть, наскучило в нашем тихом уголке, — заключила леди Кинас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чуть, мадам, я был здесь очень счастлив, — возразил Гейнор, — но я не вправе забывать, что мне уготовано совсем и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промолчала. Потягивая шоколад, она глубоко задумалась. Может ли солдат удачи полюбить покой, сменить жизнь, богатую приключениями, на мирную? Если нет... Дамарис не рискнула продолжить свою мысль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она испугалась. Душа ее затрепетала перед этой дилеммой. Дамарис предпочла молчаливое ожи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то утро Дамарис выехала на прогулку одна, если не считать грума, — в первый раз с тех пор, как капитан Гейнор появился в поместье. Ее переполняло чувство одиночества, мучили беспокойные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вспоминала Понсфорта — и впервые с благодарностью. Она вдруг поняла, что лорд Понсфорт оказал ей большую услугу. Если бы он не преподал ей жестокий урок, она никогда бы так быстро не поняла надежности своего капитана, солдата удачи, отважно, без идеалов шагающего по жизни. А ведь вначале она так презирала его за корыстолюб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снова увидала капитана за обедом. В тот день в Монастырской ограде обедали в три час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на час раньше обычного. А потом она тайком наблюдала из своего окна, как Гейнор выезжает из поместья на черном</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коне, и долго смотрела ему вслед, пока всадник не скрылся из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уединилась в своей комнате, а Эвелин принялась подстрекать леди Кинастон, призывая ее к исполнению материнского дол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должны написать отцу, мама, и сообщить ему все, что здесь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что здесь происходит? — ворчливо осведомилась мать. Она не любила впутываться в дела, за которыми следовало выяснение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велин нетерпеливо пожала плечами. В ее беспокойном бегающем взгляде чувствовалась зл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разве об этом нужно спрашивать, ма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ождемся возвращения отца, дитя мое, — взмолилась мать. — Он сам во всем разберется. К тому же капитан Гейнор уех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он завтра верн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ткуда ты знаешь? Может быть, он получит назначение, которого добивался, и уж больше никогда здесь не появ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велин презрительно улыбнулась: она знала, какой магнит притянет капитана в поместье, что бы ни слу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я сама напишу отцу, — сказа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велин, я запрещ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Отца нет, а мать отказывается верить собственным глазам. Кто мне поможет? Я еще не утратила чувства долга. Я напишу отцу ради Дамарис. В конце концов, что нам известно об этом авантюристе, солдате у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нет, ты не должна так говорить о нем, — вступилась за честь гостя леди Кинастон. — Его отец был лучшим другом твоего отца. Сэр Джон любит Гарри, как родного сы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велин взглянула на мать и, не говоря ни слова, вышл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Приводим содержание написанного ею письм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величайшее почтение к Вашей светлости обязывает меня написать Вам без промедления. Если Вы не желаете утратить самое дорогое для Вас на свете, Вам следует как можно скорее прибыть в Монастырскую ограду. Некто намерен похитить Ваше сокровище, о чем я Вас своевременно уведомля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Эвелин Кинастон».</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писав письмо, Эвелин задумалась. Внутренний голос, тихий и насмешливый, подсказывал ей, что ею движет злая воля. Эвелин покраснела и взяла листок, чтобы разорвать его на кусочки, но тут же передум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Я слишком чувствительна, — утешила она себя. — Ясно, что я лишь выполняю свой долг, поскольку мать уклоняется от выполнения своего. От этого зависит будущее Дамарис».</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В конце концов, Эвелин была п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своему права. Но лишь на следующее утро она отправила гонца с письмом к отцу.</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jc w:val="cente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VIII</w:t>
      </w:r>
    </w:p>
    <w:p>
      <w:pPr>
        <w:pStyle w:val="Heading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ГОСТИНИЦА «НА КРАЮ С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 окраине прелестной деревушки Челси, одной из западных сторожевых застав Лондона, стояла гостиница «На краю света», где всегда было шумно и многолюдно. По этой причине капитан Гейнор и предпочел эту гостиницу другой. В постоянных встречных людских потоках в метрополию и из метрополии один человек или даже небольшая группа вряд ли привлекли бы к себе пристальное внимание. Шотландец Маклин, хозяин гостиницы, преданный якобит, был человеком весьма осмотрительным. Удаленность гостиницы и ее плохую связь с Лондоном Гейнор расценил как еще одно преимущество: никому и в голову не придет, то в такой глуши назначена важная встре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остиница располагалась немного в стороне от Кинг-Роуд, дороги, соединявшей Сент-Джеймс</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Сент-Джеймс — королевский дворец, построенный в Лондоне для Генриха </w:t>
      </w:r>
      <w:r>
        <w:rPr>
          <w:rFonts w:eastAsia="Times New Roman CYR" w:cs="Times New Roman CYR" w:ascii="Times New Roman CYR" w:hAnsi="Times New Roman CYR"/>
          <w:i/>
          <w:iCs/>
          <w:color w:val="000000"/>
          <w:lang w:val="en-US"/>
        </w:rPr>
        <w:t xml:space="preserve">VIII </w:t>
      </w:r>
      <w:r>
        <w:rPr>
          <w:rFonts w:eastAsia="Times New Roman CYR" w:cs="Times New Roman CYR" w:ascii="Times New Roman CYR" w:hAnsi="Times New Roman CYR"/>
          <w:i/>
          <w:iCs/>
          <w:color w:val="000000"/>
        </w:rPr>
        <w:t xml:space="preserve">и расширенный Карлом </w:t>
      </w:r>
      <w:r>
        <w:rPr>
          <w:rFonts w:eastAsia="Times New Roman CYR" w:cs="Times New Roman CYR" w:ascii="Times New Roman CYR" w:hAnsi="Times New Roman CYR"/>
          <w:i/>
          <w:iCs/>
          <w:color w:val="000000"/>
          <w:lang w:val="en-US"/>
        </w:rPr>
        <w:t xml:space="preserve">I; </w:t>
      </w:r>
      <w:r>
        <w:rPr>
          <w:rFonts w:eastAsia="Times New Roman CYR" w:cs="Times New Roman CYR" w:ascii="Times New Roman CYR" w:hAnsi="Times New Roman CYR"/>
          <w:i/>
          <w:iCs/>
          <w:color w:val="000000"/>
        </w:rPr>
        <w:t>официальной королевской резиденцией стал с 1697 г. С тех пор бытует фигуральное выражение «Сент-Джеймский двор» для обозначения британского королевского двора. Большая часть старого дворца была разрушена пожаром 1809 г.</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и Хэмптон-корт</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Хэмптон-корт — дворец Тюдоров в Туикнеме, в 23 км выше по течению от Вестминстера, на левом берегу Темзы. Основные помещения дворца построены в 1515</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1536 гг. Последним проживавшим в нем монархом был Георг </w:t>
      </w:r>
      <w:r>
        <w:rPr>
          <w:rFonts w:eastAsia="Times New Roman CYR" w:cs="Times New Roman CYR" w:ascii="Times New Roman CYR" w:hAnsi="Times New Roman CYR"/>
          <w:i/>
          <w:iCs/>
          <w:color w:val="000000"/>
          <w:lang w:val="en-US"/>
        </w:rPr>
        <w:t xml:space="preserve">II </w:t>
      </w:r>
      <w:r>
        <w:rPr>
          <w:rFonts w:eastAsia="Times New Roman CYR" w:cs="Times New Roman CYR" w:ascii="Times New Roman CYR" w:hAnsi="Times New Roman CYR"/>
          <w:i/>
          <w:iCs/>
          <w:color w:val="000000"/>
        </w:rPr>
        <w:t>(1727</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1760)</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Она стояла на невысоком отлогом холме, откуда открывался вид на реку. На зеленой лужайке перед входом прямо под открытым небом стояло два грубо сколоченных длинных сто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этот июньский вечер перед гостиницей царила привычная суета. Огромный черно-желтый дилижанс, направлявшийся в Лондон, остановился возле лужайки. Кондуктор вел нелицеприятный разговор с кучером, не предназначенный для деликатного слуха. Бок о бок с дилижансом стояла карета аристократа — громоздкое сооружение из дерева и кожи с рельефными гербами на стенках, запряженная шестеркой лошадей. Она только что прибыла из Лондона. По соседству разместились экипажи поменьше: почтовая карета, парочка наемных, повозка с багажом. Вдоль дороги вытянулись, точно хвост воздушного змея, с десяток груженых фургонов, державших путь на рынок. Впечатление общего коловращения усиливали всадники и пешеходы, лодочники с барок, грумы, кучера. Пестрая компания расположилась с кружками эля за столами под открытым небом. Шум, гомон, см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е это шумное сборище предстало взору капитана, приехавшего сюда в девятом часу вечера, — на это время была назначена встреча шести заговорщиков. Капитан привез в Англию королевское послание в зашифрованном виде. Заговорщики намеревались получить его от капитана для дальнейшего распространения. История не сохранила содержание этого послания, в наше время невозможно узнать подробностей заговора, ставшего целью приезда сюда капитана Гейнора. Как бы ни было прискорбно упомянутое обстоятельство с точки зрения исторического исследования, мы полагаем, что оно не столь уж и важно, поскольку нас занимает судьба капитана Гейнора, а не за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з дошедших до нас сведений, а если точнее, то из объемистых мемуаров помощника министра Темплтона, написание коих скрашивало его тоскливое существование после отставки, этот заговор был одним из ранних заговоров якобитов. Все они были результатом злокозненной деятельности епископа Аттербури. Мистер Темплтон описывает миссию пресловутого якобитского агента капитана Дженкина, действовавшего по прямой указке епископа и повешенного при чрезвычайных обстоятельствах в Тайберн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овешенного при чрезвычайных обстоятельствах в Тайберне.</w:t>
      </w:r>
      <w:r>
        <w:rPr>
          <w:rFonts w:eastAsia="Times New Roman CYR" w:cs="Times New Roman CYR" w:ascii="Times New Roman CYR" w:hAnsi="Times New Roman CYR"/>
          <w:i/>
          <w:iCs/>
          <w:color w:val="000000"/>
          <w:lang w:val="en-US"/>
        </w:rPr>
        <w:t xml:space="preserve"> </w:t>
      </w:r>
      <w:r>
        <w:rPr>
          <w:rFonts w:eastAsia="Times New Roman CYR" w:cs="Times New Roman CYR" w:ascii="Times New Roman CYR" w:hAnsi="Times New Roman CYR"/>
          <w:i/>
          <w:iCs/>
          <w:color w:val="000000"/>
        </w:rPr>
        <w:t>— Тайберн был местом публичных казней для Мидлсекса с 1300 по 1783 г. Место казней располагалось на пересечении современных лондонских улиц Оксфорд-стрит и Бэйсуотер-роуд</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pPr>
      <w:r>
        <w:rPr>
          <w:rFonts w:eastAsia="Times New Roman CYR" w:cs="Times New Roman CYR" w:ascii="Times New Roman CYR" w:hAnsi="Times New Roman CYR"/>
          <w:color w:val="000000"/>
        </w:rPr>
        <w:t>К капитану Гейнору, резко осадившему коня, чтобы не врезаться в толпу, кинулся взлохмаченный потный конюх, но его тут же оттеснил какой —то молодой человек. Конюха не возмутило его вмешательство: парень явно был здесь на особом счету, о чем свидетельствовала и его одежда, домотканая, но слишком добротная для грум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Грум — слуга, ухаживающий за лошадьми, конюх</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Это был сын хозяина, посланный встретить капитана Гейнора. Гарри Гейнор кинул ему поводья и легко выпрыгнул из седла.</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Я здесь долго не задержусь, — сказал он, — не расседлывай ко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 этими словами он прошел сквозь толпу к гостинице. Его стремительность и властная манера заставляли людей расступаться. Капитан вошел в узкий, вымощенный плитками коридор. Дверь в пивной зал была открыта. Оттуда клубами валил табачный дым, доносились громкие голоса. К косяку двери прислонился человек в рубашке и переднике. Заслышав шаги, он обернулся, и Гейнор увидел приветливое лицо Макл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и обменялись дружескими взглядами, словно рукопожатиями. Всех прочих якобитов, собравшихся сейчас наверху, Маклин спрашивал, что они желают заказать, 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получал условленный ответ — замаскированный пароль. Но капитана Гейнора хозяин гостиницы знал в 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й, хозяин! — крикнул капитан, весело подмигнув Маклину. — Пинту</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инта — старинная английская мера жидкостей, равная 0,57 литр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кларет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Кларет — первоначально это слово употреблялось в Англии для обозначения бордоских вин; позднее так стали называть всякое молодое вино красного или розового цвет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с нантским конья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ию минуту, ваша честь! — привычно откликнулся Мак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помедлил у порога пивного з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у вас тут битком набито, — сказал он и закашлялся, будто дым попал ему в горло.</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верху есть другой зал. — Маклин оценил находчивость капитана. — Будьте любезны подняться туда,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 направился к лестни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ервая дверь направо, ваша честь! — нарочито громко сказал ему вслед Маклин. — Я тотчас принесу туда ваш клар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Хозяин многозначительно кашлянул, и когда капитан Гейнор обернулся, жестом указал, что следует войти в дверь налево. Капитан понимающе кивнул и поднялся на второй этаж. Он помнил расположение комнат с прошлого пребывания здесь. Назначенная комната была идеальна для секретной встречи: чтобы попасть в нее, надо было пройти через переднюю, в узкую дверь, напоминавшую дверь стенного шкаф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а несколько озадачила излишняя осторожность, проявленная хозяином, нарочито громкое указание идти направо и жест, указующий в противоположную сторону. «Вероятно, у Маклина есть веские основания опасаться шпиона», — подума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 Маклина действительно были подобные опасения, и скоро они перешли в уверенность. Обернувшись, он столкнулся лицом к лицу с тем, кого подозревал, В дверях пивного зала стоял верзила в костюме табачного цвета. Маклин сразу учуял в нем правительственного шпиона. Ранее он скромно сидел в уголке, откуда был хорошо виден вход, и, несмотря на его явное желание держаться незаметно, а скорее — благодаря ему, Маклин наблюдал за ним со все возраставшим недоверием. Когда капитан подошел к двери, Маклин намеренно встал в проходе, загораживая капитана от рыскающих глаз подозрительного гостя. Громкое указание пройти в дверь направо должно было сбить шпиона с тол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перь, когда сомнения подтвердились, подчеркнуто услужливый Маклин умело преградил шпиону путь, и тот не успел определить, куда направился капита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угодно, сэр? — спросил Маклин с улыб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то был формально-вежливый вопрос хозяина, стремящегося удовлетворить пожелания гостя. За улыбкой скрывалось беспокойство, доставленное гостем.</w:t>
      </w:r>
    </w:p>
    <w:p>
      <w:pPr>
        <w:pStyle w:val="Normal"/>
        <w:rPr/>
      </w:pPr>
      <w:r>
        <w:rPr>
          <w:rFonts w:eastAsia="Times New Roman CYR" w:cs="Times New Roman CYR" w:ascii="Times New Roman CYR" w:hAnsi="Times New Roman CYR"/>
          <w:color w:val="000000"/>
        </w:rPr>
        <w:t>Верзила зашелся в кашле.</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Накурили — не продохнешь, — пожаловался он. —Пожалуй, я поднимусь навер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аклин улыбнулся и с обезоруживающей услужливостью махнул рукой в сторону лестн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ругой зал справа. Там уже есть посетители. Я пошлю буфетчика обслужить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Подозрительный посетитель и впрямь был шпионом </w:t>
      </w: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color w:val="000000"/>
        </w:rPr>
        <w:t xml:space="preserve"> более того, с ордерами на арест в кармане и с шестерыми подручными, сидевшими за деревянными столами на улице. Он был несколько смущен непринужденностью хозяина и его готовностью выполнить любое пожелание гостя. А прирожденный конспиратор Маклин знал, как повести дело, чтобы заговор не раскрыли. Желая создать прикрытие встрече на всякий непредвиденный случай вроде нынешнего, Маклин разместил в верхнем зале посетителей благородного происхождения. Туда-то и ввалился шпион, потерявший веру в успех своего начинания, чему немало способствовала невозмутимость хозя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зале уже сидели какие-то джентльмены — человек десять-двенадцать, не меньше. Они подозрительно покосились на нового посетителя, и тот снова ощутил азарт ищейки. Компания, более многочисленная и разношерстная, чем он ожидал, разделялась на группы по два-три человека. Вряд ли здесь собрались те, кого он ищет. Но, будучи человеком от природы подозрительным, шпион видел хитрые уловки там, где их не было. К тому же он считал невинность лучшей маской преступности и потому тотчас присел за дальний столик в углу и заказал буфетчику рюмку эл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Эль — крепкое английское пиво</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Более внимательное изучение групп показало: либо его водят за нос, либо он сам совершает ошибку. Опасения шпиона подтвердились, когда в зале появились два новых посетителя. В одном из них, в парике, дородном и важном, шпион узнал сэра Генри Треша, мидлсекског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Мидлсекский — от Мидлсекс — графство, расположенное непосредственно к северу и северо-западу от Лондон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суд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м временем капитан Гейнор пересек переднюю и через узкую дверку вошел в комнату, где его ждали сообщники. Задняя комната выходила окнами на запад, и теперь ее заливал предзакатный свет. Обстановка была очень простая. Четверо джентльменов сидели за продолговатым столом, попивая вино. Посреди стола стояла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епременный атрибут всех якобитских собраний — хрустальная чаша с водой, бросая на стол отраженный клин радужного света. Возле нее лежали трубки, трутница 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свинцовый ларец с табаком. Курил лишь один из присутствующих, высокий стройный молодой человек в эффектном костюме для верховой езды — зеленом, с отделкой из белого атласа. Патридж, — так звали молодого человека с живыми черными глазами и приятным лицом под очень модным, сильно завитым париком, — считался влиятельным человеком в Уилтшире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Уилтшир — графство в Юго-Западной Англи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вум другим джентльменам было лет по сорок. Одного из них, виконт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Виконт — первоначально должностное лицо короля в государстве франков, заместитель графа; позднее — дворянский титул, по значимости уступающий графскому, но выше баронского</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Хэрвуда, связывали со Стюартами семейные узы: по его утверждению, Карл </w:t>
      </w:r>
      <w:r>
        <w:rPr>
          <w:rFonts w:eastAsia="Times New Roman CYR" w:cs="Times New Roman CYR" w:ascii="Times New Roman CYR" w:hAnsi="Times New Roman CYR"/>
          <w:color w:val="000000"/>
          <w:lang w:val="en-US"/>
        </w:rPr>
        <w:t xml:space="preserve">II </w:t>
      </w:r>
      <w:r>
        <w:rPr>
          <w:rFonts w:eastAsia="Times New Roman CYR" w:cs="Times New Roman CYR" w:ascii="Times New Roman CYR" w:hAnsi="Times New Roman CYR"/>
          <w:color w:val="000000"/>
        </w:rPr>
        <w:t>приходился ему дедом. В смуглом мрачном лице его светлости проглядывало весьма отдаленное сходство с веселым монархом. Другой, Стивен Дайк, бледный, с острым лицом и ястребиным носом, носил коричневый парик, забранный, по моде того времени, в сет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Четвертый в компании, сэр Томас Ли, один из самых верных приверженцев короля в изгнании, был намного старше других джентльменов. Высокий и прямой, он отличался военной выправкой. Армейское проскальзывало и в крепких словечках, обильно уснащавших его речь. Сэр Томас действительно служил в армии при покойной королеве. Друзья ценили сэра Томаса за искренность и дружелюб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е встали, приветствуя капитана Гейнора, прибывшего через четверть часа после условленного времени. Не все еще были в сборе, отсутствовали лорд Понсфорт и ирландец по имени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 Капитан Гейнор извинился за опоздание, сел и в ожидании двух последних участников встречи стал отвечать на вопросы, пока не появился Маклин с кларетом. Он поставил на стол графин и стакан, слегка наклонился и, обращаясь преимущественно к капитану Гейнору, мрачно сообщил, что в гостинице соглядат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омпания выслушала его в мрачном молчании. Старый сэр Томас разразился проклят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вы посоветуете, Маклин? — спокойно спроси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должайте дело, по которому прибыли сюда, джентльмены. На какое-то время я избавил вас от этого негодяя. Он следит за посетителями в пивном зале напротив. В конце концов, я предвидел подобное. Не исключено, что он выслеживает кого-нибудь еще, но я счел необходимым предупредить вас.</w:t>
      </w:r>
    </w:p>
    <w:p>
      <w:pPr>
        <w:pStyle w:val="Normal"/>
        <w:rPr/>
      </w:pPr>
      <w:r>
        <w:rPr>
          <w:rFonts w:eastAsia="Times New Roman CYR" w:cs="Times New Roman CYR" w:ascii="Times New Roman CYR" w:hAnsi="Times New Roman CYR"/>
          <w:color w:val="000000"/>
        </w:rPr>
        <w:t>С этими словами хозяин ушел, немного успокоив заговорщиков. Все, кроме одного, охотно уверовали, что правительственный шпион идет по другому следу.</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Ей-богу, он прав! — воскликнул Хэрвуд. — В противном случае нас предали, а это невозмож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Разумеется, невозможно, — поддержал его сэр Томас. — Обычная история — сыщик выслеживает во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аклину всюду мерещатся соглядата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капитан Гейнор не разделял их оптимизма. Отсутствие Понсфорта его насторожило. Недоверие к Понсфорту сэра Джона, сообщенные им факты взволновали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де их холера носит? — пробормотал капитан, и как бы в ответ на его слова дверь отворилась и в комнату ввалился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менно ввалится, иначе его появления не опишешь.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 рыжий, цветущий, с озорными голубыми глазами, сейчас был смертельно бледен. На лице его выступили капельки пота, взгляд блуждал. Сапоги покрывала дорожная пыль. Он принес с собой ощущение спешки, беспорядка, трев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е вскочили, вопросы посыпались градом.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 бессильно опустился на стул, схватил рюмку нантского коньяка, заказанную сэром Томасом, и бесцеремонно ее осуш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гра закончена, джентльмены!</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заявил молодой ирландец и, оглядев собравшихся, добавил: — Нас предали, заговор раскр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ступило тягостное молчание. Заговорщики неотрывно глядели на юношу, принесшего столь ужасную весть. Молчание нарушил лорд Хэрву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то? — спросил он таким зловещим тоном, что предатель, заслышав его, бросился бы нау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знаю, — последовал ответ. — Клянусь, это единственное, чего я не знаю. Нас предали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в этом нет никаких сомнений! Чудо, что я здесь и могу сообщить вам о предательстве. Клинтон, Браунриг, Холмдейл, Спенсер Гэмлин и сэр Верной Бьюик арестованы с предъявлением ордера на арест. За ними предполагают арестовать вас, Хэрвуд, и вас, сэр Том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усть арестуют, будь они прокляты! — сказал ветеран. — Что еще новень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писан ордер и на мой арест, но нет худа без добра, иначе я не смог бы предупредить вас об 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нова посыпались вопросы. Конец им положил капитан Гейнор. Он заговорил впервые с момента появления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вайте обсудим наше дело спокойно, джентльмены, — предложил капитан. — Так мы выиграем время, а это сейчас важнее всего. Прошу вас с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произнес эти слова властным голосом. Внешне он был самым спокойным в компании, вернее, единственным спокойным здесь человеком. Заговорщики подчинились, прекрасно понимая, что в таких чрезвычайных обстоятельствах нужен предводитель, что капитан Гейнор не только королевский посланник, но и прирожденный руководитель. Все сели, сел и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был не новичок в подпольных делах и слишком хороший актер, чтобы выдать свои подлинные чувства. Вот почему он сохранял внешнюю невозмутимость, будто речь шла о сущей безделице. Но в душе он испытывал муку. Замыслы, лелеянные годами, были уничтожены одним ударом. Теперь все надо начинать сначала, и одному Богу известно, суждено ли ему дожить до окончательной победы, венчающей, как его учили, правое дело. Однако душевные терзания не отразились на лице Гейнора. Спокойное и суровое, оно сохраняло невозмутимость, сопутствующую холод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взял одну из длинных трубок и несколько нарочито принялся набивать ее таба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Прежде всего, — начал он, — не расскажете ли вы нам, мистер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 откуда вам все это извес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получил эти сведения от своего кузена Джоселина Батлера, личного секретаря милорда Картерета, — тотчас ответил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 слегка подавшись вперед. — Джоселин собственноручно выписывал ордера на аресты по приказанию милорда, и, не окажись в списке моей фамилии, вас бы никто не предупредил об опасности. Джоселин пришел ко мне сегодня в начале седьмого, когда я уже собрался в дорогу, потому-то я и задержатся. Сначала он сообщил мне, что выписан ордер на мой арест по обвинению в заговоре с целью организации бунта, и посоветовал немедленно седлать коня. Но я поклялся, что не сойду с места, пока он не расскажет мне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жоселин заколебался, но потом, наверное, решил, что утром новость все равно облетит весь город; многих уже арестовали, и не такую уж великую тайну он разглашает, — и открыл мне то, что знал. По крайней мере, он ответил на мои вопросы, а я вызнал у него главное. Тогда я погнал коня во весь опор: кузен предупредил меня, что правительственные ищейки уже на пути сюда, чтобы захватить заговорщиков враспло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жентльмены, сидевшие за столом, заволнов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т как! — капитан потянулся к трутнице. — Стало быть, им известно место встре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то и оно! Но, благодарение Господу, я упредил их.</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успели, черт побери! — взорвался сэр Томас и разразился ругательствами — на сей раз по поводу ищейки, уже рыскающей зд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 слушал его с растущих беспоко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же делать? — с отчаянием вскрича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это мы сейчас обсудим, — сказал капитан, и его тон сразу успокоил присутствующих. Капитан выбил кремнем пламя, зажег трубку, потом обратился к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у: — Вы не знаете, что с лордом Понсфортом? Он арестов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лышал, что его не арестов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ордер на арест, конечно, выпис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Я поинтересовался, как обстоит дело с ним, и с облегчением узнал, что его упустили из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пустили? Какое везенье! — произнес капитан Гейнор с легкой иронией. Слова сэра Джона Кинастона не выходили у него из головы. — Учитывая это обстоятельство, как вы думаете, почему милорд Понсфорт не с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е молчали. Лишь Хэрвуд, друг лорда Понсфорта, вспыхнув от гнева, сп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слушайте, капитан Гейнор, что вы имеете в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ежде чем я отвечу вам, милорд, — произнес капитан, сохраняя внешнее спокойствие, — позвольте задать всем встречный вопрос: говорил ли кто-нибудь из присутствующих хоть одной живой душе о сегодняшней встрече? В интересах всех прошу честно сообщить мне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аговорщики один за другим ответили отрицательно, никто из них не разглашал та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позвольте вам напомнить, — продолжал капитан, — что никто, кроме участников — тех, кто здесь, и того, кто отсутствует, не знал о встре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озабыли о Маклине, — напомнил капитану мистер Патрид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и что? — повысив голос, спросил Хэрвуд. —При чем тут Мак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 улыбнулся и легким жестом руки, в которой держал трубку, показал, что вопрос не заслуживает в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аклин не знал, кто сюда приедет. А со слов мистера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а вам известно, что в ордерах на арест указаны фамилии. Маклин не мог их узнать. Даже если мы предположим обратное, он бы нас не выдал, ибо рисковал бы собственной головой. В его пользу говорит и тот, пусть незначительный факт, что он сам известил нас о шпионе. Итак, господа, предать нас мог лишь один человек, и его отсутствие подкрепляет мои подозрения. Они переходят в уверенность, а я вовсе не из тех, кто скор на выводы. Напомню вам, что лорд Понсфорт — игрок. Сейчас он разорен и находится в отчаянном положении. Это не предположение, а утверждение, я готов подтвердить свои слова где угодно. Лорд Понсфорт избрал подлый способ поправить свои пошатнувшиеся финансовые дела. Короче, джентльмены, он предал нас, и не сомневаюсь, получил хорошее вознаграждение от лорда Картерета за свою иудину службу. Хэрвуд вскоч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огу, я не потерплю, чтобы человека так оскорбляли в его отсутствие! — гневно выкрикну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убедитесь, что я не замедлю предъявить ему обвинение, как только он явится, — ответил капитан, — Я возблагодарил бы судьбу, если бы это слу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Хэрвуд горящими глазами обвел присутствующих, как бы призывая их опровергнуть чудовищное обвинение, предъявленное его другу, но никто не откликнулся на его немой призыв. Все было ясно как день. Виконт почувствовал, что подозрение закрадывается и в его душу, но верность другу мешала прислушаться к н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верю! Хоть убейте, не верю! — воскликнул он дрожащим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ая преданность делает честь вашему сердцу, но не здравому смыслу. Тем не менее, милорд, чтобы вы либо к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будь другой не сочли мои выводы чересчур поспешными, позвольте открыть вам известные мне факты. Они-то, признаюсь, и побудили меня сделать выводы.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И капитан Гейнор вкратце рассказал, как Понсфорт запугивал сэра Джона Кинастона, — В общем, — заключил капитан, — у меня нет оснований отрицать, что человек, потерявший честь и способный на шантаж, остановится и не претворит свои угрозы в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сознав свою ошибку, Хэрвуд опустился на стул и обхватил голову ру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 был моим другом, — сказал он бесцветным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покуривая трубку, снова обратился к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у:</w:t>
      </w:r>
    </w:p>
    <w:p>
      <w:pPr>
        <w:pStyle w:val="Normal"/>
        <w:ind w:left="567" w:hanging="0"/>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не упомянули о том, что ордер выписан и на мое и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е успел. — Лицо ирландца оживилось: — Ордер, можно сказать, есть и в то же время ег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прикажете вас понимать? — нахмурился капитан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рдер выписан на капитана Дженкина, — пояснил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 — Его и собираются захватить здесь вместе с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ицо капитана посуровело: он получил последнюю, самую вескую улику против Понсфорта. Всего лишь два человека в Англии знали, что капитан Дженкин и капитан Гейнор — одно и то же лицо: Понсфорт и сэр Джон Кинастон. Даже участники нынешней встречи не подозревали об этом. Тайна была разглашена. Послышались изумленные восклицания, заглушенные громогласным выкриком сэра Тома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 капитан Джен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улыбнувшись, неодобрительно покачал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оспода, неужели вы полагаете, что капитан Дженкин — конкретное лицо? П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моему, правительство именует так любого якобитского агента, прибывшего в Англию. В данном случае, — и сообщение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а подтверждает мое предположение, — этой чести удостоился я. — Капитан обернулся к ирландцу: — Стало быть, моя фамилия в списках на арест не знач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сколько мне известно —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чень стра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 кивнул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 — но меня, е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огу, куда больше удивило, почему так вышло. Министр получил на вас донос. Но когда он поручил своему помощнику мистеру Темплтону выписать ордер на арест, тот заявил, что здесь кроется ошибка, что доносчик его светлости явно введен в заблуждение: капитан Гарри Гейнор не якобит, а солдат удачи. Мистер Темплтон своими глазами видел послужной список Гейнора и данные ему рекомендации, из коих явствует, что капитан отнюдь не сочувствует делу Стюартов. О том же свидетельствует и рекомендательное письмо кузена мастера Темплтона сэра Ричарда Толлемаха Темплтона, старого друга Гейнора. Лорд Картерет, п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видимому, приложил все усилия, чтобы поколебать уверенность своего помощника, но мистер Темплтон упрямый человек, и, по его собственным словам, никогда не ошибается. Он предъявил лорду Картерету рекомендательные письма капитана Гейнора. Тот возразил, что они, возможно, сфабрикованы. Тогда мистер Темплтон сел в коляску и посетил посольства двух стран, где были получены рекомендательные пись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ие именно посольства? — глаза у капитана загоре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встрийское и турец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облегченно вздохнул. Он даже улыбнулся, когда ирландец продолжил свой расс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 том и в другом посольстве мистера Темплтона заверили, что документы подлинные, турецкий посол заявил, что лично знаком с капитаном Гейнором, что их знакомство состоялось четыре года назад в Константинополе, и, как мне сказали, очень лестно отозвался о вас. Мистер Темплтон пришел с этим к лорду Картерету и смело заявил, что подаст в отставку, ибо не хочет стать всеобщим посмешищем, подписав ордер на арест джентльмена со столь безукоризненной репутацией. Все это, сэр, произошло в присутствии моего кузена. Такая уверенность повлияла на решение лорда Картерета он пошел на компромисс. Ордер выписали на имя капитана Дженкина. По сведениям министра, капитан Дженкин и вы — одно лицо. Тут мистер Темплтон не стал перечить, уповая на то, что докажет правильность своей точки зрения и посрамит донос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ше дело — подкрепить уверенность мистера Темплтона, — с улыбкой замети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радовался, что его предусмотрительность при подготовке операции принесла желанные плоды и помогла в нынешнем крайне тяжелом случа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же нам теперь делать? — подал голос с другого конца стола мистер Дай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молча затянулся, потом, выпустив дым,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вайте обсудим сложившееся положение. По-моему, волноваться не след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следует, черт побери! — пробурчал сэр Томас. — Гром и молния, что же способно взволновать вас,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деюсь, и вы успокоитесь, если соблаговолите выслушать меня, сэр, — отозвался капитан и продолжал: — Если вы, джентльмены, проявите должную осторожность, опасность вам не угрожает. Правительство поторопилось с арестами. Через месяц они показались бы более разумными. И в самом деле, какое обвинение можно предъявить каждому из вас? Так что спокойно возвращайтесь домой и продолжайте свои дела. Если вас арестуют, проявите терпение, будьте уверены, что вас скоро освободят. Я бы нисколько не удивился, если бы узнал, что поспешность проявляется намеренно. Политика лорда Картерета — задушить наше движение в зародыше, вселить страх в руководителей движения: пусть уверуют во всеведение правительства. Главное для Картерета — не допустить, чтобы государственная измена хоть чуть-чуть укоренилась. В этом его поистине дьявольское коварство: лорд понимает, что мученики вызывают сочувствие, и на место павшего в борьбе готовы встать десять новых. Нет, Картерету мученики не нужны. Даже в случае арестов все сведется к тому, что он станет лично увещевать каждого заключенного, прежде чем выпустит его на свободу. Такова моя точка зрения, джентльм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покойная, рассудительная речь капитана, успешно подавившего собственное смятение, пролилась бальзамом на истерзанные души заговорщиков. Только сэр Томас Ли усмотрел противоречие в его сло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деюсь, вы не упустили из виду, что предатель — одни из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Не упустил, сэр Томас. Но неразумно полагать, что среди якобитов найдутся другие предатели. Свидетельство же одного человека, побуждаемого, несомненно, корыстными интересами, служит лишь целям лорда Картерета — напугать нас своим всеведением; оно не способно никого убедить. К тому же не забывайте: предатель ни в коем случае не согласится открыто свидетельствовать против нас. Это было бы большой глупостью, с какой стороны ни посмотри. Вероятно, Понсфорт поставил условие правительству, что он останется в тени. Это выгодно и правительству: как только имя доносчика становится известным, ценность его сведений резко падает. А лорда Понсфорта они ставят весьма высоко и намерены еще долго пользоваться его услугами — разумеется, если Понсфорт останется в живых. Думаю, это в немалой степени зависит от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голосе капитана Гейнора прозвучала зловещая нота, и взоры невольно обратились к нему. Лицо у него сделалось суровым, почти жесто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верен, дело чести любого из нас, кому удастся избежать ловушки, подстроенной здесь для всех, разыскать лорда Понсфорта и... — резкое движение трубкой было красноречивее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Патридж изумленно ахнул, на лице Хэрвуда отразился исп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ы не дети, господа, — сказал капитан, — и не играем в детские игры. Нас предали, и мы должны исполнить свой долг — долг перед собой, перед другими, перед делом, которому мы служим. Во всем мире предателей карают одинаково. Лорд Понсфорт заслужил кару. Я молю небо уберечь меня от заключения и дать мне возможность собственноручно покарать предателя. Надеюсь, вы разделяете мои чув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Бледное ястребиное лицо мистера Дайка исказил гнев. Он поклялся, что исполнит долг, если представится возможность.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 и сэр Томас тотчас поддержали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И все же, господа, несмотря на то, что я сказал,</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риск есть, серьезный риск, — продолжал капитан, — риск, что меня схватят здесь, в вашем присутствии. Если это произойдет, будет установлена тождественность капитана Дженкина и капитана Гейнора и доказана ошибочность утверждений мистера Темплтона. Что бы ни случилось с остальными, капитана Дженкина не пощадят, ему отпустят короткий срок между приговором и виселицей. Арест в вашей компании погубит меня, угроза предателя сбудется, и вы можете пострадать за сотрудничество со мной. В этом главная опасность. Если же вас арестуют без меня, опасность уменьшится. То же относится и ко мне: арест в любом другом месте сводит риск почти на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аговорщики единодушно согласились с доводами капитана Гейн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ледовательно, — заключил мистер Дайк, — вам надо держаться подальше от нас, а нам — от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менно так, — подтвердил капитан. — Остается лишь решить, как действовать. Признаюсь, мне пока не приходит в голову, какой выбрать путь. Есть ли у вас пред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уда подевался негодяй Маклин? — гаркнул сэр Том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отел бы я это знать, — поддержал его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 —Если бы не ваш коньяк, нахально много выпитый, я бы по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жно позвать его или это опасно? — поинтересовался Патрид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гда тебя выслеживают, все опасно, — высказался осмотрительный мистер Дайк. — Раз он оставляет нас без внимания, значит, уверен, что мы в осаде, и боится навести врагов на наш сле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ут дверь распахнулась и появился Маклин. Он едва переводил дух, на его широкоскулом лице не было и следа привычного румянц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IX</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АЛИБ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Маклин дважды пытался проведать заговорщиков, но каждый раз из осторожности поворачивал обратно. Один раз он уже зашел было в переднюю, но дверь позади него тихо отворилась, и, глянув через плечо, Маклин увидел шпиона. Хозяин не растерялся: он подошел к каминной полке, взял пару подсвечников и вер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авительственный шпион был явно заинтригован действиями Маклина. Настороженно наблюдая за кравшимся по коридору хозяином, шпион решил, что тот наконец укажет ему след. Но, к своему разочарованию, он увидел лишь, как хозяин взял из пустой комнаты подсвечники. Лицо его вытяну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щете кого-нибудь, сэр? — спросил Мак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угодливом тоне хозяина шпион почуял вызов, но крыть ему было не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 кивнул он. — Ищу друзей, которые меня здесь дожидаются. Сэра Томаса Ли, к примеру. Вы, наверное, его зн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аклин с простодушным видом наморщил лоб, потом отрицательно покачал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Фамилия незнакомая... — протянул он задумчиво. — А в том зале не смотрели? — он показал шпиону на пивной зал напротив, куда направлял его ра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мотрел. Там ег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может, он внизу дожид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там его нет, — буркнул шпион, впившись взглядом в лицо хозяина. Но лицо сурового шотландца оставалось вежливо-непроницаемым. Шпион понял, что ничего не добьется от упрямого шотландца, дальнейшие расспросы лишь насторожат его, и добыча ускользнет у него из р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же, подожду, — бросил он и неспешно направился в зал, где сидел ран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аклин поклонился и спустился вниз по лестнице. Шпион наблюдал за ним, все еще лелея надежду. Но ей не суждено было сбыться. Маклин ни разу не обернулся, и шпион окончательно разуверился в успехе: подобное безразличие, вероятно, свидетельствовало о спокойной совести. Возможно, он не знает, что в его гостинице проходит встреча заговорщиков. Во всяком случае, не было оснований сделать другое 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Шпион прошелся по коридору, приникая ухом к каждой двери, но ничего подозрительного не услышал. В самом конце коридора он заметил приоткрытую дверь. Слегка толкнув ее, он обнаружил за ней узкую лестницу. Заглянув вниз, он убедился, что лестница ведет в кухню и в садик на задворках гостиницы. С досадой он понял, что это запасной выход, о существовании которого он не подозревал. Вероятно, пока он попусту тратил время в пивном зале справа от лестницы, хозяин, поняв, что перед ним ищейка, благополучно выпроводил заговорщиков. Шпион повернулся и задумчиво побрел обратно. Навстречу ему снова шел хозя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ш друг — высокий пожилой джентльмен с красноватым лицом? — спрос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 кивнул шпион. — Судя по описанию, это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он в пивном зале вни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благодарив хозяина, шпион спустился по лестнице. Но он был не из тех, кого легко одурачить. Пусть хитрый шотландец роет ему яму, сам же в нее и попадет. Шпион вошел в пивной зал, но тут же выглянул за дверь, проверяя, куда свернет хозяин. Тот снова исчез в комнате нале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оглядатай тут же выскочил из гостиницы и поспешил к своим подручным. Те все еще сидели за деревянным столом, потягивая эль. Шпион, человек хитрый и расчетливый, наперед знал, что произойдет дальше. Он отвел своих головорезов в садик на задворках, они спрятались за живой изгородью из лавра. Наступавшие сумерки должны были способствовать успеху оп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м временем Маклин проник наконец в заднюю комнату, где собрались заговорщики. Он сообщил, что правительственный шпион уже идет по пятам, у него даже хватило наглости осведомиться о сэре Томасе 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низу засела целая шайка бандитов, все, конечно, его люди, — сказал он, — Воспользуйтесь черным ходом, сейчас самое время. Я пустил ищейку по ложному сле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аговорщики тотчас вскочили: им не терпелось поскорее выбраться из запад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конюшне стоят оседланные лошади. Мой сын ждет вас. Поторопитесь, госп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аговорщики устремились было к двери, но капитан задержал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стимся здесь, — сказал он. — Я выжду, пока вы благополучно покинете дом. Если мне удастся скрыться, завтра в полдень я буду в клубе «Уайт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Уайте» — старейший лондонский клуб консерваторов, основанный в 1693 г. (Примеч. пер.)</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жет быть, сначала уйти вам, капитан? — предложил мистер Патрид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нет! запротестовал тот, — Я еще должен кое-что предпринять, пока нахожусь на свободе. Уходите поскорее. Удачи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ставшись один, капитан Гейнор взял свечу с каминной полки, запалил ее и сжег бумаги, которые прятал в ножнах шпаги. Когда они обратились в пепел, он тяжело вздохнул: как печально закончилась его миссия! Заговор раскрыт, в бумагах сейчас нет нужды, поскольку ему самому угрожает арест, необходимо было их уничто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ставив на каминной решетке кучку пепла, капитан вышел из комнаты, пересек переднюю и, убедившись, что в коридоре пусто, направился к запасному выходу. Не повстречав на своем пути ни одной души, он приоткрыл дверь и уже собрался сбежать вниз по лестнице, но замер как вкопанный: внизу слышался шум схватки. Невнятный гул голосов перекрыл при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Стоять на месте, или я стреля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выругался. Его друзья попали в засаду! Дом, разумеется, окружен, или оба выхода охраняются. Капитану оставалось утешаться тем, что его не арестовали вместе со всеми. Стычка, судя по всему, возобновилась: послышался выстрел, затем крики, постепенно шум голосов стих. Но вскоре началась суматоха у дверей: посетителей и постояльцев встревожила схватка. Капитан слышал голоса, топот ног по коридору и благодарил судьбу, что тьма укрыла его от чужих глаз. Главное, чтобы его не схватили здесь, в гостинице, ведь среди преследователей наверняка есть правительственные ищей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йнор увидал справа от себя дверь и, не задумываясь, повернул ручку. Дверь отворилась, он проскользнул внутрь, затем, тихо притворив дверь, запер ее на ключ, торчавший в замочной скважине. Он огляделся и обнаружил, что находится в спальне. Сейчас она пустовала, но доказательств, что в номере были постояльцы, было предостаточно: плащ, брошенный на спинку стула, пара туфель на высоких каблуках, нижняя юбка и шаль, валявшиеся на кровати, полураскрытый, битком набитый саквояж на полу, из которого торчали ленты и круж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з окна, выходившего на восток, в мягком сумеречном свете открывался вид на поля, на заросли шиповника и серую громаду герцогского замка Боуфорт вдали. Вдруг из скрытой портьерами ниши послышался звонкий молодой гол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конец-то ты вернулся, Ген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вздрогнул от неожиданности, но тут же взял себя в руки. Его приняли за Генри, и он мгновенно отозв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де ты пропадал так долго? — в голосе женщины прозвучали капризные нотки. — Ты же знаешь, что тебя ждут. Я давно проголодалась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ртьеры раздвинулись, из-за них появилась женщина. Увидев постороннего, она невольно осеклась. Гейнор сильно опасался, что она полуодета и вмиг поднимет крик от испуга и смущения. К огромному облегчению, он убедился, что туалет незнакомки имеет вполне законченный вид, если не считать очаровательного беспорядка в прическе и отсутствия шемизетки на белоснежной шее. Перед ним в эффектном обрамлении портьер из пурпурного бархата стояла красивая, царственно величавая женщина. Картина, сама по себе радующая взор, отнюдь не обрадовала капитана Гейн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Бледная от испуга незнакомка смотрела на незваного гостя расширившимися от ужаса глазами, а он, опережая ее действия, склонился в галантном покл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ношу вам глубочайшие извинения и молю о снисхождении. Простите мое невольное вторжение, мад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покойный тон и хорошие манеры незнакомца немного успокоили даму, но в ней чувствовалась насторож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то вы? — спросила она звенящим от волнения голосом, — Что вы здесь дел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перепутал двери и попал в другой номер, — объяснил капитан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вы заперли дверь на ключ, — укоризненно напомнила она, снова поддавшись исп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сто я не хотел, чтобы меня беспоко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вы... вы отозвались на имя Генри! — воскликну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еня зовут Ген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следовало молчание. Дама нахмурила брови и спросила несколько вызываю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чему же вы не ухо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а направилась к шнурку с колокольчи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жду, когда вы разрешите мне покинуть вас, мад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Ждете моего разрешения? — удивленно переспросила она. — Немедленно уходите,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ию минуту, мадам! — смиренно ответил он и, к ужасу дамы, решительно прошел в комнату, — С вашего разрешения, — добавил он холодно, — я предпочел бы покинуть вас через ок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рез окно? — недоумевающе переспросила она и с беспокойством подумала, уж не сумасшедший ли перед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коридоре по-прежнему слышался топот ног, звучали приглушенные голос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думайте, мадам! — сказал капитан, махнув рукой в сторону коридора. — Надеюсь, вы не считаете меня совсем пропащим? Я уважаю доброе имя женщины и не могу позволить, чтобы меня увидели выходящим из ее спальни. Согласитесь, окно предпочтитель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 сузив глаза, преградила ему путь. Капитан восхитился ее смелостью, как прежде — красо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знаете, кто я, сэр? — спросила она. — Я — леди Треш. Мой муж — Генри Треш, один из судей в Мидлсек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у Генри можно позавидовать, мадам, — ответил Гейнор без тени сму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итуация становилась смешной. Капитан Гейнор отвесил леди Треш церемонный поклон, прижав шляпу к гру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бы предпочел, мадам, быть представленным вам при других обстоятельствах, но и сейчас эта встреча для меня большая ч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снова поклонился, но вовсе не спешил уйти — ни через дверь, ни через окно. Он решил для себя: чем дольше он здесь пробудет, тем лучше. Беготня в коридоре прекрати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медленно отоприте дверь, сэр! — леди Треш, точно королева в трагедии, вытянула руку с указующим перстом, подчеркивая настоятельность прик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было бы неблагоразумно, — воззвал к ее разуму капитан. — А выпрыгнуть из окна очень удобно: высота здесь не более двенадцати футов</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Фут — старинная английская мера длины, равная 30,48 см.</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Царственная грудь леди Треш вздымалась от волнения.</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Скажите наконец, кто вы! — потребовала о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пожал плечами, в его глазах промелькнул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грустная усмешка. Он чуть было не назвал свое имя, полагая, что в его положении лучше всего сдаться на милость победителя, как вдруг на лице леди Треш появилось выражение растерянности, и она невольно прижала руку к груди.</w:t>
      </w:r>
    </w:p>
    <w:p>
      <w:pPr>
        <w:pStyle w:val="Normal"/>
        <w:rPr/>
      </w:pPr>
      <w:r>
        <w:rPr>
          <w:rFonts w:eastAsia="Times New Roman CYR" w:cs="Times New Roman CYR" w:ascii="Times New Roman CYR" w:hAnsi="Times New Roman CYR"/>
          <w:color w:val="000000"/>
        </w:rPr>
        <w:t>В коридоре слышались чьи</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тяжелые шаги. Леди Треш поняла, что вернулся муж. Шаги замерли у двери, щелкнула ручка. Потом в дверь постучали, и ворчливый голос произнес:</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Кей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Мой муж! — прошептала, словно выдохнула, леди Треш.</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сочувственно развел ру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же говорил, — прошептал он в ответ, — мне придется выпрыгнуть в ок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еди Треш стиснула пальцы, глядя на него с отчаянием и зл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погибла! — простона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бой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на цыпочках прошел мимо нее к окну и распахнул его настеж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м временем стук в дверь становился все настойчивей и громче. Снова щелкнула ручка, послышался ворчливый гол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ткрой же, Кейт!</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ты, Генри? — отозвалась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езваный гость уже стоял на подоконн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кого еще ты ждешь? Черт побери, что за привычка запир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еди Треш медленно прошла по комнате и повернула ключ. Капитан Гейнор исче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прыгнул вниз и, пролетев добрых четырнадцать футов, приземлился. В голове у него шумело, но медлить было нельзя. Он промчался через конюшенный двор и укрылся в конюшне, прежде чем сэр Генри наверху пересек порог комнаты. В конюшне капитана ждал сильно обеспокоенный Маклин</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младший. Увидав Гейнора, шотландец возблагодарил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нь оседлан, — сказал он вместо приветствия, — Пойдемте,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т сына хозяина капитан узнал, что пятеро его друзей арестованы. Их отправили в Лондон в наемных экипажах в сопровождении правительственных сыщиков. Сэр Томас Ли, обороняясь, выхватил шпагу, ему прострелили руку. Мистер Дайк тоже пытался оказать сопротивление, ему разбили голову. Хозяин гостиницы на свободе, он найдет ответ на любой каверзный вопрос, заверил капитана Маклин-младш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ыслушав его, капитан Гейнор решил оставить своего коня в конюшне Маклина до следующего приезда. А сейчас он попросил почтовую лоша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оварный удар правительства по якобитскому движению болью отозвался в душе капитана, но он не терял присутствия духа. К ночи он добрался до Чаринг-кросс, отвел лошадь на почтовую станцию и занялся претворением придуманного им плана в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Через полчаса он уже сидел неподалеку от Уайтхолл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Уайтхолл — бывший королевский дворец в Лондоне. Долгое время был резиденцией архиепископов Йоркских. В </w:t>
      </w:r>
      <w:r>
        <w:rPr>
          <w:rFonts w:eastAsia="Times New Roman CYR" w:cs="Times New Roman CYR" w:ascii="Times New Roman CYR" w:hAnsi="Times New Roman CYR"/>
          <w:i/>
          <w:iCs/>
          <w:color w:val="000000"/>
          <w:lang w:val="en-US"/>
        </w:rPr>
        <w:t xml:space="preserve">XVI </w:t>
      </w:r>
      <w:r>
        <w:rPr>
          <w:rFonts w:eastAsia="Times New Roman CYR" w:cs="Times New Roman CYR" w:ascii="Times New Roman CYR" w:hAnsi="Times New Roman CYR"/>
          <w:i/>
          <w:iCs/>
          <w:color w:val="000000"/>
        </w:rPr>
        <w:t xml:space="preserve">в. был приобретен казной и реконструирован для короля Генриха </w:t>
      </w:r>
      <w:r>
        <w:rPr>
          <w:rFonts w:eastAsia="Times New Roman CYR" w:cs="Times New Roman CYR" w:ascii="Times New Roman CYR" w:hAnsi="Times New Roman CYR"/>
          <w:i/>
          <w:iCs/>
          <w:color w:val="000000"/>
          <w:lang w:val="en-US"/>
        </w:rPr>
        <w:t xml:space="preserve">VIII. </w:t>
      </w:r>
      <w:r>
        <w:rPr>
          <w:rFonts w:eastAsia="Times New Roman CYR" w:cs="Times New Roman CYR" w:ascii="Times New Roman CYR" w:hAnsi="Times New Roman CYR"/>
          <w:i/>
          <w:iCs/>
          <w:color w:val="000000"/>
        </w:rPr>
        <w:t xml:space="preserve">В следующем столетии знаменитый архитектор Иниго Джонс хотел перестроить дворец в новом стиле для Якова </w:t>
      </w:r>
      <w:r>
        <w:rPr>
          <w:rFonts w:eastAsia="Times New Roman CYR" w:cs="Times New Roman CYR" w:ascii="Times New Roman CYR" w:hAnsi="Times New Roman CYR"/>
          <w:i/>
          <w:iCs/>
          <w:color w:val="000000"/>
          <w:lang w:val="en-US"/>
        </w:rPr>
        <w:t xml:space="preserve">I, </w:t>
      </w:r>
      <w:r>
        <w:rPr>
          <w:rFonts w:eastAsia="Times New Roman CYR" w:cs="Times New Roman CYR" w:ascii="Times New Roman CYR" w:hAnsi="Times New Roman CYR"/>
          <w:i/>
          <w:iCs/>
          <w:color w:val="000000"/>
        </w:rPr>
        <w:t>но успел закончить только так называемый Банкетный дом (1622), который пережил многочисленные пожары, уничтожившие прочие помещения старинного дворц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прислонившись к дереву, и с интересом наблюдал за ночным сторожем. Тот с фонарем и с палкой ходил взад</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вперед по набережной возле своей будки. Капитан вытащил из нагрудного кармана флягу, в которую Маклин</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младший при расставании налил с полпинты бренди. Капитан выпил меньше половины содержимого, щедро полил оставшимся бренди жилет и выкинул флягу в реку. Потом он покачиваясь направился к будке сторожа. В ней</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он расположился поудобнее и вскоре уснул мертвым сном. Некоторое время спустя из будки послышался храп, и сторож, заглянув туда, обнаружил пьяного. Сторож разразился проклятьями. Он тыкал парня палкой, тряс его, орал ему на ухо, но тот спал, бесчувственный, как изва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ильный запах бренди, исходивший от засопи, убедил сторожа, что он пьян мертвецки. Надо напомнить, что еще при покойной королев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ри покойной королеве — то есть при королеве Анне</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был принят закон, по которому пьяницы считались нарушителями спокойствия и общественного порядка. Сторожам вменялось в обязанность доставлять их в тюрьму. Пьяница, не дошедший до скотского состояния, мог за один —два шиллинга откупиться от сторожа, и тот вместо тюрьмы доставлял его домой. Но в нынешнем случае сторожу оставалось лишь исполнить свои законные обязанности, что он и сдел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начала он очень тщательно обшарил карманы капитана. Их содержимое находилось в явной диспропорции с капитанским мундиром: Гейнор предусмотрительно спрятал все ценное подальше от жадных пальцев воров, и старый негодяй заключил, что карманы успели обшарить до него. Потом сторож трещоткой привлек к себе внимание констебл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Констебль — полицейский</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color w:val="000000"/>
        </w:rPr>
        <w:t xml:space="preserve"> К будке тотчас сбежались другие сторожа, лодочники с пристани, вездесущие зеваки. Сторож передал собратьям безжизненное тело капитана и шепотом сообщил констеблю, что карманы джентльмена пусты, избавив того от лишних хлоп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а Гейнора препроводили в ближайшую тюрьму — Гейтхаус</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Гейтхаус — буквально: «сторожка у ворот». Вестминстер — некогда самостоятельный город, позднее — один из центральных лондонских округов</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помещавшуюся над городскими воротами Вестминстера. Там его бросили в сырую грязную камеру, где уже копошилась добрая дюжина отбросов общества. Они, конечно, завершили бы поиск, начатый сторожем и констеблем, но капитан, мгновенно протрезвев от прикосновения грязных рук, приподнялся и разбил физиономию одному из любителей пошарить по чужим карманам. Тот от страшного удара с воем повалился и зашелся в кашле, выплевывая выбитые зубы. Капитана оставили в покое, здраво рассудив: раз он пьяный так драчлив, то трезвый будет просто страшен, и тронь его сейчас, потом не расквитаешься.</w:t>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rPr>
        <w:t>Прислонившись спиной к стене и вытянув ноги, Гейнор провел в камере одну из кошмарнейших ночей в своей жизни. Но он утешался сознанием того, что все идет так, как он задумал. Капитан почти не сомневался, что последующие события щедро вознаградят его за муки.</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jc w:val="cente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ДВА ПИСЬМ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мощник министра Темплтон завтракал в столовой своего роскошного особняка. Это была просторная солнечная зала с белыми панелями и с обилием позолоты. Длинные французские окна, сейчас открытые, выходили на террасу. Балюстраду из серого камня оживляли герани и ро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осударственный муж чувствовал себя весьма непринужденно в халате из голубой парчи. Стриженые волосы стягивал шелковый платок, яркость которого подчеркивала болезненную бледность его длинного породистого лица. За круглым столом напротив него сидела миссис Темплтон, маленькая, склонная к полноте женщина. У нее был желтоватый, нездоровый цвет лица. Время оставило на нем свои следы. Хищное, с орлиным носом, оно считалось красивым в дни молодости. Между супругами сидел кузен мистера Темплтона сэр Ричард Толлемах Темплтон, вчера вернувшийся из заграничного путеше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Баронет был лет на десять моложе помощника министра, — сэру Ричарду едва перевалило за тридцать, — тем не менее мистер Темплтон, державшийся высокомерно с подчиненными и посетителями, проявлял к сэру Ричарду должное уважение как к титулованной особе и главе рода. Помощник министра почитал за честь для себя принадлежать по праву рождения к семейству Темплтонов. Семья была его религией, в общении с родными он отбрасывал всякую чопорность и порой даже выказывал симпатию, как, к примеру, сегодняшним утром. Он даже пустился в философские рассуждения на эту т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этом мире, мой дорогой Толлемах, — он счел, что Ричард — слишком фамильярное обращение к человеку, занимающему в свете столь высокое положение, — в этом мире истинное величие весьма редко получает признание. Вульгарная, неразборчивая толпа всегда принимает на веру то, что ей говорят. Она не имеет собственных суждений, собственных понятий. Она почитает великим того, кто сам себя провозглашает великим. Ей не понять, что для истинного величия такое самовосхваление в высшей степени отвратительно... 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 в высшей степени отвратительно...</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ч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не чувствую подобного отвращения в тебе, Эдвард, — заметала хозяйка дома, и в ее бесцветных глазах зажглись недобрые огонь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я дорогая, милая моя! — голос мистера Темплтона выражал решительное неприятие обидного подтекста. — Да будет мне позволено здесь, в священной интимности своего домашнего очага... 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разоблач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ебе</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больше пристало оставаться в халате! — отрезала жена, досадуя на</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его излишне цветистую ритор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Ричард невольно улыб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имею в виду не телесное, а духовное, интеллектуальное разоблачение, — продолжал муж. — Неужели человек за своим столом, в присутствии своей жены и главы нашего славного рода, а своих пенатах не может свободно высказать свои мысли, не рискуя показаться... 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 нескромным? Скромность — публичное одеяние приличного человека. Но публика, понятия не имеющая о приличиях, почитает истинно великим того, кто обходится без прикрытия скромностью. — И он вернулся к предмету разговора, от которого отвлекся из</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за вмешательства жены: — Так вот, Толлемах, с одной стороны — лорд Картерет, с другой — я. У лорда Картерета огромный доход, перед ним лебезят и низкопоклонничают. Король дарит его своей улыбкой, осыпает почестями, в его тени мне остается лишь работать, приумножая его славу. Сам же лорд Картерет палец о палец не ударит, чтоб ее заслужить... палец о палец не уда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раздраженно помешал ложечкой свой шокол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удет и на твоей улице праздник, Нед, — добродушно утешил его сэр Рича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поднял ложку в знак несогласия с кузеном.</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кто мне это гарантирует? — он коротко и зло рассмеялся. — Вижу, ты плохо представляешь себе, каким образом милорд утверждает свое величие. Позволь, я объясню тебе, Толлемах... позволь, я объясню... В государственных делах милорд Картерет маячит передо мной, как.., 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 как носовая фигура корабля перед штурманом. Впрочем, нет, это чересчур всеобъемлющая метафора. Будь оно так, все было бы хорошо... все было бы хорошо... Я не очень удачно использовал этот образ.</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Твоя речь была бы намного вразумительней, если бы ты обходился без образов, — заявила жена, — Вероятно, ты имел в виду, что стоишь у штурвала государственного корабля, а лорд Картерет присваивает себе твои заслу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упруг задумчиво покачал головой, завуалированная насмешка его не трон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выразилась слишком... 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 прямолинейно, но верно, е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огу, верно. Толлемах должен понять: лорд Картерет присваивает себе заслуги, когда они налицо. Но, помяни мои слова, в один прекрасный день... в один прекрасный день его постоянное вмешательство в дела... 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 штурмана приведет к тому, что государственный корабль сядет на мель. Ты думаешь, его светлость примет вину на себя с тою же готовностью, с какой принимает почести за благоприятный исход плаван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перевел взгляд с Толлемаха на жену. Взгляд красноречивей слов говорил, как он оценит их умственные способности, вздумай они дать утвердительный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 воскликнул он, выдержав внушительную пау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проливаешь шоколад, — заметила ж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 повторил мистер Темплтон, пропуская мимо ушей несерьезное замечание. — В этом случае милорд наконец вспомнит, что у него есть рулевой, который должен вращать штурвал. Он возразит вам, что рулевому следовало бы знать, где находится мель. И кто бросит камень в министра? Разве король перестанет ему улыбаться? Разве льстецы перестанут лебезить перед ним? Позор падет на голову того, кто так и не познал славы... кто так и не познал славы... Короче говоря, на меня. — Мистер Темплтон поерзал на стуле и погладил свой тяжелый подбородок. — Вот как создаются репутации, Толлемах, и вот как они лоп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был в уда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пока ты у руля, ты можешь предотвратить такую неприятность, — примирительно заметил сэр Рича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том</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и загвоздка, Толлемах... в том</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и загвоздка... Я мог бы это сделать, дай он мне волю... дай он мне волю действовать по собственному разумению. Но ведь он постоянно сует мне палки в колеса, предлагает крайне нежелательную, а порой и опасную линию поведения. Возьмем, к примеру, пресловутое дело якобитов. У тебя богатый жизненный опыт, Толлемах, ты глава великого рода, воин и ученый. (Сэр Ричард невольно опустил глаза под тяжелым взглядом кузена.) Так вот, я спрашиваю тебя, Толлемах, если бы ты был министром, смог бы ты допустить такую... 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 непостижимую ошиб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лагаю, — начал сэр Ричард не очень уверенным голосом, — мне ясно, куда ветер дуе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стер Темплтон нахмурился, потом весь залучился рад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уда ветер дует! — повторял он снова и снова. — Мой дорогой Толлемах, благодарю тебя за эти слова! Ты сказал замечательно точно, попал в самую точку. Куда ветер дует! Изумительно верная характеристика политики сего государственного мужа! Куда ветер дует! Лучше не скаж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пуха! — высказалась жена. — Ты, несомненно, умный человек, Эдвард, но ты сильно заблуждаешься, почитая всех других дура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оллемах развел руками, как бы извиняясь за жену перед кузе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Женская логика, Толлемах! — Он возвел глаза к потолку, потом пояснил, обращаясь к жене: — Моя дорогая, понимаешь ли ты, что эти два утверждения несовместимы? Если я умен, я не способен впасть в подобную ошиб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начит, ты не умен, — заключи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тказ от своих слов неуместен в разумном споре, моя дорогая. Ты... 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 ты нам мешаешь, мил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проявил необычайную смел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возможно, его светлость, затаптывая тлеющие угли якобитства, не давая разгореться пламени, сейчас выполняет более легкую задачу, чем сулит будущее? —спросил сэр Ричард, устремив на кузена простодушный взгля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так думаешь? — Мистер Темплтон позволил себе некоторый сарказм в обращении с высокопоставленной особой, главой клана Темплт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только спрашиваю, — пояснил баронет, — я ведь не государственный дея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очень большая потеря для Англии, мой дорогой Толлемах, очень большая потеря. Но ты спрашиваешь, и я должен тебе ответить, — Темплтон откашлялся. — Твое предположение излюбленная версия его светлости. Оно... 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 правдоподобно, но иллюзорно. Если бы такой политический курс был осуществим, он был бы превосходен, но, к сожалению, осуществить его невозможно. Подобный курс не имеет законного обоснования, он противоправен, о чем свидетельствуют последствия. Мы задерживаем якобитов, но разве их отдают под суд? 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и оно, правительство не решается на такой шаг. У нас нет доказательств. Обвинение обычно исходит от доносчика. Мы держим пленников в тюрьме неделю или около того, потом его светлость требует, чтобы арестованных доставили к нему. Далее он читает им проповедь о том, что предательство отвратительно, что якобитские идеи неразумны, что они, сторонники этой идеи, едва избегли смерти. Чудесное избавление лорд Картерет объясняет милосердием его величества, а не собственным неумением привлечь их к ответственности. Разве это достойный курс для правительства? Я спрашиваю тебя, Толле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роятно, нет, — уклончиво ответил Толлемах. — Но он оправдывает себя тем, что вселяет страх в заговорщиков и отвращает их от заговора. Таким образом сохраняется мир в стр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тягивая шоколад, мистер Темплтон заглушал в себе растущее негодование и досаду на глупость главы своего семейного к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не государственный деятель, мой дорогой Толлемах, и тебе простительна близорукость в политике — тебе, но не лорду Картерету, — произнес он наконец. — Пока фортуна благосклонна к его... 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э... действиям, пока мы, используя ваше меткое выражение, плывем, куда ветер дует, — попутный ветер удачи, все идет хорошо. Но в один прекрасный день милорд применит свои санкции против невинного человека, и вот тогда разразится скандал. От нас потребуют компенсацию за моральный ущерб, и вообще Бог знает что случится. Но я знаю одно: что бы ни случилось, все неприятности падут на нашу голову. Возьмем, к примеру, дело твоего друга капитана Гейн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разумеется, самое глупое недоразумение, —признал Толле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идишь, видишь! — торжествующе воскликнул помощник министра, потирая руки, — Так вот, если бы не я, если бы я не доверился твоей рекомендации, твоему знанию этого человека, если бы я не понял всю абсурдность обвинения, если бы у меня не было рекомендательных писем и если бы я не проверил их подлинность в двух посольствах, капитана Гейнора уже арестовали бы как якобитского аг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пуха! — возразил сэр Ричард. — Капитан Гейнор всего лишь солдат удачи. С его слов знаю, что он подумывал о том, чтобы поступить на службу к Претенденту, но у него капитан не заработал бы себе на жизнь. К тому же капитан не верит в конечную победу Претенд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се же, что бы я ни говорил, его светлость утверждает, что он не подвергает сомнению полученную им информацию: капитан Гейнор и агент Дженкин — одно лицо. Лишь благодаря моей настойчивости и сведениям из австрийского и турецкого посольств лорд Картерет подписал ордер только на арест капитана Дженкина. Он был абсолютно уверен, что капитана Дженкина арестуют в гостинице «На краю света» вместе с другими заговорщиками, и тогда окажется, что он и капитан Гейнор — одно 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ошел лакей и вручил мистеру Темплтону письмо с официальной печатью. Помощник министра взял его с рассеянным ви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рубейшая ошибка! — сэр Ричард улыбнулся. —Хотел бы я знать, откуда все это пошло. Гарри Гейнор, е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огу, очень удивится, когда я расскажу ему эту историю. Он будет весьма благодарен тебе, Нед, за прозорливость и настойчивость, избавившие его от столь досадного недоразум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в упрямстве его светлости нет равных! — вскричал мистер Темплтон. — Когда он узнает, что ни Гейнор, ни мифический Дженкин не были арестованы вместе с заговорщиками, — если они действительно заговорщики, а это еще надо доказать, — неужто ты полагаешь, что он признает свою ошибку? Кто угодно, только не он. «Должно быть, капитану Гейнору удалось скрыться, — скажет он. — Негодяи плохо справились со своим делом». Нет, спорить с таким человеком невозможно! — С этими словами мистер Темплтон сломал печать, пробежал письмо, и лицо его побагровело. — Он ударил кулаком по столу: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Будь я проклят! Хм... Ответа не будет, Джонс. Передай, что я явлюсь с ответом поз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сыльный у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случилось, Эдвард? — поинтересовалась миссис Темплтон, заметив, как изменилось лицо му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случилось?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отозвался он. — А вот что... Впрочем, не желаете ли услышать содержание письма? Черт побери, если бы мне потребовалось доказать свои слова, лучшей возможности было бы не найти. Слушай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мистер Темплтон приступил к чтени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орогой мистер Темплтон, по известным Вам причинам я вчера вечером отправил посыльного в поместье сэра Джона Кинастона в Сурре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Суррей — графство в Англии, расположенное непосредственно к югу и юго-западу от Лондон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желая убедиться, что капитан Гейнор п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прежнему находится там. Посланник только что доставил мне сообщение, что капитан Гейнор покинул Чертей вчера днем и еще не вернулся. Буду премного признателен, если Вы примете надлежащие меры, чтобы узнать не только о месте пребывания капитана Гейнора в настоящее время, но и о деле, по которому он отлучался из Чертей. Я прислушался к Вашим заверениям, что капитан Гейнор — не тот якобитский агент, о котором меня предупреждали, и теперь весьма опасаюсь, что мы</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дадим ему возможность ускользнуть от нас и покинуть страну. Меня нисколько не удивит известие, что капитан Гейнор уже в порту или даже покинул пределы страны.</w:t>
      </w:r>
    </w:p>
    <w:p>
      <w:pPr>
        <w:pStyle w:val="Normal"/>
        <w:rPr/>
      </w:pPr>
      <w:r>
        <w:rPr>
          <w:rFonts w:eastAsia="Times New Roman CYR" w:cs="Times New Roman CYR" w:ascii="Times New Roman CYR" w:hAnsi="Times New Roman CYR"/>
          <w:color w:val="000000"/>
        </w:rPr>
        <w:t xml:space="preserve">Ваш покорный слуга </w:t>
      </w:r>
      <w:r>
        <w:rPr>
          <w:rFonts w:eastAsia="Times New Roman CYR" w:cs="Times New Roman CYR" w:ascii="Times New Roman CYR" w:hAnsi="Times New Roman CYR"/>
          <w:i/>
          <w:iCs/>
          <w:color w:val="000000"/>
        </w:rPr>
        <w:t>Картерет</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w:t>
      </w:r>
    </w:p>
    <w:p>
      <w:pPr>
        <w:pStyle w:val="Normal"/>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бросил письмо на ст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рт побери! — выругался он, — Видите, его светлость уже обвиняет меня. Я дал возможность якобиту одержать победу! Вот так лорд Картерет делает заявление, ничуть не заботясь о доказательствах. С таким же успехом можно сказать, что якобитский шпион не капитан Гейнор, а я! То, что капитан Гейнор уехал из Чертси, — еще не доказательство, но для его светлости он уже якобит, он уже находится в порту или покинул пределы страны. Перед тобой, Толлемах, один из величайших умов мира, — я лишь подверг его анализу, чтобы ты мог вынести свое суждение. Так что же ты о нем дум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Ричард нахмур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не ясно одно: лорд Картерет слишком скор на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коль долго, спрашиваю я тебя, Толлемах, сколь долго такие люди занимали бы ответственные посты, если бы не мы, скромные кроты, корпящие под землей, где нас никто не видит? Ха! — И помощник министра откинулся, негодуя, на спинку ст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разве не было случая, когда его светлость оказался бы прав? — спросила миссис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 мистера Темплтона ее слова подействовали, как холодный душ. Он поеж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ав? — с коротким смешком мистер Темплтон воздел руки к небу. — Стало быть, он всегда пр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этом случае он совершенно неправ, готов поклясться, — заявил сэр Ричард, положив конец сомнениям миссис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и во всех других случаях, — вскипел помощник министра, — без колебаний можешь клясться своей головой. Я так и сказал вчера министру: если вы так уверены, что капитан Гейнор — якобитский шпион, выписывайте ордер на арест и отвечайте за последствия. Думаете, он согласился? Как бы не так! Это ваша обязанность, говорит. Да, моя обязанность — рисковать, а потом либо стать посмешищем, либо передать все лавры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Ричард подня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лохи дела у моего друга Гейнора, — сказал он.</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м следует его разыскать, — посоветовала миссис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верь отворилась, и вошел лакей. Он снова принес письмо, и мистер Темплтон нахмур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е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сыльный, сэр, из тюрьмы Гейтхаус в Вестминстере. Он ждет от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з тюрьмы Гейтхаус? Что за дьявольщина? Какие у меня дела с тюрьмой Гейтхаус? Я еще и за всех судебных чиновников должен расплачи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выхватил у лакея письмо и разорвал нитку. Печати не было. Помощник министра расправил лист, прочел письмо и нахмурился. Бумага выпала из его ослабевших рук. Мистер Темплтон часто задышал и вдруг оглушительно расхохотался. Никто и никогда не слышал, чтобы важный и чопорный помощник министра так смеялся. Раскаты его хохота гулко отдавались в зале. Вконец обессилев, он умолк. Миссис Темплтон, сэр Ричард и лакей смотрели на него с растущим беспокойством. Наконец к нему вернулся дар ре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 он нашелся, — едва выговорил мистер Темплтон. — Ха-ха-ха, он нашелся. Капитан Гейнор не покинул пределов страны и даже не добрался до порта. Он... он... черт побери, как вы думаете, где он находится? Как вы думаете, где он провел но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де? — сэр Ричард смотрел на кузена во все глаза, он, как и раньше, ничуть не сомневался в человеке, о котором шла речь.</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слушайте! — государственный муж поднял письмо. — Вот что пишет мне судья сэр Генри Треш:</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остопочтенный сэ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тром ко мне доставили джентльмена, проведшего ночь в тюрьме Гейтхаус. Прошлой ночью сторож обнаружил его, мертвецки пьяного, близ Уайтхолла. По его утверждению, этот человек, капитан Гарри Гейнор, имеет честь знать Вас лично и полагает, что Вы вступитесь за него. Я осмеливаюсь переслать Вам его записку, ставящую Вас в известность о его нынешних обстоятельствах. Буду весьма признателен, если получу от Вас указание, как поступить с н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замолчал и вытер слезы, выступившие на глазах, трепеща от радости при мысли о том, что лорд Картерет сел в лужу. Сэр Ричард улыбался, улыбалась даже миссис Темплт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слушайте, что пишет этот негодяй! Нет, вы только подумайте, каков наглец! Он еще ждет, чтобы помощник министра внес за него залог! Вот послушайт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орогой мистер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мею честь доложить Вам лично то, что сохранилось в моей затуманенной памяти после вечера, проведенного в ресторане «Петух» на Флит-стрит</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Флит-стрит — улица, на которой размещались адвокатские заведения Лондона, с конца </w:t>
      </w:r>
      <w:r>
        <w:rPr>
          <w:rFonts w:eastAsia="Times New Roman CYR" w:cs="Times New Roman CYR" w:ascii="Times New Roman CYR" w:hAnsi="Times New Roman CYR"/>
          <w:i/>
          <w:iCs/>
          <w:color w:val="000000"/>
          <w:lang w:val="en-US"/>
        </w:rPr>
        <w:t xml:space="preserve">XVII </w:t>
      </w:r>
      <w:r>
        <w:rPr>
          <w:rFonts w:eastAsia="Times New Roman CYR" w:cs="Times New Roman CYR" w:ascii="Times New Roman CYR" w:hAnsi="Times New Roman CYR"/>
          <w:i/>
          <w:iCs/>
          <w:color w:val="000000"/>
        </w:rPr>
        <w:t>в. стал центром зарождавшейся прессы</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Полагаю, вы пожелаете узнать, как я дошел до такого плачевного состояния. В настоящий момент меня больше всего беспокоит то, что какие</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негодяи обчистили мои карманы, похитив деньги, часы, печать, серебряные галуны и прочие ценности, пока я находился в бессознательном состоянии. Если бы не это обстоятельство, я не стал бы беспокоить Вас по столь ничтожному поводу. Буду Вам чрезвычайно признателен, если Вы напишете поручительство сэру Генри Трешу. Обязуюсь уплатить наложенный на меня штраф, как только окажусь на свободе.</w:t>
      </w:r>
    </w:p>
    <w:p>
      <w:pPr>
        <w:pStyle w:val="Normal"/>
        <w:rPr/>
      </w:pPr>
      <w:r>
        <w:rPr>
          <w:rFonts w:eastAsia="Times New Roman CYR" w:cs="Times New Roman CYR" w:ascii="Times New Roman CYR" w:hAnsi="Times New Roman CYR"/>
          <w:color w:val="000000"/>
        </w:rPr>
        <w:t xml:space="preserve">Ваш покорный слуга </w:t>
      </w:r>
      <w:r>
        <w:rPr>
          <w:rFonts w:eastAsia="Times New Roman CYR" w:cs="Times New Roman CYR" w:ascii="Times New Roman CYR" w:hAnsi="Times New Roman CYR"/>
          <w:i/>
          <w:iCs/>
          <w:color w:val="000000"/>
        </w:rPr>
        <w:t>Гарри Гейнор</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w:t>
      </w:r>
    </w:p>
    <w:p>
      <w:pPr>
        <w:pStyle w:val="Normal"/>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Вот вам якобитский заговорщик! — торжествующе выкрикнул помощник министра. — Вот вам агент, плетущий нити заговора в гостинице, вот отъявленный злодей капитан Джен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снова расхохотался. На сей раз кузен смеялся вместе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й-богу, лучшего ответа лорду Картерету и не придумаешь! — воскликнул Рича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прав — лучше не придумаешь! Я тотчас пошлю ему эти письма, а сам отправлюсь в Гейтхаус выручать этого горе-заговорщика. — Он отставил стул и поднялся, — Скажи посыльному, что я лично нанесу визит сэру Генри, как только приведу себя в порядок, — бросил он лак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зреши мне сопровождать тебя, Нед, — сказал сэр Рича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пожел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поспешил к дв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разрази меня гром! — бросил он через плечо. — Как бы хотелось увидеть физиономию его светлости, когда он получит такое доказательство! Да, вот это алиби, черт побер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стер Темплтон, настроенный весьма легкомысленно, так и сыпал богохульствами в то утро. Его переполняло злорадство при мысли о том, какое фиаско потерпел его начальник. Мистер Темплтон обожал Гарри Гейнора как сына за то, что благодаря ему сможет нанести сокрушительный удар в ответ на высокомерно предъявленное ему обвин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I</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ХОД ПОНСФ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освобожденный из-под стражи стараниями мистера Темплтона, изможденный, с ввалившимися глазами — результат страшной ночи в тюрьме, — наглядно подтверждал всем своим видом, что стал жертвой дебоша. Ликующий помощник министра тут же сделал его мишенью своих сомнительных острот. Когда веселье слегка поутихло, капитан объяснил цель своего приез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собирался нанести вам визит, сэр, и вдруг попал в такую переделку, — заявил он не краснея. — Надеюсь, вы уже подыскали мне какое-нибудь на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ицо государственного мужа вытянулось. Обращение к лорду Картерету по делу капитана Гейнора сейчас было не просто бесполезно — губительно. Но мистер Темплтон уклонился от прямого ответа. Он выразил сожаление, что пока не нашлось места, достойного столь заслуженного соискателя. Но он постоянно помнит свое обещание и надеется, что в скором времени будет иметь удовольствие предложить капитану Гейнору что-нибудь вполне приемлемое. Капитан выразил свою глубочайшую призна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пока, — сказал он, — я направляюсь в Шотландию: хочу повидаться с друзьями, которых не видел много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действительности капитан намеревался вернуться в Рим и доложить королю о провале своей миссии. Но его заявление об отъезде за границу потребовало бы дальнейших разъяснений и сильно смахивало бы на побег, что в нынешних обстоятельствах было бы весьма неосмотри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вы будете держать меня в курсе своих переме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собираюсь путешествовать, — последовал ответ. — Пожалуй, лучше всего адресовать корреспонденцию для меня в «Чайлдс» к моим банкирам, я буду к ним обращаться. Вернувшись в Лондон, я тотчас дам о себе зн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бменявшись приличествующими случаю любезностями, они расст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нанял портшез и отправился к лорду Картерету, а Гейнор составил компанию своему другу сэру Ричар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сетовав на воров, обчистивших накануне его карманы, капитан наведался к банкирам в «Чайлдс» с рекомендательным письмом и получил от них сумму, вполне достаточную для предстоящего путешествия. Ближе к полудню друзья заглянули в клуб «Уайте». Здесь они провели час, предаваясь приятным воспоминаниям о совместном путешествии по Италии. В конце беседы капитан сказал, что возвращается в Чертси. Сэр Ричард намеревался завтра отбыть в свою усадьбу в Девоншире и выразил надежду, что капитан Гейнор посетит его до отъезда в колонии, куда ждет назначения. Гейнору претило обманывать друга и использовать его в своих целях. Ему очень хотелось на прощанье рассказать ему всю правду, но он не смел подвергать риску сво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ямо из клуба Гейнор отправился на почтовую станцию Чаринг-кросс, оттуда — в гостиницу «На краю света» в Челси, где переговорил с Маклином и взял из конюшни своего ко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 душе у него было очень тяжело: миссия в Англии кончилась провалом, а теперь по пути в Чертей он с болью сознавал, что завтра в последний раз увидит прекрасную девушку, которую встретил в зачарованном саду. Гейнору казалось, что все у него позади — и любовь, и интересные приключения. Никогда ему не бродить по свету, никогда больше не радоваться жизни. Все переменилось. Мир, еще неделю назад залитый солнечным светом, померк для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м временем мистер Темплтон явился к лорду Картерету и представил требуемое донесение о местопребывании капитана Гейнора вместе с неопровержимыми доказательствами заблуждения, в которое ввели министра. Он проделал это с самодовольной усмешкой, то и дело повторяя: «Разве я не докладывал вашей светлости, как обстоит дело?» Наконец он с достоинством удалился, полностью восстановив свою репутацию умудренного опытом проницательного человека и сильно уязвив при этом своего начальника, потерпевшего поражение. Вряд ли кто-нибудь на его месте спокойно снес бы насмешки подчиненного, почти принудившего его признать: да, он пренебрег советами, к которым прислушался бы каждый разумный человек. Пришлось ему, министру, получать взбучку от этого надутого индюка Темплтона. И лорд Картерет, как повелось у высокого начальства, принялся искать, на ком бы отыграться, кому, в свою очередь, устроить взбучку. Тут пред его светлые очи явился лорд Понсфорт в роскошном черном парике и шафранового цвета камз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оброе утро, милорд! — приветствовал его государственный муж тоном, не предвещавшим ничего доброго. — Я уже собирался послать за вами, — Лорд Картерет, вальяжный, с крючковатым носом, хитрым ртом и маленькими въедливыми глазками, мрачно вперился в гостя, — Что за небылицу вы сочинили про капитана Гейн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былицу? — повторил Понсфорт, потрясенный не столько самим вопросом, сколько тоном, каким он был задан. Но он взял себя в руки и с высоты своего величественного роста надменно глянул на министра. Милорд не привык к подобному обращению. Однако Понсфорт недолго с гордым видом взирал на министра. Ехидная насмешка тонкогубого рта и презрение, излучавшееся маленькими глазками, заставили его потупиться и слегка покрасн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ысокопоставленные чиновники, такие, как лорд Картерет, могут использовать в своих целях людей, подобных лорду Понсфорту, но стоит тем взять в разговоре неверный тон, чувство равенства между ними исчезает навсегда. Виконт был для лорда Картерета всего лишь низменным шпионом, которым можно пренебречь, расплатившись с ним за грязные услуги, и в дальнейшем глубоко презирать. Все это красноречивее слов выражала усмешка на лице министра и презрительно сощуренные гл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не ослышались, — произнес он твердо и повторил: — Вы сочинили небылицу. Капитана Гейнора не было вчера вечером в Челси. Мне говорили, что идентифицировать его с капитаном Дженкином невозможно, хоть вы и утверждали обратное. Вчера мне вполне убедительно это доказали, но я, поддавшись вашим уговорам, упорствовал и тем дал возможность самодовольному хлыщу Темплтону высмеять меня сегодня утром. Так вот, правительство его величества, милорд, платит вам не за выдумки, — продолжал он безжалостно, — а за предельно точно выверенные с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ы их получили, — сказал Понсфорт тусклым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осударственный муж нетерпеливо постучал по столу костяшками паль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данном случае —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данном случае — больше, чем нужно, — настаивал Понсфорт. — Какая мне корысть клеветать на невинного человека? Стоит ему получить слово, он тотчас докажет свою невин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ем не менее случай с капитаном Гейнором яркий тому 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только так кажется. Он увертлив, как дьявол. Лорд Картерет пропустил это заявление мимо у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сообщил Понсфорту, где и как провел прошлую ночь капитан Гейнор. Понсфорт слушал его со вним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котором часу его подобрал сторож? — спросил мило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не доложили — когда стемн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тало быть, примерно в половине десятого. А когда были произведены аресты в Чел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около девяти. Вряд ли он успел побывать и тут я там и в промежутке напиться до бесчувствия. К тому же с какой стати ему понадобилось в тюрь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ля того чтобы получить алиб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Алиби — нахождение обвиняемого в момент, когда совершалось преступление, в другом месте, которое считается доказательством непричастности данного лица к преступлению</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А был ли он пьян на самом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утверждает сторож. — Лорд Картерет нетерпеливо пожал плечами. — Им лучше знать, да и Темплтон клянется, что от капитана до сих пор несет брен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бы то ни было, он и есть капитан Дженкин, и я готов поклясться, что он присутствовал на сборище в Чел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бы его арестовали вместе с другими, я признал бы неоспоримым тот факт, что капитан Гейнор — агент Претендента, и мы бы с ним расправились. Но в нынешней ситуации я вынужден, да, вынужден поверить в правоту Темплтона, в то,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 и есть капитан Дженкин, милорд, — стоял на своем Понсф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что вы твердите одно и то же! — вскинулся Картерет. — Мне бы хотелось получить от вас побольше доказательств и поменьше голословных утверждений. Мы не можем, поверив вам на слово, повесить человека. Суд охотно поверит кому угодно, но не осведомителю. Вы поняли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нистр прочел ответ на лице Понсф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меня оскорбляете, милорд! — возмутился осведом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азываю вещи своими именами, — холодно ответил министр, глядя на него в уп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у пришлось проглотить и второе оскорбление как заслуженную и неизбежную распла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сего доброго, ваша светлость, — выдавил из себя Понсфорт и, едва кивнув, поспешил к двери. Вдруг, осененный како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мыслью, он обернулся к министру: — Вы, кажется, сказали, что судьей, разбиравшим дело капитана Гейнора в Вестминстере, был сэр Генри Треш?</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менно так, — отвечал министр. — Если сумеете подкрепить свои слова доказательствами, прихо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Разъяренный виконт толкнул лакея, попавшегося ему на пути, и тем чуть умерил душившую его злобу. Он тут</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же отправился к судье, назвавшись другом капитана Гейнора, только что узнавшим про его арест. Сэр Генри сообщил ему, что капитан уже на свободе, виконт продолжал выпытывать подробности, и в ходе разговора Фортуна самым неожиданным образом проявила благосклонность к его светлости. Выяснилось, что прошлым вечером, когда производился арест заговорщиков, сэр Генри находился в гостинице «На краю 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о, что поведал виконту судья, тем же вечером рассказал своему кузену сэру Ричарду помощник министра мистер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ты полагаешь, что теперь лорд Картерет думает о твоем друге капитане Гейноре? — спросил помощник минис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го все еще занимает это дело? — удивился сэр Рича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у него это навязчивая идея — навязчивая идея! Просто невероятно, как он самодоволен и глуп! Невероятно! Да и сама история покажется в высшей степени неправдоподобной любому, кто не утратил до конца чувство юмора. Впрочем, послушай сам. Неведомо каким образом сэра Генри Треша занесло в гостиницу «На краю света» в то время, как там производились аресты. Он спокойно попивает вино с приятелем, как вдруг начинается суматоха. Сэр Генри тотчас поднимается в номер, где находилась его жена, и обнаруживает, что дверь заперта. Ему показалось, что он слышит в комнате голоса. Он снова стучит, и после некоторого промедления рогоносца впускают. Он требует от жены объяснения, почему она не сразу открыла дверь и что ее так взволновало. Наконец она признается, что какой-то незнакомый джентльмен вошел в номер, запер дверь, а потом выпрыгнул из окна. Сэр Генри, преданный муж, верит жене безоговорочно и тут же заключает, что этот человек — один из якобитов, избежавший ареста. Сегодня эту историю услышал лорд Картерет и решил — ушам своим не поверишь! — что наконец-то получил объяснение, почему капитана Дженкина не схватили вместе с другими заговорщиками. Остановись он на этом, я бы еще допустил, что он сохранил остатки здравого смысла. Но капитан Дженкин тут же превращается у него в капитана Гейнора — вопреки алиби, рекомендациям и всему прочему. А теперь я спрашиваю, Толлемах: ну, что сказать такому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оже, спаси Англию», полагаю, — ответил сэр Рича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самое скверное — он угрожает, говорит, что ордер на арест капитана Дженкина действителен для ареста капитана Гейнора.</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 что — умом тронулся?</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Увы, тронулся! — мистер Темплтон покачал толовой. — И года не пройдет, как он окажется в Бедламе. Но я умываю руки. Я его предупреждал. Если он зайдет слишком далеко, пусть отвечает за последствия своей головой. Я же приму меры, чтобы не пострадала моя. Я извещу широкую общественность, что, по крайней мере, эта ошибка не на моей совести, ибо я сделал все, что в моих силах, чтобы ее избежать. А потом, когда его светлость станет посмешищем для всей страны и его законно сочтут паникером, которому повсюду мерещатся якобитские агенты, мы еще посмотрим, мы еще посмотри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стер Темплтон потирал руки, глаза сто горели: он явственно видел, как власть после позорного падения его начальника переходит к нему, более способному государственному деятелю.</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II</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ТОРЖЕСТВО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утро капитан Гейнор занялся приготовлением к отъезду из Англии. Вернувшись в Монастырскую ограду, он узнал, что его разыскивал некий посыльный, и понял, что был на волосок от гибели. На какое-то время он получил, благодаря стараниям мистера Темплтона и собственной сообразительности, временную передышку и намеревался использовать ее, чтобы свести счеты с лордом Понсфортом. Капитан Гейнор почитал это священным долгом и не мог покинуть Англию, не выполнив его. В его планы входило вернуться в Лондон, в тот же день разыскать его светлость, и где бы ни довелось им встретиться, навязать ему ссору и потребовать немедленного удовлетворения. Пожалуй, лишь такой исход дела объяснит мистеру Темплтону последующее бегство капитана из Англии. Ему не хотелось причинять помощнику министра неприятности, ведь тот проявил к нему истинно дружеское распо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 утра капитан поручил своему слуге Фишеру собрать немногочисленный багаж и объявил ему, что обстоятельства складываются таким образом, что в Лондоне слуга ему больше не понадобится. За неделю службы у капитана Гейнора Фишер оценил его доброту и заботливость, к тому же магнетизм сильной натуры невольно притягивал его к новому хозяину. Он был сильно огорчен, что от его услуг отказываются, и стал доискиваться причин такого 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шу прощения, сэр, — начал он, — но думаю, что у вашей чести нет оснований быть недовольным мною. Я старался изо всех сил, но у меня не было возмож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в том дело, — перебил капитан, положив руку на плечо щупленькому Фишеру и приветливо глядя ему в лицо. — Ты сослужил мне добрую службу. Мне искренне жаль расставаться с тобой, но, — прошу не злоупотребить моим доверием, — мне предстоит свести кое с кем сч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сэр! — с пониманием воскликнул слуга, и капитан был тронут выражением искреннего сочувствия в его проницательных глаз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 одном исходе дела, Фишер, — продолжал Гейнор, — слуги мне больше не понадобятся. При другом, — а я на него очень надеюсь, — мне придется бежать из страны, и я не смогу взять тебя с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почему, сэр? — воскликнул слуга. — Мне приходилось путешествовать и раньше. Я побывал во Франции и в Италии, когда имел честь служить у его светлости сэра Уортона. Я знаю тамошние обычаи.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сколько в этом не сомневаюсь, друг мой, — прервал слугу капитан. — Но существуют причины, по которым я никак не могу взять тебя с собой, и ты, пожалуйста, не настаив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смею ли я,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на этом и закончим разговор, мне очень жаль расставаться с тобой, Фиш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мне тоже, сэр, — с неподдельным огорчением признался Фиш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пасибо, Фиш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лагодарю вас,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спустился вниз. Он был растроган дружеской преданностью слуги, но на душе у него стало еще тяжелее. Его не покидало чувство нависшей над ним опасности, порожденное, несомненно, предстоящей разлукой с той, которая, казалось, стала частью его самого — лучшей частью. И вот сегодня он уезжает и должен ее поки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а беспокоило и долгое отсутствие сэра Джона Кинастона. Пришло известие, что брат сэра Джона уже вне опасности, и баронет возвращается завтра утром. Капитан Гейнор не решился отложить свой отъезд, ему следовало как-то объяснить его поспешность. Более того, он должен был известить сэра Джона о событиях последних дней, предупредить об угрозе. Но как это осуществить? Написать письмо он не мог: письма опасны, они частенько попадают в чужие руки, и изложи он свое сообщение на бумаге, она превратится в смертельно опасную улику против сэра Джона. И тогда капитан пришел к такому решению: он передаст сэру Джону устное сообщение через Эвелин, разумея при этом, конечно,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том капитан подумал, что сэр Джон, возможно, предпочел бы держать дочь, как и остальных домочадцев, в неведении относительно своих связей с якобитами. Но выбора у капитана не было, и он предпочел меньшее из двух зол. К тому же он распознал в милой девушке замечательные свойства ума и сердца, и ему было легко довериться ей. А сообщение можно передать в такой форме, что дочь не заподозрит сэра Джона в тесной связи с якобитами. Приняв наконец решение, Гейнор отправился на поиски мисс Кинас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луга сказал капитану, что мисс Кинастон — в гостиной у ее светлости. Капитан Гейнор, как и следовало ожидать, увидел в гостиной леди Кинастон Эвелин. Его встретили очень приветливо. Капитан Гейнор не решился спросить о девушке, которую искал, впрочем, и спрашивать не пришлось: мельком глянув в окно, он увидел ее в саду. Как бы ни хотелось Гейнору поскорее увидеть ее, пришлось, соблюдая правила приличия, задержаться для обмена любезностями с хозяйкой. Когда он вошел, леди Кинастон внимательно читала вчерашнюю газету и, очевидно, сразу не найдя подходящей темы для разговора, завела речь о прочитан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доходили ли до вас слухи об этих мошенниках якобитах, угрожающих миру и спокойствию в стране? — спросила леди Кинастон, почти буквально процитировав газ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кое-что я слышал, мадам, — небрежно ответил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да вы относитесь к этому делу весьма несерьез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разве оно серьезно, мад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ы еще сомневаетесь? Да пресловутый капитан Дженкин уже в Англ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ну? Это, конечно, слу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нет, сэр, не слухи, а официальное сообщение.</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это одно и то же, дорогая мама, — сказала Эвелин, стоявшая у окна. — Надеюсь, его не схватят, — она вздохнула, сочувствуя неизвестному храбре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надеешься, что его не схватят, Эвелин! — ее светлость была вне себя от гнева. — Да он же опасный, злокозненный бунтарь! И его поймают, можешь не сомне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сказать... — усомнился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читайте сами! — леди Кинастон протянула капитану газет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йнор взял ее. Леди Кинастон указала, что следует прочесть, но в этом не было необходимости: сразу бросалось в глаза набранное жирным шрифтом объявление в конце второй колон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ТЕЛЬСТВЕННОЕ СООБЩ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тельству его величества известно, что злокозненный бунтарь и якобитский шпион капитан Дженкин в настоящее время находится в Англии. Министр его величества заявляет, что каждый, кто передаст сведения, способствующие поимке и задержанию вышеупомянутого мятежника, получит из казны его величества вознаграждение в сумме одна тысяча двести гин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удя по всему, цена за его голову растет, — заметил капитан, возвращая газету ее светлости. — Бедняга! — добавил он и вскоре под благовидным предлогом покинул гостиную и поспешил в сад к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адемуазель! — капитан склонился перед девушкой в глубоком поклоне. — Увы, я пришел попрощаться с вами, но перед отъездом мне хотелось бы поверить вам нечто конфиденциальное, если вы удостоите меня такой ч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вспыхнула и тут же побледнела, потупив карие глаза. Рука ее, потянувшаяся к розе, дрогнула. Капитан Гейнор вдруг понял, что она неправильно истолковала его слова и невольно выдала свои чувства, и эта мысль кинжалом пронзила его серд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лушаю вас, капитан, — еле слышно проговори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кое-то мгновение он колебался, потом сдавленным голосом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угодно ли вам прогуляться по саду? Дамарис не возражала. Они свернули в молодой ельник, прошли по мосту и оказались на главной аллее сада, не сказав за все это время ни слова друг другу. Молчаливое единение их душ радовало Дамарис и повергало в отчаяние капи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как ей казалось, понимала, почему капитан привел ее в сад. Она помнила, что он назвал сад зачарованным уголком, где человек должен проститься с честолюбивыми помыслами и побороть в себе тщеславие. Именно здесь они впервые обменялись незначащими фразами. Здесь, под яблоней они и встретились. Здесь он впервые рассказал о себе. Честность и прямота капитана Гейнора восхитили Дамарис, и она не придала значения его заверениям, что ему чужды высокие идеалы. Желание капитана объясниться с ней там, где они встретились впервые, глубоко тронуло Дамарис. В зачарованном саду капитан Гейнор, ничего не приукрашивая, рассказал о себе, а теперь хочет поверить ей одной свою тай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с радостью пошла за ним в сад, как пошла бы на край света, позови он ее — ведь она уже отдала ему свое сердце. Сейчас она благодарила судьбу за уговор с Эвелин. Для капитана Гейнора она не Дамарис Холлинстоун, богатая наследница. Как приятно и утешительно сознавать, что желанна ты сама, а не твое наследство! И хорошо, что она богата, а капитан Гейнор беден. Какое счастье, что ей даровано благо дающего! Дамарис принадлежала к бескорыстным натурам, готовым все отдать любимому. Она знала, что хороша собой, и это наполняло ее радостью: красота — тоже дар любим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шла рядом со своим избранником, точно во сне, счастливом сне, который сбылся. Но почему он молчит? Бедный влюбленный, он не решается открыть ей свое сердце. Неужто он в ней сомневается? Видит Бог, сомнения неуместны! Дамарис искоса взглянула на капитана и отметила, что у него изнуренный вид, а лоб нахмурен. Бедняга, зачем он так терзает себя? С каким радостным нетерпением Дамарис ждала его признания! Если бы он знал, что ее ответ сразу рассеет все его опасения, разгладит морщины на челе. И вместе с тем он был еще милей Дамарис за милую робость, столь неожиданную в таком смелом и бесстрашном человеке.</w:t>
      </w:r>
    </w:p>
    <w:p>
      <w:pPr>
        <w:pStyle w:val="Normal"/>
        <w:rPr/>
      </w:pPr>
      <w:r>
        <w:rPr>
          <w:rFonts w:eastAsia="Times New Roman CYR" w:cs="Times New Roman CYR" w:ascii="Times New Roman CYR" w:hAnsi="Times New Roman CYR"/>
          <w:color w:val="000000"/>
        </w:rPr>
        <w:t>Наконец капитан Гейнор заговорил тихим, спокойным голосом, и первые же его слова пробудили ее от сладостных грез. Дамарис оцепенела.</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Я хотел бы поговорить с вами о сэре Джоне, — начал он. — Я должен сообщить сэру Джону нечто чрезвычайно важное. Моя ответственность так велика, что я не решаюсь обратиться к нему с письмом: не дай Бог, оно попадет в руки тех, кто использует его во зло сэру Дж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е видя ничего вокруг, Дамарис шла рядом с капитаном. Лицо ее было мертвенно бледно, глаза расширились и будто потемнели, губы дрожали. Она задыхалась. Но капитан не заметил перемены: он смотрел в сторону, на залитый солнцем 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олча они подошли к розарию за живой изгородью из самшита. Капитан отступил, пропуская даму вперед, потом вошел в розарий, где, будто пламя на снегу, алели красные розы на фоне бел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ередайте сэру Джону, мадемуазель, что я безмерно огорчен, что не могу дождаться его возвращения и уезжаю, не простившись с ним. Я не вправе откладывать своего отъезда: с каждым днем промедления тень виселицы все отчетливей нависает надо м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трашный образ вывел Дамарис из оцеп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иселица? — воскликнула она, и ужас исказил ее прелестное лицо. — Вы в 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намеренно не щадил девушку, уповая на ее понимание. Он обращался не только к сэру Джону, но и к ней, косвенно объясняя несвоевременность признания, которого она так ждала. При виде ее тревоги душа его чуть не разорвалась от боли. Но, верный долгу чести, он ничем не выдал своей душевной муки. Каждый нерв, каждая частичка его плоти настоятельно требовали, чтобы он заключил девушку в объятия, назвал ее, уже послушную его воле, своей. Но спокойный холодный голос чести остерег капитана от вероломства ветреницы-природы, ничего не желающей знать ни о чести, ни о других человеческих установ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ким же негодяем надо быть, напоминала честь, чтобы отплатить сэру Джону злом за любовь и добрые дела, обмануть его доверие, похитив его единственную дочь, чтобы обречь ее на злоключения и странствия! Если бы сэр Джон был здесь, все могло бы сложиться иначе. Капитан Гейнор честно рассказал бы сэру Джону, что у него на сердце, и ждал бы решения баронета. Без согласия баронета, — а капитан Гейнор полагал, что баронет навряд ли одобрит его намерения, — он не смеет говорить с его дочерью о любви, переполняющей его сердце. Тянуть время до возвращения сэра Джона капитан не мог не только из-за угрожавшей ему опасности, — он достойно встретил бы любую опасность, — само его пребывание в Англии подвергало риску жизнь арестованных якобитов. Если его не поймают, им не смогут предъявить обвинение, стало быть, надо немедленно покинуть страну. Голос чести звучал так отчетливо и ясно, что истолковать его иначе было невозможно. Он приказывал капитану молчать о своих чувствах и поскорее покинуть стра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вердый взгляд говорил о принятом решении. Когда Дамарис встревожилась из-за угрожающей ему опасности, капитан лишь усмех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пасность сведется к нулю, — сказал он, — если я уеду немедленно. Речь идет не только о моей безопасности, но и о безопасности тех, кто окажется замешанным в деле в случае моего ареста. Прошу вас, запомните мои слова и передайте их сэру Джону. И еще: почти все близкие друзья его светлости содержатся в предварительном заключении. Серьезного обвинения им не могут предъявить. Что касается меня, я вынужден отказаться от своей миссии. Я не еду в Рочестер, ничего не предпринимаю и как можно скорее возвращаюсь в Рим. Вот, пожалуй, и все. Выводы он сделает сам. Скажите сэру Джону, что выписан ордер на мой арест, хотя и не на мое имя: правительство пока не уверено, что я и человек, которого оно разыскивает, одно и то же лицо. Пока они окончательно уверятся в этом, я буду далеко. Пусть сэр Джон не беспокоится: я хорошо продумал дальнейшие ходы. К тому же у меня есть друг при дворе, на которого я могу положиться. Передайте все это его светлости, мадемуазель, — продолжал капитан, старательно избегая взгляда Дамарис, — скажите, что я предан ему всей душой. Сэр Джон поймет, чем вызван мой поспешный отъезд и как ему защитить себя от наветов, если все же будет доказана моя идентичность с тем, кого разыскив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все запомню, — сказала Дамарис, каждое слово врезалось ей в память, — я все передам сэру Джону, но вы, сэр, обманули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олос ее дрожал, и слова</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явно противоречили тону, каким они</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были сказан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манул вас? — спросил капитан и заглянул ей в гл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редставили себя авантюристом, солдатом удачи, наемником, отдающим свою шпагу тому, кто больше заплат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был и есть авантюрист, солдат удачи и наемник, и я не прибегал к обману.</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и сейчас к нему прибегаете, — сказала Дамарис, и ее гордость за избранника ее сердца увеличилась тысячекратно. — Вы только что говорили о своей миссии и возвращении в Рим. Вы якобит, вы подвергаете свою жизнь опасности ради идеала. Из ваших слов явствует, что вам грозит виселица, а вы еще называете себя наемником и провоцируете мое презрение, — ласково закончи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вздрогнул, посмотрел на Дамарис, потом перевел взгляд на пламенеющие розы. Первым порывом его было заявить, что он и на королевской службе оставался наемником, ибо все, что он делал, оплачивалось золотом. Сначала его остановила ложь, заключавшаяся в подобном утверждении, затем мысль о том, что ложь не сослужит ему сейчас добрую службу. Он завоевал любовь девушки: каждое ее слово, каждый взгляд говорили о любви. Так стоит ли и дальше вести жестокую, ненавистную ему самому игру — притворяться равнодушным? Ведь игра эта ничего, кроме душевных ран, не принесет. Не лучше ли и ему проявить наконец истинные чувства? Пусть она узнает, что он невольно оказался не только победителем, но и побежденным, пусть узнает о его любви. Может быть, когда-нибудь... Нет, пожалуй, в мечтах он слишком далеко себя завлек. Если бы он мог открыться ей, не произнося слов признания! Слова сразу же разобьют бастионы, воздвигнутые че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равы, — мягко сказал капитан. — Простите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стить? — Дамарис удивленно приподняла брови. — Простить за благородство, которое я сочла низ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за недостойный об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почему вы к нему прибег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ежду ними с удивительной, пугавшей Дамарис быстротой устанавливались доверительные отно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отел быть последовательным. Узнай кто-нибудь мою тайну, она сделалась бы общим достоянием. И все же я и тут не покривил душой: я действительно был солдатом удачи — раньше, но не теперь. Я не решался говорить об этом — по крайней мере, 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теперь? — спросила она напрям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еперь? — Капитан Гейнор выдержал взгляд Дамарис, проникавший, казалось, в самую его душу, — Теперь, желая исправить прошлую ошибку, я отдаю свою жизнь в ваши нежные руки. Видит Бог, это единственное, что я могу отдать, — капитан грустно рассмеялся. — Я тот, кто известен правительству как капитан Джен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вскрикнув, отпрянула. Объяснения были излишни: утром она просматривала газету и видела объявление о розыске. Осознав всю глубину опасности, угрожающей капитану Гейнору, Дамарис помертв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оже милостивый! — вырвалось у нее, как стон. — Ну, зачем, зачем вы мне это сказ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то было выше его сил. Бастионы, возведенные честью, рухнули от одного удара. Сама честь онемела, и ее место тут же заняла торжествующая при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заключил Дамарис в объятия, крепко прижал к гру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казал, потому что люблю вас, миледи, — в голосе его зазвучали радость и боль. — И в залог своей любви я отдаю в ваши милые руки сво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я и не просила зал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лезы радости засияли в глазах Дамарис. Радость победила страх. Капитан склонил голову к запрокинутому лицу Дамарис, и они поцелов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Любовь моя! — прошептала счастливая Дамарис, прижимаясь к его груди. — Я тоже должна вам кое в чем призн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знавайтесь, милая грешница. Кара последует незамедли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рада, что вы обманули меня, потому что я тоже обманула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 обману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е Эвелин, — призналась она и заметила, что лицо капитана Гейнора омрачилось. — Я — Дамарис Холлинстоу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еще больше нахмурился, но потом вдруг рассмея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рад, ей-богу, рад, — сказал он. — Имя Дамарис подходит вам больше, и оно благозвуч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этому ра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чему же еще? Носите то имя, которое вам нрав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любленные приникли друг к другу, и весь мир с его опасностями канул в небытие. Они не видели ничего вокруг, только друг друга, как первые жители 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м временем из-за самшитовой изгороди неслышно выступил прятавшийся там соглядатай. Его сообщница — золотоволосая хрупкая девушка — бежала прочь, обливаясь слезами раскаяния. Она вызвала, сама того не желая, трагедию, нежданную, негаданную, распростершую черные крылья, в то время как она замышляла комедию с легкой ирон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з-под зеленой арки в рай ступил вездесущий сатана в красивом обличье милорда Понсфорта. Он выждал минуту, наблюдая идиллию, которую намеревался задушить кровавою рукой. Скрыв кипящий гнев за сардонической ухмылкой, Понсфорт пробормотал:</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а, да тут разыгрывается мистерия — грехопадение Адама и Евы у древа познания добра и зла</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грехопадение Адама и Евы у древа познания добра и зла — намек на хорошо известную библейскую историю о соблазнении первого мужчины первой женщиной, после которого они оба были изгнаны из рая</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jc w:val="cente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III</w:t>
      </w:r>
    </w:p>
    <w:p>
      <w:pPr>
        <w:pStyle w:val="Heading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В РОЗАР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спуганные, смущенные, Дамарис и Гарри прервали поцелуй, но его рука — рука защитника — п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прежнему обвивала талию Дамарис. Последовало молчание. Мужчины обменялись оценивающими взглядами, точно фехтовальщики, готовые начать поединок. В глазах капитана читалось удовлетворение от мысли, что перед ним — искомая добыча. Необходимость поиска отпала. Капитан смотрел на врага горящими глазами, на губах его блуждала улыб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Бледная Дамарис, застывшая в напряженной позе, первой нарушила тягостное молч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 какому праву, сэр, вы позволили себе дерзость ворваться сюда? — одернула она незваного гост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одвергаете сомнению мое право? — изобразил удивление Понсф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 помощь девушке пришел капитан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 праву своего естества, Дамарис. Он не может избавиться от шпионских замашек, как лисица от своего зап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перевел встревоженный взгляд на капитана, выдав тем свою озабоченность: удар попал в цель. Но он тут же взял себя в руки и высокомерно вскинул красивую гол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вы имеете в виду,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я имею в виду, подлый и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а захлестнул гнев. Двуличие и предательство этого человека стало причиной разгрома, на время погубило надежды обожаемого Гейнором монарха. Вот почему он не сдержался, и негодующие слова сорвались с его губ. Но он тут же овладел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марис, позвольте представить вам самого известного шпиона в Англии, — произнес он с холодной насмешкой. — Выполняя приказ сыскного отделения, он ворвался сюда. Возможно, вы считали милорда Понсфорта благородным человеком, истинным джентльменом. Так себе на пагубу полагали и другие. На самом деле перед вами разорившийся картежник, предавший за горстку золота людей, доверявших ему, почитавших его своим другом. Он предал дело, в которое верил, продал свою честь и навсегда навлек позор на свое и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амолчите! — выкрикнул Понсфорт. Он шагнул к капитану, но остановился. Лицо его задергалось. — Это ложь, поверьте! — сказал он, обращаясь к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роломная ищейка! Вам ли говорить про ложь? Ложь и низость — в ваших делах, которые вам придется искупать в а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начит, это он предал вас? — голос Дамарис был спокоен и ров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менно он. Взгляните на него, Дамарис! Взгляните, может быть, вам больше никогда не представится случая увидеть, чтобы человек, рожденный джентльменом, так обесславил себя: запродал свою душу, чтобы ублаготворить т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мертвенн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ледный, был потрясен неожиданностью атаки: он никак не предвидел, что его предательство раскры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теперь, сэр, когда вы получили по заслугам, не соблаговолите ли удалиться? — спросила девуш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езрение Дамарис ударило по самолюбию Понсфорта сильнее, чем гневное обличение капитана. Оно сразу же вывело милорда из оцепенения. Он быстро совладал с собой и вошел в привычную роль. Милорда приободрила мысль, что в его колоде имеется туз, который побьет все козыри капитана. Он смерил капитана Гейнора высокомерным взглядом аристок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 начал он, — при всей вашей низости, доподлинно мне известной, вы позволили себе нечто такое, что человек моего положения не может простить даже стоящему неизмеримо ниже. Продолжим наш разговор в другом 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лянусь Богом, продолжим! — подхватил капитан. — Это входит и в мои пл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заставлю вас отказаться от гнусной лжи! — добавил милорд и величавым жестом пресек разговор с капитаном. — Но вы, Дамарис, как могли вы поверить бесчестному клеветнику, как могли, не выслушав меня, довериться ему? Вот что потрясло меня до глубины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згляд Дамарис красноречивее слов выразил презрение к жалкой выдумке и притворству милорда. Не удостоив его ответом, она повтор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облаговолите уйти,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казалось, не верил собственным ушам. Он очень темпераментно сыграл свою роль, но его усилия оказались тщетны. Тем не менее он продолжил игру, черпая уверенность в том, что последнее слово за ним. Он приберег его для кульминации, которая ошеломит и покорит Дамарис, несмотря на все ее презрени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 он покачал головой, — я не уйду. Мое место здесь, рядом с моей невес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шей?.. — Дамарис задохнулась от возмущения, щеки ее вспыхнули. — Вы очень кстати напомнили мне о моем позоре. Но все это в прошлом. Я больше не считаю себя вашей невес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вот как! К милорду Понсфорту вернулось обычное самообладание, и он ничем не выдал своей злости. — Когда же произошла такая перем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гда вам не хватило ума скрыть, что сватались вы не за меня, а за мое наслед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не сводил с Дамарис грустного взгля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 меня были опасения, что меня неправильно поняли, — сказа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с правильно поняли, — последовал ответ, — Я впервые поняла вас правильно, потому</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разоблачение капитана Гейнора меня ничуть не удив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то был удар не в бровь, а в глаз. Но милорд не дрогнул. Он сохранял внешнюю невозмут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же, за свои слова вы сами с должным смирением и раскаянием попросите у меня прощения, — замет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 презрение, прозвучавшее в голосе Дамарис, обожгло Понсфорта. — Прошу вас — уй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Понсфорт и не думал уходить. Тогда в разговор вступил капитан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я не ошибаюсь, миледи просила вас удалиться. Мне придется силой заставить вас выполнить ее при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орошо! — сказал Понсфорт, обращаясь к Дама —рис, будто и не слышал слов капитана Гейнора. — Очень хорошо! — Он поклонился. — Надеюсь, в следующий раз мне больше повезет. Мне бы хотелось восстановить свою репутацию, переговорив с вами с глазу на глаз. Но прежде чем я уйду, разрешите напомнить вам, Дамарис: даже если вы неверно истолковали мои мотивы, мы все еще обручены, и я не освобождал вас от слова, данного мне при помол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сама себя освободила, — резко сказала Дамарис. — Я не выйду замуж за 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усмех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чное слово, которое я искал, найдено. Вор! Кровь прилила к смуглому лицу милорда. Он бросил</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а капитана злобный взгляд, с присвистом втянув в себя воздух: удар пришелся в 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своенравна разгневанная женщина! — воскликнул он. — И как безответственна в своей несправедливости! Вы скоро сами признаете свою несправедливость, — грустно продолжал он, склонив голову, — Вы натура искренняя и великодушная, когда не поддаетесь чужому влиянию, и потому я верю, что вы еще попросите у меня прощения. Дамарис, вы надумали разорвать помолвку, ибо полагаете, — Бог мой, как вы заблуждаетесь! — что я — искатель богатых невест и, как вы изволили выразиться, сватался не за вас, а за ваше наследство. И вот теперь в чисто женском ослеплении вы меняете меня на откровенного авантюриста, брачного афериста, по его собственному признанию, корыстного наемника, как раз он пытался открыто и беззастенчиво завоевать ваше расположение ради богатого прида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так, милорд пустил в ход козырные карты, и капитан Гейнор помертвел, слушая его и с ужасом вспоминая сцену за карточным сто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все, что вы хотели сказать? — такова была реакция Дамарис на обличительную речь Понсф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се, если вы мне не верите, — мрачно ответил мило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омолчи она, сохраняя высокомерное безразличие, все бы обошлось как нельзя лучше. Понсфорту больше нечего было сказать. После неожиданной неудачи ему оставалось лишь уйти. Но как истинная женщина Дамарис хотела, чтобы последнее слово осталось за ней. С этой целью она с готовностью спустилась с ледяных высот своего высокомерия. С последнего ее слова начался новый разгово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вам не верю, — сказа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тественно, последовал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если я докажу обрат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окажете? — вскричала Дамарис, и на сей раз гордость, непоколебимая вера в своего избранника, равно как и другие эмоции, сыграли с ней дурную шутку. — Докажете? Жалкий обманщик! Это я могу доказать вам обратное! До тех пор пока капитан Гейнор не уверился, что завоевал мое сердце, — а он его завоевал, милорд, — он даже не знал моего имени. Он полагал, что я Эвелин Кинастон, поскольку мы намеренно ввели его в заблуждение. Теперь я благодарю Господа за этот обман, ибо у меня есть все основания разделить мнение капитана Гейнора о вас, мило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его светлость пропустил оскорбление мимо ушей. Теперь он расценил мнение Дамарис о нем как ничтожную деталь. Внимание его привлек сам факт. На какое-то мгновение он обескуражил Понсфорта, потом он сообразил, как обратить его себе на поль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питан Гейнор искренне полагал, что вы — мисс Кинастон? Подумайте, какой закоренелый лжец! — И далее голосом громовержца, нараставшим, казалось, под давлением весомых слов, он обрушил на Дамарис лавину разоблачений: — Так вот, этот человек, — милорд погрозил дрожавшим от волнения пальцем капитану, — этот негодяй явился сюда с твердым намерением жениться на вас! По его собственным словам, он понятия не имел, высокого вы роста или маленького, блондинка вы или брюнетка, полная вы или стройная, Ему было все равно, он знал лишь, что вы — одна из самых богатейших наследниц в Англии. Он не желал знать вас в ином качестве. — Понсфорт со зловещей ухмылкой обратился к капитану: — Видите, с каким тщанием я сохранил в памяти каждое ваше слово, сэ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обака, шакал!.. — процедил капитан сквозь зу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поскольку ему было известно о нашей помолвке, — невозмутимо продолжал милорд, — поскольку он знал, что я, находясь в стесненных обстоятельствах, попал в лапы безжалостного ростовщика и мне грозит долговая тюрьма, он воспользовался моим отчаянным положением и предложил поставить на карту право жениться на вас. К моему неизгладимому стыду, я, признаюсь, уступил капитану Гейнору. Он поставил на карту десять тысяч гиней и проиграл. И несмотря на это — каков негодяй! — он не признал приговора карточной игры и явился сюда — украсть то, что по долгу чести для него запретно вдвойне. Именуя меня вором, вы, Дамарис, бросаетесь в объятия истинного 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умолк. Дамарис медлила с ответом. Ее спокойствие было непоколебимо. Холодный презрительный взгляд говорил, что она затем лишь терпела речь милорда, чтобы поскорее отделаться от него. Но милорд не спешил с уходом. Он сбросил свой козырь, но другие игроки явно не оценили его кар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пережил адские муки, ибо, доведенный до отчаяния, поддался искусу. Но как бы ни был постыден мой поступок, поступок капитана Гейнора еще постыднее! —продолжал он. — Я мечтал жениться на вас, поскольку любил вас. Ставя на карту свое право жениться на мисс Холлинстоун, я разумел не наследство. Я ставил на карту свою жизнь, свои надежды. Но капитан Гейнор... Что ж, я передал вам его слова. Он не посмеет отказаться от них, если вы его спросите. На такое не отважится даже закоренелый лж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перь Понсфорт выложил все свои козыри. Он погубил себя, но погубил и капитана Гейнора. И все же пока ему еще светил лучик надежды. Если из отвращения к нему Дамарис предпочла объятия наемника, то при неизбежном разочаровании в своем нынешнем избраннике, возможно, она еще обратит на него, Понсфорта, свой благосклонный взор. Мысль эта была не лишена смысла, и Понсфорт уповал на то, что сумеет завербовать сэра Джона себе в союзники. Милорду и в голову не приходило, что все его старания тщетны. Он полагался на свое знание женской натуры и на то, что избрал единственно верный ход, который не оставит равнодушной ни одну женщину. И все же он недооценил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теперь наконец вы покинете нас, сэр? Или вы приберегли еще что-нибудь? Заранее предупреждаю; вы напрасно сотрясаете воздух! — сказала девуш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не ожидавший такого оборота дела, оторопело вытаращил гл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не верите? — повторил он, но в его вопросе уже не чувствовалось былой самонадея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верить вам? — Дамарис усмехнулась. — Да вы, кажется, считаете меня сумасшед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спросите капитана Гейнора! — вскипел Понсфорт.</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Нет нужды, — спокойно ответила Дамари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кое-то время Понсфорт неотрывно глядел на девушку: ее верность возлюбленному, глупая упрямая верность, потрясла его. Как же она любит этого проходимца, если он для нее вне подозрений, если она не приемлет даже веских дов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равы, — признал он после затянувшейся паузы. — Нет нужды задавать ему вопросов. — Милорд улыбался, но никогда еще его улыбка не была столь коварной. — Вы только посмотрите на него, посмотрите! — настаивал он, — Загляните ему в лицо, ведь на нем все написано! Тогда сами убедитесь, лгал я или нет! А спрашивать, разумеется, нет нуж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 сей раз Дамарис последовала его совету. Долгое молчание капитана Гейнора при таких суровых обвинениях вынудило ее прислушаться к словам милорда Понсфорта. Она обернулась и посмотрела в лицо своему возлюбленному. То, что она увидела, сокрушило ее гордую уверенность, выбило почву из-под ее ног. Дамарис похолодела. Капитан Гейнор походил на мертвеца. Его глаза потускнели и избегали ее взгля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арри! — обратилась она к капитану, удивляясь твердости собственного гол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услышала свой голос будто со стороны и так же отстранение и несколько иронично отметила про себя, что впервые — и при таких обстоятельствах! — назвала капитана по имени. Подумать только, она просит его — его! — опровергнуть глупое смехотворное обвинение! Но раз у нее возникла такая потребность, значит, не такое уж оно смехотворное, не такое глупое. Дамарис, словно сторонний наблюдатель, наблюдала сцену, участницей которой была она сама, будто душа ее отделилась от тела и превратилась в трезвого, критически настроенного зр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арри, скажите, что он лжет. Это все, что я хочу от вас услышать, — продолжа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удь я способен на дела, которые приписывает мне милорд Понсфорт, я был бы таким же лжецом, как и он, и без зазрения совести сказал бы то, что вы хотите услышать, — ответил капитан хриплым срывающимся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ничего не поняла. В словах капитана был смущавший ее парадокс. Она мысленно взвесила их, повторила про себя и сочла сущей бессмыслицей. Так она и сказала капитану, умоляюще добав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вы ведь считаете, что слова милорда — лож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идит Бог — ложь, но вместе с тем каждое его слово — прав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невольно отшатнулась от капитана. Она словно оцепенела. На ум ей пришло лишь одно объяснение подавленного состояния капитана, его хриплого срывающегося голоса, уклончивого от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авда? — повторила Дамарис. — Значит, я была ставкой в вашей иг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промолчал. Он стоял в напряженной позе, крепко сжав кулаки. На какой-то миг у него появилось желание объясниться с Дамарис, но он подавил искушение, представив себе ее презрение. Вздумай он что-либо объяснить Дамарис, он будет выглядеть еще более жалким и низким в ее глазах. Да и можно ли объяснить такое? Ему все равно не удастся убедить Дамарис: каждое слово покажется ей притворством лжеца и негодяя. А то, что произошло между ними, когда он появился в поместье сэра Джона, — лишь подтвердит версию Понсфорта. Ведь формально он прав, хотя это самая черная, фальшивая, самая лживая правда на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напрасно ждала ответа, пока не поняла, что ответ заключен в самом его молч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Господи, сжалься надо мной! — прошептала она, как просто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а пошатнулась и поднесла ладонь ко лбу. Капитан молча предложил ей руку, и это сразу привело ее в чувство. Она отшатнулась от него, будто узрела не руку, а раскаленное железо. Отвергнув помощь капитана, она выпрямилась и обрела обычную выдержку. Униженная и оскорбленная, стояла она перед дикарями, затеявшими драку из-за нее, калечившими в постыдной схватке ее душу. Однако гордость не позволяла ей больше выдавать свою слабость и б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спокойно повернулась, распрямила плечи и пошла по узкой дорожке розария. Когда она поравнялась с Понсфортом, он, пожирая ее горящими глазами, громко окликнул ее. Но взгляд Дамарис заставил его отступить — столько в нем было неприязни и отвращения. Она продолжала свой путь, но у арки из самшита вновь услышала свое и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марис!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целом мире не было голоса ближе и родней. Сейчас в нем звучала смертная мука. И хотя она поверила в низость и вероломство капитана, она не могла оставить без внимания его зова. Она замерла на месте, потом медленно обернулась к нему. Милое, искаженное болью лицо, выразительные карие глаза, в которых он только что видел свое отражение, бледные дрожащие губы, которые он целовал... Дамарис ждала: вопреки всем доводам разума ею овладела безумная надеж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марис, поверьте мне хотя бы в одном! — воскликнул он. — Клятвенно заверяю вас, что это перечеркнет все остальное. До последнего разговора я не знал, что вы — Дамарис Холлинстоун. Клянусь, что не знал! Призываю в свидетели Всевыш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лятвенное заверение капитана действительно перечеркивало все остальное. Если капитан не лукавил, оно не имело значения. Дамарис задумалась, мысленно взвешивая его слова. Но тут, коварно нарушая ход ее мыслей, послышался презрительный смешок милорда Понсф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конечно, — глумливо произнес он, — поверьте джентльмену на слово! Разве он не заслужил вашего доверия, разве сам он — не воплощение ч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смешка отрезвила Дамарис. Она медленно пошла дальше и вскоре скрылась из виду. Ничего не видя вокруг себя, как лунатик, она вернулась домой. Сохраняя гордую осанку, она поднялась по лестнице к себе в комнату и опустилась на колени перед узкой кроватью, застеленной белым покрывалом. Зажатая в тиски природа потребовала наконец своего, и Дамарис впала в забытье, возможно спасшее ее от безумия.</w:t>
      </w:r>
    </w:p>
    <w:p>
      <w:pPr>
        <w:pStyle w:val="Normal"/>
        <w:rPr/>
      </w:pPr>
      <w:r>
        <w:rPr>
          <w:rFonts w:eastAsia="Times New Roman CYR" w:cs="Times New Roman CYR" w:ascii="Times New Roman CYR" w:hAnsi="Times New Roman CYR"/>
          <w:color w:val="000000"/>
        </w:rPr>
        <w:t>После ухода Дамарис лорд Понсфорт и капитан Гейнор какое-то время молча смотрели друг на друга. Капитан напряженно прислушивался к шороху шагов Дамарис, пока они не стихли вдалеке. И тогда будто рухнула невидимая преграда, рассеялось колдовство. Капитан гневно выхватил шпагу из ножен.</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Теперь мой черед! крикнул он. — Защищайся, лакейская ду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 этими словами он прыгнул на газон, горя от нетерпения затеять с противником 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напротив, охотно уклонился бы от дуэли. Он не был трусом, но сражаться с таким яростным противником, как капитан Гейнор, означало бы самоубийство. Он прочел свою смерть в горящих глазах на искаженном ненавистью лице капитана. Понсфорт поднял руку, требуя в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ля дуэли сейчас не время и не место, — крикнул он. — Победителя обвинят в убий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рассмеялся ему в 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шлите ко мне своих секундантов, — стоял на своем лорд Понсфорт, — и вы получите сатисфак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с таким же успехом он мог утишить разбушевавшееся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ащищайтесь, черт побери, или я проткну вас на месте! — услышал он в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все еще колебался. В воздухе сверкнул длинный острый клинок шпаги, ее острие уперлось ему в грудь против сердца. Холодный пот выступил у него на лбу. Он нехотя обнажил шпагу и занял пози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вел бой яростно, исступленно, он задыхался, вскрикивал, насмехался над противником. Вид его был страшен, и страх вошел в душу милорда. Капитан представлялся ему воплощением мести, казался гончей, настигшей жертву. Милорд ярко представлял себе, как безжалостный стальной клинок вонзается ему в гор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разве найдется лучшее место или время? — издевался капитан, перегоняя его светлость с газона на газ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ловещий танец ежесекундно грозил милорду смертью: острие шпаги капитана Гейнора то и дело мелькало возле адамова яблока Понсф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слишком разборчивы, если розарий миледи для вас неподходящее смертное ложе! Навозная куча куда более соответствует вашим заслугам! — крича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упал спиной на розовый куст, но тут же вскочил и продолжил отчаянную схватку. Вскоре, к своей радости, он услышал топот бегущих к ним людей. Капитан тоже услышал шу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деетесь на подмогу? — язвительно бросил он, —Но конец близок! Получайте свою плату, милорд, вот такую плату! — Гейнор выбил шпагу из рук врага и сделал выпад, намереваясь покончить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Понсфорт отпрыгнул в сторону и, обуянный паническим страхом, бросился бе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рус! — крикнул капитан. — Жалкий трус! Боишься встретить смерть лицом к лицу, так получай же удар в сп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 кинулся вдогонку за Понсфортом, но зацепился ногой за корень и упал. Кто-то протянул ему руку, помогая подняться, но тут же крепко ухватил за предплечье, удерживая на месте. Как в тумане капитан видел загорелое обветренное лицо садовника. Его помощник стоял сбоку. Гейнор рванулся, пытаясь освободиться от крепкой хватки, но второй садовник пришел товарищу на помощь. Вдвоем они одолели капитана и, бормоча извинения за то, что вынуждены прибегнуть к силе, отняли у него шпа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бессилевший Понсфорт, хватая ртом воздух, прислонился к живой изгороди, наблюдая за происходящим. Садовник посоветовал ему уйти. Благоразумно последовав доброму совету, милорд вложил шпагу в ножны и пошел прочь, вытирая пот со л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лизнул от расправы! — крикнул ему вдогонку капитан. — Учти: это не спасение, а всего лишь отсроч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несколько оправившись от испуга, обернулся к противн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 соблюдении правил дуэли я готов дать вам сатисфакцию, когда вам будет угодно. Жду вызова, — ответствова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этими словами он удалилс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IV</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ПУТЬ В ТАЙБЕР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тот же день капитан Гейнор, сдержанный и хладнокровный, — по его виду вы бы никогда не догадались, какую бурю чувств он пережил накануне, — попрощался с леди Кинастон, сообщив ей, что дела неотложной важности вынуждают его уехать, не дожидаясь возвращения сэра Джона. Ее светлость ни словом не обмолвилась о шумной ссоре в саду. Прислуга доложила леди Кинастон о скандале. Она не сомневалась, что спешный отъезд капитана связан именно с ним, а неотложные дела, на которые он ссылался, подразумевали продолжение ссоры. Леди Кинастон, естественно, догадывалась, на какой почве возникла ссора, но не решилась получить подтверждение от капитана: он держался вежливо, но отчужденно. Однако леди Кинастон не связывала своих подозрений с тем фактом, что дочь и племянница уединились в своих комнатах. Итак, капитану удалось откланяться без лишних расспросов. Дамарис он больше не видел, а отсутствия Эвелин, находясь в смятенном состоянии духа, просто не замет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остановился в тихой гостинице близ Чаринг-кросс и там рассчитал Фишера. Покончив с этим делом, он прикинул, кто из друзей мог бы передать лорду Понсфорту его вызов, и остановился на сэре Ричарде Темплтоне. Он жил на улице Сент-Джеймс по соседству с лордом Понсфортом. Правда, баронет собирался уехать в Девоншир. Капитан все же решился к нему наведаться.</w:t>
      </w:r>
    </w:p>
    <w:p>
      <w:pPr>
        <w:pStyle w:val="Normal"/>
        <w:rPr/>
      </w:pPr>
      <w:r>
        <w:rPr>
          <w:rFonts w:eastAsia="Times New Roman CYR" w:cs="Times New Roman CYR" w:ascii="Times New Roman CYR" w:hAnsi="Times New Roman CYR"/>
          <w:color w:val="000000"/>
        </w:rPr>
        <w:t>Появившись на улице Сент-Джеймс, он обнаружил, что его ждут, и не сэр Ричард, разумеется — тот действительно уехал в Девоншир, — а сыщики, подосланные лордом Понсфортом, опасавшимся визита капитана. Не успел Гейнор свернуть с Пэлл-Мэлл</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элл-Мэлл — здесь: длинная, около 800 ярдов, аллея близ Сент-Джеймского дворца, на которой играли в завезенную из Франции игру, напоминающую крокет и имевшую то же название. Позднее это название перешло на одну из центральных улиц Лондон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vertAlign w:val="superscript"/>
          <w:lang w:val="en-US"/>
        </w:rPr>
        <w:t xml:space="preserve"> </w:t>
      </w:r>
      <w:r>
        <w:rPr>
          <w:rFonts w:eastAsia="Times New Roman CYR" w:cs="Times New Roman CYR" w:ascii="Times New Roman CYR" w:hAnsi="Times New Roman CYR"/>
          <w:color w:val="000000"/>
        </w:rPr>
        <w:t>, как путь ему преградили двое рослых мужчин в грубой одежде простолюдинов. Тот, который, видно, был за старшего, пожелал переговорить с капитаном.</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Со мной? — несколько высокомерно переспросил капитан Гейнор, наперед зная, что за сим послед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 меня есть ордер на ваш арест, — сказал старший сыщик, тот самый, который руководил арестами в гостинице «На краю света». Он извлек из кармана ордер и помахал им перед носом капитана: — Сдается мне, вы и есть упомянутый здесь капитан Джен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кой смысл отпираться?» — подумал капитан. Раз уж схватили, все равно не отпустят, как бы убедительно он ни доказывал обратное. Более того, ему вдруг пришло в голову, что он и не хочет свободы. Дело, которому он служил, потерпело крах. Если оно и восторжествует, то очень не скоро, может быть, и никогда. Женщина, которую он любил, — он, всегда избегавший женщин, всецело посвятивший себя монарху! — сочла его низким и недостойным человеком и, вероятно, никогда не изменит своего мнения о нем. Что же ему остается в жизни? Отомстить за измену предателю Понсфорту? Но месть и так скоро настигнет предателя, пусть от другой руки.</w:t>
      </w:r>
    </w:p>
    <w:p>
      <w:pPr>
        <w:pStyle w:val="Normal"/>
        <w:rPr/>
      </w:pPr>
      <w:r>
        <w:rPr>
          <w:rFonts w:eastAsia="Times New Roman CYR" w:cs="Times New Roman CYR" w:ascii="Times New Roman CYR" w:hAnsi="Times New Roman CYR"/>
          <w:color w:val="000000"/>
        </w:rPr>
        <w:t>В тот трудный час арест разрешал все проблемы капитана Гейнора, снимал с его сердца камень. Мысль о возвращении в Рим с плохой вестью была мучительна сама по</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себе, но еще мучительнее было сознавать, что ты — негодяй в глазах единственной, боготворимой тобою женщины. Капитан Гейнор почти дружелюбно посмотрел на удачливых сыщиков. Пожалуй, они и были ему добрые друзья: сослужили хорошую службу в тяжелое время.</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Вы не ошиблись, — сказал он, — я тот, кого вы ищете, я — капитан Дженкин.</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уд над капитаном Дженкином, — министр распорядился, чтобы его ускорили и чтобы он состоялся не позже, чем через три дня после ареста, — не привлек к себе особого внимания. Как и все другие дела, связанные с заговорами якобитов, суд над капитаном в интересах правительства свершился быстро и при минимальной огласке. Сообщение о поимке опасного государственного преступника появилось в газетах, когда суд уже закончился и подсудимого приговорили к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 сразу признал себя капитаном Дженкином, и это избавило суд от лишних проволочек и хлопот. Судьи охотно воспользовались явным безразличием и апатией человека, считавшегося смелым и решительным преступником. Они решили, что, оказавшись в тюрьме, капитан сразу утратил свою смелость и находчивость. Возможно, он надеялся, что чистосердечное признание смягчит приговор. Лорд Картерет с облегчением вздохнул, узнав, что подсудимый сам признал, что он и есть опасный государственный преступник капитан Дженкин, и тем избавил его от необходимости выставлять доносчика в качестве свидетеля, снимая маску с такого ценного правительственного шпиона, как лорд Понсфорт. Суд обошелся показаниями сыщиков, арестовавших капитана, и жены сэра Генри Треша, узнавшей в нем человека, который ворвался к ней в номер, когда в гостинице «На краю света» производились аресты заговорщ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общем, суд вершился скорый, в чем легко убедиться, прочитав краткий отчет о нем в бюллетене «Суды над государственными преступниками» и ознакомившись с некоторыми подробностями, если они вас интересуют. Подсудимый охотно помогал судьям на всех стадиях судебного разбирательства, с готовностью принимал выдвинутые против него обвинения — связанные как с его предыдущими приездами в Англию, так и с нынешними. Обвинительный материал собирался заблаговременно на случай ареста преступника, что сильно упростило ход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одном лишь подсудимый проявил упорство. Признав себя капитаном Дженкином еще при аресте, он отказался подтвердить, что его настоящая фамилия — Гейнор. Он не отрицал этого факта, просто отказывался его подтвердить. Подсудимый заявил, что его арестовали как капитана Дженкина и судят как капитана Дженкина, и предложил суду довольствоваться эт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та странная на первый взгляд позиция была продуманной. Признайся подсудимый, что он — капитан Дженкин и капитан Гейнор в одном лице, он оказал бы содействие правительству в возбуждении многочисленных судебных дел против сообщников капитана Гейнора. Пока правительство не располагало прямыми доказательствами, что они — участники якобитского заговора. Капитан Гейнор не знал, явится ли отсутствие прямых улик препятствием для арестов и судебного преследования якобитов, но твердо решил не делать никаких признаний, которые могли бы облегчить правительству его зад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уд и не настаивал, действуя согласно инструкциям, хотя располагал кое-какими сведениями. Он мог без особого труда вызвать свидетелей, которые подтвердили бы, что подсудимый и есть капитан Гейнор. В суд вызвали бы из Чертси сэра Джона Кинастона и членов его семьи, помощника министра Темплтона. Последнему пришлось бы пережить унижение, отвечая на вопрос: под каким именем он знал человека, произведшего на него такое хорошее впечатление? Но правительство хотело закончить дело как можно скорее и тише, по возможности не разжигая вокруг него страстей. Вызывалось как можно меньше свидетелей. Главное — поскорее составить обвинительное заключение и вынести приговор отчаянному и опасному бунтовщику. Выполняя эту задачу, суд пренебрег упорным нежеланием подсудимого назвать свою настоящую фамилию, и нашего якобита приговорили к смерти через повешение в Тайберне, как самого заурядного вора-карман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приговоре суда чувствовался коварный расчет. Якобиту капитану Дженкину предстояло исчезнуть с лица земли незаметно, приняв смерть от простого палача. Подобная бесславная кончина сама по себе служила средством устра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огда зачитывали приговор, в зале суда было мало публики. Капитан Гейнор не увидел ни одного знакомого лица. Он предполагал, что явится Понсфорт — позлорадствовать его беде, но милорд благоразумно держался подальше от Фемиды</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Фемида — богиня  правосудия  в греческой  мифологии. Здесь употреблено в переносном смысле: «подальше от суд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Естественным было бы и желание Темплтона собственными глазами узреть невероятное, 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капитана очень удивило отсутствие помощника министра. Он не догадывался, что честолюбивый мистер Темплтон, мечтая поднять своего начальника лорда Картерета насмех, сам оказался в смешном положении и от расстройства слег, объявив, что у него разыгралась подагра. Забегая вперед, скажем: когда мистер Темплтон узнал, что подсудимому вынесен приговор, он немедленно подал в отставку, пытаясь сохранить хоть остатки былого достои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не сомневался в приходе в суд сэра Джона Кинастона. Он опять же заблуждался: сэр Джон, как и все прочие, понятия не имел, что суд уже идет, наивно полагая, что подготовка к процессу по столь серьезному обвинению займет мног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огда огласили приговор, у капитана ни один мускул на лице не дрогнул: он был не случайным человеком в заговоре, а засланным агентом, возмутителем спокойствия в стране. Он ставил целью свержение династии, а в случае необходимости казнь правящего монарха. Капитана Дженкина судили как шпиона Претендента, а какова участь шпиона, известно 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покойствие капитана было не внешним, показным, оно не было следствием гордости, как у многих молодых людей перед лицом смерти. Его сердце билось ровно, он и не желал для себя ничего иного. На пороге смерти ему открылась возможность, которая не представилась бы прежде, и он должен был ею воспольз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уд состоялся в понедельник, последний понедельник месяца. В тот же вечер капитана Дженкина известили, что ему даются три дня на то, чтобы привести в порядок свои дела и позаботиться о душе. Казнь назначили на четве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у с лихвой хватило отпущенного срока. Близких родственников у него не было. Передать весточку друзьям он не решался, чтобы не навлечь на них беду. Капитан с радостью сообщил бы в Рим своему монарху, что остался верен ему до конца, но он знал, что такое письмо никогда не дойдет по назначению. Предстояло написать письмо Дамарис. С письмом к любимой для капитана Гейнора заканчивались все мирские дела. Это и была возможность, открывшаяся ему на пороге смерти. Останься он в живых, он никогда не решился бы обратиться к Дамарис даже в письме.</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Лишь вечером в среду капитан Гейнор попросил принести ему чернила, перо и бумагу. Он хотел завершить свою стремительно убывающую жизнь последним обращением к любимой, высказать наконец мысли, всецело занимавшие его ум. Он написал первую строку: «Из камеры в Ньюгейт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акануне казни». Потом он мучительно долго размышлял, как обратиться к девушке. В конце концов он разрешил сомнения, обратившись к ней по имени. Вот это письмо:</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когда Вы прочтете эти строки, я буду там, где сочувствие и проклятие равно безразличны, и потому в последние часы своей жизни я тешу себя надеждой, что Вы прочтете мое письмо, чего никогда бы не сделали, будь я жив и свободен. Уже ради этого я приму смерть с радостью, поскольку смерть дарует мне право и преимущество, в котором отказано живому. Прошу мне верить, ибо я стою на пороге смерти, мне открываются врата судьбы и я готов предстать пред Вечным Судией, даже если Вы сочтете мою историю невероятной и никогда бы не поверили в нее, если бы я еще продолжал идти по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смертный час мною не движут мирские побуждения, я не стал бы пятнать себя ложью и до конца хранил бы молчание. Рассудите, какая мне польза от лжи? Она отвратительна и самым пропащим людям, когда смерть взглянет на них своим холодным оком, а коса ее отсечет от них все мирские надежды и желания. Я умираю с сознанием, что Вы поверите изложенному здесь. Ваша вера подарит мне истинное сокровище — посмертную добрую память и любовь, на что при жизни я не мог претенд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так, все, что поведал вам милорд Понсфорт, — правда. Но не менее правдив был и я. Вы просили меня опровергнуть его слова. Только подлец, каким он меня представил, спас бы себя ложью. Вы тогда не поняли меня, вероятно, и сейчас не понимаете. Пока не вникнешь в суть дела, слова вносят лишь путаницу. И все же в них абсолютная правда. Но никогда еще, Дамарис, правду не искажали так, как исказил ее милорд Понсфорт в тот злополучный 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о, что я очертя голову кинулся в игру, — правда. Это случилось в ту ночь, когда он проиграл мне около восьми тысяч гиней. Понсфорт жаловался, что полностью разорен, и кредитор упечет его в долговую тюрьму. В тот роковой для меня час мне вдруг пришло на ум, что его светлости есть что поставить на карту — его право жениться на Вас. Я полагал, что он еще обручен с 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авда и то, что, сделав ему это предложение, я не ставил себе целью завоевать Вашу любовь. Ставкой в игре для меня было Ваше наследство. Неправда же в том, что я авантюрист, жаждавший получить богатое наследство. Я желал лишь одного — отдать эти деньги своему монарху, которому они так нужны для воплощения высоких замыслов. Лорду Понсфорту хорошо известно мое единственное побуждение. А то, что я принес бы Вас в жертву делу, ради которого принес в жертву себя, подвергая свою жизнь опасности ранее и почти расставшись с ней сейчас, не представляется мне ужасным и непростительным поступ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го светлость выиграл. Я вернул ему деньги, и на этом все закончилось — вернее, закончилось бы, не сыграй вы с кузиной со мной такую шутку. Кстати, я до сих пор не могу понять, почему вы благодарили за нее Госп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от здесь и заключается правда, заслоняющая все остальное в этой комедии ошибок, — правда, о которой я уже писал. Я не мыслил себе, что Вы не та, за кого себя выдаете. Я не мыслил себе, что Вы — Дамарис Холлинстоун, пока Вы сами не признались мне в этом в саду перед появлением лорда Понсфорта. Я считал богатой наследницей Вашу кузину, вы намеренно ввели меня в заблуждение. С той минуты, как я увидел Вас, я радовался, что мне не возбраняется судьбой ухаживать за Вами. Тогда я радовался своему проигрышу, хоть для меня по закону чести было очень важно выиграть, ведь моя честь — это прежде всего служба монарху, и я почитаю бесчестным все, отвлекающее меня от этой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перь, любимая, Вы знаете всю правду, и я надеюсь, — нет, я уверен, — она Вас утешит. Пусть у Вас не вызывает стыда мысль, что Вы стали жертвой беспринципного искателя богатых невест и подарили сокровище своей чистой, святой любви авантюристу, наемнику и негодя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ысль о том, что Вы узнаете правду и поймете меня, подбадривает и озаряет мои последние часы, иначе они были бы очень мрачны. Она согревает и радует меня. Я радостно встречу свой смертный час и сочту смерть скромной платой за счастье послать Вам неоспоримое свидетельство мое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автра, пока я еще буду жив, моя последняя мысль будет о Вас. Я не знаю, что ждет меня за пределами бытия, однако смерти я не боюсь. Но если память о прожитой жизни сохраняется в великом потустороннем мире, моим раем будет память о Вас, сознание, что, узнав правду, Вы будете с нежностью вспоминать обо мне до нашей встречи, если нам суждено встретиться в мире ином.</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Моя дорогая, моя милая, любовь моя, спокойной ночи!»</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же давно стемнело, когда капитан Гейнор закончил свое письмо. Он сложил исписанные листы, скрепил их Печатью и положил в нагрудный карман. Затем он лег 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спокойно уснул. Когда утром в его камеру вошли, он уже успел передать доброхоту</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адзирателю письмо, а в придачу к нему — кошелек с двадцатью гинеями в награду за обещанную услугу.</w:t>
      </w:r>
    </w:p>
    <w:p>
      <w:pPr>
        <w:pStyle w:val="Normal"/>
        <w:rPr/>
      </w:pPr>
      <w:r>
        <w:rPr>
          <w:rFonts w:eastAsia="Times New Roman CYR" w:cs="Times New Roman CYR" w:ascii="Times New Roman CYR" w:hAnsi="Times New Roman CYR"/>
          <w:color w:val="000000"/>
        </w:rPr>
        <w:t>Вскоре после восьми появился тюремный священник, круглый, как бочка, с добрыми глазами, толстыми щеками и двойным подбородком. Он зарос черной щетиной, по крайней мере, недельной давности, придававшей его облику ч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дикарское. На священнике был грязный стихарь; крошки нюхательного табака застряли в щетине над его верхней губой и на воротнике. Капитан Гейнор приветствовал его с отстраняющей вежливостью, и священник, заподозрив в ней гордыню, тотчас повел речь о спасении души.</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С вашего разрешения, сэр, я полагаю, что знаю о своей душе больше, чем к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либо другой, — прервал его узник, — а потому, заклинаю вас, оставьте меня в покое, я сам о ней позабочусь. А я тем временем готов позаботиться о вашей плоти. Вон там в кувшинчике — вполне сносная голландская водка, а в бутылке — купленное по моей просьбе бургундское. Сделайте милость, отведайте, — и капитан махнул рукой в сторону грубо сколоченного стола, где стояли выпивка и пара круж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Больше его не беспокоили, и Гейнор ходил взад</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вперед по камере, поджидая с нарастающим нетерпением тех, кому надлежало проводить его в последний путь. Около одиннадцати они наконец появились. Капитана вывели в тюремный двор, где его поджидала повозка, окруженная солдатами. К окнам тюрьмы приникли физиономии негодяев, алчущих зрели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легко вскочил в повозку, за ним, тяжело пыхтя, вскарабкался тюремный священник, уже изрядно нагрузившийся бургундским. Гейнор с удовольствием избавил бы себя от его общества, но это запрещалось правилами. Священник должен оставаться с приговоренным к смерти до конца, казнь через повешение должна сопровождаться пением псалма. И капитан Гейнор, соблюдая приличие, смирился с присутствием священ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учер встал и обернулся к узнику. В руках у него был длинный кусок веревки, которым он связал узнику руки за спиной. Потом он извлек откуд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пеньковую веревку с петлей и ловко накинул ее на шею капитану Гейнору. Свободный конец веревки, по правилам, должен был болтаться у висельника за спиной. Когда грубый детина проделал свою работу, с привычным безразличием попыхивая короткой зловонной трубкой, ворота тюрьмы отвор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мощник шерифа в великолепном красном камзоле с золотым кружевом отдал приказ, и процессия трону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переди шагали солдаты в красных мундирах и высоких шапках, прокладывая путь в толпе, собравшейся у тюрьмы, прикладами мушкетов. Расступавшееся перед ними людское море вновь волнами катилось к повозке. Гейнор бесстрастно смотрел на запрокинутые лица. Како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злобный малый затянул гнусную песенку про тяжкую долю висельника. Капитан глянул на него с таким состраданием, что негодяй на миг осекся, а потом разразился потоком грязной брани. Капитан смотрел на него с жалостью. Он невольно задумался о том, какая смерть ожидает этого человека, и вдруг увидел внутренним зрением, дарованным тем, кто стоит на пороге смерти, нечто неописуемо страш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оцессия медленно продвигалась вперед. Всюду на пути следования их поджидали толпы людей, у каждого окошка теснились жаждавшие посмотреть на смертника. Гарри Гейнор равнодушно и беззлобно взирал на эту суету, любопытство толпы казалось ему низменным и постыд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повернул голову и встретил взгляд священника. Его глаза были полны слез. Капитан очень удивился и растрогался, совершенно позабыв про количество поглощенного священником бургундского. Оно так размягчило сердце священника, что он оплакал бы и смерть бродячей соб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 ласково обратился к нему Гейнор, — не плачьте о том, кто сам о себе не пла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тому</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я и скорблю о вас, — священник вздохнул, и слеза, скатившись по его толстой щеке, омочила крошку табака на его воротн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очень странно, — заметил капитан, наблюдавший за ним с интересом. — Стало быть, вы не верите в то, что проповедуете? Разве вы не верите в радостную потусторонню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вященник уставился на смертника в изумлении, даже плакать перест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может быть, вы на собственном опыте убедились, что этот мир так хорош, что вы не променяете его услад ни на какие и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нет, сэр, но вы... вы так молоды, — невразумительно пробормотал священ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зве мне не повезло? Меня минует немощь старческого возрас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погибнуть в расцвете лет! Какая жалость! О, сэр, — взмолился он, — умоляю, думайте о дру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думается, — спокойно ответил капитан. — Вот и вас, сэр, одолевают земные мысли, иначе откуда эта грусть, которую я не могу разделить? Сэр, мне кажется, вы придаете слишком большое значение короткому мигу, именуемому жизнью. Поскольку нам всем в конце концов суждено уйти, не все ли равно, уйдем мы сегодня или повременим до завтра? Стоит ли оплакивать один день? — утешал священника обреченный на смерть. — Разрешите, я расскажу вам историю, услышанную однажды на Восто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оже упаси! — воскликнул священник. — Вы</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думаете о прошлом, а ваши мысли должны быть устремлены в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улыбнулся и ничего не сказал в ответ. Забыв про бургундское, он заключил, что этот человек явно непригоден для тяжкого испытания утешения обреченных. Его, очевидно, смущала сама задача. Оба замолчали. Повозка, точно улитка, взбиралась на Холборн</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Хилл, и повсюду волновалась та же бесчувственная жестокая толпа — глазеющая, орущая, насмехающая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е думайте, что здесь собрались политические противники капитана. Мало кто из толпы знал, за какое преступление этого человека осудили на смерть. Его приговорили к повешению, а висельник — всегда интересное, даже забавное зрелище, он — словно приглашение к праздн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аглянув Гейнору в лицо, священник прочитал на нем полупрезрительное удивление и неверно истолковал это выра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еня потрясло, сэр, — сказал он, — что вы не получили разрешения прибыть на казнь в кар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я мог бы потребовать такого разрешения? спросил капитан Гейнор, проявляя умеренный интер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гли бы, если бы оплатили карету, — заверил его священ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теперь это не имеет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священника уже занимала другая мысль. Он заметил, что в повозке нет гроб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Есть ли у вас друзья?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 xml:space="preserve">поинтересовался священни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был вынужден говорить очень громко, чтобы заглушить гомон тол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рузья? Надеюсь,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де же они 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слегка нахмур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бы хотели, чтобы они влились в эту кошмарную толп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нечно, нет. Но они позаботились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чем позаботились,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ваших похоронах. Получили они разрешение на пох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посмотрел на него и улыб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едставьте, эта мысль не приходила мне в голову. Я</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полагал, хоть и не задумывался над этой проблемой, что о похоронах позаботятся те, кто распорядился меня пове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заблуждаетесь,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разве это так ва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третив невозмутимо спокойный взгляд солдата, священник смешался: уж слишком далеко уклонился он от своих обязанностей, направив свои мысли по неверному руслу. Все они были о бренной тленной плоти, тогда как надлежало позаботиться о бессмертной душе. И духовный наставник пробормотал какую</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банальность, кинув страждущему мелкую монету. Капитан Гейнор сидел молча, благодарный за передышку в болтовне, еще более пустой, чем сам предмет разговора. Мысли его были далеко. Вдруг он обернулся и посмотрел вперед. Тотчас послышался взволнованный возглас священ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смотр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не обратил внимания на слова пастыря. Повозка, дребезжа, съезжала с горы. Домов здесь было меньше, а толпа все прибывала. У подножия горы люди кишели, как муравьи. В центре сборища торчал темный треугольник — зловещее соору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уперся в него взглядом, потом обернулся к священнику.</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ше путешествие заканчивается, — молвил он с улыбкой. — Оно и к лучшему: путешествие, прямо скажем, не из приятных.</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jc w:val="cente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V</w:t>
      </w:r>
    </w:p>
    <w:p>
      <w:pPr>
        <w:pStyle w:val="Heading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АЗ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rPr/>
      </w:pPr>
      <w:r>
        <w:rPr>
          <w:rFonts w:eastAsia="Times New Roman CYR" w:cs="Times New Roman CYR" w:ascii="Times New Roman CYR" w:hAnsi="Times New Roman CYR"/>
        </w:rPr>
        <w:t>Смерть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еличайшее приключение в человеческой жизни. Эта фраза стала расхожей. В ней есть парадокс, вот почему она так полюбилась многим писателям. Но про смерть, которую предстояло принять капитану Гейнору, можно сказать в прямом смысле, без всякого парадокса, что она явилась величайшим приключением в его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 этой стадии повествования возникает искушение вставить в текст отрывки из мемуаров некогда знаменитого доктора Эмануэля Близзарда. И если, по размышлении зрелом, автор решил не приводить этого документа дословно, то лишь потому, что, несмотря на обилие подробностей, мемуары доктора Эмануэля Блиэзарда неполно освещают события: многое в истории капитана Гейнора было знаменитому профессору неизвестно. И все же без мемуаров доктора Близзарда невозможно было бы воспроизвести в подробностях события самой необычной части повествования. Многие отрывки из мемуаров, — читатель легко распознает эти места, — приводятся почти буквально, лишь иногда они дополняются другими источниками: доктор знал не все. Более того, рассказ будет понятнее, если события будут изложены в порядке их следования, что несвойственно профессору.</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огда повозка с осужденным приблизилась к месту казни, толпа притихла. Некоторое время слышались лишь невнятное бормотанье да приглушенный шепот, как шорох листьев в лесу под дуновением ветерка. Потом и он смолк, и наступила мертвая тишина. Так в природе все вокруг замирает перед бу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ка священник читал заупокойную молитву, Джек Кетч, грубый возница, подхватил конец пеньковой веревки, болтавшейся за спиной капитана Гейнора. Раскрутив веревку, он ловко забросил ее конец за балку, поймал его и стянул узлом. Миг спустя, уже на козлах, он хлестнул кнутом коня и пустил его в галоп по проходу в толпе, проложенному солдатами.</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обнаружил, что остался в повозке один. Священник куд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исчез, капитан не заметил, когда это произошло. Вокруг повозки снова бушевала толпа — орала, ругалась, хохотала, но что удивительно, никто больше не обращал внимания на капитана. Повозка с грохотом катилась вперед, грохот все усиливался, и капитан с удивлением отметил, что ротозеи, не успевавшие отскочить в сторону, попадали под колеса. Они</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и оглушали его ругательствами и проклят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коре шум голосов утих. Толпа осталась позади, у мрачного сооружения. Они выехали в открытое поле. Грохот колес постепенно заглох: теперь повозка катилась по изумрудн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зеленой траве. Гейнор вдруг ощутил, что веревка больше не стягивает ему руки, это было столь же таинственно, как и исчезновение священника. Капитан никак не мог припомнить, когда же ему развязали р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бернувшись, капитан увидел перед собой на козлах неподвижную фигуру возницы в потрепанной треуголке и порыжевшем черном плаще. Он все еще курил короткую глиняную трубку, и дымок от нее поднимался колечками вверх. Капитана поразило его подчеркнутое безразличие к узн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возка, мягко покачиваясь, ехала по аллее. Деревья по обе стороны аллеи были усыпаны невиданными цветами, все вокруг залито солнечным светом. Между деревьями показалось озерцо, и солнце, отразившись в его зеркальной глади, на мгновение ослепило капи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друг его осенило: раз Джек Кетч проявляет такое безразличие к нему и других препятствий нет, почему бы ему не убежать? Он перекинул ногу через заднюю загородку и легко спрыгнул на зем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А повозка катилась все дальше по бесконечной аллее. Капитан видел, как она с поразительной быстротой исчезала вдали. И когда она превратилась в едва заметную точку, капитан свернул в проход между деревьями, туда, где солнце, отражаясь в воде, невыносимо больно резало глаза, и пошел ему навстречу. Кругом, как зеркало, сверкала вода. Наконец он различил впереди мостик и направился к нему. Он шел по мосту, прикрыв глаза, чтобы защитить их от ослепительного света, но все равно чувствовал неистовый блеск солнца сквозь веки. Открыв глаза, Гейнор вдруг понял, что идет по мостику из грубо отесанного камня в Монастырскую ограду. «Странно, — подумал он, — раньше я не замечал, какая полноводная река течет под мостом». Потом он перестал удивляться чему бы то ни было: перед ним стояла сияющая Дамарис, протягивая к нему р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арри Гейнор с радостным криком кинулся к любимой</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и упал в ее объят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дорогой, — сказала она, — почему ты надолго оставил меня наедине с горькими мыс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 хотел ответить, но руки Дамарис так крепко обвились вокруг его шеи, что он не мог ничего сказать. Она душила его. Если бы он мог вымолвить хоть слово, он бы остерег Дамарис. И хотя удушающие объятия причиняли ему боль, он не делал попыток освободиться. Ему было так хорошо с ней, и он очень, очень устал. Гарри еще сильней прижался к ее груди. Им овладела сильная дремота, и он уснул...</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еж двух столбов тихо покачивалось тело капитана Гейнора, будто колеблемое легким летним ветерком. Площадку у основания виселицы ограждала цепочка солдат в</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красных мундирах и в высоких шапках. Уже давно перестали бить бараб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озвучало резкое слово команды, и мушкеты взлетели на плечо. Еще одна команда — и солдаты построились по четыре в шеренге. Раздалась барабанная дробь. Красные мундиры быстро прошли сквозь возбужденную толп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релище закон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лощадку перед виселицей, освобожденную солдатами, в мгновение ока заняло с полдюжины головорезов. Толпа хлынула за ними к виселице, как вода, прорвавшая дамбу. Тут же, в толпе, двигалась теле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амый рослый из компании, зажав в зубах нож, вскарабкался на столб и перекинул ногу на перекладину, с которой свисало тело капитана Гейнора. Он перерезал веревку. Тело упало на руки его помощников. Двое из них тут же потащили его прочь. Другие локтями и ругательствами прокладывали им путь в толпе. Добравшись до телеги, они бросили в нее безжизненное тело. Один из головорезов прыгнул следом. Кучер щелкнул хлыстом и грязно обругал стоявших на его пути людей. Те нехотя расступились, и телега вклинилась в толп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еподалеку от площадки виднелся фаэтон</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Фаэтон — легкая коляска с откидным иерхом</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Из него за казнью наблюдал пожилой человек. Лицо его было бледно, глаза исполнены муки. Его скорбь, несомненно, повлияла на людей, стоявших возле фаэтона: они вели себя довольно сдержанно. Зевакам, разумеется, не нравилось вынужденное молчание, оно отравляло им удовольствие от редкого зрелища. Но, испытывая некоторую досаду, они тем не менее были словно околдованы горестным видом стар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огда тело сняли с виселицы и потащили прочь, сэр Джон Кинастон, — а это был он, — вдруг словно опомнился от забытья. Вскрикнув, он потянулся дрожащей рукой к дверце экипажа. Некоторое время он беспомощно шарил впотьмах, потом наконец отворил дверцу и соскочил на землю. Рев толпы заглушил его слабый крик. Сэр Джон тщетно пытался пробиться сквозь толпу: горе отняло у него последние силы. Через четверть часа он приблизился к подножию виселицы не больше, чем на шаг. Телега тем временем скрылась из виду. Сэр Джон умолял людей, стоявших вокруг, передать, что он хорошо заплатит похитителям за их добычу. Доброхоты пытались исполнить его просьбу, сообщение некоторое время передавали по цепочке, но потом она оборв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конце концов сэр Джон потерял надежду. Проклинал себя за то, что не предугадал хода событий, он, пошатываясь, побрел к фаэтону. Толпа редела. Сэр Джон сел в свой экипаж и, полный скорби, отправился в Чертси, терзаясь чувством вины: он так и не отдал последнего долга сыну своего покойного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поместье в те дни царил дух уныния. И Эвелин, и Дамарис не показывались на глаза сэру Джону, ссылаясь на недомогание. Эвелин была в ужасе от содеянного. Она полагала, что арест и казнь капитана Гейнора связаны с тем, что лорд Понсфорт опознал его, выследив влюбленных в саду. А ведь это она, Эвелин, вызвала его светлость письмом в Чертси, она проводила его в сад, чтобы он сам увидел свою невесту в объятиях дру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 ее стороны это была мелкая месть, хоть она сама толком не понимала, за что мстит Дамарис. Эвелин желала лишь досадить кузине, она и не помышляла о столь трагических последствиях. Она была убита горем и сознанием своей вины. Страдания пробудили ее спавший доселе ум и разбудили в ней женщину. Эвелин не видела Дамарис уже десять дней — с того злополучного происшествия в саду. Она боялась взглянуть в глаза Дамарис, а теперь, когда отец привез весть о казни их гостя, ее обуял страх. Но потом она узнала, опять же от сэра Джона, еще более страшную новость: капитана Гейнора повесили. В своем безысходном отчаянии Эвелин хотела умереть. Она никогда больше не посмеет взглянуть на Дамарис. В ту ночь Эвелин не сомкнула глаз. Она называла себя убийцей. В сумрачный предрассветный час она поднялась, упала на колени возле постели и принялась молиться — не Богу, а духу капитана Гейнора. Эвелин молила его о прощении. Полагая, что дух, покинувший тело, обладает высшим знанием, Эвелин, заливаясь слезами, призналась, что замышляла сущий пустяк, а не катастрофу. Знай она, к каким последствиям приведет ее поступок, она бы никогда его не совершила. Она нашла некоторое утешение в том, что капитан Гейнор теперь все понимает, а все понять — значит все прос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 следующее утро после приезда домой сэр Джон, собравшись с силами, принялся расспрашивать жену о пребывании капитана в их доме. Леди Кинастон с присущей ей непоследовательностью и любовью к пустячным подробностям рассказала ему, как девушки обманули капитана Гейнора. Он понял из ее рассказа и ответов на вопросы, что капитан ухаживал за Дамарис, полагая, что ухаживает за Эвелин; узнал он и о том, что Понсфорт приезжал в Монастырскую ограду в тот день, когда арестовали капитана Гейнора, и мысленно связал оба события. Сэр Джон не знал лишь о том, что отвратило Дамарис от Гарри Гейнора, как ранее от лорда Понсфорта, разоблаченного им сам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сидел у себя в кабинете, размышляя над трагическими событиями и вспоминая Гейнора-старшего, друга, который был сэру Джону ближе брата. Он благодарил Бога, что его друг не дожил до такой беды. Вспоминал он и свою мечту — женить Гарри на своей единственной дочери. Теперь он понимал, что мечте этой не суждено было сбыться. Впрочем, это уже не имело значения. Для Эвелин так было лучше — хорошо, что она его не любила. Вдруг сэр Джон резко выпрямился: в голову ему закралось страшное подозрение. Оно побудило сэра Джона встать и снова отправиться к же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с Эвелин? — спрос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знаю, мой дорогой. Девочка очень эксцентрична и своевольна, — леди Кинастон вздохнула. — Она никогда не открывала мне своих тай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вно ей не можется? Давно она не выходит из комн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еди Кинастон задум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жалуй, с тех пор, как капитан Гейнор покинул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от и ответ на мой вопрос», — подумал сэр Джон. Да, его дочь настиг тот же удар. Она страдала от безответной любви к капитану. Его сердце преисполнилось боли за дочь, сочувствия к ней, и сэр Джон тут же пошел в ее комна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велин сидела у окна, безучастно сложив на коленях руки. Щеки, пылавшие некогда розами, побледнели, лицо осунулось. У нее был измученный и удрученный вид. Куда подевались ее кокетство и игривость? Она подняла на отца глаза. Сэр Джон заметил под ними темные круги — свидетельство бессонных ноч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я дорогая, бедное мое дитя! — сэр Джон протянул к ней р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Жалость отца больно кольнула Эвелин. Она поняла, что отец заблужд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прикасайся ко мне, отец! — крикнула Эвелин. —Ты не знаешь, ты ничего не зн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не кажется, я все понимаю, — мягко ответ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ним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 лице, поднятом к нему, застыло выражение ужаса. Эвелин сразу сообразила, что сэр Джон не знает правды и на уме у него что-то другое. Но он пришел вовремя. Эвелин жаждала открыть душу, поделиться своим горем, иначе она погибла бы под его тяжестью. Она бросилась к отцу и, прижавшись к его груди, разразилась слезами. Потом, всхлипывая, она поведала отцу печальную историю. Сэр Джон молча слушал, и лицо его все больше мрачнело. Но когда Эвелин закончила свой рассказ, он не оттолкнул ее, как она опасалась. Он ласково потеребил ее золотистые вол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уже достаточно наказана за свой недостойный поступок, Эвелин, — сказал он. — Не терзай себя, не преувеличивай своей вины. Не ты отдала капитана Гейнора в руки палача и даже не лорд Понсфорт на основании того, что здесь увидел. Ты ошибаешься, полагая, что он опознал капитана Гейнора, подслушав разговор в саду. Лорд Понсфорт знал, кто такой капитан Гейнор. Лорд Понсфорт и сам был якобитом, но предал своих друзей-заговорщиков. Теперь ты все знаешь. Пусть это знание послужит тебе хоть слабым утеш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велин, как свойственно таким натурам, утешилась легко и быстро. В ту ночь она спала мертвым сном и утром за завтраком уже напоминала прежнюю Эвелин. Отныне она не боялась встречи с Дамарис, поскольку больше не считала себя виноватой перед кузиной. Конечно, она поступила подло, написав лорду Понсфорту и пригласив его шпионить за влюбленными, но в остальном — это подтвердит отец, — ее поступок не повлиял на ход событий последних дней. Они были предопределены. Не опасаясь больше встречи с Дамарис, Эвелин и не искала ее, как, впрочем, и сэр Джон, несмотря на побуждения своей доброй отзывчивой натуры. Но в этом и не было нужды, на следующий день Дамарис сама вышла из добровольного заточения и разыскала дяд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сидя у себя в кабинете, писал письмо брату, когда вдруг перед ним появилась Дамарис. Ожидая разрешения войти, она стояла бледная в полутьме приоткрытой двери и казалась призраком. Сэр Джон тут же поднялся и пошел ей навстречу, потрясенный тем, что с нею сделало горе. Но и Дамарис испытала не меньшее потрясение: бледное, осунувшееся лицо сэра Джона не сохранило и следа былого веселья, потускнели лучившиеся добротой голубые глаза. Он протянул к ней руки, и Дамарис крепко сжала их. Если бы не дядя, ставший ей и отцом и другом, Дамарис была бы совсем одино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ие у тебя холодные руки, дитя мое, — прошептал он срывающимся голосом. — О, моя бедная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а инстинктивно почувствовала, что сэр Джон все знает — по крайней мере, самое важ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пришла поговорить с вами о нем, — сдержанно сказала Дамарис, и на лице ее, несмотря на все старания, отразилась душевная му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усадил племянницу в кресло, а сам встал у камина. Дамарис вспомнила, как, стоя рядом с Понсфортом у окна, она с вызовом, как на врага, смотрела на сэра Джона. Какой горечью отозвалось сейчас в ее душе недавнее прошлое! Дамарис почувствовала еще большую привязанность к дяде: теперь их крепко связывала общая любовь к Гарри Гейно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езжая, он просил меня передать вам кое —какие сообщения, — сказала она, и никому из них не показалось странным, что она не упоминает его имени. — Они короткие, но он не решился оставить вам письма, опасаясь, что оно попадет в чужие руки. Мне кажется, вы сами догадаетесь, что он имел в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 Дамарис слово в слово передала сэру Джону то, что доверил ей капитан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я все понял, — посуровев, подтвердил сэр Джон, когда Дамарис умолк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я получила от него письмо, — сказала она. — Он написал мне из Ньюгейта накануне... словом, в прошлый четверг. Вы... вы были с ним... до ко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Я был там, но он меня не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качнулась в кресле, провела рукой по лбу, и лицо ее сделалась напряженным: она пыталась сохранить выдержку.</w:t>
      </w:r>
    </w:p>
    <w:p>
      <w:pPr>
        <w:pStyle w:val="Normal"/>
        <w:ind w:left="56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он умер? — спросила она након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умаю, он умер счастливым, — ответил сэр Джон. — Он улыбался перед смертью, когда... когда взошел на эшафот. И чего ему было бояться? — воскликнул баронет, и голос его снова окреп. — Чего ему было бояться? Смолоду он отличался смелостью и отвагой, все вокруг уважали и любили его, а смерть он принял как мученик за правое дело. Разве он мог дрогнуть перед смертью? — Слезы побежали по щекам старика, и он слабым голосом заключил: — Будь бедняга моим сыном, я гордился бы им, как гордился дружеской привязанностью, которой меня удостоил его отец.</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марис поднялась и подошла к сэру Джону. Встав на цыпочки, она обвила руками его шею и, нежно притянув к себе голову, поцеловала. А потом все так же тихо вышла из кабинета, молча переживая свое гор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VI</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ВОСК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чти весь материал этой главы почерпнут, в чем может убедиться читатель, из упомянутых мемуаров доктора Близзарда, за что автор ему весьма признателен. Мемуары доктора использованы и при описании галлюцинаций капитана Гейнора, начавшихся после того, как повозка отъехала, а он закачался в петле. Они воспроизведены до того момента, как Гарри Гейнор потерял сознание, или, — если точно следовать его ощущениям, — когда он погрузился в сон, склонив голову на грудь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вот капитан проснулся. Обстановка сильно отличалась от той, в которой он, по его представлениям, погрузился в сон. Вместо залитого солнцем сада он увидел квадратную комнату с белеными стенами, окном в стене и еще одним, очень большим, — над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то-то склонился над капитаном, внимательно наблюдая за ним. Но то была не прелестная любимая Дамарис, а человек с худым, острым, каким-то волчьим лицом и пронзительным взглядом маленьких глаз за очками в роговой опра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лежал тихо, в полузабытьи, равнодушно созерцая все вокруг, не задумываясь над тем, кто этот человек. Потом, постепенно приходя в сознание, он почувствовал холод и неподвижность своего тела и сильный привкус бренди во рту. Человек в очках сжимал его левое запястье — вернее, очень осторожно прощупывал пульс. На Гейнора вдруг потоком нахлынули воспоминания, и он окончательно пришел в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сделал попытку приподняться, и тут же будто тысячи молоточков забарабанили у него в мозгу. Голова сделалась вместилищем, средоточием боли. Окно вверху заколебалось вправо, влево, качнулась постель, морщинистое лицо сначала расплылось, а потом мгновенно сжалось. Капитан застонал и прикрыл глаза. Боль разлилась по всему телу, обнаженному телу, лежащему на столе. Наконец она стихла. Тело Гейнора покрылось потом.</w:t>
      </w:r>
    </w:p>
    <w:p>
      <w:pPr>
        <w:pStyle w:val="Normal"/>
        <w:rPr/>
      </w:pPr>
      <w:r>
        <w:rPr>
          <w:rFonts w:eastAsia="Times New Roman CYR" w:cs="Times New Roman CYR" w:ascii="Times New Roman CYR" w:hAnsi="Times New Roman CYR"/>
          <w:color w:val="000000"/>
        </w:rPr>
        <w:t>Капитан снова открыл глаза. Он хотел что-то сказать, но усилие вызвало новый приступ боли — на сей раз в чудовищно распухших, как ему казалось, горле и языке. Лицо —маска, склонившееся над ним, вдруг словно раздалось вширь. Большой, почти безгубый рот приоткрылся, и послышались какие-то странные звуки:</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Та-та! Та-та! Лежите смирно, так будет лучше! Лежите смирно, так будет луч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транный незнакомец отпустил его запястье и подошел к столу у окна. Капитан Гейнор, не поворачивая головы, следил за ним глазами. Незнакомец, среднего роста, очень худой, был без камзола, в черных бархатных панталонах, черных шелковых чулках и туфлях с металлическими пряжками. Рукава рубашки, закатанные по локоть, обнажали длинные жилистые руки. Желтоватый фартук из грубой материи в коричневатых пятнах прикрывал его от подбородка до пояса, а свернутую в трубку нижнюю часть он заткнул за пояс. Стол у окна, сколоченный из простых сосновых досок, заполняли всевозможные склянки, а посередке на полотенце лежали сверкающие инструменты самых разных форм, назначение которых капитан не разгадал бы, будь он в силах думать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октор Эмануэль Близзард, — так звали человека в очках, — держа в одной руке бокал в форме лилии, другой налил в него из склянки жидкость рубинового цвета. Из второй склянки он очень медленно, считая капли, добавил нечто бесцветное. Потом, поставив склянку на место, вернулся с бокалом к столу, где лежал капитан Гейнор. Он подложил левую руку под голову больного и очень осторожно ее приподнял. Но, несмотря на бережное обращение доктора, молоточки снова принялись за свое дело, колотя лоб и затылок. Доктор поднес край бокала к губам бо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пейте! — сказал он хриплым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евозмогая боль, Гейнор послушно выпил лекарство. Сначала он ничего не почувствовал, но, когда вернулся в прежнее положение и комната перестала качаться у него перед глазами, как корабельная каюта, он ощутил пикантный привкус лекарства, успокоившего и охладившего воспаленное гор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огда доктор приподнял голову Гейнора, тот увидел, что лежит совершенно голый, а из его левой ноги сочится кровь, собираясь в лужицу на краю стола. Теперь, лежа, он услышал слабый звук, повторявшийся методично, с коротким интервалом. Отвлеченно и без особого интереса он подумал, что этот звук и лужица крови на краю стола как-то связ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обытия минувшего дня вдруг стали всплывать в его памяти в мельчайших подробностях. Он вспомнил повозку, толпу, скрученные за спиной руки, священника, провожавшего его в последний путь, виселицу, увиденную, когда повозка спускалась с горы. Последующие события капитан Гейнор вспоминал с того момента, как они выехали в открытое поле, а он все еще сидел в повозке. Потом он прошел по мосту над сверкающей водной гладью и увидел Дамарис, ждавшую его на другом бере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 не мог сказать наверняка, что происходило на самом деле и что ему привиделось. Он не сомневался, что все эти события были, но не мог найти им объяснения, как и тому, что сейчас лежит обнаженный на сосновом столе, что его кровь стекает в сосуд на полу, а какой-то незнакомый доктор выхаживает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у уже казалось, что казни через повешение вовсе не было, и он дивился собственным мыслям. Впрочем, мысли еще туго проворачивались у него в голове: он не мог сосредоточиться и разрешить эту загадку. Мозг слишком устал и работал вяло. Вялость и апатия овладели капитаном, и он снова впал в забы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 сей раз пробуждение отличалось от прошлого. Гейнор проснулся часов через двенадцать, рано утром на следующий день. Он лежал в постели в хорошо обставленной комнате, залитой солнечным светом. Некоторое время Гейнор не шевелился и разглядывал белый балдахин наверху. Потом, сделав резкое движение, сел. Боль снова пронзила голову, смутно напомнив ему прошлое пробуждение, но сейчас она была хоть и острой, но вполне переноси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 покрытой вощаным ситцем скамьи, стоявшей справа у стены, тут же вскочил худощавый доктор, заметивший резкое движение капитана. Он обхватил его и помог ему сесть; маленькие глазки буравили капитана сквозь роговые очки. Капитан Гейнор отметил, что, хоть в лице доктора и есть что —то волчье, оно искреннее и доброе. Широкий, почти безгубый рот открылся, издав, как и прежде, какой-то странный звук, гладко выбритое морщинистое лицо залучилось улыб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как мы себя чувствуем, а? Лучше? — с этими словами профессор трижды топнул — очевидно, подавая сигнал кому-то вни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то вы? — спросил озадаченный паци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еня зовут Близзард — доктор Эмануэль Близзард, профессор анатомии. В моем доме вы в полной без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вашем доме, док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лиззард, сэр, Эмануэль Блиэза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как я сюда попал? — спросил капитан растерянно и удивлен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лос у него был хриплый. Он говорил громким шепотом, все еще ощущая онемение горла и язы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офессор цок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та! Это очень длинная и странная история. Вот поправитесь и все узнаете. Мы ведь еще очень слабы, а? Так будет еще некоторое время, ведь я вас основательно обескровил. Но скоро мы наверстаем потеря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дверь постучали. Анатом подоткнул подушки под спину пациента, чтоб ему было легче сидеть. Потом он поспешил к двери и, приоткрыв ее, принял поднос, на котором стояли чашка, графинчик с красным вином и бокал. Доктор поставил поднос на столик у изголовья кровати, потом поднял чашку с горячим буль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наверное, проголодались? — спросил он, глядя на капитана сбо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от слабо кив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га, очень хорош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октор подошел к больному и принялся поить его бульоном с роговой ложки. Тщательно отмерив половину бокала бургундского, доктор поднес его к губам капи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Еще? — спросил он, когда капитан медленно выпил содержимое бокала. — Та-та! Лучше воздержимся. Лучше воздержимся, а? Хорошенького понемножку. Как говорят итальянцы, </w:t>
      </w:r>
      <w:r>
        <w:rPr>
          <w:rFonts w:eastAsia="Times New Roman CYR" w:cs="Times New Roman CYR" w:ascii="Times New Roman CYR" w:hAnsi="Times New Roman CYR"/>
          <w:color w:val="000000"/>
          <w:lang w:val="en-US"/>
        </w:rPr>
        <w:t xml:space="preserve">piano si va sano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Тише едешь — дальше будешь (и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А сейчас — </w:t>
      </w:r>
      <w:r>
        <w:rPr>
          <w:rFonts w:eastAsia="Times New Roman CYR" w:cs="Times New Roman CYR" w:ascii="Times New Roman CYR" w:hAnsi="Times New Roman CYR"/>
          <w:color w:val="000000"/>
          <w:lang w:val="en-US"/>
        </w:rPr>
        <w:t xml:space="preserve">ne quid nimis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Никаких излишеств (ла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a?</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ежно, как женщина, он поправил подушки и снова уложил пациента. Капитан беспрекословно подчинился: он был слишком слаб и потрясен случившимся. С ним произошло нечто невероятное, но что именно, он не понимал. И самое непонятное — как он попал в дом профессора анатомии, который так бережно и заботливо его выхаживает. Один вопрос постоянно вертелся на языке у Гейнора. Он решил, что должен наконец получить ответ на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начит, меня не повесили? — спросил капитан слабым голосом, заглянув в острое дружелюбное лицо док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весили! — воскликнул тот. — Т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а! Поспите. В следующий раз после пробуждения вы почувствуете прилив сил. А сейчас усн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едсказание оправдалось. Бульон и бургундское разнесли по всему телу тепло, больной успокоился и уснул, не терзаясь больше сомн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огда он проснулся и оглядел комнату, ее уже не заливал солнечный свет. Было сумеречно, из окна тянуло прохладой. У его постели сидела толстуха средних лет с</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ярким румянцем на щеках, отчего ее лицо казалось гигантским яблоком. Встретив вопрошающий взгляд Гейнора, она ободряюще улыбнулась и наклонилась над ним.</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как, лучше? — приветливо осведомилась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питан Гейнор, разумеется, чувствовал себя лучше. У</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его появился волчий аппетит, о чем он и уведомил сиделку. Голос у него окреп, а от былой боли в горле и языке не осталось и следа. Голова была ясная и не болела, когда он поворачивал ее, чтобы проверить св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позову доктора, — сказала сиделка. — Он внизу, отдых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Через считанные минуты появился профессор. Еще через несколько минут принесли бульон, бургундское и даже несколько кусочков белого мяса каплуна и немного белого хлеба. Поглотив все, капитан счел трапезу скудной, но смолчал и, откинувшись на взбитые подушки, поп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шу вас, расскажите, как я попал сюда и каким чудом меня не повес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офессор глядел на него, поглаживая подбород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уда не произошло, — медленно произнес он. — Вас повесили — два дня тому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весили? — капитан вздрогнул, ужас и недоверие отразились у него на ли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а! Т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та! — снова зацокал языком доктор Близзард. — Успокойтесь! Не надо волноваться! Все позади и больше не повторится. </w:t>
      </w:r>
      <w:r>
        <w:rPr>
          <w:rFonts w:eastAsia="Times New Roman CYR" w:cs="Times New Roman CYR" w:ascii="Times New Roman CYR" w:hAnsi="Times New Roman CYR"/>
          <w:color w:val="000000"/>
          <w:lang w:val="en-US"/>
        </w:rPr>
        <w:t xml:space="preserve">Nemo bis pimitur pro eodem delicto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Никто не наказывается дважды за одно преступление (ла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запомните! Так гласит зак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днако невозможность дважды покарать человека за одно и то же преступление меньше всего волновала сейчас капитана, меньше всего занимала его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если меня повесили, — начал он, и лицо его выразило полное отчаяние, — почему я жив? Ведь я жив, не так ли? Надеюсь, у меня не галлюцин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нет, вы живы, можете не сомневаться, через неделю</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другую будете здоровы, как и преж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как же так, если меня повес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оворят, что тот, кому суждено быть повешенным, не утонет, следовательно, того, кому суждено утонуть, не повесят. Это, е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огу, самое разумное объяснение, в нем достаточно здравого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смотрел на доктора с недоумевающим ви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и сейчас ничего не понимаю, — молвил он слабым голосом, — Как же я оказался зд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совсем другое дело, и вам предстоит выслушать</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очень занимательную историю. Вот как это произошло.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Доктор взял основательную понюшку табаку, чихнул и убрал коробочку в карман, потом, усевшись на краю постели лицом к пациенту, начал свой рассказ: — Вот как это произошло. Когда вы проболтались на виселице двадцать минут, как и положено по закону, явилась парочка негодяев, наловчившихся зарабатывать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а плодах с безлистного дерева», как они иронично именуют виселицу, и срезала веревку. И тут, позвольте заметить, вам чертовски повезло, что вы не распорядились относительно похорон и ваши друзья не исправили этой ошибки. Хи</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хи, — и доктор рассмеялся тонким мелким смехом. — Если бы не это упущение, не сидеть бы вам сейчас здесь, попивая бургундское. К этому времени вы бы уже покоились под могильной плитой. Потом негодяи привезли вас на телеге ко мне, и никогда еще живой человек так не походил на мертвеца. Ваш вид обманул даже меня. И вот я положил вас, голого, на стол — вы уже догадались, что я купил ваш труп для диссекци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Диссекция — вскрытие</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 не подозревая, что меня надули и передо мною вовсе не труп. Я легонько провел скальпелем по груди: до вскрытия чуть надрезал кожу, чтобы обозначить линию диссекции, и вдруг вижу: линия окрасилась в алый цвет! Сказать, что я удивился — значит ничего не сказать. Тогда я провел пальцем вдоль алой черты и увидел на нем кровь. Передо мной был явно не мертвец. Но как далеко вы забрели в тот край, откуда никто не возвращается, я еще не знал. Поднес к губам зеркальце — оно помутнело. Приложил руку к запястью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пульса нет. Тогда я открыл вену на ноге, чтобы стимулировать работу сердца. Через десять минут вы открыли глаза и попробовали сесть. И тогда я предоставил вас </w:t>
      </w:r>
      <w:r>
        <w:rPr>
          <w:rFonts w:eastAsia="Times New Roman CYR" w:cs="Times New Roman CYR" w:ascii="Times New Roman CYR" w:hAnsi="Times New Roman CYR"/>
          <w:color w:val="000000"/>
          <w:lang w:val="en-US"/>
        </w:rPr>
        <w:t xml:space="preserve">vis rnedicatrix natura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Силе природного исцеления (ла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ибо природа богато одарила вас, сэр, так богато, что я чуть было не пожалел о тех двух гинеях, что отдал негодяям: ведь вы обманули меня, сэр, самым бессовестны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слабо улыбнулся шутке. Улыбнулся, хоть ему было не до смеха, когда он узнал подробности самого удивительного приключения в с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вы воздадите мне сторицей в другом, — продолжал ана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жете не сомневаться, сэр, вы не пожалеете, что потратились, — заверил его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Фу, т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а! — профессор только презрительно отмах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кажите, пожалуйста, ведь это невероятное явление? — поинтересовался капитан после некоторого молч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вероятное? О да, видит Бог! Или вы полагаете, что нечто подобное случается каждую нед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в вашей памяти сохранились подобные случа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жалуй, да. Именно в памяти, но не в практике. Доводилось ли вам слышать про Джона Смита, взломщика? Ему отменили смертный приговор после того, как его уже успели привести в исполнение и он проболтался на виселице четверть часа. Когда пришло сообщение о помиловании, миловать было некого. Однако на удивление всему миру плут ожил и вернулся к ремеслу взломщика. Засвидетельствован и еще случай — с Анной Грин из Оксфорда. Она провисела с полчаса, и, как и вы, попала в руки анатома, доктора Петти, и он ее оживил. Появлялись в печати сообщения и о других случаях. И тем не менее это явление достаточно редкое — такое редкое, что человек должен благодарить судьбу, если она уготовила вам нечто подоб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Капитан лег, все еще не в силах оправиться от удивления и от мыслей, возникших в связи с этой потрясающей воображение историей. Как сказал доктор, </w:t>
      </w:r>
      <w:r>
        <w:rPr>
          <w:rFonts w:eastAsia="Times New Roman CYR" w:cs="Times New Roman CYR" w:ascii="Times New Roman CYR" w:hAnsi="Times New Roman CYR"/>
          <w:color w:val="000000"/>
          <w:lang w:val="en-US"/>
        </w:rPr>
        <w:t xml:space="preserve">nemo bis punitur pro eodem delicto, </w:t>
      </w:r>
      <w:r>
        <w:rPr>
          <w:rFonts w:eastAsia="Times New Roman CYR" w:cs="Times New Roman CYR" w:ascii="Times New Roman CYR" w:hAnsi="Times New Roman CYR"/>
          <w:color w:val="000000"/>
        </w:rPr>
        <w:t>следовательно, ему нечего бояться, даже если проведут опознание. Но капитан Гейнор полагал, что до опознания дело не дой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коре его мысли обратились к Дамарис, и в душу капитана закралось страшное сомнение. Как она отнесется к его воскрешению из мертвых? Каким образом она получила письмо? Тут, впрочем, существовал лишь один путь. Но теперь тот факт, что он жив, или снова жив, может все изменить и как</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повлиять на дарованное ему, как он надеялся, прощение. Терзаемый сомнениями, капитан Гейнор снова обратился к докто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гда я смогу уехат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 — прицокнул языком тот. — К чему такая спешка? Если вы будете лежать тихо и слушаться меня, возможно, через неделю</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полторы ваши силы восстановятся. Здоровье у вас хорошее, очень хорошее. Но я порядком обескровил ваши вены, и надо подождать, пока кровь восстанов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рез неделю... — простона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а! Это еще малый срок. Благодарите судьбу, что вас не похоронили. А если у вас есть друзья, с которыми надо связ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 прервал его капитан, — друзья подождут, так будет лучше, — и перевел разговор на другую тему: —Сэр, я ваш должник, и вы облегчили бы мою совесть, не говоря уж о кошельке, если бы позволили мне возместить ваши расходы.</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этом нет нужды! Т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а! Что мне еще оставалось? Вскрыть живого? Е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огу, врачи не убийцы, что бы ни болтало простонародье. К тому же вы живой куда интереснее для эксперимента. Скажите, вы помните казнь?</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т, вот, то же самое говорил и Джон Смит, когда очнулся. Расскажите, что вы помн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с готовностью описал свои галлюцинации, не назвав лишь имя дамы, ждавшей его в саду, в объятиях которой он, как ему показалось, задох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едостережение! подхватил доктор Близзард. — В женских объятиях таится опасность! И все же мужчины рискуют. Какая неосторожность!</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Для профессора все детали опасного перехода капитана Гейнора за врата судьбы были бесценны, и он включил их в свои мемуары, где описал удивительное воскрешение капитана Дженкина, — мемуары, позволившие обогатить повествование столь необычными подробностями.</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jc w:val="cente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VII</w:t>
      </w:r>
    </w:p>
    <w:p>
      <w:pPr>
        <w:pStyle w:val="Heading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ОНСФОРТ </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СЕЯТЕЛЬ ВЕТ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следующей неделе, в понедельник, четыре дня спустя после казни капитана Гейнора, лорд Понсфорт появился в Монастырской ограде — впервые с той памятной встречи в саду, едва не стоившей его светлост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у Джону рассказали о той встречи и о вмешательстве садовников, спасших милорда. Сэр Джон горько сожалел о вмешательстве, как и о других событиях прошлой недели. Не окажись поблизости садовников, капитан Гейнор остался бы жив, а мир избавился бы от негодяя и стал чище.</w:t>
      </w:r>
    </w:p>
    <w:p>
      <w:pPr>
        <w:pStyle w:val="Normal"/>
        <w:rPr/>
      </w:pPr>
      <w:r>
        <w:rPr>
          <w:rFonts w:eastAsia="Times New Roman CYR" w:cs="Times New Roman CYR" w:ascii="Times New Roman CYR" w:hAnsi="Times New Roman CYR"/>
          <w:color w:val="000000"/>
        </w:rPr>
        <w:t>Встреча сэра Джона с незваным гостем произошла в библиотеке. Первым порывом сэра Джона было не принимать лорда Понсфорта, но, поразмыслив, он все же направился в свой просторный кабинет</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иблиотеку, где его ждал Понсфорт. Однако с первых слов сэр Джон взял бескомпромиссный тон:</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Не кажется ли вам, сэр, что вы уже сотворили достаточно зла и после случившегося несчастья могли бы избавить нас от нежелательного виз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го светлость стоял со шляпою в руке, слегка опираясь на трость с аметистовым набалдашником, всем своим видом изображая оскорбленную неви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Джон, — спокойно возразил он, — уверен, что вас, к сожалению, ввели в заблу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вашему, я ошибаюсь, полагая, что вы обрекли капитана Гейнора на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ильно ошибаетесь! воскликнул лорд Понсфорт. — Но мне ясно, на чем основаны ваши умозаключения. Тем более я рад рассеять ваши заблуждения. Вероятно, вы думаете, что арест Гарри Гейнора — следствие той злополучной ссоры в вашем саду. Но это не так, сэр. Ордер на его арест выписали за несколько дней до моего приезда, и Гарри Гейнора так или иначе должны были арестовать. На самом деле я приехал предупреди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едупредить, что вы его предали? — холодный пронзительный взгляд сэра Джона вперился в красивое смуглое лицо собеседника, и тот невольно покрасн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ши слова резки — резки и несправедливы, сэр, —ответ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Лжете, милорд! — отрезал баронет. — Слышите —вы лж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выпрямился, надменно вскинув голову, и лицо его приняло жесткое выражение. Сэр Джон наблюдал за ним не без злора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удь вы лет на двадцать моложе, сэр Джон, я просил бы вас о сатисфакции, но вы старый человек, — сказал Понсфорт, как бы смягчаясь и являя собой воплощенное терпение, — и потому я вынужден смириться и попробовать доказать вам мирным путем чудовищную несправедливость ваших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вольте меня от продолжения! — вспыхнув, перебил его сэр Джон. — Вы можете пренебречь оскорблением, сославшись на мой преклонный возраст, а я и впрямь не в силах оскорбить вас: ведь вы снесете и пощечину и все что уго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Джон! — вскинулся Понсфорт. — Не испытывайте моего терпения, или я позабуду о разнице в возра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не это безразлично. Есть множество молодых людей, желающих свести с вами счеты. Что вы скажете об 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ле или Ли, о своем бывшем друге Хэрвуде, Клинтоне, Браунриге и, наконец, о мистере Дайке, самом опытном (фехтовальщике в Англии? Задумывались ли вы над тем, что произойдет, когда все эти джентльмены и другие, которых вы предали и посадили в тюрьму, выйдут на свободу? А их освободят, ведь у правительства нет оснований предъявить им обвинение в государственном преступлении. Будьте уверены, они тотчас же отомстят вам за низкое предательство, за то, что вы их продали. Или вы надеетесь, что они не знают о нем или сомневаются в вашем предатель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 последней встречи с Гейнором лорд Понсфорт терзался этой мыслью. Гейнор сказал его светлости прямо в глаза, что его предательство раскрыто. То, что знал Гейнор, несомненно, знали и другие заговорщики. А что, если нет? Теперь, когда Гейнора казнили, лорд Понсфорт, как за соломинку, ухватился за эту мысль. Что же касается сэра Джона, его сомнения и подозрения объясняются очень просто: он, Понсфорт, сам в завуалированной форме угрожал сэру Джону, покидая прошлый раз его дом. Лорд Понсфорт медленно покачал головой под тяжелым черным париком, придав глазам выражение гру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глубоко вы заблуждаетесь! — тяжело вздохнул он. — Упомянутые вами джентльмены вряд ли придерживаются обо мне такого мнения. Но если к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будь из них бросит мне вызов, я готов драться на любых условиях. А пока, сэр Джон, займемся делом, по которому я и прибыл сю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рно! — резко сказал баронет. — Конечно, я задерживаю вас. Так какое у вас ко мне дело? Чем скорей мы его решим, тем лучше: вы избавите меня от своего присут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явился предупредить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в свое время Гарри Гейнора? — последовал колкий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некоторое время молчал, все с тем же грустным выражением смотря на сэра Дж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менно так, — со вздохом проговорил он наконец. — Пожалуй, мне действительно лучше уйти и предоставить нависшему над вами року решить вашу судьбу, ибо я получаю от вас одни лишь оскорбления. И все же, сэр, прошу учесть — у меня нет иного способа убедить вас, что я ничего не выигрываю от своего предупреждения, но... — добавил он с расстановкой, — я, возможно, окажусь в большом выигрыше, если вас привлекут к су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ошибаетесь, — сказал сэр Джон, — суд мне не гроз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вы ошибаетесь, сэр Джон. Вам угрожает опасность, серьезная опасность, вам могут предъявить обвинение в государственной измене. Других перечисленных вами джентльменов правительство не будет преследовать в судебном порядке, и я этому рад. Их освободят за неимением улик — такова политика правительства. Но вы, сэр, совсем другое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огласен, — кивнул сэр Джон, — мне изначально невозможно предъявить каког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либо обви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олагаете? — печально произнес лорд Понсфорт и снова покачал красивой головой, — Но вы кое</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что упустили из виду. Вы совсем забыли, что укрывали некоего Гарри Гейнора, пресловутого якобитского агента и шпиона, — пользуюсь терминологией правительства, — впоследствии осужденного и повеше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то была чистая правда. Сэр Джон, конечно, не забыл самого факта укрывательства, но действительно упустил из виду, какие оно может иметь для него последствия, если правительство пожелает привлечь его к суду. Он не ожидал такого поворота событий и теперь, когда Понсфорт привлек к этому его внимание, сэр Джон остро ощутил опасность. Он будто подошел к краю пропасти. Вся его надменность разом пропала, он ссутулился, заложил руки за спину, и лицо его приняло озабоченное выражение. Сэр Джон думал не только о том, какая опасность угрожает ему, но и о жене и о дочери. Его осторожность, граничившая с равнодушием к делу, приверженцем которого он был в душе, объяснялась именно беспокойством за близких. Если его обвинят в государственной измене, что вполне вероятно, частью наказания будет конфискация имущества, и леди Кинастон и Эвелин останутся без средств к существ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следовало долгое молчание. Сэр Джон, понурив голову, размышлял. Когда он наконец поднял на посетителя встревоженный взгляд, лорд Понсфорт отметил, что лицо сэра Джона сделалось мертвенн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ледным. Но, хотя он держался теперь без былой надменности, тон и слова, обращенные к Понсфорту, были столь же бескомпромисс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тало быть, вы явились предупредить меня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отелось бы, чтобы дело этим ограничилось, — ответил Понсфорт. — Однако я приехал с известием о том, что милорд Картерет решает, подписать ли ему ордер на ваш арест по обвинению в государственной изме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горько улыб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ше сообщение сослужило добрую службу: если у меня и были какие</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сомнения по поводу вашей связи с правительством, то теперь их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ицо Понсфорта слегка помрачнело, но не утратило невозмут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упорно отстаиваете неблагосклонное мнение обо мне, — сказал он, — Оно настолько укоренилось, что все используется для его подтверждения. Но вы ошибаетесь, сэр Джон. Мои сведения — результат дружеских отношений с министром. Эти сведения позволили мне оказать услугу друзьям, но они же, сэр, позволили людям вроде вас, не входящим в число моих друзей, неверно истолковать мои цели. Добавлю к сказанному, сэр, что в вашем случае ордер на арест был бы выдан, не окажи я некоторое давление на его светлость, Я сыграл на его дружеском расположении ко мне и посетовал на то, что первый пострадаю, если вас арестуют, ибо уповаю на честь вскоре породниться с 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знал, что разговор закончится таким образом, — сухо заметил сэр Дж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нахмур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ескорыстие моих побуждений очевидно непредубежденному человеку, и я поражаюсь вашему недоверию, сэр. Вероятно, вы решили, что я пришел торговаться с вами. Вы ждете, что я скажу: «Как опекун соизвольте дать мне разрешение жениться на вашей племяннице, а я употреблю все свое влияние на лорда Картерета, чтобы он не подписывал ордера на ваш арест». Вы этого от меня ждете, не так 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каког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нибудь предложения в этом роде, — признался баронет, — Но я предполагал, что вы преподнесете его в более отвлеченной, туманной фор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задумчиво поглаживая раздвоенный подбородок и сузив глаза, наблюдал за сэром Дж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звольте привлечь ваше внимание к тому факту, сэр Джон, — начал он мягко, — что для достижения цели, которую вы мне приписываете, мне нужно лишь терпеливо, стоя в сторонке, выждать, когда вас арестуют по обвинению в государственной измене. Более того, будь я человеком своекорыстным, каковым вы меня считаете и без малейших угрызений совести называете, я бы использовал дружеское расположение его светлости и настоял на вашем немедленном аресте. Прошу не забывать: после неизбежного обвинения в государственной измене вас объявят вне закона. Полномочия, предоставленные вам по завещанию покойного мистера Холлинстоуна, будут приостановлены, по закону вы не будете иметь голоса, и вашей санкции на мой брак с вашей племянницей и подопечной больше не потребуется. Ни ваше согласие, ни ваш запрет не будут иметь юридической силы. Все это, сэр Джон, возможно, позволит вам судить обо мне более справедли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сэр Джон был явно не расположен прислушиваться к его словам, несмотря на факты, приведенные его светл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нимаю... — протянул он, — Понимаю. Вы, стало быть, предлагаете использовать свое влияние на лорда Картерета, чтобы он не подписывал ордера на мой арест, в обмен на разрешение опеку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меня неправильно поняли! — прервал его лорд Понсфорт громким повелительным голосом. — Я не вступаю в сделку с вами. Мне нечего предлагать, я лишь подчеркиваю: оказывая услугу мне, вы оказываете еще большую услугу самому себе. В любом случае я приложу все усилия, чтобы спасти вас от неминуемой гибели, несмотря на оскорбления, которыми вы меня осыпали. Но просьба будущего родственника имеет надежды на успех, тогда как ходатайство постороннего, не более чем друга, обречено на от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глость заявления Понсфорта на какое</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время лишила сэра Джона дара речи. Он считал его бесстыдным, даже сейчас, когда его сердце замирало от предчувствия смертельной 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руга? — повторил он, скривив губы. — Слишком много чести! — сэр Джон насмешливо поклонился. — Но вы упустили из виду сущий пустяк — вы забыли про мисс Холлинстоун, про ее чув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 его светлости чуть было не сорвалось с языка, что мисс Холлинстоун могла бы пренебречь своими чувствами, узнав об опасности, угрожающей сэру Джону, но он вовремя спохватился. Лорд Понсфорт был в таких делах не новичком, а опытным интриганом. Он сдержал свой порыв и поклонился с выражением озабоченности и грусти на ли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равы! — он горестно покачал головой. — Я не учел, что мисс Холлинстоун могут настроить против меня: в вашем доме все пронизано враждебностью ко мне, и ни мои объяснения, ни мои дела не меняют мнения обо мне как о человеке, предавшем соратников. Это чудовищно несправедливо, но преодолеть эту враждебность не в моих силах.</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эр Джон, не доверяя смиренному тону незваного гостя, в упор посмотрел ему в 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сами выдали себя, милорд, здесь, в этой комнате, — напомнил он. — Выдали свои истинные мотивы искателя богатых невест, коими и вдохновлялись. Что ж удивительного в том, что теперь моя племянница смотрит на вас с презрением, вполне заслуженным 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не спешил с ответом. Он вздохнул, обтерев платочком красные губы, и с видимым отчаянием пожал плеч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тот день я не отвечал за себя, — начал он. — Гнусный ростовщик Исраэль Суарес перешел границы дозволенного, и я чуть не впал в отчаяние. Но, сэр Джон, если я проявил интерес к наследству вашей племянницы, это не означает, что я не проявлял интереса к ней самой, что я не любил ее! — Он устремил взгляд своих больших красивых глаз на баронета. Они был наполнены грустью. — Я бы отдал жизнь, чтоб искупить тот час, — сказа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и сделайте, — посоветовал сэр Джон. — Возможно, так вы его искупите, если же нет — мертвые сраму не имут, и вашим страданиям придет кон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вы смеетесь надо мной! — негодующе воскликнул лорд Понсф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 вы, ни правительство не может лишить меня права смеяться, — последовал ответ. — Скоро у меня останется лишь это 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го светлость взял со стола шляпу, натянул длинные перчатки с крагами для верховой езды. Напряженное лицо, сжатые губы — лорд Понсфорт разыгрывал комедию. Он понимал, что сказал все, что надо было сказать. Он посеял семена, и теперь самое время удалиться, а не затаптывать почвы — пусть семена всходят. Лорд Понсфорт не сомневался, что они взойдут. К тому же в благодарность за верную службу и в качестве возмещения некоторой несправедливости, проявленной к осведомителю в деле капитана Гейнора, лорд Картерет согласился отложить арест сэра Джона, пока от Понсфорта не поступит сигнал. А у Понсфорта не было оснований спеш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смотря ни на что, сэр Джон, — сказал он, — я не мог забыть, что какое</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время мы были друзь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 меня не такая хорошая память, как у вас, — отвечал несговорчивый сэр Дж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нимаю! — виконт горько улыбнулся. — У меня не только хорошая, но и благодарная память, и хотя сегодня вы оказали мне недостойный прием, я приложу все усилия, чтобы уговорить лорда Картерета не применять к вам санкций за укрывательство государственного преступ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подошел к шнурку с колокольчиком и яростно дернул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не ненавистна сама мысль быть вам обязанным, —заявил баронет. — Прощу вас, предоставьте все естественному ходу собы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нимаю, сэр Джон, — лорд Понсфорт снова изобразил смирение и покорность. — Я все понимаю, позвольте отклан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сделал жест рукой, будто презрительно отмахнулся от посетителя. В дверях появился вызванный им лак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водите его светлость! — приказал баро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когда он наконец остался один, с ним произошла резкая перемена, будто он сбросил плащ, в который рядился. Он тяжелой походкой подошел к письменному столу и упал в кресло. Подперев голову рукой, он бесцельно уставился в пустоту. Потом будто судорога прошла по его те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едная моя Мария! — простонал он. — Бедная Эвелин! Господи, помоги им обеим!</w:t>
      </w:r>
    </w:p>
    <w:p>
      <w:pPr>
        <w:pStyle w:val="Normal"/>
        <w:rPr/>
      </w:pPr>
      <w:r>
        <w:rPr>
          <w:rFonts w:eastAsia="Times New Roman CYR" w:cs="Times New Roman CYR" w:ascii="Times New Roman CYR" w:hAnsi="Times New Roman CYR"/>
          <w:color w:val="000000"/>
        </w:rPr>
        <w:t>Но сэр Джон поступил бы мудрее, если бы не стенал от бессилия в одиночестве, а, не скидывая с себя плаща выдержки, самолично проводил лорда Понсфорта до кареты, поджидавшей того на подъездной аллее. Тогда бы он избежал незадачи, сослужившей его светлости добрую службу, ибо, спускаясь с лестницы, лорд Понсфорт повстречал мисс Кинастон. Он задержался, чтобы поздороваться с Эвелин. Вид у него был мрачный и озабоченный. Сейчас его занимала новая мысль, до того молнией сверкнувшая в голове бывалого интригана. Да, он считал, что семена упали на благодатную почву, но вместе с тем он знал, что сэр Джон способен проявить упрямство и принести себя в жертву на алтарь мнимой верности мертвым. А потому, решил лорд Понсфорт, не помешает бросить горсть семян в еще более плодородную почву, коли у него вдруг появилась такая возможность.</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Увы, мисс Кинастон, боюсь, я привез невеселые вести вашему отцу! лицо милорда преисполнилось скорб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к и ожидал ловкий интриган, его слова взволновали девушку. Щеки ее вспыхнули, в глазах появилась растерянность.</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случилось? — спросила она с дрожью в голос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лорд перевел взгляд на лакея, стоявшего у двери. Эвелин поняла, чего он опасается, и приняла его молчаливое приглашение. Они пошли по подъездной ал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езжай, — приказал Понсфорт кучеру, — подожди меня у в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Хрупкая Эвелин ступала рядом с его светлостью по вязовой аллее, покрытой солнечными пят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жалуй, хорошо, что я могу поделиться с вами, — лорд Понсфорт как бы размышлял вслух, — Очень удачно, что я вас встретил. Вам, возможно, удастся завершить то, в чем я потерпел поражение. Моя неудача — увы!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обернется серьезной опасностью для вашего от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едложение Понсфорта заинтриговало и польстило Эвелин: ей доверяли завершить то, что не удалось самому милорду. Она вопрошающе устремила на него открытый в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ш отец сильно скомпрометирован: он укрывал у себя в доме человека, осужденного за государственную измену и впоследствии повешенного. За такие действия кара почти такая же, как за измену, ибо сами по себе они предполагают почти равную степень в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вы говорите! — вскричала Эвелин, сильно встревоживш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Жестокую правду, мадемуазель. Но не стоит так волноваться. Я делаю все, что в силах сделать друг, добиваясь изъятия ордера на арест вашего отца, подписанного минист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рдер на арест отца! — кровь отхлынула от лица Эвелин, и она вцепилась в рукав лорда Понсф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нет, нет, заверяю вас, мадемуазель, дело не так безнадежно, — успокоил он девушку. — Не предавайтесь панике! Я надеюсь, что добьюсь своего. Я могу повлиять на лорда Картерета, он прислушивается к моему мнению, и можете не сомневаться, я употреблю все свое влияние, чтобы оказать вам усл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что... что они с ним сделают, если его арест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х! — лорд Понсфорт вздохнул и потер подбородок. — Надеюсь, что сэра Джона все же не повесят. Нет, нет, такая опасность ему не грозит. На него наложат большой штраф. Он сведется к полной конфискации иму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оображение тотчас нарисовало Эвелин страшную картину разорения и полной нищеты. Картина эта ее напугала, хотя была очень далека от действительности. Но Эвелин слишком плохо знала жизнь, чтобы критически отнестись к игре воображения, и потому пришла в уж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о-о-о... — простонала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следует так волноваться, — повторил лорд Понсфорт. — Разве я не сказал, что приложу все усилия, что имею большое влияние на министра? Помните об этом и не теряйте присутствия духа. — Лорд Понсфорт говорил бодро и уверенно и тем повлиял на восприимчивую Эвелин: она приободрилась и немного успокоилась. Но лицо милорда снова омрачилось. — Я смогу добиться изъятия ордера на арест сэра Джона, — сказал милорд, — лишь в том случае, если он последует моему совету. К сожа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ому же? — нетерпеливо спросила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взглянул на хрупкую миниатюрную девушку, едва достававшую ему до плеча, отметил, как элегантно причесана ее золотая головка, и тяжело вздох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вы знаете, я обручен с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да, — подхватила Эвелин, до сих пор не знавшая, по каким причинам помолвка была расторгну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спешность ее ответа подсказала Понсфорту, что Эвелин находится в неведении относительно причин расторжения помолвки, и это облегчило его задачу. Глаза его засветились от рад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зможно, вы не слышали, что ваш отец возражает против нашего брака. Он не позволит мне жениться на Дамарис, пока она не достигнет совершенноле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почему? — изумилась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Формальное соблюдение воли покойного отца Дамарис, — небрежно пояснил лорд Понсфорт. — Я умолял сэра Джона пренебречь такой мелочью, заверял его: будь я родственником, а не просто другом, мне было бы легче оказать ему услугу, тогда лорд Картерет наверняка уничтожил бы ордер на арест. Видите ли, мадемуазель, его привязанность ко мне столь велика, что он не причинит вреда никому, связанному со мной родственными узами, даже если степень родства не очень близ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тогда все просто! Отец спасен, и у меня нет повода огорчаться! — воскликнула Эвелин, подняв к могущественному собеседнику просиявшее 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милорд, скорбно воззрившись на нее, покачал голов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 сожалению, ваш отец не поступится и такой мелочью, — посетовал он и добавил с грустной полуулыбкой, заметив огорчение Эвелин: — О, пусть это вас не печалит! В конце концов я ничуть не сомневаюсь, что смогу помочь вашему отцу, если буду просить за сэра Джона как друг. Но, конечно, у родственника больше шансов на успех. Я не решился ни на чем настаивать в разговоре с сэром Джоном, не решаюсь просить поддержки и у Дамарис, поскольку... надеюсь вы сохраните мою маленькую тайну, мисс Кинас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да! — с готовностью подтвердила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решаюсь, — продолжал лорд Понсфорт, — поскольку Дамарис однажды обидела меня несправедливым подозрением, что я хочу жениться на ней из корыстных побуждений, а я никоим образом не давал ей повода для подобного умозаклю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она могла так подумать! — простодушно возмутилась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усмехнулся горькой усмешкой много повидавшего на своем веку человека, заглянувшего в самую глубину человеческого сердца и познавшего его склонность к низменным побужд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еня могли понять превратно, подумать, будто я собирался заключить сделку, а я бы этого не хотел и потому не настаивал. Возможно, я потерпел поражение потому, что не открыл вашему отцу всей глубины угрожающей ему опасности. Зато я открыл ее вам, потому что высоко ценю ваш... ваш ум. Если вам будет угодно, при случае намекните отцу на опасность, но ни под каким видом не ссылайтесь на меня. Впрочем, возможно, вам лучше промолч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ными словами, Понсфорт просил Эвелин известить об опасности ее кузину Дамарис, и она не разгадала хитрости его реч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нимаю! — воскликнула она. — Конечно, я сделаю все, что см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в этом уверен и буду счастлив оказать услугу не только вашему отцу, но и вам, ибо речь идет и о вашем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няв треуголку, милорд склонился перед Эвелин в низком поклоне и прильнул губами к ее руке, словно не только прощался, но и скреплял угов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м временем они подошли к карете Понсфорта. Он сел в нее, а Эвелин все еще стояла у ворот, потрясенная услышанным от него сообщением. Кучер уже натянул вожжи, но вдруг милорд приказал ему повременить и высунул голову из окошка кар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исс Кинастон, поразмыслив хорошенько, я решил: пожалуй, никому ничего не говорите, — сказал он. —Предоставьте действовать мне, а я уж постараюсь. Я... — голос милорда дрогнул, и он беспомощно пожал плечами, — я так боюсь обвинения в недостойных мотивах, которые мне приписываются. Лучше позабудьте все, что я вам говорил.</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лорд с мрачным видом помахал Эвелин рукой и тут же скрылся в глубине кареты, не дожидаясь ответа. Но когда карета покатилась по дороге, он самодовольно усмехнулся, подумав, что ему очень повезло с этой встречей и что он осуществил больший посев, чем предполагал, и некоторые семена пали на очень благодатную почв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VIII</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Ш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е произошло именно так, как рассчитывал лорд Понсфорт. Не успела его карета скрыться в туче пыли, как Эвелин отправилась к Дамарис.</w:t>
      </w:r>
    </w:p>
    <w:p>
      <w:pPr>
        <w:pStyle w:val="Normal"/>
        <w:rPr/>
      </w:pPr>
      <w:r>
        <w:rPr>
          <w:rFonts w:eastAsia="Times New Roman CYR" w:cs="Times New Roman CYR" w:ascii="Times New Roman CYR" w:hAnsi="Times New Roman CYR"/>
          <w:color w:val="000000"/>
        </w:rPr>
        <w:t>Дамарис сидела у окна в своей комнате с письмом капитана Гейнора в руках — она теперь просиживала так часами, целиком погруженная в свои мысли. Она перечитывала письмо так часто, что каждое слово неизгладимо запечатлелось у нее в памяти. Когда появилась Эвелин, все еще бледная, запыхавшаяся от быстрой ходьбы, она быстро спрятала письмо за корсаж. Она спокойно выслушала Эвелин. При упоминании об опасности, угрожающей сэру Джону, милое лицо Дамарис сделалось жестким, и она нахмурилась. Она мгновенно оценила всю серьезность сообщения. Сколько бы лжи ни вложил в него Понсфорт, все, относящееся к опасности, было правдивым. И все же Дамарис сохранила удивительную выдержку.</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Ясно, — сказала она, когда Эвелин закончила свой рассказ. — Конечно же, лорд Понсфорт просил тебя передать все это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егкая насмешка придала ее словам оттенок пренебрежения, который сразу же уловила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не права! вскричала Эвелин, вспыхнув от возмущения. Она почитала своим долгом защитить того, кто так открыто и честно доверил ей свою тайну. — Ты не права, недаром он опасался, что ты превратно истолкуешь его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начит, он наверняка постарался, чтобы ты обо всем мне рассказ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правда! — Эвелин, рассердившись, топнула но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чему ты так горячишься, моя дорог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тому что ты так несправедлива, так мелочно подозрительна! И ты слишком торопишься делать выводы. Лорд Понсфорт опасался, что ты заподозришь корыстные мотивы в его предложении, и потому, уезжая, он просил меня позабыть все, что мне сказал, и не упоминать его слов в разговорах с кем бы то ни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 этом он наперед знал, что ты проговоришься, — сказала Дамарис. — Прошу тебя, Эвелин, не сердись на меня, ведь я же не тебя презираю, дитя м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ы с тобой ровесницы! — парировала Эвелин с некоторой непоследовательностью, свойственной ей, дочери леди Кинас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тебе в отличие от меня не пришлось познать кое</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что на своем горьком опыте, — возразила Дамарис с тенью улыбки на лице. — Иначе лорду Понсфорту не удалось бы так легко сделать тебя своим оруд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 орудие лорда Понсфорта? — Эвелин задохнулась от негодования, расценив слова кузины как оскорбление: ей отказывали в уме и проница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велин, дорогая, пойми: если бы лорд Понсфорт не преследовал корыстных целей, передавая через тебя свое сообщение, он бы не стал тревожить тебя разговорами об опасности, угрожающей твоему отцу. Он пытался предложить сэру Джону сделку, но она не состоялась, и он передал свое сообщение через тебя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какого сообщения он не передавал, — стояла на своем Эвелин. — Твоя подозрительность отвратительна! Он просил меня не упоминать о том, что он мне рассказал, из боязни, что ты неверно истолкуешь его слова и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ем самым он продемонстрировал свою проница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ижу, все мои старания напрасны, ты ничего не поняла. — И Эвелин с пылающими щеками вышла из комнаты куз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думать только, лорд Понсфорт сделал ее своим орудием, будто у нее своего ума не хватает! Чудовищно! Эвелин, дрожа от гнева, укрылась в своей комнате. Но если бы она знала, что творится в душе у бедной Дамарис, она бы смягчи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еще не оправившейся от тяжести утраты, постигло новое горе: над ее дорогим дядей, единственным ее другом, нависла страшная опасность. Ее больно ранила, терзала мысль, что она может спасти сэра Джона, лишь принеся себя в жер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евушка поднялась и некоторое время, стоя у окна, стискивала руками голову, словно пыталась оживить оцепеневший мозг. Не все ли равно теперь, что уготавливает ей судьба? Она спасет сэра Джона любой ценой — даже ценой своего брака с Понсфортом. Пожалуй, на это стоит потратить отныне бесполезную, лишенную смысла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огда Дамарис пошла искать сэра Джона, ее ноги будто свинцом налились. Он все еще сидел за столом в кабинете, низко опустив голову, словно в ожидании неминуемого удара карающего меча. Сэр Джон поднял взгляд. Его посеревшее лицо, мука, затаившаяся в потускневших, обычно таких веселых и ясных глазах, укрепили Дамарис в решении принести себя в жертву ради благого дела. Она подошла к дяде, обняла его за плечи, прижалась к нему мягкой теплой ще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тец, дорогой! — прошептала она. Никогда раньше она не называла сэра Джона отцом, и потому нынешнее обращение прозвучало особенно нежно. — Отец, дорогой, вы обеспокоены. Я пришла помочь вам, если вы не отвергнете мою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я обеспокоен? — произнес он срывающимся голосом, тщетно стараясь придать себе бравый вид. — Нет, нет, о каком беспокойстве может идти ре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обеспокоены сообщением, с которым явился лорд Понсфорт. Вот видите, мне все извес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то тебе рассказал? — проворчал сэр Джон. — Ты виделась с Понсфортом? Это он предложил тебе постыдную сдел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 Дамарис покачала головой, — он виделся с Эве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открыл ей все, чтобы она передала тебе? — голос его дрожал от него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тец, дорогой, не сердитесь на нее! — Дамарис еще теснее прижалась к нему щекой. — Эвелин — ребенок. Ей и в голову не пришло, что милорд Понсфорт использовал ее в своих корыстных интересах. Мне кажется, она и сейчас не осознает в полной мере, какая опасность вам угрож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зумеется, — сэр Джон горько усмехнулся. — Как сказано: «Родил кто глупого — себе на горе, и отец глупого не порадуетс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Книга Притчей Соломоновых, 17:21</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 Сэр Джон сейчас думал о том, что его дочь, знающая про нависшую над ним смертельную угрозу, не тревожится, в каком он сейчас состоянии. Эвелин не пришла к нему, не утешила хотя бы проявлением дочерней привязанности. Она предоставила это Дамарис, готовой пожертвовать собой ради его спасения. Тяжелое предчувствие не обмануло сэра Джона: он сразу понял, о какой помощи идет ре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вероятно, права. У легкомысленной, безответственной девчонки, его дочери, не хватает ума оценить его положение. Сэр Джон тяжело вздохнул: и все</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аки она его дитя — его и глупой леди Кинастон, его жены, и он не вправе сет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горюй, дорогая Дамарис! — молвил он наконец. — Твое сочувствие ободрило меня, придало мне сил. Теперь я понимаю: еще не все потеря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чего не потеряно, — подхватила Дамарис, — ничего не потеряно, пока в наших силах выкупить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е о том! — прогремел, как бывало, его голос. — Я запрещаю тебе даже упоминать о выкупе, слышишь меня, девочка? — Он высвободился из объятий Дамарис, чтобы лучше видеть выражение ее лица. Потом добавил ласково, сразу смягчившись: — Как ты добра, Дамарис, как благородна! Я счастлив, я горд, что ты любишь меня, дорогая! Но про жертву забу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т меня осталась одна оболочка, — задумчиво и грустно сказала Дамарис, и глаза ее засветились еще большей решимостью. — Та, что звалась Дамарис Холлинстоун, погибла в Тайберне неделю тому назад. То малое, что от нее осталось, принадлежит вам. Что в ней, в этой оболочке? Пусть она достанется лорду Понсфорту, ничего другого ему и не требуется. Впрочем, и она ему не нужна. Наследство — вот чего он алчет. А разве не лучшее для него применение — выкуп самого дорогого мне человека? Отец, не отказывайте мне в такой малости! Вы же чувствуете, с какой радостью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 снова возвысил голос сэр Джон, стукнув кулаком по столу. — Об этом не может быть и речи! Я бы не пошел на сделку с ними, четвертуй они меня заживо! Ты хочешь, чтобы я стал негодяем? Неужто ты или другая чистая душа сохранили бы ко мне уважение, дай я согласие на такую бесчестную сделку? — Сэр Джон решительно взмахнул рукой, как бы отметая все возражения. — Чему быть, того не миновать. Я уже стар, и мне в любом случае не так уж много осталось дней. Правительству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увы! — придется довольствоваться малым. А выкуп, который ты предлагаешь, абсурдно, непомерно велик!</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начит, вы думаете только о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Джон удивленно поднял бро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я дорогая, сдается мне, что я думаю и о т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у других домочадцев больше прав на вашу заботу, чем у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ицо сэра Джона судорожно передернулось, он на мгновение смолк, но потом продолжил разговор в том же т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бы поступил низко, оплатив их жизнь в довольстве и богатстве тоб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Дамарис не дрогнула, не сд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вторяю: я всего лишь оболочка. Вы мне не вер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Боже! — простонал сэр Джон и на миг безвольно обмяк, но тут же взял себя в руки. — Ни слова больше, дитя мое! — произнес он безоговорочно. — Если ты меня любишь, не заводи больше разговора об этом, я не буду тебя слушать. И не считай меня бесчувственным, не способным оценить благородство, величие твоей души, моя славная Дамарис! — Сэр Джон поднялся, обнял девушку и нежно поцеловал. — Я благодарю тебя от всей души. Сегодня ты доставила мне утешение и радость, какой я еще никогда в жизни не испытывал. До конца дней своих я буду благодарить Господа за сокровище твое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тец, доро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заметил слезы на глазах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будем больше говорить об этом, — мягко сказал он. — Уже все сказано. Тебе не удастся заставить меня согласиться на сделку, даже если ты по доброй воле готова пойти на жертву, даже если ты в своем глупом благородстве сама найдешь этого пса Понсфорта и скажешь ему, что заплатишь назначенную цену. Все равно я не дам разрешения на брак, воспользуюсь своим правом опекуна, которым меня назначил твой отец. Так бы поступил любой, кто верует в Бога и верует в ч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поняла, что решение баронета непреклонно, и, если она будет настаивать, сэр Джон сам подставит голову под карающий меч. И она ушла, заклиная Господа помочь ей спасти сэра Джона вопреки его воле. Поглощенная этими мыслями, она не задавалась вопросом, чем подобный исход дела обернется для нее самой. Ей некогда было ужасаться цене, которую она предлагала за спасение дорогого ей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 вот неделю спустя Дамарис решила: ее час пробил. Эвелин сообщила ей, что сэр Джон снова уединился в кабинете с лордом Понсфор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к и в предыдущий приезд милорда, сэру Джону инстинктивно хотелось отказать ему в приеме. И снова баронет, преодолев неприязнь, счел необходимым принять лорда Понсфорта и вызнать — он полагался на свою проницательность, — насколько велика угрожающая ему опасность. Сэр Джон принял его светлость, как и в прошлый раз, весьма недружелюбн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вас не приглашал, милорд, — заявил он, вставая навстречу незваному гостю, и на протяжении всего разговора не предложил ему сесть. — Если цель вашего визита та же, вы напрасно изволили беспоко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сьма сожалею, сэр Джон, — отозвался виконт с потрясающей невозмутимостью, — что вы все еще пребываете в том же настроении, но, полагаю, на сей раз мне повезет, и я его улучшу. — Лорд Понсфорт медленно и грациозно прошелся по комнате, а сэр Джон встал в свою любимую позу — оперся плечом о каминную полку. — Если бы я не нашел способа рассеять ваши беспочвенные подозрения и доказать бескорыстие своих чувств к вашей племяннице, я не явился бы к вам незваным гостем, как вы изволите дум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Лондоне милорд, уверенный в успехе, час за часом ждал гонца с письмом от Дамарис, но не выдержал столь долгого напряжения. К тому же действия, связанные с арестом сэра Джона, не терпели больше отлагательства. Лорду Картерету могло прийти в голову отдать распоряжение об аресте, не известив об этом Понсфорта, и тогда бы вышла наружу ложь о якобы прилагаемых им усилиях спасти баронета. И Понсфорт возобновил атаку, вооружившись новыми аргумен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лушаю вас, милорд, но предупреждаю заранее: я жду серьезных доказательств. Ваша новая выдумка, сдается мне, рассчитана на мою доверчивость. Тем не менее продолжайте, милорд, — сказал сэр Дж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утверждали, сэр, что не</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дадите разрешения на мой брак с вашей племянниц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ово мое 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чевидно, вы намерены и далее настаивать на нем? — поинтересовался милорд.</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Ваши опасения оправданны, — сухо ответил сэр Джо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этот момент дверь тихо отворилась, и в комнату незаметно вош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рад, что вы проявили твердость, — лицо милорда вдруг засияло радостной улыбкой, — и тем позволили мне доказать вам и Дамарис свое раскаяние по поводу прошлого злополучного инцидента и доказать искренность моих чувств. Я хочу, сэр Джон, жениться на вашей племяннице без вашего согласия, как вы мне тогда предложили, и к черту ее наслед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 черту ваше предложение, — последовал спокойный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нет, сэр Джон, — вступила в разговор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марис! — сэр Джон помрачн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го светлость, весьма эффектный в бронзово —зеленом атласном камзоле, склонил голову в почтительном поклоне, и локоны парика почти скрыли его 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скольку его светлость предлагает доказательства своей искренности... — начала она, и глаза милорда засветились торж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торжество лорда Понсфорта было преждеврем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скренности?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перебил Дамарис сэр Джон.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Как ты могла поверить его красивым сло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Джон, вы заходите слишком далеко!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адменно одернул его Понсфорт. — Прощу поразмыслить над тем, что я всего лишь поймал вас на слове. Мне бы следовало сделать это сразу, когда вы объявили свое решение. Это мое упущение. По крайней мере, я бы избавил Дамарис и себя от напрасных страданий. Я приехал, сэр, чтобы исправить свою ошибку, о которой всегда горько сожалел. И если в моих словах кроется фальшь, прошу вас, сэр, сорвите с меня ма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достал платок и приложил его к губам. Гордо вскинув голову, всем видом являя вызов, он ожидал ответа. Ответ последовал незамедли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ов мошенник! Уму непостижимо! Ты только подумай, Дамарис, он решил заморочить нас небылицами, которыми не проведешь и ребенка! И после этого ты намерена выслушивать его? Ладно, слушай, но позволь, я помогу тебе понять его замысел. Милорд утверждает, что берет тебя без приданого. Стало быть, я, не давая разрешения на брак, должен распорядиться твоим наследством, как указано в завещании твоего отца. Но доведется ли мне выполнить его наказ? Позволят ли мне? Если меня арестуют и объявят вне закона, мои распоряжения не будут иметь юридической силы. На это и рассчитывает милорд. О, хитрости ему не занимать, но все же злодейства в нем больше, чем хитр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побагровел от зл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динственное, что уму непостижимо, так это ваша несправедливость, сэр. — Он обернулся к Дамарис: — Я уже рассказывал вашему дяде, что делаю все возможное и невозможное, чтобы министр не подписал ордера на его арест, а в благодарность получаю одни оскорбления. Пожалуй, мне лучше умыть руки и не пытаться изменить судьбу сэра Дж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годите, милорд! воскликнула Дамарис. — Вы обещаете, что сэра Джона не будут преследовать по зак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его не будут преследовать за укрывательство капитана Гейнора, — подтвердил Понсфорт. — Именно это я и обещал. Но я не хочу рассматривать свою помощь как сделку между нами, Дамарис. Мне претит сама мысль об этом. Однако при всей моей любви к вам, — продолжал милорд, делая вид, что не заметил, как она поморщилась при его словах, — при всей моей любви к вам я не всесилен, но если бы я приходился сэру Джону родственником по сватовству, мне было бы куда легче уговорить лорда Картерета, питающего ко мне дружеские чувства, не возбуждать судебного преследования. Тогда бы я гарантировал полный усп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не сдержали бы своего слова, как и раньше, —вскипел баронет. — Не слушай его,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вы должны выслушать меня, миледи, — возразил лорд Понсфорт, — Проявленная мною постыдная нерешительность действительно заслуживает вашего презрения. Сейчас я стараюсь искупить свою вину, но — заклинаю вас — не заставляйте меня страдать больше, чем я того заслуживаю. Повторяю: я готов пренебречь запретом вашего опекуна, пусть он распоряжается вашим наследством, как ему заблагорассудится. Можно ли привести более веское доказательство искренности моих чув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илорд пренебрегает моим запретом, — пояснил сэр Джон, — потому что прекрасно сознает: как только меня арестуют и поставят вне закона, мои распоряжения станут недействительными, и он приберет к рукам твое наследство. Пойми наконец, Дамарис: ты напрасно думаешь, что поможешь мне своей жертвой, напротив, ты лишь усилишь угрозу, усугубишь роковые послед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то был шах и мат. Лорд Понсфорт увидел растерянность деву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в остроте ума Дамарис не уступала дя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дайте разрешение, сэр Джон! — воскликнула</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она. — Вы</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должны это с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когда! — баронет сжал губы, лицо его словно окамен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ля лорда Понсфорта неумолимость сэра Джона означала крушение всех его надежд. Лобовая атака не удалась. Но, наблюдая за Дамарис, он понял: надо нанести удар с фланга и одержать победу. Понсфорт тут же сбросил маску лицемерного смирения, он больше не скрывал своей зло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 сухо откланя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ольше говорить не о чем, — процедил он сквозь зубы. — Вы слишком стары, и я не могу заставить вас отвечать за свои слова, но могу избавить себя от последующих оскорб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к и в прошлый раз, сэр Джон дернул за шнурок с колокольч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рад, сэр, что вы это осознали, — презрительно брос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намеренно повернулся спиной к сэру Джону и склонил голову перед Дамарис в почтительном покл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моляю вас, судите обо мне милосерднее вашего дяди. Поверьте, — голос милорда задрожал, и Дамарис чуть было не поверила в его искренность, — поверьте, я не заслужил такого позора. Моя любовь к вам — вне подозр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твесив ей глубокий поклон, милорд удалился. Дамарис подбежала к сэру Джону и обвила руками его ш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почему вы отказались? — спросила она со слезами. — Вы обрекли себя на гиб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емь бед один ответ, — мрачно пошутил сэр Джон. Он погладил каштановые волосы Дамарис, заглянул в ее карие глаза, в которых читалась тревога за его судьбу. — Единственное, что мне осталось, — проявить твердость духа, — сказал он ей в утешение. — Стоит уступить Понсфорту — и я пропал. Отказывая Понсфорту, я держу его на привязи: он все еще надеется на успех и, возможно, не станет торопиться с доносом. Меня арестуют лишь в том случае, если он донесет на меня. Все остальное — его выдумка, в этом я сегодня окончательно убед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может быть! — воскликнула потрясенная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знаю лорда Картерета, когд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мы с ним были приятелями. Он не из тех, кому можно указывать, точно лакею. Интуиция меня не подводит. Лорд Понсфорт делает вид, что спасает меня от ареста. Уж если он меня действительно от чег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либо спасает, так это от собственного доноса. Он предал якобитов. Он предал Гарри Гейн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и этих словах Дамарис вскрикнула. Баронет нанес точный удар, пробивший щит самопожертвования, чего, собственно, сэр Джон и добив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истинная правда, видит Бог! — подтвердил он. — И за такого человека ты собралась выходить замуж! Теперь ты понимаешь, что это невозможно? Но не бойся, моя дорогая девочка. Мы еще одолеем Понсфорта, если не сдадимся на его мил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веренность сэра Джона обману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так полагаете? — спросила она с надеждо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езусловно! — подтвердил баронет, используя ложь во спас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го слова немного успокоили Дамарис, и она уш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ставшись один, сэр Джон застыл за столом в той же позе отчаяния, что и после первого визита лорда Понсфорта. И если тогда он полагал себя в опасности, то сегодня уверился в том, что обречен. Предвидя скорый конец, баронет снова с тоской подумал, что станется с его беспомощной дочерью и еще более беспомощной женой, когда их постигнет такой удар. И он молча обратился к Господу, умоляя защитить их.</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Сэр Джон все еще бесцельно сидел в своем кабинете, когда полчаса спустя к нему явился лакей с письмом, доставленным посыльным из Лондон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jc w:val="cente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IX</w:t>
      </w:r>
    </w:p>
    <w:p>
      <w:pPr>
        <w:pStyle w:val="Heading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АПИТАН ДЕЙСТВУ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rPr>
        <w:t>Сэр Джон сломал печать и распрямил желтоватый лист бумаги, на котором тонким витиеватым почерком было написано нижеследующ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остопочтенный сэр, у меня есть важное, как мне представляется, сообщение для Вас относительно Вашего друга капитана Гарри Гейнора. Поскольку я намерен безотлагательно передать это сообщение Вам, — по получении вы признаете мою поспешность оправданной — надеюсь, Вы сочтете возможным незамедлительно оказать мне честь своим визитом. Подателю письма предписано сопровождать Вас, если Вы соблаговолите исполнить мою просьбу тотчас по прочтении письма. Ежели в данный момент это невозможно или трудно, будьте столь любезны передать через подателя письма, когда и в какое время Вы удостоите меня чести принять Вас. Мой дом расположен на Грейз</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Инн</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роуд, по соседству с таверной «Плачущая женщина», если ехать из Холборна.</w:t>
      </w:r>
    </w:p>
    <w:p>
      <w:pPr>
        <w:pStyle w:val="Normal"/>
        <w:rPr/>
      </w:pPr>
      <w:r>
        <w:rPr>
          <w:rFonts w:eastAsia="Times New Roman CYR" w:cs="Times New Roman CYR" w:ascii="Times New Roman CYR" w:hAnsi="Times New Roman CYR"/>
          <w:i/>
          <w:iCs/>
          <w:color w:val="000000"/>
        </w:rPr>
        <w:t>Эмануэль Близзард</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w:t>
      </w:r>
    </w:p>
    <w:p>
      <w:pPr>
        <w:pStyle w:val="Normal"/>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прочитал письмо дважды и нахмурил брови. Сообщение относительно Гарри Гейнора! Не странно ли, что автор письма не оговорился: «покойного Гарри Гейнора»? При первом чтении у баронета промелькнула мысль, что ему хотят устроить ловушку. Но отсутствие слова «покойный», из чего следовало, что автор не знает о смерти капитана, рассеивало все подозрения. Разумеется, любой, вздумавший подстроить ему подобную ловушку, не допустил бы такой ошибки. И все же сомнения оставались. Однако сэр Джон решительно отмел их: какой смысл подстраивать ему ловушки? Если кто-то хочет его погибели, все основания для судебного преследования на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иняв решение, сэр Джон сразу поднялся. Гадай не гадай — все равно не узнаешь, какое сообщение его ждет, а ему не терпелось получить его как можно скорее. Он взглянул на почтительно ждавшего его приказа сл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ов из себя податель пись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стой парень, сэр Джон, — отвечал тот. — Приехал вер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кажи, что я еду с ним. Пусть мне оседлают Джесси, и позови Берда — он поможет мне натянуть сап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ничего не сказал Дамарис, а в разговоре с женой вскользь упомянул, что неотложные дела призывают его в Лондон, но он вернется к веч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Часа через два он уже стоял в темной комнате на первом этаже неприметного дома доктора на Грейз-Инн-роуд. Вскоре появился и сам профессор — худощавый, маленького роста, с быстрыми порывистыми движениями и характерным цокань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та! Очень мило с вашей стороны, сэр Джон. Мне было бы крайне огорчительно думать, что я причинил вам беспокойство, а? Надеюсь, что нет. — Профессор потер сухонькие ручки, и его пытливые глаза за стеклами очков заблес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ичто не почту беспокойством для себя, если мне обещано сообщение о близком человеке, почти сыне, мистер Близза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октор, доктор Близзард, — поправил его профессор, — ваш покорный слуга. Присаживайтесь, прошу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уселся в кресло, указанное доктором, и положил на стоявший сбоку столик шляпу и хлыст. Профессор оперся руками о стол и задумчиво поцокал языком. Потом он поднял очки почти к самому краю седого парика и внимательно посмотрел на посетителя близорукими глаз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ообщение, о котором идет речь, сэр, из ряда вон выходящее, оч-чень странное, да, поверьте, я бы сказал — потряса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да, — кивнул баронет. — Умоляю, не держите меня в неизве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та! Я и не собираюсь. Мне лишь надо как-то подготовить вас, 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дготовить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Видит Бог, да! Разве я не упомянул, что мое сообщение потрясающего свойства? Дело обстоит так, сэр: виселица в Тайберне оказалась для вашего друга вратами жизни, но не в том смысле, в каком встречается то ли у пророка, то ли у сочинителя псалмов или теолога, одним словом, того, кому принадлежит изречение: </w:t>
      </w:r>
      <w:r>
        <w:rPr>
          <w:rFonts w:eastAsia="Times New Roman CYR" w:cs="Times New Roman CYR" w:ascii="Times New Roman CYR" w:hAnsi="Times New Roman CYR"/>
          <w:color w:val="000000"/>
          <w:lang w:val="en-US"/>
        </w:rPr>
        <w:t xml:space="preserve">«Mors jannua vita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Смерть — врата жизни (ла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глядел на него, ничего не понимая. Уж не сумасшедший ли перед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октор Близзард, не объясните ли вы мне попросту, что вы имеете в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просту? Ага, попросту... тогда... Впрочем, погодите! Я — доктор, как уже говорил вам. Сэр, я профессор анатомии, следовательно, изучаю анатомию... К счастью, сэр, друзья вашего друга позабыли сделать распоряжения о его похоронах, и я купил труп у негодяев, срезавших веревку, за две гинеи, а потом, говоря попросту, обнаружил, что он вовсе не мер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замер. Кровь отхлынула у него от лица, губы приоткрылись, но он не мог произнести ни звука. Потом его стала бить дрож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т, вот, т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а! — воскликнул доктор и, водрузив очки на нос, вперился в гостя. — Я предупреждал, что новость волнительного свойства, а вы еще предложили мне объяснить вам все попро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 баронет задохнулся от волнения, — Я уже пришел в себя, сэр. — Сэр Джон героически пытался совладать с собой. Он вытащил платок и промокнул вспотевший лоб. — Но вы, признаюсь, потрясли меня. Сказать по правде, я и сейчас как в тумане. Вы подразумеваете, что Гарри Гейнор... ж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только жив, но почти здоров, он быстро пошел на поправку. Через денек</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другой он сможет вернуться к обыч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следовало молчание, которое профессор не счел нужным нарушить: он понимал, что обычный ум не в состоянии быстро воспринять подобное извес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это же чудо! — воскликнул сэр Джон неестественным голосом: он все еще сомневался, все еще не понимал до конца того, что рассказал професс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а! — цокнул, по обыкновению, профессор. — Чудес в природе не бывает. Чудо — вне природы, а я вам сообщил о естественном событии. Такое действительно происходит, но крайне редко, потому и кажется чудом, однако совсем не чу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де он? — спросил сэр Джон дрожащим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м, наверху, ждет вас, — услышал он ответ, рассеявший наконец туман в его голо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арри Гейнор жив, он ждет его наверху. Это сэр Джон понял сразу, а больше ему пока ничего не требовалось. Он тут же вскоч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чему вы мне сразу не сказали, что он жив? Почему в письме об этом ни слова, ни нам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просите капитана, — профессор улыбнулся. — Я бы сразу связался с его друзьями, но он не хотел. Очень осторожный юноша, хоть и сорвиголова. Но я задерживаю вас. Сюда, пожалуй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повел сэра Джона вверх по крутой темной лестнице. На узкой площадке наверху он мгновение помедлил, потом постучал и отворил дверь. Баронет зашел в комнату и замер на месте, словно не веря собственным глазам: перед ним в стеганом халате стоял, улыбаясь, Гарри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октор вышел и притворил за собой дверь, оставив друзей наед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арри! — вскричал сэр Джон внезапно охрипшим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й дорогой сэр Дж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Баронет вне себя от радости широко раскрыл ему объятия, прижал его к серд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й мальчик, мой мальчик! — бормотал он срывающимся голосом, со слезами на глазах. — Мы уже оплакали твою кончину, а ты воскрес из мерт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огда наконец капитан успокоил сэра Джона, и тот мал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помалу осознал удивительное происшествие, они сели, и начался долгий разговор. Гейнор раскрыл сэру Джону свои планы: он должен немедленно покинуть Англ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 закону человека не карают дважды за одно и то же преступление, — сказал он. — Но я отнюдь не уверен, что для опасного якобитского агента правительство не сделает исключения. Оно постарается избавиться от меня, как только поползут слухи, что я избежал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да, — поддержал его баронет. — Ты рассуждаешь мудро. Наверное, тебе понадобятся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еньги у меня есть. Я могу снять по аккредитиву в банке «Чайлдс» почти две тысячи гиней, но, пожалуй, разумнее не обращаться в банк. Хоть тождество капитана Дженкина и капитана Гейнора не имеет официального подтверждения, все понимают, что это одно и то же лицо. Банкиры почтут своим долгом известить правительств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прав, — подтвердил сэр Джон, — Пользуйся моим кошельком, как своим собств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лагодарю вас, сэр, — тотчас отозвался капитан. —Полагаю, ста гиней мне хватит, чтобы добраться до Ри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принесу деньги зав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если доктор Близзард позволит, я уеду послезавтра. А как дела у вас, сэр Дж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глядел на Гарри и изумлялся: до сих пор — ни слова о Дамарис. Баронету казалось, что он понимает, почему Гарри колебл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гда я привезу радостную весть, Дамарис будто заново родится, — сказа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ицо капитана побледнело, и он спросил дрогнувшим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а... опечали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печалилась, говоришь? Да она чуть не умерла! Новость о том, что ты жив, будет ей самым лучшим лекарством. Снова розы зацветут на ее щечках, снова заискрятся глаза. А еще, — сэр Джон запнулся, потрясенный внезапно пришедшей ему в голову мыслью, — радостная весть устранит опасность жертвы, которую она задумала прин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Жертвы? Какой жерт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спохватился, что не проявил должной осторожности, но отступать было поздно, и он волей-неволей поведал капитану Гейнору свои беды. Сэр Джон облегчил душу, и в ней затеплилась надежда: молодому находчивому человеку найти выход из положения легче, чем ему, потрясенному нависшей над ним угроз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выслушал его молча, с непроницаемым выражением лица и лишь раз кивнул, когда баронет упомянул о подлой ловушке, подстроенной ему Понсфортом. Когда сэр Джон закончил свой рассказ, капитан поднялся и медленно прошелся по комнате — от двери к окну и обратно, заложив руки за спину и задумчиво наклонив голову. Он был глубоко тронут благородством Дамарис, решившей принести себя в жертву, и не меньшим благородством сэра Джона, решительно отвергавшего ее жер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ыне, — сказал в заключение сэр Джон, — я убедил Дамарис, что она не спасет, а погубит меня, если согласится выйти замуж за злодея. А теперь Дамарис узнает о твоем чудесном, невероятном спасении, и я надеюсь на полный успех: убежден, что ее отважное самопожертвование объясняется отчаянием и безнадеж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вы полагаете, что одно с другим связано? —воскликнул Гейнор, не веря своим уш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й дорогой Гарри, если бы ты слышал, как она сказала: «Я всего лишь оболочка. Та, что звалась Дамарис Холлинстоун, погибла в Тайберне», — ты бы понял всю глубину ее отчаяния и растрогался до сле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 капитана и впрямь слезы навернулись на глаза, когда сэр Джон повторил ее слова. Он снова зашатал по комнате, размышляя над тем, что рассказал баронет, и над заданной ему головоломкой. Наконец он остановился у окна, и его лицо просветл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у пришел на ум план действий, разработанный им ранее и отвергнутый как слишком рискованный. План был дерзок и смел. Можно было надеяться на успех именно из-за его дерзости. Капитан откинул голову и громко рассмеялся. Баронет с испугом уставился на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лагаю, капитану Гейнору пора вернуться к жизни, — сказа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смотрел на Гарри растерянно и недоуменно. Под его взглядом лицо капитана снова стало непроницае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слушайте, сэр Джон, вы преувеличиваете опасность, которая вам угрожает, — сказал он. — Допустим, они арестовали вас. Но как же вам предъявят обвинение в укрывательстве государственного преступника? Для этого требуется сначала доказать, что капитан Гейнор и капитан Дженкин — одно и то же 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пуха! — возразил баронет. — Как только понадобится доказательство тождества, правительство сделает это без особых хлоп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опустим, оно докажет, допустим, найдет свидетелей, хотя не представляю, откуда они возьмутся. Но правительству еще придется доказать, что вы знали о моих связях с якобитским движением, знали меня как агента короля в изгнании и что я не обманул вас, как обманул многих других, включая мистера Темплтона, помощника минис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Гарри, Гарри, все эти доводы — соломинка, за которую хватается утопающий, и ты понимаешь это не хуже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уверен, — сказал Гарри с улыбкой. — Но даже если ваши опасения оправданны, у меня в надежном месте припрятан плот, а он надежнее соломин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ты имеешь в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питан на мгновение задум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не придется немножко потрудиться, чтобы он мог выйти в плавание. Надеюсь, завтра утром к вашему приезду все будет в порядке. Тогда я и открою вам свой секр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есмотря на уговоры, сэр Джон больше не вытянул из капитана ни слова. Сэр Джон пообещал, что вернется утром и привезет с собой Дамарис, и Гарри провел ночь без сна: он и радовался встрече с Дамарис, и боялся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днако утром во вторник сэр Джон не появился. Капитан постарался придать наилучший вид своему черному камзолу, в котором его арестовали и повесили. Он заказал цветы — корзину роз и корзину белоснежных лилий, украсив комнату для такого торжественного случая. Утро ушло на приготовления к приезду гостей, день — на ожидание, вечером, пережив горькое разочарование, Гейнор все еще продолжал ждать, даже когда в доме зажгли свечи. Наконец он лег спать, утешая себя надеждой, что сэр Джон и Дамарис приедут на следующий день. Но и среда прошла в мучительном ожидании. Сэр Джон будто в воду ка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четверг утром, не в силах больше вынести душевного напряжения, капитан упросил профессора послать к сэру Джону своего ученика, который отвозил в свое время в Монастырскую ограду письмо профессора. На сей раз ограничились устным посланием. Вернувшись, молодой человек рассказал, что дом постигла беда: сэра Джона арестовали прямо по возвращении, в понеде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слышав новость, капитан глубоко вздохнул. Вздох выражал не уныние, а скорее облегчение. Он поблагодарил посыльного, а когда тот ушел, обратился к профессору, сидевшему в комна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очешь не хочешь, пора возвращаться к жизни, — мрачно заметил капитан. — Который 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Который час? Почти д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мне пора прощ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та! Вы хотите сказать, что уходите? Куда же вы собр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звращаюсь к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вашем-то состоянии? — профессор не на шутку обеспокоился. К тому же ему не хотелось расставаться с полюбившимся ему молодым человеком. — Вы меня удивля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же вам не правится в моем состоянии? Осмотрите меня, — попросил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офессор спустил очки со лба на н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моему, у вас</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лихора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Лихорадка ожидания, сэр, — ответил пациент. Он взял доктора за руку: — Друг мой, меня тяготит мой долг, мне хотелось бы вернуть его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ведь мне больше, чем друг. Надеюсь, сердечная привязанность сохранится между нами и дальше. Если вам понадобится моя помощь, только позовите. Я буду счастлив услужить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й дорогой сэр! Мой дорогой мальчик! Та-та! Т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с величайшим сожалением покидаю ваш гостеприимный дом, сэр. Но это не прощание. Мы расстаемся друзьями, и, — капитан чуть помедлил, — за мною дол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вскричал доктор в притворном негодовании. — Я, по-вашему, виноторговец? Или, быть может, хозяин тавер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сжал его р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стите меня, — сказал он, — моя неспособность возместить истинный долг заставляет меня проявлять щепетильность в мелоч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 слова больше, или я обижу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и расстались лучшими друзьями, и когда капитан ушел, одинокий профессор впервые за долгие годы, исполненные всепоглощающего, упорного труда, понял, как уныл и мрачен его дом на Грейз-Инн-роу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в черном камзоле и в шляпе, купленной для него учеником профессора, с двумя гинеями в кармане, одолженными при прощании у доктора Близзарда, быстро миновал Холборн и вскоре оказался у Темпл-Бар</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Темпл-Бар — буквально: «застава у Темпла» (Темпл — комплекс зданий на Флит-стрит, занятый преимущественно корпорациями юристов), самые молодые из крепостных ворот лондонского Сит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где было, по обыкновению, слякотно и грязно.</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У Темпл</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ар он нанял фаэтон и добрался до гостиницы на Чандос</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стрит, где остановился две недели тому назад и где все еще находился его багаж.</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jc w:val="cente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X</w:t>
      </w:r>
    </w:p>
    <w:p>
      <w:pPr>
        <w:pStyle w:val="Heading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ТСТАВКА МИСТЕРА ТЕМПЛТ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Сэр Ричард Толлемах Темплтон, проживавший затворником в своем далеком поместье в Девоншир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Девоншир — графство в Юго-Западной Англии, на полуострове Корнуэлл</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получил письмо от кузена, помощника министра, вселившее в него ужас. Вот что писал помощник министр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pPr>
      <w:r>
        <w:rPr>
          <w:rFonts w:eastAsia="Times New Roman CYR" w:cs="Times New Roman CYR" w:ascii="Times New Roman CYR" w:hAnsi="Times New Roman CYR"/>
          <w:color w:val="000000"/>
        </w:rPr>
        <w:t xml:space="preserve">«Мой дорогой Толлемах! </w:t>
      </w:r>
      <w:r>
        <w:rPr>
          <w:rFonts w:eastAsia="Times New Roman CYR" w:cs="Times New Roman CYR" w:ascii="Times New Roman CYR" w:hAnsi="Times New Roman CYR"/>
          <w:color w:val="000000"/>
          <w:lang w:val="en-US"/>
        </w:rPr>
        <w:t xml:space="preserve">De profundis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Из глубин...» (лат.) — начальные слова и название одного из псалмов, который в качестве заупокойного гимна исполняется при погребении по уставу католической церкви</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я пишу тебе, преисполненный глубочайшего отчаяния, раздавленный злокозненной судьбой. До сих пор не верится, что такое приключилось со мною. Меня вынудили покинуть высокий пост на службе его величества, и теперь я склоняю свою голову от стыда под злорадными взглядами завистливой черни, испытывающей особое ликование при падении высокопоставленных осо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ошла неделя с того дня, как произошло злополучное событие, повлекшее за собою мой крах, но я лишь сегодня собрался с духом написать свое жалкое послание, ибо должен сообщить тебе, главе нашего славного дома, все, что со мною стряслось. Дорогой Толлемах, в час, когда бремя позора согнуло мои плечи, слабым утешением мне служит мысль о том, что ты отчасти разделяешь мою вину. Из вышесказанного следует, что я осмеливаюсь порицать тебя. Мы оба стали жертвами злокозненной судьбы и негодяя, искупившего на виселице порочность своего существования. Нас обоих обманули, и мое заблуждение — скорее естественное следствие того, что и тебя обвели вокруг пальца. Эта мысль — поддержка и опора во мраке моей нынешней жизни. Если бы не это смягчающее душевные муки обстоятельство, я бы не посмел показаться тебе на глаза или написать пись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егодяй, о котором идет речь, мой дорогой Толлемах, произведший на тебя столь выгодное впечатление (конечно, все люди склонны заблуждаться) и обманувший доверие, коим ты его удостоил, некто капитан Гейнор, или тот, кто скрывается под этим именем. Я был твердо уверен в его лояльности, основываясь на твоем собственном утверждении, что капитан Гейнор вне подозрений. Я грудью встал на его защиту, когда поползли слухи, что он и есть неуловимый капитан Дженкин, пресловутый якобитский агент, ибо никто не знал настоящего имени аг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воя уверенность в нем была столь неколебима, что я, как мог, препятствовал его аресту, ручаясь самою честью своей за его лояльность. Но, как я уже упоминал, нас обоих обвели вокруг пальца. Наступил момент, когда защищать его долее стало невозможно. Его арестовали по приказу правительства. Капитан Гейнор понял, что проиграл, и повел себя, как все головорезы, припертые к стенке: признался в измене и безропотно покорился судьбе. Гейнора повесили неделю тому назад, и он заслужил кару, как никто другой на моей памя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Что еще остается сообщить? Стоит ли лишний раз упоминать, что я обесчестил себя необдуманным поручительством и мне ничего не оставалось, как подать в отставку, не дожидаясь, пока лорд Картерет обрушит на мою несчастную голову град презрительных насмешек. Я пропащий человек, мой дорогой Толлемах, и больше, чем к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либо, нуждаюсь в сочувствии и жалости в своем нынешнем одиночестве. Я спрятался от мира, запершись в своем кабинете, но мне никуда не деться от Эмили, чей язык колет меня, точно острый но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одолжать письмо нет сил. Но если ты, сжалившись над моим одиночеством, пригласишь меня пожить у тебя в Девоншире, пока об этом деле позабудут и я снова смогу показаться на глаза людям, я буду очень благодар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вой преданный незадачливый кузен</w:t>
      </w:r>
    </w:p>
    <w:p>
      <w:pPr>
        <w:pStyle w:val="Normal"/>
        <w:rPr/>
      </w:pPr>
      <w:r>
        <w:rPr>
          <w:rFonts w:eastAsia="Times New Roman CYR" w:cs="Times New Roman CYR" w:ascii="Times New Roman CYR" w:hAnsi="Times New Roman CYR"/>
          <w:i/>
          <w:iCs/>
          <w:color w:val="000000"/>
        </w:rPr>
        <w:t>Эдвард Темплтон</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w:t>
      </w:r>
    </w:p>
    <w:p>
      <w:pPr>
        <w:pStyle w:val="Normal"/>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вость, сообщенная кузеном сэру Ричарду, показалась совершенно невероятной. То, что лорд Картерет, упорствуя в абсурдной ошибке или побуждаемый запутавшимися советниками, несмотря ни на что решился арестовать Гарри Гейнора как капитана Дженкина, не было удивительным. Но чтобы Гарри Гейнор, которого он знал, о чьей карьере ему было все доподлинно известно, чей послужной список год за годом подтверждался хвалебными отзывами и рекомендациями, признал себя якобитским агентом, за которым долго охотилось правительство, — в это поверить было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Ричард еще раз обдумал письмо кузена. Либо он сошел с ума, либо в основе судебного дела лежала чудовищная ошиб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не стал тратить времени на ответ. Взволнованный сообщением, через два дня, — ровно столько времени потребовалось для улаживания дел в поместье, требовавших его личного участия, — сэр Ричард отправился в Лондон. Он прибыл туда еще два дня спустя — лошадей по его приказу гнали всю дорогу. В тот самый четверг, когда капитан Гейнор покинул дом профессора Близзарда, запыленная карета сэра Ричарда остановилась у дома мистера Темплт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от находился у себя в кабинете. Несмотря на поздний час, — часы давно пробили полдень — мистер Темплтон сидел в вишневом халате и в ночном колпаке. Длинное лицо кузена, казалось, еще больше вытянулось, побледнело и осунулось, щеки обвисли. Он походил на побитую собаку. В его глубоко посаженных глазах затаилась тоска. С первого взгляда на него становилось ясно: человек страдает от жалости к самому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поднялся и пошел навстречу кузену, приветственно протянув к нему руки:</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й дорогой Толлемах! — его низкий голос гудел, как орган, и был преисполнен грусти, — Ты проявил душевную щедрость, так быстро откликнувшись на мой зов, отозвавшись на мое... э-э-э... горе.</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Я был не в силах ждать, пока ты явишься ко мне, — услышал он в ответ. — Новость, сообщенная тобой, показалась мне фантастичной, невероятной. Я должен сам услышать объяснения. А уж потом я увезу тебя в Девонш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зможно, она фантастична, возможно, невероятна, но тем не менее это прав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Ричард, как был, в дорожном костюме, опустился в крес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сскажи мне все! — нетерпеливо потребова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что еще сказать? Мое пись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да. Но из письма я узнал лишь сам факт. Я не поверю в него, пока не узнаю подроб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дроб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наклонив голову, прошелся по комнате. Наконец он остановился у письменного стола против сэра Ричарда. Он посмотрел в окно: серое небо, мелкий дождик, поникшие мокрые ветки кустарника в са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 мистер Темплтон поведал наконец кузену свою историю в привычной витиеватой манере, расцвечивая свою речь множеством красивых, но малосодержательных слов, что привело нетерпеливого кузена в состояние крайнего раздра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это все? — спросил сэр Ричард, когда кузен умол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ебе этого мало? — возмутился бывший министр. — Того, что я рассказал, оказалось достаточно, чтобы погубить меня, Толле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се же, если учесть все, что я знаю о капитане Гейноре, — недостаточно для смертного пригов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он был коварен, чертовски хитер и коварен! вскричал мистер Темплтон, — Он одурачил, он надул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Ричард поднялся и в свой черед прошелся взад-вперед по кабинету, а кузен сел в кресло, упершись локтями в колени и подперев голову ру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 с большой неохотой отправился в Англию, — рассуждал сэр Ричард. — Он приехал сюда по моему настоянию. Даже когда я написал рекомендательное письмо к тебе, он все еще бездельничал в Неаполе, и, держу пари, слонялся бы там до сих пор, не заставь я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он был хитер, — стоял на своем мистер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рекомендации, хвалебные отзывы! — напомнил сэр Ричард. — Подробнейший послужной список, с девятнадцати лет на военной службе — и здесь, и на Восто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дделка! — пробурчал куз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дделка? Ни в коем случае. Ты же сам проверил две рекомендации в посольствах в Лонд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ве проверил. А оста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US"/>
        </w:rPr>
        <w:t xml:space="preserve">Ab uno disce omnes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о одной узнаешь всех (лат.)</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lang w:val="en-US"/>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истер Темплтон ударил кулаком по ладо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менно так я и сказал лорду Картерету — слово в слово. Он высмеял меня, е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огу! Я стал отличной мишенью для насмешек, разрази меня г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ты говоришь, что он признался в измене? — язвительно осведомился сэр Рнчард, всем своим видом являя недовер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и подобает тру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дивительно! А как он держался на су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не передали — спокойно, как настоящий зло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ты не присутствовал в су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сутствовал? Да с того момента, как арестовали Гейнора, я никому не показывался на глаза. Разве я мог явиться в суд? Каждый наглец ткнул бы в меня пальцем! Еще бы! Одураченный государственный деятель, который ручался своей честью за предателя! Какое везенье, что мне не предъявили обвинения в государственной изме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 в тот же момент судьба, ироничный вселенский режиссер, проявила интерес к этой комед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слышался стук в дверь, и появился лак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питан Гейнор, сэр, ждет внизу позволения нанести вам визит, — сообщ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вое мужчин будто к месту приросли и молча глядели на лаке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конец мистер Темплтон спросил брюзгливым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го он ждет, черт поб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акей флегматично повторил свое сооб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питан Гейнор? — переспросил мистер Темплтон. — Капитан Гейнор? — повторил он с расстановкой. — Ты с ума сошел или хватил лиш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 то ни другое, сэр, — отвечал лакей, позволяя себе ровно столько вызова в голосе, сколько допускали отношения с мистером Темплтоном, внушавшим прислуге благоговейный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поджал гу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ты знаешь капитана Гейнора в лицо? — выпалил он. — Ты видел его ран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да, сэр, несколько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ты уверяешь, что это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сэр. По крайней мере, я так думаю,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разговор вступил сэр Ричард, взволнованный не меньше кузена.</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гласи его поскорей сюда, Нед! — предлож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истер Темплтон распорядился принять капитана, 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заинтригованный лакей удал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Что это значит, Толлемах? Что это знач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хоже, это значит, что прав был я, а не ты и твое правительство. Ведь если твой визитер и впрямь капитан Гейнор, стало быть, он не капитан Джен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подразумеваешь, что лорд Картерет ошибся?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вскричал мистер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Его глубоко взволновала блестящая перспектива восстановления в правах. Хорошо смеется тот, кто смеется последним! Потрясенный, он поднялся, но уже в следующее мгновение тяжело плюхнулся в кресло.</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Это абсурд! — Он усмехнулся. — Это невозмож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ут дверь отворилась, и лакей препроводил в кабинет</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капитана Гейнора. Он был в синем военном мундире в талию, глухо застегнутом до самого подбородка, в сапогах и при шпаге. В руке капитан держал шляпу с плюмаж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икаких сомнений в том, что перед ними капитан Гейнор собственной персоной, не осталось. Оба кузена неотрывно глядели на него. Эдвард Темплтон не верил своим глаз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фицер непринужденно вошел в кабинет и, щелкнув каблуками, поклон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деюсь, мистер Темплтон, я не очень докучаю вам своим визитом. О, кого я вижу? Дик? — обрадовался капитан, увидев приятеля. — Ну, мне просто повезло. А я уж подумывал о приятной поездке в Девоншир, если старания вашего кузена еще не принесли плодов, на которые мы рассчитывали. — Капитан вдруг осекся. — Что случилось? — спросил он, переводя взгляд с одного изумленного лица на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кажите, кто вы, черт возьми? — обратился к нему мистер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то я, черт возьми?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переспросил капитал. —Черт возьми, капитан Гейнор, ваш покорный слуга! — На лице капитана отразилось недоумение, и он добавил, будто заподозрил ч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неладное: Надеюсь, сэр, я не имел несчастья ненароком обидеть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обернулся к кузе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он самый, е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 и есть, — подтвердил сэр Ричард и разразился хохотом.</w:t>
      </w:r>
    </w:p>
    <w:p>
      <w:pPr>
        <w:pStyle w:val="Normal"/>
        <w:rPr/>
      </w:pPr>
      <w:r>
        <w:rPr>
          <w:rFonts w:eastAsia="Times New Roman CYR" w:cs="Times New Roman CYR" w:ascii="Times New Roman CYR" w:hAnsi="Times New Roman CYR"/>
          <w:color w:val="000000"/>
        </w:rPr>
        <w:t>Капитан смотрел то на одного, то на другого. Выражение растерянности и недоумения на его лице сменилось досадой.</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Извините, джентльмены, — сказал капитан Гейнор, — но я нахожу ваше поведение странным. А ты, Д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Ричард, подскочив к капитану, крепко стиснул ему ру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Мой дорогой Гарри! — воскликнул он.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Пусть мое поведение и кажется тебе странным, но я никогда и никого так не был рад видеть, как тебя 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я тоже, разрази меня гром!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взревел мистер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уже предвкушал час своего торжества, полное отмщение и лавину насмешек, обрушившуюся на этого глупца лорда Картерета, вполне достойного всеобщего осме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можете объяснить, как все произошло? — снова обратился он к капитану Гейно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я должен объяснять, сэр? — спросил явно озадаченный офиц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Темплтон изменил так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де вы, черт возьми, пропадали две не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де? Разве, прощаясь с вами, я не известил вас, что отправляюсь в Шотландию? Я бы задержался там дольше, да вот не нашел друзей, которых хотел повидать. А поскольку север сам по себе малопривлекателен для человека, изнеженного более мягким климатом, я и вернулся на ю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лгал бойко и гладко, не испытывая угрызений совести. Он понял, что его напор и натиск завоевали ему победу в доме мистера Темплтона. Обеспечат ли они ему победу повсюду? Но теперь Гарри Гейнор почти не сомневался в успех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олучали вести из Лондона в свое отсутствие? — поинтересовался мистер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т кого? У меня так мало друзей в Англ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ледовательно, вам неизвестно, что арестован и повешен некто капитан Джен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питан Дженкин? — Гарри Гейнор нахмурился, словно перебирая какие</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имена в памяти. — А, тот самый якобитский агент? Ну что же, поделом ему. Одним настырным дураком в мире будет меньше. Впрочем...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капитан посмотрел на своих собеседников с недоумевающим видом. — Вы, конечно, сообщили мне эту новость несп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Ричард, опередив кузена, поведал Гарри Гейнору историю, впервые показавшуюся рассказчику смешной,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историю о том, как капитана Дженкина, которого никто не знал в лицо, отождествили с капитаном Гейнором. Капитан засмеялся было, но тут же осекся и лицо у него вытяну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это же чудовищно — стать жертвой абсурдной ошибки, — воскликнул он. — Надо ее как —то исправить. Надеюсь, мистер Темплтон, вы восстановите справедлив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 Темплтон усмехнулся. — Вам предстоит узнать еще кое</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что. Я поставил на карту свою честь, отрицая возможность того, что вы и капитан Дженкин — одно лицо, и в результате я уже не член правительства. Я подал в отставку. Но следующий ход — 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я должен немедленно повидать лорда Картер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равы. Я пойду с вами, — мистер Темплтон на глазах обретал прежнюю величавость. — Дайте мне время привести себя в надлежащий вид, и мы нанесем визит лорду Картерету. Хорошо, если ты будешь сопровождать нас, Толле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Лучшего развлечения и не придумаешь, ей</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огу! —сэр Ричард рассмея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успел задать еще один вопрос, прежде чем мистер Темплтон удал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возникла путаница, сэр? Капитан Дженкин... он похож на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ка ничего не могу сказать. Впрочем, какое это имеет значение? Полагаю, лорд Картерет проявил излишнюю самонадеянность. Но подлинный зачинщик этого дела — Понсф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нсфорт? — вспыхнул капитан. — Понсфорт! Клянусь небом, я подозреваю здесь злодейский умысел. Никакой ошибки не произошло, все делалось намеренно. Сразу после визита к лорду Картерету я еду в Монастырскую ограду. Дай Бог, чтобы я не опоздал. Проклинаю час, когда решился уехать в Шотланд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опасаетесь за сэра Джона Кинаст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а него — нет. Сейчас я думаю не о 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разве вы не знаете... Да, конечно, не знаете. Сэра Джона арестовали два дня тому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ш актер умело изобразил исп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рестовали сэра Джона? В чем его обвиня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укрывательстве изменника и шпиона — капитана Гейн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стукнул себя по лбу сжатой в кулак ру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еперь я все понял! — воскликнул он. — Не будем терять времени! Сэра Джона надо освободить немедл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 всем при том лорд Картерет очень тебе обрадуется, — не без издевки заметил сэр Рича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 станет всеобщим посмешищем в городе! — воскликнул мистер Темплтон.</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Он вышел из дому с довольной улыбкой на лице, предвкушая важную встречу.</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jc w:val="cente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XI</w:t>
      </w:r>
    </w:p>
    <w:p>
      <w:pPr>
        <w:pStyle w:val="Heading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ЛОРД КАРТЕРЕТ ПРОЯВЛЯЕТ ПОНИМ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рест сэра Джона, как и всех других якобитов, произвели по доносу Понсфорта. Это был последний отчаянный ход в игре, затеянной им, чтобы спасти себя от полного разорения, игре, толкнувшей его на подлое предательство и позор. Но Понсфорт замыслил предательство лишь как средство к достижению цели. Он вовсе не хотел причинять страдания сэру Джону — во всяком случае, это не входило в его ближайшие пл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подсказал министру, на каком основании следует произвести арест, и особо подчеркнул в своем доносе, что ему известна связь сэра Джона с якобитскими заговорщиками, хотя сам Джон Кинастон не заговорщик. После ареста сэра Джона Понсфорт явился к лорду Картерету и потребовал, чтобы в дальнейшем судьба сэра Джона зависела от его, Понсфорта, воли. Он расценивал исполнение этого требования как частичное вознаграждение правительства за его услу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Картерет выслушал его, не потрудившись скрыть откровенного презрения. Оно усиливалось тем, что лорд Картерет относился к сэру Джону Кинастону с большим почтением. Понсфорт упустил это обстоятельство из виду. С большой неохотой, лишь выполняя служебный долг, лорд Картерет подписал ордер на арест Джона Кинастона. Государственный муж поджал тонкие губы и молча вперил в виконта холодный взгляд. И виконт, как обычно, слегка поеж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ахожу ваше требование более чем удивительным, сэр, — заявил лорд Картер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усмех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ша светлость, если бы вам, подобно мне, приходилось, к несчастью, выслушивать требования кредиторов, вы бы не нашли в моих словах ничего удивите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напоминаете мне, что являетесь моим кредитором? — невозмутимо заметил министр, — Или, вернее, что я обязан вам за услуги, оказанные вами государ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умаю, милорд, мне причитается какая</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компенсация помимо ничтожных сумм, выданных каз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Картерет, откинувшись в кресле, постукивал кончиками пальцев по краю сто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и ничтожные, как вы изволили заметить, суммы составляют в целом двенадцать тысяч фунтов. К тому же я спас вас от долговой тюрьмы, предоставив вашим кредиторам ручательство, что долги будут ликвидированы тотчас после вашей женитьбы. Мне представляется, ваши услуги оплачены. Кое</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кто, вероятно, счел бы, — продолжал министр тем же спокойным, слегка презрительным тоном, — что правительство проявило недопустимую щедрость, но я не из их числа. Я принимаю во внимание положение, занимаемое вами в обществе, помню о вашем благородном происхождении. Все это обязывает правительство платить вам больше, чем простому... осведомител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иконт сделал вид, будто не заметил последнего оскорбления. Он уже проглотил столько обид от лорда Картерета, что одной больше, одной меньше — уже не имело значения. Понсфорт держал голову высоко и сохранял хорошую мину при плохой иг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знаю, милорд: вознаграждение было бы щедрым, — сказал он, — получи я его сполна. Оправдав ручательство вашей светлости, я расплатился бы с кредито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уверен, что слово «ручательство» в данном случае уместно. Но ваши кредиторы поняли меня. Надеюсь, вы тоже, — ответил минис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зумеется, милорд. Вы оказали мне честь, поручившись за меня перед Исраэлем Суаресом и другими кредито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менно так, — подтвердил лорд Картерет. — Благодаря моему письму вы спаслись от долговой тюрь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 согласился в свой черед лорд Понсфорт, — и моя просьба относительно сэра Джона Кинастона вызвана желанием освободить вашу светлость от обязательств поруч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деюсь, вы не забываете, что я могу в любой момент отказаться от своего ручательства, если заподозрю, что у вас нет былой уверенности в своей способности погасить долги. Но это к слову. Мне крайне неприятна ваша просьба. Я отнюдь не убежден, что смогу ее выполнить. Я смог бы это сделать, если бы знал... — министр оборвал себя на полуслове и выпрямился в кресле. — Но мы бродим в потемках. Разъясните, какую пользу для себя вы хотите извлечь 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я цель вполне разумна, милорд, — с готовностью отозвался Понсфорт. — Я уже имел честь уведомить вас об условиях завещания покойного мистера Холлинстоуна. Они позволяют сэру Джону запретить своей подопечной вступление в брак до совершенноле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мню, — прервал его государственный муж. — Вы мне все это уже рассказывали. Более того, — добавил он с обычным выражением недоверия и легкого презрения, —независимо от вас получил этому подтверждение. Продолжайте, пожалуй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м известно, что моя помолвка с мисс Холлинстоун состоялась вопреки воле сэра Дж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еня это ничуть не удивляет, поскольку я знаю и глубоко уважаю сэра Джона, — язвительно прокомментировал его слова министр. — Ну и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Джон арестован, мило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при вашем активном содействии, — напомнил министр. — Признаться, я не задумывался над вашими истинными целями. Мне известно, что сэр Джон не дал согласия на помолвку. — Вероятно, лорд Картерет не знал о расторжении помолвки. — Теперь я отчетливо представляю, что обвинение в государственной измене лишает его прав опекуна по завещанию сэра Холлинстоуна. Что мне неясно, так это причина вашего нынешнего визита. Надеюсь, вы не ведете со мной двойной игры, сэ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войной игры? Я, мило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вы, кажется, и понятия не имеете, что это такое? Оставьте, сэр, не изображайте оскорбленную невинность! Подобные игры сейчас неуместны. Предавший однажды предаст снова. Впрочем, у меня нет желания обвинять вас, милорд. Мое единственное желание предупредить: будьте со мною откровенны. Какова ваша цель? Скажите коротко и пря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иконту пришлось смириться с повелительным безапелляционным тоном министра: маска с него была сорв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илорд, — ответил он, — я полагал, что моя цель ясна. Я не замышляю зла против сэра Джона, ведь я собираюсь жениться на его племяннице и не хочу его погибели. Мне остается лишь уповать на перемену к лучшему в его мыслях по поводу моей женитьбы, когда бы перемена ни произошла — до или после свадьбы. Сэр, если я пообещаю сэру Джону всячески содействовать его освобождению и оправданию, он, движимый чувством естественной благода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пуха! — прервал его министр... — Естественная благодарность, черт побери! Почему бы вам не сказать начистоту, что вы замышляете сделку с сэром Дж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 сей раз Понсфорт лукаво улыб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 правде сказать — да, — признался он. — Имей я приказ об его освобождении в кармане, я бы чувствовал себя намного уверен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осударственный муж снова откинулся в кресле, задумчивая поигрывая пером. Его неуверенность вселила в лорда Понсфорта надежду. Он понимал: самое неприятное для лорда Картерета после постоянных якобинских интриг — медленного кипения под внешне спокойной поверхностью, — их разоблачение. Министр предпочитал подавлять заговоры в зародыше. Он вселял в заговорщиков страх, а потом без лишнего шума отпускал их</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на волю. Осуждение сэра Джона не входило в планы министра: оно лишь придало бы популярности якобитскому движению. Правительству было выгодно ограничиться его арестом. Выйдя на свободу после такого сильного потрясения, сэр Джон наверняка утратит интерес к заговорам. Скорейшее освобождение сэра Джона под любым благовидным предлогом вполне устраивало министра. Предложение лорда Понсфорта давало козыри ему в руки: у сэра Джона сложилось бы впечатление, что своим освобождением он обязан его личному вмешательству. Министр колебался лишь потому, что не доверял Понсфорту и опасался, что осведомитель преследует иную, не известную ему, Картерету, цель. Вдруг его осен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может быть, освобождение сэра Джона нужно вам, чтобы оказать давление на его племянницу? — осведомился он холодным ровным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оницательность министра потрясла Понсфорта: тот разгадал его истинные цели. Это была последняя карта в затеянной Понсфортом игре, и он возлагал на нее большие надежды. Но виконт ничем не выдал себя. В ответ на слова министра лорд Понсфорт изобразил оскорбленное достоинство и, выдержав паузу, растянул губы в презрительной усмеш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 меня нет нужды оказывать давление на мисс Холлинстоун, сэр. Мы обручены. Помолвка состоялась полгода назад, и об этом знает весь с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бедительный ответ Понсфорта не рассеял сомнений</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министра: уж он</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знал, как двуличен человек, с которым он беседует. Лорд Картерет молча покачал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гда же свадьба? — спросил он</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наконец.</w:t>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тра вечером в моем поместье в Сурр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действительно вырвал у Дамарис согласи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на брак в обмен на обещание освободить сэра Дж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Картерет повертел в руке перо, потом бросил его на стол. По всему было видно, что он принял важное для себя 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ходите ко мне после свадьбы, — предложил он виконту, — и мы вернемся к этой теме. Весьма вероятно, что я выполню вашу просьб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едва сдержался. Протестовать в его положении означало выдать себя, обнаружить свои намерения. Он вовремя спохватился. Все сказано, и чем скорей он согласится с предложением лорда Картерета, тем лучше. Он медлил с уходом, досадуя на неудачу. Наконец он встал, чтобы отклан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усть так и станется, — Понсфорт натянуто улыбнулся. — Я буду иметь честь нанести вам визит в пят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сего доброго, — лорд Картерет холодно кивнул Понсфорту.</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Тот ушел, кипя от злости, прикидывая, как бы обойти препятствие, так неожиданно возникшее на его пути. Однако довольно быстро нашел выход из положения и уже через полчаса в своем доме на Сент</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Джеймс</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в своем доме на Сент-Джеймс — в данном случае здесь имеется в виду улица, на которой был расположен одноименный королевский дворец</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xml:space="preserve"> он настрочил и отправил мисс Холлинстоун следующее послание:</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дорогая Дамарис, я только что вернулся от лорда Картерета и сразу взялся за перо, желая успокоить вас, ибо прекрасно понимаю, что Вы очень волнуетесь. Министр внял моей настойчивой просьбе и готовит приказ о помиловании сэра Джона. Его величество подпишет приказ завтра, и я преподнесу его вам в качестве свадебного подарка, когда Вы пожалуете в Вудлэнд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лее следовали заверения в вечной любви и слова о предвкушении безумного счастья, до которых нам нет дела. Впрочем, надо отдать должное лорду Понсфорту, он писал вполне искренне. Он и впрямь предвкушал безумную радость освобождения от Исраэля Суареса и кошмара долговой тюрьмы. Он жил в этом кошмаре днем и ночью. Угроза долговой тюрьмы сделала из него злоде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писанные события произошли в среду судьбоносной не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четверг лорд Понсфорт отправился в свое поместье в Суррее, чтобы завершить приготовления к приезду невесты. Для заключения брачного союза он прихватил с собой бродячего пастора по имени П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римерно в то же самое время, когда карета лорда Понсфорта свернула с улицы Сент</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Джеймс на Пиккадилли</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Пиккадилли — площадь в центре Лондона</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другая карета остановилась у резиденции лорда Картерета. Мистер Темплтон явился к министру для объяснения. Он играл роль хора в этой комедии. Капитан Гейнор сам хотел получить от министра объяснения, что же касается сэра Ричарда, то он прибыл как важный свидетель на тот случай, если потребуется расслед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икаких объяснений не потребовалось. Потрясающий факт появления капитана Гейнора сокрушил абсурдное предположение о том, что капитан Дженкин, якобитский шпион, повешенный две недели назад в Тайберне, и капитан Гейнор — одно лицо. Здесь явно произошла чудовищная ошибка. Первоначальное оцепенение лорда Картерета сменилось гневом, умело подогреваемым мистером Темплт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бы вы, ваша светлость, удостоили меня своим вниманием, прискорбной ошибки не произошло бы... не произошло бы... — вещал мистер Темплтон громким рокочущим голосом. — Я прилагал все усилия, но вы, ваша светлость, не прислушались к моим словам. Даже когда я предъявил неоспоримые доказательства, вы, ваша светлость, предпочли мне других советников. Если вы сейчас навлечете на себя злорадство и издевательские насмешки своих политических противников, вы посочувствуете мне, моим незаслуженным страд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ше право — указать мне на ошибку, от которой вы меня предостерегали и которую я, вопреки вашим предостережениям, совершил, — с горечью произнес министр, сверля мистера Темплтона глазами</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буравчиками, — Но, заклинаю вас, сэр, не сыпьте соль мне на 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милорд, я менее всех других склонен к такой... бесчеловечности. Мое многословие объясняется лишь желанием оправдать настойчивость, с коей я предупреждал вашу светл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стоит оправдываться, коли капитан Гейнор пожаловал сюда собственной персо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клялся честью, — продолжал мистер Темплтон, —и уж было решил, что поплатился своим добрым именем. Под этим впечатлением я и подал в отставку, и вы ее приняли, ваша светлость. Я сделался мишенью для всех злых языков в городе, всех зл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зможно, — прервал его министр, сообразивший,</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что пора раз и навсегда компенсировать мистеру Темплтону его муки, — возможно, вашему преемнику по службе будет предложено подать в отставку ради восстановления справедливости, и вы снова займете свой по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признаю за вами, ваша светлость, высочайшее чувство справедливости, — не преминул вставить мистер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что касается вас, сэр, — министр перевел взгляд на капитана Гейнора, и тот встал навытяжку, — вам возместят ущерб. Мы опубликуем сообщение о допущенной ошибке. Она, признаюсь, и сейчас повергает меня в изум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продолжил тактику напора и нати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роятно, я смогу внести ясность в это д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олагаете, что путаница вызвана игрой природы, порой наделяющей людей столь сходными чертами, что их не отличишь друг о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имел в виду другое. Ничего не могу сказать о своем сходстве с покойным капитаном Дженкином: никогда с ним не встречался. Но, пожалуй, дело куда серьезнее. По словам мистера Темплтона, арестован сэр Джон Кинастон — за то, что предоставил мне кров. Правительство опять же исходило из того, что я — капитан Дженкин, якобитский шпион, повешенный две недели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Картерет помрачн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вы правы, — раздраженно буркну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ще одна ошибка, подлежащая исправлению, — мгновенно нашелся мистер Темплтон, несомненно получавший огромное удовольствие от этой сц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дается мне, арест сэра Джона, равно как и путаница со мной и с покойным капитаном Дженкином, — работа милорда Понсфорта, — спокойно заметил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рно, — подтвердил министр и выруг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амое странное в этом деле то, что лорд Понсфорт прекрасно меня знает. Я бы удивлялся еще больше, если бы не понимал причин его необычного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я слышу? Вы знакомы с лордом Понсфор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го светлость знает меня так же близко, как моего друга Дика Темплт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вот как, черт поб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нистр задумался. Дружеское расположение к сэру Джону Кинастону и недоверие к Понсфорту привели его к неожиданным вывод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предполагаете, что он сделал это... использовал меня как орудие для достижения собственны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ичего не предполагаю, — ответил капитан Гейнор, — я лишь обращаю ваше внимание на суть происходящего.</w:t>
      </w:r>
    </w:p>
    <w:p>
      <w:pPr>
        <w:pStyle w:val="Normal"/>
        <w:rPr/>
      </w:pPr>
      <w:r>
        <w:rPr>
          <w:rFonts w:eastAsia="Times New Roman CYR" w:cs="Times New Roman CYR" w:ascii="Times New Roman CYR" w:hAnsi="Times New Roman CYR"/>
          <w:color w:val="000000"/>
        </w:rPr>
        <w:t>Теперь Гейнор вел игру смело: он понял, что Понсфорт у него в руках. Впрочем, он не дрогнул бы и в присутствии самого Понсфорта: никакие клятвы и заверения милорда не смогли бы противостоять одному впечатляющему факту: по его доносу две недели тому назад повесили капитана Гейнора, и тем не менее капитан Гейнор, живой и невредимый, стоял перед министром.</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Мне придется привлечь внимание вашей светлости к некоторым деталям личного свойства, — сказал Гейнор. — Когда по настоянию Дика Темплтона я месяц тому назад приехал в Англию с рекомендательными письмами к его кузену, помощнику министра, я надеялся послужить своей стране. Я воспользовался гостеприимством лучшего друга моего отца сэра Джона Кинастона. Сэр Джон удостоил меня своим доверием, сообщив, что помолвка его племянницы и лорда Понсфорта расторгнута: обнаружилось, что лорд Понсфорт преследовал недостойные цели, домогаясь руки его подопеч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сторгнута? — вскричал лорд Картерет. — Вы говорите — расторгнута? — Сомнения министра тотчас переросли в уверенность. — Прошу вас, продолжайте, — мрачно добавил он. — Интригующая исто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разгадал ход мыслей министра. Это воодушевило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уж случилось, сэр, — продолжал он, — что познакомившись с мисс Холлинстоун поближе, я... словом, у его светлости появились основания считать меня своим соперником. Его опасения были тем более оправданны, что сам он впал в немилость. Вскоре обстоятельства вынудили меня покинуть Лондон, и в мое отсутствие мое имя отождествили с именем известного мятежника. Широко распространились слухи о моей казни, а моего друга и хозяина сэра Джона Кинастона арестовали за укрывательство государственного преступ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 лицам слушателей было видно, какое впечатление произвел на них его рассказ и к каким выводам они приш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даете понять, сэр, что злодей воспользовался моим доверием в своих целях? — снова резко спросил минис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с непроницаемым выражением лица покачал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в моих привычках, сэр, ходить вокруг да около, ограничиваясь намеками, — возразил он, — и я, естественно, делаю выводы. Однако позвольте мне оставить их при себе. С моей стороны было бы несправедливым разглашать их: я — сторона заинтересованная, следовательно, сужу о событиях субъективно. Потому я лишь привожу факты — не более того. Делайте выводы сами, ваша светлость. Ранее вы действовали, руководствуясь определенными сведениями. Вы, несомненно, понимаете, что само мое присутствие здесь — достаточное доказательство лживых сведений. Обдумайте все, что я вам рассказал, и вы сразу увидите, на чьей стороне прав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нистр вскочил, разгневанный тем, что его подозрения подтвердились. Его и впрямь использовали самым бесчестны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 воскликнул он. — История невероятная и вместе с тем вполне достовер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чего невероятного в ней нет, если вашей светлости угодно знать подоплеку дела, — заметил капитан. —На брак Понсфорта с мисс Холлинстоун требуется согласие сэра Джона, ина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наю, знаю, — раздраженно прервал его лорд Картерет. — Сэр, ничего нового вы мне уже не расскажете, во всем остальном я разберусь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Заявление министра очень удивило капитана, но он и виду не под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т дьявольщина! — выругался министр. — Я еще вчера заподозрил: приказ о помиловании сэра Джона нужен Понсфорту, чтобы принудить племянницу сэра Джона к браку. А ведь я ничего не слышал о расторжении помолвки. Теперь мне все ясно. Я проучу Понсфорта! Он до конца жизни будет помнить мой урок! А вы, сэр, позаботьтесь о молодой особе, иначе ее обманут, как обманули меня. Более подходящего человека, чем вы, мне для этого не найти. Негодяй Понсфорт собирается жениться на ней сегодня веч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мгновенно утратил свою выдержку. Он побледнел, его глаза в ужасе расшир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егодня... сегодня вечером? — повторил он срывающимся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волнуйтесь! — лорд Картерет улыбнулся. — Вы явитесь вовремя и сорвете планы Понсф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нистр снова сел. Под личиной холодного безразличия клокотал гнев: им воспользовались как орудием — такое заключение напрашивалось само собой. И кто? Шпион, которого он презирает! Лорда Понсфорта ждала расплата. Она всегда угрожает предателю. Тот, кто его нанимает, первым и бьет его, заподозрив изме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же если мне не удастся сорвать его планов, я успею внести в них поправки, — процедил капитан сквозь зу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нистр предостерегающе поднял ру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ймите меня правильно, капитан Гейнор, не думайте, что я санкционирую все, что у вас на уме. Я хочу лишь, чтобы вы вмешались и спасли девушку от брака с негодяем. Остальное вы можете спокойно предоставить другим, — После недолгой паузы министр добавил: — Если свадьба не состоится, милорд Понсфорт не причинит миру особого беспокойства в ближайшем будущем. — Министр взялся за перо: — Я напишу приказ о немедленном освобождении сэра Джона и вручу его вам, капитан Гейнор. Возможно, сэр Джон изъявит желание сопровождать вас в Суррей. Он, конечно, будет вам весьма признателен за то, что по возвращении из странствий вы оказали ему столь своевременную услугу, — с такими словами министр ч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то быстро написал, посыпал документ песком, а потом поднялся и вручил его Гейнору: — Вот при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бернувшись к мистеру Темплтону, лорд Картерет попросил его задержаться для разговора с глаза на глаз и проводил капитана и сэра Ричар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сколько мне известно, вы хотели получить должность в колониях, сэр, — сказал он капитану напоследок. — Теперь вы помышляете о женитьбе, и, возможно, ваши планы изменились. Если же нет — я в вашем распоря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поблагодарил его светлость и откланялся. Они с сэром Ричардом спустились рука об руку по ступеням особня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бы со мной ни случилось, я не останусь в Англии, — признался Гейнор. — Ты оказал мне плохую услугу, уговорив меня приехать сюда, Дик. Уж очень здесь неспокойно — заговоры, интриги, козни. Все это претит моей простодушной нату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жалуй, ты прав, — согласился сэр Ричард. — Вам, людям действия, не по пути с интриганами.</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 печально кивнул капитан и тяжело вздох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Ричард никогда бы не догадался, как сожалеет капитан о своем вынужденном притворстве, о своей тонкой интриге. Но речь шла о жизни и смерти — не только его, Гейнора, но и других людей, и капитан не осмелился рассказать всю правду Ричарду, славному человеку, лучшему другу, ликовавшему, что Гарри жив и здоров.</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поеду с тобой в Суррей сегодня вечером, — предложил сэр Ричард, — посмотрю, чем дело кончится.</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Heading2"/>
        <w:jc w:val="cente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XII</w:t>
      </w:r>
    </w:p>
    <w:p>
      <w:pPr>
        <w:pStyle w:val="Heading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ИСРАЭЛЬ СУАР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удлэндс, поместье лорда Понсфорта в Суррее, находился в двух милях к северу от города Гилфорда. Прекрасный красн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коричневый особняк в стиле тюдор располагался в обширном старинном пар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тот июльский вечер лорд Понсфорт обедал с большим опозданием. Он довольно поздно приехал из города. Много времени у него отнял туалет, приличествующий жениху. Понсфорт надеялся, что свадьба состоится до исхода дня. Наконец Понсфорт спустился в столовую. Он выглядел великолепно в камзоле из серого атласа с серебряными галунами. Жемчужн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серые чулки украшал узор из серебряной нити. Бриллианты капельками воды переливались в брабантских кружевах шейного платка, кружевные манжеты почти полностью прикрывали красивые холеные пальцы, на туфлях сверкали пряжки с французскими стразами. Модный напудренный парик, перевязанный сзади лентой, подчеркивал мужественную красоту смуглого л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лорда нетерпеливо ждал, страдая от голода, преподобный Томас Пью, изрядно обносившийся бродячий проповедник, которого Понсфорт привез из Лондона. Проповедник ахнул, потрясенный столь ослепительным зрелищем, притупившим даже муки голода. Пожелай лорд Понсфорт оттенить свое великолепие, лучшего фона, чем Пью — приземистого, со впалыми синеватыми щеками, черного, как ворон, в своем старом пасторском облачении, — было не най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ел мало, а говорил еще меньше. Милорд явно нервничал: приготовления к свадьбе не закончились. Но больше всего он опасался, что ему не удастся, вопреки своим усилиям, склонить к браку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бед подходил к концу. Уже убрали скатерть и зажгли свечи. Мужчины п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прежнему сидели за столом, пили вино и лишь изредка перекидывались словами. Понсфорт, откинувшись на спинку стула, мрачно глядел на круглый графин с портвейном, в котором отражалось пламя свечей. Графин переливался, как огромный карбунк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линные окна были распахнуты в душную вечернюю тьму. Небо, усыпанное звездами, бархатисто</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черное, пересекали зловещие пурпурные отблески заката. Стояло полное безмолвие. Свечи в золоченых канделябрах, стоящие на выступах</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деревянных панелей, ярко горели, отбрасывая блики на темный полированный парк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друг издалека донесся топот копыт. Звуки приближались, послышался шорох колес по гравию аллеи. Лорд Понсфорт прислушивался, затаив дыхание. Его глаза лихорадочно блестели. Дамарис приех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верное, невеста, — отважился предположить пас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олгое молчание и скверное настроение хозяина изрядно действовали ему на нервы. Милорд ничего не ответил, и пастор, потягивая вино, смущенно посматривал на него из</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под косматых бров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рета остановилась. Не в силах больше ждать, милорд поднялся, отставив стул с высокой спинкой. Он взглянул на часы, стоявшие на каминной полке. Стрелка приближалась к девяти. Понсфорт ждал Дамарис в девять и счел ее поспешность добрым зна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верь за спиной у Понсфорта тихо отворилась. Он резко обернулся, дрожа от волнения. Ливрейный лакей пришел доложить о приезде гостя. Его слова, будто холодный душ, остудили лихорадочное возбуждение Понсф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истер Суарес, сэр, просит доложить о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уарес? — хриплым от перехватившей горло злости голосом спросил Понсфорт. Но злость тут же сменилась другим чувством, глаза его расширились, уголки губ безвольно опустились: — Суар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сказал ему, сэр, что вы сегодня никого не принимаете, — оправдывался лакей, — но он утверждает, что у него к вам неотложное д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оно и есть, милорд, — прогудел низкий голос, и в дверях появился сам ростовщик — рослый, с бараньим профи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пасаясь, что его не примут, Суарес пошел за лакеем с твердым намерением встретиться с милордом. Лакей попытался преградить ему путь, но было поздно. Еврей, пренебрежительно отстранив слугу, прошел в комна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вам нужно? — вызывающе спросил хозяин. Он побледнел от гнева и не сводил с незваного гостя</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уничтожающего взгля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мне нужно? — эхом отозвался Суарес. Он был крайне взволнован, и это чувствовалось по его речи. —Что мне нужно? О, мне многое нужно, можете мне поверить, милорд. Для начала я требую объяс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рт возьми! Вы наглый негодяй! Как вы смеете врываться ко мне таким образом?</w:t>
      </w:r>
    </w:p>
    <w:p>
      <w:pPr>
        <w:pStyle w:val="Normal"/>
        <w:rPr/>
      </w:pPr>
      <w:r>
        <w:rPr>
          <w:rFonts w:eastAsia="Times New Roman CYR" w:cs="Times New Roman CYR" w:ascii="Times New Roman CYR" w:hAnsi="Times New Roman CYR"/>
          <w:color w:val="000000"/>
        </w:rPr>
        <w:t>Незваный гость в ответ лишь махнул рукой.</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Бросьте! Хватит слов, хватит оскорблений! Я подам на вас в суд за оскорбления, и вы мне еще за это заплатите! Мы будем говорить при них? — Суарес указал на пастора и лакея. — Впрочем, мне это безразлично, — добавил он презри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вперился в Суареса взглядом, пытаясь подавить гнев, потом обернулся к лак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ставь нас, — бросил он лакею. — И вы тоже, Пью. Ждите меня в кабин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астор допил вино и удалился вместе с лакеем. Суарес наблюдал эту сцену с усмеш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а! Какая важность, какое могущество! Оч</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чень величественно для побирушки! — воскликну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сраэль Суарес ничуть не походил на заискивающего, трясущегося от страха еврея с пейсами, в длиннополом суконном сюртуке, постоянно сознающего свою принадлежность к презираемой нации. Суарес гордился тем, что он еврей, и презирал тех, кто относится к евреям пренебрежительно. Он был необычайно богат, понимал силу денег и пользовался ею. Он проявлял особую безжалостность к тем, кто осмеливался третировать его из</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за происхождения. Им он платил презрением за презрение, оскорблением за оскорбление, и поскольку сила была на его стороне, его презрение и оскорбление нередко бывали пагуб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нешне Исраэль Суарес производил бы впечатление денди, если бы не природная тяга к восточной роскоши. Тут он всегда переходил границу. Его бордовый камзол и алый жилет под ним, сплошь расшитые золотом, слепили глаза. Пуговицами служили рубины великолепной огранки. Бриллианты сверкали в кружевах и в кольцах, которых на каждой руке было по два. Даже рукоятка шпаги была из чистого зол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ородный, могучего телосложения, смуглый, с большими влажными глазами и длинным носом, Суарес производил впечатление человека незаурядного и притягательного. Сознание собственного могущества, дарованного огромным богатством, придавало ему властности. Этот испанский еврей был не из тех, на кого взирают свысока. Если бы не картавость, его английский был бы безупре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допустил ошибку, недооценив Суареса. Он и прежде относился к нему с изрядным пренебрежением, а сейчас, презрительно искривив губы, оглядел ростовщика с головы до ног. Это не ускользнуло от внимания самолюбивого еврея. Ответные действия последова ли незамедлительно. Ростовщик подошел к столу и налил себе бокал портвейна, не потрудившись спросить разрешения. Он отведал вина и задумчиво облизал губы, как бы оценивая его ка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орошее вино, — сказал он с удовлетворением, — Надеюсь, в моем винном погребе здесь неплохой запас портвей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вы хотите этим сказать, черт возьми! — возмутился Понсф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уарес хладнокровно осушил бокал и, не спрашивая позволения его светлости, опустился на стул, в то время как милорд стоя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лагаю, мне дозволено пить свое собственное вино в своем собственном доме, не спрашивая разрешения, черт побери, — ответил Суарес тем же т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Чувствовалось, что он полностью овладел собой. Горячий и вспыльчивый от природы, Суарес умел быть холодным и беспощадным. Не дав Понсфорту оправиться после первого удара, он нанес новый, сухо изложив причину виз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идите ли, я получил сообщение от лорда Картерета, что он отменяет свое ручательство, — сказал он, — Я направил свое доверенное лицо, Коуэна, в ваш дом в Лондоне, а сам прибыл сюда. У меня имеется ордер на арест имущества, и я привез сюда трех судебных приставов. Своего агента я отправил в ваше имение в Йоркшире</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i/>
          <w:iCs/>
          <w:color w:val="000000"/>
        </w:rPr>
        <w:t xml:space="preserve">Йоркшир </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i/>
          <w:iCs/>
          <w:color w:val="000000"/>
        </w:rPr>
        <w:t>крупное графство на северо-западе Англии. Позднее было разделено на ряд более мелких графств и городов-графств</w:t>
      </w:r>
      <w:r>
        <w:rPr>
          <w:rFonts w:eastAsia="Times New Roman CYR" w:cs="Times New Roman CYR" w:ascii="Times New Roman CYR" w:hAnsi="Times New Roman CYR"/>
          <w:i/>
          <w:iCs/>
          <w:color w:val="000000"/>
          <w:lang w:val="en-US"/>
        </w:rPr>
        <w:t>]</w:t>
      </w:r>
      <w:r>
        <w:rPr>
          <w:rFonts w:eastAsia="Times New Roman CYR" w:cs="Times New Roman CYR" w:ascii="Times New Roman CYR" w:hAnsi="Times New Roman CYR"/>
          <w:color w:val="000000"/>
        </w:rPr>
        <w:t>. Как вы сами понимаете, я не теряю времени даром. — Суарес с усмешкой наблюдал за потерявшим дар речи Понсфортом. — Вы должны мне тридцать тысяч фунтов, милорд. Имение Вудлэндс оценивается в четыре тысячи, ваш дом в Лондоне — в три тысячи, а йоркширское поместье даст после продажи еще семь —восемь тысяч фунтов. В залог оставшейся суммы я должен взять вас, пока не получу выкуп от вас или ваших друзей. Теперь вам известны мои намерения. Теперь вам ясно, почему я, наглый негодяй, вторгаюсь в свой собственный дом, — злорадно закончил ростовщ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прислонился спиной к каминной полке, пытаясь унять дрожь. Он сразу сник. Ему казалось, что в его жилах течет не кровь, а вода. Из всего, что наговорил ростовщик, в голове у него застряла одна фраза, и он произнес ее сиплым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Лорд Картерет отменил</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свое ручате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менно так, — подтвердил Суарес. — Меня удивляет, почему он его д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се же, — начал Понсфорт неверным голосом, перестав удивляться и искать причину странного поступка министра, ибо теперь его больше занимали страшные последствия, — даже если ручательство отменено, какое это имеет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Значение имеют тридцать тысяч фунтов, — заявил Суарес. — Вы понимаете, что лишь ручательство его светлости удержало меня от подачи иска месяц тому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сегодня у меня свадьба! — вскричал виконт. Он побледнел, капли пота выступили на его некрасивом узковатом лб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еперь мистер Суарес в свою очередь с молчаливым презрением оглядел наряд хозя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х, вот оно что! — недобро усмехнулся он. — Вот почему вы так вырядились! Вы очень красивы в свадебном наря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хотел было гордо вскинуть голову, но не посмел. Здесь распоряжался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знаете... вам положено знать, как богата мисс</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Холлинстоун. Неужели вам мало такой гаран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чем речь? Брачные перспективы еще не гарантия, вам это прекрасно известно. Да я бы вам и шиллинга не дал в обмен на обещания, я бы отказал вам в праве выкупа закладной, если бы вы не заручились бумагой лорда Картерета, подтверждающей вашу платежеспособность. А поскольку он больше не ручается за вас, ваши поместья вы 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осподи, неужели нельзя подождать до зав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е намерен ждать и часа, — отрезал Суарес. — Какой в этом смысл?</w:t>
      </w:r>
    </w:p>
    <w:p>
      <w:pPr>
        <w:pStyle w:val="BodyText2"/>
        <w:numPr>
          <w:ilvl w:val="0"/>
          <w:numId w:val="2"/>
        </w:numPr>
        <w:tabs>
          <w:tab w:val="clear" w:pos="708"/>
          <w:tab w:val="left" w:pos="0" w:leader="none"/>
          <w:tab w:val="left" w:pos="567" w:leader="none"/>
        </w:tabs>
        <w:ind w:left="1287" w:hanging="720"/>
        <w:rPr>
          <w:rFonts w:ascii="Times New Roman CYR" w:hAnsi="Times New Roman CYR" w:eastAsia="Times New Roman CYR" w:cs="Times New Roman CYR"/>
          <w:lang w:val="en-US"/>
        </w:rPr>
      </w:pPr>
      <w:r>
        <w:rPr>
          <w:rFonts w:eastAsia="Times New Roman CYR" w:cs="Times New Roman CYR" w:ascii="Times New Roman CYR" w:hAnsi="Times New Roman CYR"/>
        </w:rPr>
        <w:t>Вы окажетесь в дураках, если не дадите мне ср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уарес зло хохот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еще никогда не оказывался в дураках в своем деле, милорд. Ник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Лорд Понсфорт подошел к столу и тяжело опустился на стул. Наклонившись вперед, он смотрел на Суареса. Его бледное потное лицо блестело в свете свеч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уарес, — сказал он, — прошу вас, учтите, что весь мой долг наличными не превышает пятнадцати тысяч фунтов. Вы отнимаете у меня Вудлэндс, мой лондонский дом, имение в Йоркшире. Но вы же понимаете, хотя и утверждаете обратное, что моя недвижимость в совокупности стоит больше пятнадцати тысяч фу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вы думаете, что я дал бы вам денег, не будь я в этом уверен? Или вы воображаете, что ростовщики занимаются филантропией? Это рискованное дело, мой друг, в таких делах лишь большая прибыль компенсирует затраты. Но вы упускаете из виду, что я всюду получил бы процент на свой капит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вы упускаете из виду свой доход, поскольку собираетесь упечь меня в тюрьму. Если вам это удастся, не видать вам проклятых процентов, как своих у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Мистер Суарес прикрыл один гл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цент идет и с заповедного родового имущества, — напомнил он Понсфорту. — Получается чтото около полутора тысяч фунтов в год. Если деньги удачно вложить, к примеру, во флот, можно получить приличную прибыль. А вы заживете припеваючи на пятьдесят фунтов в г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вы меня на десять лет собираетесь упечь? —взревел вик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пожалуй, на более долгий срок, — ростовщик поджал губы. — Из</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за неоплаченного баланса. Но вы, ваша светлость, на здоровье не жалуетесь и легко выдержите испы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уарес! — с яростью выкрикнул милорд. — Вы —</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грязный ев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нсфорт, вы — еще более грязный христианин: залезаете в долги, которые не можете вернуть, — парировал ростовщ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вскочил, будто его ударили. Получить такое оскорбление, и от кого? От мерзавца из иудина племени! Нет, такое невозможно снести, это неслыха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был безоружен, а то наверняка набросился бы на Суареса. Он невольно схватился рукой за бок, где обычно висела шпага. Еврей наблюдал за ним с холодной усмешкой. Твердой рукой он налил себе еще бокал в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дивляюсь, — он задумчиво улыбнулся, — когда ваша светлость наконец поймет, что напрасные оскорбления — соревнования для дураков. Я все стараюсь учить вас... — Суарес осушил бокал и поднялся. — Ну что, пойдем? — спросил он, и в его вопросе прозвучал при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сдерживая гнев, так сильно оперся руками о стол, что суставы пальцев побел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йдем? — повтор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зве я не упомянул, что ордер на арест у меня в кармане и трое судебных приставов готовы его произвести? Надеюсь, у вас хватит благоразумия не оказывать сопроти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хотите сказать... — Понсфорт облизал пересохшие губы. — Вы хотите сказать, что заберете меня сейчас? Прошу вас, подождите до завтра: я женюсь и верну дол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Женитесь? — с издевкой спросил еврей. — Вы все еще надеетесь заморочить меня пустой болтовней?</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Заморочить? Но это чистая прав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уарес задумчиво посмотрел на вик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это правда, почему лорд Картерет отменил свое ручате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все же я говорю правду! — с жаром повторил виконт. — Я жду неве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Суарес все еще сомнев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Ждете журавля в н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слушайте, Суарес, — в отчаянии воскликнул Понсфорт, — женившись, я тотчас верну долг — в понедельник, а может быть, и раньше. Более того, с сегодняшнего дня и далее, пока не будет погашен долг, я плачу вам тысячу фунтов в 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Это уже был деловой разговор, а против делового разговора мистер Суарес не возражал. К тому же серьезность предложения подтверждала то, что лорд Понсфорт готовился к свадьбе. Однако кто мог поручиться за планы милорда? А если это очередная уловка, которая позволит ему улизнуть от ростовщика и покинуть страну? Суарес не доверял лорду Понсфорту: тот уже доказал свою ненадежность. Ростовщик вздохнул и покачал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Хорошо, даю две тысячи — две тысячи в день! —предложил вик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Ростовщик больше не сомнев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ля честного человека вы слишком сильно рискуете, — Суарес засмеялся. — Ваши слова про свадьбу лож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уловил характерный звук в вечерней тишине. Лицо его вспыхну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лгу? — воскликнул Понсфорт. — Лгу? — в голосе его прозвучало ликование. — Вот послушайте! — он махнул рукой в сторону распахнутого ок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уарес услышал шум подъезжающей кареты.</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мисс Холлинстоун, — уверенно заявил вик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остовщик внимательно посмотрел на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все еще не верите? — возмутился Понсфорт. — Все еще думаете, что никакой свадьбы не будет? А разве вы не видели пастора? С какой стати я сел бы за стол с этим вор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Ростовщик упустил из виду такой важный факт. Он тут же невозмутимо присел за ст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ж, посмотрим, — заявил он.</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орд Понсфорт с облегчением вздохнул и вытер взмокший лоб. Воцарилось молч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вы предлагаете две тысячи фунтов в день? — нарушил молчание Суар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да! — поспешно подтвердил Понсф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обдумаю ваше предложение, — холодно заметил Суар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ак думайте поскорее, черт возьми! — снова вышел из себя виконт, постепенно обретавший привычную самоуверенность. — Принимаете вы мое предложение или отказывае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тказыва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я неправильно выразился. Обдумайте мое предложение, сэр, непременно обдумайте, но, ради Бога, поскорей примите 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уарес засмея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 то лед, то пламя, — с насмешкой сказал он. — Если я и впрямь стану его обдумывать, то лишь оказывая вам усл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ошел лакей, и виконт тотчас обратил к нему бледное взволнованное лиц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была мисс Холлинстоун, мило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торжествующе взглянул на ростовщ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 настойчиво начал он, — принимаете мои усло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жалуй, да, но лишь когда узнаю, с какой целью пожаловала к вам ле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глядел на него в замешатель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безрассудный человек, Суарес, — сказал он с доса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не приходилось иметь дело со множеством негодяев, — пояснил Суарес и многозначительно посмотрел на сл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божди за дверью! — приказал виконт, и слуга вышел, притворив за собой дв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утверждаете, что леди приехала с целью выйти за вас заму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 подтвердил Понсфорт. — Вы же видели пас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ж, тогда я рискну, милорд: принимаю ваше предложение при условии, что свадьба состоится сегодня и я буду одним из свиде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Понсфорте боролись нетерпение и гнев. Но он взял себя в руки.</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Будь по-вашему, — сказал он. — А пока не угодно ли составить компанию пастору? Подождите у меня в кабинете, пока начнется свадебная церемония. — И добавил, уловив сомнение во взгляде ростовщика: — Можете поставить одного из ваших людей за дверью, другого — под окном, а третьего, — виконт язвительно скривил губы, — на крыше, чтобы я не улетел через дымоход. Дайте им оружие и не сомневайтесь: я от вас не убегу. </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чень хорошо, — поклонился Суаре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XXIII</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НИЙ БРОС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илорд Понсфорт остался в столовой один, ожидая появления Дамарис. Сердце его бешено колотилось и от ожидания встречи, и от пережитого волнения. Разговор с ростовщиком вселил в него страх и растерянность. Виконт сознавал грозящую опасность: вдруг ему не удастся уговорить Дамарис выйти за него замуж, ведь у него нет распоряжения о помиловании, обещанного 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был зол на себя. Эта злость отчасти подавила страх. Он подошел к массивному буфету и налил полный бокал бренди, чтобы унять дрожь. Но не успел он осушить его, как дверь отворилась. Перед ним в дорожном плаще с капюшоном стоя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бросился к ней, точно пылкий влюбленный, сразу позабывший обо всем на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марис, дорог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 схватил бы ее в объятия, но что-то в лице Дамарис, в ее поведении удержало его, будто между ними возник невидимый барь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была бледна, темные крути под глазами выдавали сердечную муку. Она держалась очень прямо, со спокойствием мученика в роковой для него час. Ее длинный черный плащ распахнулся, приоткрыв темно-красное платье. Лорд Понсфорт содрогнулся, подумав, что такое сочетание цветов в наряде невесты — скверное предзнамен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м удалось добиться помилования для сэра Джона? — спросила Дамарис.</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далось, — последовал незамедлительный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тяжело вздохнула и на мгновение закрыла глаза. Казалось, сам по себе ответ был для нее ударом, словно она надеялась, что Понсфорта постигнет неудача. Впрочем, и отрицательный ответ причинил бы ей невыносимую боль. Дамарис выбирала из двух страшных зол, и выбранное, несомненно, показалось ей большим хотя бы в силу его неотвратимости. И в том и в другом случае от нее требовалась огромная выдержка, чтобы принять свою участь с подобающим смирением. Дамарис протянула рук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кажите, — сказала она бесцветным гол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не выказал ни малейшего смятения, иначе Дамарис заподозрила бы, что все идет не так гладко, как он обещ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 меня нет самого документа, — непринужденно ответил он, словно все шло своим чередом. — Он направлен на подпись его величеству и будет у меня зав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кое-то время Дамарис холодно смотрела на него, не произнося ни слова, потом запахнула плащ.</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уверены? — спросила она наконец. — Вы не сомневаетесь в положительном исходе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 меня нет и тени сомнения, — твердо заявил Понсфорт. — Милорд Картерет дал мне слово, что я получу документ зав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действительно получил такое обещание от министра. Свадьба, состоявшаяся накануне, подтвердила бы, что получение документа не является предметом сделки между лордом Понсфортом и племянницей сэра Дж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таком случае, милорд, я приеду зав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иедете завтра? — эхом отозвался виконт, и на его померкшем лице отразилось крушение всех его надежд. — Дамарис, подумайте: вы — в моем доме. Вы будете хозяйкой этого дома. Неужели несколько часов играют р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и не играют никакой роли. Позвоните, пожалуйста, пусть меня проводят к кар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у потребовалось все самообладание, чтобы предстать в глазах Дамарис человеком, движимым лишь заботой о ней. Он заискивающе улыбнулся — один Бог знает, чего стоила ему эта улыб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рез минуту, если угодно, — сказал он, — хоть я все еще уповаю на то, что вы остане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сьма неразумно с вашей стороны, милорд, — ответи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ощу вас, сядьте, — виконт пододвинул к ней стул. — Может быть, бокал в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жестом отклонила и то и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разумно терять время даром. Я не приехала бы, не заверь вы меня, что распоряжение о помиловании будет у вас сегодня вечером. Мне... мне вообще не следовало верить вам на слово, — подосадовала Дамарис, впервые обнаружив слаб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 вас нет оснований сожалеть о приезде, — мягко укорил ее хозяин. — Я выполнил свое обещание. Я добился помилования, и завтра, когда его величество подпишет документ, сэра Джона освободят. Неужто вы еще сомневае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бы я сомневалась, я бы не сказала, что вернусь завтра. Поймите меня, милорд, я с самого начала хотела избежать недомолвок: мы заключили сделку, и когда вы выполните свои обязательства, я выполню сво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на мгновение отвернулся, кусая губы от злости. Его загнали в тупик. Всякое промедление исключалось. Суарес и судебные приставы были начеку. Если свадьба не состоится сегодня, он погиб, надеяться больше не на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держивая клокотавший в нем гнев, Понсфорт гадал, что заставило лорда Картерета сыграть с ним эту подлую шутку — отменить в последнюю минуту свое ручательство? Он выхватил носовой платок из кармана шитого серебром камзола и вытер мокрый лоб. Пот тек ручьями: в комнате стало жарко из-за невыносимой духоты летней ночи. Вдруг за окном зловеще засвистел ветер, будоража кроны деревьев, и пламя свечей заколеб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марис! — взмолился Понсфорт. — Не будьте со мной так жестоки. Неужели, как бы я ни старался, я не верну вашего расположения, утраченного в минуту безрассудства? Я люблю вас, Дамарис! — Голос виконта дрожал от волнения, как у робкого, заклинающего о любви влюбленного. Не верилось, что эти слова исходят от красивого мужественного человека. — Я сделаю для вас все, что возможно, я принесу любую жертву, чтобы вернуть ваше расположение, — любую, клянусь, какова бы она ни бы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Понсфорту не удалось растрогать Дамарис. Ни робкие просьбы, ни бурный протест, ни красота виконта не тронули ее сердца: от Дамарис и впрямь, как она говорила сэру Джону, осталась одна оболочка. Некоторое время она молчала, боясь, чтобы ее слова не показались грубыми. Потом сказала: «Я пойду», — и снова попросила Понсфорта вызвать слугу, который проводил бы ее к кар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о тут Понсфорт вдруг резко переменился. Он сбросил маску робкого влюбленного и, поскольку мольбы не возымели действия, решил показать строптивой невесте подлинное лицо. Раз она не внемлет мольбам, пусть выслушает его во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 произнес он спокойно, даже холодно, и улыбнулся, но уже не прежней заискивающей улыбкой. — Нет, Дамарис, вы в моем доме и останетесь в нем. Снимите плащ, мил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ее глазах появилась тревога, дыхание участилось. Все же она ошибалась, полагая себя совсем бесчувств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вы хотите этим сказать? — голос Дамарис звучал несколько напряж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обещали приехать и выйти за меня замуж сегодня вечером, если я добьюсь помилования для сэра Джона. Я его добился. Завтра оно будет у вас в руках, если вам так угодно. Вы должны поверить моему сл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ашему слову? — воскликнула она с нескрываемым презрением в голо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ему слову! — твердо повторил виконт. — Вы прибыли сюда, согласившись стать виконтессой Понсфорт, и вы станете виконтессой Понсфорт в течение часа. Все приготовления сделаны, пастор ждет. Снимайте плащ.</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ощутила легкую дурноту. Комната качнулась у нее перед глазами, и одно слово закрутилось в голове: «Глупо, глупо, глупо!» Глупо довериться такому человеку и оказаться с ним наедине, в его доме, в его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подошел к шнурку и резко его дернул. Где-то внизу послышалось тренькан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е останусь! — закричала Дамарис. — Отпустите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на кинулась к двери. Понсфорт подскочил к ней и схватил за</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руку. За открытыми окнами тяжелые дождевые капли уже стучали по листв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те, Дамарис! — умолял Понсфорт, приблизив к ней лицо, вызывавшее у нее ужас и отвращение. — Послушайте, идет дождь, начинается гроза. Вы не можете уехать в такую ночь! — Сверкнула молния, осветившая террасу и сад. — Сама природа вступила в заговор со мной, чтобы вы стали мо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выйду за вас замуж, когда распоряжение о помиловании сэра Джона будет у меня в руках, — отвечала Дамарис, отважно пытаясь унять дрожь в голосе. — Но если вы посмеете удерживать меня здесь против моей воли, я никогда не стану вашей же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станете? — переспросил он чуть-чуть насмешливо. — Прекрасно! Но уехать вы не можете: начинается гроза. Впрочем, будь по-вашему, — продолжал он еще более насмешливым тоном. — Не выходите за меня замуж, пока не получите документа. Но ради вашего же блага советую стать моей женой сегодня, а не зав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мне угрожаете? — Дамарис вырвалась из его р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грожаю? Нет, моя дорогая, не угрожаю. Я предупреждаю, предостерегаю. Представьте, что утром, устав от вашей жестокости, я раздумаю жениться на вас. Что же 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молча смотрела на Понсфорта. Он прочел в ее взгляде ненависть и отвращение и понял, что ведет игру неумело. С досады он совершил еще более безрассудный поступок — предъявил ей ультимату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лянусь Богом, — заявил он, — или вы станете моей женой сегодня, или распоряжение о помиловании сэра Джона будет отменено. Я не позволю играть собою, не позволю ради забавы вести со мной двойную иг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закрыла лицо руками, потом взглянула Понсфорту в гл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негодяй, лорд Понсф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люблю вас, мадемуазель. Делайте выбор и сообщите мне о нем. Или вы хотите, чтобы сэр Джон разделил судьбу капи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ебо расколол страшный удар грома, дождь перешел в лив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вот и гроза, — сказал Понсфорт. — Может быть, она поможет вам принять здравое 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верь отворилась, стоявший на пороге слуга ждал приказов хозя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заботьтесь о карете мисс Холлинстоун, — сказал Понсфорт, — распрягите лоша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Ужас отразился на лице Дамарис — ужас попавшего в ловушку зве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удет исполнено, милор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годи, — сказал Понсфорт и обратился к Дамарис: — Так пригласить пастора или нет? Я жду вашего 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Нет! — крикнула Дамарис слуге. — Я уезжаю! Проводите меня к кар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Озадаченный лакей молча глядел на хозяина. Понсфорт за спиной Дамарис дал ему знак удалиться, что тот и сделал, прикрыв за собою дв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растерянно взглянула на своего тюремщика.</w:t>
      </w:r>
    </w:p>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илорд, — сказала она, — вы не смеете меня задерживать, я не</w:t>
      </w:r>
      <w:r>
        <w:rPr>
          <w:rFonts w:eastAsia="Times New Roman CYR" w:cs="Times New Roman CYR" w:ascii="Times New Roman CYR" w:hAnsi="Times New Roman CYR"/>
          <w:smallCaps/>
          <w:color w:val="000000"/>
          <w:lang w:val="en-US"/>
        </w:rPr>
        <w:t xml:space="preserve"> </w:t>
      </w:r>
      <w:r>
        <w:rPr>
          <w:rFonts w:eastAsia="Times New Roman CYR" w:cs="Times New Roman CYR" w:ascii="Times New Roman CYR" w:hAnsi="Times New Roman CYR"/>
          <w:color w:val="000000"/>
        </w:rPr>
        <w:t>выйду за вас замуж — ни сейчас, ни когда-либо еще. Теперь я вижу, что мне угрожало. Отпустите меня! Немедленно отпустите, или же вам придется отвечать перед зак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тром вы будете сговорчивее, — пробурчал Понсфорт. — Что же касается свадьбы, то я вас не принуждаю. Не хотите — воля ваша. Но, может статься, завтра вы запоете по-другому, моя мила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он сбросил маску робкого влюбленного и вел себя откровенно грубо и напори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марис не дрогн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еще пожалеете о содеянном, милорд! — заявила она, — Очень пожале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 чем мне жалеть? — насмешливо осведомился Понсфорт. — О том, что проявил гостеприимство и не отправил даму в рискованное путешествие в грозу? Подумайте как следует, Дамарис... — добавил он с показным добродушием, — А вот и пастор. Не лишайте его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услышала, как позади отворилась дверь, и, как и Понсфорт, предположила, что явился пастор. Она не обернулась, но по выражению лица Понсфорта поняла, что ошиблась, что в дверях стоял не пастор, а незваный и страшный г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иконт передернулся, словно судорога прошла по его телу, краска возбуждения на его лице сменилась мертвенной бледностью, он приоткрыл рот и вытаращил глаза, не в силах оторваться от увиденного. Его немой ужас отчасти передался и Дамарис, она не решалась посмотреть, что так потрясло милорда; голова ее раскалывалась от боли, сердце учащенно билось. Она молча ждала развития собы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Наконец после долгого молчания свершилось чудо. Сначала послышался голос, милый сердцу голос, сейчас звучавший сухо и сурово. Едва заслышав его, Дамарис почувствовала, что сердце, сильно толкнувшись в груди, будто остановилось. Она оцепенела — то был голос мертве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ы слишком беспечны, Понсфорт, для человека с такими злодейскими наклонностями. Я и не надеялся так легко попасть в ваш 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ничего не ответил. Он по-прежнему в ужасе таращился на призрак человека, которого при его, Понсфорта, содействии повесили в Тайберне две недели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огда голос смолк, Дамарис с легким стоном покачнулась и упала бы, но сильная рука поддержала ее за тал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бойтесь, Дамарис, это я! — прошептал тот же голос у самого ее 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все еще пребывавшая в оцепенении, подняла голову и встретила сияющие глаза капитана Гейнора. Она едва сдержала крик. Все это, конечно, сон, подумала она, горький, иронический финал затянувшегося кошм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наконец обрел дар ре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 имя Господа, кто вы? — воскликну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питан Гейнор, к вашим услугам, — последовал ответ. — Полагаю, мое появление столь же своевременно, сколь и нежелательно, — добавил он с саркастической улыб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И тогда наконец Понсфорт сообразил, что перед ним не мертвец, восставший из могилы, а живой человек из плоти и крови, страшный и нежданный, требующий немедленных ответных действий. Неважно, каким чудом он остался в живых и явился сюда в самый неподходящий момент. Второй раз за вечер рука милорда невольно потянулась к шпаге, второй раз он выбранился, не обнаружив ее на привычном 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Капитан Гейнор, правильно оценив его жест, понимающе усмех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ело поправимое, — многозначительно произнес он. — Как-то ночью в вашем городском доме, милорд, мы играли в скверную игру. Но тогда у нас в руках были карты и фортуна благоволила вам, мошеннику. Мы возобновим игру в любой момент, милорд, но на сей раз не в кар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Гейнор почувствовал, как задрожала Дамарис. Она лишь сейчас поняла, что это не сон, а удивительная реальность, и сердце того, к кому она прижалась плечом, живое, бьющееся — сердце человека, которого она считала мерт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роме того, — продолжал тем временем капитан, — мне необходимо свести с вами еще кое-какие счеты. Похоже, вы назвали моим почтенным именем якобитского негодяя капитана Дженкина, повешенного в Тайберне, и с помощью лжи добились ареста сэра Джона за укрывательство шпи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тяжело оперся о стол. Он ничего не понимал, удивление пересиливало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сему, — продолжал Гейнор, — сэр Джон явился сюда, чтобы самолично задать вам несколько вопро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Джон? — пробормотал Понсф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эр Джон здесь? — радостно воскликнула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Разумеется. Когда я явился сегодня к лорду Картерету, одного моего присутствия оказалось достаточно, чтобы опровергнуть абсурдное обвинение, выдвинутое против вашего дяди. Его немедленно освободили. А поскольку лорд Картерет сообщил мне, что этот мошенник принуждает вас вступить с ним в брак, мы с сэром Джоном немедленно выехали из Лондона. С нами мой старый друг — на случай, если потребуется помощь. Сейчас они беседуют с пастором. Впрочем, они уже зд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столовую вошли сэр Джон и сэр Ричард Темплт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Только теперь Понсфорт разрешил загадку, мучившую его с момента появления в доме Суареса: почему лорд Картерет отменил свое ручательство. Очевидно, увидев живого и невредимого капитана Гейнора, самим своим появлением отрицавшего, что он и капитан Дженкин, повешенный в Тайберне, — одно лицо, министр решил, что его обманули. И хоть в этом деле оставалось много неясного, очевидно было одно: никакие возражения не заставят лорда Картерета изменить своего мнения, никакие доказательства не изменят утверждения: кем бы ни был капитан Дженкин, он не Гарри Гейн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Сэр Джон сразу оценил ситу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и ну! Увидев пастора, я сразу понял, что мы поспели вовремя. Дамарис, дорогая моя девочка, как ты могла... как ты могла довериться этому злодею? Понсфорт, — начал было он, обращаясь к виконту, но тут же оборвал себя и повернулся к нему спиной. — К чему все эти разговоры, обвинения? Поедем, Гарри, скорее поедем до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ведите Дамарис, сэр Джон. А Дик пусть останется. Мне нужно кое-что сказать его светлости. Надо завершить иг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Дамарис вдруг схватила Гарри за руки, испуганно заглянула ему в лиц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надо, прошу вас, Гарри! Оставьте его, уед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 разговор вступил Понсф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Гейнор и впрямь трус, каким я его считаю, — сказал он срывающимся от злобы голосом, — он обратит внимание на ваши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лышите, дорогая? — улыбнулся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ужели кто-нибудь усомнится в вашем мужестве из-за слов такого человека? — возмутилась Дамарис. — О Гарри, я столько выстрадала из-за вас, вы и представить не можете. Не знаю, каким чудом, но вы воскресли из мертвых. Я ничего не понимаю, в моей душе смятение, но мне ясно одно: благодарение Богу, вы здесь, вы живы. Мне еще предстоит узнать, как произошло это чудо. Ну, а пока, мой дорогой, выполните мою просьбу! Я в первый раз обращаюсь к вам с просьбой. Если вы любите меня, Гарри, вы уедете с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сомненно, уедет! — подхватил Понсфорт. — Уедет, прикрываясь женской моль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 меня создается впечатление, — послышался мягкий вкрадчивый голос, — что лорд Понсфорт проявляет неблагоразумие и ищет сс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се тотчас удивленно обернулись к говорившему. В дверях стоял Исраэль Суарес. За ним маячили фигуры судебных пристав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звините меня за вторжение, леди и джентльмены, — с поклоном сказал Суарес, — но оно своевременно. Жизнь милорда оценивается в пятнадцать тысяч фунтов, и мне еще предстоит получить их. Я не могу допустить, чтобы он подвергал свою жизнь 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то вы такой, черт возьми? — спросил сэр Дж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е имя Исраэль Суарес, сэр. Возможно, вы слышали обо мне. Я имею ордер на арест этого красивого джентльмена. Он мой должник, но не в состоянии вернуть долга. Очень сожалею о вмешательстве, джентльмены, — сказал Суарес и, обращаясь к капитану Гейнору, добавил: — Сожалею, что лишаю вас достойного соперника, сэр. Но милорд принадлежит мне, вернее, не мне, а закону, и жизнь его священна. Зная об этом, милорд — какой позор! — старается оскорбить вас. Лет через пятнадцать у меня, возможно, не будет к нему претензий, тогда и сводите с ним счеты. А сейчас первоочередное право на удовлетворение принадлежит зак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и ну! — голубые глаза сэра Джона смеялись. Обернувшись к Гейнору, он заметил: — Думаю, мистер Суарес обеспечит его светлости безопас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лную, — подтвердил капитан, лишь теперь осознавший смысл сказанного лордом Картеретом, — Но мне кажется, лорд Понсфорт счел бы меня более милосердным. Так едем, Дама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Господи, благодарю тебя! — Дамарис дала волю слез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Взревев от злобы, Понсфорт кинулся вслед Гейнору, но на его пути непреодолимой преградой встал Исраэль Суар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спокойтесь, милорд, успокойтесь! — любезно произнес ростовщик. — На сей раз вы проиграли. Но — терпение! Фортуна любит тех, кто умеет проигрывать, особенно не печаля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Понсфорт осыпал его ругательствами, но потом, сникнув, зарыдал и повалился на стул. Над ним стоял благожелательный Суарес, точно ангел-хранитель, предъявляющий свои права на его душу.</w:t>
      </w:r>
    </w:p>
    <w:p>
      <w:pPr>
        <w:pStyle w:val="Normal"/>
        <w:rPr/>
      </w:pPr>
      <w:r>
        <w:rPr>
          <w:rFonts w:eastAsia="Times New Roman CYR" w:cs="Times New Roman CYR" w:ascii="Times New Roman CYR" w:hAnsi="Times New Roman CYR"/>
          <w:color w:val="000000"/>
        </w:rPr>
        <w:t>Дождь лил как из ведра, дороги развезло. Сэр Джон предложил компании разделиться, поскольку у них было два экипажа — карета Дамарис и та, что доставила капитана Гейнора с друзьями из Лондона. Сэр Джон получил общее согласие и, проявив легкомысленное отношение к правилам приличия, послал вперед в одной карете капитана и Дамарис.</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Вы сожалеете о вмешательстве этого человека? —спросила Дамарис, имея в виду Суареса, предотвратившего дуэль капитана с лордом Понсфор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дорогая, я очень рад, — отвечал капитан. — Он помог мне выполнить просьбу люби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тало быть, вы колебались и теперь признаетесь в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я и колебался, то лишь потому, что лорд Понсфорт — постоянная угроза для меня и для моих друзей. Но теперь у меня нет оснований для беспокойства. У змеи вырвали жало. Удел Понсфорта — бесчестие и долговая тюрьма. Такое отмщение еще приятнее: не пришлось пачкать р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я не понимаю... — начала Дамарис.</w:t>
      </w:r>
    </w:p>
    <w:p>
      <w:pPr>
        <w:pStyle w:val="Normal"/>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И капитан Гейнор поведал ей свою историю.</w:t>
      </w:r>
    </w:p>
    <w:p>
      <w:pPr>
        <w:pStyle w:val="MyStyle"/>
        <w:rPr>
          <w:rFonts w:ascii="Times New Roman CYR" w:hAnsi="Times New Roman CYR" w:eastAsia="Times New Roman CYR" w:cs="Times New Roman CYR"/>
          <w:color w:val="000000"/>
          <w:lang w:val="en-US"/>
        </w:rPr>
      </w:pPr>
      <w:r>
        <w:rPr>
          <w:rFonts w:eastAsia="Times New Roman CYR" w:cs="Times New Roman CYR"/>
          <w:color w:val="000000"/>
          <w:lang w:val="en-US"/>
        </w:rPr>
      </w:r>
    </w:p>
    <w:p>
      <w:pPr>
        <w:pStyle w:val="MyStyle"/>
        <w:rPr>
          <w:lang w:val="en-US"/>
        </w:rPr>
      </w:pPr>
      <w:r>
        <w:rPr>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b/>
          <w:b/>
          <w:bCs/>
          <w:sz w:val="22"/>
          <w:szCs w:val="22"/>
        </w:rPr>
      </w:pPr>
      <w:r>
        <w:rPr>
          <w:b/>
          <w:bCs/>
          <w:sz w:val="22"/>
          <w:szCs w:val="22"/>
        </w:rPr>
        <w:t>Прислано:  Wednesday, January 19, 2005 01:11</w:t>
      </w:r>
    </w:p>
    <w:p>
      <w:pPr>
        <w:pStyle w:val="MyStyle"/>
        <w:jc w:val="left"/>
        <w:rPr>
          <w:b/>
          <w:b/>
          <w:bCs/>
          <w:sz w:val="22"/>
          <w:szCs w:val="22"/>
        </w:rPr>
      </w:pPr>
      <w:r>
        <w:rPr>
          <w:b/>
          <w:bCs/>
          <w:sz w:val="22"/>
          <w:szCs w:val="22"/>
        </w:rPr>
        <w:t>Помещено: Wednesday, January 19, 2005 01:11</w:t>
      </w:r>
    </w:p>
    <w:p>
      <w:pPr>
        <w:pStyle w:val="MyStyle"/>
        <w:rPr>
          <w:b/>
          <w:b/>
          <w:bCs/>
          <w:sz w:val="22"/>
          <w:szCs w:val="22"/>
        </w:rPr>
      </w:pPr>
      <w:r>
        <w:rPr>
          <w:b/>
          <w:bCs/>
          <w:sz w:val="22"/>
          <w:szCs w:val="22"/>
        </w:rPr>
        <w:t>Коррекция:</w:t>
      </w:r>
    </w:p>
    <w:p>
      <w:pPr>
        <w:pStyle w:val="Normal"/>
        <w:rPr>
          <w:rFonts w:ascii="Times New Roman CYR" w:hAnsi="Times New Roman CYR" w:eastAsia="Times New Roman CYR" w:cs="Times New Roman CYR"/>
          <w:b/>
          <w:b/>
          <w:bCs/>
          <w:color w:val="000000"/>
          <w:sz w:val="22"/>
          <w:szCs w:val="22"/>
          <w:lang w:val="en-US"/>
        </w:rPr>
      </w:pPr>
      <w:r>
        <w:rPr>
          <w:rFonts w:eastAsia="Times New Roman CYR" w:cs="Times New Roman CYR" w:ascii="Times New Roman CYR" w:hAnsi="Times New Roman CYR"/>
          <w:b/>
          <w:bCs/>
          <w:color w:val="000000"/>
          <w:sz w:val="22"/>
          <w:szCs w:val="22"/>
          <w:lang w:val="en-US"/>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hanging="0"/>
      <w:jc w:val="left"/>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edits">
    <w:name w:val="Credits"/>
    <w:basedOn w:val="Normal"/>
    <w:next w:val="Normal"/>
    <w:qFormat/>
    <w:pPr>
      <w:widowControl w:val="false"/>
      <w:jc w:val="center"/>
    </w:pPr>
    <w:rPr>
      <w:sz w:val="22"/>
      <w:szCs w:val="22"/>
      <w:lang w:val="en-US"/>
    </w:rPr>
  </w:style>
  <w:style w:type="paragraph" w:styleId="BodyText2">
    <w:name w:val="Body Text 2"/>
    <w:basedOn w:val="Normal"/>
    <w:qFormat/>
    <w:pPr/>
    <w:rPr>
      <w:color w:val="000000"/>
    </w:rPr>
  </w:style>
  <w:style w:type="paragraph" w:styleId="BookTitle">
    <w:name w:val="BookTitle"/>
    <w:basedOn w:val="Heading1"/>
    <w:next w:val="Normal"/>
    <w:qFormat/>
    <w:pPr>
      <w:widowControl w:val="false"/>
      <w:numPr>
        <w:ilvl w:val="0"/>
        <w:numId w:val="0"/>
      </w:numPr>
      <w:ind w:firstLine="567"/>
      <w:jc w:val="center"/>
      <w:outlineLvl w:val="9"/>
    </w:pPr>
    <w:rPr>
      <w:lang w:val="en-US"/>
    </w:rPr>
  </w:style>
  <w:style w:type="paragraph" w:styleId="DocumentMap">
    <w:name w:val="Document Map"/>
    <w:basedOn w:val="Normal"/>
    <w:qFormat/>
    <w:pPr>
      <w:shd w:fill="000080" w:val="clear"/>
    </w:pPr>
    <w:rPr>
      <w:rFonts w:ascii="Tahoma" w:hAnsi="Tahoma" w:eastAsia="Tahoma" w:cs="Tahoma"/>
    </w:rPr>
  </w:style>
  <w:style w:type="paragraph" w:styleId="MyStyle">
    <w:name w:val="MyStyle"/>
    <w:basedOn w:val="Normal"/>
    <w:qFormat/>
    <w:pPr>
      <w:ind w:firstLine="397"/>
    </w:pPr>
    <w:rPr>
      <w:rFonts w:ascii="Times New Roman CYR" w:hAnsi="Times New Roman CYR" w:eastAsia="Times New Roman CYR" w:cs="Times New Roman CY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3:08:00Z</dcterms:created>
  <dc:creator>Eduard V Skiba</dc:creator>
  <dc:description/>
  <dc:language>en-US</dc:language>
  <cp:lastModifiedBy>Boris Berdichevski</cp:lastModifiedBy>
  <dcterms:modified xsi:type="dcterms:W3CDTF">2005-01-18T23:12:00Z</dcterms:modified>
  <cp:revision>3</cp:revision>
  <dc:subject/>
  <dc:title>Врата Судьбы </dc:title>
</cp:coreProperties>
</file>