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фаэль САБАТИНИ</w:t>
      </w:r>
    </w:p>
    <w:p>
      <w:pPr>
        <w:pStyle w:val="BookTitl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ЛАТОУСТЫЙ ШУТ</w:t>
      </w:r>
    </w:p>
    <w:p>
      <w:pPr>
        <w:pStyle w:val="Credits"/>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OCR &amp; SpellCheck: Ed_Skibus</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тирование Б.А. Бердичевский</w:t>
      </w:r>
    </w:p>
    <w:p>
      <w:pPr>
        <w:pStyle w:val="Normal"/>
        <w:ind w:firstLine="720"/>
        <w:rPr>
          <w:rFonts w:ascii="Times New Roman CYR" w:hAnsi="Times New Roman CYR" w:eastAsia="Times New Roman CYR" w:cs="Times New Roman CYR"/>
          <w:b/>
          <w:b/>
          <w:bCs/>
          <w:sz w:val="22"/>
          <w:szCs w:val="22"/>
        </w:rPr>
      </w:pPr>
      <w:r>
        <w:rPr>
          <w:rStyle w:val="Hyperlink"/>
          <w:rFonts w:eastAsia="Times New Roman CYR" w:cs="Times New Roman CYR" w:ascii="Times New Roman CYR" w:hAnsi="Times New Roman CYR"/>
          <w:b/>
          <w:bCs/>
          <w:color w:val="auto"/>
          <w:sz w:val="22"/>
          <w:szCs w:val="22"/>
          <w:u w:val="none"/>
        </w:rPr>
        <w:t>http://www.borisba.com/litlib/index.html</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Heading1"/>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sz w:val="28"/>
          <w:szCs w:val="28"/>
        </w:rPr>
        <w:t>ЧАСТЬ</w:t>
      </w:r>
      <w:r>
        <w:rPr>
          <w:rFonts w:eastAsia="Times New Roman CYR" w:cs="Times New Roman CYR" w:ascii="Times New Roman CYR" w:hAnsi="Times New Roman CYR"/>
          <w:i/>
          <w:iCs/>
          <w:color w:val="000000"/>
          <w:lang w:val="en-US"/>
        </w:rPr>
        <w:t xml:space="preserve"> I</w:t>
      </w:r>
    </w:p>
    <w:p>
      <w:pPr>
        <w:pStyle w:val="Heading1"/>
        <w:rPr>
          <w:rFonts w:ascii="Times New Roman CYR" w:hAnsi="Times New Roman CYR" w:eastAsia="Times New Roman CYR" w:cs="Times New Roman CYR"/>
          <w:b w:val="false"/>
          <w:b w:val="false"/>
          <w:bCs w:val="false"/>
          <w:i/>
          <w:i/>
          <w:iCs/>
          <w:color w:val="000000"/>
          <w:sz w:val="28"/>
          <w:szCs w:val="28"/>
        </w:rPr>
      </w:pPr>
      <w:r>
        <w:rPr>
          <w:rFonts w:eastAsia="Times New Roman CYR" w:cs="Times New Roman CYR" w:ascii="Times New Roman CYR" w:hAnsi="Times New Roman CYR"/>
          <w:i/>
          <w:iCs/>
          <w:color w:val="000000"/>
          <w:sz w:val="28"/>
          <w:szCs w:val="28"/>
        </w:rPr>
        <w:t>ЦВЕТОК АЙВЫ</w:t>
      </w:r>
    </w:p>
    <w:p>
      <w:pPr>
        <w:pStyle w:val="Normal"/>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АРДИНАЛ ВАЛЕНСИИ</w:t>
      </w:r>
    </w:p>
    <w:p>
      <w:pPr>
        <w:pStyle w:val="Normal"/>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уже три дня я бесцельно слонялся по Ватикану, терзаясь неизвестностью и досадуя на подчеркнуто бесцеремонный прием, оказанный мне здесь. Миссия, которая привела меня в Рим из Пезаро, была успешно завершена, и теперь я терялся в догадках, сколько еще пройдет времени, прежде чем его высокопреосвященство кардинал Валенсии вспомнит обо мне и снизойдет до того, чтобы предложить мне тепленькое местечко.</w:t>
      </w:r>
    </w:p>
    <w:p>
      <w:pPr>
        <w:pStyle w:val="Normal"/>
        <w:rPr/>
      </w:pPr>
      <w:r>
        <w:rPr>
          <w:rFonts w:eastAsia="Times New Roman CYR" w:cs="Times New Roman CYR" w:ascii="Times New Roman CYR" w:hAnsi="Times New Roman CYR"/>
          <w:color w:val="000000"/>
        </w:rPr>
        <w:t>Мадонна Лукреци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Борджа Лукреция (1480-1519) — дочь Родриго Борджи, который к моменту начала действия романа стал Римским Папой. Была невестой испанского графа дона Сезара де Аверса, однако по политическим соображениям в 1492 г. была выдана за Джованни Сфорцу. После короткого периода счастливой семейной жизни отец вызвал ее к себе в Рим, где объявил брак дочери недействительным, а вскоре был заключен другой «союзный» брак — Лукрецию выдали за Альфонсо Арагонского, внебрачного сына неаполитанского короля Альфонсо </w:t>
      </w:r>
      <w:r>
        <w:rPr>
          <w:rFonts w:eastAsia="Times New Roman CYR" w:cs="Times New Roman CYR" w:ascii="Times New Roman CYR" w:hAnsi="Times New Roman CYR"/>
          <w:i/>
          <w:iCs/>
          <w:color w:val="000000"/>
          <w:lang w:val="en-US"/>
        </w:rPr>
        <w:t xml:space="preserve">II. </w:t>
      </w:r>
      <w:r>
        <w:rPr>
          <w:rFonts w:eastAsia="Times New Roman CYR" w:cs="Times New Roman CYR" w:ascii="Times New Roman CYR" w:hAnsi="Times New Roman CYR"/>
          <w:i/>
          <w:iCs/>
          <w:color w:val="000000"/>
        </w:rPr>
        <w:t>Этот союз расстроил Чезаре Борджа, приказавший в июле 1500 г. убить своего зятя</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уверяла меня, что Чезаре Бордж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Борджа Чезаре (1474-1507) — сын Родриго Борджи. С юношеских лет, пользуясь отцовской помощью, стал успешно продвигаться по ступенькам церковной иерархической лестницы: почти каждый год он получал все более высокие назначения — епископ Памплоны, архиепископ, кардинал, генерал-губернатор и папский легат. Однако 17 августа 1498 г. Чезаре отказался от духовной карьеры и попытался создать в Италии мощное централизованное государство на манер французского или испанского, но его планы нарушила смерть отца. Лишившись поддержки Святого престола, Чезаре некоторое время еще безуспешно продолжал свою борьбу, пока не был убит. Чезаре Борджа был одним из любимых героев Сабатини. Ему он посвятил роман-биографию «Жизнь Чезаре Борджа» (1912) и серию исторических рассказов «Суд герцога» (1911</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vertAlign w:val="superscript"/>
        </w:rPr>
        <w:t xml:space="preserve"> </w:t>
      </w:r>
      <w:r>
        <w:rPr>
          <w:rFonts w:eastAsia="Times New Roman CYR" w:cs="Times New Roman CYR" w:ascii="Times New Roman CYR" w:hAnsi="Times New Roman CYR"/>
          <w:color w:val="000000"/>
        </w:rPr>
        <w:t>не скупится, награждая за оказанные ему услуги, однако я уже начинал сомневаться в том, что мои самые сокровенные чаяния осуществятся и ветер фортуны наполнит наконец-то безнадежно обвисшие паруса дрейфующего к гибельным отмелям корабля под названием «Жизнь Ладдзаро Бьянкомонте». Сказать по правде, со мной совсем недурно здесь обращались: я был сыт, у меня была крыша над головой и я мог располагать временем по своему усмотрению. Все было бы не так плохо, если бы не шутовской наряд, в котором я прибыл сюда, — где бы я ни появлялся, вокруг тут же собиралась толпа рассчитывавших поразвлечься на дармовщинку бездельников, которые не стеснялись поносить меня, обзывая ничтожнейшим из шутов, если я не оправдывал их ожиданий.</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И на третий день мое терпение лопнуло. Я безжалостно расправился с каким-то простолюдином, особенно донимавшим меня, и, спасаясь от мести его приятелей, скрылся, преследуемый потоками грязных ругательств, в садах, террасами опоясывавших холмы, вздымавшиеся над Вечным городом. Доколе так будет продолжаться? — спрашивал 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еужели это проклятье будет всегда висеть надо мной, и мне до самой кончины суждено оставаться шутом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а точнее, посмешищем для других шут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аком настроении меня и нашел там мессер Джанлука, и хотя холодный январский воздух несколько остудил мое негодование, я весьма неучтиво огрызнулся в ответ на его приветств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го высокопреосвященство кардинал Валенсии ждет вас, мессер Боккадоро, — почтительно объявил он, не обращая внимания на мое раздраж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вый момент я было принял его слова за очередную шутку и решил, что он появился лишь для того, чтобы продолжить нападки, которым я уже третий день подвергался на римских улицах, однако серьезность тона и выражение его полного лица быстро переубедили меня.</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Хорошо, идемте, — с готовностью ответил я и, не сомневаясь в том, что моим страданиям приходит конец и в моей жизни начинается новая, лучшая полоса, позволил себе напоследок сострить — совершенно в духе членов гильди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Гильдия — во времена средневековья в Западной Европе так назывались объединения, преследовавшие экономические, политические или религиозные цел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принадлежность к которой я пока еще подтверждал своим платьем.</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воспользуюсь свиданием с его высокопреосвященством для того, чтобы убедить его представить на рассмотрение папе дополнение к десяти заповедям: «Блаженны приносящие добрые известия». Поспешим же, мессер сенешаль</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Сенешаль — должностное лицо, занимавшееся в средневековой Европе управлением замками, командованием военными отрядами, отправлявшее от имени сеньора правосудие и т. д.</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pPr>
      <w:r>
        <w:rPr>
          <w:rFonts w:eastAsia="Times New Roman CYR" w:cs="Times New Roman CYR" w:ascii="Times New Roman CYR" w:hAnsi="Times New Roman CYR"/>
          <w:color w:val="000000"/>
        </w:rPr>
        <w:t>Сгорая от нетерпения, я ринулся вниз по склону холма, так что тучный мессер Джанлука едва поспевал за мной на своих коротеньких ножках. Но кто бы стал мешкать на моем месте? Постыдный маскарад подходил к концу; скоро я сменю шутовской колпак на солдатский шлем, меня вновь станут величать Ладдзар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Имя героя образовано от итальянского глагола </w:t>
      </w:r>
      <w:r>
        <w:rPr>
          <w:rFonts w:eastAsia="Times New Roman CYR" w:cs="Times New Roman CYR" w:ascii="Times New Roman CYR" w:hAnsi="Times New Roman CYR"/>
          <w:i/>
          <w:iCs/>
          <w:color w:val="000000"/>
          <w:lang w:val="en-US"/>
        </w:rPr>
        <w:t xml:space="preserve">lazzare </w:t>
      </w:r>
      <w:r>
        <w:rPr>
          <w:rFonts w:eastAsia="Times New Roman CYR" w:cs="Times New Roman CYR" w:ascii="Times New Roman CYR" w:hAnsi="Times New Roman CYR"/>
          <w:i/>
          <w:iCs/>
          <w:color w:val="000000"/>
        </w:rPr>
        <w:t>(«шутить», «балагурить»)</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Бьянкомонте, и я наконец-то смогу забыть свое нынешнее имя, Боккадор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Боккадоро — буквальный перевод прозвища раннехристианского святого Иоанна Златоуста (греч. Хрисостомос). Во времена Возрождения итальянцы называли так тех, кто слишком умничал или обнаруживал излишнюю болтливость</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Златоустый Шут. Сама мадонна Лукреция обещала мне это, и, когда я входил в кабинет кардинала Валенсии, мое сердце трепетало от радостных предчувстви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инял меня с подчеркнутой учтивостью, но что-то в его манере внушало неизъяснимый страх и заставляло держаться настороже.</w:t>
      </w:r>
    </w:p>
    <w:p>
      <w:pPr>
        <w:pStyle w:val="Normal"/>
        <w:rPr/>
      </w:pPr>
      <w:r>
        <w:rPr>
          <w:rFonts w:eastAsia="Times New Roman CYR" w:cs="Times New Roman CYR" w:ascii="Times New Roman CYR" w:hAnsi="Times New Roman CYR"/>
          <w:color w:val="000000"/>
        </w:rPr>
        <w:t>Чезаре Борджа шел всего лишь двадцать третий год, но мантия кардинал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Кардиналом Чезаре Борджа стал в 1493 г.</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делала его значительно старше и добавляла ему, казалось, добрый десяток сантиметров роста. У него было бледное лицо, обрамленное мягкой каштановой бородой, орлиный нос, высокий лоб интеллектуала и самые проницательные глаза, какие мне когда-либо доводилось видеть. Однако более всего в нем поражала скрытая под маской внешнего спокойствия, почти безмятежности, какая-то внутренняя подвижность, выдававшая человека, готового действовать в любую секунд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естра сообщает мне, — не спеша начал он, — что вы желаете служить у меня, мессер Бьянкомон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менно эта надежда и привела меня в Рим, ваше высокопреосвященство, — ответ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его глазах промелькнуло что-то, похожее на удивление, и непроницаемая улыбка тронула его тонкие губ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вероятно, рассчитываете на вознаграждение за успешно доставленное вами письмо? — вкрадчиво осведомился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ваше высокопреосвященство, — честно призна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резко стукнул ладонью по инкрустированной столешниц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Хвала Всевышнему! — воскликнул он. — Я уверен, что обрету в вас правдивого и верного приверженц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зве вы, ваше высокопреосвященство, сомневались в этом, зная мое настоящее им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метнул на меня быстрый взгля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 вас хватает духу хвастаться своим происхождением после трехлетнего ношения такого наряда? — с неприкрытым недоумением, к которому примешивалась изрядная доля презрения, спросил он, указывая своим тонким перстом на мою красно-черно-желтую пелерин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краснел и опустил голову, и, словно в насмешку над моим смущением, мелодично звякнули венчавшие мой колпак колокольчики.</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аше высокопреосвященство, сжальтесь надо мной, — пробормотал я. — Сколь бы странной ни была моя судьба, она не оставит вас равнодушным, когда вы узнаете о ней подробнее. Поверьте, я испытал огромное облегчение, покидая двор в Пезар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Пезаро — этот итальянский город долгое время был предметом ожесточенных споров между римскими папами и германскими императорами. С </w:t>
      </w:r>
      <w:r>
        <w:rPr>
          <w:rFonts w:eastAsia="Times New Roman CYR" w:cs="Times New Roman CYR" w:ascii="Times New Roman CYR" w:hAnsi="Times New Roman CYR"/>
          <w:i/>
          <w:iCs/>
          <w:color w:val="000000"/>
          <w:lang w:val="en-US"/>
        </w:rPr>
        <w:t xml:space="preserve">XIII </w:t>
      </w:r>
      <w:r>
        <w:rPr>
          <w:rFonts w:eastAsia="Times New Roman CYR" w:cs="Times New Roman CYR" w:ascii="Times New Roman CYR" w:hAnsi="Times New Roman CYR"/>
          <w:i/>
          <w:iCs/>
          <w:color w:val="000000"/>
        </w:rPr>
        <w:t xml:space="preserve">в. стал самостоятельным государством, власть в котором захватило семейство Сфорца. При Костанцо </w:t>
      </w:r>
      <w:r>
        <w:rPr>
          <w:rFonts w:eastAsia="Times New Roman CYR" w:cs="Times New Roman CYR" w:ascii="Times New Roman CYR" w:hAnsi="Times New Roman CYR"/>
          <w:i/>
          <w:iCs/>
          <w:color w:val="000000"/>
          <w:lang w:val="en-US"/>
        </w:rPr>
        <w:t xml:space="preserve">I, </w:t>
      </w:r>
      <w:r>
        <w:rPr>
          <w:rFonts w:eastAsia="Times New Roman CYR" w:cs="Times New Roman CYR" w:ascii="Times New Roman CYR" w:hAnsi="Times New Roman CYR"/>
          <w:i/>
          <w:iCs/>
          <w:color w:val="000000"/>
        </w:rPr>
        <w:t xml:space="preserve">в 1474 г., в городе начали возводить мощную крепость и герцогский дворец. Впоследствии, когда умер Джованни Сфорца, папа Юлий </w:t>
      </w:r>
      <w:r>
        <w:rPr>
          <w:rFonts w:eastAsia="Times New Roman CYR" w:cs="Times New Roman CYR" w:ascii="Times New Roman CYR" w:hAnsi="Times New Roman CYR"/>
          <w:i/>
          <w:iCs/>
          <w:color w:val="000000"/>
          <w:lang w:val="en-US"/>
        </w:rPr>
        <w:t xml:space="preserve">II </w:t>
      </w:r>
      <w:r>
        <w:rPr>
          <w:rFonts w:eastAsia="Times New Roman CYR" w:cs="Times New Roman CYR" w:ascii="Times New Roman CYR" w:hAnsi="Times New Roman CYR"/>
          <w:i/>
          <w:iCs/>
          <w:color w:val="000000"/>
        </w:rPr>
        <w:t>передал город во владение своему племяннику Франческо Марии делла Ровере</w:t>
      </w:r>
      <w:r>
        <w:rPr>
          <w:rFonts w:eastAsia="Times New Roman CYR" w:cs="Times New Roman CYR" w:ascii="Times New Roman CYR" w:hAnsi="Times New Roman CYR"/>
          <w:i/>
          <w:iCs/>
          <w:color w:val="000000"/>
          <w:lang w:val="en-US"/>
        </w:rPr>
        <w:t>]</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совсем не удивительно после того, как Джованни Сфорц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Сфорца Джованни (1466-1510) — представитель одной из самых могущественных правящих фамилий тогдашней Италии, сын Костанцо </w:t>
      </w:r>
      <w:r>
        <w:rPr>
          <w:rFonts w:eastAsia="Times New Roman CYR" w:cs="Times New Roman CYR" w:ascii="Times New Roman CYR" w:hAnsi="Times New Roman CYR"/>
          <w:i/>
          <w:iCs/>
          <w:color w:val="000000"/>
          <w:lang w:val="en-US"/>
        </w:rPr>
        <w:t xml:space="preserve">I, </w:t>
      </w:r>
      <w:r>
        <w:rPr>
          <w:rFonts w:eastAsia="Times New Roman CYR" w:cs="Times New Roman CYR" w:ascii="Times New Roman CYR" w:hAnsi="Times New Roman CYR"/>
          <w:i/>
          <w:iCs/>
          <w:color w:val="000000"/>
        </w:rPr>
        <w:t xml:space="preserve">государя Пезаро (1473-1483). После смерти отца сам стал государем этого города-государства, правил в 1483-1500 и 1503-1510 гг. В 1499 г. бежал из Пезаро, спасаясь от герцога Валентино; вернул свою власть в 1503 году, после смерти папы Александра </w:t>
      </w:r>
      <w:r>
        <w:rPr>
          <w:rFonts w:eastAsia="Times New Roman CYR" w:cs="Times New Roman CYR" w:ascii="Times New Roman CYR" w:hAnsi="Times New Roman CYR"/>
          <w:i/>
          <w:iCs/>
          <w:color w:val="000000"/>
          <w:lang w:val="en-US"/>
        </w:rPr>
        <w:t>VI]</w:t>
      </w:r>
      <w:r>
        <w:rPr>
          <w:rFonts w:eastAsia="Times New Roman CYR" w:cs="Times New Roman CYR" w:ascii="Times New Roman CYR" w:hAnsi="Times New Roman CYR"/>
          <w:color w:val="000000"/>
        </w:rPr>
        <w:t xml:space="preserve"> обещал повесить вас за чересчур смелые речи, — насмешливо перебил он меня. — Уверен, если бы не его угроза, вы так и продолжали бы заниматься своим постыдным ремеслом, впустую растрачивая свои лучшие годы. Молчите! Я хвалил вас за правдивость, но теперь мне кажется, что к ней примешивается изрядная доля паясничанья, и я начинаю сомневаться, мессер Бьянкомонте, не лицемер ли вы, причем самого неприятного сорта: лицемер, любующийся своим лицемери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если бы вы знали все, ваше высокопреосвященство! — удрученно воскликнул я.</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известно достаточно, — сурово отозвался он. — Но я не в силах понять, как сын Этторе Бьянкомонте мог стать придворным шутом Констанцо Сфорца, синьора Пезаро. О, конечно же, вы начнете утверждать, что пошли н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этот шаг в надежде отомстить за зло, причиненное его отцом вашему отц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стинная правда, ваше высокопреосвященство! — в негодовании вскричал я. — Да погибнет моя бессмертная душа в вечном огне, если мною владели иные побужд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упило молчание. Затем его глаза сверкнули на меня из-под приспущенных век, и он глубоко вздохнул. Но когда он снова заговорил, его голос звучал разочарованно и иронич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ак вот почему вы целых три года предавались ленивому безделью, своими шутками и проделками скрашивая досуг вашего врага и не желая слышать голос отца, который вопиет из могилы об отмщении за поруганную честь вашего рода. Видимо, вам не представилось случая свести счеты с тираном; а быть может, вы решили удовлетвориться тем, что вас кормят, поят, привечают и наряжаю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пощадите, ваше высокопреосвященство! — взмолился я, сгорая от стыда. — Смилуйтесь надо мной, позвольте мне вычеркнуть прошлое из памяти. Если бы не заступничество вашей сестры, меня непременно повесили бы; это по ее повелению я отправился в Рим, чтоб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бы найти тепленькое местечко у меня на службе, — не повышая голоса, закончил он вместо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резко встал, и его следующие слова прозвучали для меня как раскат гром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 забыть об отмщени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вы, ваше высокопреосвященство, — только и смог ответить я. — Преследуя эту призрачную цель, я превратил свою жизнь в сущий ад и уже сыт этим по горло. Но я учился военному делу, синьор. И теперь мне хотелось бы навсегда расстаться с прикрывающими мою спину чудовищными тряпками и облачиться в солдатские доспех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чему вы прибыли сюда в таком виде? — неожиданно спрос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аково было желание мадонны Лукреции. Она сочла, что в наряде шута путешествовать безопаснее и, следовательно, проще выполнить ее поруч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нимающе кивнул и, склонив голову, принялся расхаживать взад и вперед по своему кабинету. Вновь наступило молчание, нарушаемое лишь шлепаньем его мягких туфель по полу да слабым шуршанием складок его пурпурной шелковой мантии. Наконец он остановился передо мной и снизу вверх — я был на целую голову выше него — посмотрел на меня в упор.</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совсем не лишняя предосторожность, — одобрительно произнес он, теребя пальцами свою каштановую бороду. — Я воспользуюсь уроком, который преподала мне сестра. У меня есть поручение для вас, мессер Бьянкомон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нак благодарности я слегка поклони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бещаю служить вам верой и правдой, синьор, — сказа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сомневаюсь, — улыбнулся он. — Иначе я не стал бы рассчитывать на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резко повернулся и подошел к столу. Взяв лежавший там пакет, он секунду подержал его двумя пальцами и уронил обратно на стол, при этом внимательно взглянув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десь мой ответ мадонне Лукреции, — медленно проговорил он. — Она должна получить его из ваших рук, и для этого вам придется вернуться в Пе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веря своим ушам, я ошеломленно уставился на н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у? — не дождавшись от меня ответа, спросил он, и на этот раз в его голосе прозвучали металлические нотки. — Вы колеблет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юбой смельчак задумался бы на моем месте, — ответил я, внезапно обретя голос. — После того как мне под страхом смерти было запрещено пересекать границы владений синьора Сфорца, могу ли я появиться в Пезаро и встретиться там с синьорой Лукреци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вет на этот вопрос я оставляю несравненному Боккадоро, королю шутов, прославившемуся своим остроумием на всю Италию. Но, быть может, мое поручение обескураживает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ожа руку на сердце, так оно и было, и я не собирался отрицать это, но, призвав на помощь свое остроумие, которого, по его словам, у меня было в избытке, я постарался облечь свое признание в иносказательную форму.</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 меня действительно есть сомнения, ваше высокопреосвященство; но меня смущает не столько перспектива лишиться головы, сколько угроза, нависшая над вашими планами, — какими бы они ни были. Не окажется ли в</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ложившихся обстоятельствах более мудрым иное решение: отправить в Пезаро посланника, ничем не успевшего скомпрометировать себя при дворе Джованни Сфорц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если бы я мог кому-нибудь доверять, — с удивившей меня откровенностью ответил он. — Не стану скрывать от вас, Бьянкомонте: в этом письме речь идет о вещах настолько важных, что ни за императорскую корону, ни за папскую тиару я не соглашусь, чтобы оно попало в чужие руки.</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Он снова приблизился ко мне, и его тонкие пальцы с поблескивающим на одном из них аметистом — знаком его священного сана — слегка коснулись моего плеч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авряд ли найдется в Италии другой человек, чьи интересы в этом непростом деле совпадали бы с моими в такой степени, как ваши, — понизив голос, проговорил он. — Поэтому я могу доверить свое послание только в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 я едва не задохнулся от удивления — в самом деле, могло ли быть что-то общее у придворного шута Боккадоро и Чезаре Борджа, кардинала Валенси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менно! — горячо воскликнул он. — Вам, Ладдзаро Бьянкомонте, чьего отца Констанцо Сфорца, синьор Пезаро, лишил всех его владений. Здесь, в Риме, все готово, чтобы нанести ему сокрушительный удар, и когда это произойдет, узурпатор предстанет перед всеми в обличии столь жалком и отвратительном, что никто в Италии не посмеет протянуть ему руку помощи. Но учтите, — уже более сдержанно добавил он, — ни один человек не должен знать о нашем разговоре, и если уж я откровенен с вами, то лишь потому, что нуждаюсь в вашей помощ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ев и мышь, — вполголоса произнес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если вам угод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ведь Джованни Сфорца — муж вашей сестры! — невольно вырвалось у меня удивленное восклица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это заставляет вас усомниться в моих намерениях? — слегка насупившись, спрос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т-нет, нисколько, — поспешил я успокоить его.</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е Лукреции обо всем — или почти обо всем — известно, — улыбнулся он. — Информация, которая содержится в этом письме, послужит последним стежком, скрепляющим сеть, уготовленную для тиран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Тиран — так назывался в </w:t>
      </w:r>
      <w:r>
        <w:rPr>
          <w:rFonts w:eastAsia="Times New Roman CYR" w:cs="Times New Roman CYR" w:ascii="Times New Roman CYR" w:hAnsi="Times New Roman CYR"/>
          <w:i/>
          <w:iCs/>
          <w:color w:val="000000"/>
          <w:lang w:val="en-US"/>
        </w:rPr>
        <w:t xml:space="preserve">XII </w:t>
      </w:r>
      <w:r>
        <w:rPr>
          <w:rFonts w:eastAsia="Times New Roman CYR" w:cs="Times New Roman CYR" w:ascii="Times New Roman CYR" w:hAnsi="Times New Roman CYR"/>
          <w:i/>
          <w:iCs/>
          <w:color w:val="000000"/>
        </w:rPr>
        <w:t xml:space="preserve">— середине </w:t>
      </w:r>
      <w:r>
        <w:rPr>
          <w:rFonts w:eastAsia="Times New Roman CYR" w:cs="Times New Roman CYR" w:ascii="Times New Roman CYR" w:hAnsi="Times New Roman CYR"/>
          <w:i/>
          <w:iCs/>
          <w:color w:val="000000"/>
          <w:lang w:val="en-US"/>
        </w:rPr>
        <w:t xml:space="preserve">XVI </w:t>
      </w:r>
      <w:r>
        <w:rPr>
          <w:rFonts w:eastAsia="Times New Roman CYR" w:cs="Times New Roman CYR" w:ascii="Times New Roman CYR" w:hAnsi="Times New Roman CYR"/>
          <w:i/>
          <w:iCs/>
          <w:color w:val="000000"/>
        </w:rPr>
        <w:t>в. единоличный правитель итальянского города-государства, добившийся этого поста путем насильственного захвата власт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Пезаро. Ну, теперь вы согласитесь выполнить мою просьб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шусь ли я? Да ради того, чтобы его замысел осуществился хотя бы наполовину, я был готов навсегда остаться шутом и до конца дней своих терпеливо сносить насмешки и издевательства от ничтожнейших поварят и кухарок. Я попытался выразить все это словами, и, судя по тому, что его лицо слегка просветлело, мой ответ пришелся ему по ду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поедете в том наряде, который на вас сейчас, — не терпящим возражений тоном продолжал он. — Моя сестра весьма кстати подсказала мне, что пелерина шута защищает надежнее самого крепкого панциря. Исполнив поручение, возвращайтесь в Рим, и я обещаю подыскать вам службу, которая будет достойна имени Бьянкомон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ожете рассчитывать на меня, ваше высокопреосвященство, — торжественно пообещал я. — Я не подведу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екрасно, — ответил он, и его удивительные глаза вновь взглянули на меня в упор. — Когда вы будете готовы к отъезд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егодня же, ваше высокопреосвященство. Пословица «Поспешишь — людей насмешишь» придумана не для шут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довлетворенно кивнул, отступил от меня и подошел к расписанному золотом по ультрамарину небольшому кованому сундучку восхитительной венецианской работы. Пошарив внутри, он извлек увесистый кошеле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от вам самый надежный попутчик, — сказ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 словами благодарности я принял от него кошелек, вес которого лучше похвал льстецов свидетельствовал о том, что род Борджа не зря славился своей щедростью, Я положил кошелек на изгиб локтя левой руки и готов был попрощаться с кардиналом Валенсии, но у него как будто было еще что-то для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вот это будет талисман, — подал он мне перстень с печаткой, на которой был вырезан бык, герб дома Борджа, — который поможет вам в минуту опасности и откроет перед вами многие запертые двери, — заключ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протянул руку, на которой поблескивал огромный аметист, и, заметив необычное положение пальцев: два были выпрямлены, а остальные — согнуты, я вопросительно взглянул на н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еклоните колени, — велел он.</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Догадавшись, наконец, что от меня требовалось, я опустился на покрытый камышом пол и слегка нагнул голову. И пока он произносил благословение, я не смог сдержать улыбку, изумляясь, как этот человек умел сочетать в себе столь противоположные, прежде казавшиеся мне несовместимыми ипостаси: князя церкви, преемника апостольской традиции, и ловкого светского правителя.</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I</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ЛИВРЕЯ ДОМА САНТАФЬОР</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не потребовалось много времени на сборы. Хотя мы договорились, что на мне останется наряд шута, я, однако, решил замаскировать его насколько возможно, и в этом мне благоприятствовало время года — в январские холода путешествовать в легкой пелерине, колпаке и шелковых штанах было бы крайне легкомысленно. Поэтому я пополнил свой гардероб просторным и плотным черным плащом, широкополой шляпой и дорожными сапогами из недубленой кожи. Письмо синьора Чезаре я спрятал в подкладке одного из сапог, оставшиеся деньги, примерно двадцать дукатов, — у себя в поясе, а перстень с печаткой смело надел на палец.</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сколь бы короткими ни были мои приготовления, терпение Чезаре Борджа, казалось, иссякло еще быстрее, и едва я успел натянуть на ноги сапоги, как в дверь громко и настойчиво постучали. Я открыл, и ко мне в комнату ввалился громадных размеров человек, чьи латы желтовато поблескивали в свете единственной свечки, горевшей у меня на стол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уже приходилось встречаться с этим малым в прошлом году, во время недолгого пребывания двора Пезаро в Риме. Его имя было Рамиро дель Орка, и в папской армии оно являлось синонимом грубой силы и жестокости. Всякому, кто впервые видел его, на ум невольно приходило сравнение с пылающей печкой: ярко-красные нос и щеки, огненно-рыжая шевелюра и такого же цвета бородка клинышком. Впечатление дополняли его глаза, налитые кровью, как у пьяницы, — что, по слухам, было недалеко от исти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шевеливайся, синьор паяц, — рявкнул этот вспыльчивый, самонадеянный вассал. — Мне велено выпроводить тебя отсюда. Для тебя уже приготовлена и оседлана лошадь — прощальный подарок синьора кардинала. А на последок скажи-ка мне, кто больший осел: тот, кто погоняет, или тот, кого погоняю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ужас! — воскликнул я, беря свой плащ и шляпу. — Кто я такой, чтобы решать столь непростые задач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она тебе не по зубам, синьор паяц? — с иронией осведомился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оистину так, — я сокрушенно покачал головой, и колокольчики на моем колпаке вновь отозвались мелодичным перезвоном. — Легко ли сравнивать человека и животное? Но, — продолжал я, включаясь в это состоящее из намеков состязание, в котором любой шут чувствует себя как рыба в воде, — если к этой парочке добавить третьего, некоего мессера Рамиро дель Орка, капитана армии его святейшества, это сильно поможет мне выйти из затруднения. Тут уж я не сомневался бы, кого из них объявить осл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ты имеешь в виду? — нахмурившись, спросил великан.</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аша недогадливость только подтверждает мое предположение, — поддел я его. — Всем известно, что ослы не отличаются сообразительностью, — тут я сделал шаг вперед и уже другим, нетерпеливо-деловым тоном добавил: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Идемте же, мессер. Нельзя, чтобы дела его высокопреосвященства простаивали из-за нашей милой пикировки. Где обещанная мне лошад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злобно оскалился, обнажив свои белые зуб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бы не это... — нач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ж тут-то вы бы проявили себя, не сомневаюсь, — не дал ему закончить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умаешь, нет, жалкий фигляр? — рявкнул он. — Клянусь, я свернул бы твою дерзкую шею, а еще лучше — бычьей плеткой содрал бы мясо с твоих кост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только подтвердило бы приставшее к вам прозвище, — сказал я, кротко и доброжелательно глядя на н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ое еще прозвище? — насторожился он, и его взгляд не предвещал ничего хорош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как-то случайно подслушал, что римляне называли вас «Рамиро-живоде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его горла вырвался нечленораздельный звук, весьма напоминавший рычание рассерженного медведя, и он поднял свои огромные руки с хищно скрюченными пальцами, словно собираясь броситься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ейчас я научу тебя, как надо... — свирепо пробормот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ерестаньте, умоляю вас, — перебив его, беззаботно рассмеялся я. — Небесное воинство сегодня на моей стороне! А если вам не терпится поупражняться в остроумии, вы, я уверен, без труда подыщите себе достойного партнера где-нибудь на конюшне. У меня же нет ни желания, ни возможности заниматься этим сейчас: я должен быть в форме, выполняя миссию, возложенную на меня его высокопреосвященством кардиналом Валенси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оминание о том, что кардинал Валенсии, его господин, велел ему отправить меня в путь в целости и сохранности, оказалось как нельзя более своевременным; оно подействовало на Рамиро, как ушат холодной воды на разгоряченного коче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шли же, — проворчал он, с трудом сдерживал свой гнев, и, грубо схватив меня за воротник камзола, буквально потащил прочь из комнаты, а затем вниз по ступенькам лестницы во двор. Что и говорить, всякий, по положению стоявший выше кучера, мог позволить себе не церемониться в обращении с шутом, так что за последние три года я успел ко всякому привыкнуть и смирился. Да и был ли у меня выбор: попробуй я хоть раз взбунтоваться и поквитаться с кем-либо из моих обидчиков — силенкой меня Бог не обидел, — меня просто-напросто безжалостно высекли бы, напоминая мне о месте, которое я согласился занять, надев шутовской колпа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дворе, запорошенном пушистым снегом, нападавшим за какой-то час, нас уже ждали; при нашем появлении послышался цокот копыт, и мне подвели оседланную и взнузданную лошадь. Я надвинул поглубже свою широкополую шляпу и потуже застегнул на груди плащ. За моей спиной послышались приглушенные слова напутствия — это прощались со мной слуги, с которыми я разделял свое безрадостное трехдневное пребывание в Ватикане. Затем мессер дель Орка грубо подтолкнул меня к лошад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Живее; садись и проваливай, — прохрипе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скарабкался в седло, оглянулся на угрюмо набычившегося капитана Рамиро, и мне подумалось, что ему следовало родиться в любом ином, но никак не в человеческом обличь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ощай, братец, — жеманно улыбну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урак мне не брат, — огрызнулся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ерно, всего лишь кузен. Дурак по профессии и дурак от рождения — не брать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йте мне хлыст, олухи! — заревел он, полуобернувшись к конюхам. — Быстр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жидаясь, пока они исполнят его приказание, я вонзил шпоры в бока своего скакуна и в несколько секунд преодолел узкий подъемный мост, отделявший город от замка. Затем я остановился и обернулся назад, на маленькую неподвижную группу слуг, освещенную красноватым светом сильно чадивших факелов, смолистый запах которых ощущался даже здесь, на другой стороне рва. Сорвав с головы шляпу, я помахал ею в знак прощания и, вновь пришпорив лошадь, поскакал навстречу бьющему мне в лицо колкому снегу, под аккомпанемент стонущих под порывами ветра водостоков по улицам Рима, уже опустевшим, несмотря на совсем еще не позднюю пору. Да и кто, кроме тех, кого гонит нужда, согласился бы в такую погоду променять домашний уют и тепло очага на холод унылой январской ночи?</w:t>
      </w:r>
    </w:p>
    <w:p>
      <w:pPr>
        <w:pStyle w:val="Normal"/>
        <w:rPr/>
      </w:pPr>
      <w:r>
        <w:rPr>
          <w:rFonts w:eastAsia="Times New Roman CYR" w:cs="Times New Roman CYR" w:ascii="Times New Roman CYR" w:hAnsi="Times New Roman CYR"/>
          <w:color w:val="000000"/>
        </w:rPr>
        <w:t>Однако письмо, которое я вез с собой, словно подстегивало меня, и только утром, в маленькой деревушке неподалеку от Мальян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Малъяно (Мальяно-Сабино) — городок на Тибре, примерно в 50 км севернее Рим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я в первый раз остановился и позавтракал. Моей лошади во время этой сумасшедшей ночной скачки досталось куда больше, чем мне, и я с радостью поменял бы ее в Мальяно, но, увы, там не оказалось свежих лошадей.</w:t>
      </w:r>
    </w:p>
    <w:p>
      <w:pPr>
        <w:pStyle w:val="Normal"/>
        <w:rPr/>
      </w:pPr>
      <w:r>
        <w:rPr>
          <w:rFonts w:eastAsia="Times New Roman CYR" w:cs="Times New Roman CYR" w:ascii="Times New Roman CYR" w:hAnsi="Times New Roman CYR"/>
          <w:color w:val="000000"/>
        </w:rPr>
        <w:t>К полудню, преодолев последнюю лигу пути шагом — моя лошадь, изнуренная почти беспрерывной ездой, была не в состоянии двигаться быстрее — я добрался до Нарн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Нарни — город на реке Пера, притоке Тибра, примерно в 70 км севернее Рим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где и пообедал. Однако, по словам местных жителей, с лошадьми у них было еще хуже, чем в Мальяно, так что мне пришлось пересечь границу Урбин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Пересечь границу Урбино» — С 1443 г. и до начала </w:t>
      </w:r>
      <w:r>
        <w:rPr>
          <w:rFonts w:eastAsia="Times New Roman CYR" w:cs="Times New Roman CYR" w:ascii="Times New Roman CYR" w:hAnsi="Times New Roman CYR"/>
          <w:i/>
          <w:iCs/>
          <w:color w:val="000000"/>
          <w:lang w:val="en-US"/>
        </w:rPr>
        <w:t xml:space="preserve">XVII </w:t>
      </w:r>
      <w:r>
        <w:rPr>
          <w:rFonts w:eastAsia="Times New Roman CYR" w:cs="Times New Roman CYR" w:ascii="Times New Roman CYR" w:hAnsi="Times New Roman CYR"/>
          <w:i/>
          <w:iCs/>
          <w:color w:val="000000"/>
        </w:rPr>
        <w:t>в. Урбино был герцогством; до 1508 г. там правил род Монтефельтро</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пешком, увязая по щиколотку в снегу и ведя за собой в поводу бедное животное, которое непременно погибло бы, если бы я решил ехать верхом. Так я преодолел семь лиг</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Лига — такой меры длины в Италии не было. Очевидно, автор имеет в виду скорее французское лье (4445 м), чем английскую лигу (4828 м), так как расстояние между Нарни и Сполето составляет примерно 30 км</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отделявших Нарни от Сполето, куда, промокший и уставший, притащился с наступлением сумерек. Я решил заночевать в гостинице «Солнце», но стоило мне снять плащ и шляпу, чтобы просушить их у огня, как компания синьоров, на мою беду, ужинавшая в общей комнате, обратила внимание на мой шутовской наряд, и мне пришлось всю ночь развлекать их занимательными историями Боккачч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Боккаичо Джованни (1313-1375) — итальянский писатель, один из первых гуманистов и родоначальников литературы Возрождения. Здесь речь идет о самой знаменитой его книге — сборнике новелл «Декамерон» (написан в 1350-1353, издан в 1471)</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и Саккетт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Саккетти Франко (около 1330 — около 1400) — итальянский поэт, мыслитель и новеллист; много путешествовал; новеллы начал писать около 1378 г., закончил около 1390 г. Собрание новелл Ф. Саккетти составлено из забавных историй, насмешек, остроумных диалогов, городских сплетен. Писателем было создано 300 новелл, из которых до наших дней дошло 223, многие из них — в отрывках. Многие из этих коротких рассказов обнаруживают сильное влияние простонародных устных рассказов</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авторов, чьи сочинения являлись своего рода хрестоматиями для всякого знающего свое дело шута.</w:t>
      </w:r>
    </w:p>
    <w:p>
      <w:pPr>
        <w:pStyle w:val="Normal"/>
        <w:rPr/>
      </w:pPr>
      <w:r>
        <w:rPr>
          <w:rFonts w:eastAsia="Times New Roman CYR" w:cs="Times New Roman CYR" w:ascii="Times New Roman CYR" w:hAnsi="Times New Roman CYR"/>
          <w:color w:val="000000"/>
        </w:rPr>
        <w:t>На другое утро я наконец-то оседлал свежую лошадь и помчался вперед, рассчитывая достичь Гуальд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Гуалъдо (Гуальдо-Тадино) — местечко на западном склоне Умбро-Маркских Апеннин, в современной провинции Умбрия</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и, таким образом, преодолеть к концу дня большую часть пути. Дорога поднималась все выше и выше, снег под копытами моей лошади из мягкого стал жестким, но над головой раскинулся лазурный купол неба, и солнце светило и грело совсем не по-январски. Однако ближе к вечеру, когда, перевалив через отроги Апеннин, я оказался в окрестностях Гуальдо, погода изменилась: вновь повалил снег и поднялся северный ветер, завывавший, как свора демон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ереди я заметил слабо мерцавший огонек маленького придорожного трактира; возле него я и остановил свою утомленную лошадь, решив не искушать судьбу и заночевать в первом же подходящем для этого месте. Хотя до темноты было еще далеко, дверь трактира оказалась уже запертой — видимо, в этом заведении не рассчитывали на постояльцев и прекращали торговлю с приближением сумерек. Но мне для ночлега не требовалось многого — соломенный матрац да чаша вина составляли сейчас предел моих мечтаний, — и я решительно постучал хлыстом в дверь.</w:t>
      </w:r>
    </w:p>
    <w:p>
      <w:pPr>
        <w:pStyle w:val="Normal"/>
        <w:rPr/>
      </w:pPr>
      <w:r>
        <w:rPr>
          <w:rFonts w:eastAsia="Times New Roman CYR" w:cs="Times New Roman CYR" w:ascii="Times New Roman CYR" w:hAnsi="Times New Roman CYR"/>
          <w:color w:val="000000"/>
        </w:rPr>
        <w:t>В ответ на мой стук дверь тотчас же отворилась, и хозяин, худощавый, флегматичный и несколько неопрятный, вопросительно уставился на меня. У него за спиной тут же выросла фигура его жены, высокой, крепко сложенной женщины с хитро-упрямым выражением лица, одним словом, именно такой, какой и следовало быть трактирщице. Я бы ничуть не удивился, если бы в пику его приветствию она велела бы мне немедленно убираться ко всем чертям. Но поскольку он всего лишь невразумительно пробормотал что-то насчет того, что у них негде переночевать, она решительно оттолкнула его в сторону и несколько грубовато пригласила меня войти. С готовностью подчиняясь ей, я шагнул в дом. Я поручил трактирщику присмотреть за моей лошадью и, предусмотрительно не сняв ни плаща, ни шляпы, чтоб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е дай Бог, не смутить хозяйку, вместе с ней поднялся наверх, где мне была обещана комната.</w:t>
      </w:r>
    </w:p>
    <w:p>
      <w:pPr>
        <w:pStyle w:val="Normal"/>
        <w:rPr/>
      </w:pPr>
      <w:r>
        <w:rPr>
          <w:rFonts w:eastAsia="Times New Roman CYR" w:cs="Times New Roman CYR" w:ascii="Times New Roman CYR" w:hAnsi="Times New Roman CYR"/>
          <w:color w:val="000000"/>
        </w:rPr>
        <w:t>Сооруженное из прутьев низкое ложе, стол с давно не мытой, жирной поверхностью, табуретка о трех ножках и</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полуразвалившееся кресло — вот и вся мебель в предоставленных в мое распоряжение запущенных и зловонных «аппартаментах», пол которых был грязен и черен и во многих местах изгрызен крысами; впрочем, ничего иного здесь вероятно, и не могли предложить постояльц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ктирщица поставила на стол чадящую масляную лампу и, пробормотав себе под нос что-то вроде извинений за простоту обстановки, чуть ли не с вызовом спросила, довольна ли моя светл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поделать, — бесцеремонно отозвался я, полагая, что другим способом мне не удастся добиться уважения к себе, — в такую погоду сам король благодарил бы Небеса за любую конур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неуклюже поклонилась мне и уже в более почтительной манере осведомилась, ужинал ли я. Разумеется, я не ужинал, но я скорее умер бы с голоду, чем согласился отравиться едой, которую здесь могли приготовить мне. Поэтому я всего лишь попросил ее принести мне немного вина.</w:t>
      </w:r>
    </w:p>
    <w:p>
      <w:pPr>
        <w:pStyle w:val="Normal"/>
        <w:rPr/>
      </w:pPr>
      <w:r>
        <w:rPr>
          <w:rFonts w:eastAsia="Times New Roman CYR" w:cs="Times New Roman CYR" w:ascii="Times New Roman CYR" w:hAnsi="Times New Roman CYR"/>
          <w:color w:val="000000"/>
        </w:rPr>
        <w:t xml:space="preserve">Когда она выполнила мою просьбу, я запер за ней дверь и наконец-то остался один. Впрочем, слово «запер» никак не подходило для двери, не имеющей ни замка, ни задвижек, — я просто прислонил к ней табуретку, чтобы ее падение предупредило меня о непрошеном вторжении. Только после этого я снял плащ и шляпу и позволил себе растянуться на кровати. Я чувствовал во всем теле смертельную усталость, но, несмотря на это, Морфей не спешил принимать меня в свои обьятия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Морфей — в греческой мифологии крылатое божество сна, один из сыновей бога сна Гипноса. Являлся людям во сне</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Половина пути осталась позади, и теперь сомнения не давали мне покоя. Мог ли я, три года проживший в Пезаро, надеяться незаметно проникнуть туда? Едва ли кто во владениях Джованни Сфорца не знал Боккадоро, шута, заслужившего прозвище Златоустый, и многие </w:t>
      </w:r>
      <w:r>
        <w:rPr>
          <w:rFonts w:eastAsia="Times New Roman CYR" w:cs="Times New Roman CYR" w:ascii="Times New Roman CYR" w:hAnsi="Times New Roman CYR"/>
          <w:color w:val="000000"/>
          <w:lang w:val="en-US"/>
        </w:rPr>
        <w:t xml:space="preserve">villano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Крестьянин (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ни разу в жизни не видевшие своего господина, безошибочно назвали бы цвет глаз его паяца. Впрочем, это едва ли удивительно: там, где пренебрегают мудростью, глупость не может пожаловаться на недостаток внима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пак шута верой и правдой служил мне в дороге, но поскольку я хочу встретиться с Лукрецией Борджа, мне необходим совсем иной наряд... И тут мои мысли побежали в другом направлении. Что могло содержаться в том письме, которое я вез? Почему Чезаре Борджа состоял в тайной переписке с сестрой? Что ж, ответа ждать недолго — не зря же кардинал обещал, что Джованни Сфорца вскоре постигнет участь, над которой будет потешаться вся Италия. Но ведь и мне предстояло внести в это дело свою малую лепту! О Боже! Если бы мои читатели знали, как эта мысль ободрила и обрадовала меня. Мне, Ладдзаро Бьянкомонте, кого столько лет унижали, чей дух считали окончательно сломленным, предстоит оказаться инструментом ниспровержения тирана и узурпатора. И, с особой остротой осознав всю важность и ответственность своей миссии, я поклялся доставить письмо во что бы то ни стало, невзирая ни на какие препятствия, даже на угрозу для жизн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тут другой, более практичный голос заговорил во мне: «Прекрасно, прекрасно, но как это сдел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днялся со своего ложа и, подойдя к столу, налил себе вина. Я залпом выпил его и выплеснул осадок прямо на пол, спугнув любопытную крысу, высунувшуюся из одной из многочисленных дырок. Затем я задул лампу и вновь улегся на кровати, рассчитывая, что в темноте ничто не будет отвлекать меня и я смогу найти решение волнующей меня проблемы. Но вместо этого я задремал и проснулся, когда утренние лучи неяркого январского солнца уже рисовали узоры на потолке моей комнаты. Стояла ясная и тихая погода, и при дневном свете место моего ночлега показалось мне еще более отвратительным, чем вчера в полутьме. Желая поскорее убраться отсюда, я вскочил с постели и кликнул хозяйку. Затем, порывшись в кармане, я нашел там золотой дукат и швырнул его на стол. Я услышал, как заскрипели ступеньки лестницы, и передо мной предстала слегка запыхавшаяся после подъема трактирщица. Увидев мой шутовской наряд, она изумленно-негодующе воскликнула, видимо приняв меня за одного из тех ряженых в разноцветное тряпье бродяг, которые норовят расплатиться за обед плоскими шутками и непристойным кривляньем, горделиво именуемым акробатикой.</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Ossa di Cristo! </w:t>
      </w:r>
      <w:r>
        <w:rPr>
          <w:rFonts w:eastAsia="Times New Roman CYR" w:cs="Times New Roman CYR" w:ascii="Times New Roman CYR" w:hAnsi="Times New Roman CYR"/>
          <w:i/>
          <w:iCs/>
          <w:color w:val="000000"/>
          <w:lang w:val="en-US"/>
        </w:rPr>
        <w:t xml:space="preserve">[Ossa di Cristo </w:t>
      </w:r>
      <w:r>
        <w:rPr>
          <w:rFonts w:eastAsia="Times New Roman CYR" w:cs="Times New Roman CYR" w:ascii="Times New Roman CYR" w:hAnsi="Times New Roman CYR"/>
          <w:i/>
          <w:iCs/>
          <w:color w:val="000000"/>
        </w:rPr>
        <w:t xml:space="preserve">(и дальше </w:t>
      </w:r>
      <w:r>
        <w:rPr>
          <w:rFonts w:eastAsia="Times New Roman CYR" w:cs="Times New Roman CYR" w:ascii="Times New Roman CYR" w:hAnsi="Times New Roman CYR"/>
          <w:i/>
          <w:iCs/>
          <w:color w:val="000000"/>
          <w:lang w:val="en-US"/>
        </w:rPr>
        <w:t xml:space="preserve">Sangue di Cristo) </w:t>
      </w:r>
      <w:r>
        <w:rPr>
          <w:rFonts w:eastAsia="Times New Roman CYR" w:cs="Times New Roman CYR" w:ascii="Times New Roman CYR" w:hAnsi="Times New Roman CYR"/>
          <w:i/>
          <w:iCs/>
          <w:color w:val="000000"/>
        </w:rPr>
        <w:t>— это выражение не надо воспринимать буквально. Оно относится к категории ругательств, которые возникли в ряде европейских государств из выражений, объявленных средневековой церковью богохульными. Смысловое значение подобных фраз приблизительно соответствует русскому «Черт побер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 вскричала она. — Никак я приютила дура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ему ты удивляешься, баба? Неужели до сих пор в этой развалюхе ночевали одни умни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я-то баба? — напустилась она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онечно же, нет, — вежливо отозвался я. — Это обращение я приберегу для твоего муженька — да поможет ему Бог!</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мрачно улыбнулась.</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добными остротами ты собираешься рассчитатьс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о мной за ночлег? — с ядовитейшим сарказмом осведомилась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стротами? — возмущенно переспросил я. — Фу! Хозяйке, которая чурается дураков, не пристало быть такой слепой и болтлив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я широким жестом указал на стол, где поблескивал золотой дукат. При виде монеты ее глаза жадно сверкну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ой хозяин... — начала было она и, быстро подойдя к столу, торопливо схватила дукат, словно желая убедиться, что это не колдовство и не обман зрения, — Ну и ну! Шут, и при деньгах! — изумилась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зор для нашего сословия, — сокрушенно вздохнув, согласился я и уже другим тоном добавил: — А теперь принеси-ка мне иголку с ниткой, да пожив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думаю, что проворности, с которой она поспешила исполнить мою просьбу, позавидовали бы и крысы, во множестве населявшие ее лачугу. Поистине, золото способно творить великие чудеса! Убедитесь сами, мои читатели, сколь вежливыми и услужливыми оно делает людей, даже тех, кто, казалось бы, навсегда закоснел в грубости и невежеств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стро отремонтировав порванный рукав своего камзола, я надел шляпу, накинул на плечи плащ и спустился вниз. Я решительно отказался от предложенного мне вина — вчерашний глоток навсегда отбил у меня желание утолять жажду бурдой местного изготовления — и велел хозяину поскорее приготовить мне лошадь. Дожидаясь, пока моя просьба будет исполнена, я расположился в грязной общей комнате и в очередной раз попытался решить не дававшую мне покоя проблему: как попасть в Пезаро, не лишившись своей голов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и размышления были прерваны долетевшим до меня приглушенным топотом копыт. К трактиру приближалась кавалькада всадников, и вскоре снаружи раздался громкий и требовательный кри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рактирщик! Где ты, лежебо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жимый любопытством, я подошел к двери и увидел четырех всадников, сопровождавших запряженную мулами карету с плотно зашторенными окнами. То, что все четверо были конюхами, любой понял бы с первого же взгляда; о том, что они служили знатному роду Сантафьор, свидетельствовали белоснежные цветки айвы, вышитые у каждого на груди, а о трудностях выпавшего на их долю путешествия говорили их забрызганные грязью длиннополые кафтаны из грубого сукна и взмыленные лошад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явился трактирщик, ведя в поводу мою лошадь; внезапно он остановился и застыл перед ними в поклоне, словно напрочь забыв обо мне, — люди его сорта всегда уделяют больше внимания вновь прибывшим постояльцам, чем отъезжающ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иказывайте, синьоры, — подобострастно произнес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ам нужен проводник, — не обременяя себя излишней учтивостью, сказал один из них, по виду старши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оводник, почтеннейший? — переспросил трактирщик.</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болван, проводник, — огрызнулся конюх. — Ты что, никогда не слышал о таких существах? Нам нужен знающий окрестности человек, который провел бы нас кратчайшим путем к Каль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Кальи селение на западном склоне Умбро-Маркских Апеннин</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ктирщик недоуменно покачал своей седовласой головой и вновь низко поклонился — мне показалось, что я даже услышал, как хрустнули его старые сустав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десь нет проводников, синьоры, — извиняющимся тоном произнес он. — Быть может, в Гуальд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урак! — оборвал его всадник, который, как и большинство лакеев знатных синьоров, не стеснялся в выборе выражений. — Стали бы мы сворачивать к твоей лачуге, если бы хотели ехать в Гуальд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до сих пор не знаю, что тогда заставило меня вмешаться в их разговор, — манеры лакея совершенно не внушали мне доверия, да и его хозяин, позволявший ему так запросто поносить несчастного трактирщика, был, скорее всего, одного с ним поля ягода — однако я шагнул вперед и спроси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говорите, что едете в Каль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грюмо уставился на меня и даже не потрудился скрыть появившееся у него на лице подозрительно-пренебрежительное выражение. И хотя, глядя на мои шляпу, плащ и сапоги, нельзя было с уверенностью сказать кто — дворянин или шут — скрывается под ними, он всего лишь недовольно проворчал в отв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ля чего вам это зн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бы предложить свои услуги вашему господину, кто бы он ни был, — невозмутимо ответил я. — Я тоже еду в Кальи и, подобно вам, тороплюсь. Я хорошо знаю эти места, и если вы соизволите следовать за мной, то прибудете к месту назначения в кратчайший срок. Впрочем, я нисколько не настаива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разговаривая в таком тоне, я мог рассчитывать на его согласие. Заикнись я о совместной поездке — мое предложение наверняка было бы с негодованием отвергнуто. Теперь же ему не оставалось ничего другого, как с подчеркнутой вежливостью поблагодарить меня от имени своего хозяин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Я впрыгнул в седло и без лишних слов поскакал вперед</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вскоре за мной тронулись повозка и ее эскорт. Дорога продолжала идти вверх, снег под копытами лошадей становился глубже и тверже, а невеселые мысли о моей будущей судьбе — все навязчивее. Да и откуда я мог знать, что мучившая меня проблема сама собой разрешилась в тот момент, когда я вызвался провести этот маленький караван через холмы?</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II</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МАДОННА ПАОЛ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задолго до полудня мы достигли наивысшей точки подъема и остановились, чтобы дать передохнуть лошадям. Воздух здесь казался особенно чистым и холодным; безупречно белый снег покрывал все вокруг, сверкая на солнце, изливавшем потоки света с безоблачно-синего небосвода, так что на него было больно смотре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сих пор я ехал впереди кавалькады, временами начисто забывая о ее существовании, но теперь, когда мы оказались рядом, их старший, полный круглолицый малый по имени Джакомо, подошел ко мне с явным намерением завести разговор. Я не стал возражать: плотно зашторенные окна кареты успели возбудить мое любопытство, равно как и сама спешка, с которой путешествовал тот, кто за ними прята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не задержитесь в Кальи? — небрежно оброн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искоса взглянул на меня, и промелькнувшее в его глазах выражение лишь подтвердило мои подозрения: действительно, здесь скрывалась какая-то тай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т, — после небольшой паузы ответил он. — Мы рассчитываем к наступлению темноты добраться до Урбино. А вы? Вы едете даль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корее всего, — столь же уклончиво ответил я.</w:t>
      </w:r>
    </w:p>
    <w:p>
      <w:pPr>
        <w:pStyle w:val="Normal"/>
        <w:rPr/>
      </w:pPr>
      <w:r>
        <w:rPr>
          <w:rFonts w:eastAsia="Times New Roman CYR" w:cs="Times New Roman CYR" w:ascii="Times New Roman CYR" w:hAnsi="Times New Roman CYR"/>
          <w:color w:val="000000"/>
        </w:rPr>
        <w:t>В этот момент у меня за спиной раздался металлический скрежет, как если бы кто-то отдернул кожаную шторку, закрывавшую окна кареты. Я обернулся на звук и замер от удивления и восхищения, настолько представшее предо мной зрелище не соответствовало моим ожиданиям: из кареты ловко спрыгнула на землю совсем юная дама, почти девочка. Я подумал, что мне никогда не доводилось видеть более прекрасное создание, да и всякому, читавшему знамениты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трактат мессера Фиренцуолы о красот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Фиренцуола Аньоло (1493-1543) — получил церковное образование, постригся в монахи и занимал видные должности при папском дворе, но после смерти Льва </w:t>
      </w:r>
      <w:r>
        <w:rPr>
          <w:rFonts w:eastAsia="Times New Roman CYR" w:cs="Times New Roman CYR" w:ascii="Times New Roman CYR" w:hAnsi="Times New Roman CYR"/>
          <w:i/>
          <w:iCs/>
          <w:color w:val="000000"/>
          <w:lang w:val="en-US"/>
        </w:rPr>
        <w:t xml:space="preserve">X </w:t>
      </w:r>
      <w:r>
        <w:rPr>
          <w:rFonts w:eastAsia="Times New Roman CYR" w:cs="Times New Roman CYR" w:ascii="Times New Roman CYR" w:hAnsi="Times New Roman CYR"/>
          <w:i/>
          <w:iCs/>
          <w:color w:val="000000"/>
        </w:rPr>
        <w:t>охладел к религии, в 1526 г. вышел из монашеского ордена и занялся литературной деятельностью. Здесь речь идет о трактате Фиренцуолы «Беседы о красоте женщин»</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в эту минуту показалось бы, что перед ним возник облеченный во плоть идеал женщи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нежный возраст, у нее была стройная и вполне оформившаяся фигура; Фиренцуола вряд ли одобрил бы цвет ее небесно-голубых глаз, равно как и бронзово-золотистый отлив волос, обрамлявших идеальный овал ее молочно-белого лица. Однако, если бы мессеру Фиренцуоле довелось встретиться с этой девушкой, вполне возможно, он внес бы некоторые коррективы в разработанный им канон женского совершенства. На ней был роскошный плащ из серого бархата, подбитый дорогим мехом, на голове поблескивали самоцветы, украшавшие золотую сетку, стягивавшую ее волосы, а подчеркивавший ее талию восхитительной красоты золотой пояс, усеянный драгоценными камнями, в лучах солнца сверкал, словно пылающий в ночи факел. Она полной грудью вдохнула бодрящий горный воздух и прямо по снегу направилась к нам с Джаком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тот самый путешественник, который согласился стать нашим проводником? — приятным мелодичным голосом, так идущим ко всему ее очаровательному облику, спросила она у Джакомо, и тот утвердительно кивнул голов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в долгу перед вами, мессер, — продолжала девушка. — Вы не представляете, сколь ценную услугу оказали мне. И если вы когда-нибудь окажетесь в затруднительном положении, Паола Сфорца ди Сантафьор сделает все возможное, чтобы помочь в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ышав, что она назвала себя, Джакомо сердито нахмурился. Я же низко поклонился ей, но ответил весьма сухо — всякое упоминание имени Сфорца вызывало у меня приступ жгучей ненависти, которая отчасти распространялась и на всех его родственник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вы преувеличиваете значение оказанной вам услуги. Лишь по чистой случайности нам с вами оказалось по пу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пристально посмотрела на меня, словно пытаясь понять причину не слишком учтивого ответа, и я почему-то обрадовался, что мой шутовской наряд был на сей раз тщательно спрятан под плащом и шляпой. Вероятно, она решила, что имеет дело с неотесанным мужланом, и, отвернувшись от меня, велела Джакомо поскорее отправляться в пу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мы хотим добраться хотя бы до Кальи, мадонна, животным надо дать отдохнуть, — возразил тот, — Дай Бог, чтобы там нашлись свежие лошади, иначе все пропало.</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Она нахмурилась — видимо, его слова не понравились 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забывайте, если в Кальи нет лошадей, то не только для нас, но и для тех, кто следует за нами, — она сделала жест рукой в сторону дороги, по которой мы поднимались сю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загадка начинала проясняться, — мои попутчики от кого-то спасали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уверен, что им велено догнать нас во что бы то ни стало, — мрачно ответил Джакомо. — В Кальи они не станут церемониться; они достанут лошадей, даже если для этого им придется ограбить местных жител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на лишь нетерпеливо отмахнулась, словно досадуя более на его страхи, чем на грозившую им опасность, повернулась и пошла к каре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крыли бы вы плащом свою лошадь, мессер незнакомец, — посоветовал мне Джаком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был совершенно прав, но я всего лишь пренебрежительно пожал плеча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усть лучше сдохнет от холода лошадь, чем я, — грубо ответил я и принялся расхаживать взад и вперед по снегу, чтобы согреться.</w:t>
      </w:r>
    </w:p>
    <w:p>
      <w:pPr>
        <w:pStyle w:val="Normal"/>
        <w:rPr/>
      </w:pPr>
      <w:r>
        <w:rPr>
          <w:rFonts w:eastAsia="Times New Roman CYR" w:cs="Times New Roman CYR" w:ascii="Times New Roman CYR" w:hAnsi="Times New Roman CYR"/>
          <w:color w:val="000000"/>
        </w:rPr>
        <w:t xml:space="preserve">Красота зимнего пейзажа никогда не оставляла меня равнодушным. Нередко его находят унылым, сравнивая с буйным ликованием весны, но я всегда попадал под очарование девственной белизны просторов, безмятежных и в то же время величественно-впечатляющих. На восток от Фабриано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Фабриано — город в Умбро-Маркских Апеннинах</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начиналась широкая равнина, расстилавшаяся между Эзино и Музон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Эзино, Музоне — реки, стекающие с восточных склонов Умбро-Маркских Апеннин в Адриатическое море</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и доходившая до горы Комеро, чья округлая вершина выглядывала из поднимавшейся с моря дымки. На западе же, насколько хватало глаз, все было укутано толстым слоем снега: от едва видимых башен Перудж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еруджа — центр современной провинции Умбрия</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до Тразименского озер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Тразименское озеро — крупнейшее из Апеннинских озер к северу от Рим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поверхность которого отливала серебром на фоне заснеженных полей, и от угнездившейся на самой вершине горы этрусской Кортон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Кортона — центр коммуны в провинции Ареццо; расположен на обрыве высокого холма в 494 м над уровнем моря. С </w:t>
      </w:r>
      <w:r>
        <w:rPr>
          <w:rFonts w:eastAsia="Times New Roman CYR" w:cs="Times New Roman CYR" w:ascii="Times New Roman CYR" w:hAnsi="Times New Roman CYR"/>
          <w:i/>
          <w:iCs/>
          <w:color w:val="000000"/>
          <w:lang w:val="en-US"/>
        </w:rPr>
        <w:t xml:space="preserve">VIII </w:t>
      </w:r>
      <w:r>
        <w:rPr>
          <w:rFonts w:eastAsia="Times New Roman CYR" w:cs="Times New Roman CYR" w:ascii="Times New Roman CYR" w:hAnsi="Times New Roman CYR"/>
          <w:i/>
          <w:iCs/>
          <w:color w:val="000000"/>
        </w:rPr>
        <w:t>в. до н. э. город был важным центром этрусков</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до холмов Тоскан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Тоскана — историческая область Италии между побережьем Тирренского моря и Апеннинам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напоминавших тяжелые облака, нависшие на горизон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омкий крик и последовавшие за ним проклятия вернули меня к действительности. Мои спутники сбились в кучу возле крутого обрыва на западном склоне холма и напряженно вглядывались в даль, туда, откуда мы только что приехали. Заинтересовавшись причиной их беспокойства, я подошел поближе. Мне показалось, будто внизу на равнине, на расстоянии не более мили от нас, сверкнули на солнце множество зеркал; присмотревшись, я различил отряд солдат в доспехах. Их было никак не меньше дюжины, и они мчались по нашему следу, хорошо заметному в глубоком снегу. Может быть, это и были те самые преследователи, которых опасался Джакомо? И тут у себя за спиной я услышал звонкий голос синьоры, облекший тот же самый вопрос в словесную форму. Она высунулась из окна кареты и пристально следила за приближавшимися к нам пятнышками мерцающего све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 испуганно выкрикнул один из конюхов, — за нами скачут всадники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у страха глаза настолько велики, что тебе удалось разглядеть, кто это, на таком расстоянии? — насмешливо отозвалась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бо Бог наградил этого малого орлиным зрением, либо он в своем воображении увидел то, чего боялся, но ответил он не задумывая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 них на знамени красный бы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показалось, что она слегка побледнела и ее брови дрогну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ди всего святого, поехали! — воскликнул Джакомо. — По коням, живее, олух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му не потребовалось дважды повторять приказ. В мгновение ока все сидели в седлах, а один из слуг занял свое место на передке кареты с вожжами в руках. Весьма бесцеремонно, словно я был одним из них, Джакомо велел мне возглавить вместе с ним кавалькаду. Я не стал особо привередничать, и мы помчались очертя голову по круто уходившей вниз скользкой дороге, ведущей к Кальи, ежеминутно подвергаясь опасности неизмеримо большей, чем та, что грозила нам со стороны преследователей. Страх, подстегивавший этих безмозглых трусов, казалось, заставил их позабыть обо всем остальном, и когда я обратился к Джакомо с увещеваниями, призывая его соблюдать осторожность и сбавить скорость, он лишь повернул ко мне искаженное ужасом иссиня-бледное лицо и прокрич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время мешкать, мессер. За нами скачет смер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 такой же уверенностью я бы сказал, что смерть скачет перед самым нашим носом, — мрачно отозвался я. — Если вы решили поиграть с ней — не буду вам мешать. Но мне жаль свои молодые годы и совсем неохота свернуть себе шею и остаться здесь кормом для ворон. Я поеду медленнее.</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Gesu!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Иисус (ит.)]</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воскликнул он стуча зубами. — Неужели вы боит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ругое время его слова рассердили бы меня, но, понимая, в каком состоянии находился бедняга, я всего лишь весело рассмея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гда пришпорим лошадей, отважный беглец.</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рочем, это едва ли возымело действие на бедных животных, которые, надо отдать им должное, вели себя куда более разумно и осмотрительно, чем их седоки. Мне думается, что только благодаря их инстинктивной осторожности да еще, наверное, молитвам, которые мадонна в своей карете возносила к Небесам, мы в целости и сохранности спустились на равнин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можно ли винить наших верных скакунов в том, что после напряженного спуска, сколь поспешного, столь же и опасного, сил у них хватило лишь на то, чтобы бежать легкой иноходью? Однако это обстоятельство, похоже, окончательно доконало трусливого Джакомо. Он постоянно оборачивался назад, словно в любой момент ожидал увидеть на вершине холма своих преследователей, и в конце концов натянул поводья и велел остановиться. Тут же заскрежетали кольца отдергиваемой шторки, и в окне кареты появилась головка мадонны Паолы, пожелавшей узнать о причине неожиданной задержки. Джакомо подъехал к ней поближе и убитым голосом произнес:</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наши лошади выдохлись. Бессмысленно ехать</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даль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ессмысленно? — вскричала она, и я подивился резким и властным ноткам ее голоса, совсем недавно звучавшего столь мягко и учтиво. — О чем ты болтаешь, плут? Не медленно трогай.</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Что в этом толку?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дерзким упрямством повторил он. — Еще пол-лиги, в лучшем случае лига, и нас нагоня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и до Кальи осталось не более лиги, — напомнила она ему. — Там мы непременно достанем свежих лошадей. Не подводи же меня, Джакомо.</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Кальи не обойдется без проволочек, — не уступал Джакомо, — а</w:t>
      </w:r>
      <w:r>
        <w:rPr>
          <w:rFonts w:eastAsia="Times New Roman CYR" w:cs="Times New Roman CYR" w:ascii="Times New Roman CYR" w:hAnsi="Times New Roman CYR"/>
          <w:color w:val="000000"/>
          <w:lang w:val="en-US"/>
        </w:rPr>
        <w:t xml:space="preserve"> sbirri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Сбирры — полицейские агенты, сыщики (в частности — в средневековых и ренессансных коммунах, республиках и синьориях)</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Борджа тем временем без труда выследят нас, — с этими словами он указал на глубокие следы, которые карета оставляла на заснеженной дорог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рузья, я знаю, что вы не бросите меня! — с мольбой в голосе вскричала она, обращаясь к трем другим слугам. — Джакомо оказался трусом; но вы-то не такие, как он, вы же лучше н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ль горячий и искренний призыв явно произвел впечатление на слуг, и один из них храбро отозва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ы с вами, мадонна! Пускай Джакомо остается здесь, если хоч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прохвост Джакомо, тщеславный и злопамятный, видимо, не любил, когда ему перечат и говорят правду в глаз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а ваши труды вас и повесят, когда схватят, — пообещал он своим товарищам. — И это произойдет в ближайши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час. Если мы хотим спасти свои шкуры, мы не должны никуда двигаться с этого места и сдать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равшиеся было продолжить путь слуги вновь замерли в нерешительности; увидев, что они колеблются, мадонна выпрыгнула из кареты. Уголки ее тонко очерченного рта подрагивали, выдавая с трудом сдерживаемые эмоции, и на глаза навернулись слез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русы! — выпалила она. — У вас не хватает духу даже на то, чтобы удрать. Хороши вы были бы, если бы вам пришлось сражаться, защищая меня. И как только могла я, глупая, довериться вам? — всхлипнула она и с такой силой топнула ногой, что из-под ее каблука взвился целый фонтан снег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 ответил один из них, — мы не стали бы противиться вашему желанию ехать дальше, будь у нас хоть малейший шанс оторваться от преследователей. Но мы опережаем их на какие-то пол-лиги, и скоро они будут на вершине холма, откуда все видно как на ладон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олван! — в негодовании воскликнула она. — Пол-лиги, говоришь? Наверное, ты забыл, что когда мы находились наверху, они еще не начинали подъем. И если мы поспешим, то это расстояние утроится. А потом, Джакомо, — добавила она, — ты мог ошибиться, приняв этих всадников за солдат Чезаре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тот только пожал плечами и, покачав головой, проворч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рнальдо не ошибается. Он ясно видел и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оже милосердный! Неужели вы готовы предать меня? — в отчаянии всплеснула руками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бы оказался ничем не лучше этих малодушных негодяев, если бы ее горе оставило меня безучастным. Как я уже говорил, само имя Сфорца было мне ненавистно, но могла ли эта девочка, совсем еще ребенок, являться причиной выпавших на мою долю несчастий? Из разговоров своих попутчиков я давно понял, кого они боялись, а раз так, — пришла мне в голову неожиданная мысль, — я, пожалуй, единственный во всей Италии сумел бы отвратить нависшую над ними опасность, воспользовавшись имевшимся у меня кольцом. Раз возникнув, идея казалась мне все более и более привлекательной, и виной тому, надо признать честно, была несравненная красота мадонны Паолы — иначе с какой стати я стал бы рисковать своей драгоценной шеей. Смейтесь, читатели этих строк, смейтесь. В глубине души мне и сейчас трудно удержаться от смеха, когда я вижу себя, шута, ничтожнейшего из лакеев, предлагавшего свои услуги даме из прославленного рода Сантафьор. И что, как не чувство стыда, заставило меня поплотнее запахнуть свой плащ, когда я направил лошадь прямиком к ее каре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а, — без обиняков начал я, — согласитесь ли вы принять помощь от незнакомца? Я уже догадался, какая опасность угрожает вам, и знаю, каким образом можно избежать 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ять пар глаз удивленно-недоуменно уставились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что вы способны сделать в одиночку, синьор? — негромко произнесла мадонна Пао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уверены, что вас в самом деле преследуют солдаты Борджа? — в свою очередь, спрос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корее всего, это они, — не колеблясь ответила она, и в ее голосе прозвучали доверительные нот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ервый взгляд могло показаться странным, что она с такой готовностью доверилась мне. Но оставался ли у нее, покинутой струсившими слугами и преследуемой по пятам врагами, иной выбор? И как цепляется за соломинку утопающий, она ухватилась за самый слабый шанс на спас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 — воскликнула она. — Я совершенно не знаю ни вас, ни причин, которые движут вами. Но сейчас не время размышлять об этом, и, поверьте, я не сомневаюсь в ваших добрых намерениях. Расскажите, что вы собираетесь предприня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куда вы? — вновь спрос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еду из Рима в Пезаро, ко двору моего кузена, спасаясь от преследований, которым я подверглась со стороны семейства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 двору своего кузена в Пезаро! Странное совпадение, подумал я, и тут же мне в голову пришла другая мысль: может статься, в моих же интересах помочь 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в Пезаро находится мадонна Лукреция, родная сестра Чезаре Борджа, — удиви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улыбнулась, пытаясь рассеять охватившие меня сомн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Лукреция мой самый верный и преданный друг, — сказала она. — Она защитит меня, даже если ради этого ей придется пойти против воли ее родны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овлетворившись таким ответом, я переключил свое внимание на более животрепещущие проблем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 вы все время ехали в таком виде? — усмехнулся я, указывая на ее лакеев. — Вам, наверное, показалось мало того, что ваши следы на снегу читаются как нельзя лучше, и, чтобы облегчить задачу преследователям, вы решили одеть своих слуг в ливреи дома Сантафьо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е глаза удивленно расширились. Что ж, не впервой доводится дуракам учить сильных мира сего. Я спрыгнул на землю и, не выпуская из руки уздечку, шагнул к н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лушайте меня внимательно, мадонна. Если вы хотите оторваться от погони, вам, прежде всего, необходимо избавиться от вашего бесполезного эскорта. Возьмите мою лошадь — она самая свежая и не доставит вам хлопот — и скачите в Кальи в одиноч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одиночку? — опять удивилась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а что в этом особенного? — грубовато отозвался я. — В гостинице «Луна» вы спросите хозяйку, скажете ей, что ваш эскорт отстал, и попросите ее позаботиться о вас до тех пор, пока ваши люди не нагонят вас. Не сомневайтесь, она добрая душа и не оставит вас в беде. Но ничего не рассказывайте ей о том, что на самом деле случилось с ва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потом? — нетерпеливо спрос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Ждите до вечера или, в крайнем случае, до завтрашнего утра, чтобы эти олухи успели присоединиться к вам, и затем продолжайте свое путешеств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мы... — начал было Джаком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видя возражения, я резко оборвал 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вы вчетвером будете верхом сопровождать меня. Я займу место мадонны в карете и, чтобы отвлечь на себя погоню, мы поедем в сторону Фабриа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уги разразились громкими проклятиями, смысл которых сводился к тому, что мой план являлся чистейшим безумием, и мне пришлось потратить несколько драгоценных минут на то, чтобы доказать им обратно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урни, — в конце концов заявил я, — стал бы я связываться с вами, если бы дело обстояло так, как вы представляете. Неужели вы думаете, что случайный попутчик решится рискнуть головой ради синьоры, о существовании которой он еще вчера и слыхом не слыхив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удно придумать занятие более бессмысленное, чем всеми правдами и неправдами уговаривать тупиц, и потому мне пришлось-таки воспользоваться талисманом Чезар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от эта штуковина, — заверил я их, доставая кольцо, врученное мне кардиналом Валенсии, — убережет нас от всякого, кто служит под знаменем, на котором изображен такой же герб.</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те же самые аргументы, которые помогли мне уговорить лакеев, возымели совершенно обратное действие на их госпож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служите роду Борджа? — недоверчиво спросила он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По ее глазам я видел, что ей хотелось сказать нечто совсем иное: не кроется ли за столь бескорыстным поступком с моей стороны коварная интриг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 взмолился я, — если вы хотите спастись, вы должны верить мне. Вот-вот ваши преследователи появятся на вершине холма, и все будет потеряно. Задумайтесь только: нет проще способа предать вас в руки солдат Борджа, чем оставить вас с вашими же слуга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е лицо просветлело, и ее божественные глаза радостно улыбнулись мн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совсем забыла об этом, — призналась она и наверняка добавила бы что-то еще, если бы я в самой категоричной форме не предложил ей немедленно отправляться в пу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о Кальи не более мили, и дорога приведет вас прямо туда, — напутствовал я, когда она уже сидела в седле. — Прощайте, мадон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огу я узнать хотя бы имя того, кто протянул мне руку помощи в трудную минуту? — спрос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ня зовут Боккадоро, — после секундного колебания ответ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что, а уж сердце у вас воистину золотое, — с чувством проговорила она и, помахав мне на прощанье, ускакала, даже не взглянув на своих слуг.</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колько мгновений я смотрел ей вслед, отметив про себя, как ловко она сидела — ведь на лошади было мужское седло, — затем подошел к карете и забрался внутр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теперь, мошенники, — скомандовал я, высунувшись из окна, — поехали вперед — на Фабриа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ссер, — угрожающе произнес Джакомо, — не знаю, каковы ваши намерения, но если вы собираетесь заманить нас в ловушку, то знайте, что у меня приготовлен для вас нож.</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олваны! — презрительно отозвался я. — Стоят ли ваши трусливые задницы того, чтобы на них охотиться? Вы мне надоели, дурачье. Пошевеливайтесь-ка, если хотите остаться в живы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надо призвать лакеев к послушанию и поставить их на место, подобный тон обычно действует безотказно. И этот случай не явился исключением: один из конюхов тут же вскочил на передок кареты и тронул мулов, а Джакомо и остальные последовали за нами легкой трусцой. Некоторое время мы не спеша ехали на юг, в сторону, противоположную той, куда умчалась мадонна Паола, затем я вновь высунулся из окошка кареты и подозвал Джаком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режьте нашивки с ваших кафтанов, — велел я ему. — Позаботьтесь, чтобы на них не осталось никаких следов герба дома Сантафьор. Будь у вас хоть на йоту сообразительности, вы бы уже давно сделали эт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акомо согласно кивнул, однако моя критика явно задела его за живое, и он сердито нахмурился.</w:t>
      </w:r>
    </w:p>
    <w:p>
      <w:pPr>
        <w:pStyle w:val="Normal"/>
        <w:rPr/>
      </w:pPr>
      <w:r>
        <w:rPr>
          <w:rFonts w:eastAsia="Times New Roman CYR" w:cs="Times New Roman CYR" w:ascii="Times New Roman CYR" w:hAnsi="Times New Roman CYR"/>
          <w:color w:val="000000"/>
        </w:rPr>
        <w:t xml:space="preserve">Тем не менее все они беспрекословно повиновались мне; убедившись, что приказ выполнен, я задернул шторки кареты и задумался над тем, как я буду встречать солдат Борджа, когда они нагонят нас. Что и говорить, шутка, которую я собирался сыграть, изумляла меня самого; такая </w:t>
      </w:r>
      <w:r>
        <w:rPr>
          <w:rFonts w:eastAsia="Times New Roman CYR" w:cs="Times New Roman CYR" w:ascii="Times New Roman CYR" w:hAnsi="Times New Roman CYR"/>
          <w:color w:val="000000"/>
          <w:lang w:val="en-US"/>
        </w:rPr>
        <w:t xml:space="preserve">burla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Шутка (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была вполне достойна несравненного таланта Боккадоро и могла со славой завершить его блестящую карьеру шу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запный толчок вывел меня из задумчивости. К моему удивлению, карета явно набирала скорость. Я высунулся наружу и осведомился у Джакомо о причине такой спеш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ни скачут за нами, — ответил он, повернув ко мне побледневшее от страха лиц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то это «они»? — спрос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олдаты Борджа, разумеет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ое нам до них дело, дубина? — недовольно сказал я. — Солдаты, наверное, по ошибке приняли нас за беглецов, которых они преследуют. Умерьте шаг, иначе бедные животные не дотащат нас даже до Фабриано. И не забывайте: мы должны иметь вид никуда не торопящихся путешественник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нял меня, и с полчаса мы лениво трусили по дороге. До Фабриано оставалось, наверное, не более лиги, когда вокруг кареты загремели копыта обгоняющих нас лошадей и чей-то грубый голос велел нам остановиться. Мы немедленно повиновались приказу, и всадники с торжествующими криками окружили нас. Я сорвал с головы шляпу и по грудь высунулся в окошко, чтобы мой колпак с колокольчиками был виден всем. Трудно сказать, кого это удивило больше, солдат Борджа или слуг мадонны Паолы: на каждом обращенном ко мне лице читалось самое неподдельное изумл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ОБМАНУТЫЙ РАМИ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гнавший нас отряд насчитывал около двадцати вооруженных всадников, и их возглавлял не кто иной, как Рамиро дель Орка, тот самый гигант, который третьего дня выпроводил меня из Ватикана. И если уж такая важная персона была послана в погоню за синьорой ди Сантафьор, значит, дело имело весьма серьезный характе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глядевшись, он узнал меня и, казалось, на мгновение лишился дара речи, а его налитые кровью глаза удивленно расширились. Впрочем, замешательство длилось недолго, и в следующую секунду его зычный голос чуть не оглушил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черт! — заревел он. — Это что за фокус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этот облаченный в стальные и кожаные доспехи великан подъехал к карете и, слегка наклонившись в седле, отдернул закрывавшую окно и дверь шторку, так чтобы все могли увидеть мое красно-желто-черное одея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д встрече, синьор Рамиро, — приветствовал я капитана и, не дожидаясь ответа, добавил: — Не объясните ли, почему вы решили задержать нас? Я очень спешу.</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Sangue di Cristo!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Кровь Христова (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рявкнул он. — Объяснять придется тебе, Боккадоро. Как ты оказался зд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 разыграл я удивление. — Я спешу по делам нашего общего господина, синьора кардинала Валенсии.</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Davvero?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В самом деле? (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усмехнулся он и, не слезая с лошади, ухватил меня своей могучей рукой за воротник камзола. — Отвечай, как следует, не то в мире одним дураком станет мень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ир без большого для него ущерба расстанется и с двумя, — отозва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н лишь мрачно нахмурился в ответ на мою остроту. Сегодня он явно не был расположен к философским рассуждения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Где девчонка? — сурово спрос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евчонка? — словно не понимая, о чем идет речь, переспросил я. — Какая девчонка? Разве я аббатиса, чтобы задавать мне подобные вопрос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е темные вертикальные линии резче обозначились между его бров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спрашиваю тебя еще раз! Где девчонка? — дрожащим от ярости голосом произнес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сколько натянуто рассмеялся, давая ему понять, что наши препирания начинают мне порядком надоед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десь нет никаких девчонок, мессер дель Орка, — сердито проговорил я. — И я не понимаю, чего вы от меня добивает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еренность, с которой я держался, вероятно, произвела на него некоторое впечатление, поскольку он отпустил меня и с недоуменным видом повернулся к своим людя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зве это не они? — рявкнул он. — Вы что, ошиблись, ско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 будто они, ваша честь, — отозвался один из солдат, державший в руке пику, на которой развевался флаг с изображением быка, герба рода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то сказал «как будто»? — словно рассерженный медведь, заревел Рамиро, явно намереваясь выплеснуть на своих подчиненных досаду за возможно совершенную ошибку. — Какой у них герб на ливрея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икакого, ваша честь, — услышал он чей-то ответ, и вся его ярость улетучилась, как пар из снятой с огня кастрюли. Однако упрямый вояка не собирался капитулировать так прост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лянусь, это они! — вскричал он и вновь напустился на меня: — Что ты здесь делаешь? Отвечай, не то, клянусь всеми святыми, тебя вздернут, виноват ты или н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совсем не улыбалась перспектива испытать — пусть на краткий миг — неудобства, причиняемые веревкой висящему телу, и я подумал, что пора поговорить с ним по-другом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аклонись поближе, остолоп, — презрительно обронил я, и такое обращение, видимо, настолько изумило его, что он, казалось, повиновался помимо своей воли. — Не знаю, что вам взбрело в голову, мессер капитан, — продолжал тем временем я, но уже в более учтивом тоне, — однако если вы намерены задержать нас или жестоко обойтись со мной, вам придется отвечать перед синьором кардиналом Валенсии, который, как вы, возможно, успели догадаться, — тут я понизил свой голос почти до шепота, — отправил меня с секретной миссией. Взгляните и убедитесь сами, — протянул я ему свое кольц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ъяви я святой крест хозяевам преисподней, и тогда моя победа навряд ли могла быть более полной. Он тупо уставился на кольцо, затем ошалело оглянулся по сторонам и, совершенно сбитый с толку, пробормотал, запиная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карета... и эти лаке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кажите, — с наигранным участием спросил я, — вы ищете точно такую же карет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именно такую, — сокрушенно ответил он и вопросительно взглянул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скорт которой ехал в ливреях дома Сантафьор? — внезапно оживи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утвердительный ответ почти потонул в потоке извергаемых им проклятий.</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гда не теряйте даром время, — невозмутимо произнес я. — Эта компания около часа назад обогнала нас, верно, Джаком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позднее того, — неохотно подтвердил слуг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уда они ехали? — внезапно оживился Рамиро, более не сомневавшийся в моих словах.</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сторону Фабриано, — ответил я, — но, может быть, и в Сенигаллию</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Сенигаллия — порт на Адриатическом побережье, между Пезаро и Анконой</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 не доходя Фабриано, дорога раздваивает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го для него оказалось достаточно. Резко выпрямившись в седле, он внезапно охрипшим голосом скомандовал солдатам следовать за ним и, даже не поблагодарив меня за столь ценные сведения, пришпорил свою лошадь. Целое облако снежной пыли окутало нас, когда всадники припустились в галоп, и вскоре только истоптанный лошадиными подковами снег вокруг кареты напоминал об их недавнем присутстви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дкая комедия, в которой мне приходилось участвовать, доставила мне такое удовольствие и, одновременно, потребовала полной самоотдачи, и неудивительно, что по ее окончании я разразился громким развеселым хохотом. Но в полной мере насладиться триумфом мне помешал Джакомо, который слез с лошади и с угрюмым видом подошел к каре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ловко одурачил нас, — ядовито процедил он сквозь зуб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х замер у меня в горле, и я смерил его недоуменным взглядом. Что за чушь он нес? Неужели он не испытывал ни малейшего чувства благодарности к человеку, который спас его трусливую шкур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ловко одурачил нас, — повысив голос, повтор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моя профессия, — сказал я. — Но, как мне кажется, одураченным скорее можно назвать мессера дель Ор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ерно, — слегка раздраженно сказал он. — Но что будет, когда он догадается, какую шутку с ним сыграли? Что будет, когда он вернет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куда мне знать, — пожал я плечами. — Я же не проро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вечай мне! — заорал он, разъяренный моим беспечным тон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тебя и вправду интересует, что он сделает, когда вернется? — любезно осведоми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 выпалил он, скривив губ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бы сказал, что ты проявляешь нездоровое любопытство, которое, впрочем, нетрудно удовлетворить. Оставайся здесь и дождись его возвращения. Так ты это и узнаеш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у уж нет, пусть остается кто угодно, только не я, — отрез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 не я, и не я, и не я! — подхватили его компаньо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гда какого черта ты лезешь ко мне с бессмысленными вопросами, Джакомо? Имеет ли значение, на ком мессер дель Орка выместит досаду, когда поймет, как его провели? Забудьте о нем и исполняйте свой долг, — продолжал я, обращаясь ко всем ним сразу. — Поторопитесь в Кальи, где в гостинице «Луна» вас дожидается госпожа. Затем немедленно отправляйтесь в Пезаро и, если нигде не замешкаетесь, окажетесь под защитой крепостных стен синьора Джованни Сфорца намного раньше, чем мессер дель Орка вновь почует ваш сле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Джакомо только презрительно рассмеялся, так что его тучное тело содрогнулось, словно в конвульсия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удь я проклят, если сделаю хоть шаг в сторону Кальи, — заявил он, и трое его товарищей единодушно поддержали его.</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же так? — я даже не</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сразу понял, что он имеет в вид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возвращаюсь в Рим. Я не хочу больше рисковать своей шеей из-за каких-то шут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ты собираешься рискнуть ею ради себя самого, — сказал я, вложив в свои слова все презрение, на какое в ту минуту оказался способен, — то ты сделаешь это ради величайшего в мире дурака и трусливейшего плута, позорящего само имя человека. А ваша госпожа? Неужели ей придется ждать вас до Судного дня? Если при твоем бычьем теле ты наделен хотя бы сердцем кролика, ты немедленно сядешь на свою лошадь и поскачешь в Каль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акомо совершенно не понравилась манера, в которой я разговаривал с ним. Он замахнулся, собираясь ударить меня, но я оказался проворнее. Выпрыгнув из кареты, я схватил Джакомо за грудки и швырнул мерзавца в придорожный сугроб.</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приятели вытащили ножи и попытались атаковать меня. Но я прижался спиной к карете и обнажил свой длинный кинжал, давая понять, что готов защищаться до конца. Соотношение сил было явно не в мою пользу; их было четверо, а я — один, однако они, посовещавшись, сочли за лучшее не связываться со мной. Они сели на лошадей и, язвительно пожелав мне на прощанье успешно избавиться от кареты и от мулов, поскакали назад, очевидно направляясь в Рим. Как впоследствии выяснилось, они уехали не с пустыми руками: Джакомо прихватил с собой кошелек с деньгами, который ему доверила мадонна Паола.</w:t>
      </w:r>
    </w:p>
    <w:p>
      <w:pPr>
        <w:pStyle w:val="Normal"/>
        <w:rPr/>
      </w:pPr>
      <w:r>
        <w:rPr>
          <w:rFonts w:eastAsia="Times New Roman CYR" w:cs="Times New Roman CYR" w:ascii="Times New Roman CYR" w:hAnsi="Times New Roman CYR"/>
          <w:color w:val="000000"/>
        </w:rPr>
        <w:t>Я на чем свет стоит проклинал этих ливрейных трусов,</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бросивших на произвол судьбы свою юную госпожу, и, в пылу негодования позабыв о своих собственных делах, решил немедленно отправиться в Кальи и сообщить ей о случившем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сначала надо было куда-то спрятать карету и мулов — тут Джакомо был совершенно прав, — иначе Рамиро дель Орка без труда отыщет меня по следам, а какая участь ожидала меня, попади я к нему в лапы, я боялся даже представить себе. К счастью, я вспомнил, что несколько минут назад мы миновали глубокий придорожный овраг, и, развернув карету, погнал мулов со всей скоростью, которую они смогли разви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ыбрал для остановки место, где склон обрывался наиболее круто, выпряг животных, забрал из кареты свой плащ и шляпу и, напрягая все силы, столкнул ее вниз. Когда снежная пыль улеглась, я с удовлетворением отметил, что только очень наблюдательный или осведомленный человек мог бы догадаться о том, какой именно предмет находится на дне оврага. Я сел верхом на мула и, гоня другого перед собой, проехал примерно пол-лиги в направлении Кальи. Затем я вновь остановился, спешился и отвел одного из животных на чье-то небольшое поле рядом с дорогой. «Пусть хозяин думает, что он свалился с неба», — усмехнулся я про себя, возобновляя путь в Кальи, куда мой мул, едва передвигая ноги от усталости, приплелся через пару час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льи показался мне на удивление пустынным, и в гостинице «Луна» меня встретили лишь конюх да сама хозяйка, высокая полная женщина с большими добрыми глазами на смуглом лице. На мой вопрос относительно остановившейся у нее синьоры она ничего не ответила и лишь подозрительно взглянула на меня. И только когда я сумел убедить ее в том, что не желаю причинить зла этой синьоре и сам нахожусь у нее на службе, она велела мне следовать за ней. Держа в руке шляпу — кто бы знал, с каким смущением я снимал ее, — я шагнул вслед за хозяйкой в комнату, которую занимала мадонна Паола. При нашем появлении она встала с кресла, в котором сидела у окна, и недоуменно уставилась на меня, словно не веря своим глазам. Выражение лица хозяйки тоже изменилось — видимо, она признала во мне того самого шута, который развлекал ее постояльцев две недели тому назад, направляясь из Пезаро в Р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ставьте нас ненадолго наедине, — велела мадонна Паола хозяйк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е для эскорта нужно срочно подыскать трех-четырех крепких мужчин, на которых можно положиться, — сказал я хозяйке, успев задержать ее на самом порог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случилось с моими слугами? — встревоженно вскричала мадонна Пао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ни бросили вас, мадонна, — ответил я. — Только по этой причине я сейчас нахожусь здесь. Чуть позже я расскажу вам о том, что произошло на дороге, но прежде всего надо кем-то заменить их.</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егодня в Кальи вы навряд ли найдете подходящий эскорт, — с сомнением покачала головой хозяйка. — Почти все мужчины, способные передвигаться, отправились в паломничество: кто к святым местам в Лорет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Лорето — город в провинции Анкона, в котором расположен храм Девы Марии, а также так называемый Святой Дом, в котором будто бы Марии явился архангел Гавриил с благой вестью. Дом этот в ночь с 9 на 10 мая 1291 г. чудесным образом будто бы перенесся в Терсатто возле Фиуме (нынешней Риеки в Хорватии), а 10 декабря 1494 г. также чудесным образом перенесся в «место, окруженное лаврами», то есть в Лорето</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кто в Пезаро, на праздник Крещ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ваш конюх? — спрос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ейчас он — единственный мужчина, оставшийся в доме, — ответила хозяйка. — Мой муж и сын, оба ушли в Пе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ам хорошо заплатят за услуги, — продолжал настаивать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ни уговоры, ни посулы не смогли поколебать упрямство этой особы, заявившей, что она будет вынуждена закрыть гостиницу — немыслимое дело! — если останется од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казалось невероятным, что мадонна Паола отважится в одиночку, да еще ночью, преодолеть почти десять лиг, отделявших Кальи от Пезаро; конечно, можно было бы дождаться утра, но тогда она рисковала случайно наткнуться на своих преследователей, которые, потерпев неудачу, непременно примутся обшаривать окрестности. И тут меня осенило: да это сама судьба дарит мне шанс выполнить поручение Чезаре Борджа! Если я появлюсь в Пезаро в обличьи спасителя и защитника родственницы Джованни Сфорца, навряд ли он захочет привести в исполнение свою угрозу, под страхом смерти запрещавшую мне переступать границы его владений. Но затем я вспомнил о том, что, обманув Рамиро, я, возможно, спутал все карты кардиналу Валенсии. Это означало, что путь назад, в Рим, мне был заказан, а если так, то стоит ли добиваться низвержения Джованни Сфорца? Какую выгоду я смогу извлечь из его падения? Разве что утолить жажду мести, которая, видит Бог, никогда сильно не терзала меня. Подумать только, мысленно вздохнул я, сколько дров я наломал из-за прекрасных девичьих глазок, которые завтра, может статься, не захотят даже взглянуть на меня. Я почувствовал, что окончательно запутался, и, наверное, еще долго предавался бы своим печальным размышлениям, пытаясь найти выход из столь затруднительного положения — в котором, надо признаться оказался по собственной глупости и горячности, — если бы голос мадонны Паолы не вернул меня к реаль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ссер, — спотыкающимся голосом начала она, — я... у меня, конечно, нет никакого права настаивать; я и так в неоплатном долгу перед вами... к тому же вы взвалили на себя дополнительные хлопоты приехать сюда и сообщить мне о побеге моих слуг. Но не могли бы в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замолчала, не решаясь продолжить, и смущенно потупила взор. Хозяйка смотрела на нас во все глаза, недоумевая, почему знатная синьора столь уважительно разговаривает с каким-то презренным шутом. Чтобы более не искушать любопытство достойной женщины, я шагнул к двери и открыл 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от теперь я попрошу вас ненадолго оставить нас, — твердо произнес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ушла, и я круто повернулся к мадонне Паоле. Решение было принято мгновенно, почти инстинктивно, от моих прежних сомнений не осталось и сле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собирались предложить мне сопровождать вас до Пезаро? — без лишних слов перешел я прямо к дел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е осмеливалась говорить об этом, мессер, — смущенно призналась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чтительно поклонился 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этом нет нужды, мадонна, — заверил я ее. — Располагайте мною по своему усмотрени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мессер Боккадоро, имею ли я право просить вас о такой услуг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зумеется, — отозвался я, — всякий, чье сердце не успело окончательно превратиться в камень, с готовностью придет на помощь попавшей в беду даме. Но сейчас оставим это. Нельзя терять ни минуты, даже если Рамиро дель Орка находится далек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то он такой? — поинтересовалась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тветил, и она забросала меня новыми вопросами: — Они догнали вас? Что при этом произош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вдаваясь в подробности, я рассказал о том, как пустил Рамиро по ложному следу, как поступили потом ее слуги и как я избавился от кареты и от второго мула. Она выслушала меня, не перебивая, временами по-детски прихлопывая в ладоши от восхищения, и ее глаза при этом радостно блестели. Когда я окончил свое повествование, она восторженно заявила, что я вел себя как нельзя лучше, и вновь рассыпалась в благодарностях сначала передо мной, а затем перед Небесами, которые послали ей в тяжелую минуту столь великодушного и преданного друга. Мне пришлось еще раз напомнить ей, что сейчас некогда тратить время на разговоры, и, попросив ее поскорее собираться, я отправился седлать ее лошадь. Уже перед самым отъездом я сказал ей, что сам расплачусь с хозяйкой. Она вспыхнула до корней волос и хотела было отдать мне свое кольцо с драгоценным камнем, но я предложил ей считать это долгом, который она вернет, когда мы благополучно доберемся до Пезаро.</w:t>
      </w:r>
    </w:p>
    <w:p>
      <w:pPr>
        <w:pStyle w:val="Normal"/>
        <w:rPr/>
      </w:pPr>
      <w:r>
        <w:rPr>
          <w:rFonts w:eastAsia="Times New Roman CYR" w:cs="Times New Roman CYR" w:ascii="Times New Roman CYR" w:hAnsi="Times New Roman CYR"/>
          <w:color w:val="000000"/>
        </w:rPr>
        <w:t>Из Кальи мы направились на север, в сторону Фоссомброн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Фоссомброне — селение на реке Метауро, к северо-востоку от Каль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Дорога вилась среди заснеженных просторов, освещенных красноватым светом солнца, склонявшегося к горной цепи на западе, и мы коротали время за дружеской беседой, обсуждая перипетии сегодняшнего дня и прикидывая наши шансы добраться в целости и сохранности до Пезаро. Я ехал в плаще и шляпе, так что редкие встречные, попадавшиеся нам, никак не могли заподозрить в собеседнике знатной дамы простого шута. В тот январский вечер последнее обстоятельство мне самому почему-то совершенно не казалось странным. Напротив, в моей душе рождались надежды одна безумнее другой. Мессер Рамиро дель Орка славился своей тупостью, и вполне могло случиться, что он не только не свяжет встречу со мной с исчезновением мадонны Паолы, но даже не удосужится сообщить о таких деталях своему хозяину, кардиналу Валенсии. А значит, для меня еще не все потеря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дорогие читатели, тогда я словно вернулся во времена ранней юности, когда грандиозные прожекты строятся на пустом месте, когда кажется, что стоит только пожелать, и осуществятся самые смелые чаяния...</w:t>
      </w:r>
    </w:p>
    <w:p>
      <w:pPr>
        <w:pStyle w:val="Normal"/>
        <w:rPr/>
      </w:pPr>
      <w:r>
        <w:rPr>
          <w:rFonts w:eastAsia="Times New Roman CYR" w:cs="Times New Roman CYR" w:ascii="Times New Roman CYR" w:hAnsi="Times New Roman CYR"/>
          <w:color w:val="000000"/>
        </w:rPr>
        <w:t>Но дальше — больше; я подумал о девушке, с которой меня свела судьба, и мне на секунду — краткую, но восхитительную секунду! — показалось, что, покровительствуя ей, я приобрел на нее некоторые права. Затем я вспомнил о роде Сфорца, сыгравшем столь роковую роль в моей жизни, и о его родоначальнике, простом крестьянине по имени Джакомуцца Аттендол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Аттендоло — род деятельных землевладельцев родом из коммуны Котиньолы в Романье, давших большое число военачальников различного ранга; некоторые из них прославились на всю Италию. Один из них, Муцио Аттендола (умер в 1424 г.), граф ди Котиньола, был знаменит своей исключительной физической силой и привычкой к насилиям, за что и получил прозвище Сфорца (ит. устар. «насилие»). Его считают основателем рода Сфорц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отличавшемся необычайной физической силой и потому прозванным Сфорца, «силач». Ничто не помешало ему подняться к высотам власти и славы, а ведь я тоже не обделен ни силой, ни талантами, и будь у меня возможн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я решил, что хватит, и мысленно расхохотался над своими фантазиями. Чезаре Борджа, услышав отчет Рамиро о постигшей его неудаче, без труда сделает правильные выводы, и для меня это будет равносильно необходимости поставить крест на своей надежде покончить с теперешним постыдным занятием. Увы, шут по имени Боккадоро пал так низко, что все его мечтания просто смешны, даже если они вызваны атмосферой предвечернего часа и присутствием очаровательной девочки, красотой не уступавшей небесным ангел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БЛАГОДАРНАЯ МАДОННА</w:t>
      </w:r>
    </w:p>
    <w:p>
      <w:pPr>
        <w:pStyle w:val="Normal"/>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Fonts w:eastAsia="Times New Roman CYR" w:cs="Times New Roman CYR" w:ascii="Times New Roman CYR" w:hAnsi="Times New Roman CYR"/>
          <w:color w:val="000000"/>
        </w:rPr>
        <w:t>Сгущались сумерки, когда копыта наших скакунов застучали по скользким камням мостовых Фоссомброне. Мы остановились в городке всего лишь для того, чтобы наспех поужинать, и через полчаса уже ехали дальше, направляясь в сторону моря, к Фан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Фано — порт на Адриатике, близ устья р. Метауро, в десятке километров от Пезаро</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Высоко в безоблачном небе, прямо над нашими головами, плыла полная луна, заливая светом окрестности, так что мы могли позволить себе коротать время за беседой, доверяя выбирать дорогу нашим мулам. Впрочем, нам некуда было торопиться: мы уже решили, что нет смысла появляться в Пезаро раньше утра.</w:t>
      </w:r>
    </w:p>
    <w:p>
      <w:pPr>
        <w:pStyle w:val="Normal"/>
        <w:rPr/>
      </w:pPr>
      <w:r>
        <w:rPr>
          <w:rFonts w:eastAsia="Times New Roman CYR" w:cs="Times New Roman CYR" w:ascii="Times New Roman CYR" w:hAnsi="Times New Roman CYR"/>
          <w:color w:val="000000"/>
        </w:rPr>
        <w:t>Набравшись смелости, я спросил мадонну Паолу о причине, заставившей ее покинуть Рим, и она рассказала мне, что папа Александр, в своем безудержном непотизм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Непотизм (от лат. «внук», «потомок») — здесь: раздача римскими папами доходных должностей, земель, высших церковных званий и проч. своим родственникам</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и желании обзавестись выгодными связями для своей семьи, захотел выдать ее, мадонну Паолу Сфорца ди Сантафьор, за своего племянника, Игнасио Борджа. К такому шагу папу подталкивало и то обстоятельство, что у нее не было иных заступников, кроме брата, Филиппо ди Сантафьор, которого рассчитывали принудить дать согласие на этот брак. Именно ее брат, понимая, в сколь незавидном положении он оказался, посоветовал ей бежать из Рима и искать спасения у их родственника Джованни Сфорца, синьора Пезаро. К сожалению, ей не удалось сохранить свои приготовления к побегу в тайне: за ней была установлена слежка, и она считала чудом, что ей почти удалось добраться до Кальи, прежде чем отряд Рамиро настиг ее. Если бы не мое вмешательство, ее отправили бы назад в Рим и выдали замуж, не считаясь с ее желаниями. Добравшись в своем повествовании до этого места, она вновь принялась осыпать меня благодарностями вперемежку с благословения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поступили храбро и благородно, — утверждала она. — Несомненно, вы исполняли волю Небес; мне трудно представить себе, что во всей Италии кто-то другой мог бы отважиться совершить столь храбрый поступо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почему вы придаете всему этому такое значение? — искренне удивился я. — Любой мужчина повел бы себя точно так же, окажись он на моем мес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т, я не согласна с вами, — возразила она. — Кто пойдет на такие жертвы ради совершенно незнакомой женщины? Кто вернулся бы ко мне, чтобы сообщить о бегстве моих слуг? Кто согласился бы стать моим добровольным спутником во время этой ночной поездки? Кто, наконец, осмелился бы вырядиться так, как это сделали в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рядиться? — переспросил я, не веря своим ушам. — Что вы имеете в виду, мадон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говорю о маскараде, с помощью которого вам удалось перехитрить моих преследователей.</w:t>
      </w:r>
    </w:p>
    <w:p>
      <w:pPr>
        <w:pStyle w:val="Normal"/>
        <w:rPr/>
      </w:pPr>
      <w:r>
        <w:rPr>
          <w:rFonts w:eastAsia="Times New Roman CYR" w:cs="Times New Roman CYR" w:ascii="Times New Roman CYR" w:hAnsi="Times New Roman CYR"/>
          <w:color w:val="000000"/>
        </w:rPr>
        <w:t>Повернувшись в седле, я удивленно уставился на нее, и наши взгляды встретились. Так вот в чем было дело! Вот почему она столь непринужденно вела себя со мной! Она, очевидно, сочла меня за некоего колесившего по Италии странствующего рыцаря, всегда готового оказать помощь попавшим в трудное положение девам. Наверное, она изучала нравы современного ей общества по произведениям мессера Боярд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Боярдо Матгео Мария, граф Скандиано (1441-1494) итальянский поэт, автор лучшего сборника любовных стихотворений «Три книги о любви» (опубликован в 1499; вдохновительницей стихов была возлюбленная поэта Антония Капрара); главное произведение — неоконченная эпическая поэма «Влюбленный Роланд», над которой он работал с 1476 г. (первые две книги вышли в свет в 1483 г., оставшаяся часть — 1499)</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или, в лучшем случае, по «Амадису Галльскому» мессера Бернардо Тасс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Тассо Бернардо (1493-1569) </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 xml:space="preserve"> итальянский поэт, отец гениального Торквато Тассо; получил известность как автор поэмы «Амадиджи» (1543-1557; опубликована в 1560), переработки испанского рыцарского эпоса «Амадис Галльский»</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color w:val="000000"/>
        </w:rPr>
        <w:t xml:space="preserve"> Она, похоже, не сомневалась, что шутовские колпаки и пелерины растут на кустах вдоль дороги и всякому пожелавшему воспользоваться ими достаточно протянуть руку и выбрать приглянувшийся наря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ж, пусть лучше она сначала узнает правду, а потом решает, как ей вести себя с настоящим шутом. Стоит ли принимать на свой счет любезности, предназначенные со всем для другого челове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ошибаетесь, мадонна, — медленно произнес я. — Я не надевал на себя ничего из того, что уже не принадлежало мн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моих слов наступило молчание, и краешком глаза я заметил, как ослабли поводья, которые она держала в руках. Я думаю, если бы мы шли пешком, она непременно остановилась бы и повернулась ко мне лиц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 так? — спросила она, и на сей раз в ее интонациях послышались холодновато-повелительные нотки. — Уж не хотите ли вы сказать, что вы профессиональный шут?</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предположить, что шутами не рождаются, зачем я стал бы надевать</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шутовской наря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утром на вас были совсем другие одежды, — с сомнением произнесла она после непродолжительной пауз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лащ, шляпа и сапоги служили мне лишь для того, чтобы скрыть свое обычное платье от посторонних взоров, — пояснил я и, не удержавшись, с подчеркнутым сарказмом в голосе добавил: — Особенно столь перепуганных, какие были у вас и у ваших слуг сегодня утр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и говорить, внезапная перемена в ее обращении со мной неприятно удивила меня. В самом деле, разве хорошо и верно послуживший шут не заслуживал благодарности? Неужели услуга обесценивалась только из-за того, что ее оказал не закованный в латы рыцарь, а паяц с бубенцами на колпаке? Однако она, очевидно, думала именно так, поскольку до самого Фано мы больше не обменялись ни слов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и раньше приходилось страдать из-за своего презираемого многими ремесла. Мое сердце сжималось от боли, когда Джованни Сфорца, прежде чем изгнать меня из Пезаро, рассказал всем о моей судьбе; моя душа корчилась в судорогах, когда мадонна Лукреция, отдавая мне письмо, которое я должен был доставить ее брату, упрекнула меня в том, что я успел закоснеть в неподобающем для человека моего происхождения занятии. Но никогда я не испытывал столь острого чувства стыда, которое к тому же многократно усиливалось молчанием моей спутницы, красноречиво свидетельствовавшим, что знай только она, с кем имеет дело, всякое предложение помощи с моей стороны было бы с негодованием отвергнуто. И если у меня и оставались какие-то сомнения на сей счет, то они окончательно рассеялись, когда мы подъехали к развилке и, чтобы объехать город, огни которого мерцали впереди нас, я посоветовал ей свернуть нале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еду в Фано, — холодно заяв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так мы скорее выберемся на дорогу, ведущую в Пезаро, — попытался возразить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думаю, что смогу найти в Фано эскорт, — только и ответ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готов был разрыдаться от унижения, настолько жестоко прозвучали для меня ее слова, означавшие, по сути, отказ от моих услуг. А ведь прежде она даже не заикалась об эскорте, хотя мы проделали вместе немалый путь! Мне захотелось развернуть своего мула и поехать в Пезаро одному, предоставив ей самой разбираться со своими проблемами; а в том, что они у нее возникнут, и очень скоро, я был почти уверен: ночью одинокая женщина, да еще без денег, могла встретить в Фано далеко не самый радушный при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у меня мягкое сердце, и я попытался отговорить ее от поступка, который мог оказаться столь опрометчивым.</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адонна, — сказал я, — по моему мнению, нам лучше миновать город и обойтись без эскорта. Есть много причин,</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по которым не следует появляться в Фано в такое время суто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о них ничего не известно, — оборвала меня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озможно. Но тем не менее они существую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наскучила ночная поездка в одиночестве. Я еду в Фано, — с демонстративной непреклонностью добавила она, давая понять, что я волен выбирать дорогу по своему усмотрени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ж, будь по-вашему, раз вы так решили, мадонна, — только и оставалось мне на это ответи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сленно проклиная себя за мягкосердие, а ее за упрямство, я вздохнул и последовал за ней на своем мул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ая гостиница здесь считается лучшей? — высокомерно обронила она, когда мы оказались на главной улице город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олотая Рыба», — в том же тоне отозвался я, и мы направились в «Золотую Рыб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в в гостиницу, мадонна Паола решительно взялась за дело. Прежде всего она вовсеуслышание потребовала от хозяина немедленно найти ей подходящий эскорт, который сопроводил бы ее до Пезаро, пообещав за это от имени своего двоюродного брата, синьора Джованни, щедрое вознагражд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мне оставалось делать, видя столь безрассудное поведение? Только в бессильной ярости скрежетать зуба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откинула свой капюшон и распахнула плащ, так что все, находившиеся в общей комнате, могли видеть золотую сетку с драгоценными камнями на волосах и пояс из чистого золота, тоже украшенный крупными самоцветами. Ее слушателями оказались шестеро мужчин: двое почтенного возраста торговцев, направлявшихся в Милан, худощавый женоподобный юноша, сидевший за столиком отдельно от всех, и три разбойничьего вида малых, о чем-то оживленно совещавшихся вполголоса. Один из них, коренастый и чернобровый, заметил выставленные напоказ сокровища мадонны Паолы, и его глаза хищно блеснули, так что нетрудно было догадаться, какие мысли посетили его в эту минут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медленно встал и, шагнув вперед, низко поклонился 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остопочтенная синьора, — сказал он, — если вы не возражаете, я и мои друзья готовы стать вашим эскортом. Можете не сомневаться в нашей предан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и на секунду не усомнился, что, говоря это, он имел в виду всего лишь преданность своему разбойничьему ремеслу. Его компаньоны тоже поднялись из-за стола, и она видом знатока, умеющего оценить человека по его внешности, придирчиво оглядела их. Напрасно я дергал ее за рукав и бормотал на ухо «подождите» — она тут же договорилась с ними и велела немедленно готовиться к отъезду. Лишь когда хозяин принес ей чашу подогретого вина с пряностями и мы ненадолго остались наедине, я смог откровенно высказать ей охватившие меня опас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 начал я, — неосмотрительно отправляться ночью в путешествие в сопровождении трех не внушающих доверия незнакомых мужчин. По-моему, они выглядят как банди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бедные люди, — снисходительно улыбнулась она. — Откуда им взять расшитые золотом бархатные камзол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ело не в их одежде, мадонна, — терпеливо продол жал я. — Мне не нравится, как они смотрели на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твет она рассмеялась, беззаботно и, пожалуй, чуть презритель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выдумывайте, — сказала она и тут же добавила: — Впрочем, если вы боитесь оказаться в их обществе, я не стану вас принужд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знаться, ее ответ рассердил меня. Неужели она сочла, что я из ревности захотел внушить ей недоверие к ее будущим спутникам? Однако это ничуть не уменьшило моей решимости продолжить поездку вместе с ней. Да что там говорить, даже если бы она ударила меня, я не оставил бы ее одну во власти головорезов, которым она доверилась по своей неопытности и наив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 вашего позволения, мадонна, — вкрадчиво-льстиво отозвался я, — я бы с удовольствием составил вам компани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и слова, видимо, уязвили ее; вполне вероятно, что она услышала в них упрек за ее изменившееся отношение ко мне. Наши взгляды встретились, и ее ответ прозвучал жестко и безжалост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ж, если нам по пути, ничего не поделаешь, но я бы хотела, чтобы ты держался подальше от моего эскорта, Боккадо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да еще со времени нашей встречи я не был так близок к тому, чтобы повернуться и уйти, предоставив упрямицу Провидению. Как только она могла разговаривать со мной в таком тоне! Мне, однако, удалось невероятным усилием воли сохранить спокойствие, и только побледневшее лицо могло выдать мои чувства. Она же, видимо осознав всю неуместность сказанного, покраснела и потупила взор. Есть люди, для которых нет ничего более странного, чем сделать подобное открытие в самих себе, и она, скорее всего, принадлежала к их числу; словно желая стряхнуть с себя овладевшее ею смущение, она топнула ногой и повернулась к хозяину гостиницы с вопросом, почему до сих пор не готовы лошад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ни уже у дверей, мадонна, — ответил он, склонившись в поклоне, — и эскорт ждет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резко встала и пошла к выходу из общей комна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шевеливайся, Боккадоро, если хочешь ехать с нами, — на ходу бросила она через плеч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ю минуту, мадонна, — поспешно отозвался я. — Вот только заплачу по счет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уобернувшись, она замерла на пороге, и я заметил, как дрогнули уголки ее р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считаешь, сколько я должна тебе? — вполголоса произнес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мадонна, считаю, — угрюмо ответил я и подумал, что я буду не я, если ее долг не вырастет до небес прежде, чем мы достигнем Пезаро, и расплачиваться мне придется уже не золотыми монетами, а своей жизнью. Эта мысль мне даже понравилась: быть может, увидев мое неподвижное и застывшее тело, она наконец поймет, на какие жертвы я шел ради н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выехали в сторону Пезаро, и мне с самого начала не понравилось, в каком порядке двигался эскорт. Мадонна Паола возглавляла нашу кавалькаду, а двое головорезов пристроились по бокам так, что головы их лошадей находились на уровне ее седла. Третий же, мессер Стефано, тот самый, что предложил мадонне Паоле свои услуги, трусил в нескольких шагах позади меня и пытался завязать разговор, — очевидно, для того, чтобы убаюкать мои подозрения. Но не зря пословица гласит: кто предостережен, тот вооружен. Я не побоялся бы добавить к ней, что лучшим из всех предостережений является наша врожденная подозрительность, поскольку мы можем оставить без внимания советы друзей, но редко не доверяем самим себе.</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Так что пока словоохотливый мессер Стефано развлекал меня приятной беседой — не зная моего настоящего имени, он обращался ко мне не иначе, как «мессер Шут», — я лишь крепче сжимал под плащом рукоятку длинного кинжала, готовый в любой момент воспользоваться им, и вниманию, с которым я следил за происходящим, позавидовал бы сам Аргус</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Аргус — в греческой мифологии великан, имевший множество глаз (в одном из самых распространенных вариантов — сто)</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Тем временем я дал волю языку и отвечал мессеру Стефано в таком тоне, который, несомненно, пришелся по вкусу этому негодяю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упокой, Господи, его грешную душу! — и своей болтовней сумел достичь того, чего не удалось ему: усыпил его бдительн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рочем, мне не пришлось долго утруждать себя. Всадник, ехавший справа от мадонны Паолы, обернулся и высоко поднял руку, словно приглашая мессера Стефано присоединиться к ним. В этот момент я взахлеб излагал крайне занимательный парадокс мессера Саккетти и, разумеется, сделал вид, что не обратил внимания на поданный ему знак. Однако, исподтишка наблюдая за действиями моего слушателя, я увидел, как его правая рука украдкой скользнула за спину, где у него, наверное, был спрятан кинжал. Но я не стал спешить: излишняя торопливость имела бы фатальные последствия. Как ни в чем не бывало, я продолжал свой рассказ; вскоре его правая рука так же медленно вернулась в исходное положение, но я успел заметить холодный блеск стали и понял, что мои подозрения полностью подтвердились. Святый Боже! Ну и трус же он был, этот мессер Стефано, если, несмотря на свои внушительные габариты, соблюдал такие предосторожности, собираясь зарезать безобидного и беззащитного шу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затем Саккетти поясняет свою точку зрения, — убаюкивающе журчал мой голос, — и она становится столь же очевидной и убедительной, как вот эт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нося последние слова, я резко повернулся в седле и по самую рукоятку вонзил кинжал ему в бок, так что он не успел даже замахнуться своим оружием. Мессер Стефано покачнулся в седле, и из его глотки вырвалось короткое восклицание, негромкое и неразборчивое, более напоминавшее предсмертный хрип. Затем он рухнул вниз и остался лежать на заснеженной дороге, широко раскинув руки, словно огромное черное распятие. В ту же секунду мадонна Паола пронзительно вскрикнула. Я немедленно пришпорил своего мула и во весь опор помчался вслед за ней. Хорошо еще, что злодеи не восприняли меня всерьез; они, конечно же, слышали глухой звук падения тела и топот приближавшихся копыт за спиной, но никто из них, ни на секунду не усомнившись в том, что это скачет мессер Стефано, даже не оберну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целовал на счастье лезвие кинжала и со всего размаха ударил им в спину малого, который находился справа от мадонны Паолы. Он вскрикнул и упал сначала вперед, на холку лошади, а затем сполз на землю, зацепившись, однако, ногой за стрем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лошадь испуганно заржала и, припустив галопом, утащила его за собой. До сих пор мне все удавалось на удивление легко, и я подумал, что если последний из противников, устрашенный моей доблестью, решит спастись бегством, то я выйду из схватки без единой царапины, словно победоносный Марс. Но третий бандит оказался не робкого десятка. Не теряя времени, он развернул свою лошадь и с яростным ревом устремился на меня, на ходу вытаскивая свой меч.</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качите, мадонна! — закричал я. — Я догоню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ышав мои слова, негодяй зловеще рассмеялся, и я непроизвольно содрогнулся, услышав его смех. Но не только это заставило меня усомниться в исполнимости своего обещания. Как только бандит отпустил мадонну Паолу, она тут же пришпорила свою лошадь, тем самым освободив ему направление атаки. Вдобавок я тоже совершил ошибку, которая едва не стоила мне жизни. Вместо того чтобы самому атаковать своего противника, не успевшего еще как следует приготовиться к нападению, я остановился и попытался намотать плащ на свою левую руку, рассчитывая воспользоваться ею вместо щита. Уж лучше бы я рискнул своей рукой! Я не успел и наполовину закончить начатое, как устремившийся на меня меч голубовато сверкнул в свете луны. Изо всех сил сжав мула коленями, я попытался защититься левой рукой, одновременно занося правую, с кинжалом, для ответного удара. Мне удалось отвести нацеленный мне в сердце смертельный выпад, но запутавшиеся полы плаща помешали мне как следует парировать его, и лезвие меча вонзилось мне в плечо. Я почувствовал леденящий холод, тут же сменившийся обжигающей болью, и с ужасом понял, что ранен. Но в следующее мгновение я увидел его искаженное яростью лицо совсем близко от себя и воткнул кинжал ему в грудь чуть пониже горла. Его атакующий порыв был столь стремителен, что я не смог удержаться в седле, и мы с ним свалились под самые копыта наших лошадей. На секунду перед моими глазами возник целый лес конских ног, которые двигались словно сами по себе, затем что-то сильно ударило меня по голове, и я потерял сознание. Бесчувственный шут! Можно ли представить себе создание никчемнее или зрелище прискорбн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ДУРАКАМ ВЕЗ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Fonts w:eastAsia="Times New Roman CYR" w:cs="Times New Roman CYR" w:ascii="Times New Roman CYR" w:hAnsi="Times New Roman CYR"/>
          <w:color w:val="000000"/>
        </w:rPr>
        <w:t>Мне казалось, что я, подобно ныряльщику, долго-долго всплывал из глубины на поверхность, а может статься, это моя разъединившаяся с телом душа поднималась к Небесам. Последнее было более вероятно, поскольку я вдруг услышал, как чей-то сладкий голос поминает по очереди чуть л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е всех святых церковного календаря, упрашивая их заступиться за некоего несчастного смертно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Пресвятая Дева, спаси его! Святой апостол Павел, ты сам пострадал от меча; помоги же ему, помоги, иначе мы оба погибнем, непременно погибнем, — причитал голо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глубоко вздохнул и открыл глаза; немедленно раздался радостный возглас, возвестивший, что Небеса наконец-то смилостивились и откликнулись на молитвы, и я догадался, что это ради меня беспокоили пребывавших в безмятежном блаженстве святых. Моя голова лежала на чьих-то женских коленях, но я далеко не сразу сообразил, что эти колени, так же как и голос, приветствовавший мое возвращение к жизни, принадлежали мадонне Паол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лава Богу, мессер Боккадоро! — воскликнула она, склоняясь надо мн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е лицо скрывалось в тени, и голос слегка дрожал от слез, — неужели, подумалось мне, хотя бы малая их толика была пролита ради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оторый час? — нетвердо спрос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знаю, — вздохнула она. — Вы слишком долго были без сознания, и я уже начала терять надежду; я боялась, что вы никогда не придете в себ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известно почему вдруг тупо заныл затылок; я потрогал голову рукой и почувствовал влагу на волоса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дна из лошадей, должно быть, ударила вас копытом, когда вы упали, — пояснила она. — Но меня больше беспокоит ваша другая рана, из которой я сама вытащила меч.</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 другая рана тоже начинала давать знать о себе: вся левая половина моего туловища, казалось, онемела от острой пульсирующей боли, источник которой находился в моем левом плече. Я спросил ее о бандитах, и она молча указала на три неподвижные массы, черневшие неподалеку от нас на сне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ни мертвы? — спрос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знаю, — ответила она и всхлипнула. — Я не решилась подойти к ним — мне было страшно. О Боже, какая ужасная ночь! Ну почему я не прислушалась к вашим словам, мессер Боккадоро! — в порыве самоуничижения воскликну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громко рассмеялся, чтобы подбодрить 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тоит ли так сокрушаться, мадонна? Эти трое больше не причинят вам зла; я как будто вновь остался вашим единственным спутником, и у вас еще есть шанс воспользоваться моим советом. Не зря говорят, что лучше поздно, чем никог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и у одной женщины не было более смелого и мужественного защитника, чем вы, — заверила она меня; на мой лоб упало несколько теплых капель, и мне не составило большого труда догадаться, из какого источника они изливали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поступили мудро, прихватив меня с собой, — отозвался я. — Дуракам, как известно, везет, а сегодняшние события показали, что мне везет, как никому другому. Но, мадонна, — уже более серьезно добавил я, — не продолжить ли нам наше увлекательное путешествие? Я вижу, лошадей для него у нас теперь более чем достаточ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ле дороги, действительно, стояли наши мулы и с ними еще пара кляч — вероятно, у мадонны Паолы было время, чтобы поймать и привязать и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о Пезаро осталось, наверное, никак не меньше трех лиг, — предположил я, — но даже если мы не станем торопиться, то к утру, скорее всего, доберемся ту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думаете, что сможете ехать верхом? — с надеждой в голосе спрос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ейчас проверим, — ответил я и сделал движение, собираясь встать, но она удержал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звольте мне сперва обработать ваши раны, хотя бы ту, что у вас на голове, — озабоченно проговорила она. — Пока вы были без сознания, я постоянно прикладывала к ней холод.</w:t>
      </w:r>
    </w:p>
    <w:p>
      <w:pPr>
        <w:pStyle w:val="Normal"/>
        <w:rPr/>
      </w:pPr>
      <w:r>
        <w:rPr>
          <w:rFonts w:eastAsia="Times New Roman CYR" w:cs="Times New Roman CYR" w:ascii="Times New Roman CYR" w:hAnsi="Times New Roman CYR"/>
          <w:color w:val="000000"/>
        </w:rPr>
        <w:t>С этими словами она набрала пригоршню чистого снега и осторожно удалила с моих волос запекшуюся кровь. Затем она сняла свой тонкий шелковый платок, пахнувший алтеем</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Алтея — род многолетних травянистых растений семейства мальвовых. Один из самых распространенных видов — алтея лекарственная </w:t>
      </w:r>
      <w:r>
        <w:rPr>
          <w:rFonts w:eastAsia="Times New Roman CYR" w:cs="Times New Roman CYR" w:ascii="Times New Roman CYR" w:hAnsi="Times New Roman CYR"/>
          <w:i/>
          <w:iCs/>
          <w:color w:val="000000"/>
          <w:lang w:val="en-US"/>
        </w:rPr>
        <w:t xml:space="preserve">(Althaea officinalis), </w:t>
      </w:r>
      <w:r>
        <w:rPr>
          <w:rFonts w:eastAsia="Times New Roman CYR" w:cs="Times New Roman CYR" w:ascii="Times New Roman CYR" w:hAnsi="Times New Roman CYR"/>
          <w:i/>
          <w:iCs/>
          <w:color w:val="000000"/>
        </w:rPr>
        <w:t>корень которой используется в медицине (как смягчающее и отхаркивающее средство) и ветеринари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color w:val="000000"/>
        </w:rPr>
        <w:t xml:space="preserve"> и обвязала мне голову. Закончив с этим, она занялась раной на моем плече и попыталась остановить еще сочившуюся кровь, которая пропитала левую сторону моего камзола. Но все, что ей удалось сделать, — это перевязать мое плечо длинным шарфом, пропустив его несколько раз у меня под мышк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но было считать, что первая помощь оказана; я попробовал подняться на ноги, но тут же почувствовал сильное головокружение и наверняка упал бы навзничь, если бы она не поддержал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терь Божья! — воскликнула она. — Вы слишком слабы для поездки! Нечего даже и пытаться сесть в сед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ичего страшного, — промямлил я, постаравшись вложить в свои слова уверенность, которую на самом деле не испытывал. — Это всего лишь секундная слабость. Она сейчас пройд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лишь через несколько минут я отважился выпрямиться и, собрав свою волю в кулак, попытался самостоятельно преодолеть те несколько ярдов, что отделяли нас от животных. Слегка пошатываясь, я подошел к ним, а мадонна Паола следовала за мной по пятам, пристально наблюдая за моими движениями, как мать — за первыми шагами своего первенца, и готовая, при необходимости, немедленно прийти на помощ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ое время мы обсуждали, как нам ехать дальше, и она, весьма благоразумно, посоветовала мне, пренебрегая быстротой ради удобства, остановить свой выбор на муле. Я согласился, но, прежде чем отправиться в путь, решил взглянуть на своих поверженных противников. Один из них, весельчак мессер Стефано, уже успел окоченеть, но двое других, судя по их ранам, имели шансы выжить, если только мороз не довершит начатое мною прежде, чем какой-нибудь добрый самаритянин успеет им помоч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читав краткие молитвы за упокоение души усопшего, я перевязал раны оставшихся в живых, чтобы они не истекли кровью. Видит Бог, я не держал на них зла; будь у меня достаточно сил и будь я не связан обязанностями по отношению к мадонне Паоле, не исключено, что я бы сам стал этим добрым самаритянином. Но, в конце концов, разве не они сами оказались причиной тому, что случилось с ними? Я ничуть не сомневался в том, что на нас напали не подгулявшие и соблазнившиеся чужим добром крестьяне, а профессиональные бандиты, которых в эту ночь настигло возмездие за все, содеянное ими рань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ернулся к мадонне Паоле, и она, несмотря на мои возражения, помогла мне вскарабкаться — трудно описать этот процесс иначе — в седло. Затем она проворно оседлала своего мула, и мы тронулись в путь. Теперь рядом со мной ехала совсем другая Паола, присмиревшая, как нашкодивший и пойманный за руку мальчишка, и, подобно кающемуся грешнику, не способная говорить ни о чем другом, кроме своих грехов. Ее попытки вымолить у меня прощение — словно я был не какой-то шут, изгнанный из Пезаро за чрезмерную дерзость, а равный ей по положению кавалер — странным образом подействовали на меня. И не удивительно, что, когда дело дошло до неизбежных расспросов, почему такой великодушный, мужественный и находчивый человек, как я, избрал своей профессией столь постыдное занятие, я без утайки рассказал ей всю тщательно скрываемую от чужих ушей историю моего пад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охо быть шутом. Но бесконечно хуже чувствует себя в шутовском наряде тот, кто рожден свободным, знаком с понятиями чести и достоинства и в чьей груди бьется горячее сердце. И если чересчур ленивый или слишком болезненный, чтобы выполнять иную работу, простолюдин еще способен смириться с такой участью, то может ли забыть о своем благородном происхождении аристократ, вынужденный развлекать других из малодуш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у ночь, после всего пережитого, я с радостью излил бы накипевшее в моей душе всякому, кто был готов выслушать меня. Однако сперва следовало удостовериться в том, что, услышав мои откровения, мадонна Паола не сочтет себя оскорбленной, поскольку неизбежно пришлось бы упомянуть о той роли, которую сыграл в моей судьбе синьор Джованни Сфорца, ее родственник, в доме которого она надеялась найти убежищ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хорошо ли вы знакомы с синьором Пезаро? — осторожно осведоми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нюдь, — ответила она. — Я даже ни разу не встречалась с ним. Когда он год назад приезжал в Рим, я еще обучалась в монастыре. Его отец был двоюродным братом моего отца, так что наше родство никак нельзя назвать близким. Но почему вы спрашиваете об эт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тому что именно о нем пойдет речь. Поверьте, мадонна, я никогда не стал бы касаться своего прошлого, если бы желал скоротать время за приятной беседой. Но раз вы хотите знать правду, то прошу вас набраться терпения, пока будете слушать меня: рассказ будет долг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все началось три года тому назад, вскоре после того, как Джованни Сфорца, синьор Пезаро, отпраздновал свадьбу с синьорой Лукрецией Борджа. Однажды утром во дворе замка Пезаро появился высокий худощавый молодой человек, полурыцарь, полукрестьянин, верхом на старой тощей лошаденке, и в высокомерных выражениях потребовал немедленной встречи с Джованни, синьором Пезаро. Ни внешний вид, ни манеры незнакомца не могли внушить уважения страже, и наглеца без лишних слов выставили бы со двора, если бы в тот момент синьор Пезаро не оказался у одного из окон замка и не заметил своего странного посетителя. Будучи в веселом настроении, он пожелал узнать имя этого сумасшедшего и, спустившись вниз, отозвал слуг и позволил мне говорить, — да, мадонна, этим молодым человеком был не кто иной, как ваш покорный слуг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иньор Пезаро?» — осведоми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подчеркнутой учтивостью он подтвердил это, после чего я снял с руки перчатку из толстой бычьей кожи и швырнул ее на земл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 отец, Констанцо Сфорца, обманом лишил моего отца замка и земель Бьянкомонте, и он окончил свои дни в скорби и нищете, — с пафосом продолжал я. — Теперь я прибыл для того, чтобы вернуть принадлежащие мне по праву владения. Если вы настоящий рыцарь, вы примете брошенный вам вызов; пеший или конный, вы сразитесь со мной оружием, которое выберете сами, и пусть же Господь дарует победу тому, на чьей стороне прав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 тех пор у меня было достаточно времени, чтобы осознать всю глупость своего поступка, мадонна, — прервал я рассказ, — но тогда я жил понятиями давно канувшей в небытие эпохи рыцарства, сведения о которой черпал из книг, в изобилии имевшихся в замке моего отца. За столь дерзкое обращение к тирану меня могли колесовать, но Джованни Сфорца умел скрывать свой гнев. Я терпеливо ждал, что он скажет, но он лишь изумленно глядел на меня, и на его устах играла самодовольная улыбка. Впрочем, моего терпения не хватило даже на то, чтобы выдержать паузу до самого конца, и когда я заметил, что выражение его лица изменилось, я вновь попросил его ответить мн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мой ответ, — сказал он. — Вы возвращаетесь туда, откуда прибыли, и каждое утро на коленях молите Господа за жизнь и здравие Джованни Сфорца, который пощадил вас лишь потому, что ваше безумие его более позабавило, чем рассерди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ышав такие слова, я, наверное, покраснел до самых корней воло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читаете, что биться со мной ниже вашего достоинства?» — гневно выпал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 усмешкой отвернулся от меня и приказал одному из слуг вернуть храброму рыцарю перчатку и выдворить его вон. Я же пришел в безудержную ярость, и когда стражники с угрожающим видом двинулись на меня, явно намереваясь выполнить приказ своего господина, я вытащил меч и принялся рубить им направо и налево. Но я был один, а моих противников — много, и неудивительно, что они быстро одолели меня и стащили с лошад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ня крепко связали, и Джованни велел позвать ко мне священника, — меня должны были исповедать, а затем без промедления повесить. Поступи он так, никто не осудил бы его. Однако он решил пощадить меня, но на таких условиях, которые я никогда не принял бы, если бы не мысль о моей бедной вдовствующей матушке. Я был ее единственной опорой и надеждой; моя смерть разбила бы ее сердце, и она бы непременно умерла — если и не от горя, то от нужды. И пока я сидел в камере, дожидаясь исповеди, я настолько пал духом, что когда ко мне наконец пришел священник, он нашел меня плачущим, в чем углядел признак чистосердечного раскаяния. Он сообщил об этом синьору Пезаро, и тот решил лично явиться ко мн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меня вполне можно назвать трусом: при виде Джованни я упал к его ногам и со слезами на глазах просил пощады. Он задумчиво посмотрел на меня, и на его устах появилась зловещая улыбка. Затем он неожиданно повеселел и спросил меня, готов ли я торжественно поклясться никогда более не поднимать на него руку, если он пощадит мою жизнь. Такую клятву я немедленно д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поступили благоразумно, — сказал он, — и вам будет дарована жизнь, но при одном условии: вы останетесь у меня на служб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огласен на все», — с готовностью ответил я, устрашенный близкой перспективой неминуемой смер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вернулся к сопровождавшему его лакею и что-то прошептал ему. Через несколько долгих минут, в течение которых мы с синьором Джованни не обменялись ни словом, слуга вернулся, держа в руках те самые одежды, что сейчас вы видите на мне, мадон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не это!» — вскричал я, догадавшись, для кого предназначался этот наря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именно это, — ответил Джованни и вновь улыбнулся мне своей дьявольской улыбкой. — Это или петля палача. Не всякому может прийти в голову столь абсурдная мысль: бросить вызов синьору Пезаро, — для этого надо обладать неординарными способностями. Сейчас у меня есть два придворных шута, но они просто необразованные трюкачи, сколь забавные, столь же и отвратительные. Мне нужен другой человек, более изобретательный и более веселый, короче говоря, — такой, как в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 ужасе отпрянул от него. Разве можно было назвать милосердием то, что он предлагал: подарить мне жизнь, но выставить ее на посмешище? На мгновение я забыл о своей матери и готов был предпочесть смерть такому позор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говорили о службе, — сказал я, — я думал, что речь шла о чем-то более почетном для человека моего происхождения»</w:t>
      </w:r>
      <w:r>
        <w:rPr>
          <w:rFonts w:eastAsia="Times New Roman CYR" w:cs="Times New Roman CYR" w:ascii="Times New Roman CYR" w:hAnsi="Times New Roman CYR"/>
          <w:i/>
          <w:iCs/>
          <w:color w:val="000000"/>
        </w:rPr>
        <w: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же вас не устраивает? — как будто слегка удивился он. — Ведь вам сохранят жизнь, предоставят крышу над головой, вас будут хорошо кормить и поить, одевать в шелка и не заставят выполнять тяжелую работу; и все это при одном-единственном условии: вы должны быть смешным. Если вы окажетесь скучным, вас высекут на конюшне, и по делом, поскольку, думается мне, вы бываете скучным лишь тогда, когда чем-то недовольны, а от этой болезни самое лучшее лекарство — кну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тказываюсь! — вскричал я. — Это унизительно».</w:t>
      </w:r>
    </w:p>
    <w:p>
      <w:pPr>
        <w:pStyle w:val="Normal"/>
        <w:rPr/>
      </w:pPr>
      <w:r>
        <w:rPr>
          <w:rFonts w:eastAsia="Times New Roman CYR" w:cs="Times New Roman CYR" w:ascii="Times New Roman CYR" w:hAnsi="Times New Roman CYR"/>
          <w:color w:val="000000"/>
        </w:rPr>
        <w:t>«Вам решать, друг мой, — ответил он. — Даю вам час на раздумье. Вечером эта дверь откроется еще раз, и если вы будете одеты так же, как сейчас, вас повесят. Если же в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предпочтете наряд, который вам только что принесли, вам сохранят жизн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замолчал. История, которую я рассказывал, захватила нас обоих, и наши мулы, не понукаемые седоками, перешли на шаг.</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стану донимать вас, мадонна, воспоминаниями о том, что пришлось мне передумать за тот час. Хочу только вас спросить: как, по вашему мнению, должен вести себя человек чести, оказавшийся в таком положени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думаю, что дурак выбрал бы смерть, — немного помолчав, ответила она, — а благоразумный человек все-таки предпочел бы жизнь, поскольку остается надежда изменить ее к лучшем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выбрать жизнь означало стать шутом при дворе такого человека, как синьор Джованни. Можно ли было назвать такой выбор благоразумным? Моя история на этом не заканчивается. Синьор Джованни выполнил свое обещание: он хорошо кормил и содержал своего нового шута, чья юность была полна тягот и лишений, и тот мало-помалу впал в благодушно-ленивое настроение, словно удовлетворившись незавидной ролью всеобщего посмешища. Конечно, временами совесть напоминала о себе, и я сгорал от стыда, сознавая всю глубину своего падения, но постепенно моя жизнь становилась все более сносной и мое положение при дворе упрочилось. Дело в том, что при той постоянной смене лиц, которой отличался двор Джованни Сфорца, за три года там не осталось почти никого, кто помнил бы о том, как я превратился в Боккадоро, да и они, за другими событиями, успели почти позабыть, кто я такой и откуда. Я был просто шутом, и не более, и, к своему стыду, находил немалое утешение в том, что синьор Джованни платил мне достаточно денег, чтобы я мог обеспечить безбедное существование моей матушке. Думаю, я и сейчас продолжал бы развлекать придворных в Пезаро, если бы однажды Джованни не захотелось повеселиться за счет своего шута. Сделал он это предельно просто: рассказал своим гостям историю Ладдзаро Бьянкомонте — ту самую, что вы, мадонна, уже знаете, — причем приукрасил ее по своему извращенному вкусу многочисленными вымышленными и постыдными подробностя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збунтовался и при всех наговорил ему такого, что моя участь могла считаться решенной. Он пришел в ярость и велел своему кастеляну высечь меня так, чтобы на мне живого места не осталось, иначе говоря, запороть меня до смерти. Меня спасло только заступничество мадонны Лукреции, и в ту же ночь я был изгнан из Пезаро и стал странник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том я закончил свое повествование. Я не собирался рассказывать ей ни о мотивах, которые побудили Лукрецию Борджа заступиться за меня, ни о деталях своего путешествия в Рим и разговора с ее братом. Она ни разу не прервала меня, а когда я замолчал, она глубоко и печально вздохнула, за что я в душе искренне поблагодарил ее. Некоторое время мы ехали, не проронив ни слова, затем она повернулась ко мне, так что я увидел ее освещенное бледным светом заходящей луны лицо, и сказа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ссер Бьянкомонте, — при этих словах мое сердце радостно забилось, словно мне вернули мой прежний титул, — никакие подвиги рыцарей былых времен не идут в сравнение с тем, что вы совершили ради меня, повинуясь побуждениям вашего благородного сердца и мужественной души, не позволившим вам покинуть попавшую в беду даму. Несмотря на указ, запрещающий вам появляться в Пезаро, я прошу вас поехать туда вместе со мной. Обещаю вам, что там с вами ничего не случится; более того, я постараюсь употребить все влияние, — может статься, оно у меня есть — на своего кузена, и если он окажется способен разделить со мной хотя бы малую толику чувства благодарности, которое я испытываю к вам, владения Бьянкомонте вновь станут ваши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е слова настолько сильно тронули меня, что на какое-то время я лишился дара речи, напрочь позабыв, чем я заслужил эти похвалы и обещания, а заодно и о том, как невежливо она обращалась со мной всего несколько часов наза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вы! — вздохнул я, — Боюсь, что мне уже не место в замке Бьянкомонте. Я пал слишком низко, мадон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тот Лазарь, в честь которого вы названы, пал еще ниже, — ответила она. — Однако он ожил и вновь стал тем, кем был раньше. Пусть его пример вдохновляет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му не приходилось надеяться на милость синьора Джованни из Пезаро, — замет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казалось, призадумала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вы поедете со мной в Пезаро? — вновь спрос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онечно; могу ли я оставить вас в одиночестве? — отозвался я, мысленно обзывая себя трусом за то, что, полагаясь на ее покровительство, рассчитывал проникнуть ко двору Джованни Сфорц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Ничего не бойтесь, — заверила она меня.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Заботу о вашей безопасности я беру на себя.</w:t>
      </w:r>
    </w:p>
    <w:p>
      <w:pPr>
        <w:pStyle w:val="Normal"/>
        <w:rPr/>
      </w:pPr>
      <w:r>
        <w:rPr>
          <w:rFonts w:eastAsia="Times New Roman CYR" w:cs="Times New Roman CYR" w:ascii="Times New Roman CYR" w:hAnsi="Times New Roman CYR"/>
          <w:color w:val="000000"/>
        </w:rPr>
        <w:t>Ярко-желтая полоска зари уже начинала разгораться на востоке. В такое время года начинало светать примерно в</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первом часу утр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В первом часу утра» — отсчет времени в те времена начинался с 6 часов утра. (Примеч. пер.)</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и я прикинул, что до Пезаро осталось вряд ли более двух лиг.</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с вершины очередного холма мы увидели в отдалении неясные очертания крепостных стен и башен, черневших на фоне белоснежного ландшафта, а сразу за ними слабо поблескивала гладь моря, к которому стремилась серебряная лента реки, петлявшая по равнине, расстилавшейся к востоку от города. Мадонна Паола указала рукой вперед и радостно вскрикну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ы почти доехали, мессер Бьянкомонте! Мужайтесь, друг мой; еще совсем немного, и мы у це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 эту минуту мне действительно пришлось призвать на помощь все свое мужество, поскольку мои силы стремительно убывали. Беспрерывная тряска по неровной дороге — а может быть, долгая беседа — привела к тому, что из моих ран вновь стала сочиться кровь, и в тот момент, когда мадонна Паола была готова пришпорить своего мула и устремиться вниз по склону холма, я вскрикнул, покачнулся в седле и неминуемо упал бы на землю, если бы она не успела вовремя схватить меня за локо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с вами? — по-матерински заботливо спросила она. — Вам нехорош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рочем, мое состояние было настолько очевидным, что едва ли нуждалось в комментария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моя рана, — с трудом произнес я, опираясь на ее ру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я стану поддерживать вас и мы поедем шагом, вы сможете держаться в седле? — отважно спросила она. — Постарайтесь, мессер Бьянкомон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попробую, мадонна, — ответил я, до боли стиснув зубы: что и говорить, досадно потерпеть крушение в такой близости от спасительной гавани. — Я буду молчать, чтобы не тратить силы. А если я не смогу следовать за вами, то при свете дня вы без помех доберетесь до Пезаро и од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е оставлю вас, мессер, — категорично заявила она, и мне показалось, что при этих словах я почувствовал некоторый прилив сил.</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удем надеяться, что вам не придется пойти на такой шаг, — чуть бодрее отозвался я, и мы возобновили пу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ятый Боже! Каких только испытаний не выпало на мою долю в течение следующих двух часов, пока мы тащились по равнине, ослепительно искрившейся под лучами встававшего из-за моря солнц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должен доехать до ворот Пезаро», — беспрестанно бормотал я себе под нос, словно уговаривая сам себя, и — о чудо! — моя истерзанная плоть подчинилась моей вол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мутно помню, как мы пересекли подъемный мост, миновали величественную арку Порта Романа, городских ворот, выходивших на дорогу, ведущую в сторону Рима, и как старший из стражников окликнул н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оккадоро? — удивился он, узнав меня. — Быстро же ты вернулся.</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 Персей, спасший Андромеду</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ерсей, спасший Андромеду» — в греческих мифах рассказывается об Андромеде, дочери царя Кефея, которая была отдана в жертву ужасному морскому чудовищу, но герой Персей убил чудовище и спас девушку</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color w:val="000000"/>
        </w:rPr>
        <w:t xml:space="preserve"> — еле ворочая языком, проговорил я, — и лишь чуть более окровавленный, чем он. Перед вами мадонна Паола Сфорца ди Сантафьор, кузина нашего светлейшего синьор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все поплыло у меня перед глазами, голос стражника превратился в неразборчивое негромкое гудение, и я, как мне тогда показалось, погрузился в глубокий и желанный сон, от которого я очнулся только спустя два дня. Потом мне рассказали, какое смятение вызвали мои слова, с какими почестями мадонну Паолу сопровождали в замок своего кузена, как она расхваливала мой геройский поступок и как улицы Пезаро оглашались приветственными криками «Боккадоро!», «Боккадоро!», когда четыре солдата проносили плащ с моим бесчувственным телом. Горожане любили меня, и их сильно опечалило известие о моем изгнании. Теперь же, когда их любимец с триумфом вернулся, они обрадовались возможности выразить ему свою признательность, и я сильно сомневаюсь, что имя Сфорца когда-либо возглашалось в Пезаро с таким неподдельным энтузиазмом, как имя его шута в тот ден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ВЫЗОВ В Р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мадонна Паола и не смогла добиться всего, что она с такой готовностью обещала, ей, однако же, удалось сделать значительно больше, чем я на то надеялся, будучи знаком с характером Джованни Сфорца и зная, как сильно он ненавидел меня. Ее красота буквально очаровала тирана Пезаро, и неудивительно, что он прислушался к ее ходатайству. Но он не был бы Джованни Сфорца, если бы согласился выполнить все ее просьбы, уступая которым он заявил, что простит меня и его личный врач будет ухаживать за мной до моего полного выздоровления. Этого, утверждал он, сейчас более чем достаточно; когда же моя жизнь окажется вне опасности, можно будет решать, в какое русло ее следует направить.</w:t>
      </w:r>
    </w:p>
    <w:p>
      <w:pPr>
        <w:pStyle w:val="Normal"/>
        <w:rPr/>
      </w:pPr>
      <w:r>
        <w:rPr>
          <w:rFonts w:eastAsia="Times New Roman CYR" w:cs="Times New Roman CYR" w:ascii="Times New Roman CYR" w:hAnsi="Times New Roman CYR"/>
          <w:color w:val="000000"/>
        </w:rPr>
        <w:t>И мадонна Паола, по простоте душевной, поверила этим</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туманным обещаниям, которыми он всего лишь хотел убедить ее в своем великодуши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сять дней я был прикован к постели, терзаемый лихорадкой и страдая от слабости, естественного следствия большой потери крови. Но затем лихорадка унялась, меня стали навещать посетители, и первой среди них была, конечно же, мадонна Паола, пришедшая сообщить мне, что ее заступничество обещало принести плод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я не стал обольщаться этим — мое положение после всех недавних событий оставалось весьма и весьма двусмысленны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им посетителем оказался мессер Мариани, напыщенный сенешаль Пезаро, всегда симпатизировавший мне и, пожалуй, даже жалевший меня, и я решил воспользоваться его визитом, чтобы выполнить поручение, которое привело меня сю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воей жизнью я обязан многим счастливым обстоятельствам, — сказал я, — но более всего — доброте синьоры Лукреции. Как вы думаете, мессер Мариани, не согласится ли она посетить меня, чтобы я смог выразить ей свою искреннюю благодарн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сер Мариани пообещал передать ей мою просьбу, и, спустя час, она уже сидела в кресле возле моей постели. Догадываясь, почему я захотел ее видеть, она попросила мессера Мариани, сопровождавшего ее, оставить нас ненадолго наедине; едва за ним закрылась дверь, она обратилась ко мне со словами дружеского сочувствия, и в ее мелодичном голосе звучали нотки искреннего сострада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рода щедро одарила мадонну Лукрецию. Несмотря на то, что ее нос был, пожалуй, несколько длинноват, подбородок, возможно, чересчур мал, едва ли нашелся бы в мире человек, который, увидев ее, остался бы равнодушен к очарованию ее красоты. Ее лицо было свежим, как у ребенка, серые глаза смотрели по-детски наивно, а золотая корона волос заставляла вспомнить о несравненной красоте ангельских локонов, какими их обычно изображают художни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благодарил ее за проявленное ко мне внимание и ответил, что поправляюсь и через день-два надеюсь встать на ног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Храбрый мальчик, — негромко произнесла она и легонько похлопала меня по руке, лежавшей поверх одеяла, словно я был не придворным шутом, а ее кузеном. — Впредь можешь считать меня своим преданным другом. Ты расстроил планы моих родственников, но мадонна Паола значит для меня куда больше, чем все они, вместе взятые; она мне дороже, чем родная сестра, а ты рисковал жизнью ради н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 меня не оставалось выбора, мадонна, — честно признался я. — Ваш знаменитый брат задал мне такую задачку, что я не нашел иного способа справиться с ней, — ответ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от как? — ее серые глаза испытующе взглянули на меня, и ее лицо посерьезнело и как будто постаре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 кардинал Валенсии доверил мне передать вам письмо в ответ на полученную от вас корреспонденцию, — сказал я, отвечая на ее немой вопрос, и достал из-под подушки пакет, который в отсутствие мессера Мариани предусмотрительно извлек из сапог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вздохнула, и уголки ее рта тронула задумчивая улыб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адеялась, что он найдет лучшее применение вашим способностя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го высокопреосвященство обещал подыскать для меня более подходящее место, если я благополучно доставлю вам это письмо. Увы, помогая мадонне Паоле, я лишил себя возможности потребовать от него обещанное мне вознаграждение, хотя, с другой стороны, я не представляю, как бы мне удалось проникнуть сюда и встретиться с вами, если бы не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донна Лукреция взяла пакет и сломала печать. Затем она поднялась с кресла, подошла к окну и, повернувшись ко мне спиной, стала читать. Вскоре я услышал приглушенное всхлипывание и звук разорванного и скомканного пергамента. Через несколько минут она вернулась ко мне, но за столь короткий промежуток времени ее настроение совершенно изменилось: теперь она выглядела взволнованной и озабоченной, и мне показалось, что, когда она разговаривала со мной, ее мысли витали где-то далеко. Вскоре она ушла, и я не виделся с ней до тех пор, пока мне не разрешили вставать с посте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лучилось на одиннадцатый день моего пребывания в замке синьора Джованни. Стояла солнечная, по-весеннему теплая погода, и доктор впервые разрешил мне погулять на открытой террасе. Облачившись в ненавистный мне шутовской наряд — иного в моей комнате не оказалось, но я постарался выбрать наименее кричащие одежды: камзол с черными и желтыми полосами и черно-желтые штаны — опираясь на костыль, я выполз на свет Божий, являя собой бледную тень здорового, энергичного человека, каким я был еще полмесяца наза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устроился на каменной скамейке в укромном уголке, откуда открывался чудесный вид на море, и с наслаждением вдохнул бодрящий воздух Адриатики. Снег уже сошел, и повсюду зеленели ростки молодой травы, дружно пробивавшиеся сквозь прошлогодний перегной к свету и теплу.</w:t>
      </w:r>
    </w:p>
    <w:p>
      <w:pPr>
        <w:pStyle w:val="Normal"/>
        <w:rPr/>
      </w:pPr>
      <w:r>
        <w:rPr>
          <w:rFonts w:eastAsia="Times New Roman CYR" w:cs="Times New Roman CYR" w:ascii="Times New Roman CYR" w:hAnsi="Times New Roman CYR"/>
          <w:color w:val="000000"/>
        </w:rPr>
        <w:t>Я захватил с собой книгу, которую мадонна Лукреция прислала мне, пока я еще был прикован к постели: манускрипт с одами и афоризмами некоего Доминико Лопес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Доминико Лопес — вымышленный персонаж</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превосходное чтиво для шута. Оды показались мне не лишенными своеобразного изящества, а среди афоризмов, любопытных как по форме, так и по содержанию, я нашел не мало нового и интересного. Книга была написана по-испански, и я обрадовался возможности освежить свои познания в этом языке. Я настолько увлекся, что даже не слышал, как ко мне подошел синьор Джованни, и поднял голову лишь тогда, когда его тень упала на страницу, которую я читал. Увидев, кто передо мною, я сделал попытку подняться на ноги, но он остановил меня. Затем он спросил, что я читаю, и, услышав ответ, улыбнулся довольной улыбк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ебя можно поздравить с удачным выбором литературы, — небрежно заметил он. — Продолжай в том же духе, пополни свой запас шуток и заготовь новые фокусы, чтобы развлекать нас, когда твои силы восстановят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ыми словами, синьор Джованни дал мне понять, что я окончательно прощен и восстановлен в прежнем статусе придворного шута Пезаро. Таково было его милосердие. И хотя оно было мне не в новинку — однажды он уже пощадил мою жизнь при условии, что я стану увеселять его, — я изумленно уставился на него, открыв ро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вижу, ты удивлен, Боккадоро? — рассмеялся он, по привычке поглаживая бороду. — Такова награда за услугу, которую ты оказал роду Сфорца, — с этими словами он потрепал меня по голове, как собаку, хорошо проявившую себя на охо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ичего не ответил ему и даже не пошевелился, словно превратившись в часть каменной скамьи, на которой сидел. Никогда прежде я не был так близок к тому, чтобы нарушить свою клятву ни при каких обстоятельствах не поднимать на него руку, но даже если бы я захотел встать и задушить его, как он того заслуживал, на это у меня просто не хватило бы си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чем он успел добавить что-либо еще, из двери справа от меня показались две женские фигуры. Это были мадонна Лукреция и мадонна Паола. Завидев меня, они поспешили ко мне, выражая удивление по поводу того, как быстро я поправляюсь, и так же решительно, как это сделал чуть раньше Джованни, пресекли мою слабую попытку подняться на ног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е знаю, как благодарить Небеса за то, что вы сделали для меня, мессер Бьянкомонте, — сказала мадонна Паола, и лицо синьора Джованни внезапно потемне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Паола, — ледяным тоном промолвил он, — вы назвали имя, которое ни при каких обстоятельствах не должно произноситься в Пезаро. Вы рискуете оказать плохую услугу Боккадоро, напоминая мне о его происхождении и о тех печальных обстоятельствах, при которых он появился зд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повернулась к нему, и в ее голубых глазах отразилось удивл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синьор, вы ведь обещали... — начала было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обещал, — не дал ей закончить Джованни, — что прощу его, дарую ему жизнь и верну ему свою благосклонн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разве вы не говорили, что, если он выживет и выздоровеет, вы примете участие в его судьб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принужденно улыбаясь, синьор Джованни извлек из кармана камзола коробочку с засахаренными фруктами и, щелкнув крышкой, открыл ее.</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кажется, он уже сам все решил, — вкрадчивым тоном произнес он — этот бастард Костанцо Сфорц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Джованни Сфорца был внебрачным сыном Костанцо и госпожи Фьоры Бонн</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когда надо, умел быть хитрым, как лиса. — Я застал его здесь в том же самом наряде, который на нем был всегда, и вот с этой книгой испанских острот в руках. Разве сделанный им выбор не очевиде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шим и указательным пальцем он взял из коробочки покрытое сахарной корочкой семечко кориандра, вымоченное в майорановом уксусе, и отправил себе в рот. Мадонна Паола и мадонна Лукреция посмотрели сперва на него, затем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действительно ваш собственный выбор? — воскликнула мадонна Паола, и в ее голосе мне послышался упре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выбор, навязанный мне, — с горячностью ответил я. — В моей комнате просто не оказалось другой одежды, а чтение книг всегда можно истолковать как угод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вновь повернулась с увещеваниями к синьору Джованни, и на сей раз к ней присоединилась мадонна Лукреция. Он внезапно посерьезнел и величественно поднял руку, останавливая и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проявил больше милосердия, чем вы думаете, — заявил он. — Что же касается восстановления в правах бывшего владельца земель Бьянкомонте, то это повлечет за собой слишком серьезные политические последствия; такие, о которых вы, как я вижу, даже не подозреваете. В чем дело? — резко обернулся он к приближавшемуся слуге, который сопровождал забрызганного с ног до головы грязью курьер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куда вы? — не дожидаясь объяснений слуги, спросил Джованни посыльно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з Рима, — ответил тот. — Я привез письма от папы светлейшему синьору Джованни Сфорца, тирану Пезаро, и его благородной супруге мадонне Лукреции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отянул помрачневшему Джованни письма, и тот, словно нехотя, взял их. Затем, велев слуге позаботиться о курьере, он отпустил обоих и секунду стоял, взвешивая оба пергамента на руке, как будто по их весу мог определить важность написанного там. Шут Боккадоро был немедленно забыт, и у всех — за исключением, наверное, мадонны Лукреции — мелькнула одна и та же мысль: папа требует вернуть мадонну Паолу в Рим. Наконец Джованни подал жене адресованное ей послание и с мрачной ухмылкой сломал печать на своем письм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развернул пергамент, но едва начал читать, как у него на лице отразилось сперва удивление, а затем возмущение и страх; он побагровел, вены у него на висках вздулись, как веревки, и он гневно взглянул на мадонну Лукрецию, не менее своего супруга взволнованную тем, что было написано в ее письм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 вскричал он. — Папа велит мне немедленно отправляться в Рим, чтобы ответить на некоторые обвинения, связанные с нашим браком. Вы знаете об эт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синьор, — твердо ответила она. — Но папа умалчивает о причинах вызов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думал, что, возможно, эти причины изложены в другом письме, в том самом, которое ее брат велел мне тайно доставить 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не догадываетесь хотя бы, что это за обвинения, о которых столь туманно намекают мне? — с плохо скрываемым нетерпением продолжал синьор Джованн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ошу прощения, синьор, — с подчеркнутой холодностью произнесла мадонна Лукреция, — но столь интимные вопросы не должны обсуждаться во дворе зам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ой ответ подействовал на синьора Джованни словно ушат воды, и от его былой горячности не осталось и следа. Он испытующе посмотрел на жену, но та невозмутимо выдержала его взгля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ерез пять минут, мадонна, — сурово проговорил он, — я попрошу вас принять меня в своем кабине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согласно кивнула; синьор Джованни сдержанно поклонился ей и мадонне Паоле, во все глаза наблюдавшей за происходящим, и, повернувшись на каблуках, быстро пошел прочь. Когда он скрылся в замке, мадонна Лукреция глубоко вздохну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едный Боккадоро! — воскликнула она. — Боюсь, что здесь, в Пезаро, тебе больше не на что надеяться. Твои дела придется на время отложить, однако я все же постараюсь уговорить своего брата простить тебя за то, что ты расстроил его планы, — тут она указала на мадонну Паолу. — Если мое ходатайство увенчается успехом, я немедленно дам тебе знать из Рима. Но пусть это останется нашим секретом.</w:t>
      </w:r>
    </w:p>
    <w:p>
      <w:pPr>
        <w:pStyle w:val="Normal"/>
        <w:rPr/>
      </w:pPr>
      <w:r>
        <w:rPr>
          <w:rFonts w:eastAsia="Times New Roman CYR" w:cs="Times New Roman CYR" w:ascii="Times New Roman CYR" w:hAnsi="Times New Roman CYR"/>
          <w:color w:val="000000"/>
        </w:rPr>
        <w:t>Из этих слов я понял, что вряд ли вновь увижу мадонну Лукрецию в наших северных краях после того, как она покинет их. Так оно и случилось; но ее светлый образ не потускнел в моей памяти, несмотря ни на долгие годы, минувшие с тех пор, ни на горы грязи, которой было запачкано ее гордое имя. А если кто-либо, прислушиваясь к завидующим славе рода Борджа клеветникам, продолжает считать ее отравительницей, развратницей и бог весть кем еще, пусть не сочтет за труд заглянуть в архивы Феррары, чьей герцогиней она стала в двадцать один год и где правила потом целых восемнадцать лет</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В 1501 г. Лукреция Борджа вышла замуж за Альфонсо д'Эсте, старшего сына герцога Феррарского. Двор герцогини Лукреции стал одним из самых интеллектуальных в Италии. Здесь находили приют многие видные художники, музыканты, поэты, скульпторы и мыслител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Он обнаружит, что в хрониках о ней упоминается исключительно как о набожной, богобоязненной христианке, верной и достойной жене, благоразумной матери и справедливой правительнице, которую народ любил и уважал за милосердие, благочестие и мудр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ньор Джованни отправился в Рим двумя днями позже, но буквально перед самым его отъездом в Пезаро прибыл блистательный и изящный синьор Филиппо ди Сантафьор, брат мадонны Паолы. Он узнал, что в Ватикане его заподозрили в потворстве дерзкому побегу сестры, и весьма мудро решил на время сменить нездоровую атмосферу Рима на более благоприятный для него климат Пе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ивительное создание был этот синьор Филиппо, женоподобный, столь похожий на сестру своими тонкими чертами лица; право же, на него стоило взглянуть: весь в переливающемся бархате, дорогих мехах, золоте и драгоценностях, он приехал на палевой лошади, от которой за версту разило мускусом, словно ее выкупали в нем; но больше всего меня поразило, как один из конюхов синьора Филиппо поспешил счистить пыль с великолепного наряда своего господина, едва тот спрыгнул на землю. Изысканные одежды, нарочитая щеголеватость и прочие достоинства этого несравненного франта произвели изрядное впечатление на синьора Джованни, который, надо сказать, и сам не чуждался жеманности, и он поспешил укрепить возникшую между ними с самого начала симпатию тем, что предоставил в полное распоряжение синьора Филиппо и его сестры прекрасный дворец, известный под названием Палаццо Сфорц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неотложные дела звали синьора Джованни в Рим, куда он и отбыл на следующее утро с небольшой свитой, в которую, к счастью, не включил меня. Еще через два дня за ним последовала мадонна Лукреция, и тот факт, что они путешествовали порознь, а также ее осунувшееся от бессонницы и обильно пролитых слез лицо свидетельствовали о том, сколь мало она разделяла честолюбивые устремления своей семь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их отъезда жизнь в Пезаро, казалось, замерла. Придворные синьора Джованни разъехались по своим поместьям в окрестностях города, и замок опустел. Мадонна Паола оставалась в Палаццо Сфорца и за последующие два месяца я виделся с ней всего однажды, и то мельк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же проводил время, предаваясь чтению, размышлениям и бесцельному хождению по галереям замка, а когда эти занятия мне надоели, начал подумывать о том, не отправиться ли мне к своей старушке матери и не заняться ли честным крестьянским трудом на том крохотном клочке земли, что все еще принадлежал н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безрадостнее прошел великий пост, но на Святой неделе внезапное появление синьора Джованни внесло изрядное оживление в наше унылое существование. Он прибыл в одиночестве, грязный и изможденный, и его лошадь пала под ним в тот момент, когда он въехал в городские ворота. Позже он рассказал, как за одни сутки преодолел расстояние, разделяющее Рим и Пезаро, спасаясь от рук убийц, о которых его предупредила мадонна Лукреция. На другой день он отправился в свой замок в Градаре, надеясь укрыться там от опасностей, о которых мы могли только догадываться, и жизнь в Пезаро вновь стала напоминать стоячее болот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я не уехал оттуда в те безрадостные месяцы, что казались тогда бесконечными? Возможно, причиной тому был чей-то голос — и не был ли он плодом моего скучающего воображения? — неустанно нашептывавший, что мне еще предстоит послужить мадонне Паоле.</w:t>
      </w:r>
    </w:p>
    <w:p>
      <w:pPr>
        <w:pStyle w:val="Normal"/>
        <w:rPr/>
      </w:pPr>
      <w:r>
        <w:rPr>
          <w:rFonts w:eastAsia="Times New Roman CYR" w:cs="Times New Roman CYR" w:ascii="Times New Roman CYR" w:hAnsi="Times New Roman CYR"/>
          <w:color w:val="000000"/>
        </w:rPr>
        <w:t>Следующий год, 1497-й от Рождества Христова, можно без преувеличения назвать роковым для семейств Сфорца и Борджа. В июне пришли известия о смерти герцога Гандийског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Герцог Гандийский - Джованни Борджа (1476-1497), брат Чезаре. В 1494 г. отец (папа Александр </w:t>
      </w:r>
      <w:r>
        <w:rPr>
          <w:rFonts w:eastAsia="Times New Roman CYR" w:cs="Times New Roman CYR" w:ascii="Times New Roman CYR" w:hAnsi="Times New Roman CYR"/>
          <w:i/>
          <w:iCs/>
          <w:color w:val="000000"/>
          <w:lang w:val="en-US"/>
        </w:rPr>
        <w:t xml:space="preserve">VI) </w:t>
      </w:r>
      <w:r>
        <w:rPr>
          <w:rFonts w:eastAsia="Times New Roman CYR" w:cs="Times New Roman CYR" w:ascii="Times New Roman CYR" w:hAnsi="Times New Roman CYR"/>
          <w:i/>
          <w:iCs/>
          <w:color w:val="000000"/>
        </w:rPr>
        <w:t>назначил его командующим папскими войсками, которые вели тогда борьбу с родом Орсини, что вызвало зависть и неудовольствие Чезаре, которому молва приписала убийство брата. Титул герцога Гандийского Джованни получил в 1488 г. Убийству герцога Джованни автор посвятил рассказ «Ночь ненависти» (см.: Сабатини Р. Капризы Клио. СПб.; М., Прибой, 1994)</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сопровождаемые слухами — насколько упорными, настолько же и необоснованными — о том, что в ней повинен не кто иной, как его старший брат, Чезаре Борджа. В том же месяце в Пезаро из Рима зачастили курьеры, и из обрывочных сведений, которые удавалось выудить из них, стало ясно, что папа Александр</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Папа Александр </w:t>
      </w:r>
      <w:r>
        <w:rPr>
          <w:rFonts w:eastAsia="Times New Roman CYR" w:cs="Times New Roman CYR" w:ascii="Times New Roman CYR" w:hAnsi="Times New Roman CYR"/>
          <w:i/>
          <w:iCs/>
          <w:color w:val="000000"/>
          <w:lang w:val="en-US"/>
        </w:rPr>
        <w:t xml:space="preserve">VI </w:t>
      </w:r>
      <w:r>
        <w:rPr>
          <w:rFonts w:eastAsia="Times New Roman CYR" w:cs="Times New Roman CYR" w:ascii="Times New Roman CYR" w:hAnsi="Times New Roman CYR"/>
          <w:i/>
          <w:iCs/>
          <w:color w:val="000000"/>
        </w:rPr>
        <w:t>— под этим именем в 1492</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1503 гг. Святой престол занимал испанец дон Родриго де Борха Доме; итальянцы переделали звучание его фамилии на свой лад — Бордж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в категоричной форме требовал от синьора Джованни Сфорца дать согласие на развод с Лукрецией Борджа. Синьор Джованни вновь уехал из Пезаро, на сей раз в Милан, посоветоваться со своим могущественным кузеном Лудовико по прозвищу «Мавр»</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Герцог Лудовико Мария Сфорца, прозванный Мавром (1452-1508), правил в Милане в 1494-1500 гг</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и вернулся оттуда еще более угрюмый и мрачный, чем прежде. Подобно отшельнику, он вновь уединился в Градаре, и в декабре мы услышали, что развод состоялся. Эта новость, а также преданные гласности причины (о них, из соображений благопристойности, лучше все-таки умолчать), повлекшие за собой столь решительный шаг, отозвались взрывом презрительного хохота, который прокатился по всей Италии, долго еще потом потешавшейся над несчастным синьором Джованн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II</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МЕНЕ, МЕНЕ, ТЕКЕЛ, УПАРСИН</w:t>
      </w:r>
    </w:p>
    <w:p>
      <w:pPr>
        <w:pStyle w:val="Heading2"/>
        <w:jc w:val="left"/>
        <w:rPr/>
      </w:pPr>
      <w:r>
        <w:rPr>
          <w:rFonts w:eastAsia="Times New Roman CYR" w:cs="Times New Roman CYR" w:ascii="Times New Roman CYR" w:hAnsi="Times New Roman CYR"/>
          <w:b w:val="false"/>
          <w:bCs w:val="false"/>
          <w:color w:val="000000"/>
          <w:sz w:val="24"/>
          <w:szCs w:val="24"/>
          <w:lang w:val="en-US"/>
        </w:rPr>
        <w:t>[</w:t>
      </w:r>
      <w:r>
        <w:rPr>
          <w:rFonts w:eastAsia="Times New Roman CYR" w:cs="Times New Roman CYR" w:ascii="Times New Roman CYR" w:hAnsi="Times New Roman CYR"/>
          <w:b w:val="false"/>
          <w:bCs w:val="false"/>
          <w:color w:val="000000"/>
          <w:sz w:val="24"/>
          <w:szCs w:val="24"/>
        </w:rPr>
        <w:t>ИСЧИСЛИЛ, ВЗВЕСИЛ, РАЗДЕЛИЛ (библ.)</w:t>
      </w:r>
      <w:r>
        <w:rPr>
          <w:rFonts w:eastAsia="Times New Roman CYR" w:cs="Times New Roman CYR" w:ascii="Times New Roman CYR" w:hAnsi="Times New Roman CYR"/>
          <w:b w:val="false"/>
          <w:bCs w:val="false"/>
          <w:color w:val="000000"/>
          <w:sz w:val="24"/>
          <w:szCs w:val="24"/>
          <w:lang w:val="en-US"/>
        </w:rPr>
        <w:t>]</w:t>
      </w:r>
    </w:p>
    <w:p>
      <w:pPr>
        <w:pStyle w:val="Normal"/>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сем желании не утомлять читателя излишними подробностями я не могу не рассказать, хотя бы вкратце, о событиях последующих трех лет.</w:t>
      </w:r>
    </w:p>
    <w:p>
      <w:pPr>
        <w:pStyle w:val="Normal"/>
        <w:rPr/>
      </w:pPr>
      <w:r>
        <w:rPr>
          <w:rFonts w:eastAsia="Times New Roman CYR" w:cs="Times New Roman CYR" w:ascii="Times New Roman CYR" w:hAnsi="Times New Roman CYR"/>
          <w:color w:val="000000"/>
        </w:rPr>
        <w:t xml:space="preserve">В начале 1498 года синьор Джованни вновь появился во дворце, и теперь это был капризный, жестокий и самовлюбленный тиран, мало напоминавший угрюмого отшельника, каким он фактически являлся весь предыдущий год. Мадонна Паола и Филиппо ди Сантафьор все еще оставались в Пезаро, решив, видимо, обосноваться здесь надолго. Мадонна Паола удалилась в монастырь святой Екатерины для совершенствования в науках, к занятию которыми она как будто имела некоторую склонность, а ее легкомысленный братец стал настоящим украшением, </w:t>
      </w:r>
      <w:r>
        <w:rPr>
          <w:rFonts w:eastAsia="Times New Roman CYR" w:cs="Times New Roman CYR" w:ascii="Times New Roman CYR" w:hAnsi="Times New Roman CYR"/>
          <w:color w:val="000000"/>
          <w:lang w:val="en-US"/>
        </w:rPr>
        <w:t xml:space="preserve">arbiter elegantiarum </w:t>
      </w:r>
      <w:r>
        <w:rPr>
          <w:rFonts w:eastAsia="Times New Roman CYR" w:cs="Times New Roman CYR" w:ascii="Times New Roman CYR" w:hAnsi="Times New Roman CYR"/>
          <w:i/>
          <w:iCs/>
          <w:color w:val="000000"/>
          <w:lang w:val="en-US"/>
        </w:rPr>
        <w:t xml:space="preserve">[Arbiter elegantiawm </w:t>
      </w:r>
      <w:r>
        <w:rPr>
          <w:rFonts w:eastAsia="Times New Roman CYR" w:cs="Times New Roman CYR" w:ascii="Times New Roman CYR" w:hAnsi="Times New Roman CYR"/>
          <w:i/>
          <w:iCs/>
          <w:color w:val="000000"/>
        </w:rPr>
        <w:t>— арбитр элегантности (лат.); так римский император Нерон называл своего придворного Гая Петрония Арбитра, предполагаемого автора знаменитого в древности романа «Сатирикон», от которого до наших дней дошли лишь незначительные отрывк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ашего двор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ытия, происходившие в Риме, нас непосредственно не затрагивали, но, по общему мнению, там затевалось нечто важное, и вскоре эта догадка подтвердилась известием, что Чезаре Борджа, давая волю обуревавшим его амбициям, сменил ризу кардинала на рыцарские доспехи.</w:t>
      </w:r>
    </w:p>
    <w:p>
      <w:pPr>
        <w:pStyle w:val="Normal"/>
        <w:rPr/>
      </w:pPr>
      <w:r>
        <w:rPr>
          <w:rFonts w:eastAsia="Times New Roman CYR" w:cs="Times New Roman CYR" w:ascii="Times New Roman CYR" w:hAnsi="Times New Roman CYR"/>
          <w:color w:val="000000"/>
        </w:rPr>
        <w:t>Что касается меня, то моя жизнь текла так, словно не</w:t>
      </w:r>
      <w:r>
        <w:rPr>
          <w:rFonts w:eastAsia="Times New Roman CYR" w:cs="Times New Roman CYR" w:ascii="Times New Roman CYR" w:hAnsi="Times New Roman CYR"/>
          <w:color w:val="000000"/>
          <w:vertAlign w:val="subscript"/>
        </w:rPr>
        <w:t xml:space="preserve"> </w:t>
      </w:r>
      <w:r>
        <w:rPr>
          <w:rFonts w:eastAsia="Times New Roman CYR" w:cs="Times New Roman CYR" w:ascii="Times New Roman CYR" w:hAnsi="Times New Roman CYR"/>
          <w:color w:val="000000"/>
        </w:rPr>
        <w:t>было той страшной январской ночи, что застала нас с мадонной Паолой на дороге из Кальи в Пезаро, да и сами воспоминания о ней постепенно изглаживались из моей памяти. Я вновь был Боккадоро, Златоустым Шутом, чьи высказывания повторялись его коллегами по всей Италии, и более не помышлял бунтовать против выпавшей на мою долю судьбы, как это случилось в краткий период моего изгнания из Пезаро. Денег у меня было в избытке — синьора Джованни никак нельзя было упрекнуть в скупости, и большую часть заработка я по-прежнему отправлял своей матушке, хотя я думаю, что она скорее согласилась бы умереть с голоду, чем покупать хлеб на дукаты, которые Ладдзаро Бьянкомонте зарабатывал своим постыдным ремесл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ньор Джованни вскоре зачастил с визитами в монастырь святой Екатерины, куда его неизменно сопровождал Филиппо ди Сантафьор. Летом 1500 года мадонне Паоле исполнилось восемнадцать лет, и трудно было найти в Италии девушку, которая красотой могла бы соперничать с ней. Уступая уговорам своего брата, она согласилась вернуться в Палаццо Сфорца, и с тех пор синьора Джованни можно было увидеть там чаще, чем у себя в замк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за веселье царило в то лето в Пезаро! Казалось, не будет конца бренчанию лютен и декламированию стихов, в сочинении которых упражнялись десятка два поэтов, паразитирующих на щедрости Джованни, неожиданно ощутившего влечение к изящной словесности; балы, маскарады и комедии сменяли друг друга, и все мы веселились так, словно в Италии не было Чезаре Борджа, герцога Валентино, рвущегося со своими непобедимыми наемниками на север. Ходили слухи, что таким образом синьор Джованни пытался добиться благосклонности своей родственницы, мадонны Паолы, но она, даже находясь в самом центре веселья, чаще пребывала грустной и подавленной, чем оживленн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мы виделись и разговаривали почти ежедневно, а иногда, оставшись со мной наедине, она изливала свою душу, рассказывая такие вещи, которые, я уверен, поверяла только мне. Со стороны могло показаться странным, почему синьора Сантафьор, Священный Цветок Айвы, как я мысленно называл ее, выбрала себе в наперсники шута. Возможно, одной из причин было то, что в моих репликах зачастую оказывалось больше здравого смысла, чем в разглагольствованиях людей ее круга, мнивших себя мудрецами, но от этого не становившихся ни на йоту мудрее. Выпавшее на нашу долю приключение, казалось, связало нас навсегда, и под шутовским колпаком и притворной улыбкой Боккадоро она умела разглядеть Ладдзаро Бьянкомонте, истинная сущность которого однажды приоткрылась ей на краткий миг. Наедине она всегда называла меня моим христианским именем — не рискуя, впрочем, делать это в присутствии посторонних, — и никогда не пыталась подогревать мои былые амбиции вернуть свой прежний титул. Однако, мне думается, она была отчасти даже рада тому, что мое положение в Пезаро не изменилось, ведь в противном случае я уехал бы отсюда, и она лишилась бы общества единственного понимающего ее человека, пускай им был всего лишь простой шу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менно в те дни я ощутил в своей душе любовь, чистую и горячую, как пламя свечи, и слишком безнадежную, чтобы запятнать ее плотскими помыслами. Да и мог ли я любить ее иначе, чем собака любит свою хозяйку? Это было бы безумием, и поэтому я старался не давать волю своим чувствам и удовлетворился тем, что пользовался ее доверием и регулярно виделся с ней. Право же, и в незавидном существовании шута имелись свои светлые стороны, и я неустанно возносил хвалу Господу за то, что Он позволил мне испытать, сколь возвышенной может быть любовь к женщине, — ведь будь я равным ей по положению в обществе и надейся когда-нибудь завоевать ее сердце, навряд ли я познал бы счастье бескорыстной жертвенной любв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 я хорошо помню, что это было вечером, в августе, когда ветви виноградников сгибались под тяжестью созревших плодов, а цветущие розы наполняли теплый воздух сладким благоуханием, — она вытащила меня из толпы веселящихся придворных и повела за собой в дворцовый сад. Она шла молча, с низко опущенной головой, словно объятая глубокой печалью. Я же почтительно следовал за ней в нескольких шагах, наслаждаясь красками предвечерней поры и время от времени украдкой посматривая на н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она заговорила, и когда я услышал ее слова, мне почудилось, что сердце на секунду замерло у меня в груд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 сказала она, — меня хотят выдать замуж.</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молча стоял перед ней, не в силах что-либо ответить. Я всегда считал, что мое отношение к ней сродни монашескому почитанию какого-либо особенного святого на небесах, но, как оказалось, платонизм моей любви не уберег меня от приступа рев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 повторила она, — вы меня слышите? Меня хотят выдать замуж.</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слышал разговоры об этом, — почти заставил я себя ответить, — и еще о том, что вам прочат в мужья синьора Джованн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правда, — согласилась она. — Именно синьора Джованн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овь воцарилось молчание, и вновь ей пришлось нарушить 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разве вам нечего сказать? — спрос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что здесь можно сказать, мадонна? Я рад, если он вам пришелся по сердц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Ладдзаро! Вы ведь знаете, что это не та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куда я знаю это, мадон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тому, что вы умны, и еще потому, что вы знаете меня. Или вы думаете, что я способна увлечься этим ничтожным тираном? Я благодарна ему за убежище, которое он предоставил нам, но свою любовь я отдам совсем другому человеку: благородному и доблестному рыцарю, возвышенному и внимательному кавалеру.</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Превосходные критерии для выбора мужа, о, </w:t>
      </w:r>
      <w:r>
        <w:rPr>
          <w:rFonts w:eastAsia="Times New Roman CYR" w:cs="Times New Roman CYR" w:ascii="Times New Roman CYR" w:hAnsi="Times New Roman CYR"/>
          <w:color w:val="000000"/>
          <w:lang w:val="en-US"/>
        </w:rPr>
        <w:t xml:space="preserve">madonna mia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Моя госпожа (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о где найти такого в нашем падшем мир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их совсем н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а страницах произведений Боярдо и прочих поэтов, которыми вы зачитываетесь, мадонна, они все еще встречаются .</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вас сейчас говорит цинизм, — упрекнула она меня. — Пусть я витаю в облаках, но могу ли я с высоты своих идеалов пасть до уровня синьора Джованни, бесхребетного труса, позволившего Борджа по своему усмотрению помыкать им, жестокого и несправедливого тирана, кем он проявил себя по отношению к вам, слабохарактерного, невежественного, сладострастного дурака, начисто лишенного остроумия и честолюбия. Вот за кого мне предложено выйти замуж. Не пытайтесь убедить меня, Ладдзаро, что невозможно найти человека получ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 не собираюсь, мадонна. Мое дело — шутить, но никто не заставит меня лгать. Мне кажется, мадонна, что вы нарисовали верный и точный портрет синьора Джованни Сфорца, заслуживающий того, чтобы оставить его в назидание потомк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перестаньте! — с укоризной в голосе воскликнула она. — Мне нужна помощь. Поэтому я пришла к вам с рассказом о том, что со мной хотят сдел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делать с вами? — удивился я. — Неужели они осмелятся обвенчать вас помимо вашей во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если я стану сопротивлять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гда не сопротивляйтесь, — усмехну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 обиженно вскричала она, словно усмотрела в моих словах неприличествующее случаю легкомысл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ймите меня правильно, мадонна, — поспешил объяснить я. — Я советую вам не сопротивляться только потому, что иначе вас действительно могут заставить вступить в брак, причем немедленно. Постарайтесь потянуть время; дайте синьору Джованни понять, что вы не отвергаете его ухаживания, и, может статься, все еще обойдет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это ведь обман... — возразила он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овершенно верно, — согласился я, — именно обман всегда считался самым надежным средством в борьбе с</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тирани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Ну хорошо, а потом? — спросила она. — Такое положение дел не может длиться бесконечно долго. Рано или поздно придется расставить все точки над </w:t>
      </w:r>
      <w:r>
        <w:rPr>
          <w:rFonts w:eastAsia="Times New Roman CYR" w:cs="Times New Roman CYR" w:ascii="Times New Roman CYR" w:hAnsi="Times New Roman CYR"/>
          <w:color w:val="000000"/>
          <w:lang w:val="en-US"/>
        </w:rPr>
        <w:t>«i».</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полне возможно, что такой день никогда и не настанет, — возразил я. — Разве что синьор Джованни окажется чересчур нетерпели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озадаченно взглянула на меня и сдвинула свои тонкие бров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е понимаю вас, друг мой, — пожаловалась он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поясню, — сказал я. — Давным-давно жил в Вавилоне царь по имени Валтасар, который настолько погряз в распутстве, что не отказался от своих привычек даже тогда, когда Дарий, царь мидян, с огромной армией встал под самыми стенами его столицы. Однажды ночью он беспечно пировал в кругу своих придворных, не думая об опасности, и вдруг в воздухе явилась рука, которая написала предупреждение: «Мене, мене, текел, упарсин»</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Валтасар (Белшаццар, евр. «Бел, защити царя») — старший сын и соправитель последнего властителя Нововавилонского царства, правил с 556/550 по 539 г. до н. э. Взял на себя государственные дела и верховное командование на севере страны, когда его отец Набонид выступил в поход на г. Тейу. При завоевании Вавилона персами при Кире в 539 г. до н. э. был убит. В библейской книге пророка Даниила рассказывается, что во время пира во дворце тирана царь Валтасар увидел руку, пишушую кровью слова «Мене, мене, текел, упарсин», которые пленный иудей Даниил истолковал так: «Вот и значение слов: мене — исчислил Бог царство твое и положил конец ему; текел — ты взвешен на весах и найден очень легким; упарсин -- разделено царство твое и дано мидянам и персам» (Дан., 5:25-28). Впрочем, официальная историческая наука считает последним царем Вавилона Набонида (555-538 гг. до н. э.). Мидию персидский царь Кир покорил в 550 г. до н. э.</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абая улыбка появилась на губах мадонны Паол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олжна признаться, ваша притча мне кажется весьма туманн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адумайтесь над ней, мадонна, — подбодрил ее я. — Замените царя Валтасара синьором Джованни Сфорца, а царя Дария — герцогом Чезаре Борджа, и вы все пойме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неужели войска Борджа действительно угрожают Пезаро?</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разве нет? — ответил я, слегка раздражаясь. — Грядет война, а синьор Джованни, вместо того чтобы готовиться к ней, продолжает развлекаться балами, маскарадами и банкетами. И даже если ничья рука не напишет пророчество, тревожные симптомы надвигающейся катастрофы очевидны для всякого, сохранившего элементарный здравый смыс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ак вы считаете... — начала было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вторяю вам, если вы сильно заупрямитесь, вас заставят немедленно вступить с ним в брак. Но если вы постараетесь выиграть время с помощью недомолвок и двусмысленностей, если намекнете, что к Рождеству можете стать более уступчивой, синьор Джованни, я уверен, согласится подожд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что, если и тогда ничего не изменит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было бы чудом. Я думаю, что если исключить вмешательство свыше — такое, например, как смерть Чезаре Борджа, который, по слухам, чрезвычайно осторожен, синьор Джованни навряд ли просидит в Пезаро более двух месяце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друг мой! — воскликнула она, и от ее былого уныния не осталось и следа. — Как мудро я поступила, решив посоветоваться с вами; вы вселили в меня надежду и подсказали, что мне делать даль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долгое отсутствие мадонны Паолы не было истолковано превратно, мы повернули ко дворцу, и когда я прощался с ней на террасе, это была совсем другая мадонна Паола, оживленная и почти веселая. Странно только, что я тоже почему-то чувствовал себя так, словно у меня гора с плеч свалила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произошло, как я и предсказывал. Наигранное дружелюбие мадонны заставило Джованни и Филиппо повременить с заключением брака, но ничуть не уменьшило пыл, с которым синьор Пезаро старался завоевать благосклонность своей, как он теперь считал, невес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овь иногда способна заставить самого последнего тупицу проявлять чудеса проницательности и идти на невероятные хитрости, чтобы добиться успеха у своей избранницы. Такая метаморфоза произошла и с синьором Джованни, который, с совершенно несвойственной ему интуицией, догадался, какими качествами должен обладать идеальный мужчина в представлении мадонны Паолы, и с комичной настойчивостью пытался убедиться в том, что он отнюдь не лишен их. Он превратился в актера, в сравнении с которым развлекавшие его комедианты казались просто сапожниками от искусства. Он заметил, что мадонне Паоле нравились поэты и их величавая манера декламации, и, чтобы угодить ей, сам решил превратиться в поэта.</w:t>
      </w:r>
    </w:p>
    <w:p>
      <w:pPr>
        <w:pStyle w:val="Normal"/>
        <w:rPr/>
      </w:pPr>
      <w:r>
        <w:rPr>
          <w:rFonts w:eastAsia="Times New Roman CYR" w:cs="Times New Roman CYR" w:ascii="Times New Roman CYR" w:hAnsi="Times New Roman CYR"/>
          <w:color w:val="000000"/>
          <w:lang w:val="en-US"/>
        </w:rPr>
        <w:t>«Poeta nascitur</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 xml:space="preserve">[Poeta nascitur </w:t>
      </w:r>
      <w:r>
        <w:rPr>
          <w:rFonts w:eastAsia="Times New Roman CYR" w:cs="Times New Roman CYR" w:ascii="Times New Roman CYR" w:hAnsi="Times New Roman CYR"/>
          <w:i/>
          <w:iCs/>
          <w:color w:val="000000"/>
        </w:rPr>
        <w:t>— неточный и неоконченный афоризм прославленного древнеримского писателя, оратора и политического деятеля Марка Туллия Цицерона (106</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43 гг. до н. э.) из речи, произнесенной им в 61 г. до н. э. в защиту греческого поэта Архия. В полном виде цитата читается так: «</w:t>
      </w:r>
      <w:r>
        <w:rPr>
          <w:rFonts w:eastAsia="Times New Roman CYR" w:cs="Times New Roman CYR" w:ascii="Times New Roman CYR" w:hAnsi="Times New Roman CYR"/>
          <w:i/>
          <w:iCs/>
          <w:color w:val="000000"/>
          <w:lang w:val="en-US"/>
        </w:rPr>
        <w:t xml:space="preserve">Poetae nascuntur, oratores fiunt» </w:t>
      </w:r>
      <w:r>
        <w:rPr>
          <w:rFonts w:eastAsia="Times New Roman CYR" w:cs="Times New Roman CYR" w:ascii="Times New Roman CYR" w:hAnsi="Times New Roman CYR"/>
          <w:i/>
          <w:iCs/>
          <w:color w:val="000000"/>
        </w:rPr>
        <w:t>(«Поэтами рождаются, ораторами становятся»)</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гласит пословица, и синьор Джованни быстро убедился в ее справедливости. К счастью для себя, он был начисто лишен честолюбия, присущего большинству рифмоплетов, и сумел понять, что те вещи, которые выходили из-под его пера после долгих часов ночного бодрствования, способны лишь вызвать удивление, если не презрение мадонны Паолы, и могли сделать из него посмешище для его же придворны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он пришел ко мне и с вежливостью, совершенно не свойственной ему, поинтересовался, не силен ли я в сочинении стихов. Не знаю, почему он выбрал именно меня, — с такой просьбой он вполне мог бы обратиться к кому-нибудь другому, поскольку при дворе тогда не ощущалось недостатка в пиитах; скорее всего, он решил, что мне можно всецело доверять и рассчитывать на мое молча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тветил ему, что, если предмет окажется в моем вкусе, мне вполне по силам набросать несколько довольно сносных строк. Он пообещал щедро вознаградить меня в случае успеха и велел сочинить хвалебную оду в честь мадонны Паолы, прибавив, что я должен немедленно забыть о ее авторстве, если хочу остаться в живы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 радостью повиновался: мог ли существовать более притягательный для меня сюжет? Через час ода была готова, и пусть она не могла сравниться с произведениями мессера Петрарки, в ней чувствовались вдохновение, искренность и строгость стиля, и я обращался к мадонне Паоле не иначе, как к «Священному Цветку Айв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пех оды был столь велик, что на следующий день синьор Джованни вновь явился ко мне с деньгами и с угрозами. Взамен он получил сонет, написанный в духе Петрарки и по своим достоинствам ничуть не уступавший оде. С тех пор синьор Джованни зачастил ко мне, и скоро мне стало казаться, что если дело пойдет так и дальше, то я сумею скопить достаточно денег, чтобы выкупить владения Бьянкомонте и тем окончить свои злоключения. Надо сказать, что Джованни получал за свое золото вполне доброкачественный товар, хотя мог ли он, профан, по достоинству оценить его? Да и откуда ему было знать, что презренный шут в написанных по приказу творениях изливал на бумагу самую свою душ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и усилия не оставили мадонну Паолу равнодушной, в чем она как-то раз сама признала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 вздохнула она, — мне кажется, что я была несправедлива к синьору Джованни. Я недооценивала его. Я считала его пустым, необразованным кривлякой, начисто лишенным тонкости восприятия окружающего нас мира. Однако нельзя отрицать достоинств его стихов, каждая строчка которых свидетельствует о возвышенности души человека, писавшего их.</w:t>
      </w:r>
    </w:p>
    <w:p>
      <w:pPr>
        <w:pStyle w:val="Normal"/>
        <w:rPr/>
      </w:pPr>
      <w:r>
        <w:rPr>
          <w:rFonts w:eastAsia="Times New Roman CYR" w:cs="Times New Roman CYR" w:ascii="Times New Roman CYR" w:hAnsi="Times New Roman CYR"/>
          <w:color w:val="000000"/>
        </w:rPr>
        <w:t>До сих пор я не знаю, как тогда я смог сдержаться и не выложить ей всю правду. Возможно, я вспомнил об угрозах</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иньора Джованни, но, скорее всего, я испугался, что, услышав мое признание, она без труда догадается, какие чувства подвигли меня к сочинительству.</w:t>
      </w:r>
    </w:p>
    <w:p>
      <w:pPr>
        <w:pStyle w:val="Normal"/>
        <w:rPr/>
      </w:pPr>
      <w:r>
        <w:rPr>
          <w:rFonts w:eastAsia="Times New Roman CYR" w:cs="Times New Roman CYR" w:ascii="Times New Roman CYR" w:hAnsi="Times New Roman CYR"/>
          <w:color w:val="000000"/>
        </w:rPr>
        <w:t>Так проходили неделя за неделей. Миновала пора сбора винограда, в садах Пезаро увяли розы и деревья оделись в золотой осенний наряд. Наступил октябрь, а вместе с ним пришел страх, который уже давно должен был подстегнуть нас к решительным действиям. Услышав о приближении герцога Валентино — так теперь называли Чезаре Бордж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Герцог Валентино — после отказа в 1498 году от кардинальского звания Чезаре Борджа получил от французского короля графство Валентинуа, которое сразу же было переименован в герцогство. Итальянский вариант французского названия феодального владения Чезаре — Валентино, поэтому папского сына стали называть герцогом Валентино</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 Джованни Сфорца словно очнулся от забытья и, охваченный ужасом, спешно послал за помощью к своему родственнику Франческо Гонзаг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Франческа Гонзага, правитель Мантуи — речь идет о Франческо </w:t>
      </w:r>
      <w:r>
        <w:rPr>
          <w:rFonts w:eastAsia="Times New Roman CYR" w:cs="Times New Roman CYR" w:ascii="Times New Roman CYR" w:hAnsi="Times New Roman CYR"/>
          <w:i/>
          <w:iCs/>
          <w:color w:val="000000"/>
          <w:lang w:val="en-US"/>
        </w:rPr>
        <w:t xml:space="preserve">II </w:t>
      </w:r>
      <w:r>
        <w:rPr>
          <w:rFonts w:eastAsia="Times New Roman CYR" w:cs="Times New Roman CYR" w:ascii="Times New Roman CYR" w:hAnsi="Times New Roman CYR"/>
          <w:i/>
          <w:iCs/>
          <w:color w:val="000000"/>
        </w:rPr>
        <w:t>(1484-1519), маркизе Мантуанском</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правителю Мантуи. Отвечая на просьбу синьора Джованни, тот отправил ему сотню наемников под командой албанца по имени Джакомо. Но что такое сотня наемников? С таким же успехом он мог бы прислать сотню фиговых плодов, чтобы закидать ими армию герцога Валентино. Над головой Джованни стремительно сгущались тучи, и его подданные, видя, в каком плачевном состоянии находится город и крепостные укрепления, совершенно не подготовленные к отражению нападения извне, мудро решили не рисковать своими жизнями и имуществом, сопротивляясь превосходящим силам противни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ом грянул во второе воскресенье октября. Утром во дворе замка собралась кавалькада придворных — свита синьора Джованни, — которые намеревались прослушать мессу в соборе Святого Доминика. В ней находились синьор Филиппо, мадонна Паола и, помимо них, еще десятка два кавалеров и дам. Джованни уже занес ногу в стремя, собираясь садиться в седло, как вдруг мерный, быстро приближавшийся топот лошадиных копыт привлек всеобщее внимание и заставил всех застыть в тревожном ожидании. — Что случилось? — испуганно оглянувшись на своих спутников, произнес синьор Джованни и смертельно побледне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му не пришлось долго дожидаться ответа. У ворот замка появился албанец Джакомо, который фактически являлся теперь его комендантом, и вместе с ним полдюжины солдат в доспехах. Он предупреждающе поднял руку, приказывая синьору Джованни остановиться, и что-то отрывисто скомандовал своим людям. Заскрипели лебедки, заскрежетали цепи, и перекинутый через ров подъемный мост стал медленно подниматься, и почти одновременно ворота перекрыла крепкая железная решет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акомо торопливо подъехал к синьору Джованни, и новость, которую он сообщил, ошеломила нас. Передовой отряд армии Чезаре Борджа, примерно пятьдесят солдат во главе с капитаном, только что появился у городских ворот и от имени Святой Церкви потребовал немедленно сдаться. Услышав ультиматум, горожане, в количестве более ста человек, вооружились, перебили стражу и настежь распахнули ворота перед неприятелем. Но, что еще хуже, подданные синьора Джованни затем повернули оружие против своего синьора и влились во вражеские ряды, явно намереваясь взять приступом замок и таким образом расчистить путь герцогу Валенти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подобная ситуация и не оставляла большого простора для принятия решений, по крайней мере, она давала Джованни возможность наилучшим образом проявить себя перед мадонной Паолой, чем он с успехом и воспользова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лянусь всеми святыми! — заревел он, когда прошел первый шок, вызванный известием. — Эти трусы поплатятся за свое предательство, а тот наглец капитан, осмелившийся явиться сюда с полусотней солдат, горько пожалеет о своей дерз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приказал Джакомо собрать своих людей, призвал находившихся в его свите рыцарей срочно вооружиться и, наконец, велел пажу сопровождать его и помочь облачиться в доспехи, чтобы он мог лично возглавить свой маленький отря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заметил, как восхищенно сверкнули глаза мадонны Паолы, и догадался, что ее мнение о личном мужестве Джованни подверглось серьезной трансформации — точно так же стихи, выдаваемые им за собственные, заставили ее по-иному взглянуть на его умственные способ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азать по правде, я и сам был изрядно удивлен. Передо мной предстал совершенно незнакомый мне синьор Джованни, и неудивительно, что я сгорал от нетерпения узнать продолжение столь многообещающего пролог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ВООРУЖЕННЫЙ ШУ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Fonts w:eastAsia="Times New Roman CYR" w:cs="Times New Roman CYR" w:ascii="Times New Roman CYR" w:hAnsi="Times New Roman CYR"/>
          <w:color w:val="000000"/>
        </w:rPr>
        <w:t>Увы, от мужественной позы, которую синьор Джованни принял в присутствии мадонны Паолы, не осталось и следа, едва он оказался в стенах замка наедине со своим пажом и со мной, следовавшим за ним на почтительном расстоянии. Он в нерешительности остановился в прохладной сумрачной галерее, украдкой оглянулся по сторонам, и я</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догадался, что страх ледяной рукой сжал его сердце. Он заметил меня, в скучающей позе прислонившегося к стене, и мрачно ухмыльну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бирайся! — рявкнул Джованни на своего пажа. — Мне поможет Боккадоро. Готовясь участвовать в безумном предприятии, лучше всего призвать на помощь дурака, — неуклюже попытался сострить он. — Иди за мной, — скомандовал он мне, и я послушно поплелся за ним по широкой каменной лестнице, оставив пажа недоумевать о причинах столь внезапной и поспешной отстав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для меня поведение синьора Джованни не представляло ничего загадочного. Мое мнение о нем значило для него так мало, что он нисколько не боялся проявить слабость в моем присутствии. Да и кто в Пезаро лучше меня знал его истинную натуру? Не ко мне ли он обращался с просьбами писать для него стихи, авторство которых он бесстыдно присваивал? Не угрожал ли убить меня, если я рискну разоблачить его? Он никогда не сомневался, что я буду молчать, став свидетелем самых низменных проявлений его натуры, но сегодня, как мне показалось, меня ожидало какое-то новое открытие, и я не ошиб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оккадоро! — вскричал он, едва я закрыл дверь в его кабинет, и я заметил, что его губы слегка дрожали. — Как можно выбраться отсю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куда? — удивился я, поначалу не поняв, о чем идет реч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з замка, из Пезаро. Пошевели своими мозгами: не ужели отсюда нельзя улизну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лизнуть? — тупо повторил я, не веря своим уш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Боже! Если бы я жаждал отомстить ему, какой радостью наполнилось бы мое сердце в эту минут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ты вытаращился на меня, болван! — в гневе заорал он, и его голос, казалось, вот-вот сорвется. — Придумай что-нибудь! Ты слышишь, мерзавец? Думай, я приказываю, иначе, клянусь, тебя колесуют; на твоем долговязом теле живого места не останет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беспокойно двигался по комнате, не в силах оставаться на одном месте, и я не мог не подивиться, до какой степени въелась в него привычка стращать люд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тоит ли понапрасну трудиться? — невозмутимо отозвался я. — Будь вы пташкой, я предложил бы вам улететь в заморские края. Но вы такой же смертный человек, как и все мы, хотя ваш отец и сделал вас синьором Пе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за стены замка до нас донеслись приглушенные крики осаждающих, напоминающие на таком расстоянии гул моря в непогоду. Синьор Джованни резко повернулся ко мне, и я заметил, что его зрачки расширились от ужас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ще одно слово в таком же тоне, и тебе конец, — прохрипел он, хватаясь за рукоятку кинжала. — Мне нужна твоя помощь, скоти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я твердо выдержал его взгляд и всего лишь разочарованно покачал головой. Сейчас я не боялся его. Мы были одни, я был вдвое сильнее его, и, попробуй он хотя бы на дюйм вытянуть из ножен свой кинжал, я безжалостно убил бы его голыми рука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ем же я могу помочь вам? — поинтересовался я. — Я всего лишь придворный шут. Резонно ли требовать чудес от шу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мерть стоит у порога! — испуганно воскликну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 Пезаро, — напомнил я ему, — во дворе замка уже собрались ваши наемники и рыцари в доспехах. Они готовы сразиться с врагом. Разве в такой час вы покинете их? У него словно подкосились ноги, и он рухнул в крес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выше моих сил. Идти в бой для меня — верная гибель, — в отчаянии простон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разве оставаться здесь не означает наверняка погибнуть? — спросил я, продолжая словесную пытку с рвением, какого даже он, наверное, не проявлял, терзая на дыбе свои жертвы. — Сейчас только храбрость может спасти вас. Увидев вас, своего синьора, с оружием в руках, готового бесстрашно идти на смерть, ваши подданные непременно вспомнят о своем вассальном долге и постараются исполнить 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ем их лояльность поможет мне, если я буду убит? — капризно пробрюзж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споди! За что ты наказал Пезаро столь малодушным и ни к чему не годным правителем?» — подумал я, однако внешне никак не выразил свои чувства, напротив, я попытался урезонить его:</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чему вы думаете, что вас непременно убьют? — и тут же перешел к более весомым аргументам: — Вспомните тогда о мадонне Паоле, которая ждет от вас достойных рыцаря свершений, — вы ведь ей сами обещали нечто подобное там, в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двор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легка покраснел, затем вновь побледнел и замер в своем кресле, словно оцепенев. Его тщеславие было задето, но не в такой степени, чтобы он вспомнил, что мужчине не подобает трусить, и в конце концов страх пересилил все остальные чувств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е могу решиться, — едва выдавил из себя он, и его тонкие, изящные руки вцепились в ручки кресла, как будто его хотели силой вытащить оттуда. — Видит Бог, я плохо владею оружи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от вас и не требуется этого, — заверил я его. — Наденьте доспехи, возьмите в руки меч и пошире размахивайте им. Любой поваренок с вашей кухни способен на это — если только он не последний тру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близал губы, и в его безжизненных глазах, устремленных на меня, промелькнуло нечто, похожее на решимость. Он неожиданно резко встал и шагнул к куче оружия, сваленного на огромном кожаном диван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моги мне облачиться, — сказал он, отчаянно пытаясь придать своему голосу необходимую тверд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бретенного было мужества ему хватило ненадолго. Едва я взял в руки нагрудник, как он разразился потоком ругательст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т, я не позволю зарезать себя, как барана! — почти завопил он. — О Боже! Я должен выбраться отсюда живым и вернуться с армией, которая поможет мне вернуть тр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безусловно, очень мудрое решение, — отозвался я. — Но сейчас вас ждут солдаты, мадонна Паола ди Сантафьор и — поймите, наконец, — враги, которые в любую минуту могут ворваться сю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ускай себе ждут, — только и огрызнулся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вы захотите покрыть свое имя позором? Войти в историю трусом, бежавшим с поля боя при одном звуке голосов противника и не осмелившимся ради спасения своей чести нанести хотя бы один-единственный ответный уда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алось, мне удалось наконец-то задеть его за живо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й мне латы, — хрипло скомандов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молча повиновался, и он так же молча поднял руки, когда я прилаживал на его грудь стальной нагрудник. Но в следующий момент мы услышали глухой удар, донесшийся снаружи со стороны ворот. Джованни в страхе сорвал с себя нагрудник, швырнул его на пол и повернулся ко мне; его глаза сверкнули, как у сумасшедш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ди туда сам! — закричал он, и его рука, указывающая в сторону двора замка, заметно дрожала. — Ты ловок давать советы. Посмотрим, каков ты в деле. Давай надевай доспехи и покажи свою добле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едва ли отдавал себе отчет в том, что говорил, но его слова глубоко проникли мне в душу, и мое сердце затрепетало от надежды, безумной и долгожданн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 Пезаро! — громко, чтобы привлечь его внимание, воскликнул я. — Скажите мне, какова будет моя награ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тупо уставился на меня, явно не веря своим уш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по-идиотски рассмеялся и провел рукой по внезапно вспотевшему лб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такое? — насторожился он. — Господи, что ты задумал, шу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сполнить ваше повеление, — твердо произнес я. — Я облачусь в ваши доспехи, опущу забрало, и никто не усомнится в том, что это сам синьор Джованни, тиран Пезаро, выехал навстречу врагам. Но если мне удастся разогнать взбунтовавшийся сброд и разбить отряд, который прислал сюда Чезаре Борджа, чем вы вознаградите меня за эт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не сводил с меня глаз, и его лицо слегка порозовело. Он понял, насколько просто осуществить то, что я предлагал ему. Возможно, он слышал, что я умею неплохо обращаться с оружием — ведь всю свою юность я упражнялся во владении им, готовясь бросить синьору Джованни вызов, имевший столь плачевные последствия для меня. А может быть, он вспомнил, сколь смело и успешно я действовал в одиночку, почти безоружный, против троих бандитов в ту ночь, когда сопровождал мадонну Паолу в Пезаро. Однажды неуемное тщеславие уже подвигло его обратиться ко мне с просьбой написать стихи, авторство которых он не стесняясь присвоил себе, и неудивительно, что сейчас он с готовностью ухватился за мое предложение. Едва ли кому придет в голову, что в доспехах тирана Пезаро сражается шут Боккадоро. Таким образом, он сумеет доказать свое мужество, спасет свое доброе имя и, самое главное, сохранит расположение мадонны Паолы. Если я вернусь с победой, все лавры достанутся ему, и даже если впоследствии ему придется под давлением превосходящих сил Борджа покинуть Пезаро, это уже никак не отразится на его репутаци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сомневался, что все эти мысли вихрем пронеслись в голове синьора Джованни Сфорца в те несколько секунд, пока мы стояли с ним лицом к лицу в комнате, в раскрытые окна которой доносились снизу нетерпеливые крики его сторонников, почти тонувшие в реве бунтовщиков, штурмовавших стены зам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хватил меня за руки, повернул лицом к свету и пристально вгляделся в меня, словно желая в чем-то удостоверить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делай это, — сказал он, — и Бьянкомонте вновь станет твоим, если только в моей власти будет вернуть его тебе. Клянусь своей честью.</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клянитесь спасением своей души, и мы договорились, — потребовал я, и он немедленно подчинился. Бедный синьор Джованни, насколько он пал духом, если пропустил мимо ушей столь оскорбительный наме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теперь, — продолжал я, — помогите мне с доспехами.</w:t>
      </w:r>
    </w:p>
    <w:p>
      <w:pPr>
        <w:pStyle w:val="Normal"/>
        <w:rPr/>
      </w:pPr>
      <w:r>
        <w:rPr>
          <w:rFonts w:eastAsia="Times New Roman CYR" w:cs="Times New Roman CYR" w:ascii="Times New Roman CYR" w:hAnsi="Times New Roman CYR"/>
          <w:color w:val="000000"/>
        </w:rPr>
        <w:t>Я поспешно скинул пелерину и колпак с позвякивающими колокольчиками, поднял руки вверх, и, пока он прилаживал латы у меня на груди и на спине, мою душу переполняла радость, такая сильная, что на моих глазах даже выступили слезы. Я, шут, с гордым видом стоял, словно рыцарь, а синьор Пезаро своими благородными руками по очереди пристегивал ножные латы, солерет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Солерет — стальной ботинок в рыцарских доспехах. (Примеч. пер.)</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с золотыми шпорами и наколенники. Затем он поднялся и, дрожа от возбуждения, прикрепил стальные нарукавники, эполеты и латный воротник и, наконец, подал мне великолепный черно-золотой шлем, увенчанный львом, гербом рода Сфорца. Я надел шлем, но прежде чем опустить забрало и скрыть от всех непосвященных лицо Боккадоро, я велел Джованни как следует запереть дверь, ведущую в его кабинет, и сидеть тихо до моего возвращения. И тут его охватили неожиданные сомн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если ты не вернешься? — спрос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ая мысль не приходила мне прежде в голову. Я чуть пренебрежительно рассмеялся и указал на валявшийся на полу шутовской наря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таком случае, ваше превосходительство, вам не останется ничего иного, как довершить наш маскарад.</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винья!</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 заорал он. — Ты вздумал издеваться надо мн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ответа я красноречиво указал рукой в сторону двор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лышите? — спросил я. — Ваши подданные уже проявляют нетерпение. Лучше мне самому появиться внизу, чем кто-либо из них решит отправиться за ва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воря это, я выбрал себе из кучи оружия тяжелую палицу и, закинув ее на плечо, шагнул к двери. Объятый ужасом, Джованни попытался задержать меня на пороге, но я попросту проигнорировал 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ощайте, синьор Пезаро, — сказал я. — Хорошенько запритесь и никого не пускайте сю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станься! — выкрикнул он мне вслед. — Ты слышишь меня? Остань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делайте глупостей, иначе те, кто внизу, тоже услышат вас, — на ходу обронил я. — Прячьтесь в свою берло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появление во дворе было встречено дружными и радостными приветствиями — похоже, все уже потеряли надежду увидеть синьора Джованни. Я поискал глазами мадонну Паолу и увидел ее, стоявшую рядом со своим братом, который как будто намеревался остаться в числе зрителей предстоящей схватки. Ее щеки слегка порозовели, и глаза возбужденно сверкали при виде вооруженных храбрецов, отправляющихся в бой. Мне подвели коня, и я сел в седло. Но прежде чем я успел натянуть поводья, мадонна Паола шагнула ко мне и, положив руку на лоснящуюся шею коня, негромко произнес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 вы поступаете храбро и благородно. Даже если победа окажется на стороне узурпатора, вы спасете свою честь и оставите о себе добрую память. Пусть же это воодушевляет вас, а я буду молиться за ваше возвращ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 слова предназначались, очевидно, только для ушей синьора Джованни. Я молча поклонился ей и, размышляя о том, сколь загадочны бывают пути, ведущие к женскому сердцу, занял свое место во главе кавалькад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 два месяца назад ей было невыносимо само присутствие синьора Джованни, и она содрогалась при одной мысли о том, что ей предстоит выйти за него замуж. Однако за это время он сумел значительно укрепить свои позиции, сперва воспользовавшись стихотворными талантами своего придворного шута, а затем сыграв на его же храбрости. И я почти не сомневался, что теперь она куда более благосклонно отнесется к предложению Джованни стать его женой и пойдет к алтарю с гордо поднятой головой и радостью в ду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мог бы еще долго размышлять на эту тему, но рядом со мной находился Джакомо, ждущий моих команд, а во дворе замка воцарилось напряженное молчание, нарушаемое лишь яростными криками, которые доносились со стороны ворот, где разбушевавшаяся толпа обрушила град камней на поднятый мост. Нападавшие, вероятно, решили, что объятые паникой синьор Джованни и его сторонники в эту критическую минуту не нашли ничего лучшего, как обратиться с молитвой к Богу; они даже не подозревали, что почти сто двадцать вооруженных всадников готовы в любой момент растоптать их копытами своих коней. Я сделал знак рукой, и четверо солдат поспешили к воротам. Со страшным грохотом упал подъемный мост, и прежде чем осаждавшие сообразили, что происходит, ворота распахнулись, и мы с ходу врезались в их толпу, подобно клину, рассекая ее надвое. За нашими спинами загремели цепи поднимаемого моста, и мы оказались отрезанными от замка, в самой гуще неприятел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ипела ожесточенная схватка, которая, я уверен, надолго осталась в памяти жителей Пезаро, очень скоро убедившихся в том, что военное искусство не являлось их ремеслом. Не выдержав нашего натиска, они бежали, уступив поле боя профессионалам Чезаре Борджа. Но и у нас почти сорок лошадей остались без седоков, а прямо перед нами угрожающе ощетинились пиками закованные в сталь солдаты герцога Валентино, которые, в отличие от победителей, еще были полны сил и сохранили боевой порядок. Командовал ими гигантского роста человек, и это был не кто иной, как Рамиро дель Орка, тот самый, что три года назад возглавлял погоню, пославшую за мадонной Паолой. С тех пор он приобрел репутацию одного из самых храбрых капитанов Чезаре Борджа, но пользовался дурной славой: с его именем было связано немало мрачных историй, от которых содрогалась вся Итал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видев нас, ринувшихся в атаку на его отряд, он разразился громовым хохотом, тут же подхваченным его людьми.</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Gesu! </w:t>
      </w:r>
      <w:r>
        <w:rPr>
          <w:rFonts w:eastAsia="Times New Roman CYR" w:cs="Times New Roman CYR" w:ascii="Times New Roman CYR" w:hAnsi="Times New Roman CYR"/>
          <w:color w:val="000000"/>
        </w:rPr>
        <w:t xml:space="preserve">— заревел он, и я слышал его голос даже за топотом перешедшей в галоп конницы. — Что случилось с Джованни Сфорца? Может быть, он стал мужчиной после того, как мадонна Лукреция развелась с ним? Я непременно сообщу ей эту новость, мой славный Джованни, живое воплощение молнии Юпитера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Юпитер — верховный бог римского пантеона; в числе прочего повелевал громами и молниями. Молниями он поражал своих врагов</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шутки были явно рассчитаны на то, чтобы подбодрить своих солдат и смутить атакующих, и, надо признать, это ему отчасти удалось. Но в следующую секунду мы врезались в их ряды, и многим из этих весельчаков стало не до смеха, а кое-кто отправился в преисподнюю смеяться там вместе с ее хозяевами. Я же выбрал своим противником хвастуна Рамиро и со всего размаха обрушил на него свою палицу. Но Рамиро только поморщился — удар не оставил даже вмятины на его огромном, как пивной котел, шлеме, превосходном образчике кузнечного искусства — и в ответ взмахнул своим огромным мечом.</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ерт возьми! — рявкнул он. — Ты превратился в настоящего бога войны, Джованни. Иди же ко мне, мой неукротимый Марс</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Марс — бог войны в римской мифологи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Поэты, сидя зимой у камелька, будут воспевать нашу битву. Побереги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удар пришелся сбоку по моему шлему, и затем меч отскочил мне в плечо. Это был превосходный, хорошо отработанный удар, и если бы не качество доспехов синьора Джованни, ратным подвигам шута настал бы конец. Нанесенный мною ответный удар угодил ему в плечо и оторвал от его лат стальную пластину. Он яростно выругался — теперь в его обороне появилось уязвимое место, — и его налитые кровью глаза сверкнули, как у маньяка. Вновь на мой шлем обрушился боковой удар его меча, и на сей раз отскочила одна из застежек забрала, так что оно повисло, приоткрыв мое лицо. С торжествующим криком он приблизился ко мне и высоко занес свой меч, собираясь пронзить им меня и этим закончить схватку. Но его рука вдруг замерла в воздухе, а с губ сорвалось изумленное восклицание, — вместо бородатого и белокожего синьора Джованни из-под забрала выглянуло совсем другое лицо, бритое и смуглое, с крючковатым нос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знаю тебя, пес! — взревел он. — Ты слишком храбр для Джованни Сфорца. Ты Бок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не успел закончить фразу: я ответил ему ударом такой силы, что едва не выбил его из седла, и прежде, чем он успел прийти в себя, я привстал на стременах и принялся дубасить палицей по его шлем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рзавец! — вполголоса выругался я. — Ты слишком многое узнал, чтобы оставлять тебя в живы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большим трудом он сумел отбиться от меня и отъехал на пару шагов назад, а я, воспользовавшись краткой передышкой, поспешил приладить болтавшееся забрало к шлему. Нет сомнений, для Рамиро день был полон неожиданностей, и я думаю, что обнаружить бойцовские качества у простого шута оказалось для него еще большим сюрпризом, чем обнаружить шута в доспехах Джованни Сфорца.</w:t>
      </w:r>
    </w:p>
    <w:p>
      <w:pPr>
        <w:pStyle w:val="Normal"/>
        <w:rPr/>
      </w:pPr>
      <w:r>
        <w:rPr>
          <w:rFonts w:eastAsia="Times New Roman CYR" w:cs="Times New Roman CYR" w:ascii="Times New Roman CYR" w:hAnsi="Times New Roman CYR"/>
          <w:color w:val="000000"/>
        </w:rPr>
        <w:t>Рамиро опять атаковал меня, но уже молча и собранно — вероятно, мои удары не прошли для него бесследно. Он в очередной раз повторил свой излюбленный боковой удар, но теперь я был готов к нему и сумел отразить палицей его меч, и прежде чем он успел снова замахнуться, я нанес ему удар прямо в лицо. В последний момент Рамиро успел наклонить голову, и шлем отчасти смягчил удар, но его сила была столь велика, что великан не удержался в седле и без чувств рухнул на землю. Я не успел даже перевести дух, как на меня насело не менее дюжины солдат Рамиро, до сего момента остававшихся безучастными зрителями нашего поединка, исход которого, я думаю, оказался для них полной неожиданностью. Под их натиском я был вынужден шаг за шагом отступать, яростно отбиваясь и проявляя чудеса храбрости — как потом в один голос утверждали все те, кто следил за ходом битвы из окон замка, в том числе и мадонна Паола, — перед которыми воспетые в романсер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Романсеро — название сборников испанских народных эпических песен («романсов»)</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vertAlign w:val="superscript"/>
        </w:rPr>
        <w:t xml:space="preserve"> </w:t>
      </w:r>
      <w:r>
        <w:rPr>
          <w:rFonts w:eastAsia="Times New Roman CYR" w:cs="Times New Roman CYR" w:ascii="Times New Roman CYR" w:hAnsi="Times New Roman CYR"/>
          <w:color w:val="000000"/>
        </w:rPr>
        <w:t>великие подвиги доблестных рыцарей минувших времен казались простыми потасовками, напоминавшими скорее уличную дра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 отряд понес немалые потери, но вдохновленный моим успехом Джакомо умело руководил своими людьми, и победа быстро начала склоняться на нашу сторону. Лишившись своего капитана, солдаты противника уже не помышляли ни о чем ином, кроме отступления; и после того как им удалось благополучно эвакуировать бесчувственное тело Рамиро дель Орка с места схватки, они развернули коней и не останавливались до тех пор, пока ворота славного города Пезаро не остались далеко позад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ВЗЯТИЕ ПЕ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Fonts w:eastAsia="Times New Roman CYR" w:cs="Times New Roman CYR" w:ascii="Times New Roman CYR" w:hAnsi="Times New Roman CYR"/>
          <w:color w:val="000000"/>
        </w:rPr>
        <w:t xml:space="preserve">Не более пятидесяти всадников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все, что осталось от отряда в сто двадцать человек, полчаса назад совершившего вылазку из замка, — возвращались назад по пустынным улицам города, жители которого попрятались по своим норам, как крысы в минуту опас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мы подъезжали к самым воротам замка, мне пришла в голову мысль, что во дворе нас будет встречать восторженная толпа; надо было срочно что-то придумать, чтобы избежать необходимости отвечать на приветствия, и я знаком подозвал к себе Джаком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бъявите всем, что я ни с кем не заговорю до тех пор, пока не вознесу хвалу Господу за нашу блистательную победу, — приглушенным голосом пробормотал я из-под забрала. — Как только мы пересечем мост, немедленно расчистите мне доро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чего не подозревавший албанец поспешил повиноваться, и, едва мост был опущен, он в сопровождении двух своих солдат оттеснил в сторону тех, кто спешил нам на встречу, включая мадонну Паолу и ее бра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орогу! — выкрикивал он. — Дорогу светлейшему синьору Пе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беспрепятственно добрался до восточного крыла замка, спешился и, отмахнувшись от слуг, захотевших помочь мне разоружиться, в одиночестве поднялся по лестнице и постучался в дверь, за которой прятался синьор Джованни. Здесь меня уже ждали и немедленно впустили внутрь. Джованни все видел из окна своего кабинета; теперь его лицо пылало от возбуждения, и он весь дрожал, как осиновый лист, словно сам только что сражался с врагами. Однако заметив вмятины и бурые пятна на моих доспехах — немых свидетелей только что завершившегося кровавого побоища, — он отшатнулся от меня и слегка побледне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инялся восхвалять мою доблесть, говоря об огромной услуге, которую я оказал ему, и о благодарности, которую он всегда будет испытывать ко мне. Он глубоко сожалел, что за все годы, которые я провел при его дворе, он только сегодня узнал, чего я стою на самом деле. Вполуха слушая его, я стащил с головы шлем и с грохотом уронил его на пол — на большее у меня не хватило сил. Догадавшись, в каком состоянии я вернулся, он поспешил ко мне. С его помощью я избавился от доспехов, а затем он принес огромный серебряный таз и золотой кувшин, из которого поливал меня ароматной розовой водой, пока я смывал с себя запекшуюся корку пыли и пота. Потом он подал мне золотой кубок, наполненный до краев янтарного цвета вином, выпив которое я почувствовал себя так, как если бы заново родился. И все это время он непрестанно разглагольствовал о моей храбрости, выбирая при этом настолько слащавые выражения, что меня едва не тошнило от них, — уж лучше бы он пригрозил мне дыбой, если я когда-нибудь разболтаю о сегодняшнем маскарад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настал черед вновь облачаться в черную с желтым пелерину и колпак с колокольчиками; делать было нечего: появись я сейчас в ином, непривычном для всех наряде, у придворных могли возникнуть подозрения. Джованни тоже понял эт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терпи еще немного, — попросил он, подавая мне жалкое тряпье. — Клянусь, скоро ты сможешь навсегда забыть об этом, и Бьянкомонте, как я тебе обещал, вновь станет твоим. Синьор Пезаро держит свое слово, — горделиво добав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сегда легко давать то, что больше не принадлежит нам, — мрачно ухмыльну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багровел от гнев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ты имеешь в виду? — спрос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ерез несколько дней здесь появится Чезаре Борджа со своей армией, и вы перестанете быть синьором Пезаро. Мне удалось спасти вашу честь. Но сделать большее я не в сила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е собираюсь сдаваться! — горячо воскликнул он. — Я найду в Италии тех, кто поможет мне вышвырнуть захватчика вон отсюда. Вряд ли ты сам сомневаешься в этом, если выставил возвращение земель Бьянкомонте условием своего участия в схватк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то я ничего не ответил; я лишь посоветовал ему не мешкая спускаться вниз к ждущей его толпе и подробно описал наиболее важные эпизоды только что закончившейся битв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шел, явно испытывая некоторую неловкость; впрочем, когда он удостоверился в том, что его искренне приветствуют не только придворные, но и солдаты, ни на секунду не усомнившиеся в своем полководце, его смущение быстро прошло.</w:t>
      </w:r>
    </w:p>
    <w:p>
      <w:pPr>
        <w:pStyle w:val="Normal"/>
        <w:rPr/>
      </w:pPr>
      <w:r>
        <w:rPr>
          <w:rFonts w:eastAsia="Times New Roman CYR" w:cs="Times New Roman CYR" w:ascii="Times New Roman CYR" w:hAnsi="Times New Roman CYR"/>
          <w:color w:val="000000"/>
        </w:rPr>
        <w:t>Я же остался в его кабинете и оттуда со смешанным чувством гнева и презрения наблюдал за ним. Почести, воздаваемые этому бесхарактерному трусу, не постыдившемуся облачить в свои доспехи придворного шута, должны были достаться не ему. Не он победил Рамиро дель Орка и тех, кто был с ним. И однако же в то время, как я прятался за бархатной шторой, чтобы меня никто не увидел, он улыбался, теребил свою бороду и выслушивал панегирик</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анегирик — в Древней Греции надгробная похвальная речь, в которой прославлялись подвиги умершего. В широком смысле — восторженная, нередко неумеренная похвал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 я без труда мог догадаться, какие именно слова были в нем, — с которым к нему обращалась мадонна Пао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сегда любил эффектные театральные жесты; вот и сейчас меня так и подмывало распахнуть окно и громогласно возвестить о том, что в действительности произошло сегодня на поле брани. Но чего я добился бы этим? Только одного: мои откровения непременно сочли бы очередной, причем неуместной, выходкой шута Боккадоро, за которую его следовало примерно выпороть на конюшне. Да, подобное поведение нельзя было бы назвать иначе, как безрассудным; если бы не ревность, охватившая все мое существо в тот момент, когда я увидел, с каким выражением в глазах мадонна Паола разговаривала с синьором Джованни, такие мысли никогда не пришли бы мне в голову.</w:t>
      </w:r>
    </w:p>
    <w:p>
      <w:pPr>
        <w:pStyle w:val="Normal"/>
        <w:rPr/>
      </w:pPr>
      <w:r>
        <w:rPr>
          <w:rFonts w:eastAsia="Times New Roman CYR" w:cs="Times New Roman CYR" w:ascii="Times New Roman CYR" w:hAnsi="Times New Roman CYR"/>
          <w:color w:val="000000"/>
        </w:rPr>
        <w:t>О Боже! Можно ли было представить себе ситуацию более нелепую: пребывающая в здравом уме и твердой памяти девушка влюбилась по ошибке. Ее сердце принадлежало тому, кто сочинял звонкие и возвышенные стихи в ее честь, а сегодня доказал свою храбрость в сражении, и этим человеком был я, а вовсе не тот ничтожный трус, на которого она смотрела с таким откровенным обожанием. Ну а раз так — завершил я свои невеселые размышления достойным шута философским утешением, — то любила она все-таки меня, и лишь чисто символически отдала свою любовь синьору Джованни. И я не стал распахивать настежь окно, чтобы рассказать правду тем, кто не желает ее знать, но как вы думаете, что я сделал? Я избрал иной, более тонкий способ отмщения. Я отправился к себе в комнату, вооружился пером и бумагой и сочинил пространную эпическую поэму в духе Вергили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Вергилий (Публий Вергилий Марон, 70-19 гг. до н. э.) — римский поэт, один из крупнейших в античном мире. Писал в разных жанрах, но главным его сочинением считается эпическая поэма «Энеид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в которой воспел сегодняшнюю победу, мужество Джованни Сфорца и до мельчайших подробностей описал поединок с Рамиро дель Орка. Переполнявшая мое сердце желчь нашла правильный, с точки зрения поэзии, выход: из-под моего пера вышло самое совершенное произведение из всего, что до сих пор было создано мно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чером, когда в замке веселились так, как будто герцог Валентино никогда не существовал, я взял свою лютню и спустился в банкетный зал. Чтобы заявить о своем прибытии, я вспрыгнул на стол и ударил по струнам своего инструмента. В ответ раздался взрыв хохота и приветственные восклицания, — все пирующие находились в превосходном настроении и не прочь были послушать новую песню шу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осстановилась тишина, я принялся декламировать, лениво перебирая струны лютни и лишь изредка позволяя себе взять аккорд, чтобы усилить драматизм того или иного момента. Из всех присутствующих один лишь Джованни Сфорца понимал, что я иронизирую; сперва он удивился, затем сильно помрачнел, но сумел, однако, сдержать свой гнев, о причине которого никто, кроме меня, и не догадался бы. Впрочем, остальным было не до него. Все смотрели на меня, затаив дыхание, и голубые глаза мадонны Паолы, сидевшей по правую руку от синьора Пезаро, расширились от восхищения. А когда я добрался до того места, где меч Рамиро дель Орка угрожал проткнуть не защищенное забралом лицо синьора Джованни, ее рот слегка приоткрылся и грудь взволновалась, словно исход поединка и жизнь любимого человека зависели от того, что я напишу в следующих строчках.</w:t>
      </w:r>
    </w:p>
    <w:p>
      <w:pPr>
        <w:pStyle w:val="Normal"/>
        <w:rPr/>
      </w:pPr>
      <w:r>
        <w:rPr>
          <w:rFonts w:eastAsia="Times New Roman CYR" w:cs="Times New Roman CYR" w:ascii="Times New Roman CYR" w:hAnsi="Times New Roman CYR"/>
          <w:color w:val="000000"/>
        </w:rPr>
        <w:t>В финале, которому я постарался придать характер григорианского хорал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Григорианский хорал — хоралом в католическом богослужении называется церковное хоровое пение. Григорианский хорал (григорианское пение) частично построен на традициях галльской народной и арабской музыки. По тональности восходит к греко-романской музыке. Римский папа Григорий </w:t>
      </w:r>
      <w:r>
        <w:rPr>
          <w:rFonts w:eastAsia="Times New Roman CYR" w:cs="Times New Roman CYR" w:ascii="Times New Roman CYR" w:hAnsi="Times New Roman CYR"/>
          <w:i/>
          <w:iCs/>
          <w:color w:val="000000"/>
          <w:lang w:val="en-US"/>
        </w:rPr>
        <w:t xml:space="preserve">I </w:t>
      </w:r>
      <w:r>
        <w:rPr>
          <w:rFonts w:eastAsia="Times New Roman CYR" w:cs="Times New Roman CYR" w:ascii="Times New Roman CYR" w:hAnsi="Times New Roman CYR"/>
          <w:i/>
          <w:iCs/>
          <w:color w:val="000000"/>
        </w:rPr>
        <w:t xml:space="preserve">собрал бытовавшие до него в церковном обиходе мелодии, приказал внести в них исправления и мелодические переделки, после чего эти мелодии получили его имя. Для распространения введенного им музыкального канона Григорий </w:t>
      </w:r>
      <w:r>
        <w:rPr>
          <w:rFonts w:eastAsia="Times New Roman CYR" w:cs="Times New Roman CYR" w:ascii="Times New Roman CYR" w:hAnsi="Times New Roman CYR"/>
          <w:i/>
          <w:iCs/>
          <w:color w:val="000000"/>
          <w:lang w:val="en-US"/>
        </w:rPr>
        <w:t xml:space="preserve">I </w:t>
      </w:r>
      <w:r>
        <w:rPr>
          <w:rFonts w:eastAsia="Times New Roman CYR" w:cs="Times New Roman CYR" w:ascii="Times New Roman CYR" w:hAnsi="Times New Roman CYR"/>
          <w:i/>
          <w:iCs/>
          <w:color w:val="000000"/>
        </w:rPr>
        <w:t>основал в Риме певческую школу</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я воспел набожность синьора Пезаро, подробно остановившись на том, как, вернувшись с поля боя и даже не сняв изрубленных и окровавленных доспехов, он первым делом поспешил к себе в кабинет, чтобы воздать хвалу Богу за дарованную ему победу. То патетически возвышая, то понижая голос, я закончил свой «Те </w:t>
      </w:r>
      <w:r>
        <w:rPr>
          <w:rFonts w:eastAsia="Times New Roman CYR" w:cs="Times New Roman CYR" w:ascii="Times New Roman CYR" w:hAnsi="Times New Roman CYR"/>
          <w:color w:val="000000"/>
          <w:lang w:val="en-US"/>
        </w:rPr>
        <w:t xml:space="preserve">Deum»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Те </w:t>
      </w:r>
      <w:r>
        <w:rPr>
          <w:rFonts w:eastAsia="Times New Roman CYR" w:cs="Times New Roman CYR" w:ascii="Times New Roman CYR" w:hAnsi="Times New Roman CYR"/>
          <w:i/>
          <w:iCs/>
          <w:color w:val="000000"/>
          <w:lang w:val="en-US"/>
        </w:rPr>
        <w:t xml:space="preserve">Deum </w:t>
      </w:r>
      <w:r>
        <w:rPr>
          <w:rFonts w:eastAsia="Times New Roman CYR" w:cs="Times New Roman CYR" w:ascii="Times New Roman CYR" w:hAnsi="Times New Roman CYR"/>
          <w:i/>
          <w:iCs/>
          <w:color w:val="000000"/>
        </w:rPr>
        <w:t>— название литургического гимна («</w:t>
      </w:r>
      <w:r>
        <w:rPr>
          <w:rFonts w:eastAsia="Times New Roman CYR" w:cs="Times New Roman CYR" w:ascii="Times New Roman CYR" w:hAnsi="Times New Roman CYR"/>
          <w:i/>
          <w:iCs/>
          <w:color w:val="000000"/>
          <w:lang w:val="en-US"/>
        </w:rPr>
        <w:t>T</w:t>
      </w:r>
      <w:r>
        <w:rPr>
          <w:rFonts w:eastAsia="Times New Roman CYR" w:cs="Times New Roman CYR" w:ascii="Times New Roman CYR" w:hAnsi="Times New Roman CYR"/>
          <w:i/>
          <w:iCs/>
          <w:color w:val="000000"/>
        </w:rPr>
        <w:t xml:space="preserve">е </w:t>
      </w:r>
      <w:r>
        <w:rPr>
          <w:rFonts w:eastAsia="Times New Roman CYR" w:cs="Times New Roman CYR" w:ascii="Times New Roman CYR" w:hAnsi="Times New Roman CYR"/>
          <w:i/>
          <w:iCs/>
          <w:color w:val="000000"/>
          <w:lang w:val="en-US"/>
        </w:rPr>
        <w:t xml:space="preserve">Deum laudamus» </w:t>
      </w:r>
      <w:r>
        <w:rPr>
          <w:rFonts w:eastAsia="Times New Roman CYR" w:cs="Times New Roman CYR" w:ascii="Times New Roman CYR" w:hAnsi="Times New Roman CYR"/>
          <w:i/>
          <w:iCs/>
          <w:color w:val="000000"/>
        </w:rPr>
        <w:t xml:space="preserve">— «Тебя, Господа, хвалим»), написанного ритмической латинской прозой, который исполняется после чтения евангелий </w:t>
      </w:r>
      <w:r>
        <w:rPr>
          <w:rFonts w:eastAsia="Times New Roman CYR" w:cs="Times New Roman CYR" w:ascii="Times New Roman CYR" w:hAnsi="Times New Roman CYR"/>
          <w:i/>
          <w:iCs/>
          <w:color w:val="000000"/>
          <w:lang w:val="en-US"/>
        </w:rPr>
        <w:t xml:space="preserve">(officium lectiones) </w:t>
      </w:r>
      <w:r>
        <w:rPr>
          <w:rFonts w:eastAsia="Times New Roman CYR" w:cs="Times New Roman CYR" w:ascii="Times New Roman CYR" w:hAnsi="Times New Roman CYR"/>
          <w:i/>
          <w:iCs/>
          <w:color w:val="000000"/>
        </w:rPr>
        <w:t>п</w:t>
      </w:r>
      <w:r>
        <w:rPr>
          <w:rFonts w:eastAsia="Times New Roman CYR" w:cs="Times New Roman CYR" w:ascii="Times New Roman CYR" w:hAnsi="Times New Roman CYR"/>
          <w:i/>
          <w:iCs/>
          <w:color w:val="000000"/>
          <w:lang w:val="en-US"/>
        </w:rPr>
        <w:t xml:space="preserve">o </w:t>
      </w:r>
      <w:r>
        <w:rPr>
          <w:rFonts w:eastAsia="Times New Roman CYR" w:cs="Times New Roman CYR" w:ascii="Times New Roman CYR" w:hAnsi="Times New Roman CYR"/>
          <w:i/>
          <w:iCs/>
          <w:color w:val="000000"/>
        </w:rPr>
        <w:t>воскресеньям, кроме дней поста, праздникам и в особых случаях в качестве благодарения</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и когда стихли последние звуки моей лютни, в зале поднялась настоящая буря аплодисментов. Мои слушатели повскакивали со своих мест и в едином порыве бросились ко мне. Я спрыгнул со стола, которым пользовался в качестве подмостков, и оказался окруженным ликующей толпой придворных, причем одна не в меру экзальтированная дама поцеловала меня прямо в губы, заявив при этом, что мой рот воистину золот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идел, как мадонна Паола наклонилась к синьору Джованни, и ее глаза сияли от возбуждения и были полны слез, — видимо, моя поэма заставила ее заново пережить все перипетии баталии и еще сильнее разожгла ее любовь. От такого открытия мне едва не сделалось дурно, и я с радостью удалился бы так же незаметно, как и появился здесь, но меня подхватили на руки и понесли к столу, за которым восседал синьор Джованни. Он улыбался, но его лицо было очень бледным. Неужели мне удалось-таки задеть его за живое? Неужели что-то шевельнулось в его душе, и теперь стыд мешал ему смотреть мне в глаз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ликолепный Филиппо ди Сантафьор не спеша поднялся из кресла и повелительно помахал своей изящной белой рукой, требуя тиши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 Пезаро, — проговорил он своим приятным, мягким голосом, когда наступило относительное спокойствие, — я прошу у вас милости. Тот, кто годами терпеливо сносил бесчестье шутовского одеяния, неожиданно для всех нас оказался превосходным поэтом, благородством души и великолепием языка не уступающим несравненному Боярдо, а возможно, и самому Вергилию. Позвольте же ему навсегда расстаться с его чудовищным нарядом, и пусть он наконец-то займет положение, более подобающее тем, кто избрал своим поприщем возвышенное служение поэтической музе. Поверьте, настанет день, когда Пезаро будет гордиться, называя его своим сын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слова были встречены оглушительными аплодисментами, и когда они наконец стихли, синьор Джованни с мастерством прирожденного актера блестяще воспользовался неожиданно предоставившейся ему благоприятной ситуаци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бы тоже очень хотелось, — начал он, словно соглашаясь с маркизом, — чтобы незаурядные способности Боккадоро нашли более достойное применение. И я очень опасаюсь, друзья мои, что, услышав его несравненную поэму, вы будете склонны преувеличивать значение подвигов, воспетых в ней. Я с радостью предложил бы ему награду, которую он заслуживает, — вздохнув, продолжал он, — но боюсь, что мои дни в Пезаро сочтены и время моего правления здесь подходит к концу. Враг стоит у порога, и нечего пытаться противостоять ему с горсткой храбрецов, которые сегодня обратили в бегство авангард его армии. Мне придется покинуть свой город, но моя честь спасена сегодняшней битвой, и теперь никто не посмеет сказать, что я бежал отсюда, объятый страхом. Я надеюсь, что мое отсутствие будет недолгим. У меня есть в Италии могущественные союзники, чьи интересы герцог Валентино в той или иной мере успел затронуть; к ним я и отправлюсь за помощью, а когда я вернусь — горе побежденны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последние слова потонули среди восторженных восклицаний. Давая выход своим эмоциям, мужчины выхватывали мечи из ножен и потрясали ими в воздухе, а женщины хлопали в ладоши и размахивали платками. Царственным жестом синьор Джованни вновь восстановил тишин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гда Боккадоро и получит награду, достойную его таланта, но до тех пор я буду вынужден ограничиться лишь тем, что, по совету своего кузена, велю ему предстать перед нами в платье, приличествующем человеку столь выдающегося дарова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я наконец-то расстался со своим шутовским нарядом, а вместе с ним и с кличкой — «Боккадоро» — мог ли я, став придворным, согласиться, чтобы меня называли иначе, чем Ладдзаро Бьянкомонте? Увы, мне недолго довелось наслаждаться своим новым положением, поскольку через два дня после того памятного воскресенья двор синьора Джованни в Пезаро перестал существов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торник Джованни уехал в Болонью в сопровождении албанца Джакомо и горстки его людей, а также нескольких рыцарей, сражавшихся против отряда Рамиро дель Орка. Как потом мне стало известно, он уговаривал мадонну Паолу и ее брата отправиться вместе с ним, и я думаю, она уступила бы его настойчивым просьбам, если бы синьор Филиппо, который всегда похвалялся своим презрением ко всякого рода военным предприятиям, не воспрепятствовал ей. Он сказал, что женщине ее происхождения не подобает пускаться в бега в компании продажных наемников и сносить тяготы и лишения, которые, как он предрекал, в изрядном количестве выпадут на долю беглецов. Вдобавок он, ко всеобщему удивлению, заявил, что не боится Чезаре Борджа и постарается принять его со всем радушием, на которое окажется способен, чем заставил многих из тех, кто еще оставался в замке Пезаро, предположить, что в груди у женоподобного и жеманного синьора Филиппо билось храброе сердц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сам Чезаре не спешил объявляться в Пезаро, и я тем временем перебрался из замка в Палаццо Сфорца, куда синьор Филиппо, неожиданно решивший принять участие в моей судьбе и вознамерившийся стать моим покровителем, пригласил меня погостить. Иногда к нам приходили известия от синьора Джованни: сперва из Болоньи, а затем из Равенны. Он сообщал, что собирается вернуться в Пезаро во главе трехсот солдат, которые ему как будто бы обещал маркиз Мантуи. Но, я думаю, это были всего лишь пустые слова, рассчитанные на то, чтобы произвести впечатление на мадонну Паолу, горевавшую о постигшей его судьбе, возможно, больше, чем он сам. Она могла часами говорить со мной о синьоре Джованни, о его поэтических способностях и воинских талантах, и мне удавалось с сочувственным видом выслушивать ее, хотя мою душу переполняли ревность и негодование. Так оно было лучше, уговаривал я себя, в самом деле лучше. Пусть я был уже не шутом Боккадоро, а поэтом Ладдзаро Бьянкомонте, однако еще не пришло время раскрывать ей глаза на труса, присвоившего себе лавры, которые по праву принадлежали мн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ануне прибытия Чезаре я набрался смелости предложить синьору Филиппо отправить свою сестру в монастырь святой Екатерины, — памятуя о причине, вынудившей ее бежать из Рима, я опасался, что Чезаре может захотеть оживить прежние матримониальные планы своей семьи. Филиппо учтиво выслушал меня, в пространных выражениях поблагодарил за заботу о его сестре, но сказал, что, по его мнению, мое беспокойство было напрасны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а те три года, что минули с тех пор, как папа принялся хлопотать о браке Паолы и Игнасио, благосостояние и влияние семейства Борджа выросли поистине фантастически, — пояснил он, — и теперь подобный союз вряд ли покажется ему привлекательным. Думаю, с этой стороны нам теперь ничто не угрожает, — заключ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можно, я по натуре человек подозрительный и склонен выискивать низменные мотивы в поступках других людей, но я уловил совершенно иной смысл в заявлении синьора Филиппо и подумал, что теперь-то он с радостью породнился бы с вознесенным фортуной к высотам славы семейством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 октября двухтысячная армия герцога Валентино в образцовом порядке, свидетельствовавшем о строгости установленной в ней дисциплины, вошла в Пезаро. Толпы горожан высыпали на улицы встречать завоевателя, и среди них находился синьор Филиппо, предоставивший Палаццо Сфорца в полное распоряжение Чезаре, — похоже, что синьор Филиппо умел легко приспосабливаться к любым обстоятельствам. В тот же вечер Чезаре ужинал в узком кругу вместе с синьором Филиппо и его домашними: мадонной Паолой, двумя дамами ее свиты и тремя кавалерами, в числе которых оказался и я.</w:t>
      </w:r>
    </w:p>
    <w:p>
      <w:pPr>
        <w:pStyle w:val="Normal"/>
        <w:rPr/>
      </w:pPr>
      <w:r>
        <w:rPr>
          <w:rFonts w:eastAsia="Times New Roman CYR" w:cs="Times New Roman CYR" w:ascii="Times New Roman CYR" w:hAnsi="Times New Roman CYR"/>
          <w:color w:val="000000"/>
        </w:rPr>
        <w:t>Чезаре Борджа, чье имя наводило ужас на всех мелких князьков Италии, чьи дарования являлись предметом всеобщей зависти, — впоследствии переросшей сперва в ненависть, а затем в клевету, — мало изменился с тех пор, как мы с ним встречались три года назад в Риме, когда он был еще кардиналом Валенсии. Он не узнал меня — или сделал вид, что не узнал, а быть может, он просто не обратил внимания на человека, который когда-то явился к нему с просьбой принять его на службу. Как бы то ни было, ничто не мешало мне, молчаливо сидя за столом, исподтишка наблюдать за ним. Заботы, которые он взвалил на себя, сменив</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мантию кардинала на рыцарские доспехи, не прошли для него бесследно, но он держался с таким царственным достоинством и одновременно с таким обаянием, что, глядя на него, приходила в голову мысль: его крестные совершенно справедливо выбрали для младенца имя Чезаре — цезар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ньор Филиппо изо всех сил старался, развлекая своего знаменитого гостя, и его подобострастие подтвердило мои подозрения: он не только успел забыть о дружбе и гостеприимстве синьора Джованни, но и явно пытался привлечь внимание Чезаре к своей сестре. Но в то время герцога занимали проблемы, несравненно более серьезные, чем сватать богатую невесту своему кузену Игнасио. Думаю, только благодаря этому обстоятельству ужин не имел печальных последствий для мадонны Паол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ругое утро Чезаре двинулся дальше, к Римини, оставив в Пезаро небольшой гарнизон и губернатора, который должен был править городом от его имени. Мне тоже больше нечего было делать в Пезаро: я окончательно убедился в том, что надеждам вернуть свои владения не суждено осуществиться в ближайшем будущем. Поэтому я выклянчил у синьора Филиппо позволение уехать отсюда, воспользовавшись тем предлогом, что вот уже шесть лет не виделся со своей матушкой. Он не особенно сопротивлялся моему намерению, но с мадонной Паолой все обстояло совсем инач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 воскликнула она, узнав о моем отъезде, — неужели и вы покидаете меня? А я считала вас своим самым преданным друг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рассказал ей о своей матушке и о сыновнем долге навещать ее и заботиться о ней, и она больше не пыталась отговорить меня от поездки домой. Затем я поблагодарил ее за дружбу, которой она возвысила меня в моих же собственных глазах, и поклялся, что, если когда-нибудь она решит призвать меня на помощь, ей не придется просить об этом дважд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от кольцо, мадонна, — сказал я, протягивая ей подарок синьора Чезаре Борджа, — которое должно было вернуть мне доброе имя. Я считаю, что оно сослужило мне лучшую службу: именно с его помощью мы спаслись от преследователей на дороге в Кальи три года наза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вы напомнили мне, сколь многим вам пришлось пожертвовать ради меня, причем без всякой надежды на вознаграждение, — с болью в голосе вскричала он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принимайте это так близко к сердцу, мадонна, — ответил я. — Меня никогда не привлекала карьера военного, и я уже успел забыть о ней. Сохраните у себя кольцо, прошу вас; как знать, быть может, оно еще пригодится в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е могу, Ладдзаро, не могу! — воскликнула она, отшатнувшись от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усть это кольцо будет вашим талисманом, мадонна. Если вы возьмете его, это станет для меня лучшей наградой за все то, что мне удалось сделать для вас, и я с легким сердцем уеду отсюда, — с этими словами я положил кольцо ей на ладонь. — А когда вам захочется посоветоваться со мной или просто иметь в трудную минуту рядом с собой друга, пошлите мне кольцо. Велите вашему посланнику привезти его и сообщить место, где вы находитесь, и я появлюсь перед вами так скоро, как лошадь сможет домчать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Хорошо, — согласилась она, — в таком случае я уступаю вашей просьбе. Я всегда буду знать, что смогу рассчитывать на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не преувеличивайте моих возможностей, — вздохнул я. — Они весьма и весьма ограничены. Но иногда случается, что и мышь может помочь льв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если мыши потребуется помощь льва, я пошлю за вами, мой верный Ладдзаро, — со слезами в голосе проговорила Паол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Addio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Прощай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Ладдзаро, — еле слышно добавила она затем. — Да хранит вас Бог и все Его святые. Я стану молиться за вас и сохраню надежду, что однажды вновь увижусь с вами, мой друг.</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 xml:space="preserve">Addio, </w:t>
      </w:r>
      <w:r>
        <w:rPr>
          <w:rFonts w:eastAsia="Times New Roman CYR" w:cs="Times New Roman CYR" w:ascii="Times New Roman CYR" w:hAnsi="Times New Roman CYR"/>
          <w:color w:val="000000"/>
        </w:rPr>
        <w:t>мадонна! — только и смог ответить я, и это были последние слова, которые я произнес перед тем, как торопливо покинул ее, скрывая охватившее меня волнение и с трудом сдерживая душившие меня рыда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rPr/>
      </w:pPr>
      <w:r>
        <w:rPr>
          <w:rFonts w:eastAsia="Times New Roman CYR" w:cs="Times New Roman CYR" w:ascii="Times New Roman CYR" w:hAnsi="Times New Roman CYR"/>
          <w:color w:val="000000"/>
          <w:sz w:val="28"/>
          <w:szCs w:val="28"/>
        </w:rPr>
        <w:t xml:space="preserve">Часть </w:t>
      </w:r>
      <w:r>
        <w:rPr>
          <w:rFonts w:eastAsia="Times New Roman CYR" w:cs="Times New Roman CYR" w:ascii="Times New Roman CYR" w:hAnsi="Times New Roman CYR"/>
          <w:color w:val="000000"/>
          <w:sz w:val="28"/>
          <w:szCs w:val="28"/>
          <w:lang w:val="en-US"/>
        </w:rPr>
        <w:t>II</w:t>
      </w:r>
    </w:p>
    <w:p>
      <w:pPr>
        <w:pStyle w:val="Heading1"/>
        <w:rPr>
          <w:rFonts w:ascii="Times New Roman CYR" w:hAnsi="Times New Roman CYR" w:eastAsia="Times New Roman CYR" w:cs="Times New Roman CYR"/>
          <w:b w:val="false"/>
          <w:b w:val="false"/>
          <w:bCs w:val="false"/>
          <w:color w:val="000000"/>
          <w:lang w:val="en-US"/>
        </w:rPr>
      </w:pPr>
      <w:r>
        <w:rPr>
          <w:rFonts w:eastAsia="Times New Roman CYR" w:cs="Times New Roman CYR" w:ascii="Times New Roman CYR" w:hAnsi="Times New Roman CYR"/>
          <w:color w:val="000000"/>
          <w:sz w:val="28"/>
          <w:szCs w:val="28"/>
        </w:rPr>
        <w:t>МЕЗЕНСКИЙ ЦИКЛОП</w:t>
      </w:r>
    </w:p>
    <w:p>
      <w:pPr>
        <w:pStyle w:val="Normal"/>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МАДОННА ПРОСИТ О ПОМОЩИ</w:t>
      </w:r>
    </w:p>
    <w:p>
      <w:pPr>
        <w:pStyle w:val="Normal"/>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оль значительную роль моя матушка — поистине святая женщина — ни играла бы в моей жизни, ее судьба никоим образом не связана напрямую с событиями, о которых идет речь в этой хронике. И я не собираюсь надоедать читателю подробным изложением того, что произошло в последующие два года в приобретенном на заработки шута Боккадоро маленьком домике неподалеку от Бьянкомонте. Да и стоит ли описывать, с какой радостью она встретила меня по возвращении, как она подтрунивала надо мною, когда я с усердием прирожденного земледельца обрабатывал принадлежащий нам клочок земли, и как она старалась облегчить мои душевные муки, с истинно материнской проницательностью догадываясь об их причине?</w:t>
      </w:r>
    </w:p>
    <w:p>
      <w:pPr>
        <w:pStyle w:val="Normal"/>
        <w:rPr/>
      </w:pPr>
      <w:r>
        <w:rPr>
          <w:rFonts w:eastAsia="Times New Roman CYR" w:cs="Times New Roman CYR" w:ascii="Times New Roman CYR" w:hAnsi="Times New Roman CYR"/>
          <w:color w:val="000000"/>
        </w:rPr>
        <w:t xml:space="preserve">Именно в этот период поэтические способности, открывшиеся у меня в Пезаро, расцвели с такой неожиданной силой, и я нашел немалое удовлетворение и утешение в том, что выплеснул терзавшую мое сердце боль на бумагу. И все это время, днем ли, трудясь на пашне, ночью ли, сочиняя любовные стихи, ставшие впоследствии известными под названием </w:t>
      </w:r>
      <w:r>
        <w:rPr>
          <w:rFonts w:eastAsia="Times New Roman CYR" w:cs="Times New Roman CYR" w:ascii="Times New Roman CYR" w:hAnsi="Times New Roman CYR"/>
          <w:color w:val="000000"/>
          <w:lang w:val="en-US"/>
        </w:rPr>
        <w:t xml:space="preserve">«Le Rime di Boccadoro»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Стихи Боккадоро (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я терпеливо ждал вестей от мадонны Паолы. Я не знаю, что вселило в меня такую уверенность; быть может, пророческий инстинкт и в самом деле сродни поэтическому дару, а быть может, долгое ожидание придавало некий особенный смысл моему добровольному затворничеству. Так или иначе, но я ни секунды не сомневался в том, что однажды посыльный мадонны Паолы привезет мне кольцо Чезаре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произошло осенью 1502 года. Однажды вечером, в начале октября, когда я сидел за ужином со своей матушкой, отдыхая после дневных трудов в поле, мы услышали дробный топот копыт, быстро приближавшийся к нашему домику. И еще задолго до того, как в дверь постучали, я уже догадался, что это означает. Моя матушка тревожно посмотрела на меня, и я ясно прочитал в ее глазах немой вопрос: «Разве мы ждем кого-то в такую пору?» Моя гончая зарычала и ощетинилась, а старый седовласый Сильвио, наш единственный слуга, с озабоченным видом выглянул из кухни. Желая развеять овладевшую моими домочадцами тревогу, я рассмеялся, встал со своего кресла и, подойдя к двери, широко распахнул 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дом мессера Ладдзаро Бьянкомонте? — услышал я голос из темно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а я и есть тот самый Ладдзаро Бьянкомонте, — подтвердил я. — Что вам угодно зд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знакомец приблизился ко мне и оказался в полосе падавшего из раскрытой двери света, так что я смог разглядеть его. На нем был простой кожаный кафтан и длинные сапоги, и по виду он напоминал посыльного. Сняв шляпу, он почтительно поклонился и протянул мне правую руку, в которой что-то поблескивало. Это было то самое кольцо, которое Чезаре Борджа, еще будучи кардиналом Валенсии, подарил мн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езаро, — произнес он единственное сло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зял кольцо, поблагодарил курьера и пригласил его в дом, предложив отдохнуть и подкрепиться, перед тем, как отправляться в обратный пу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еду в Парму, — сказал он, отрицательно покачав головой. — Мадонна попросила меня заглянуть к вам по дороге, но я не могу надолго задерживаться зд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прочем, согласился выпить немного вина, которое Сильвио принес ему, а я тем временем расспрашивал его о событиях, произошедших за последние два года в Пезаро, и о судьбе синьора Джованни. Но он лишь сообщил, что под властью Борджа город процветает, бывший тиран Пезаро укрылся в Мантуе, у синьора Гонзага, и больше не доставлял хлопот герцогу Валентино, и потому его оставили в поко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я спросил о Филиппо ди Сантафьор и о мадонне Паоле. На сей счет он был, казалось, лучше осведомлен и рассказал мне, что все это время оба они оставались в Палаццо Сфорца в Пезаро; синьор Филиппо пользовался особым расположением Чезаре Борджа, который частенько гостил у него в Пезаро, а недавно стал появляться там в компании своего кузена, синьора Игнасио Борджа. Я почувствовал, как кровь отлила у меня от лица: я понял, почему приехал курьер, и мне ничего не стоило восстановить детали, отсутствовавшие в его рассказ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ньор Филиппо, беспокоясь о своей собственной выгоде, мудро рассудил, что нечего больше рассчитывать на покровительство Джованни Сфорца, и решил искать себе союзников среди семейства Борджа, один из представителей которого, Игнасио, до сих пор ходил в холостяках. Я ничуть не удивился бы, если бы узнал, что этот приспособленец, синьор Филиппо, сам намекнул Чезаре о возможности скрепить их дружбу союзом между мадонной Паолой и Игнасио. Синьору Филиппо наверняка пришлось изрядно потрудиться, вытравливая из сердца своей сестры привязанность к синьору Джованни. Каких результатов ему удалось добиться, я, конечно, не мог с уверенностью сказать до тех пор, пока не увиделся бы с Паолой, но сам факт появления в Пезаро Игнасио свидетельствовал о том, что его труды, скорее всего, не пропали дар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ный данному мадонне обещанию, я начал немедленно готовиться к отъезду и той же ночью, обняв на прощание свою заплаканную матушку и пообещав ей вернуться как можно скорее, отправился в путь. К утру я уже был у ворот Пезаро и появился в Палаццо Сфорца задолго до того, как его обитатели успели позавтрак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ньор Филиппо, не догадываясь о причине, приведшей меня в Пезаро, с удивительной сердечностью приветствовал меня, не забыв, впрочем, мягко укорить за долгое отсутствие, что, по его мнению, граничило с неблагодарностью.</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очень кстати вернулись, — сказал он затем. — Скоро мы попросим вас написать эпиталаму</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Эпиталама — в античной поэзии свадебная лирическая песня с пожеланиями счастья новобрачным</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собираетесь жениться, ваше превосходительство? — учтиво осведоми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т души рассмея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т, моя сестра собирается замуж за синьора Игнасио Борджа. Их свадьба состоится перед самым Рождеств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очень серьезная тема, — смиренно ответил я. — Боюсь, что скромных возможностей моего пера окажется недостаточно для того, чтобы подобающим образом раскрыть 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таком случае не теряйте времени, приступая к работе над ней, — посоветовал он. — Я распоряжусь приготовить вам комнату.</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Он послал за своим сенешалем, который, как и большинство слуг во дворце, оказался новым для меня человеком, и поручил ему позаботиться обо мне и устроить меня со всеми возможными удобствами. Я успел заметить, что за годы моего отсутствия обстановка в Палаццо Сфорца стала еще роскошнее, и сделал вывод, что дела синьора Филиппо шли в гор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назначенные мне великолепные апартаменты не были исключением из правила, и, осмотрев их, я с нарочитой небрежностью осведомился о мадонне Паол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на в саду, ваше превосходительство, — ответил сенешаль — по всей видимости, он принял меня за знатного синьора, увидев, с какой любезностью разговаривал со мной синьор Филиппо. — Она правильно поступает, пользуясь последними погожими деньками, — ведь зима на нос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огласился с ним и, поблагодарив за хлопоты, отпустил. Когда он ушел, я, как был, в запыленных одеждах и забрызганных грязью сапогах, отправился в сад на поиски мадонны Паолы. Миновав обсаженную аккуратно подстриженными сандаловыми деревьями аллею, я неожиданно столкнулся с ней лицом к лицу; секунду мы стояли, глядя друг на друга, и мне казалось, что мое сердце вот-вот выскочит из груди от безумной радости, которая охватила все мое существо. Затем я шагнул к ней и припал на одно коле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вы посылали за мной, и вот я зд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не сразу ответила мне. Я поднял голову и увидел, что ее глаза радостно заблестели, но на губах появилась печальная улыб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ой верный Ладдзаро, — почти прошептала она. — Я никак не ожидала увидеть вас так ско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ерез час после того, как ко мне прибыл ваш посыльный, я уже был в седле и мчался в сторону Пезаро. Я готов служить вам, мадонна, всеми моими силами и сомневаюсь только в одном: хватит ли их, чтобы оказать вам именно ту услугу, в которой вы так нуждает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вы знаете о ней? — удивилась она, протягивая мне руку и таким образом разрешая мне вст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брывочные сведения, что мне удалось выудить из вашего курьера, позволили сделать некоторые умозаключения, — ответил я и тут же добавил, слегка понизив голос: — Если я не ошибаюсь, речь идет о синьоре Игнасио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так же проницательны, как и раньше, — грустно улыбнулась она. — И я нисколько не удивлюсь, если вам уже известны все дета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нюдь. Но я в курсе, что ваша свадьба должна состояться перед Рождеством, — сказал я. — Ваш брат сам сообщил мне об этом и велел немедленно приступить к написанию эпиталамы в вашу честь.</w:t>
      </w:r>
    </w:p>
    <w:p>
      <w:pPr>
        <w:pStyle w:val="Normal"/>
        <w:rPr/>
      </w:pPr>
      <w:r>
        <w:rPr>
          <w:rFonts w:eastAsia="Times New Roman CYR" w:cs="Times New Roman CYR" w:ascii="Times New Roman CYR" w:hAnsi="Times New Roman CYR"/>
          <w:color w:val="000000"/>
        </w:rPr>
        <w:t>Она пригласила меня прогуляться по саду; мы не спеша брели по устилавшему аллеи ковру из опавших листьев, а она излагала мне свою версию того, о чем я и сам сумел догадаться, и с возмущением отзывалась о своем брате и 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льстивых синьорах из семейства Борджа, вынуждавших ее нарушить обеты, которые она дала своему жениху. Она мало изменилась за то время, что мы не виделись с ней. Ей шел двадцать второй год, но мне она казалась ничуть не старше той девочки, что спорила со своими слугами, отчаянно пытаясь убедить их сопровождать ее в Кальи, и я сделал вывод, что отсутствие синьора Джованни не слишком опечалило 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помню, как однажды волею Небес вы были посланы спасти меня. Вот почему я с такой надеждой вновь обращаюсь к вам за помощь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вы, мадонна! — вздохнул я. — Все течет и все изменяется. Что я могу сделать сейч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 же самое, что вы сделали тогда, когда мне все казалось потерянным. Спасите меня от ни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ка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могите мне уехать к синьору Джованни. Не ему ли я поклялась в вер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 сомнением покачал головой и с немалым удивлением почувствовал укол ревности в сердц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не выход, — возразил я. — Разве что сам синьор Джованни приедет, чтобы забрать вас отсю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гда я напишу синьору Джованни письмо! — воскликнула она. — Я напишу, а вы отвезете письмо ем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 что же, по вашему мнению, предпримет синьор Джованни? — взорвался я, невольно выдавая владевшие мною чувства. — Вы думаете, он захочет выползти из норы, в которой пригрелся, и навлечь на себя месть семейства Борджа? Да он никогда не отважится на эт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с неподдельным изумлением уставилась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синьора Джованни этим не испугать! — воскликнула она с такой несомненной искренностью, что я внутренне расхохота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любите синьора Джованни, мадонна? — напрямую спрос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вопрос, казалось, изрядно удивил ее, но вместе с тем заставил задумать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н храбрый и благородный человек, настоящий рыцарь, и я ценю и уважаю его, — сказала она после недолгой паузы, и ее слова пролили бальзам на неожиданно воспалившиеся раны моей души. Но в ответ на ее повторную просьбу отвезти синьору Джованни письмо я лишь неодобрительно покачал голов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верьте, мадонна, это был бы не только бесполезный, но и неосмотрительный шаг.</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убедить ее оказалось совсем непросто, и несколько следующих минут мы потратили на пустые препирательств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клянусь вам, — заявил я наконец, и она, наверное, подивилась, откуда у меня взялась такая уверенность, — сейчас нам лучше подождать. До Рождества еще больше двух месяцев, и за этот срок многое может произойти. В крайнем случае мы обратимся за помощью к синьору Джованни. Но, повторяю, это наш последний шанс, мадонна, к которому лучше не прибегать до тех пор, пока не будут исчерпаны все остальные средств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то она охотно согласилась, что весьма польстило мне, поскольку доказывало, до какой степени она полагается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я знаю, вы не подведете меня, — сказала она, расставаясь со мной. — Я никому не верю так, как вам. Думаю, что я доверяю вам даже больше, чем самому синьору Джованни, — дай Бог, чтобы однажды мы обвенчались с ним, — мечтательно вздохнула он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Благодарю вас, </w:t>
      </w:r>
      <w:r>
        <w:rPr>
          <w:rFonts w:eastAsia="Times New Roman CYR" w:cs="Times New Roman CYR" w:ascii="Times New Roman CYR" w:hAnsi="Times New Roman CYR"/>
          <w:color w:val="000000"/>
          <w:lang w:val="en-US"/>
        </w:rPr>
        <w:t xml:space="preserve">madonna mia, </w:t>
      </w:r>
      <w:r>
        <w:rPr>
          <w:rFonts w:eastAsia="Times New Roman CYR" w:cs="Times New Roman CYR" w:ascii="Times New Roman CYR" w:hAnsi="Times New Roman CYR"/>
          <w:color w:val="000000"/>
        </w:rPr>
        <w:t>— не кривя душой, ответил я. — Я постараюсь оказаться достоин вашей веры в меня. А пока запаситесь терпением, не теряйте надежды и ждите.</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Однажды, помнится, мне уже приходилось давать ей подобный совет — это было тогда, когда интриги брата грозили обернуться для нее браком с синьором Джованни. И сейчас я искренне рассмеялся бы над иронией происходящего, если бы речь шла о ком-то другом, а не о мадонне Паоле — нежном Цветке Айвы, который угрожали погубить безжалостные руки интриганов.</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I</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ГУБЕРНАТОР ЧЕЗЕНЫ</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м вечером я предпочел бы никуда не отлучаться из своей комнаты, но моим желаниям не суждено было осуществиться, поскольку синьор Филиппо прислал ко мне слугу с просьбой отужинать вместе с ним. Синьор Филиппо, как мне стало вскоре казаться, считал себя настоящим правителем Пезаро, и такого мнения придерживались многие горожане, на собственном опыте успевшие убедиться, что он пользовался несравненно большим влиянием на герцога Валентино, чем назначенный герцогом же губернатор Пе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столом собралось около дюжины кавалеров и дам — веселая компания, самый настоящий двор. При моем появлении синьор Филиппо велел слугам посадить меня рядом с собой, и, пока мы ели, он расспрашивал меня о том, чем я занимался во время своего отсутствия. Я не стал увиливать от ответа и честно признался, что трудился в поле, как простой крестьянин, а свой досуг посвящал поэтическим опыт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сскажите мне, что вам удалось написать, — попросил синьор Филиппо, с интересом взглянув на меня, — любовь к словесности была, пожалуй, единственным, в чем он не кривил душ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сколько новелл о придворной жизни, но, главным образом, стих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 что же вы сделали со своими стиха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ахватил их с собой, ваше превосходительст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довольно улыбну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таком случае мы готовы послушать их, — воодушевился он. — Я думаю, они того стоят; я до сих пор помню, какое сильное впечатление произвела на меня ваша поэм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ничего не оставалось, как отправиться к себе в комнату за драгоценным манускриптом, а вернувшись, развлекать собравшихся своими творениями. Будь у меня амбиции великого писателя, мне, безусловно, польстило бы и внимание, с которым были выслушаны мои произведения, и восторженный шепот, заполнявший неизбежные при чтении паузы, и одобрительное похлопывание по плечу, которым синьор Филиппо награждал меня всякий раз, когда находил удачной ту или иную строчку, поэтический оборот или станц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жалуй, чересчур увлекся, чтобы обращать внимание на реакцию своих слушателей; неизвестно, сколько еще я продолжал бы витийствовать, если бы во время одной из пауз синьор Филиппо не задал мне вопрос, который, как мне сперва показалось, напомнил мне о необходимости во всем соблюдать чувство мер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наете ли вы, Ладдзаро, — поинтересовался он, — о чем я вспомнил, слушая вас сейч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чем же, ваше превосходительство? — вежливо осведомился я, оторвавшись от манускрипта, и неожиданно встретился взглядом с мадонной Паолой, с непроницаемым выражением смотревшей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любовной лирике синьора Джованни, — ответил он, — с которой у ваших стихов куда больше общего, чем с вашей же героической поэм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робормотал нечто невразумительное насчет того, что все стихи чем-то похожи друг на друга, но он только покачал головой, усиливая мое смят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Нет-нет, — возразил он, — сходство здесь значительно глубже, чем это может показаться на первый взгляд. Та же ненавязчивая красота рифм, та же новизна размера, чем-то напоминающая строку Петрарки, но в то же время совершенно особенная, — короче говоря, все то, что отличало стихи синьора Джованни, присутствует и в ваших сочинениях, но, самое главное, их роднит поразительная искренность языка, которая всех изумляла в его </w:t>
      </w:r>
      <w:r>
        <w:rPr>
          <w:rFonts w:eastAsia="Times New Roman CYR" w:cs="Times New Roman CYR" w:ascii="Times New Roman CYR" w:hAnsi="Times New Roman CYR"/>
          <w:color w:val="000000"/>
          <w:lang w:val="en-US"/>
        </w:rPr>
        <w:t xml:space="preserve">strombotti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Восхваления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и</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lang w:val="en-US"/>
        </w:rPr>
        <w: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ыть может, — сконфузившись, предположил я, — наслушавшись стихов синьора Джованни, которые, признаюсь, произвели на меня неизгладимое впечатление, я стал неосознанно копировать и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истально взглянул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полне возможно, — медленно произнес он. — Но если бы об этом спросили меня, я дал бы совсем другое объясн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ое же? — раздался голос мадонны Паолы, неожиданно резкий и требовательны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ньор Филиппо пожал плечами и рассмея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Раз уж ты сама спросила, душа моя, я рискну предположить, что наш друг Ладдзаро немало потрудился, помогая синьору Джованни сочинять стихи, которые так восхищали всех нас, а особенно тебя, </w:t>
      </w:r>
      <w:r>
        <w:rPr>
          <w:rFonts w:eastAsia="Times New Roman CYR" w:cs="Times New Roman CYR" w:ascii="Times New Roman CYR" w:hAnsi="Times New Roman CYR"/>
          <w:color w:val="000000"/>
          <w:lang w:val="en-US"/>
        </w:rPr>
        <w:t>madonna mia.</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донна Паола покраснела и потупила взор. Остальные во все глаза смотрели на нас — на нее, Филиппо и на меня, — лишь отчасти догадываясь о том, что происходит. Синьор Филиппо вновь рассмея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зве я не прав? — добродушно произнес он, обращаясь ко мн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аше превосходительство, — попытался возразить я, — неужели вы считаете, что синьор Джованни мог воспользоваться услугами какого-то шу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увиливайте от ответа, — настаивал он. — Прав я или н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более чем откровенен с вами, синьор, — попытался я перейти в наступление, — и сейчас, взывая к вашему здравому смыслу, подсказываю ответ на заинтересовавший вас вопрос: разве стал бы синьор Джованни прибегать к помощи своего шута, чтобы написать стихи в честь дамы сердц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разившись язвительным хохотом, синьор Филиппо громыхнул кулаком по стол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аша уклончивость говорит сама за себя! — вскричал он. — Вы ведь не сказали, что я не пра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зумеется, вы не правы! — внезапно осенило меня. — Я никогда не помогал синьору Джованни сочинять стихи. Клянусь в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х замер у него на устах, и он неожиданно серьезно посмотрел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гда почему вы сразу не ответили мне? — подозрительно спросил он. — О, я понял! — в следующую же секунду воскликнул он, и его лицо просияло. — Все очень просто. Вы действительно не помогали синьору Джованни в его литературных трудах. Да и зачем ему было ими заниматься? Вы ведь сами все сочиняли, а он лишь выдавал ваши стихи за свои собственны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ава Богу, что сидевшие за столом встретили его слова дружным хохотом и одобрительными аплодисментами. Все заговорили одновременно, приводя сотни доказательств в пользу сделанного синьором Филиппо умозаключения. Синьору Джованни, конечно же, припомнили его тупость, полное отсутствие поэтического взгляда на мир и многое-многое друго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донна Паола словно застыла в своем кресле, и по ее лицу, бледному как мел, нетрудно было догадаться, что их доводы вполне убедили ее. Я же чувствовал себя изменником, предавшим доверившегося мне человека, и со стыда готов был сквозь землю провалить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думаю, теперь ты понимаешь, — вполголоса произнес синьор Филиппо, слегка наклонившись к сестре, — что этот трус не гнушался ничем, чтобы втереться в наше довер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для меня не составляло большого труда догадаться, чего на самом деле добивался синьор Филиппо, проводя это литературное расследование: любыми средствами он пытался заставить мадонну Паолу согласиться на брак с Игнасио Борджа, очевидно рассчитывая извлечь из ее замужества определенную выгоду и для себя лич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 можно называть синьора Джованни трусом? — возразила мадонна Паола. — Только неуемное желание сделать мне приятное могло подвигнуть его на такое чудачество. Но он навсегда останется в моей памяти как храбрый и благородный рыцарь. Вспомни, Филиппо, его битву с отрядом Рамиро дель Ор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то у синьора Филиппо не нашлось ответа, и его веселое настроение несколько угасло. Что касается меня, то нужно ли говорить, с каким облегчением я вздохнул, когда ужин подошел к концу?</w:t>
      </w:r>
    </w:p>
    <w:p>
      <w:pPr>
        <w:pStyle w:val="Normal"/>
        <w:rPr/>
      </w:pPr>
      <w:r>
        <w:rPr>
          <w:rFonts w:eastAsia="Times New Roman CYR" w:cs="Times New Roman CYR" w:ascii="Times New Roman CYR" w:hAnsi="Times New Roman CYR"/>
          <w:color w:val="000000"/>
        </w:rPr>
        <w:t>Теперь, оглядываясь назад, мне трудно понять, почему все это так сильно подействовало на меня. Я никогда не любил синьора Джованни и должен был бы обрадоваться, что его мошенничество — трудно иначе назвать такое поведение — стало наконец-то очевидным для всех. Скорее всег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я просто боялся гнева мадонны Паолы, боялся того, что она может счесть себя оскорбленной той искренностью чувств, что пронизывала каждую строчку моих стихов, и разорвет дружбу со мн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счастью, она не сделала таких выводов и на другое утро, встретившись со мной, ограничилась мягкими упреками в мой адрес, укоряя меня в том, что я, вольно или невольно, ввел ее в заблуждение. Она охотно приняла мое объяснение, что лишь угрозами меня заставили согласиться на столь бесчестный шаг, и, оставив эту тему, перешла к иным проблемам, которые волновали ее сейчас куда сильнее, чем авторство посвященных ей любовных стих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 меня есть друг, — сказала она, — который, как мне кажется, может помочь мне. Это губернатор Чезены. Разумеется, он состоит на службе у семейства Борджа, — поспешила пояснить она, заметив мелькнувшее у меня в глазах сомнение, — но, несмотря на это, он утверждает, что предан мне и ради меня пойдет против воли своих синьор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таком случае он окажется предателем, — ответил я, уязвленный неожиданным открытием, что не один я являюсь ее советчиком. — А разве можно верить предателям? Тот, кто однажды изменил, не остановится перед тем, чтобы вновь измени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 она, к моему удивлению, с готовностью согласила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менно такая мысль, — сказала она, — сразу же пришла мне в голову, когда во время своего последнего визита сюда он предложил мне свою помощ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от как! — воскликнул я. — И что же он предложи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перва я расскажу о нем, Ладдзаро. Этот человек пользуется неограниченным доверием герцога Валентино и часто приезжает из Чезены в Пезаро, никогда не забывая появиться у нас во дворце. Он вдвое старше меня и, будучи одинок, возможно, относится ко мне как к своей дочери, — несколько торопливо добав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я сразу почуял, откуда надвигается беда. Я слышал о таких желающих «покровительствовать» молоденьким девушк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делю назад, когда губернатор Чезены в последний раз был здесь, он застал меня в унылом и подавленном настроении, поскольку в тот самый день Филиппо впервые завел речь о моей свадьбе с синьором Игнасио. Всякий, кто видит его впервые, счел бы его грубым воякой, типичным солдафоном, успевшим забыть, что такое доброта и сострадание к ближнему; однако он, видимо, почувствовал, что у меня неприятности, и по-отцовски попытался утешить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рассказала ему о своих горестях, он внимательно выслушал меня и сказал, что, если я доверюсь ему, он найдет способ помочь мне. Готовность, с которой он согласился поступиться интересами своего господина, Чезаре Борджа, весьма удивила и одновременно насторожила меня. Когда же я высказала ему — возможно, напрасно — охватившие меня сомнения, это как будто глубоко задело его, и я сочла за лучшее прекратить наш разговор. Я много размышляла об этом с тех пор и пришла к выводу, что, наверное, я действовала чересчур неосмотрительно и поспеш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чем, однако, вас трудно упрекнуть, если вспомнить, в сколь отчаянной ситуации вы оказались, — закончил за нее я. — И вы совершенно справедливо усомнились в своем новом друг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главный сюрприз ждал меня впереди. Через два дня я услышал, что во дворец прибыл его превосходительство губернатор Чезены собственной персоной. Решив посмотреть на человека, готового ради мадонны Паолы стать изменником, а заодно попытаться проверить искренность его намерений, тем же вечером я спустился в банкетный зал. Там как раз собирались усаживаться за стол, и небольшая кучка придворных суетилась вокруг рыжеволосого и рыжебородого великана, едва завидев которого я с радостью повернулся бы и безвылазно засел бы у себя в комнате, если бы его по-волчьи хищные и острые глаза уже не заметили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ерт возьми! — только и выругался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кунду он недоуменно глядел на меня, а затем разразился оглушительным хохотом, от которого завибрировало все его громадное тело, а лицо пошло мелкими морщинками. Оттолкнув окружавших его придворных, словно это были не люди, а путавшиеся у него под ногами ветки кустарника, он прямиком направился ко мне. В нескольких шагах от меня он остановился и, подбоченясь, с нескрываемым удовольствием оглядел меня с головы до пя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 чем же ты сейчас занимаешься? — спросил он, и в его голосе смешивались ирония и презр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ак же, как и вы, я успел поменять профессию, — беззаботно ответил я — от моего взора не укрылось богатство его одежд: сейчас на нем был шитый золотом камзол и дорогая малиновая накидка с меховой опушкой, что лучше всяких слов свидетельствовало о занимаемом им высоком положении.</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увиливай, — рявкнул он, игнорируя явную неучтивость моего ответа. — Ты продолжаешь совершенствоваться в военном искусстве или н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кажется, ваше превосходительство в чем-то ошибается, — поспешил вмешаться синьор Филиппо. — Это мессер Ладдзаро Бьянкомонте, поэт, которым когда-нибудь будет гордиться вся Италия. Раньше он был придворным шутом синьора Джованни Сфорца, но это не меняет де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игант посмотрел на моего непрошеного заступника, как бульдог мог бы посмотреть на не вовремя затявкавшую комнатную собачонку, и пренебрежительно хмыкну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прекрасно помню, кем он был раньше, — сказал он, — и у меня есть причины помнить это, поскольку этот малый — единственный в Италии, кто может похвастаться тем, что сбил с лошади Рамиро дель Орка, не говоря уже о том, что на час он стал самим синьором Джованни Сфорца, тираном Пе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 же так? — изумился Филиппо, и все остальные приблизились к нам, чтобы ничего не упустить из разоблачений, которые, казалось, вот-вот последуют.</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удивляюсь, почему этот паладин</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аладин — первоначально так называли в средневековых романах ближайших соратников Карла Великого. Позднее слово стало обозначать странствующего рыцаря, носителя рыцарских доблестей</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одет как приказчик, — все в том же сардоническом тоне продолжал Рамиро. — А может быть, он так хорошо хранил свой секрет, что все вы до сих пор ничего не знаете о н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ж не хотите ли вы сказать, — предположил синьор Филиппо, успевший сделать выводы из оброненных Рамиро намеков, — что та битва на улицах Пезаро, в которой отряд вашего превосходительства потерпел поражение, возглавлялся Бьянкомонте, облаченный в доспехи Джованни Сфорц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иро с неудовольствием посмотрел на него, явно досадуя на его сообразительн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ак вы знали об этом? — буркну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лько что услышал от вас. Однако это ничуть не удивило меня, — неспешно проговорил он, переводя взгляд на сестру, буквально пожиравшую меня глазами. Я же уставился в пол, не зная, куда деваться от стыда, и чувствуя себя как пойманный за руку вор.</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бы на его месте находился синьор Джованни, он был бы сейчас давно мертв, — мрачно усмехнулся Рамиро. — Когда отскочила застежка его забрала и я увидел эту чернявую рожу, — тут он ткнул в меня пальцем, — я от изумления позабыл, что собрался проткнуть его мечом, чем он, конечно, не преминул воспользоваться. Но я не держу на тебя зла за это, — свирепо улыбнулся он мне, — и готов простить тебе также и ту шутку, которую ты как-то раз, когда тебя все называли Боккадоро, сыграл со мной на дороге в Фабриано. Я не люблю, когда мне ставят палки в колеса, но я уважаю мужество и восхищаюсь находчивостью.</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е вздумай, однако, еще раз проявить эти замечательные качества, имея дело со мной, — с неожиданной яростью добавил он, и его лицо побагровело еще сильнее. — Я знаю, по какой причине ты оказался придворным шутом в Пезаро. Чезена — унылое место, и нам может захотеться оживить его присутствием столь незаурядного остряка, как 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жидаясь моего ответа, он вернулся к столу, и дальнейшая беседа в тот вечер, как легко догадаться, касалась в основном меня и моих былых подвигов. Я, разумеется, почти не принимал в ней участия, да от меня того и не требовалось. Синьор Филиппо изрядно повеселил Рамиро рассказом о героической поэме, которая воспевала доблесть синьора Джованни, и тому захотелось послушать ее целиком. Синьор Филиппо с явным удовольствием выполнил просьбу губернатора — у него сохранилась копия этого сочинения, и он не счел за труд отправиться к себе в апартаменты и разыскать ее, — и я с тяжелым сердцем слушал оглушительные взрывы хохота Рамиро дель Орка, не решаясь поднять глаза на мадонну Паолу, которая — я ощущал это всеми фибрами своей души — сочла мои действия низким, недостойным прощения предательством. Синьор Филиппо умел тонко чувствовать поэзию и почти в точности воспроизвел интонации, с которыми я некогда читал свою поэму. Более того, он усилил некоторые акценты, по его мнению, особо подчеркивающие иронию, скрытую в тексте, и неудивительно, что теперь его слушатели соответствующим образом отреагировали на это, тогда как два года назад они внимали мне, затаив дыхание от восторг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ждавшись окончания ужина, я уполз восвояси, в душе проклиная синьора Джованни, соблазнившего меня своими пустыми обещаниями, и свое безрассудство, заставившее меня польститься на них. Но главное испытание ждало меня на другой день. Утром мадонна Паола послала за мной. Можно ли описать чувства, охватившие меня, когда я шел к н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ссер Бьянкомонте, — сухо приветствовала она меня, — я всегда считала вас своим другом, благородным рыцарем, бескорыстно служащим одинокой и беззащитной даме. Но, кажется, я ошиблась в вас. Теперь, узнав вашу истинную сущность, я недоумеваю: какая причуда побудила вас оказывать мне покровительст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слишком жестоки ко мне, мадонна! — вскричал я, раненый ее словами до глубины души.</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 холодно улыбнулась она. — Скорее, это вы были жестокосердны ко мне. Обманом заставить женщину полюбить того, кто не заслуживает ее любв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как иначе можно назвать такое отношение? Вам прекрасно известно, кем я считала Джованни Сфорца, пока полагалась на свой здравый смысл. Вы называли меня своим другом, клялись, что готовы умереть, служа мне, и вы же сделали все для того, чтобы я другими глазами стала смотреть на него. Знаете ли вы, что вы совершили? Неужели ваша совесть молчит? Вы добились того, что я пообещала выйти замуж за синьора Джованни, за человека, совершенно лишенного тех достоинств, которые я приписывала ему. О, Матерь Божья! — вздохнула она и с невыразимым презрением продолжала: — Сейчас мне начинает казаться, что я отдала свое сердце вам, поскольку это были ваши, а не его поступ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менно эта мысль служила мне утешением и подкрепляла меня в последние два года в Бьянкомонте. Но сейчас, когда мне ясно дали понять, насколько низко я пал в ее глазах, я чувствовал себя как кающийся перед кончиной грешник, которому, однако, отказано в отпущении грехов. Я ничего не ответил ей. Я не решился на это. Да и что я мог бы ей сказ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вызвала вас сюда, в Пезаро, только потому, что верила вам и полагалась на вашу честность и преданную дружбу, — после непродолжительной паузы продолжала она. — Увы, я убедилась, чего вы стоите на самом деле, и теперь вы вольны в любое время покинуть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смелился наконец поднять на нее глаза. Если бы она увидела мольбу и скорбь, отразившиеся в них, я думаю, что она бы поняла, насколько несправедливыми по отношению ко мне были ее слова, но она даже не взглянула на меня. Одна-единственная фраза объяснила бы ей все мои поступки и представила их в совершенно ином свете, но я не решился произнести ее. Я молча повернулся и ушел, и, думается мне, это было лучшее, что я мог сделать тог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II</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ЯД</w:t>
      </w:r>
    </w:p>
    <w:p>
      <w:pPr>
        <w:pStyle w:val="Normal"/>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отставку, данную мне мадонной Паолой, я никуда не уехал из Пезаро. Однако вовсе не потому, что опасался противодействия со стороны синьора Филиппо, который, в отличие от своей сестры, после недавних разоблачений проникся ко мне еще большим уважением и не захотел бы отпускать меня. Да я и не помышлял об отъезде. Я не терял надежды, что отношение мадонны Паолы ко мне изменится, или же мне представится возможность помешать семейству Борджа осуществить свои матримониальные планы. Эпиталама была напрочь забыта, и я проводил все свои дни, изобретая способы — один фантастичнее другого — спасения мадонны Паолы, которые, по зрелом размышлении, я решительно отверг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минуло более полутора месяцев, и за это время она ни разу не заговаривала со мной. Нас частенько навещал губернатор Чезены, и нетрудно было догадаться, чем Пезаро притягивал его. Он всегда бывал внимателен и учтив с мадонной, и я начал опасаться, что она может согласиться прибегнуть к помощи, которую он однажды обещал ей. К счастью, мои опасения оказались напрасными, поскольку ее отвращение к нему становилось все более очевидным, и как-то раз — это было в самом начале декабря — я случайно подслушал несколько фраз, которые окончательно успокоили меня на этот сч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 услышал я его слова, — вы можете пожалеть о таком обращении с Рамиро дель Ор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вы не умерите свою настойчивость, мессер, — ледяным тоном ответила она, — я расскажу о вашем одиозном сватовстве вашему господину, Чезаре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должно быть, услышали звуки моих шагов и замолчали, и когда я проходил мимо них, глаза Рамиро сверкали злобой, как у загнанного в клетку зверя. Я с удовлетворением подумал, что теперь-то Рамиро не отважится остаться в Пезаро, но я ошибся. Он никуда не уехал, и на следующий день, в воскресенье вечером, мы все вместе ужинали в банкетном зал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торник или в среду ожидалось прибытие Чезаре Борджа и его кузена Игнасио, и разговор, конечно же, шел только об этом. Синьор Филиппо был в превосходном настроении, как и большинство присутствовавших за столом. Одна мадонна Паола сидела с потухшим взором, бледная и печальная, и темные круги под ее глазами ничуть не украшали ее. Мне было искренне жаль ее, но чем я мог ей по мочь?</w:t>
      </w:r>
    </w:p>
    <w:p>
      <w:pPr>
        <w:pStyle w:val="Normal"/>
        <w:rPr/>
      </w:pPr>
      <w:r>
        <w:rPr>
          <w:rFonts w:eastAsia="Times New Roman CYR" w:cs="Times New Roman CYR" w:ascii="Times New Roman CYR" w:hAnsi="Times New Roman CYR"/>
          <w:color w:val="000000"/>
        </w:rPr>
        <w:t>Рамиро объявил, что завтра утром покидает Пезаро, и предложил всем выпить за здоровье прекрасной синьоры Сантафьор, которая вскоре станет супругой доблестного и благородного Игнасио Борджа. Такой тост невозможно было отклонить, не нарушая правил приличия; мадонна Паола даже улыбнулась в ответ, беря в руку поднесенный ей прекрасный золотой кубок, полный вина, и вряд ли кто, кроме меня, догадывался, каких сил ей это стоило. Мы выпили, и если бы в тот момент я случайно не скосил глаза, от моего внимания ускользнула бы странная, жестока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улыбка, исказившая черты лица Рамиро дель Орка. Я тут же забыл об этом, но очень скоро мне пришлось вспомнить о гримасе мессера Рами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ругое утро, выходя из своей комнаты, я столкнулся с бледным как мел сенешалем дворц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слышали, мессер Ладдзаро? — вместо приветствия вскричал он дрожащим голос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чем? — спросил я, невольно отшатнувшись от н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Паола умерла, — всхлипнув, сказ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мерла? — чуть слышно прошептал я и медленно наклонился к самому его лицу. — Что за чушь вы несете?</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Вы как будто не хотите услышать меня, — почти простонал он. — </w:t>
      </w:r>
      <w:r>
        <w:rPr>
          <w:rFonts w:eastAsia="Times New Roman CYR" w:cs="Times New Roman CYR" w:ascii="Times New Roman CYR" w:hAnsi="Times New Roman CYR"/>
          <w:color w:val="000000"/>
          <w:lang w:val="en-US"/>
        </w:rPr>
        <w:t xml:space="preserve">Vergine Santissima!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ресвятая Дева (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Можно ли поверить, что мадонна Паола, ангел Господень во плоти, лежит сейчас бездыханная и неподвижная? Увы, такой ее нашли сегодня утр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Боже! — вскрича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ломя голову ринулся вниз по лестнице и ворвался прямо в апартаменты мадонны Паолы. Там, в прихожей, уже собралась целая толпа притихших и бледных обитателей Палаццо Сфорца, да и я сам, вероятно, выглядел не лучше их. Кто-то схватил меня за рукав. Я резко обернулся и увидел перед собой синьора Филиппо, от былой жеманности которого не осталось и следа. Рядом с ним стоял серьезный седобородый синьор в темном платье, по виду доктор.</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оизошло нечто страшное и загадочное, мой друг,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вполголоса произнес Филипп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правда, неужели это правда, синьор? — в отчаянии вскричал я, чем привлек к себе всеобщее внимание.</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Я вижу, вы тоже потрясены случившимся, — вздохнул он. — </w:t>
      </w:r>
      <w:r>
        <w:rPr>
          <w:rFonts w:eastAsia="Times New Roman CYR" w:cs="Times New Roman CYR" w:ascii="Times New Roman CYR" w:hAnsi="Times New Roman CYR"/>
          <w:color w:val="000000"/>
          <w:lang w:val="en-US"/>
        </w:rPr>
        <w:t xml:space="preserve">Dio Santo!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Святый Боже (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Она уже холодна как лед. Я только что был у нее. Идите сюда, Ладд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он потянул меня прочь от толпы, в соседнюю комнату, служившую мадонне Паоле молельней. Вместе с нами пошел и врач.</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аш уважаемый доктор подозревает, что она была отравлена, — сказал синьор Филиппо, прикрыв за собой двер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равлена? — переспросил я. — О Господи! Но кем? Ведь ее все так любили. Любой дворянин Пезаро, достойный своего титула, с радостью отдал бы за нее свою жизнь. Кто мог совершить такое поистине чудовищное злодея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тут я вспомнил о Рамиро дель Орка и о зловещей улыбке, появившейся у него на лице, когда мадонна Паола пила свой бок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Где губернатор Чезены? — вскрича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згляде синьора Филиппо промелькнуло удивл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н уехал сегодня утром. Но почему вы спрашиваете о н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рассказал ему о том, что видел вчера за столом, и как оказался невольным свидетелем разговора мадонны Паолы и Рамиро, угрожавшего отомстить за свои отвергнутые ухаживания. Филиппо внимательно выслушал меня, но когда я закончил, с сомнением покачал голов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же если все обстоит так, как вы говорите, зачем ему столь бессмысленное убийство? — с недальновидной самоуверенностью спросил он, словно для злонамеренного человека ревность — недостаточный повод уничтожить то, что не может ему принадлежать. — Нет и еще раз нет; вы сами не понимаете, что говорите. Я думаю, что потрясение, которое вы сегодня испытали, узнав о кончине мадонны, заставило вас превратно истолковать его взгляд. Да и все мы, скорее всего, глядели на нее в тот момен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озможно, но не с таким выражением, — не уступа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думаете, что он сам подсыпал яд в ее бокал? — серьезно спросил докто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исключается, — ответил я. — У него просто не было такой возможности; но он мог подкупить слу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ж, тогда это нетрудно проверить, — сказал он. — Вы случайно не помните, кто из слуг подавал вчера ви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помню, — быстро ответил Филипп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опросите его; если надо, отправьте его на дыбу, чтобы он рассказал все без утайки.</w:t>
      </w:r>
    </w:p>
    <w:p>
      <w:pPr>
        <w:pStyle w:val="Normal"/>
        <w:rPr/>
      </w:pPr>
      <w:r>
        <w:rPr>
          <w:rFonts w:eastAsia="Times New Roman CYR" w:cs="Times New Roman CYR" w:ascii="Times New Roman CYR" w:hAnsi="Times New Roman CYR"/>
          <w:color w:val="000000"/>
        </w:rPr>
        <w:t>Синьор Филиппо немедленно послал меня разыскать этого слугу, венецианца по имени Забателло, однако сделать это оказалось не так-то просто. Забателло как в воду канул. Самые тщательные поиски ничего не дали, что для меня явилось самым веским доказательством его причастности к отравлению мадонны Паолы. Узнав о его исчезновении, синьор Филиппо разослал во все стороны всадников с приказом во что бы то ни стало найти негодяя и вернуть его, живым или мертвым, в Пезаро. Но все это не имело для меня большого значения. Мадонна Паола умерла, и эта единственная и всепоглощающая реальность вытеснила в моем сознании все второстепенные детали, даже то, что ее отравили. Она была мертва, мертва, мертва! Эти жутки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лова набатом гудели в моей голове, грозя довести меня до отчаяния. Она умерла, и мир для меня опусте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ушел к морю и там, вдали от чужих глаз, излил свое горе разбушевавшейся стихии — кому еще я мог поведать о нем? И скорбя вместе со мной, волны оплакивали ее слезами соленой пены, обдававшей меня, и ветер стонал, словно передавая мне ее прощальный привет. Ближе к вечеру я наконец покинул морской берег и, обогнув замок, как был, с растрепанными волосами и в измятой одежде, пошел в город. Навстречу мне двигалась похоронная процессия; едва завидев фигуры в черном с надвинутыми на головы капюшонами, медленно приближавшиеся ко мне в зловещем свете восковых свечей, которые они держали в руках, я упал на колени прямо в уличную грязь и простоял, не поднимая головы, до тех пор, пока гроб с телом мадонны Паолы не пронесли мимо меня. Процессия скрылась в дверях церкви Святого Доминика, куда вскоре, собрав свои последние силы, пришел и я; вновь преклонив колени в тени одного из боковых проходов, я застыл, словно одно из церковных мраморных изваяний, под монотонное распевание псалмов и погребальных молит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ние окончилось, монахи направились к выходу из церкви, а вслед за ними потянулись придворные и уличные зеваки, случайно оказавшиеся здесь. Но я еще долго оставался наедине с моей возлюбленной, ушедшей в мир иной; я до сих пор не знаю, молился ли я тогда, в эти жуткие часы полного одиночества, или богохульствовал, в отчаянии проклиная судьбу и упрекая Бог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ел, наверное, третий час ночи, когда я наконец поднялся с колен. С трудом переставляя одеревеневшие от долгого стояния на холодных камнях ноги, я добрел до церковных дверей и попытался открыть их. Однако они были уже заперты на ночь, в чем я убедился, несколько раз толкнув их. Это открытие, впрочем, ничуть не испугало меня. Совсем наоборот: мои чувства были настолько расстроены, что я совершенно не представлял, где проведу остаток ночи, и потому даже обрадовался, когда эта проблема решилась сама соб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дленно ступая, я вернулся к черному катафалку, по углам которого ярко горели огромные восковые свечи, и эхо моих шагов гулко отдавалось под сводами холодной опустевшей церкви. Я уселся на скамью и, уперевшись локтями в колени, обхватил голову руками. Я насквозь продрог, но едва ли сознавал это. Да и мог ли я тогда думать о чем-либо другом, кроме мадонны Паолы, чье тело покоилось во гробе совсем рядом со мной? В моей памяти, одна за другой, всплывали сцены наших встреч и бесед, и мне казалось, что с тех пор, как мы впервые встретились на дороге, ведущей в Кальи, я помнил каждое ее слово, адресованное мне. Затем мое настроение изменилось, и меня охватил гнев и неудержимая жажда мести. Пускай Филиппо сомневается в доказательствах, которые я представил ему, я не стану сидеть сложа руки. Я сделан из другого теста. Я решил, что останусь в Пезаро и дождусь погребения мадонны Паолы, но затем немедленно отправлюсь в Чезену и заставлю Рамиро дель Орка расплатиться за содеянное им з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еще долго сидел в умиротворяющей тишине церкви, изобретая планы отмщения, один ужаснее другого, пока новое желание не овладело мною: в последний раз взглянуть на прекрасный лик моей возлюбленной. Что мешало мне? Кто здесь упрекнул бы меня в моем желании? Я поднялся со скамьи и, совершенно обезумев, громко выкрикнул две последние фразы, словно бросая этим вызов всему миру. Мои восклицания громогласно разнеслись по всей церкви и устрашающим, леденящим кровь эхом вернулись ко мне, но это ни в коей мере не отвратило меня от моего намер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шагнул к катафалку и, схватившись за край расшитого серебром черного покрова, резко сдернул его, чем чуть было не погасил пламя свечей. Я подтащил к катафалку скамью, на которой сидел, и встал на нее, так что моя грудь оказалась чуть выше гроба. Я взялся за его крышку и весьма удивился: она оказалась не прибитой. Не отдавая себе отчет в том, что делаю, я сдвинул крышку гроба в сторону, и она с жутким грохотом, от которого, казалось, содрогнулось все церковное здание, упала на каменный пол. Но я не обратил на это ни малейшего внимания. Передо мной лежала, как белоснежный ангел, мадонна Паола, и ее лицо было скрыто вуалью. Изо всех сил пытаясь унять дрожь в руках, я с величайшим благоговением приподнял вуаль, мысленно умоляя усопшую простить меня за то, что я осмелился потревожить ее покой, и вгляделся в прекрасные черты ее лица, как будто совершенно не тронутые печатью смер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амом деле, трудно было поверить в то, что она умерла. Она словно спала, и на ее губах, розовых, почти такого же цвета, какими они были при жизни, застыла едва заметная улыбка. Но как такое могло быть? Ведь губы покойников обычно имеют синеватый оттенок. Мое удивление было столь велико, что я на секунду забыл о своем горе и во все глаза уставился на нее. Я сразу отметил, что ее кожа была не мертвенно-бледной, а имела, пожалуй, чуть тепловатый оттенок, и тут мне пришлось закусить нижнюю губу, чтобы не закричать, — мне показалось, что лежавшая на ее груди вуаль легонько шевельнулась. Должно быть, это сквозняк, подумал я и закрыл глаза, чтобы унять свою не в меру разыгравшуюся фантази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ое время я стоял так, спрашивая себя, не пора ли мне сойти на пол и закрыть гроб, пока я окончательно не сошел с ума. Инстинктивно я пытался уловить хотя бы малейшее движение воздуха в церкви, но вокруг царило мертвенное спокойствие, нарушаемое только слабым потрескиванием восковых свечей, ровно горевших по углам катафалка. Когда я наконец-то решился открыть глаза, я понял, что не ошиб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явно проявляла признаки жизни, и ее медленно вздымавшаяся и опадавшая грудь служила тому подтверждением. Видимо, яд оказался недостаточно сильным, чтобы убить Паолу, и теперь его действие заканчивалось, а то состояние, в котором она находилась сегодня утром, всего лишь сильно напоминало смерть, что и ввело в заблуждение тех, кто видел ее, включая осмотревшего ее врач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значало ли это, что отравитель ошибся и случайно всыпал не ту дозу яда в ее бокал? Я не стал задумываться над этим вопросом. Да и мог ли я долго предаваться подобного рода размышлениям, когда все мое существо ликовало от радости и моим самым большим желанием было сломя голову бежать отсюда за помощью и поднять на ноги, если потребуется, весь город? Но затем я вспомнил о запертых церковных дверях и понял, что сколько бы я ни вопил, никто не услышит меня. Я мог рассчитывать только на свои силы и первым делом должен был защитить ее от холода декабрьской ночи, который к утру обещал усилиться. К счастью, у меня на плечах был теплый плащ, а если этого оказалось бы недостаточно, я мог воспользоваться плотным надгробным покровом, который темной кучей валялся на полу возле скамь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аклонился над гробом, подсунул одну руку под голову мадонны Паолы и стал осторожно поднимать, пока наполовину не усадил ее и не смог крепко обхватить за талию. Затем, непрестанно бормоча молитвы и славословия, я вытащил ее из гроба, и тепло ее тела, а также гибкость всех ее членов послужили мне еще одним подтверждением того, что она действительно была жива. В следующую секунду я бережно опустил ее на скамью и собрался было снять с себя плащ, но что-то заставило меня замереть на мес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услышал шаги возле церковных двер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захотелось во все горло закричать о том, кого я обнаружил здесь, но что-то заставило меня прикусить язык и настороженно прислушаться. Кто мог объявиться здесь в такую пору? Чего он мог искать в церкви Святого Доминика? Кто это был: случайный прохожий или нет? Последний вопрос недолго оставался без ответа. Шаги приблизились к самым дверям и замерли возле них. Я содрогнулся от ужаса, по моей спине побежали мурашки, и я не удивился бы, если бы узнал, что волосы у меня на голове встали дыбом, как шерсть у рассерженной собаки. Что-то тяжелое стукнуло в дверь, и вслед за этим раздался приглушенный голос, который я, однако, безошибочно узнал даже на таком расстоянии, — возможно, потому, что больше всего на свете боялся услышать именно его. Это был голос Рамиро дель Ор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аперто, Бальтасар. Доставай свои инструменты и ломай замо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тут я все понял; все в этой загадочной истории встало на свои места. Мадонна Паола была отравлена таким ядом, который лишь на короткое время вызывает появление всех свойственных смерти признаков. Я слышал о существовании подобных ядов и, вероятно, только что воочию убедился в эффективности действия одного из них. Месть Рамиро за свои отвергнутые ухаживания оказалась не столь уж примитивной. В чем-то синьор Филиппо был прав: Рамиро действительно не имело смысла убивать мадонну Паолу. Поэтому он пошел на хитрость и решил сначала усыпить, а затем под покровом ночи вынести ее из церкви. В самом деле, что подумают завтра утром люди, обнаружившие церковные двери взломанными, а гроб — пустым? Они, вероятнее всего, предположат, что тело выкрал какой-нибудь колдун или заклинатель, чтобы воспользоваться им для своих неблагочестивых заняти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бругал себя дураком, что не сообразил заглянуть в гроб раньше, — тогда у меня оказалось бы достаточно времени для того, чтобы надежно спрятать Паолу. Но как быть теперь? Мой лоб покрылся испариной. Судя по голосам за дверью, там находилось еще трое или четверо мужчин, не считая самого мессера Рамиро дель Орка. Что я смогу сделать против них с одним своим кинжалом? Как спасти ее? Мое присутствие ничуть не помешает Рамиро исполнить свой дьявольский замысел. Завтра утром рядом с пустым гробом обнаружат безжизненное тело Ладдзаро Бьянкомонте; это даст жителям Пезаро богатую пищу для размышлений, но вывод, к которому они придут, едва ли будет сильно отличаться от того, что я уже успел сделать.</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V</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lang w:val="en-US"/>
        </w:rPr>
        <w:t>REQUIESCAT!</w:t>
      </w:r>
    </w:p>
    <w:p>
      <w:pPr>
        <w:pStyle w:val="Normal"/>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lang w:val="en-US"/>
        </w:rPr>
        <w:t xml:space="preserve">[Requiescat </w:t>
      </w:r>
      <w:r>
        <w:rPr>
          <w:rFonts w:eastAsia="Times New Roman CYR" w:cs="Times New Roman CYR" w:ascii="Times New Roman CYR" w:hAnsi="Times New Roman CYR"/>
          <w:i/>
          <w:iCs/>
          <w:color w:val="000000"/>
        </w:rPr>
        <w:t xml:space="preserve">— первое слово ритуальной фразы </w:t>
      </w:r>
      <w:r>
        <w:rPr>
          <w:rFonts w:eastAsia="Times New Roman CYR" w:cs="Times New Roman CYR" w:ascii="Times New Roman CYR" w:hAnsi="Times New Roman CYR"/>
          <w:i/>
          <w:iCs/>
          <w:color w:val="000000"/>
          <w:lang w:val="en-US"/>
        </w:rPr>
        <w:t xml:space="preserve">«Requiescat in </w:t>
      </w:r>
      <w:r>
        <w:rPr>
          <w:rFonts w:eastAsia="Times New Roman CYR" w:cs="Times New Roman CYR" w:ascii="Times New Roman CYR" w:hAnsi="Times New Roman CYR"/>
          <w:i/>
          <w:iCs/>
          <w:color w:val="000000"/>
        </w:rPr>
        <w:t>расе» («Да почиет с миром», лат.)</w:t>
      </w:r>
      <w:r>
        <w:rPr>
          <w:rFonts w:eastAsia="Times New Roman CYR" w:cs="Times New Roman CYR" w:ascii="Times New Roman CYR" w:hAnsi="Times New Roman CYR"/>
          <w:i/>
          <w:iCs/>
          <w:color w:val="000000"/>
          <w:lang w:val="en-US"/>
        </w:rPr>
        <w:t>]</w:t>
      </w:r>
    </w:p>
    <w:p>
      <w:pPr>
        <w:pStyle w:val="Normal"/>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нные и загадочные вещи способен иногда творить ужас с людьми. Одних он парализует, лишая возможности активно действовать и связно мыслить; страшась смерти, эти несчастные словно начинают заранее умирать. У других же, наоборот, сверхъестественно обостряются все рефлексы, главный из которых, инстинкт самосохранения, побуждает их к смелым и решительным действия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лава Богу, принадлежал к числу последних. Первый испуг, сколь бы сильным он ни был, длился не более секунды, а уже в следующее мгновение я чувствовал себя самим собой и был спокоен как никогда. Пускай в моем лице не осталось ни кровинки и сердце едва колотилось в груди, но мозг работал четко и ясно, и руки не отказывались служить мне. Мадонну Паолу необходимо было куда-то срочно спрятать, и едва такая мысль пришла мне в голову, как я уже знал, где именно это можно сделать. Иного шанса спастись у нас не было; сейчас приходилось уповать только на Господа, да еще на то, что мессер Рамиро не догадается как следует обыскать церков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ственно говоря, главная часть моего плана и состояла в том, чтобы убедить Рамиро в бессмысленности и даже небезопасности такого обыска. В моем распоряжении оставались считанные минуты, но я надеялся, что даже за столь короткое время я успею осуществить свой замысел, поскольку церковная дверь была крепкой, и взломщикам придется открывать ее, не создавая особого шума, чтобы не разбудить жителей окрестных домов и не сделать их невольными свидетелями происходящ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знаю, какими инструментами пользовался сбирр Рамиро, но он уже приступил к работе, и я ясно слышал мягкий хрустящий звук стали, вгрызающейся в дерево. Надо было действовать, и немедленно. Я осторожно поднял мадонну Паолу и переместил ее со скамьи на пол, предусмотрительно расстелив там свой плащ. Затем, двигаясь по-кошачьи быстро и бесшумно, я обогнул катафалк и поднял лежавшую на полу крышку гроба. Вернувшись к скамье, я влез на нее со своей ношей в руках и установил крышку в том же положении, в котором она находилась до того, как я открыл ее. Я подобрал с пола гробовой покров, закрыл им гроб и катафалк и аккуратно расправил так, чтобы ни у кого не возникла мысль, что кто-то мог потревожить его в эти ночные часы. Соблюдая предельную осторожность, я отволок на прежнее место скамью, легко, как перышко, подхватил на руки мадонну Паолу и поспешил прочь из круга света, созданного пламенем свечей, в непроницаемую тьм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гаясь, как во сне — убегая от врага всегда кажется, что стоишь на месте, — я преодолел расстояние между катафалком и алтарем и со всего размаху ударился о поручни, отделявшие алтарную часть, которые я сослепу, не успев привыкнуть к темноте, не заметил. На секунду я замер как вкопанный, опасаясь, что те, снаружи, услышат грохот, который я произвел своим неловким движением, но хрустящий звук металла, крошащего дерево, не прервался ни на одно мгновение, и у меня немного отлегло от сердц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умя прыжками я взял несколько ведущих вверх ступенек и, обогнув алтарь справа, с облегчением вздохнул: слава Богу, мои предположения подтвердились. Алтарь церкви Святого Доминика был устроен так же, как алтари большинства известных мне церквей, и его отделял от восточной стены узкий проход чуть более шага в ширину. Именно это место я избрал в качестве нашего убежища, и туда я, насколько смог, втащил мадонну Паолу, завернутую в мой плащ.</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ва я опустил ее на пол, как в дальнем конце церкви раздался громкий треск, и я понял, что сбирру удалось справиться с замком. Я осторожно высунул голову из своего укрытия; на таком расстоянии, да еще в темноте, трудно было что-либо разглядеть, однако я увидел, как колыхнулись тени, отбрасываемые пламенем свечей на стены, и догадался, что это открылась наружная дверь и Рамиро вместе со своими сообщниками уже находится внутри храма. Вскоре я уловил звуки шагов, осторожно приближавшиеся к катафалку, а затем увидел резко очерченные, выхваченные светом из темноты силуэ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х было пятеро. Некоторое время они о чем-то негромко совещались, стоя перед катафалком, и хотя их голоса гулко отдавались под каменными сводами, я не мог разобрать ни слова из того, о чем они говорили. Наконец Рамиро — я узнал его по огромному росту — шагнул вперед, резким движением сорвал с гроба покров, а один из его людей подтащил поближе к катафалку ту же самую скамью, которой чуть раньше пользова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стяните плащ, — более уверенным тоном проговорил Рами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тверо солдат немедленно исполнили его приказ и, взявшись каждый за свой угол плаща, встали рядом с катафалком. Вероятно, именно таким способом они собирались вынести мадонну Паолу отсюда. Рамиро влез на скамью и взялся руками за крышку гроба. Нетрудно было догадаться, о чем он думал в эту минуту и каким дьявольским торжеством переполнялась его черная душа. Еще бы, мессер Рамиро дель Орка, губернатор Чезены, перехитрил синьора Филиппо ди Сантафьор, перехитрил всех нас, в том числе и саму мадонну Паолу, и, что самое главное, умудрился не оставить за собой никаких следов, свидетельствующих о том, чьих это рук де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Судьба, этот величайший шут всех времен и народов, любит развлекаться тем, что, готовясь нанести сокрушительный удар, сперва вселяет безумные надежды и манит несбыточными обещаниями. И когда раздался взрыв проклятий, столь неуместных здесь, в церкви, я понял, что нынешний случай явился еще одним подтверждением этого прави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ерт побери! Гроб пуст! — донеслись до меня его восклицания, весьма напоминавшие рычание потревоженного медведя в берлоге; затем я услышал уже знакомый мне звук падения крышки гроба на пол, а вслед за этим меня едва не оглушил еще более страшный грохот, от которого, казалось, затряслись даже стены — Рамиро, давая выход закипевшей в нем ярости, опрокинул катафал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прыгнул со скамейки, и от его былой осторожности не осталось и сле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дело рук сладкоречивого мерзавца Филиппо! — заорал он. — Нас заманили в ловушку, а вы, дурачье, даже ничего не подозрева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легко мог представить себе, как в уголках рта Рамиро появилась пена, как вздулись жилы у него на висках и с каким безумием глядели его вытаращенные от ужаса глаза, — ведь губернатор Чезены, несмотря на свои внушительные габариты, всегда был и оставался изрядным трус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он отсюда! — проревел он. — Мечи наизготовку! Живее, жив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из его сообщников что-то пробормотал ему. О, Матерь Божья! Что, если он предложил хорошенько обшарить церковь, прежде чем покидать ее? Но ответ Рамиро унял мои страх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е могу рисковать, — рявкнул он. — Мы уходим порознь. Я иду первым, а вы следуете за мной. Выбирайтесь из Пезаро кто как сможет, и поскорее.</w:t>
      </w:r>
    </w:p>
    <w:p>
      <w:pPr>
        <w:pStyle w:val="Normal"/>
        <w:rPr/>
      </w:pPr>
      <w:r>
        <w:rPr>
          <w:rFonts w:eastAsia="Times New Roman CYR" w:cs="Times New Roman CYR" w:ascii="Times New Roman CYR" w:hAnsi="Times New Roman CYR"/>
          <w:color w:val="000000"/>
        </w:rPr>
        <w:t>Конец его фразы потонул в гуле голосов, но я сумел уловить слова «Чезена» и «завтра вечером», из чего догадался, где он назначил своим сообщникам место встреч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Расстояние от Пезаро до Чезены составляет около 60 км</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Рамиро ушел; и едва стихли звуки его шагов, как за ним последовали и остальные, и, мне думается, если бы не страх перед своим звероподобным предводителем, они сбежали бы отсюда куда рань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спрестанно вознося хвалу Небесам за чудесное избавление от этих головорезов, я наклонился к мадонне Паоле. Я заметил, что ее дыхание стало более глубоким и равномерным, как у крепко спящего человека. Я надеялся, что вскоре она очнется, и тогда я смогу проводить ее во дворец — донести ее, бесчувственную, туда на руках представлялось мне совершенно немыслимым. Но тут я вспомнил, что в ризнице наверняка должен храниться запас вина для церковных нужд, и я смогу воспользоваться им, чтобы подкрепить силы мадонны Паолы, когда она придет в себ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новь обогнул алтарь, по пути прихватив свечу с алтарного подсвечника, которую зажег от одной из горевших рядом с опрокинутым катафалком свечей, и направился налево, туда, где, по моим понятиям, должна была находиться дверь в ризницу. К счастью, она оказалась незапертой. Я спустился по короткой лестнице с узкими каменными ступеньками и оказался в просторном помещении с побеленными стенами и потолк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ле одной из стен ризницы стояла широкая дубовая скамья, над которой висело огромное деревянное распятие весьма примитивной работы. Рядом с ней, в углу, я заметил небольшую лавку и на ней металлический таз и кувшин. Несколько священнических облачений висело тут и там на вбитых в стены железных крюках. Возле другой стены находилось нечто, напоминавшее шкаф и буфет одновременно, туда я и направился в поисках нужного мне эликсира жизни. Торопливо просмотрев несколько ящиков шкафа, одни из которых были плотно набиты монашескими одеждами, другие — свежевыстиранным тонким бельем, приятно пахнущим розмарином, я распахнул дверцы буфета, и блеск золотых и серебряных сосудов, чаш, подсвечников, богато украшенных драгоценными камнями дарохранительниц на мгновение ослепил меня. Однако зрелище всех этих сокровищ оставило меня равнодушным — в углу буфета я заметил вожделенный кожаный бурдюк, небольшой, но на вид полный ви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уже протянул к нему руку, как вдруг тишину церкви прорезал пронзительный крик, заставивший меня замереть от ужаса. Неужели Рамиро вернулся и нашел мадонну Паолу? Что теперь делать? — подобные вопросы и предположения, одно фантастичнее другого, беспорядочно, как мухи в жаркий день, закружились у меня в голове.</w:t>
      </w:r>
    </w:p>
    <w:p>
      <w:pPr>
        <w:pStyle w:val="Normal"/>
        <w:rPr/>
      </w:pPr>
      <w:r>
        <w:rPr>
          <w:rFonts w:eastAsia="Times New Roman CYR" w:cs="Times New Roman CYR" w:ascii="Times New Roman CYR" w:hAnsi="Times New Roman CYR"/>
          <w:color w:val="000000"/>
        </w:rPr>
        <w:t>Но следующий крик вывел меня из ступора. Забыв о бурдюке с вином, я сломя голову кинулся прочь из ризницы и перед алтарем увидел белую, в тусклом свете свечей казавшуюся почти бестелесной, фигуру мадонны Паолы. 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разу догадался о причине ее страха — любой на ее месте перетрусил бы, очнувшись от забытья в таком месте и в таких одежда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 окликнул я ее, почти бегом устремившись к ней. — Мадонна Пао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 через секунду услышал я ее напряженный голос. — Что случилось? Почему я зд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оизошло нечто ужасное, мадонна, — торопливо произнес я. — Но теперь все в порядке, все уже позади, и вам ничто более не угрожа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 я оказалась здесь? — спросила она, дрожа как осиновый лис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терпите немного, и я обо всем расскажу, — ответил я и наклонился, чтобы поднять с пола плащ, соскользнувший с ее плеч, пока она шла сюда от задней части алтаря. — А пока воспользуйтесь вот этим, — добавил я, помогая ей закутаться в плащ. — Как вы себя чувствуете, мадонна, вам плох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е знаю, — нетвердо проговорила она. — Но мне очень страшно. Объясните же мне, что все это означает, — взмолилась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щая все объяснить ей, как только она окажется в менее зловещей обстановке, я буквально потащил ее за собой в ризницу. Там я усадил ее на дубовую скамью и достал из буфета кожаный бурдюк и чашу. Она сказала, что не хочет пить, но я проявил настойчив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ечь идет не о том, чтобы утолить жажду, мадонна, — сказал я. — Вино вас согреет и придаст вам сил. Смелее, мадонна, выпей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все же послушалась меня и сделала несколько жадных глотков, после чего ее мертвенно-бледные щеки слегка порозове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очень замерзла, Ладдзаро, — пожаловалась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новь подошел к шкафу и извлек оттуда одну из черных монашеских ряс, на которые обратил внимание, когда искал вино. Закутавшись в груботканую, но весьма теплую одежду, она, видимо, почувствовала себя уютнее и вновь приступила к расспрос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так добры ко мне, Ладдзаро, — неуверенно начала она. — Я была несправедлива к вам... Который сейчас час? — после секундного замешательства добав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этот вопрос я оставил без ответа. Я велел ей набраться мужества, чтобы выслушать длинную и жуткую историю, которая, к счастью, благополучно завершила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все же, почему я оказалась здесь? — воскликнула она, едва я приступил к повествованию. — Я, должно быть, лежала в обмороке, если ничего не помню, — и тут она сама обо всем догадалась. — Они решили, что я умерла, верно, Ладдзаро? — полуутвердительно, полувопросительно произнесла она, и ее обращенные на меня глаза испуганно расширили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мадонна, — твердо ответил я, — вас сочли умерш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этого я рассказал ей все, что случилось вчера, умолчав только о том, почему задержался в церкви. Когда я начал говорить о появлении Рамиро и его людей, она вздрогнула, закрыла глаза и открыла их не раньше, чем я замолчал. К своему удивлению, я увидел, что она тихо плач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начит, вы спасли меня, Ладдзаро? — убитым голосом прошептала она. — О, мой верный Ладдзаро, в трудную минуту вы всегда оказываетесь рядом со мной. Вы в самом деле мой единственный, мой самый верный друг, и вы всегда выручаете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ам уже лучше, мадонна? — резко, пожалуй, даже несколько грубовато спросил я 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мне лучше, — ответила она и встала, как будто собираясь проверить свое собственное утверждение, — но от одной мысли о том, что случилось со мной, мне делается дур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таком случае, посидите и отдохните, — посоветовал я. — Мы отправимся в путь, когда вы почувствуете себя более уверен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уда же мы пойдем? — поинтересовалась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онечно, во дворец, к вашему брат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разумеется, — без особого энтузиазма согласилась она, словно ожидая услышать иной ответ. — Ведь завтра — это будет завтра, не так ли? — синьор Игнасио приезжает за своей невестой. Он весьма и весьма многим обязан вам, Ладд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упило неловкое молчание. Я принялся обеспокоенно расхаживать по ризнице. До утра оставалось, наверное, совсем недолго, скоро здесь могли появиться монахи, и наше положение с каждой минутой становилось все более и более опасны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 негромко произнесла она наконец, — как вы оказались в церкви?</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пришел вместе с другими, мадонна, к панихиде,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довольно сдержанно отозвался я, больше всего на свете опасаясь расспросов на эту тему. — Если вы оправились от потрясения, мадонна, то нам лучше уйти отсюд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т, еще не совсем, — возразила она. — Прежде чем мы покинем церковь, мне бы хотелось разобраться в это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транной истории и кое-что выяснить для себя лично. И потом, разве нам так уж плохо здесь? — с неожиданным кокетством добавила она. — Вот только интересно, что мы скажем святым отцам доминиканцам, если они застанут нас наедине друг с другом в такое время и в таком вид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смущения я готов был сквозь землю провалиться. Поистине вломившиеся в церковь Рамиро и его приспешники испугали меня куда меньше, чем этот допро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ак что же задержало вас, когда все ушли? — повтор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остался помолиться, мадонна, — отрезал я. — Чем еще можно заниматься в церкв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молиться за меня, Ладдзаро? — вкрадчиво спрос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у конечно, мадон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 вас преданное сердце, Ладдзаро, — негромко проговорила она. — А я была так жестока с вами. Но, мне кажется, вы получили по заслугам за свой обман, скажете нет, Ладд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аверное, я заслужил подобное обращение, мадонна, хотя, возможно, вы были бы более снисходительны ко мне, если бы знали, почему я поступил так, — неосторожно ответ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бы я знала? — на секунду задумалась она. — Действительно, я не все понимаю. Даже в том, что случилось сегодня ночью, для меня многое осталось загадочным, несмотря на ваши пространные объяснения. Скажите мне, Ладдзаро, почему вы предположили, что я не умер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е предполагал этого, — вырвалось у меня. «О Боже! Что-то будет», — мелькнуло у меня в голов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самом деле? — удивленно воскликнула она, и я наконец-то понял, к чему она клонит. — В таком случае, почему вы решили заглянуть внутрь гроб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задаете вопросы, на которые мне трудно дать вам ответ, — едва сдерживая неожиданно нахлынувшее на меня раздражение, сказал я. — Благодарите Бога, мадонна, что все сложилось так, а не иначе, и не спрашивайте себя «почем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пристально посмотрела на меня, и ее глаза странно заблесте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должна же я услышать наконец правду, — не отступала она. — Я имею право на это. Ответьте мне: прежде чем мое тело предадут земле, вам захотелось в последний раз взглянуть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верное, мадонна, — неуверенно признался я, сконфуженно опустив взгляд. — Уйдемте же отсюда, мадонна! — почти взмолился я, но она не обратила на мою просьбу ни малейшего внима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вы так сильно любите меня, Ладд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екунду мне показалось, что я окаменел. Затем я резко повернулся к ней, и мое лицо — я в этом не сомневался — смертельно побледнело, а глаза засверкали, как у одержимого. Я знал, что поступаю как сумасшедший, но я уже не владел собой. Наверное, не последнюю роль здесь сыграли бурные переживания этой ночи и предыдущего дня, иначе ее слова не лишили бы меня остатков здравого смыс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льно люблю вас, мадонна? — переспросил я и не узнал свой собственный голос — настолько чужим он показался мне. — Да вы для меня воздух, которым я дышу, солнце, которое освещает мой убогий мирок. Вы мне дороже чести, даже самой жизни. Вы мой ангел-хранитель, мой небесный покровитель, к которому я денно и нощно взываю о милосердии. Сильно ли я люблю вас, мадон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секся, внезапно осознав, что совершил и что за этим может последовать. Я упал перед ней на колени, уронил голову на грудь и широко раскинул ру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простите меня, мадонна! — сокрушенно воскликнул я. — Простите и забудьте. Никогда в жизни я не осмелюсь еще раз оскорбить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ужно ли мне прощать вас и забывать? — услышал я задумчиво-нежный голос мадонны Паолы, и ее рука ласково коснулись моей головы, словно она хотела благословить и успокоить меня. — Вы ничем не оскорбили меня, и я навсегда запомню то, что вы сейчас сказали. Чего вы боитесь, мой верный Ладдзаро? Разве мужчина должен стыдиться признания, которое ему пришлось сделать в критическую минуту? За эту минуту я до конца дней своих буду благодарна судьбе. Однажды мне показалось, что я люблю синьора Джованни Сфорца. Но на самом деле я любила вас, ведь именно вы заслужили мою любовь теми подвигами, которые я приписывала ему. Как-то раз, в насмешку, я сама сказала вам об этом. Но затем мне пришлось всерьез задуматься над своими словами, и я поняла, что ни у одной женщины не было более верного, благородного и храброго друга, более преданного любящего, чем вы, Ладдзаро. Пусть же вас не удивляет то, что я полюбила вас, и я буду считать себя счастливейшей из смертных, если когда-нибудь стану достойна вашей возвышенной любви.</w:t>
      </w:r>
    </w:p>
    <w:p>
      <w:pPr>
        <w:pStyle w:val="Normal"/>
        <w:rPr/>
      </w:pPr>
      <w:r>
        <w:rPr>
          <w:rFonts w:eastAsia="Times New Roman CYR" w:cs="Times New Roman CYR" w:ascii="Times New Roman CYR" w:hAnsi="Times New Roman CYR"/>
          <w:color w:val="000000"/>
        </w:rPr>
        <w:t>Я почувствовал комок в горле, и у меня на глаза навернулись слезы, которых я в тот момент совершенно не стеснялся. Мне не хватало воздуха, мне казалось, что я вот-вот</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упаду в обморок. Невозможно описать охватившие меня чувства: попытайтесь представить себе, что может испытать душа, внезапно извлеченная из глубин преисподней, очищенная от грехов и вознесенная к небесному блаженству, и тогда вы, наверное, поймете меня.</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Madonna mia! </w:t>
      </w:r>
      <w:r>
        <w:rPr>
          <w:rFonts w:eastAsia="Times New Roman CYR" w:cs="Times New Roman CYR" w:ascii="Times New Roman CYR" w:hAnsi="Times New Roman CYR"/>
          <w:color w:val="000000"/>
        </w:rPr>
        <w:t>— вскричал я. — Подумайте, о чем вы говорите. Ведь вы — знатная синьора Сантафьор, а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ейчас речь не об этом, — мягко прервала она меня. — Насколько я знаю, Бьянкомонте — патрицианский род, и не так уж важно, какую шутку сыграла с вами жизнь. Вы берете меня замуж?</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легонько приподняла мой подбородок и заставила меня посмотреть ей в глаз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ак вы возьмете меня замуж, Ладдзаро? — настойчиво повторила он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О, </w:t>
      </w:r>
      <w:r>
        <w:rPr>
          <w:rFonts w:eastAsia="Times New Roman CYR" w:cs="Times New Roman CYR" w:ascii="Times New Roman CYR" w:hAnsi="Times New Roman CYR"/>
          <w:color w:val="000000"/>
          <w:lang w:val="en-US"/>
        </w:rPr>
        <w:t xml:space="preserve">Santo Fior di Cotogno </w:t>
      </w:r>
      <w:r>
        <w:rPr>
          <w:rFonts w:eastAsia="Times New Roman CYR" w:cs="Times New Roman CYR" w:ascii="Times New Roman CYR" w:hAnsi="Times New Roman CYR"/>
          <w:color w:val="000000"/>
        </w:rPr>
        <w:t>— Священный Цветок Айвы, — только и смог прошептать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твет она улыбнулась мне, ласково и нежно. И тут мое сердце заныло от нестерпимой боли. Мое счастье оказалось недолгим, и теперь моя душа стремительно погружалась в бездну отчаяния.</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ведь завтра за вами приезжает</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синьор Игнасио Борджа,</w:t>
      </w:r>
      <w:r>
        <w:rPr>
          <w:rFonts w:eastAsia="Times New Roman CYR" w:cs="Times New Roman CYR" w:ascii="Times New Roman CYR" w:hAnsi="Times New Roman CYR"/>
          <w:b/>
          <w:bCs/>
          <w:color w:val="000000"/>
        </w:rPr>
        <w:t xml:space="preserve"> — </w:t>
      </w:r>
      <w:r>
        <w:rPr>
          <w:rFonts w:eastAsia="Times New Roman CYR" w:cs="Times New Roman CYR" w:ascii="Times New Roman CYR" w:hAnsi="Times New Roman CYR"/>
          <w:color w:val="000000"/>
        </w:rPr>
        <w:t>простонал я.</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Да, верно, — нетерпеливо отозвалась она. — Но это уже не имеет значения. Паола Сфорца ди Сантафьор умерла. </w:t>
      </w:r>
      <w:r>
        <w:rPr>
          <w:rFonts w:eastAsia="Times New Roman CYR" w:cs="Times New Roman CYR" w:ascii="Times New Roman CYR" w:hAnsi="Times New Roman CYR"/>
          <w:color w:val="000000"/>
          <w:lang w:val="en-US"/>
        </w:rPr>
        <w:t xml:space="preserve">Requiescat! </w:t>
      </w:r>
      <w:r>
        <w:rPr>
          <w:rFonts w:eastAsia="Times New Roman CYR" w:cs="Times New Roman CYR" w:ascii="Times New Roman CYR" w:hAnsi="Times New Roman CYR"/>
          <w:color w:val="000000"/>
        </w:rPr>
        <w:t>Мы должны сделать так, чтобы ей позволили почить в мир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V</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ОЖИДАННАЯ ВСТРЕЧА</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находя слов, я уставился на нее; постепенно до меня дошел смысл того, на что она намекала, и моя душа наполнилась невероятной смесью страха, удивления и рад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чему ты так смотришь, Ладдзаро? — воскликнула она. — Что смущает теб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 такое возможно? — заплетающимся языком произнес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что тебя останавливает? — ответила она вопросом на вопрос. — Губернатор Чезены сам подсказал нам, что делать. Его следует поблагодарить за дружескую услу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едь он обо всем знает, — напомнил я 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о будет молчать как рыба, — возразила она. — Попробуй он только заикнуться о том, что ему известно, и его немедленно спросят, откуда у него такие сведения, а легко ли на это будет ответить? Как ты думаешь, Ладдзаро, — продолжала она, — если бы Рамиро удалось осуществить свой замысел, что сказали бы в Пезаро, когда нашли бы мой гроб пусты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корее всего, предположили бы, что тело похитил какой-нибудь колдун или дерзкий ученый-анат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га! А если мы незаметно выберемся из церкви и до утра покинем Пезаро, они ведь подумают то же самое, верно?</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зумеется, —</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согласи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гда что же мы медлим? Или, быть может, ты любишь меня недостаточно сильно, Ладд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твет я только улыбнулся, красноречиво посмотрел на нее и вздохну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колеблюсь, поскольку прекрасно представляю себе, какими последствиями чревато ваше предложение. И я не хочу, чтобы всю оставшуюся жизнь вы раскаивались в том, что совершили в порыве стра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 это говорит влюбленный, — укоризненно покачала она головой. — Неужели в тебе могут уживаться холодная рассудительность, скрупулезное взвешивание всех «за» и «против» и та буря чувств, которая разыгралась всего минуту назад на моих глаза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мадонна, — решительно ответил я. — Это возможно потому, что я люблю вас, и ваша судьба, которую вы собираетесь связать с моей, мне не безразлична. Может ли синьора Паола Сфорца ди Сантафьо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овольно об этом, — резко перебила она меня, вставая. Она шагнула ко мне, положила руки мне на плечи, и ее голубые глаза в упор взглянули на меня, парализуя всякое сопротивление и безжалостно подавляя мою вол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 чуть понизив голос, проговорила она, — время идет. Пора действовать, а вместо этого ты пустился в размышления и призываешь меня взвесить то, что уже давно взвешено раз и навсегда. Ты дождешься того, что нас застанут здесь и бежать будет поздно. Неужели ты решишься пожертвовать нашим счастьем и упустишь шанс, который не выпадает в жизни дважд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стояла совсем близко от меня; я чувствовал какой-то тонкий запах, исходивший от нее, и, казалось, слышал, как бьется ее сердце. Я был как воск в ее руках, она могла лепить из меня все, что бы ни захотела. И я забыл обо всем на свете. Сейчас мы были не синьора Паола ди Сантафьор и бывший шут Боккадоро, а просто мужчина и женщина, связанные навсегда взаимной любовью. Будучи не в силах сопротивляться неизбежному, я наклонился и поцеловал ее. Несколько показавшихся мне бесконечными секунд мы стояли так, затем я отшатнулся от нее, с трудом вырвавшись из ее объятий, — я всерьез испугался, что упаду в обморок, если не сделаю этого, — и постарался взять себя в ру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аола, — сказал я, — надо бежать отсюда. Я отвезу тебя к своей матери — у нее дом неподалеку от Бьянкомонте — и там ты сможешь жить до тех пор, пока мы не поженимся. Но я не представляю себе, как нам удастся покинуть Пезаро незамеченны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я уже придумала, — негромко произнес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же придумала? — удивился я. — И что же тебе удалось придум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ответа она отступила от меня и накинула на голову капюшон своей рясы, так, что ее лицо почти скрылось под ним. Теперь, глядя на нее, вряд ли кто усомнился бы в том, что видит перед собой худенького и низкорослого доминиканца. С радостным восклицанием я бросился к шкафу и, выбрав подходящую по размеру монашескую рясу, натянул ее поверх одежды.</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дем скорее, Паола! — воодушевленно вскричал я,</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закончив с переодеванием, и, схватив ее за руку, потянул за соб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ти бегом мы пересекли погруженную в полумрак церковь, и я осторожно выглянул из-за двери наружу, удостоверяясь в том, что нам ничто не угрожает. Но все было тихо. Пезаро мирно спал, и до рассвета, по моим предположениям, оставалось не менее двух час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вышли из церкви под мелкий декабрьский дождик, и порывы холодного ветра заставили нас потуже запахнуть наши рясы и поглубже надвинуть капюшоны. Свернув с главной улицы, я повел ее узкими переулками, пустынными и грязными, где мне часто приходилось останавливаться и брать ее на руки, чтобы перенести через очередную непроходимую лужу. Наконец мы достигли открытого пространства перед Порта-Венеция — городскими воротами, выходившими на дорогу, ведущую на север, к Венеции. Я хотел было тут же направиться в сторожку, разбудить часовых и, предъявив им кольцо Чезаре Борджа, потребовать от них немедленно выпустить нас из города. Однако Паола мудро посоветовала мне не привлекать к нам излишнего внимания — по этому кольцу несложно было установить его обладателя — и дождаться, пока стражники сами проснутся и откроют воро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спрятались от дождя и ветра под навесом, устроенным возле крепостной стены, над самым входом в ворота, и стали ждать. Время еле тянулось, и вскоре я начал испытывать сильное беспокойство. Каждую минуту в церкви могли появиться монахи и поднять тревогу. Кто знает, быть может, они даже обнаружат пропажу двух монашеских ряс и решат, что ими воспользовались люди, укравшие тело мадонны Паолы. Дальнейшее промедление грозило нам неисчислимыми опасностями, и я уже подумывал о том, не постучаться ли мне в сторожку, как вдруг в одном из ее окон блеснул св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лава Богу, — облегченно вздохнул я, — наконец-то они зашевелились.</w:t>
      </w:r>
    </w:p>
    <w:p>
      <w:pPr>
        <w:pStyle w:val="Normal"/>
        <w:rPr/>
      </w:pPr>
      <w:r>
        <w:rPr>
          <w:rFonts w:eastAsia="Times New Roman CYR" w:cs="Times New Roman CYR" w:ascii="Times New Roman CYR" w:hAnsi="Times New Roman CYR"/>
          <w:color w:val="000000"/>
        </w:rPr>
        <w:t xml:space="preserve">Проклиная нас за столь раннее пробуждение — на что я ответил высокопарным </w:t>
      </w:r>
      <w:r>
        <w:rPr>
          <w:rFonts w:eastAsia="Times New Roman CYR" w:cs="Times New Roman CYR" w:ascii="Times New Roman CYR" w:hAnsi="Times New Roman CYR"/>
          <w:color w:val="000000"/>
          <w:lang w:val="en-US"/>
        </w:rPr>
        <w:t xml:space="preserve">«Pax Domini sit tecurn»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Мир Господень да пребудет с тобой (ла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не проснувшийся окончательно страж тем не менее отпер калитку и выпустил нас из города. Я неплохо ориентировался в окрестностях Пезаро и через четверть лиги мы свернули с главной дороги на хорошо знакомые мне обходные тропинки.</w:t>
      </w:r>
    </w:p>
    <w:p>
      <w:pPr>
        <w:pStyle w:val="Normal"/>
        <w:rPr/>
      </w:pPr>
      <w:r>
        <w:rPr>
          <w:rFonts w:eastAsia="Times New Roman CYR" w:cs="Times New Roman CYR" w:ascii="Times New Roman CYR" w:hAnsi="Times New Roman CYR"/>
          <w:color w:val="000000"/>
        </w:rPr>
        <w:t>Дождь скоро перестал, а затем ветер разогнал облака и появилось солнце, зажегшее мириады бриллиантов на промокших лугах, через которые лежал наш путь. К полудню мы почти добрались до деревушки Каттолик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Каттолика — сейчас это небольшой приморский городок в десятке километров к северо-западу от Пезаро по дороге на Чезену</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однако решили остановиться на отдых в отдельно стоящем домике, примерно в полулиге к западу от нее, хозяином которого был бедный старик крестьянин. К тому времени я уже избавился от своей рясы и отрезал капюшон от рясы мадонны Паолы, а она, с помощью непостижимых для меня ухищрений, сумела придать своей монашеской одежде вид женского платья.</w:t>
      </w:r>
    </w:p>
    <w:p>
      <w:pPr>
        <w:pStyle w:val="Normal"/>
        <w:rPr/>
      </w:pPr>
      <w:r>
        <w:rPr>
          <w:rFonts w:eastAsia="Times New Roman CYR" w:cs="Times New Roman CYR" w:ascii="Times New Roman CYR" w:hAnsi="Times New Roman CYR"/>
          <w:color w:val="000000"/>
        </w:rPr>
        <w:t>Дукат</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Дукат - золотая венецианская монета, широко распространенная в других итальянских городах и европейских государствах</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предложенный мною старику, единственному обитателю этой хижины, широко распахнул перед нами двери его убогого жилища; он принес нам грубого помола черный хлеб, жареное козье мясо и немного козьего молока, а затем тактично удалился под тем предлогом, что крестьянские заботы не терпят отлагательства. Мы остались одни, и, покончив с едой, которая показалась нам вкуснее, чем самые изысканные яства на званом обеде у герцога, — ведь в течение полутора суток у нас во рту не было ни крошки,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принялись обсуждать, что делать дальше. Мне помнится, ей захотелось узнать, почему я дважды пытался ввести ее в заблуждение, и на сей раз я не стал увиливать от ответ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Madonna mia, </w:t>
      </w:r>
      <w:r>
        <w:rPr>
          <w:rFonts w:eastAsia="Times New Roman CYR" w:cs="Times New Roman CYR" w:ascii="Times New Roman CYR" w:hAnsi="Times New Roman CYR"/>
          <w:color w:val="000000"/>
        </w:rPr>
        <w:t>сейчас мне кажется, что я пошел на это только ради того, чтобы завоевать твою любовь. Когда Джованни Сфорца, подкрепляя свою просьбу угрозами, велел мне написать стихи, я чрезвычайно обрадовался, поскольку мне представлялась возможность излить чувства, переполнявшие мою душу. Я подумал, что, если стихи получатся красивыми, ты полюбишь автора за их красоту. Рассуждая подобным образом, я согласился облачиться в доспехи синьора Джованни, чтобы участвовать вместо него в той доблестной, хотя и бесполезной схватке на улицах Пезаро. Для меня не имело значения, что ты приписывала все эти подвиги ему; самое главное — они не оставили тебя равнодушной, и ты полюбила меня, сама того не зная. Если бы ты знала, каким утешением была для меня эта мысль в годы нашей разлуки, ты не стала бы столь сурово порицать меня за обма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умаю, что теперь-то я знаю, — тихо ответила она, потупив взор. — Мне кажется, такой поступок лишний раз свидетельствует о твоей преданности и любви, Ладд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аком духе мы беседовали довольно долго, все больше и больше убеждаясь, сколь сильно мы, сами не подозревая о том, всегда были привязаны друг к дру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я встал и сказал, что хочу прогуляться в Каттолику, чтобы раздобыть для Паолы более подходящее платье, а также занять денег у одного моего знакомого и купить мулов для поездки в Бьянкомонте. Каттолика, как я уже говорил, находилась примерно в полулиге отсюда, и я собирался вернуться назад через час-полтора, еще до наступления темноты. Я попрощался с мадонной Паолой, велев ей в мое отсутствие отдыхать и набираться сил, а еще лучше — поспать, и с легким сердцем отправился в пу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о ли говорить, какая огромная радость переполняла мою душу в тот день. Я готов был петь и плясать от восторга, и будущее представлялось мне столь же безоблачным и ясным, как холодное декабрьское небо над моей головой. Пускай мне суждено до конца дней своих работать, как простому крестьянину, — с такой подругой рядом это было несравненно лучше, чем царствовать на троне, но без нее. Слава Богу за все! Созданный Им мир оказался не так уж плох, в конце концов. Да что там говорить, этот мир был чертовски хорош, настолько хорош, что и на Небесах навряд ли могло быть луч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аваясь подобным мечтаниям, я прошел, наверное, половину расстояния до Каттолики, как вдруг заметил впереди группу всадников, быстро приближавшихся ко мне. Поначалу я не придал этому большого значения: даже если это были люди, посланные из Пезаро на поиски исчезнувшего тела мадонны Паолы Сфорца ди Сантафьор, какое отношение имеет к этому происшествию идущий по своим делам Ладдзаро Бьянкомонте? Нас разделяло не более сотни шагов, когда я наконец решил присмотреться к ним. То, что я увидел, заставило меня застыть на месте и наполнило мою душу безотчетным страхом — небольшую кавалькаду, состоявшую примерно из двух десятков всадников, возглавлял губернатор Чезены собственной персоной. Он тоже заметил меня и, что самое плохое, сразу же узнал. Он пришпорил свою лошадь и поскакал прямо на меня, словно намеревался растоптать копытами. Но, не доезжая трех шагов, он резко затормозил и подозрительно оглядел меня с головы до пя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ерт побери! — взревел он. — Никак это ты, Боккадо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ня уже давно все называют Бьянкомонте, ваше превосходительство, — вежливо напомнил ему я — не стоило выводить его из себ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плевать на то, как тебя называют другие, — презрительно огрызнулся он. — Откуда ты бредеш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з Пезаро, — сказал правду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з Пезаро? — удивился он. — Но ведь ты направляешься как раз в сторону Пе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ерно. Я шел в Каттолику, но сбился с пути, пытаясь сократить его, и теперь хочу вернуться на большую доро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объяснение, казалось, удовлетворило его, и он спросил меня, в котором часу я покинул Пе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здно вечером, — сказал я после секундного колебания, что не укрылось от н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таком случае, — предположил он, — тебе, наверное, ничего не известно о том, что произошло в Пе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смотрел на него так, как если бы его слова удивили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вы имеете в виду смерть мадонны Паолы, то вчера об этом было много разговор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их именно? — спросил он, нахмуривши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Говорят, что ее отравили, — ответ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я слышал, — безразлично отозвался он. — Но меня интересует другое: ходят слухи, что ее тело было украдено ночью из церкви Святого Доминика. Странная история, вер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новь подозрительно уставился на меня, словно догадываясь, что именно я мог быть тем человеком, который опередил его. Увы, вскоре мне пришлось убедиться в том, что у него были более веские основания для подозрений, чем просто предположения.</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ействительно, странная, — неуверенно согласился 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есмотря на то, что мне удавалось сохранять внешнее спокойствие, внутри я начинал ощущать растущее беспокойство. — Неужели это правда? — добав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плетни часто оказываются враньем, — пожал плечами Рамиро. — Но вряд ли у кого хватит воображения, чтобы сочинить столь чудовищную выдумку; именно поэтому я склонен верить ей. Жаль, что ты покидаешь Пезаро, — мы будем скучать без поэтов. Кстати, в котором часу ты вышел из горо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аверное, не позднее, чем в первом, — не задумываясь выпалил я — начни я сейчас колебаться, это могло быть истолковано им, как если бы я что-то скрывал от него. И потом, какое значение имело то, о чем он спрашив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глазах Рамиро промелькнуло странное выраж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и в самом деле сильно уклонился в сторону, если за это время успел добраться только досюда. Быть может, тебе мешала тяжелая ноша? — злобно ухмыльнулся он, и я похолодел от страх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мешали разве что мои собственные ноги да неспокойная сове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гда где же ты замешка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ут я решил, что с меня хватит. Если я и дальше стану безропотно позволять ему допрашивать меня, такое поведение только даст пищу для подозрени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уже сказал, что сбился с пути, — устало произнес я. — И хотя мне льстит интерес, проявленный вашим превосходительством к моей скромной персоне, я до сих пор не могу догадаться о его причин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его ухмылка лишь стала еще шире, а брови удивленно поползли ввер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ебе объяснить, жалкий фигляр? — с неприкрытой угрозой произнес он. — Ты что-то скрываешь от меня, и я хочу знать, что имен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же я могу скрывать от вашего превосходительств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то он ничего не ответил, видимо, из опасения неосторожно выдать себ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чему тогда ты лжешь? — хитро прищурился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 возмущенно воскликнул я. — В чем же я солгал в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сказал, что покинул Пезаро в первом часу ночи. Но еще в третьем часу тебя видели в церкви Святого Доминика, куда ты пришел вслед за похоронной процесси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настала моя очередь нахмурить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самом деле? — удивился я. — Что ж, вполне возможно. Но при чем здесь это? Если я сказал, что был первый час ночи, значит, мне так показалось. Смерть мадонны Паолы настолько потрясла меня, что мое чувство времени, должно быть, притупило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принимаешь меня за дурака? — неожиданно вскипел он. — Как ты смеешь утверждать, что вышел из города после третьего часа ночи, когда ворота Пезаро закрываются во втором часу? Болван, куда подевалась твоя смекал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ниво, словно нехотя — кто бы знал, чего мне это стоило, — я протянул ему руку, на которой поблескивало кольцо Чезаре Бордж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от ключ, который откроет любые ворота в Романь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Имеется в виду Эмилия-Романья, историческая область Северной Итали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vertAlign w:val="superscript"/>
        </w:rPr>
        <w:t xml:space="preserve"> </w:t>
      </w:r>
      <w:r>
        <w:rPr>
          <w:rFonts w:eastAsia="Times New Roman CYR" w:cs="Times New Roman CYR" w:ascii="Times New Roman CYR" w:hAnsi="Times New Roman CYR"/>
          <w:color w:val="000000"/>
        </w:rPr>
        <w:t>в любое врем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зглянул на кольцо, и нетрудно было догадаться, какие мысли пронеслись в этот момент в его голове. Возможно, он вспомнил, как я однажды уже обвел его вокруг пальца с помощью этой безделушки. А может статься, он предположил, что я являюсь тайным агентом Чезаре Борджа и похитил мадонну Паолу, действуя в его интересах. Так или иначе, но одного вида кольца оказалось достаточно, чтобы привести его в ярость. Он повернулся к всадникам и прокрич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уканьо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из них, вероятно офицер, тут же отделился от своих товарищей и подскакал к нем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Шесть человек поедут со мной в Чезену, — распорядился Рамиро, когда Луканьоло оказался рядом с ним. — А ты с остальными обшаришь всю округу в радиусе трех лиг отсюда. Хорошенько осмотри каждый дом. Ты знаешь, что нам нуж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фицер утвердительно кивнул голов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ваше превосходительство. Если то, что мы ищем, находится здесь, можете не сомневаться в успехе, — с уверенностью в голосе ответ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медленно приступай, — скомандовал он и пристально посмотрел на меня. — Ты что-то слегка побледнел, Боккадоро, дружок, — усмехнулся он. — Скоро мы узнаем, не пытался ли ты одурачить нас. Клянусь, тебе не поздоровится, если это так. У нас, в Чезене, правосудие творится ско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оно столь же скоро, сколь и справедливо, то вас можно поздравить, синьор Рамиро, — невозмутимо отозвался я. — А сейчас позвольте откланяться: мне пора в пу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ачем же так спешить? — ведь нам по пу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совсем, ваша светлость, я направляюсь в Каттоли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совсем, чучело, — грубо передразнил он меня, — ты едешь, в Чезену и не вздумай сопротивляться, если не хочешь познакомиться с методами принуждения, которые практикуются у нас. Эрколе, — вновь крикнул он одному из своих всадников, — посади этого малого к себе. Помоги ему, Стефа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з несколько минут я уже ехал позади закованного в стальные доспехи Эрколе, с каждой минутой удаляясь от Паолы и с ужасом думая о том, какая судьба ее ожида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V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В КРЕПОСТИ ЧЕЗЕ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мчались так быстро, что добрались до крепости Чезены еще до наступления сумерок. Когда мы спешились, Рамиро вновь заговорил со мной.</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ейчас ты убедишься, обезьяна, насколько несправедливы те, кто обвиняет меня в необузданной свирепости и излишней жестокости, — безапелляционно заявил он.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Вместо того чтобы сразу же отправить тебя, как ты того заслуживаешь, на дыбу, которая помогла бы тебе развязать свой лживый язык, я подожду до тех пор, пока вернутся с поисков мои люди. И если окажется, что ты хотел обмануть меня, твое тело без промедления отправится на флагшток Рамиро дель Орка.</w:t>
      </w:r>
    </w:p>
    <w:p>
      <w:pPr>
        <w:pStyle w:val="Normal"/>
        <w:rPr/>
      </w:pPr>
      <w:r>
        <w:rPr>
          <w:rFonts w:eastAsia="Times New Roman CYR" w:cs="Times New Roman CYR" w:ascii="Times New Roman CYR" w:hAnsi="Times New Roman CYR"/>
          <w:color w:val="000000"/>
        </w:rPr>
        <w:t>С этими словами он указал рукой на башню, на самом верху которой была укреплена балка, отягощенная каким-то ужасным грузом; тело несчастного повешенного слегка раскачивалось на ветру, и на таком расстоянии, да еще в надвигающейся темноте, действительно чем-то напоминало флаг. Что и говорить, губернатор Чезены вполне был бы достоин носить серебряный панцирь Вернера фон Урслинген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Вернер фон Урслинген (ит. Гуарньери ли Урслинген; умер в 1354), герцог — жестокий и безжалостный кондотьер, организовавший около 1340 г. один из первых отрядов наемников в Италии; последовательно воевал на службе правителей Пизы, Романьи, Неаполя, Фаэнцы, Форл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с вычеканенным на нем девизом: «Врагам Господа ни жалости, ни пощад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чаливые, угрожающего вида солдаты грубо схватили меня за руки и потащили в сырое, темное и зловонное подземелье, где для узника не было предусмотрено даже простого табурета. Дверь закрылась, заскрежетал замок, и я остался почти в полной темноте, наедине со своими мрачными мыслями.</w:t>
      </w:r>
    </w:p>
    <w:p>
      <w:pPr>
        <w:pStyle w:val="Normal"/>
        <w:rPr/>
      </w:pPr>
      <w:r>
        <w:rPr>
          <w:rFonts w:eastAsia="Times New Roman CYR" w:cs="Times New Roman CYR" w:ascii="Times New Roman CYR" w:hAnsi="Times New Roman CYR"/>
          <w:color w:val="000000"/>
        </w:rPr>
        <w:t>А в это время Рамиро вместе со своими офицерами уже садился ужинать. По своей привычке он много пил и, основательно нагрузившись вином, вспомнил, что в одной из его темниц томится Ладдзаро Бьянкомонте, некогда прозывавшийся Боккадоро, самый смешной шут во всей Италии. Ему захотелось, чтобы его развеселили, — а когда Рамиро дель Орка веселился, окружающие крестились и втайне шептали молитв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и он велел одному из своих сбирров пойти и привести сюда из подземелья шута Боккадо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я вновь услышал скрежет ключа в замке, я похолодел от страха, решив, что мадонну Паолу уже доставили в Чезену и Рамиро приказал повесить меня, как и обещал. Меня повели наверх и втолкнули в огромный зал, пол которого был устлан свежесрезанным камышом. Два солдата в доспехах и с пиками в руках застыли неподвижно, словно статуи, возле дверей, в огромном очаге ярко пылали корявые дубовые поленья, а в центре зала находился тяжелый дубовый стол, весь уставленный бутылями и чашами; за ним и восседал Рамиро с парой дружков столь отталкивающей наружности, что трудно было не вспомнить пословицу: «Сперва Бог создал человека, а потом его окружение». Увидев меня, губернатор издал громкое нечленораздельное восклицание, которым, как я догадался, выражал свою рад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оккадоро, — неторопливо начал он, — не помнишь ли, как во время нашей последней встречи в Пезаро, когда ты соблаговолил отпустить несколько колкостей в мой адрес, я пообещал, что, если наши дорожки вновь пересекутся, ты будешь возведен в сан придворного шута в Чезене?</w:t>
      </w:r>
    </w:p>
    <w:p>
      <w:pPr>
        <w:pStyle w:val="Normal"/>
        <w:rPr/>
      </w:pPr>
      <w:r>
        <w:rPr>
          <w:rFonts w:eastAsia="Times New Roman CYR" w:cs="Times New Roman CYR" w:ascii="Times New Roman CYR" w:hAnsi="Times New Roman CYR"/>
          <w:color w:val="000000"/>
        </w:rPr>
        <w:t>О Боже, какие красноречивые оговорки заставляет иногда делать неуемное тщеславие! Его двор в Чезене! Свинья оказалась бы более уместной в будуар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Будуар — гостиная хозяйки в богатом доме для неофициальных приемов (а также обстановка такой гостиной)</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принцессы. Но на сердце у меня немного полегчало — слава Богу, мои опасения насчет мадонны Паолы пока не подтверждали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зве у вас в Чезене не хватает шутов? — набравшись храбрости, спрос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кунду Рамиро угрюмо глядел на меня, словно не зная, сердиться или нет. Затем он грубо рассмеялся и повернулся к одному из своих компаньон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зве я не был прав, Лампаньяни, хваля его сообразительность? Только посмотри на этого плута. Глядя на тебя, он сразу догадался, кого видит перед соб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вольный своей остротой, он вновь зашелся оглушительным смехом, а когда немного успокоился, ткнул пальцем в кучу разноцветного тряпья, сваленного на пустовавшем кресле рядом с н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имерь-ка вот это, — велел он мне. — Когда переоденешься, возвращайся и будешь развлекать нас.</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ошу извинить меня, ваше превосходительство,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отступив на полшага, твердо ответил я — мог ли я после всего того, что произошло между мадонной Паолой и мной, осквернить себя подобным нарядом? — Я поклялся никогда более не прикасаться к таким одежд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кинул меня критическим взглядом и сардонически улыбнулся, словно предвкушая удовольствие от того, что сейчас произойдет. Он поудобнее устроился в кресле и закинул ногу на но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крепости Чезены, — доверительным тоном произнес он, — мы не боимся ни Бога, ни дьявола, и клятвы для нас — ничто. Я не собираюсь извинять тебя, Боккадо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должно быть, слегка побледнел, но сдаваться не собира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ечь идет не о том, как относитесь к клятвам вы, — возразил я, — а как к ним отношусь я. Свои клятвы я не нарушаю.</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Sangue di Cristo! </w:t>
      </w:r>
      <w:r>
        <w:rPr>
          <w:rFonts w:eastAsia="Times New Roman CYR" w:cs="Times New Roman CYR" w:ascii="Times New Roman CYR" w:hAnsi="Times New Roman CYR"/>
          <w:color w:val="000000"/>
        </w:rPr>
        <w:t>— зарычал он. — Тебе придется сделать это, или ты поплатишься головой. Выбирай, скотина: колпак или петля — или же, если тебе больше по вкусу, дыб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он указал в дальний конец комнаты, где висело несколько крепких веревок, очевидно предназначенных для пыток. Что же за чудовищем был этот губернатор Чезены, превративший свой банкетный зал в пыточную камер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ускай плут сперва познакомится с дыбой, — рассмеялся Лампаньяни, обнажив неровные желтые зубы. — Его корчи, я уверен, позабавят нас куда больше, чем его остроты. Подвесьте его, ваше превосходительст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его превосходительство был иного мн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ю тебе пять минут на размышление, — заявил он. — Многие обвиняют меня в жестокости, а напрасно. Смотри, как я терпелив с тобой. За твою дерзость тебя следовало бы немедленно вздернуть, и, заметь, большинство правителей так и поступили бы на моем месте, я же предоставляю тебе целых пять минут для того, чтобы здравый смысл успел восторжествовать в твоей упрямой башк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можете не утруждать себя, — пренебрежительно заметил я. — Ни пять минут, ни пять лет не изменят моего реш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ердито нахмури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видим, — проскрипел зубами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царилось молчание. Рамиро потянулся за бутылью, но в ней не оказалось ни капли. Давая выход своему раздражению, он размахнулся и с силой запустил ею в стену. Раздался звон разбившегося стекла, и тысячи осколков усеяли покрытый камышом по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еппо! — позв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дельничавший у буфета паж мгновенно обратился в слух. Это был худощавый белокурый подросток, не более двенадцати лет от роду. Стоявший рядом с ним пожилой мужчина — в котором я узнал Мариани, некогда бывшего сенешалем в Пезаро, а теперь исполнявшего ту же должность в Чезене — с озабоченным видом посмотрел на мальчи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инеси мне вина! — рявкнул Рамиро. — Разве ты сам не догадываешься, что надо делать? Пошевеливайся, ублюдок. И впредь не смей спать, иначе твою пустую голову однажды украсят твои же пустые глазниц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ик достал из буфета полный кувшин вина и передал его паж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ержи, сынок, — негромко сказал он. — Поспеши к его превосходительств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ожа от страха, паренек взял кувшин из рук своего отца и с готовностью ринулся вперед. Но в спешке он на чем-то поскользнулся, пытаясь сохранить равновесие, зацепился за ногу одного из алебардщиков, охранявших меня, и во весь рост растянулся на полу, залив сапоги и штаны Рамиро вин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удно описать весь ужас того, что произошло потом. Глаза Рамиро, устремленные на лежащего паренька, сверкнули, как у одержимого. Он резко встал, шагнул к нему и, наклонившись, взялся одной рукой за его пояс, а другой — за воротник его камзола. Почувствовав, что его поднимают, и догадываясь, кто это делает, бедный Беппо издал пронзительный крик. Легко, словно играючи, Рамиро повернулся на каблуках со своей ношей, на секунду замер, словно не зная, куда ее деть, а затем размахнулся и швырнул мальчика в самое пекло очага, пылавшего в нескольких шагах от н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жутким треском Беппо ударился о горящие поленья, подняв тысячи искр, которые тут же исчезли в дымоходе. Рамиро вырвал пику из рук одного из моих стражников и, довершая начатое, насквозь пронзил ею несчастного мальчуга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стывший возле буфета Мариани с выпученными от ужаса глазами взирал на происходящее. Казалось, он лишился дара речи, и его лицо стало белым как мел. Можно ли представить себе, что он чувствовал, взирая на корчащиеся и подергивающиеся конечности своего сына, которые высовывались из пламени, быстро пожиравшего остатки одежды и саму плоть? Агония продолжалась недолго; последняя судорога исказила тело мальчика, затем оно бессильно обмякло, и жуткое, тошнотворное зловоние заполнило всю комнат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щадите, синьор, пощадите! — вырвался наконец крик боли у Мариани.</w:t>
      </w:r>
    </w:p>
    <w:p>
      <w:pPr>
        <w:pStyle w:val="Normal"/>
        <w:rPr/>
      </w:pPr>
      <w:r>
        <w:rPr>
          <w:rFonts w:eastAsia="Times New Roman CYR" w:cs="Times New Roman CYR" w:ascii="Times New Roman CYR" w:hAnsi="Times New Roman CYR"/>
          <w:color w:val="000000"/>
        </w:rPr>
        <w:t>Резким движением губернатор Чезены выдернул пику из</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тела своей жертвы и возвратил ее стражнику. Затем он вернулся к своему креслу и вновь уселся в н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инеси вина, — небрежно, словно ничего не произошло, бросил он Мариан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упила мертвенная, напряженная тишина, нарушаемая лишь шипением пламени факелов, укрепленных на стенах зала, как будто неведомое чудовище хищно облизывалось после кровавой трапез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присутствующие, включая офицеров, сидевших за столом вместе с Рамиро, оцепенели; как бы они ни привыкли к злодеяниям, творившимся в этом разбойничьем гнезде, только что разыгравшаяся трагедия не шла ни в какое сравнение с тем, что им доводилось видеть раньше. Их угрюмое молчание вновь вывело из себя мессера Рамиро. Он мрачно, исподлобья оглядел своих товарищей и громко выруга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принесешь мне вино, свинья? — рявкнул он на почти бесчувственного Мариани, и в его голосе прозвучали столь угрожающие нотки, что старик, забыв о своем горе, схватил с буфетной полки другой кувшин и, двигаясь, как сомнамбула, поспешил обслужить своего кровожадного господи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вои руки что-то дрожат сегодня, Мариани, — цинично усмехнулся Рамиро. — Ты, часом, не замерз? Если так, пойди погрейся к огоньку, — добавил он и, безжалостно рассмеявшись, ткнул пальцем в сторону пылавшего очага.</w:t>
      </w:r>
    </w:p>
    <w:p>
      <w:pPr>
        <w:pStyle w:val="Normal"/>
        <w:rPr/>
      </w:pPr>
      <w:r>
        <w:rPr>
          <w:rFonts w:eastAsia="Times New Roman CYR" w:cs="Times New Roman CYR" w:ascii="Times New Roman CYR" w:hAnsi="Times New Roman CYR"/>
          <w:color w:val="000000"/>
        </w:rPr>
        <w:t>Мне случалось бывать свидетелем весьма мрачных происшествий, и я слышал столь жуткие истории, что они казались почти невероятными. Я читал о том, что происходило в былые времена при дворе синьора Бернабо Висконт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Висконти Бернабо (1323-1385) — итальянский феодальный правитель, унаследовал власть над рядом городов и территорий на севере Италии, с 1355 г. в его руках оказалась вся Миланская область. В этом же году он получил патент на имперский викариат, продолжил завоевания и создал централизованное государство. Хронисты и писатели не раз упоминают о его жестокостях, нарушениях законности и издевательствах над подчиненным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vertAlign w:val="superscript"/>
        </w:rPr>
        <w:t xml:space="preserve"> </w:t>
      </w:r>
      <w:r>
        <w:rPr>
          <w:rFonts w:eastAsia="Times New Roman CYR" w:cs="Times New Roman CYR" w:ascii="Times New Roman CYR" w:hAnsi="Times New Roman CYR"/>
          <w:color w:val="000000"/>
        </w:rPr>
        <w:t>в Милане, но, по моему мнению, даже изувера Бернабо можно было назвать невинным агнцем в сравнении с губернатором Чезены. Почему только он был жив до сих пор? Как могло случиться, что ему не подсыпали яда в вино или не воткнули кинжал в спину? Этого я не в силах был понять. Неужели те, кем он окружил себя, были ничуть не лучше его самого? А может статься, феноменальная жестокость Рамиро внушала всем суеверный страх, так что никто не осмеливался поднять на него руку? Решение этой загадки я оставляю тем, кто лучше меня разбирается в тонкостях противоречивой человеческой природ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литые кровью глаза Рамиро вновь уставились на меня, и он лениво погладил свою рыжую бороду. Казалось, он немного остыл и теперь способен обуздать свою дикую натуру. Пошатываясь, Мариани вернулся к буфету, обессиленно прислонился к нему, и его блуждающий, как у безумца, взор уперся в пламя, быстро пожиравшее останки его ребенка. Вот человек, подумалось мне, который, если не сойдет с ума от горя, может стать непримиримым и опаснейшим врагом губернатора Чезе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оккадоро, теперь ты знаешь, как мы обращаемся с неловкими слугами здесь, в Чезене, — сказал Рамиро. — Можешь не сомневаться, к ослушникам мы не так снисходительны, им у нас уготована куда более медленная кончина. Но довольно об этом, — перебил он сам себя. — У тебя было более чем достаточно времени для размышлений. Твой наряд ждет тебя. Отвечай ж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ерь внезапно отворилась, и в зал вошел слуг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ибыл посыльный от синьора Вителоццо Вителли, тирана Читта-ди-Кастелл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Читта-ди-Кастелло — городок в верхнем течении Тибра, в Умбро-Маркских Апеннинах, на севере провинции Умбрия</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color w:val="000000"/>
        </w:rPr>
        <w:t>— объявил он, сам того не желая прервав речь своего господина. — Он доставил срочное послание его превосходительству губернатору Чезе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этих словах Рамиро буквально подскочил в своем кресле, и циничное выражение на его лице сменилось деловым и озабоченны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медленно впусти его, — велел он и, дожидаясь курьера, принялся с задумчивым видом расхаживать большими шагами взад и вперед по комнате. Я тоже воспользовался паузой, чтобы поразмышлять о ситуации, в которой неожиданно оказался. Вспоминая об этом сейчас, мне кажется, что вовсе не страх заставил меня уступить желанию Рамиро дель Орка и вновь облечься в ненавистные мне одежд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боялся смерти — я боялся последствий, которыми моя смерть могла быть чревата для мадонны Паолы ди Сантафьор. Сколь бы безвыходным ни представлялось мне тогда собственное положение, я, однако, считал, что не все еще потеряно. Судьба иногда делает странные и неожиданные подарки тем, кто не оставляет надежды на спасение; стоило ли ради удовлетворения своего тщеславия упрямо совать голову в петлю и придавать значение таким пустякам, как облачение на несколько часов в шутовской наряд, когда на карту было поставлено наше с мадонной Паолой будущ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нится, после таких рассуждений я несколько воспрянул духом, и тут дверь в зал вновь отворилась и на пороге появился утомленный и перепачканный грязью курьер. Он приблизился к мессеру Рамиро, почтительно поклонился ему и подал пакет. Рамиро немедленно сломал печать, развернул послание и, встав спиной к очагу так, чтобы огонь освещал написанное, начал читать. Затем он поднял глаза на посыльного, и мне почему-то показалось, что его взор задержался на шляпе, которую тот держал в руках.</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оводи этого малого на кухню, — велел Рамиро слуг</w:t>
      </w:r>
      <w:r>
        <w:rPr>
          <w:rFonts w:eastAsia="Times New Roman CYR" w:cs="Times New Roman CYR" w:ascii="Times New Roman CYR" w:hAnsi="Times New Roman CYR"/>
          <w:color w:val="000000"/>
          <w:lang w:val="en-US"/>
        </w:rPr>
        <w:t xml:space="preserve">e, </w:t>
      </w:r>
      <w:r>
        <w:rPr>
          <w:rFonts w:eastAsia="Times New Roman CYR" w:cs="Times New Roman CYR" w:ascii="Times New Roman CYR" w:hAnsi="Times New Roman CYR"/>
          <w:color w:val="000000"/>
        </w:rPr>
        <w:t>— и пусть его как следует накормят — он того заслужил. На рассвете я вручу тебе мой ответ, — обращаясь уже к курьеру, добавил он и знаком руки отпустил обои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Рамиро вернулся к столу, налил себе полную чашу вина и залпом осушил 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пишет синьор Вителли? — осмелился подать голос Лампаньян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бы он знал, что за мошенники окружают меня, — оскалился в ответ Рамиро, — он посоветовал бы мне задушить тех из них, кто проявляет чрезмерное любопытст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резмерное любопытство? — вскипел Лампаньяни, человек холерического темперамента. — О Боже! Когда за одну неделю из Читта-ди-Кастелло в Чезену трижды прибывает курьер, по виду которого можно предположить, что за ним была погоня, это может кого угодно заинтригов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иро посмотрел на него таким взглядом, словно хотел живьем проглотить его. Но, как бы там ни было, он не захотел разглашать содержание письма Вител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ты уже поужинал, Лампаньяни, — медленно произнес Рамиро, не сводя глаз со своего офицера, — то перед тем, как отправишься спать, иди и займись каким-нибудь полезным дел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мпаньяни покраснел до самых корней волос, затем, после недолгого колебания, встал. Он был не робкого десятка, но его вспыльчивость однажды могла сослужить ему плохую служб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икажете принести вам его шляпу? — с высокомерным презрением осведомился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иро не удостоил его ответом, но в его глазах появилось такое выражение, что Лампаньяни еще больше покраснел и потупил взор. Затем, неловко рассмеявшись, чтобы загладить свое смущение, он, тяжело ступая, вышел из комнаты и захлопнул за собой двер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х разговор показался мне очень странным; определенно, над ним стоило хорошенько подумать. Но Рамиро не дал мне такой возмож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решился, Боккадоро? — прорычал он. — Что ты выбрал: колпак или верев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спешил войти в роль, которую мне предстояло играть, и беззаботно ответил ем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бы я выбрал последнее, — сказал я, подкрепляя свою речь необходимыми для моей былой профессии гримасами, — тогда я был бы достоин первого и оказался бы действительно дураком. Но если я предпочту первое, то умоляю вас не награждать меня последн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смысл сказанного дошел наконец-то до Рамиро, сообразительностью не превосходившего и теленка, он разразился громовым хохотом и, предвкушая скорое развлечение, велел стражам отпустить меня, а мне — немедленно приступать к дел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одеваясь, я продолжал размышлять над словами Лампаньяни и пришел к достаточно очевидному выводу: в шляпах посланников, прибывавших от синьора Вителли в Чезену, было, вероятно, спрятано другое, секретное послание губернатору. Но стоило ли делать тайну из обычной переписки? Нет, здесь что-то было не так, и реакция Рамиро на неосторожно оброненный Лампаньяни намек только подтверждала мои подозр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захотелось попытаться разобраться в этой загадке, однако постоянные понукания Рамиро, проявлявшего все большее нетерпение, мешали мне сосредоточиться. Один из стражников помог мне натянуть на себя пелерину, и я вновь стал Боккадоро, Златоустым Шут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VII</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НЕШАЛЬ</w:t>
      </w:r>
    </w:p>
    <w:p>
      <w:pPr>
        <w:pStyle w:val="Normal"/>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Fonts w:eastAsia="Times New Roman CYR" w:cs="Times New Roman CYR" w:ascii="Times New Roman CYR" w:hAnsi="Times New Roman CYR"/>
          <w:color w:val="000000"/>
        </w:rPr>
        <w:t>В ту ночь я развлекал мессера Рамиро в лучших традициях того, как я делал это в Пезаро, при синьоре Джованни Сфорца, и, думаю, он убедился, что меня не случайно наградили таким прозвищем. Начав с шуток, острот и парадоксов, задевающих то самого Рамиро, то офицера, оставшегося его единственным собутыльником, то кого-либо из слуг или из стражников, я незаметно превратился в рассказчика и изрядно повеселил его безнравственными историями Андреуччо да Перудж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Андреуччо да Перуджа — герой одной из самых известных новелл «Декамерона» (день </w:t>
      </w:r>
      <w:r>
        <w:rPr>
          <w:rFonts w:eastAsia="Times New Roman CYR" w:cs="Times New Roman CYR" w:ascii="Times New Roman CYR" w:hAnsi="Times New Roman CYR"/>
          <w:i/>
          <w:iCs/>
          <w:color w:val="000000"/>
          <w:lang w:val="en-US"/>
        </w:rPr>
        <w:t xml:space="preserve">II, </w:t>
      </w:r>
      <w:r>
        <w:rPr>
          <w:rFonts w:eastAsia="Times New Roman CYR" w:cs="Times New Roman CYR" w:ascii="Times New Roman CYR" w:hAnsi="Times New Roman CYR"/>
          <w:i/>
          <w:iCs/>
          <w:color w:val="000000"/>
        </w:rPr>
        <w:t>новелла 5)</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и мессера Джованни Боккаччо. Сейчас я краснею от стыда, вспоминая, каким недостойным человека благородного происхождения способом мне пришлось бороться за свою жизнь, но как иначе я сохранил бы ее ради мадонны Паолы, моего Священного Цветка Айв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трогал одного лишь сенешаля Мариани. Он никуда не отлучался со своего поста возле буфета и время от времени, повинуясь приказам мессера Рамиро, подходил к столу, чтобы наполнить его чашу.</w:t>
      </w:r>
    </w:p>
    <w:p>
      <w:pPr>
        <w:pStyle w:val="Normal"/>
        <w:rPr/>
      </w:pPr>
      <w:r>
        <w:rPr>
          <w:rFonts w:eastAsia="Times New Roman CYR" w:cs="Times New Roman CYR" w:ascii="Times New Roman CYR" w:hAnsi="Times New Roman CYR"/>
          <w:color w:val="000000"/>
        </w:rPr>
        <w:t>Откуда только у старика брались силы, чтобы сохранять внешнюю невозмутимость, удивлялся я. Он был бледен как мел, черты его лица заострились, словно у мертвеца, однако его поступь стала тверже, рука перестал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дрожать, и это говорило о том, что он сумел оправиться от потряс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одтишка наблюдая за ним, я подумал, что на месте Рамиро я бы поостерегся его. Это ледяное спокойствие свидетельствовало о страшно напряженной работе души, и не возможно было вообразить, какие плоды она принесет. Но губернатор Чезены, казалось, ничего не замечал или не хотел обращать внимания на опасность, которая могла угрожать ему с этой стороны. Скорее всего, он даже испытывал извращенное удовольствие и упивался своей властью, наблюдая за тем, сколь послушным оказался человек, у которого он только что зверски убил сына. Так прошел целый час; по просьбе мессера Рамиро я уже перешел к непристойным стихам о разводе Джованни Сфорца, когда дверь в зал внезапно отворилась и на пороге появился уставший и грязный солдат. При виде его Рамиро испустил торжествующий вопль и вскочил на ноги; я же запнулся на полуслове и похолодел, догадавшись, что это один из всадников, посланный обыскивать окрестности Каттоли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ссер Луканьоло, — объявил вновь прибывший, — отправил меня сообщить вам, что его поиски пока не увенчались успехом. Мы тщательно обшарили каждый куст в радиусе трех лиг к северу и к западу от Каттолики, но, увы, впустую. Однако он продолжает искать и к утру надеется вновь сообщить о результатах вашему превосходительств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на безумной радости захлестнула меня. Если все обстояло так, как сказал этот солдат, то это означало, что они по какой-то причине пропустили дом, где мадонна Паола дожидалась моего возвращения. Что ж, пускай теперь ищут где угодно! Я готов был упасть на колени и воздать хвалу Небесам за чудесное избавление мадонны Паолы от лап этих хищников в человеческом обличье. Рамиро нахмурился в перевел взгляд на меня. По его лицу было видно, что донесение солдата разочаровало 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нтересно, — задумчиво произнес он, — сможем ли мы заставить тебя заговори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он красноречиво посмотрел на орудия пыток, находившиеся в дальнем углу комна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 губернатор! — в страхе вскричал я. — С момента нашей последней встречи вы постоянно намекаете, будто я скрываю некие сведения, интересующие ваше превосходительство. Я не в состоянии даже представить себе, чего вы от меня добиваетесь. Но я могу заверить вас: пытка не заставит меня рассказать о том, чего я не знаю. Если вы не хотите, чтобы я оболгал себя, то и без всякой пытки я готов сообщить вам обо всем без утайки. Я умоляю ваше превосходительство допросить меня и этим рассеять все сомн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гранная искренность моей речи, казалось, произвела впечатление на Рамиро; по изменившемуся выражению его лица я увидел, что он поверил мн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надо знать, что случилось с мадонной Паолой ди Сантафьор, — после секундного колебания сказал он. — Как я уже говорил тебе, ее ошибочно сочли умершей и оставили на ночь в церкви Святого Доминика, откуда ее кто-то похитил. Знаешь ты что-нибудь об этом или н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врать позорно и ложь является грехом, но что мне оставалось делать в такой ситуации? Каким еще оружием я мог сражаться против этого бандита? Из всякого правила бывают исключения, поэтому я смело ответил ему и постарался, чтобы мой ответ звучал правдиво:</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Я стараюсь никогда не верить слухам. Что же касается истории с похищением, то она кажется мне совершенно невероятной. Не спорю, тело могли украсть — такие случаи иногда бывают, — хотя, следует заметить, совершивший это человек должен отличаться феноменальной смелостью, если решился посягнуть на останки столь знатной особы. Но то, что мадонна Паола была жива — </w:t>
      </w:r>
      <w:r>
        <w:rPr>
          <w:rFonts w:eastAsia="Times New Roman CYR" w:cs="Times New Roman CYR" w:ascii="Times New Roman CYR" w:hAnsi="Times New Roman CYR"/>
          <w:color w:val="000000"/>
          <w:lang w:val="en-US"/>
        </w:rPr>
        <w:t xml:space="preserve">Gesu! </w:t>
      </w:r>
      <w:r>
        <w:rPr>
          <w:rFonts w:eastAsia="Times New Roman CYR" w:cs="Times New Roman CYR" w:ascii="Times New Roman CYR" w:hAnsi="Times New Roman CYR"/>
          <w:color w:val="000000"/>
        </w:rPr>
        <w:t>— это явный вымысел. Я сам слышал, как врач синьора Филиппо объявил, что она мертв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Тем не менее некоторые факты подтверждают то, что ты называешь вымыслом. Помоги мне, Боккадоро, ты не пожалеешь об этом. Задумайся хорошенько: кто мог стащить тело мадонны Паолы из церкви? Не сомневайся, — попытался он подбодрить меня,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я</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действую в интересах семейства Борджа; тебе ведь хорошо известно, что она должна была войти в н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готов был рассмеяться над его последним заявлением: надо же было ему оказаться таким простаком, чтобы попросить меня помочь разыскать мадонну Паолу! Однако внешне я никак не проявил свои чувств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охотно помогу вам разобраться в сведениях, которыми вас ввели, возможно, сознательно, в заблуждение, — услужливо проговорил я.— Предположим, что тело действительно украли. Так оно, скорее всего, и есть — ведь слухи редко возникают на пустом месте. Но кто может утверждать, что Паола ди Сантафьор не умерла? Очевидно, только тот, кто подсыпал ей яд. А теперь рассудите сами, ваше превосходительство: неужели такой человек станет хвастаться содеянны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иро мог бы ответить мне: «Ей дали яд по моему приказу». Но он промолчал. Он опустил голову на грудь, словно задумавшись над словами, которыми я пытался убедить его в своей искренности, затем подозрительно посмотрел на меня и вновь уперся взглядом в по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ожет быть, я поступил как последний дурак, не подвесив тебя на дыбе, — вполголоса проворчал он. — Но я почему-то склонен верить тебе. С тобой весело, и пока твои шутки не опротивят мне, ты останешься здесь и будешь жить в мире и довольствии. Но трепещи, если я узнаю, что ты попытался обмануть меня! — с неожиданной яростью воскликнул он. — Ты будешь умолять о смерти задолго до того, как она вырвет тебя из моих рук. Если тебе что-то известно, говори сейчас же, не бойся. В награду за честность я обещаю тебе жизнь и свобод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вторяю, ваше превосходительство, — не моргнув глазом, произнес я, — я уже честно признался во вс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маю, мои слова окончательно убедили его, что не стоит попусту тратить на меня врем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гда убирайся, — огрызнулся он. — Меня ждут другие дела. Мариани, позаботься о Боккадоро; проследи, чтобы его устроили как следу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ик склонился перед ним в глубоком поклоне и, взяв в руку факел, знаком велел мне следовать за ним. Я тоже поклонился мессеру Рамиро и пошел за сенешалем, а за нами поспешил слуга с одеждой, в которой меня привезли сю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риани повел меня вверх по лестнице, поднимавшейся из зала на галерею, затем свернул в начинавшийся от галереи коридор и остановился перед дверью, за которой оказалась вполне прилично обставленная комната. Слуга положил мои вещи на табурет и сразу же удалился, однако старик чуть замешкался и пристально посмотрел на меня. Он как будто хотел о чем-то поговорить со мной, и в его взгляде сквозила такая мука, что я невольно опустил глаза. У меня возникло желание выразить ему свое сочувствие, постараться чем-то утешить его, но я не знал, можно ли доверять кому-нибудь из тех, кто находился в окружении губернатора Чезены. Вероятно, и он тоже испытывал сомнения на мой счет, поскольку ни одного слова так и не сорвалось с его бескровных, как у мертвеца, губ.</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вшись в одиночестве, я первым делом подошел к единственному в комнате зарешеченному окну и выглянул наружу. Внизу, прямо передо мной, чернел широкий двор замка, где, наверное, не было недостатка в бодрствующих часовых. Я тяжело вздохнул — путь в этом направлении был отрезан, и ближайшую ночь мне предстояло провести здесь, в крепости Чезены. Постепенно мои мысли вновь вернулись к Паоле. «Каким образом ей удалось перехитрить облаву? — недоумевал я. — Как к ней отнесся приютивший нас крестьянин и что она думала о моем затянувшемся отсутствии?» Я сидел на краю кровати, обхватив голову руками и напрочь забыв о времени, и в моем воображении вставали картины одна невероятнее друг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ло, наверное, за полночь, и в замке наступила полная тишина, когда до меня донеслись из коридора звуки осторожно крадущихся шагов. Повинуясь инстинкту самосохранения, я бесшумно встал и задул горевшую на столе свечу. Шаги стихли возле моей двери, и я услышал осторожный, царапающий звук. Это немного подбодрило меня. Дверь была не заперта, следовательно, вести себя подобным образом мог только тот, кто просил разрешения войти ко мне как друг, а не как враг и при этом хотел сохранить свой визит в тайне от остальных обитателей зам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быстро подошел к двери и открыл ее. На пороге стояла темная фигура. Каким-то чутьем я сразу угадал, что это Мариани, сенешаль замка Чезены. Зачем он явился: хотел ли помочь мне бежать отсюда или же искал помощи, чтобы отомстить за своего сына? Это мне предстояло вскоре узнать. Я посторонился, пропуская Мариани, и он молча прошел мимо меня в комнату. Откуда-то снизу, от пола, блеснул свет, и я увидел фонарь, который Мариани принес с собой, завернув в плащ. Он знаком пригласил меня сесть рядом с ним на кровать и прикрыл полой плаща фонарь так, чтобы его свет не попадал в ок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ой друг, — приглушенным голосом произнес он, — я пришел, чтобы попытаться спасти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Говорите, — сдержанно ответил я. — Если надо, я готов действовать немедлен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так и думал, — удовлетворенно отозвался он. — Но прежде позвольте спросить: вы ли тот самый Боккадоро, придворный шут Пезаро, который сражался в доспехах синьора Джованни против мессера Рамиро дель Ор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молча кивнул, подтверждая его догад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слышал эту необычайную историю, — продолжал он. — Да и кто в Италии теперь не знает о ней? Все восхищаются вашей храбростью и находчивостью, а ведь положение, в котором вы тогда находились, казалось совершенно безвыходным. Это вселяет в меня надежду; возможно, помогая вам, мне удастся отомстить этому кровожадному чудовищу Рами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тяните, Мариани, — едва сдерживая нетерпение, пробормотал я. — Чего вы хотите от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место слов я услышал сдавленные рыда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т золотоволосый ангел, посланный мне в утешение в дни моей старости, — дрожащим голосом проговорил он, когда сумел наконец взять себя в руки, — этот мальчик, так безжалостно и бессмысленно убитый сегодня Рамиро, был моим единственным сыном. Я готов на все, чтобы отомстить за его смерть, но я подумал, что если смогу привлечь вас на свою сторону, то, объединив наши усилия, мы заставим его заплатить сполна за содеянное. Только эта мысль поддерживала меня в последние часы и не дала мне сойти с ума от горя. О, Боже милосердный! Мой бедный мальчик! Какой ужасной смертью ты умер! Зачем только я жил так дол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аш сын страдал всего несколько мгновений, а Рамиро за совершенное им злодеяние уготовано место в аду на веки вечные, — только и нашелся я сказать, но для него это было, конечно, слабым утешени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ак что же, по вашему мнению, мне нужно сделать? — спросил я затем, пытаясь отвлечь его от жуткой сцены гибели Беппо, которая вновь и вновь вставала перед его мысленным взором и которая — в этом не было сомнений — не изгладится из его памяти до гробовой дос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слышали, как Лампаньяни поддел Рамиро насчет трех курьеров, прибывших за одну неделю из Читта-ди-Кастелло в Чезену, и, возможно, помните его таинственную фразу о шляпе, которую он словно ненароком обронил перед самым уход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зумеется, — ответил я. — И я не только хорошо помню, что и как тогда было сказано, но и успел сделать из этого весьма любопытные вывод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ик недоуменно взглянул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думаю, что письмо, которое курьер вручил сегодня Рамиро, служит лишь для того, чтобы убаюкать подозрения чересчур любопытных, — поспешил я пояснить свои слова. — Настоящее послание, то самое, ради которого и был отправлен курьер, спрятано в его шляпе — возможно, даже без его ведом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смотрел на меня так, словно я был волшебник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ссер Боккадоро... — нач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ое имя Бьянкомонте, — поправил я его, — Ладдзаро Бьянкомон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им бы ни было ваше имя, — ответил он, — ваша проницательность заслуживает всяческого уважения. Вы угадали добрую половину из того, что я хотел сообщить вам. Интересно послушать, что вы думаете о содержании этих секретных писем? Спросите свою интуици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огда хочешь узнать о содержании корреспонденции, которую хранят в такой тайне, лучше всего обратиться к здравому смыслу, — сказал я. — Нет ничего проще, чем начать фантазировать на сей счет, но я должен честно признаться, что не могу представить себе, какие узы связывают синьора Читта-ди-Кастелло и этого злодея Рамиро. Однако всем известно, что измена часто встречается там, где ее меньше всего ждут, и сближает самых, казалось бы, разных людей.</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Лампаньяни не был дураком, а повел себя глупо, — задумчиво произнес старик.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Он догадался о том же самом, что и вы. С каждым из посыльных Рамиро поступал следующим образом: его хорошо кормили и еще лучше поили, причем подавали ему самое крепкое, неразбавленное вино, после чего утомленный с дороги курьер засыпал, а Рамиро спускался на кухню, завладевал его шляпой и доставал оттуда письмо. Затем, как я полагаю, он писал ответ, прятал его обратно в шляпу и возвращал ее на место. А наутро проснувшемуся и ничего не подозревающему курьеру вручался, так сказать, официальный ответ, и он отправлялся в обратный пу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риани сделал небольшую паузу и затем продолж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мпаньяни о чем-то подозревал и следил за Рамиро, чтобы убедиться в обоснованности своих подозрений. Но он слишком неосторожно обмолвился о своих открытиях и уже поплатился за это. Сейчас он лежит с кинжалом в груди, мертвый и холодный. Час назад Рамиро убил его, пока он сп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вольно содрогнулся. Сколько же крови пролилось здесь! Неужели Чезаре Борджа не имеет ни малейшего представления о том, что творит в Чезене его губернато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едняга Лампаньяни! — вздохнул я. — Упокой, Господи, его душ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го место в аду, и я не сомневаюсь, что он уже горит в вечном огне, — равнодушно отозвался Мариани. — Он был негодяем еще почище, чем сам Рамиро, и теперь ему предстоит ответить за свои гнусные дела. Но хватит о Лампаньяни. Я пришел говорить не о нем.</w:t>
      </w:r>
    </w:p>
    <w:p>
      <w:pPr>
        <w:pStyle w:val="Normal"/>
        <w:rPr/>
      </w:pPr>
      <w:r>
        <w:rPr>
          <w:rFonts w:eastAsia="Times New Roman CYR" w:cs="Times New Roman CYR" w:ascii="Times New Roman CYR" w:hAnsi="Times New Roman CYR"/>
          <w:color w:val="000000"/>
        </w:rPr>
        <w:t>Так вот, вернувшись после своего нового преступления, Рамиро велел мне отправляться спать. Проходя по коридору, я обратил внимание на широко распахнутую дверь в комнату Лампаньяни. Я заглянул туда и сразу понял, какая трагедия произошла там. Затем я вспомнил реплику Лампаньяни насчет шляпы и поспешил назад, на галерею, откуда хорошо виден весь зал. Рамиро там уже не было, и я предположил, что он пошел на кухню. Тут я подумал о вас и решил, что, наверное, могу рассчитывать на вашу по мощь. Дрожа от страха, я торопливо спустился вниз в зал,</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достал из буфета бутыль, из которой обычно поили вином курьеров, сорвал помечавшие ее печать и красный шнурок и поставил на стол вместо той бутыли, что подал Рамиро в его присутствии, перед тем, как он отослал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я спрятался на галерее и оттуда наблюдал за всем, что происходило в зале. Вскоре вернулся Рамиро, неся в руке шляпу. Он извлек письмо, стал читать, и его лицо буквально просияло от восторга. Он налил себе полную чашу вина и одним глотком осушил ее. За ней последовала другая чаша и третья — мессер Рамиро редко останавливался прежде, чем выпивал все до последней капли. Прикончив бутыль, он устроился в своем кресле поудобнее, словно решил поразмышлять над письмом, которое лежало перед ним на столе. Скоро он громко захрапел, и тогда я поспешил к в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риани замолчал, и вновь наступила пауз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 что же от меня требуется? — наконец спросил я. — Зарезать его, пока он спи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качал голов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моих руках достаточно сил, чтобы сделать это самому, но после того, что он сотворил с моим мальчиком, такая смерть стала бы для него слишком легк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ак что вы предлагае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Рамиро действительно замышляет предательство, то предать он может только одного человека — Чезаре Борджа, а раз так, то неплохо было бы заглянуть в лежащее перед ним письмо и завладеть 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что случится завтра, когда он проснется и обнаружит его отсутствие? Начнутся повальные обыски, пытки и казни, которые прекратятся только тогда, когда оно отыщется. Впрочем, незачем убеждать вас в этом — вы лучше меня знаете нрав губернатора Чезены.</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лько это и останавливает меня, — тяжело вздохнул он. — Если бы я знал, как переправить письмо Чезаре Борджа или как выбраться с ним сейчас из Чезены, я ни секунды не колебался бы. Армия Чезаре Борджа сейчас стоит в Фаэнце, до которой не более двенадцати часов пути верхом</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Расстояние от Чезены до Фаэнцы незначительно превышает 30 км</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Увы, я не смогу выехать раньше, чем настанет утро, но к этому сроку о пропаже станет известно и никому не будет позволено покидать креп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ж, значит, надо сделать так, чтобы он не заметил исчезновения письма, а на это очень трудно уповать, — сказа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опять замолча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ак вы считаете, он еще спит? — поинтересовался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аверняка, — утвердительно кивнул Мариан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то-нибудь может случайно увидеть нас, если мы сейчас отправимся на галере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исключено. В такое время в Чезене бодрствуют одни часовы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гда идемте и посмотрим, что можно предпринять, — сказал я, вставая. — Может быть, там, на месте, нам скорее удастся что-то придум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аправился к двери. Мариани подхватил свой фонарь и последовал за мной, стараясь идти мягко и бесшум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V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ПИСЬМ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на цыпочках прокрались вдоль коридора в сторону галереи, венчающей банкетный зал. Благополучно достигнув ее, мы притаились в темноте и прислушались — ни один звук не нарушал царившую в замке тишин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орожно опершись о крепкие дубовые перила, ограждавшие галерею, я заглянул вниз. Там все было черно, и лишь в центре зала, вокруг стола с двумя горевшими на нем свечами, образовался небольшой оазис света. У стола, уронив голову на грудь, неподвижно сидел Рамиро, а перед ним лежала какая-то бумага, которая, как я догадался, и являлась интересующим нас письмом. Если не задумываться о последствиях, то завладеть им сейчас не составляло никакого труда, но это был бы поступок не только неосмотрительный, но и опасны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лось срочно что-то придумать, однако, признаюсь, поначалу я почувствовал себя совершенно обескураженным. Рядом с собой я слышал напряженное дыхание Мариани, драгоценные минуты уходили одна за другой, и я уже собирался признать свое поражение, как вдруг меня осенила неожиданная идея. Я попросил Мариани принести мне другой лист бумаги, примерно такого же размера, как тот, что лежал на столе перед Рамиро. Старик молча кивнул головой и, осторожно ступая, исчез в темноте коридор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иро тем временем громко захрапел, и я начал не на шутку опасаться, как бы его не разбудил его же собственный храп. Впрочем, Мариани отсутствовал недолго. Я буквально выхватил лист бумаги из руки сенешаля и, игнорируя его расспросы — не время было заниматься объяснениями, когда каждая секунда была на счету, — поспешил к лестнице и ринулся вниз.</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не зря пословица гласит: «Торопись медленно». Преодолев пару ступенек, я пропустил третью, сделал резкое движение, и колокольчики на моем колпаке предательски звякнули. Я замер, до боли сжав зубы и затаив дыхание. На верху Мариани предупреждающе зашипел на меня, только увеличивая этим мое смятение. Надо же было оказаться таким дураком, чтобы забыть про колокольчики, обругал я себя, боясь даже подумать о последствиях своей оплош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ава Богу, Рамиро даже не шелохнулся в своем кресле. Однако я подумал, что не стоит искушать судьбу, и решил сначала избавиться от этого проклятого колпака. Кто знает, вдруг мне потребуется быстро и бесшумно скрыться отсюда; в таком случае, звяканье колокольчиков непременно выдало бы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днялся на галерею, к неописуемому удивлению и испугу Мариани, который успокоился лишь тогда, когда я сказал ему о причине своего возвращения, мы вместе углубились в коридор, и там он помог мне стащить с головы колпа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просив его отнести колпак в мою комнату, я вернулся к лестнице и вновь начал спускаться, на сей раз без всякой спешки, тщательно выбирая, куда поставить ногу. Рамиро сидел спиной ко мне, а справа от меня находился высокий буфет — тот самый, откуда мальчик доставал вино, — который мог послужить мне прикрытием в случае опасности. Секунду постояв в нерешительности у подножия лестницы, я медленно двинулся вперед. Густо устилавшие пол камыши заглушали звуки моих шагов, и, пройдя половину расстояния, я почувствовал себя увереннее. Но, на свою беду, в полутьме я не заметил табуретку, неизвестно как оказавшуюся на моем пути, и с грохотом опрокинул ее. Думаю, что, раздайся над моим ухом пушечный выстрел, мои до предела натянутые нервы спокойнее отреагировали бы на это. Обливаясь липким ледяным потом, я упал на четвереньки и неподвижно замер, не осмеливаясь даже дыш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рап резко оборвался. Рамиро поднял голову и лениво, словно нехотя, повел ею из стороны в сторону, словно желая выяснить, что же разбудило его. И прошло еще несколько ужасных мгновений, прежде чем я услышал его ровное, глубокое дыхание, говорившее о том, что он задремал. Но я не стал спешить и ждал еще не меньше десяти минут, наверное показавшихся Мариани вечностью, пока вновь не услышал раскатистый храп Рами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я осторожно поднялся с пола и медленно прокрался к столу. На сей раз я благополучно достиг своей цели, и молча, словно призрак, встал рядом с Рамиро, глядя на него сверху вниз.</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тяжело дышал во сне, его лицо побагровело от выпитого, губы омерзительно кривились, и спутанные пряди рыжих волос в беспорядке спадали на мокрый от пота лоб. У него на поясе, в соблазнительной близости от меня, висел длинный кинжал, и неудивительно, что у меня возникло сильное желание воспользоваться им. Очистить мир от такого чудовища являлось, без сомнения, богоугодным делом, но что могла принести мне смерть Рамиро? Скорее всего, только верную гибель от рук его товарищей, а это никоим образом не устраивало меня теперь, когда жизнь для меня словно начиналась заново и была полна надежд и обещаний. Письмо — если наши предположения о его содержании подтвердятся — могло оказаться куда более действенным оружием. Я огляделся по сторонам и хорошенько прислушался. В замке царила полная тишина, нарушаемая лишь размеренными шагами часового во дворе, но мне казалось маловероятным, чтобы он по собственной инициативе, не имея на то приказания Рамиро, осмелился заглянуть сю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решил, что, пока Рамиро спит, я могу считать себя в относительной безопасности. Поэтому я пристроился за спиной Рамиро — такая позиция, по моему мнению, давала мне больше преимуществ в том случае, если он вдруг начнет пробуждаться, — выгнул шею и вперил взгляд в письмо, самый краешек которого был зажат у него между пальцев. Разобрать, что было написано там, не составляло для меня большого труда: я всегда отличался превосходным зрением, а Вителоццо Вителли обладал крупным, ясным почерком. Затаив дыхание, я принялся читать письмо, содержание которого я хорошо помню и по сей день, по прошествии стольких лет.</w:t>
      </w:r>
    </w:p>
    <w:p>
      <w:pPr>
        <w:pStyle w:val="Normal"/>
        <w:rPr/>
      </w:pPr>
      <w:r>
        <w:rPr>
          <w:rFonts w:eastAsia="Times New Roman CYR" w:cs="Times New Roman CYR" w:ascii="Times New Roman CYR" w:hAnsi="Times New Roman CYR"/>
          <w:color w:val="000000"/>
        </w:rPr>
        <w:t>«Достопочтенный Рамиро, — было написано в нем. — Я получил ваш ответ на отправленное мною письмо, и меня очень обрадовало, что вам удалось найти человека, который нам так нужен. Пусть же он готовится к действиям — решающий час приближается. Сразу после наступления Нового года Чезаре Борджа собирается отправиться на юг и по дороге намерен посетить Чезену, чтобы на месте расследовать выдвинутые против вас обвинения в злоупотреблении властью. Как видите, обстоятельства вынуждают вас самым решительным образом позаботиться о собственной безопасности. Надеюсь, вы не обманете наших ожиданий и будете достойны обещанной вам награды. Намеченный герцогом визит в Чезену как нельзя более благоприятен для осуществления наших планов. Да укрепит Господь руку вашего арбалетчика и направит его стрелу точно в цель. Я верю, чт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вся Италия с облегчением вздохнет, избавившись наконец от власти тирана. Кланяюсь вашему превосходительству и с нетерпением жду от вас известий.</w:t>
      </w:r>
    </w:p>
    <w:p>
      <w:pPr>
        <w:pStyle w:val="Normal"/>
        <w:rPr/>
      </w:pPr>
      <w:r>
        <w:rPr>
          <w:rFonts w:eastAsia="Times New Roman CYR" w:cs="Times New Roman CYR" w:ascii="Times New Roman CYR" w:hAnsi="Times New Roman CYR"/>
          <w:i/>
          <w:iCs/>
          <w:color w:val="000000"/>
        </w:rPr>
        <w:t>Вителоццо Вителли</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наши подозрения полностью подтвердились. Заговор действительно существовал и был нацелен против самого герцога Валентино. В обладании этим письмом заключалось спасение и для мадонны Паолы, и для меня, надо было всего лишь благополучно доставить его Чезаре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шагнул к столу, быстрым и бесшумным движением схватил письмо со стола, вновь отступил назад и замер. Рамиро, как ни в чем не бывало, продолжал храпеть; выждав еще несколько секунд, я сделал пару шагов в сторону, стараясь не шуршать, сложил письмо и сунул его себе в пояс. Я достал из-за пазухи чистый лист бумаги, которым снабдил меня Мариани, и, вернувшись к столу, положил его точно на то же место, где находилось письмо, разве что, из опасения разбудить Рамиро, не вложил лист ему в ру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енне перекрестившись и затаив дыхание, я приступил затем к самой трудной части моего отчаянного предприятия. Я взял с подсвечника свечу, поджег с угла бумагу и положил свечу на стол. Я надеялся, что мессер Рамиро, проснувшись, придет к выводу, что именно ее падение вызвало пожар на стол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мя быстро пожирало бумагу и приближалось к руке спящего Рамиро. Если я хотел успеть добраться до галереи незамеченным, мне следовало бы уже находиться на лестнице, но сперва я должен был убедиться в том, что огонь сделал свое дело, — иначе все наши хлопоты оказались бы напрасны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пламя лизнуло пальцы Рамиро; медлить было нельзя, и я быстрыми, бесшумными шагами направился к лестнице. Но я не успел преодолеть и половины расстояния, отделявшего меня от нее, как за моей спиной раздался громкий крик боли. Я тут же упал на колени и притаился на полу, успев лишь подползти поближе к буфету. Тряся обожженной рукой и дико озираясь, Рамиро вскочил на ноги. Его взгляд остановился на обуглившейся бумаге и лежавшей на столе свече; секунду он тупо глядел на них, затем одним движением смахнул пепел со стола на пол и рухнул обратно в крес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ьявольщина! — вполголоса выругался он. — Хорошо, что я успел несколько раз прочитать его. Впрочем, уж лучше ему было сгореть, чем попасться на глаза кому-нибудь, пока я сп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мысль, однако, насторожила его. Он встал с кресла, взял в руку свечу и, высоко подняв ее над головой, внимательно огляделся по сторонам. Сколь слабым ни был свет свечи и сколь густой ни была тень там, где я прятался, он, однако, сумел каким-то образом заметить что-то показавшееся ему подозрительным возле буфета и, удивленно вскрикнув, сделал шаг в мою сторон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стал ждать, пока он приблизится ко мне и отрежет путь к отступлению, тем самым лишив меня всякой надежды на спасение. Я решительно поднялся с пола и с безграничной наглостью назвал себ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всего лишь я, ваше превосходительство, Боккадо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ставился на меня своими полупьяными глазами, настолько ошеломленный моей дерзостью, что на время, казалось, лишился дара реч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тебе здесь надо? — наконец спросил он, и в его голосе смешивались недоумение, гнев и угроз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захотелось пить, ваше превосходительство, — ловко солгал я. — Мне захотелось пить, и я вспомнил о буфете, в котором у вас хранится ви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я в шести шагах от меня, он продолжал сверлить меня угрюмым взглядом, словно пытаясь определить, насколько правдивым можно считать мой отв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это так, то почему ты прятался? — хитро прищурившись, задал он новый вопро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дна из свечей на вашем столе упала и разбудила вас, — пояснил я. — Я испугался, что мое присутствие может вас рассерди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не подходил к столу? — продолжал он допытываться. — Ты не видел бумагу, которую я держал в руке? О нет, черт побери! На сей раз я не стану рисковать. Ты родился под несчастливой звездой, шут. Даже если ты говоришь чистую правду, ты выбрал неподходящее время, чтобы прийти сюда, и это для тебя плохо кончится.</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С этими словами он швырнул свечу на стол и резко выхватил свой кинжал. Помощи ждать было неоткуда — на притаившегося наверху Мариани рассчитывать не стоило. Однако я подумал, что, если, опередив этого пьяного бандита, мне удастся раньше него подняться на галерею, тогда я успею передать письмо Мариани, и моя смерть окажется ненапрасной. Чезаре Борджа отомстит за меня, и мадонне Паоле, по крайней мере, не будет угрожать опасность попасть в грязные лапы Рамиро. Пусть только Мариани доберется до Фаэнцы, и через сутки, не позднее, тело мессера Рамиро дель Орка затрепещет на той жуткой балке, которую он цинично окрестил своим флагшток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нная, неистовая радость охватила все мое существо: как бы то ни было, я сумел перехитрить Рамиро, и он ни на секунду не усомнился, что сгоревшая бумага, пепел которой он обнаружил на своем столе, являлась письмом Вителли. Он опасался, что я прочитал его, но ему даже в голову не пришло, что письмо можно было подмени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о было действовать без промедления, и, прежде чем Рамиро сделал первый шаг ко мне, я уже мчался громадными прыжками по направлению к лестнице. Изрыгая проклятия и тяжело дыша, он устремился вслед за мной, и я немало подивился скорости, которую он сумел развить, несмотря на обилие выпитого и на свои внушительные габариты. Тем не менее расстояние между нами увеличивалось, и я подумал, что если у Мариани хватит присутствия духа дождаться меня возле коридора, нам еще удастся поквитаться с этим злодеем Рамиро, пускай даже мне придется заплатить за это своей жизнью. Увы, моим надеждам не суждено было сбыться. В темноте я опять оступился на лестнице и чуть было не упал. Желая наверстать упущенное, я изо всех сил рванулся дальше, но, не успев толком восстановить утраченное равновесие, споткнулся еще раз и во весь рост растянулся на лестнице. В следующее мгновение я услышал торжествующий рев Рамиро. Его пальцы мертвой хваткой сомкнулись на моей лодыжке, меня грубо потащили вниз, и моя голова прилежно пересчитала все ступеньки, оказавшиеся у нее на пути. Наконец я очутился на покрытом камышом полу, полуоглушенный и каждое мгновение ожидавший смерти, сколь неминуемой, столь же и бесполезной. Рамиро наклонился надо мной и занес кинж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ебе конец, падаль, — презрительно прохрипе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щадите, — еле слышно выдохнул я. — Я ни в чем не винова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злорадно рассмеялся, не спеша с ударом и продлевая мою агонию ради своего пьяного удовольств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забудь попросить Небеса позаботиться о твоей душе, — с издевкой в голосе произнес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тут меня осенило. В это роковое мгновение мне показалось, что у меня еще остается шанс уцелеть, и я ухватился за него, как утопающий хватается за соломин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жалейте меня! — взмолился я. — На мне есть нераскаянный смертный гре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всем недавно этот отъявленный злодей хвастливо заявлял, что не боится ни Бога, ни дьявола. Но он явно преувеличивал. Не знаю, вспоминал ли он когда-нибудь Спасителя и первые уроки благочестия, которые получил еще в детстве, — подумать только, даже такое чудовище, как Рамиро дель Орка, когда-то был игравшим на коленях матери младенцем! — однако боязнь вечных мук глубоко укоренилась у него в сердце, так же как и неосознанное благоговение перед церковными канонами. Он мог, не моргнув глазом, швырнуть проявившего неловкость юного пажа в огонь, не испытывал ни малейших угрызений совести, пытая и убивая ни в чем неповинных людей, но даже у такого головореза, как он, не хватило духу отправить на тот свет непримирившегося с Богом грешника. Секунду помедлив, он с явной неохотой опустил ру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Где сейчас я найду тебе попа? — недовольно пробрюзжал он. — Крепость Чезены — не монастырь. Хорошо, я подожду, пока ты сам не покаешься в своих согрешениях. Но это все, на что ты можешь рассчитывать. И не мешкай — мне уже давно пора спать. Даю тебе пять минут, чтобы очистить свою сове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мне удалось получить краткую отсрочку, но вместо того, чтобы собраться с мыслями и обратиться с молитвой к Богу, как он советовал мне, я попытался отговорить его от преступного замыс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жил не слишком праведной жизнью, — горячо возразил я, — и вряд ли протиснусь в рай сквозь столь узкие врата. Мы ведь оба христиане и живем надеждой на спасение. Умоляю вас, не дайте моей бессмертной душе погибнуть в геенне огненн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казалось, помимо своей воли прислушивался к моим словам, а я тем временем продолжал закреплять достигнутый успех, объясняя свое появление в зале сильной жаждой, которая якобы терзала меня. Конечно, в столь критическую минуту, находясь на волосок от гибели, не следовало ложно клясться, поскольку я рисковал предстать перед Создателем с отягченной еще одним грехом душой, но у меня не оставалось иного выбора. Внимая моей болтовне, Рамиро немного поостыл, но это ничуть не улучшило моего положения, поскольку вместе со спокойствием к нему вернулась его привычная жесток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ожет быть, ты и не врешь, — напоследок заявил он, вкладывая кинжал в ножны. — И потом, я ведь обещал, что убью тебя не раньше, чем удостоверюсь в лживости твоего языка. Ночку ты посидишь под стражей, а утром мы обстоятельно допросим теб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кра надежды, затеплившаяся было у меня в груди, погасла, как будто на нее дохнул ледяной порыв ветра. Я сразу понял, что завтра меня будут пытать не столько ради того, чтобы заставить сказать правду, сколько ради развлечения, и только поэтому сейчас меня решили пощадить. Рамиро громко позвал часового, мерная поступь которого доносилась до нас со двора крепости, и тот немедленно появился в зал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веди этого мерзавца наверх, хорошенько запри дверь и принеси ключ мне, — велел ему Рами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опровождении часового я вновь вернулся к себе в каморку, где мне предстояло провести свою последнюю ночь. Я не сомневался, что спасти меня теперь может только чудо, но, увы, времена чудес давно миновали, и мне оставалось только глубоко сожалеть об эт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зря говорят, что неопределенность — самое тяжелое испытание, выпадающее на долю человека. За те долгие, показавшиеся мне бесконечными, ночные часы, что я провел в тишине и одиночестве, лежа в полной темноте на своей кровати, я, как никто другой, успел удостовериться в справедливости этого утверждения. Где Паола? Что с ней случилось? Почему люди Рамиро не нашли ее? Сотни подобных вопросов теснились у меня в голове, не давая мне ни минуты поко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гкий стук в дверь прервал мои мрачные раздумья. Наконец-то пришел Мариани, сразу догадался я. Я проворно спрыгнул с кровати и прошептал в замочную скважин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то т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 я, Мариани, сенешаль, — донесся до меня из-за двери приглушенный старческий голос. — У меня нет ключ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едва сдержался, чтобы не застон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исьмо у вас? — вновь раздался голос Мариан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У меня, — подтверди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в н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ведения о заговоре против герцога. Их с лихвой хватит, чтобы отправить Рамиро на виселиц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услышал за дверью неопределенный звук, напоминавший вздох облегчения и радости одновремен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сможете передать мне письмо под дверью, — после короткой паузы проговорил Мариани. — Там, внизу, большая щел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действительно, под дверью без труда пролезла бы вся моя рука. Я просунул под дверь письмо, и Мариани с жадностью схватил его, почти вырвав из моих пальце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падайте духом, — на прощанье сказал он, пытаясь подбодрить меня. — Утром я постараюсь выбраться из Чезены и поскачу прямо в Фаэнцу. Если я застану там герцога, то уже ночью он прибудет сюда. Постарайтесь продержаться до этого срока, любыми способами тяните время, и все будет в порядк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сделаю все, что смогу, — пообещал я. — Даже если он убьет меня до приезда Чезаре, я умру с легким сердцем, зная, что скоро буду отомще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хранит вас Господь, — с чувством произнес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Господь да исправит ваш путь, — с еще большим чувством отозвался я, вслушиваясь в быстро удалявшиеся по коридору шаги сенешал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ровел тревожную, бессонную ночь, но и утро не принесло мне облегчения. Совсем наоборот, мое моральное состояние, пожалуй, даже ухудшилось, поскольку с наступлением рассвета я начал всерьез волноваться за Мариани, опасаясь, как бы непредвиденные обстоятельства не помешали ему исполнить свой замысе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подобная мнительность являлась следствием огромного нервного напряжения, в котором я жил последние двое суток, но от этого мне было ничуть не легче, и если я тогда не сошел с ума, то лишь по безмерному милосердию Божьему. Я нашел утешение в размышлениях, которые кому-то могут показаться до смешного наивными: я решил, что, будучи пленником, не обязан больше носить шутовской наряд. Это открытие чрезвычайно обрадовало меня, и вам, мои читатели, трудно представить себе, с каким упоением я сорвал с себя пелерину и разноцветные штаны и вновь облачился в длинную куртку из толстой бычьей кожи, заменявшую мне камзол, бордового цвета штаны и натянул высокие кожаные сапоги; сколь бы скромными ни были мои одежды, я гордился ими тогда, наверное, больше, чем король — своей горностаевой манти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же перевалило за полдень, когда мое одиночество было нарушено солдатом, объявившим, что губернатор Чезены желает видеть меня. Я сидел возле зарешеченного окна, погрузившись в созерцание унылого заснеженного пейзажа, — снег всегда оказывал на меня поистине магическое воздействие, заставляя вновь и вновь до мельчайших подробностей переживать нашу первую встречу с мадонной Паолой, — однако без промедления встал и с замирающим сердцем спустился в зал, где меня уже жда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столом с неубранными остатками обеда сидели Рамиро дель Орка и с полдюжины его офицеров, по одному виду которых можно было догадаться, что они наверняка достойны своего капитана. Здесь же находились также несколько стражников и двое палачей в кожаных фартуках, которые неподвижно стояли возле предназначенных для пытки блоков со свисавшими с них веревками. В воздухе витали ароматы всевозможных яств и вин. Я оглянулся по сторонам, ища глазами Мариани, но его нигде не было видно, и у меня на душе немного полегчало. Дай Бог, чтобы он уже приближался к Фаэнц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иро с довольной улыбкой оглядел меня, вероятно предвкушая удовольствие, которое он получит после сытной трапезы. На мой новый костюм он как будто не обратил ни малейшего внима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ссер Боккадоро, — увещевающим тоном начал он, когда я остановился перед ним, — прошлой ночью произошло событие, обстоятельства которого для меня до сих пор остаются невыясненными. С этого я и собирался начать сегодняшний допрос, но есть еще одно, не менее важное для меня дело. Я прошу тебя рассказать о нем всю правду без утайки. Мне очень не хотелось бы выдавливать из тебя необходимые признания пыткой. Ты, наверное, догадываешься, что сейчас я говорю о таинственном исчезновении мадонны Паолы ди Сантафьор. Вчера ты попробовал убедить меня в том, что тебе ничего не известно о ней, и я почти поверил тебе. Но позже меня охватили сомнения в твоей искренности. Ходят упорные слухи, что мадонна Паола отнюдь не умерла, и я надеялся разыскать ее. К сожалению, сегодня утром мои люди вновь вернулись с пустыми рука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 слава Богу! — не удержался я от язвительного замеча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нахмурился и злобно ухмыльну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днако капитан Луканьоло и с ним еще двое солдат продолжают прочесывать местность возле Каттолики, и, пока они заняты своим делом, я решил провести здесь собственное расследование. Итак, отвечай мне: где сейчас находится мадонна Пао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напрасно стараетесь, мессер Рамиро, — пренебрежительно отозвался я. — Мне решительно ничего не известно о ее местонахождении. Я готов поклясться в эт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кажи мне хотя бы, где ты оставил ее, — настаивал Рами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трицательно покачал голов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же если бы похищение мадонны Паолы было моих рук делом, неужели вы думаете, что я по своей воле признался бы вам? — с откровенным презрением спросил я. — Занимайтесь поисками сколько душе угодно — я уверен, все они окажутся столь же бесплодными, как и этот допро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так я пытался, по совету Мариани, тянуть время. Я знал, что поступаю глупо и неосмотрительно, но даже страх перед Рамиро не мог заставить меня сдерживать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фицеры Рамиро многозначительно переглянулись — все ждали, как он отреагирует на столь смелое выступл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иро слегка улыбнулся и неторопливо поднял руку, делая знак палачам. Грубые руки схватили меня сзади за плечи, сдернули камзол, оборвав при этом шнурки, которыми он был стянут, и поволокли меня к дыбе. Быстрыми, точными движениями палачи привязали мои запястья к перекинутым через блоки веревкам. Я ждал, что механизм вот-вот придет в движение и все мое тело пронзит невыносимая боль, но, видимо, здесь, в замке Чезены, пытка ожиданием являлась важной и неотъемлемой частью допроса. С изысканностью гурмана, наслаждающегося как ароматом поданного ему блюда, так и его вкусом, Рамиро испытывал удовольствие не только от созерцания мучений своих жертв, — не меньшим наслаждением для него являлось сломить их морально, уничтожить саму способность сопротивляться. Поэтому он пристально наблюдал за мной, стараясь не пропустить малейших признаков слабости в моем поведении. Возможно, я слегка побледнел, однако сумел бесстрашно выдержать его свирепый взгля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оккадоро, в последний раз я хочу напомнить тебе о последствиях твоего упрямства, — медленно проговорил Рамиро — он был явно раздосадован моим хладнокровием, но не терял надежды запугать меня. — Рано или поздно мы узнаем от тебя все, что нам нужно. Имеет ли значение, когда это случится: после первого подъема, после второго или после третьего? Так не лучше ли сказать обо всем сразу, пока у тебя все кости целы? Или, быть может, ты хочешь навсегда остаться калек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ружи, со двора замка, до нас донеслось цоканье копыт. «Неужели это Чезаре?» — мелькнула у меня мысль, и все мое существо затрепетало от безумной надежды. Впрочем, она погасла так же быстро, как и вспыхнула: я отнюдь не собирался тешить себя иллюзиями; находясь на пороге смерти, я прекрасно сознавал, что при самом благоприятном стечении обстоятельств герцог прибудет в Чезену не ранее полуночи, то есть еще через десять — двенадцать часов. Шум привлек внимание Рамиро, и он велел одному из стражников узнать о его причине. Но прежде, чем тот успел пошевелиться, дверь распахнулась, и мы увидели Луканьоло, изможденного и забрызганного грязью с головы до пят. Сгорая от нетерпения, Рамиро вскочил со своего кресла и бросился ему навстреч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у? — задыхаясь от волнения, спросил он. — Чт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ы нашли ее, ваше превосходительство, — едва ворочая от усталости языком, ответил Луканьо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показалось, что я окаменел, услышав эти слова, и от моей былой уверенности не осталось и след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сле того как мы понапрасну обшарили окрестност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в указанном вами районе, — продолжал тем временем Луканьоло, — я взял на себя смелость перенести поиски в саму Каттолику. Там мы без большого труда разыскали ее, и сейчас она зд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 быть, я бредил. Это немыслимо, пытался уверить я сам себя. Произошла какая-то ошибка. Луканьоло, должно быть, привез какую-нибудь деревенскую девушку, которую случайно принял за мадонну Паолу. Но в эту минуту дверь в зал вновь распахнулась, и я увидел насмерть перепуганную Паолу, которую поддерживали под руки двое солдат. Издав нечленораздельный звук, чем-то напоминавший довольное ворчание сытого медведя, Рамиро направился к ней, но ее взгляд скользнул ему за спину и остановился на несчастном полуобнаженном пленнике, которого лишь по счастливой случайности не начали пытать до ее появления. И я заметил, что ее голубые глаза еще больше потемнели от страха, когда в этом пленнике она узнал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ОБРЕЧЕННЫ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показалось, что комната и все находившиеся в ней люди превратились в некое туманное образование, в котором, как два солнца, ослепительно сияли огромные глаза Паолы. Где-то на краю этого зыбкого, расплывчатого мира смутно маячил низко согнувшийся в поклоне Рамиро, и словно издалека до меня донесся его голо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я не знаю, как благодарить Небеса. Ваше исчезновение давало мне самые веские основания для беспокойства, и теперь я бесконечно счастлив, что вижу вас целой и невредим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то неестественное слышалось в его лицемерно-слащавых интонациях. С таким же успехом теленок мог бы попытаться сымитировать щебетание певчего дрозда. Однако не сводившая с меня глаз мадонна Паола не обратила на него ни малейшего внимания; она как будто не замечала его. Ее губы слегка приоткрылись, и с них сорвалось одно-единственное сло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иро резко повернулся в мою сторону и нахмурился. Он словно почуял, насколько важно для него сейчас предстать перед мадонной в выгодном све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свободить его, — рявкнул он, и палачи немедленно повиновались его приказ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пытали его! — вскричала она, и теперь в ее голосе звенели гнев и возмущение. — Вы пожалеете об этом, мессер Рамиро, когда о вашем самоуправстве станет известно синьору Чезаре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х, если бы она вела себя более сдержанно! Я готов был крикнуть ей через весь зал, чтобы она остерегалась откровенничать с Рамиро. Сама того не желая, она помогала ему захлопывать ловушку, в которой я оказался. Рамиро тоже почуял это и беззаботно рассмеялся, отвечая 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вы ошибаетесь. Мы не пытали его, хотя, не стану отрицать, как раз собирались заняться этим. Но своим неожиданным появлением вы спасли его — ведь мы требовали от него указать только лишь место, где вы скрывались, и ничего боль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ытка оказалась бы напрасной, — с презрением ото звалась она. — Ладдзаро Бьянкомонте никогда не выдал бы меня. Впрочем, он и не смог бы этого сделать: после того как ваши люди обыскали хижину, где я пряталась, я отправилась в Каттолику, наивно полагая, что окажусь там в большей безопас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 вот, она сама и рассказала все, что ему было нужно. Однако Рамиро захотелось лишний раз удостовериться в этом, и он продолжил свою игр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таком случае, его стоило пытать хотя бы потому, что он бросил вас на произвол судьбы в этой лачуге. Мадонна, я содрогаюсь при одной мысли о том, что могло произойти с вами в отсутствие этого негодя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лукаво взглянул в мою сторону и по-фарисейски ухмыльну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смейте называть его негодяем, — возмутилась она, и я едва не застонал, видя, с какой настойчивостью она подталкивала меня к пропасти. — Он не бросил меня. Нас ожидало дальнее путешествие, и, чтобы подготовиться к нему, он был вынужден ненадолго оставить меня. Не его вина в том, что случилось со мной... — удрученно законч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чем вы говорите, мадонна? — с наигранным беспокойствам воскликнул Рами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чем? — переспросила она. — И вы еще задаете подобные вопросы? Боже мой, что может быть хуже, чем угодить в лапы Рамиро дель Орка и его головорезов?</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адонна, вы, наверное, понимаете, что находитесь среди друзей. Зачем же так отзываться о нас? Но вы, я вижу, едва стоите на ногах, — озабоченно добавил он и сделал приглашающий жест в сторону стола. — Может быть, вы выпьете немного ви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боюсь отравиться, — холодно ответи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зачем же проявлять такое жестокосердие, мадонна? Почему вы не хотите довериться мне? — возопил Рамиро, как если бы слова Паолы уязвили его до глубины души. — В последние два дня я буквально места себе не находил, размышляя о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е лицо слегка зарделось румянцем и рот презрительно искриви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да, — ехидно согласилась она, — нетрудно представить себе, как вы перепугались, когда обнаружили пустой гроб и убедились, что ваш замысел сорва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вы не простите мне маленькую хитрость, пойти на которую меня подвигло исключительно восхищение вами? — с деланным раскаянием в голосе взмолился он, и я подумал, что Рамиро-влюбленный представляет собой зрелище куда более отвратительное, чем Рамиро-палач.</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отшатнулась от него, словно увидела перед собой поднявшую голову змею, румянец увял на ее щеках так же быстро, как и появился, и в глазах отразился смертельный испуг. О Боже! Мог ли я стоять и спокойно смотреть, как оскорбляют женщину, которая для меня была дороже всего на свете, которую я боготворил, словно ангела во плоти? Конечно, нет. Один точный удар — и мессер Рамиро заплатит жизнью за нанесенное оскорбление. О себе я в тот момент не думал. Слепая ярость овладела всем моим существом, и жажда мщения вытеснила все прочие соображения, подавив, казалось, даже инстинкт самосохранения. И прежде, чем кто-либо из присутствующих успел помешать мне или хотя бы просто догадался о моих намерениях, я бесшумно, как пантера, устремился на стоявшего ко мне спиной губернатора Чезе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есколько прыжков я преодолел разделявшее нас расстояние, схватил ничего не подозревавшего Рамиро за шею и, упершись коленом ему в позвоночник, свалил его с ног. Я упал вместе с ним, но еще прежде, чем его грузное тело коснулось пола, мои пальцы сомкнулись на рукоятке его кинжала. Молниеносным движением я выхватил кинжал из ножен и ударил им Рамиро в грудь, прямо в сердце. Раздался громкий треск, и я похолодел от ужаса, внезапно осознав, что ничего не добился своим отчаянным поступком: лезвие кинжала сломалось о кольчугу, которую этот трусливый негодяй носил под камзолом, и в моей руке осталась лишь бесполезная бронзовая рукоятка, богато украшенная самоцвета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своей спиной я услышал топот торопящихся ног и звон стали. Мадонна Паола душераздирающе вскрикнула, и если бы не ее решительность, эти впечатления наверняка остались бы последними в моей жизни. Она успела закрыть меня своим телом, и только поэтому обнаженные солдатами Рамиро мечи не пронзили меня насквозь. В следующую секунду я почувствовал у себя на горле железную хватку Рамиро. Легко, словно пушинку, он отшвырнул меня в сторону и, склонившись надо мной, мрачно ухмыльнулся мне в лицо. Затем он схватил меня за воротник камзола, резко выпрямился и грубо поставил меня на ног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априте мерзавца в его каморке, — отрывисто бросил он стражникам. — Он еще понадобится мне. Мы побеседуем с ним чуть позж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ссер Рамиро, — послышался дрожащий от испуга голос мадонны Паолы, — он пошел на это из-за меня. Неужели теперь ему предстоит умере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не сразу ответил ей. Сперва он проводил взглядом потащивших меня к лестнице солдат, словно желая убедиться в том, что его приказание выполняется, и лишь затем с дьявольской улыбкой на лице поклонился Паоле и сказал: — Это нам еще предстоит выяснить, мадонна. Но я не так жесток, как меня любят изображать мои недруги, и всегда прислушиваюсь к ходатайствам за своих пленник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жидаясь от нее ответа, он велел моим стражникам остановиться, широким шагом подошел ко мне и встал передо мной, уперев руки в бо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оккадоро, — сказал он, злобно сверля меня глазами, — вспомни, какому наказанию я обещал подвергнуть тебя, если выяснится, что именно ты оказался раньше нас в церкви Святого Доминика и похитил мадонну Паолу. Тебе дважды удалось перехитрить Рамиро дель Орка, но никто в этом мире не может похвастаться тем, что сумел сделать это трижды. Иди и постарайся примириться с Богом, потому что на закате — не позднее, чем через час — тебя повесят. Впрочем, у тебя есть шанс сохранить свою жизнь, и если она тебе хоть немного дорога, я советую тебе хорошенько помолиться, чтобы фортуна оказалась благосклонна к теб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ответа я лишь слегка склонил голову в знак того, что понял его. Он повелительно махнул рукой стражникам, и те повели меня вверх по лестнице. Уже сворачивая с галереи в коридор, я в последний раз мельком взглянул вниз и увидел обессиленно опустившуюся в кресло мадонну Паолу и услужливо склонившегося над ней Рамиро дель Орка. Он в чем-то убеждал ее, но я не мог разобрать ни слова за шумом, который производили его офицеры и солдаты, торопливо покидавшие зал.</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X</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ЕЧЕР</w:t>
      </w:r>
    </w:p>
    <w:p>
      <w:pPr>
        <w:pStyle w:val="Normal"/>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приходилось слышать о том, насколько спокойно ведут себя мужественные и храбрые люди, когда их судьба решена. Пока надежда на спасение окончательно не угаснет в их сердцах, они могут слезно молить о пощаде, проявлять всевозможные признаки слабости и даже превратиться в трусов и предателей, но как только исчезают последние сомнения, их состояние коренным образом меняется и в их душах воцаряются мир и покой. По милости Небес они получают возможность осознать, сколь ничтожна и скоропроходяща жизнь, и, прощаясь с ней, успевают примириться с неизбежностью смерти, что, если рассуждать философски, для человека куда более важно, чем любая ее отсроч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икоим образом не могу назвать себя трусом, однако должен признать, что никогда не испытывал более сильных душевных мучений, чем в тот час, который мне пришлось провести в одиночестве в своей комнате, дожидаясь, пока Рамиро соизволит вновь вызвать меня к себе, чтобы окончательно решить мою судьбу. Конечно, главной причиной тому были мучительные раздумья о мадонне Паоле: теперь, когда она оказалась во власти Рамиро дель Орка и его своры, страшно было даже представить, какая участь могла ожидать ее. Я уверен: если бы не мысли о ней, мое настроение было бы совершенно иным, пожалуй, даже беззаботным. Поверьте, я ничуть не преувеличиваю, вовсе нет — ведь я смог бы найти немалое утешение в том, что торжество Рамиро будет недолгим, а его кончина окажется неизмеримо более ужасной, чем моя собственная. Но стоит ли долго распространяться об этом? В конце концов, моя цель — описание перипетий жизни Ладдзаро Бьянкомонте, более известного под кличкой Боккадоро, Златоустый Шут, но уж никак не исследование его философии, из которой читатель вряд ли сумеет извлечь пользу для себя, так что не лучше ли ее совсем опусти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на моей комнаты выходили на запад, и я задумчиво смотрел, как завершает небесный бег наше светило, обозначая этим окончание и моего жизненного пути. Вот его огненный диск коснулся неровной линии холмов, возвышавшихся далеко на горизонте, и простиравшаяся перед моим взором заснеженная равнина окрасилась в багровый цвет, словно напоминая о кровавых делах, творящихся внутри крепостных стен Чезены.</w:t>
      </w:r>
    </w:p>
    <w:p>
      <w:pPr>
        <w:pStyle w:val="Normal"/>
        <w:rPr/>
      </w:pPr>
      <w:r>
        <w:rPr>
          <w:rFonts w:eastAsia="Times New Roman CYR" w:cs="Times New Roman CYR" w:ascii="Times New Roman CYR" w:hAnsi="Times New Roman CYR"/>
          <w:color w:val="000000"/>
        </w:rPr>
        <w:t>Рамиро сказал, что у меня оставался шанс на спасение, но я догадывался, что он имел в виду, и не хотел даже думать об этом, чтобы окончательно не сойти с ума. Я считал, что спасти меня могло только чудесное появление Чезаре Борджа, но стоило ли человеку в моем положении уповать на чудеса? Я подумал об Иисусе Навине и в эту критическую минуту откровенно позавидовал его дару</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Иисус Навин — преемник Моисея в качестве вождя израильтян при завоевании «земли обетованной» в Ханаане, главное действующее лицо названной его именем отдельной Книги Библии. Во время одного из сражений, остановив солнце, помог соплеменникам победить хананеев. «Иисус воззвал к Господу... и сказал пред Израильтянами: стой, солнце, над Гаваоном, и луча, над долиною Алалонскою! И остановилось солнце, и луна стояла, доколе народ мстил врагам своим... И не было такого дня ни прежде, ни после того...» (Нав. 10:12-14)</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Ведь если по моей молитве солнце остановилось бы в его теперешнем положении еще на восемь часов, то все могло бы обернуться совершенно иначе — при условии, разумеется, что Мариани и Чезаре Борджа не задержатся в пути...</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Скрип открывающийся двери вернул меня к реальности, и у меня защемило сердце, когда я вспомнил, что не успел примириться с Богом, потратив отпущенное для этого время в бесплодных фантазиях. «Боже, милостив буди мне грешному», — только и успел я произнести про себя прежде, чем на пороге моей комнаты возникли двое алебардщиков и палач в отвратительном кожаном фартуке. Видимо, Рамиро решил поиграть в пунктуальность и в точности исполнить свое обещание повесить меня на закате.</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ра, — отрывисто бросил один из солда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лач связал мне руки за спиной и, взяв другой конец веревки, повел меня, словно овцу на бойню, в зал, где меня поджидали губернатор Чезены и его офицеры. Кресло, в котором обычно восседал Рамиро, теперь занимала мадонна Паола. На ней я увидел все ту же грязную и изорванную монашескую рясу, в которой ее привезли сюда, а ее дикий, затравленный взгляд и неподвижное, словно окаменевшее лицо выдавали, с каким трудом ей удавалось сохранять внешнее спокойствие. Мне, однако, показалось, что ее силы на исходе, и в любую минуту может произойти нервный срыв, который закончится ее гибелью либо, что еще хуже, — безуми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чувствовал, как в моей душе поднялась неудержимая волна ярости. Можно было многое простить Рамиро, даже его пытки и жестокость в обращении со своими жертвами, но ничем нельзя было оправдать страдания, которым по его прихоти подвергалась хрупкая невинная девушка, воспитанная в утонченной и изысканной атмосфере учености и поэзии.</w:t>
      </w:r>
    </w:p>
    <w:p>
      <w:pPr>
        <w:pStyle w:val="Normal"/>
        <w:rPr/>
      </w:pPr>
      <w:r>
        <w:rPr>
          <w:rFonts w:eastAsia="Times New Roman CYR" w:cs="Times New Roman CYR" w:ascii="Times New Roman CYR" w:hAnsi="Times New Roman CYR"/>
          <w:color w:val="000000"/>
        </w:rPr>
        <w:t xml:space="preserve">Рамиро серьезно посмотрел на меня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конечно же, серьезность была всего лишь маской, прикрывавшей его дьявольскую насмешливость — и медленно проговорил:</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жаль тебя, Ладдзаро Бьянкомонте. Ты оказался храбрецом, а это в наше время редкость. Ты был бы достоин лучшей участи, если бы на твоем жизненном пути не встретился Рамиро дель Орка. Да пощадит Господь твою душ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прошу у Господа такого же снисхождения для вас, мессер Рамиро, какое вы проявляете ко мне, творя суд. И я был бы счастлив, если бы моя молитва была услышана, — громко и твердо ответил я, пытаясь хоть таким образом подбодрить Паол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ражение лица Рамиро слегка изменилось. Он подбоченился и посмотрел на меня исподлобь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ебе в самом деле не занимать храбрости, прохвост, — сказ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ответа я беззаботно рассмеялся. Я вдруг понял, как можно сбить спесь с этого кровожадного чезенского чудовища и заставить его напрочь позабыть о мадонне Паоле на те несколько часов, что еще были отпущены ем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прежде чем я успел облечь свою мысль в словесную форму, он вновь заговори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искренне полагал, что мне удастся спасти твою жизнь. Однако мадонна Паола разочаровала меня. Твое спасение находилось в ее руках, но она не воспользовалась предоставившейся ей возможностью, и теперь твоя кровь падет на ее голов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донна Паола содрогнулась, услышав столь откровенную клевету, слабый стон сорвался с ее бескровных губ, и она закрыла лицо руками. Секунду я пристально смотрел на нее, а затем перевел взгляд на Рами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позволит ли ваше превосходительство мне побыть несколько минут наедине с мадонной Паолой? — многозначительно произнес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рядно помрачневшее лицо Рамиро несколько прояснилось, и он, довольно усмехнувшись, спросил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тешишь себя иллюзией, что тебе удастся побороть ее упрямст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 крайней мере, я могу попробовать, — пожал плечами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иро украдкой взглянул на Паолу, сидевшую теперь выпрямившись, со странным выражением испуга и удивления на лице, и вновь посмотрел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рез пять минут солнце сядет, — сообщил он мне. — Я даю тебе эти пять минут, чтобы уговорить мадонну Паолу. Она сама скажет, на каких условиях я готов пощадить твою жизнь, и если твои усилия окажутся ненапрасными, сегодня же вечером ты сможешь беспрепятственно покинуть Чезен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стал, велел всем покинуть зал и первым направился в служившую передней смежную комнату, лелея в душе надежду, что Ладдзаро Бьянкомонте окажется подлец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остались одни, но я не сразу решился заговорить и несколько секунд неподвижно стоял со связанными за спиной руками все на том же месте, где меня поставили мои стражи. Затем я медленно подошел к ней и остановился совсем близко от нее.</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Madonna mia, — </w:t>
      </w:r>
      <w:r>
        <w:rPr>
          <w:rFonts w:eastAsia="Times New Roman CYR" w:cs="Times New Roman CYR" w:ascii="Times New Roman CYR" w:hAnsi="Times New Roman CYR"/>
          <w:color w:val="000000"/>
        </w:rPr>
        <w:t>сказал я, — Паола, не сомневайся: я не собираюсь просить тебя чем-либо пожертвовать ради спасения моей никчемной жизни. Но напоследок мне очень захотелось немного побыть с тобой наедине и укрепить твой дух добрыми известия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непонимающе взглянула на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н обещал мне отпустить тебя, если я сегодня же обвенчаюсь с ним, — еле слышно прошептала она. — Он сказал, что готов в любую минуту привести священника из горо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верь ему! — в ожесточении вскричал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не верю, — сурово ответила она. — Если он попытается принудить меня к браку, я найду способ спастись от его притязаний. О, Царица Небесная! После всего, что мне довелось пережить за эти дни, смерть кажется мне более желанной, чем свобода или сама жизн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неожиданно заплакала и закрыла лицо рука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думай, что я такая отъявленная трусиха, Ладдзаро. Я готова пойти на все, лишь бы спасти тебя, но я не могу делать то, за что ты впоследствии будешь меня презирать. Поэтому я решительно отвергла предложенную Рамиро сделку. Скажи мне, Ладдзаро, разве я была не прав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была совершенно права, Паола, — согласился я.</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Но ты ведь знаешь, какая участь ждет тебя, Ладдзаро, </w:t>
      </w:r>
      <w:r>
        <w:rPr>
          <w:rFonts w:eastAsia="Times New Roman CYR" w:cs="Times New Roman CYR" w:ascii="Times New Roman CYR" w:hAnsi="Times New Roman CYR"/>
          <w:color w:val="000000"/>
          <w:lang w:val="en-US"/>
        </w:rPr>
        <w:t xml:space="preserve">amore mio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Любимьгй мой (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 </w:t>
      </w:r>
      <w:r>
        <w:rPr>
          <w:rFonts w:eastAsia="Times New Roman CYR" w:cs="Times New Roman CYR" w:ascii="Times New Roman CYR" w:hAnsi="Times New Roman CYR"/>
          <w:color w:val="000000"/>
        </w:rPr>
        <w:t>с болью в голосе произнесла она. — Тебе придется умереть в тот момент, когда будущее сулит нам обоим радость и счастье. Я хочу знать, согласишься ли ты выкупить свою жизнь за ту цену, которую просит Рамиро? Скажи мне правду, Ладдзаро, поклянись мне. Обещаю тебе: если жизнь для тебя дороже всего на свете, ты будешь жить.</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тоит ли спрашивать об этом, Паола? — ответил я вопросом на вопрос. — Неужели твое сердце не подсказывает тебе, что мне будет значительно легче умереть, чем жить с сознанием того, какая жертва была принесена за мою жизнь? Я уже не говорю о том, что Рамиро нельзя верить ни на грош. Будь мужественной, Паола. Помоги и мне сохранить силу и мужество, чтобы я смог достойно встретить свой конец. А теперь послушай меня. Рамиро дель Орка оказался предателем, плетущим заговор против своего господина. Доказательства тому сейчас находятся в руках Чезаре Борджа, и я надеюсь, что не позднее чем через семь-восемь часов он появится здесь собственной персоной, чтобы задать губернатору Чезены несколько весьма неприятных вопросов. И прежде чем отправиться в мир иной, я намекну этому кровожадному циклопу</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Циклоп — в древнегреческой мифологии: мощный и злой великан с одним глазом во лбу</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какая судьба его ожидает, после чего, я уверен, ему будет совсем не до тебя. Мужайся и крепись — Чезаре скоро придет и освободит теб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нам не удастся выиграть время? — с неожиданной надеждой в голосе воскликнула она, и, встав со своего кресла, положила руки мне на плечи. — Что, если я сделаю вид, будто уступаю его желаниям, и тем самым попытаюсь добиться для тебя отсроч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чего и думать об этом, — мрачно отозвался я. — Я ведь уже говорил тебе, что Рамиро не из тех, кому можно доверять. Он может пообещать тебе все что угодно, а затем нарушит свое слово. Он панически боится, что я узнал о содержании его переписки с Вителли, и не рискнет освободить меня. А вдруг герцог задержится в дороге? Увы, Паола, — удрученно вздохнул я, — нам придется покориться судьб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мог бы назвать еще более веские причины, по которым не следовало доверять Рамиро, но я решил не усугублять страданий Паолы — их и без того немало выпало на ее дол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т, Ладдзаро, — попыталась возражать она. — Я думаю, нам стоит рискнуть. Если существует хотя бы малейшая возможность спасти тебя, мы должны ею воспользовать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забываешь, что помолвлена с Игнасио, кузеном Чезаре Борджа, — твердо сказал я. — Неизвестно, как поведет себя герцог, когда появится здесь. Возможно, он захочет, чтобы ваш брак состоя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ее взгляде отразилась такая душевная боль, что мое сердце мучительно заны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Ладдзаро, — простонала она, — за что мне такие испытания? Наверное, Небеса наказывают меня за грех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е лицо было совсем близко от меня. Я наклонился к ней и поцеловал ее в лоб.</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Да хранит тебя Господь, </w:t>
      </w:r>
      <w:r>
        <w:rPr>
          <w:rFonts w:eastAsia="Times New Roman CYR" w:cs="Times New Roman CYR" w:ascii="Times New Roman CYR" w:hAnsi="Times New Roman CYR"/>
          <w:color w:val="000000"/>
          <w:lang w:val="en-US"/>
        </w:rPr>
        <w:t xml:space="preserve">madonna mia, </w:t>
      </w:r>
      <w:r>
        <w:rPr>
          <w:rFonts w:eastAsia="Times New Roman CYR" w:cs="Times New Roman CYR" w:ascii="Times New Roman CYR" w:hAnsi="Times New Roman CYR"/>
          <w:color w:val="000000"/>
        </w:rPr>
        <w:t>— нежно произнес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Ладдзаро! — в отчаянии воскликнула о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е руки обвились вокруг моей шеи, и я почувствовал на губах ее горячие и страстные поцелу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ава Богу, в этот момент открылась дверь, ведущая в переднюю, иначе, боюсь, ее объятия лишили бы меня последних остатков мужества. Я шепотом предупредил ее о появлении в зале посторонних, она отпрянула от меня и без сил упала обратно в кресло. Появился сопровождаемый офицерами Рамиро, всем своим видом выражая нетерпеливое ожидание и надежду. Но мне пришлось разочаровать 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Если солнце зашло, ваше превосходительство, — смело, словно бросая вызов, сказал я, — зовите не мешкая палач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иро помрачнел — от его слуха не укрылись насмешливо-торжествующие нотки, проскользнувшие в моем голос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вздумал подшутить надо мной, грязное животное? — вскричал он, и его глаза злобно сверкнули. Затем он громко расхохотался, пожал плечами и уже спокойнее добавил: — Впрочем, сейчас это не имеет значения. Начинай, Федерико, — полуобернувшись, бросил он палач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звольте сначала молвить вам одно словечко, мессер дель Орка, — с откровенной издевкой произнес 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дозрительно взглянул на меня, удивленный, видимо, тоном, который я решился взять с н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Говори и проваливай, — неохотно разреш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помнится, вы хвастались, что никому не удавалось трижды одурачить вас и остаться в живых, — начал я и зловеще улыбнулся. — Вы глубоко ошибаетесь, мессер, и сейчас видите такого человека прямо перед собой.</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Фу! — презрительно фыркнул он, полагая, что я имел в виду свой разговор с Паолой.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Если хочешь, можешь утешаться этим, когда тебе на шею накинут петл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уверен, что испытаю куда более сильное утешение, если увижу вашу реакцию на то, что вы сейчас услышите, — тут я сделал небольшую паузу, чтобы усилить эффект сказанного мною. — Не успеет начаться новый день, как вы последуете тем же путем, куда сейчас отправляете меня — прямо на виселицу. Вспомните-ка о сгоревшем письме Вителоццо Вителли, пепел которого вы обнаружили у себя на стол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Рамиро от изумления отвисла челюсть, и его лицо сперва еще больше покраснело, а потом стало бледным как ме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чем ты болтаешь, шут? — внезапно охрипшим голосом спрос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 том, что не кто иной, как я, развел костер на вашем столе. Но я спалил чистый лист бумаги, предварительно заменив им секретное письмо Вителли, то самое, что было прислано вам в подкладке шляпы курьер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лжешь! — истошно завоп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совсем нетрудно доказать вам обратное. Хотите, я расскажу вам о его содержании? Так вот, слушайте: всякому, кто прочитает это письмо, станет ясно, что тиран Читта-ди-Кастелло подкупил губернатора Чезены и втянул его в заговор, направленный против самого Чезаре Борджа. Синьор Вителли настойчиво советует мессеру Рамиро воспользоваться визитом герцога в Чезену, который, как ему стало известно, состоится в ближайшие дни, для того, чтобы расправиться с их общим врагом. Исполнение столь гнусного дела предлагается возложить на спрятанного в засаде арбалетчи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мгновение Рамиро, казалось, лишился дара речи; он ошарашенно уставился на меня, и в его округлившихся глазах пылала жгучая ненависть. Затем он резко повернулся к своим офицерам, с изумлением внимавшим нашей странной бесед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 верьте ему! — выпалил он. — Он всего лишь хочет любой ценой избежать виселицы и поэтому пытается заставить вас усомниться в моей лояльности герцогу Валентино. Это детская хитрость, и она ему не помож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твет я только рассмеялся. Один из находившихся здесь офицеров наверняка помнил туманный намек, оброненный Лампаньяни насчет шляпы курьера, — намек, стоивший ему жизни, — но в тот момент меня не интересовало, как другие отнесутся к сказанному мно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Завтра утром все вы узнаете, лгу я или нет, — с безграничной уверенностью произнес я. — Да что там говорить, это произойдет значительно раньше. Чезаре Борджа сейчас уже изучает письмо Вителоццо Вителли, и после полуночи прибудет в Чезен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иро затрясся от хохота. Он был готов поверить в то, что я выкрал это злосчастное послание, пока он спал, но ему показалось абсолютно невероятным, что я умудрился переправить его герцо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ебя обличает твоя же собственная ложь, — безапелляционно заявил он, в упор глядя на меня. — С прошлой ночи ты постоянно находился под стражей. Когда же ты успел найти курьера, который согласился поехать отсюда к Чезаре Бордж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бесстрашно выдержал его взгляд, и это слегка смутило 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А где Мариани? — ехидно осведомился я. — Где отец мальчика, которого вы так безжалостно и хладнокровно убили вчера ночью? Поищите его хорошенько в Чезене, а когда вы устанете искать, тогда вы, возможно, поймете, что тот, кто собственными глазами видел кошмарную сцену гибели своего ребенка, пойдет на все, чтобы отомстить злодею.</w:t>
      </w:r>
    </w:p>
    <w:p>
      <w:pPr>
        <w:pStyle w:val="Normal"/>
        <w:rPr>
          <w:rFonts w:ascii="Times New Roman CYR" w:hAnsi="Times New Roman CYR" w:eastAsia="Times New Roman CYR" w:cs="Times New Roman CYR"/>
          <w:i/>
          <w:i/>
          <w:iCs/>
          <w:color w:val="000000"/>
          <w:lang w:val="en-US"/>
        </w:rPr>
      </w:pPr>
      <w:r>
        <w:rPr>
          <w:rFonts w:eastAsia="Times New Roman CYR" w:cs="Times New Roman CYR" w:ascii="Times New Roman CYR" w:hAnsi="Times New Roman CYR"/>
          <w:color w:val="000000"/>
          <w:lang w:val="en-US"/>
        </w:rPr>
        <w:t>Vergine Santa</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ресвятая Дева (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он перепугался. Он, должно быть, еще раньше обратил внимание на отсутствие Мариани и почуял неладное, и сейчас его подозрения полностью подтвердились. С мертвенно-бледным лицом он обессиленно опустился в кресло и рукой вытер проступивший на лбу холодный пот. Тот, кто столько лет внушал смертельный страх всем, кто находился рядом с ним, сам был объят таким ужасом, что позабыл, казалось, обо всем на свете, даже о своих офицерах, которых могло насторожить столь необычное поведение своего капитана. Действительно, Рамиро даже не попытался опровергнуть выдвинутое против него обвинение в измене, а в том, что оно возникло не на пустом месте, нетрудно было догадаться по выражению его лица. Офицеры, разумеется, тоже сделали выводы и инстинктивно попятились от него — если заговор существовал и если о нем стало известно самому герцогу, от губернатора Чезены стоило держаться подаль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ло начинало принимать весьма неожиданный оборот, и я заметил, что взгляд Паолы оживился. Одни лишь стражники да палач сохраняли полную невозмутимость. Они были наемниками Рамиро, им платили деньги за верность, и к интригам своего господина они не имели никакого отнош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Рамиро удалось справиться с собой. Он тяжело поднялся из кресла и угрожающе прорычал, глядя на меня исподлобь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ы выставил меня на посмешище, но прежде, чем ты умрешь, ты горько пожалеешь об этом. Раздень его, — скомандовал он палачу. — Мы вздернем шутника лишь после того, как переломаем ему все кости. Приступай, — и он сделал небрежное движение рукой снизу вверх, словно подсказывая, каким образом следует обращаться со мн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лач бросился было исполнять распоряжение Рамиро, но мадонна Паола опередила 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ужели здесь нет никого, кто обнажил бы свой меч в защиту интересов герцога Валентино? — звенящим от волнения голосом воскликнула она, обращая свой страстный призыв к офицерам Рамиро. — Я удивляюсь, в каком лагере вы находитесь: вместе с верноподданными Чезаре Борджа или с его врагами? Можете не сомневаться, герцог сурово спросит с виновных за жизнь человека, который пожертвовал собой ради его спасения. Чего же вы ждете тогда? Почему стоите сложа руки и позволяете этому изменнику делать все, что ему заблагорассудится? Или вы не боитесь разделить участь, которая скоро постигнет 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ва Паолы оказались тем самым стимулом к действию, которого им не хватало, и не успела она замолчать, как зазвенела сталь о сталь и один из офицеров выхватил меч из ноже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здравствует герцог Валентино! Все, кто верен ему, ко мне, — воскликнул он и указал мечом на Рамиро. — Арестуем предателя, и пусть герцог решает, что делать с н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трое офицеров с обнаженными мечами поспешили присоединиться к нему, а оставшиеся двое — одним из которых был Луканьоло — безразлично скрестили руки на груди, давая понять, что намерены соблюдать нейтралитет, не принимая ничью сторону. Даже палач перестал раздевать меня и с интересом наблюдал за происходящим. А ситуация действительно складывалась весьма любопытно и как будто не в пользу Рамиро. Но тот тоже не терял времени даром. Одним громадным прыжком он оказался у двери, ведущей во двор замка, широко распахнул ее и позвал стражу. Снаружи послышался топот бегущих ног, и буквально в следующую секунду около десятка солдат ворвались в зал — что и говорить, губернатор Чезены умел заботиться о собственной безопасности. Вместе с охранявшими меня алебардщиками они быстро сломили сопротивление мятежных офицеров и прижали их, обезоруженных, к стене. Мадонна Паола в отчаянии закрыла лицо руками и обессиленно опустилась в кресло. Рамиро не спеша выпрямился и обвел торжествующим взором зал, словно выбирая, на ком первом выместить гнев. Его взгляд задержался на мне, полуобнаженном и замершем на полпути к дыб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у, Федерико, — ухмыльнулся Рамиро, — я жд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ей раз палач с особым рвением взялся за работу и в два счета лишил меня остатков верхней одежды. Я покорно позволил подвести себя к дыбе — имело ли смысл сопротивляться теперь? — и лишь молился о том, чтобы Бог дал мне силы вытерпеть ожидающие меня мучения. Я уже попрощался с жизнью; я предполагал, что моя агония едва ли продлится более получаса, после чего обычно наступал обморок, — дай Бог, чтобы это произошло как можно скорее! — от которого я надеялся очнуться уже в ином, лучшем мире. Я не сомневался, что мое бесчувственное тело отнесут на самый верх башни и повесят за шею на той жуткой балке, которую Рамиро дель Орка цинично окрестил своим флагшток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едерико принялся привязывать свисавшие с потолка веревки к моим запястьям. Я в последний раз взглянул на Паолу. Она стояла на коленях и молилась, прижав руки к груди, но никто не обращал на нее ни малейшего внимания. И в этот момент, когда последняя искра надежды угасла у меня в сердце, до моего слуха долетел звук трубы, раздавшийся, как мне показалось, у самых ворот замка и призывавший всех, кто его слышит, к безоговорочному повиновени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XI</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lang w:val="en-US"/>
        </w:rPr>
        <w:t>AVE CAESAR</w:t>
      </w:r>
    </w:p>
    <w:p>
      <w:pPr>
        <w:pStyle w:val="Normal"/>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Fonts w:eastAsia="Times New Roman CYR" w:cs="Times New Roman CYR" w:ascii="Times New Roman CYR" w:hAnsi="Times New Roman CYR"/>
          <w:i/>
          <w:iCs/>
          <w:color w:val="000000"/>
          <w:lang w:val="en-US"/>
        </w:rPr>
        <w:t xml:space="preserve">[Ave caesar </w:t>
      </w:r>
      <w:r>
        <w:rPr>
          <w:rFonts w:eastAsia="Times New Roman CYR" w:cs="Times New Roman CYR" w:ascii="Times New Roman CYR" w:hAnsi="Times New Roman CYR"/>
          <w:i/>
          <w:iCs/>
          <w:color w:val="000000"/>
        </w:rPr>
        <w:t xml:space="preserve">— начальные слова фразы </w:t>
      </w:r>
      <w:r>
        <w:rPr>
          <w:rFonts w:eastAsia="Times New Roman CYR" w:cs="Times New Roman CYR" w:ascii="Times New Roman CYR" w:hAnsi="Times New Roman CYR"/>
          <w:i/>
          <w:iCs/>
          <w:color w:val="000000"/>
          <w:lang w:val="en-US"/>
        </w:rPr>
        <w:t xml:space="preserve">«Ave, Caesar, morituri te salutant!», </w:t>
      </w:r>
      <w:r>
        <w:rPr>
          <w:rFonts w:eastAsia="Times New Roman CYR" w:cs="Times New Roman CYR" w:ascii="Times New Roman CYR" w:hAnsi="Times New Roman CYR"/>
          <w:i/>
          <w:iCs/>
          <w:color w:val="000000"/>
        </w:rPr>
        <w:t>которой римские гладиаторы приветствовали появление в ложе императора Клавдия</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мгновение я поверил, что чудо действительно свершилось и Чезаре Борджа каким-то образом сумел добраться из Фаэнцы до Чезены почти вдвое быстрее, чем я предполагал. Такая же мысль, несомненно, посетила и Рамиро дель Орка. Он изменился в лице и бросился к двери, чтобы отдать своим людям распоряжение держать мост поднятым. Но в этот раз он опоздал. Не успели прозвучать последние слова его команды, как заскрипели петли, лязгнули цепи и раздался глухой удар о землю — это опустился подъемный мос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о еще несколько секунд, и все мы услышали топот копыт многочисленного отряда всадников, въезжавших в крепость. Парализованный страхом, Рамиро словно прирос к месту, на котором стоял, и лишь дико вращал глазами из стороны в сторону. И все-таки это Чезаре, подумал я. Кто еще мог объявиться в Чезене с таким большим войском? Но если это Чезаре, значит, он приехал не из Фаэнцы, а раз так, то Мариани где-то разминулся с н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рочем, мои сомнения скоро разрешились. Ведущая со двора замка дверь широко распахнулась, и на пороге появилась по-военному подтянутая фигура герцога Валентино. Он шагнул в зал, и золотые шпоры его высоких черных сапог мелодично звякнули. На нем был отороченный рысьим мехом темно-малиновый бархатный камзол, на груди тускло поблескивала массивная золотая цепь, а из ножен, густо усеянных самоцветами, торчала бронзовая рукоятка меча. Вслед за герцогом в зал ворвалась целая толпа его наемников в стальных доспехах и с обнаженными мечами в руках, что яснее ясного говорило о причине их столь неожиданного появления зд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мев наконец справиться со своим испугом и решив, по крайней мере, сохранить хорошую мину, Рамиро с почтительным видом попытался подойти к своему синьору. Но не успел он сделать и двух шагов, как герцог остановил 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и с места, изменник. Тебе запрещается приближаться ко мне, — повелительным тоном произнес он и предупреждающе поднял левую руку в перчатке, словно подчеркивая этим жестом смысл сказанного. И только сейчас я заметил, что в руке он держал лист бумаг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знаю, что сильнее подействовало на Рамиро: вид этой бумаги, в которой он, возможно, узнал письмо Вителли, или хлесткое слово — «изменник», которым Чезаре безжалостно заклеймил его, давая таким образом всем понять, что ему стало известно о тайных замыслах губернатора Чезены. Как бы то ни было, всю напыщенность с него как ветром сдуло. Лицо Рамиро позеленело от страха, и он задрожал всем телом, являя собой зрелище, достойное жалости в глазах любого, кто сохранил в своей душе хотя бы малейшую способность к сострадани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жду тем внимательные глаза Чезаре обежали весь зал и остановились на мадонне Паоле, поднявшейся с колен и попытавшейся укрыться в тени возле стены. От удивления он непроизвольно отступил назад, решив, вероятно, что видит перед собой призрак, но, будучи человеком, несклонным к суевериям, он в следующую же секунду справился с охватившим его смущением и, сняв бархатную шапочку, прикрывавшую его каштановые волосы, низко поклонился 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ди всего святого, мадонна, объясните, каким образом вы вновь ожили и почему оказались здес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Этот злодей, — указала Паола на Рамиро, от волнения забыв ответить на приветствие герцога, — перед своим отъездом из Пезаро подсыпал мне за ужином сильного снотворного в вино. Меня сочли умершей и перед похоронами оставили в церкви Святого Доминика, куда он вместе с несколькими негодяями прокрался ночью, чтобы похитить меня. Но Ладдзаро Бьянкомонте, которого вы своим появлением спасли от верной гибели, помешал осуществлению этого дьявольского замысла. К сожалению, сегодня утром солдаты Рамиро обнаружили меня в Каттолике и три часа назад привезли сюда. За это время меня пытались принудить к поступкам настолько бесчестным, что у меня язык не поворачивается говорить о ни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лагодарю вас, мадонна, вы изложили все как нельзя более ясно, — отозвался герцог Валентино с присущим ему ледяным спокойстви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заре Борджа, по слухам, отличался горячим темпераментом, однако при всей своей вспыльчивости он всегда умел внешне оставаться холодно-невозмутимым, каким сейчас предстал перед нами, и это качество заставляло подданных герцога лишь сильнее трепетать перед н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уть позже, мадонна, — добавил он, — вы расскажете мне, почему мессер Бьянкомонте не проводил вас в дом вашего брата. Но сначала мне придется разобраться с более важными делами, которые касаются самого губернатора Чезе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аша светлость! — в отчаянье вскричал Рамиро. — Мадонна обманывает вас. Я не знаю, кто подсыпал ей снотворное. Разве я мог совершить такое? Я слышал слухи о том, что ее тело было похищено, и организовал поис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олчать! Разве тебе разрешали говорить, пес? — сурово оборвал герцог Рамиро, и тот запнулся на полуслове и сжался в комок, как собака, устрашенная видом плетки своего хозяи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зять его и разоружить, — небрежно бросил через плечо Чезаре своим солдатам и, пока его распоряжение выполнялось, велел палачу развязать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перед вами в долгу, мессер Бьянкомонте, — все тем же бесстрастным тоном проговорил он. — Только благодаря вашей смелости и находчивости сенешаль Мариани смог доставить мне письмо, в котором содержатся неопровержимые доказательства вины Рамиро дель Орка. Вам повезло, что Мариани не пришлось ехать в Фаэнцу, иначе я навряд ли застал бы вас в живых. Сегодня утром я отправился в Сенигаллию, и мы с ним встретились на полдорог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письме, полученном вами от Вителли, — вновь обратился герцог к Рамиро, — говорится, что в заговоре, помимо вас двоих, принимают участие и другие. Кто они? Отвечайте и не пытайтесь лгать, поскольку тогда нам придется проверить каждое ваше сло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Рамиро продолжал тупо смотреть на него и лишь по-змеиному часто облизывал пересохшие губ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ина, — по привычке прохрипел он, не умея в критических ситуациях обходиться без помощи спиртного. — Дайте мне ви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инесите ему, — отрывисто разрешил Чезаре, и все мы терпеливо ждали, пока слуга наполнит вином большую чашу для Рамиро, а тот не отрываясь осушит ее до дна.</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так, — продолжал герцог,</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вы изволите отвечать на мой</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вопро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 — заносчиво сказал Рамиро — выпитое как будто придало ему храбрости, — прежде всего я попрошу вас выражаться яснее. О каком заговоре идет речь, ваша светлость? Какое письмо Вителли отправил мне? Я так понимаю, что вы имеете в виду синьора Читта-ди-Кастелло, но я почти не знаком с ним, и мы не состоим в переписк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кунду Чезаре изучающе смотрел на него.</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дойдите ближе, — велел он, и двое алебардщиков, державших Рамиро за руки, подвели его к герцогу. — В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видели когда-нибудь вот это? — он сунул написанное Вителоццо Вителли послание под самый нос Рамир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т с деланным недоумением уставился в бума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икогда в жизни, — промямлил он, безуспешно пытаясь заставить свой голос звучать убедитель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заре молча сложил письмо и извлек из своего пояса другую бума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он Мигель, — позв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кий, облаченный во все черное человек шагнул вперед из-за спин солдат. Это был один из капитанов Чезаре, испанец по происхождению, чье имя наводило на всю Италию, пожалуй, даже больший ужас, чем имя его господи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слышали вопрос, который я задал мессеру дель Орка? — осведомился герцог.</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а, ваша светлость, — с поклоном ответил дон Мигел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не нужно, чтобы он ответил мне. Кроме того, мессер Рамиро дель Орка обвиняется в растрате созданных в Чезене запасов продовольствия, присвоении незаконно собранных налогов и неоправданной жестокости в управлении моими подданными. Все это вы найдете здесь, — Чезаре Борджа протянул бумагу дону Мигелю. — Немедленно приступайте, дон Мигель, и не забудьте записать его показания. Все необходимые принадлежности вы найдете вон там, — с этими словами он указал в дальний конец зала, где находились орудия пыто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ощадите, синьор, — взмолился объятый ужасом Рамиро. — Я все скаж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Дон Мигель внимательно выслушает вас, — безразлично, будто Рамиро дель Орка больше не интересовал его, обронил Чезаре. — Мадонна, позвольте проводить вас в другую комнату, — обратился он уже к Паоле. — Не стоит смотреть на то, что сейчас здесь будет происходить. А мессер Бьянкомонте составит нам компани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 большим облегчением принял приглашение Чезаре. Меньше всего на свете мне хотелось оказаться свидетелем допроса, — неважно, что ему подвергался человек, причинивший мне столько страданий. Все знали, что Рамиро будут пытать: он упустил великодушно предоставленную ему герцогом возможность добровольно признаться во всем, и теперь дону Мигелю предстояло с помощью веревок подтвердить и уточнить выдвинутые против него обвин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тправился вслед за герцогом и мадонной Паолой в переднюю, и, когда слуга, зажегший там свечи, закрывал за собой дверь, оставляя нас одних, я услышал резкий голос дона Мигеля, приказывавшего всем немедленно покинуть з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у, мессер Бьянкомонте, пришло время вспомнить о моем долге, — начал герцог. — У меня есть сведения, что по праву рождения вы являетесь владельцем носящих ваше имя земель, которые были конфискованы в правление ныне усопшего Констанцо, тирана Пезаро, чей сын, Джованни, также сохранил их за собой. Я верно изложил суть де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аша светлость превосходно осведомлены на сей счет, — ответил я. — Синьор Пезаро с большим запозданием вернул мои владения, сделав это в тот момент, когда он, фактически, уже не являлся их хозяин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заре улыбну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качестве награды за услугу, которую вы оказали мне сегодня, я возвращаю вам утраченное наследство при условии, что вы признаете себя моим вассалом и будете поступать соответственно, — многозначительно закончил он, давая мне понять, что знает, сколь часто я своими действиями спутывал его кар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сердце радостно затрепетало, когда я представил себе, как обрадуется моя матушка, услышав такое известие. Я низко поклонился герцогу и от охватившего меня волнения с трудом смог найти слова, чтобы выразить свою признательность и поклясться в своей вер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Превосходно. Завтра утром я вручу вам документы, подтверждающие ваше право вступить во владение землями Бьянкомонте. А теперь, мадонна, я попрошу объяснить, почему после того, как закончилось действие снотворного и вы пришли в себя, вы не отправились в дом своего брата, как подобало бы заботящейся о своей репутации даме, а покинули Пезаро в сопровождении мессера Бьянкомонте. Или, быть может, сам мессер Бьянкомонте поможет нам пролить свет на столь загадочную истори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ола смущенно склонила голову. Когда же она вновь подняла ее, наши взгляды встретились, и если герцог не сумел прочитать то, что отразилось в них, тогда вся его хваленая проницательность являлась чистой воды вымысл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 — вскричал я. — Позвольте мне ответить вам. Я люблю мадонну Паолу. Любовь к ней привела меня в церковь в ту ужасную ночь. Только любовь и безутешная скорбь, овладевшая мною тогда, подвигли меня в последний раз взглянуть на нее прежде, чем ее предадут земле. Я был вне себя от горя и не понимал, что делал, клянусь вам. Но, к своему величайшему изумлению, я обнаружил, что мадонна Паола жива. Слава Богу, мне удалось опередить Рамиро дель Орка: он и его люди появились возле запертых церковных дверей почти в тот самый момент, когда я вынимал ее из гроба, однако мне удалось перехитрить их. Мы укрылись в ризнице и оставались там до тех пор, пока мадонна Паола окончательно не пришла в себя и не восстановила свои силы. И только тогда мне стало ясно, как сильно я люблю е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лы Небесные! — воскликнул Чезаре и нахмурился. — Вам не откажешь в смелости, если вы решились признаться мне во всем этом. Ну а вы, мадонна, что вы можете добави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Только то, синьор, что вряд ли найдется женщина, испытавшая в жизни столько страданий, сколько выпало на мою долю за последние часы. Мне кажется, что я заслужила провести остаток своих дней в мире и покое. Мужчины постоянно преследовали меня предложениями о замужестве, всякий раз все более ненавистными мне, пока дело не кончилось Рамиро дель Орка. Вы не считаете, что с меня хвати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его глазах промелькнуло что-то, похожее на удивление, смешанное с недоверием.</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 xml:space="preserve">Так, значит, вы его любите? — он позволил себе изумиться. — Неужели мадонна Паола Сфорца ди Сантафьор, одна из самых знатных и богатых синьор Италии, неравнодушна к новоиспеченному владельцу нескольких акров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Акр — английская мера площади; 1 акр равен 0,4 г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vertAlign w:val="superscript"/>
        </w:rPr>
        <w:t xml:space="preserve"> </w:t>
      </w:r>
      <w:r>
        <w:rPr>
          <w:rFonts w:eastAsia="Times New Roman CYR" w:cs="Times New Roman CYR" w:ascii="Times New Roman CYR" w:hAnsi="Times New Roman CYR"/>
          <w:color w:val="000000"/>
        </w:rPr>
        <w:t>бесплодной земл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Я полюбила его, ваша светлость, намного раньше. Я полюбила его, когда он был шутом в Пезаро, и меня не оттолкнул жалкий наряд, который ему приходилось носить в те време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рассмеялся каким-то странным смехом.</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и говорить, — покачал головой он, — всю жизнь я жаловался на лицемерие окружавших меня людей, мужчин и женщин. Но ваша откровенность удовлетворила бы самого страстного поборника истины. Не сомневаюсь, что сам Понтий Пилат</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онтий Пилат — римский прокуратор (наместник) провинции Иудеи в 26-36 гг. В его правление был, согласно христианскому вероучению, казнен Иисус Христос</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не остался бы разочарован, познакомившись с вами. Но что я скажу своему кузену Игнасио? — неожиданно посурове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ола молча потупила взор, словно покоряясь неизбежному, да и я в это мгновение почувствовал себя крайне не ловк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аша светлость, — собравшись с духом, сказал я, — если вы заберете мадонну Паолу с собой в Пезаро, мне не нужен замок Бьянкомонте. Без мадонны Паолы такой подарок не имеет никакой ценности для ме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Нет, на это я никак не могу согласиться, — задумчиво произнес он после небольшой паузы и своими длинными и изящными, как у женщины, пальцами потеребил каштановую бороду. — Вы спасли мне жизнь и заслуживаете должной наград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 таком случае, ваша светлость, в награду за ваше спасение сделайте меня счастливым, и мы кви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 — воскликнула Паола, с мольбой протягивая к Чезаре руки, — если вам самому известно, что такое любовь, не лишайте нас счасть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его лицо словно наползла тень, но в следующее же мгновение оно вновь прояснилось и приняло свое обычное непроницаемое выражение. Он взял руки Паолы в свои и посмотрел ей в глаза сверху вниз.</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Меня часто называют жестоким, кровожадным и бесчувственным, — словно жалуясь, начал он. — Но я не в силах отклонить столь горячую просьбу. Я думаю, что Игнасио сможет подыскать себе подходящую пару где-нибудь в Испании, и если он захочет познать радости семейной жизни, то постарается выбрать такую невесту, которая без всякого принуждения согласится пойти за него. Что же касается вас двоих, то Чезаре Борджа навсегда останется вашим другом. Я обязан вам столь многим, что не могу поступить иначе. Я буду у вас шафером и этим постараюсь оградить вас от неблагоприятных последствий, которые, в противном случае, может иметь ваша свадьб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считают, что Паола Сфорца ди Сантафьор умерла. Что ж, пусть они и дальше пребывают в заблуждении. Филиппо, конечно, должен знать правду, но я сумею убедить его более спокойно взглянуть на то, что произошло с его сестрой. Он непременно попытается противиться заключению брака между вами, обосновывая свои возражения тем, что вы занимаете слишком разное положение в обществе. Однако, если он спросит мое мнение, я отвечу, что знатностью рода мы обязаны игре случая, и благородство происхождения мадонны Паолы вполне уравнивается благородством души мессера Бьянкомонте, — тут он улыбнулся своей загадочной улыбкой и продолжал: — Мне помнится, когда-то вы изъявляли желание поступить ко мне на службу, мессер Бьянкомонте. Если военная карьера все еще привлекает вас, я уверен, что вы сумеете добиться в своей жизни куда большего, чем возвращение своей вотчи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с Паолой от всей души поблагодарили герцога, но я попросил его не настаивать на своем предложении, сколь бы соблазнительным оно ни был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Бьянкомонте с колыбели оставалось пределом моих мечтаний, — пояснил я. — Поселившись там вместе с мадонной Паолой, я навсегда распрощаюсь с честолюбивыми замыслами, которые чреваты излишним беспокойством и гибельной неудовлетворенностью.</w:t>
      </w:r>
    </w:p>
    <w:p>
      <w:pPr>
        <w:pStyle w:val="Normal"/>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Что ж, как вам будет угодно, — вздохнул Чезаре, 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прежде, чем он успел что-либо добавить, в соседней комнате раздался душераздирающий кри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резко вскинул голову, и на его губах появилась слабая улыбка, а мадонна Паола побледнела как мел: нетрудно было догадаться, о чем она вспомнила в эту минут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Из губернатора Чезены вытягивают правду, — сказал Чезаре. — Мне кажется, мадонна, нам лучше уйти отсюда. Голос Рамиро становится недостаточно музыкален для вашего слух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 *</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звольте мне остановиться на этом. Я хочу только добавить, что мы с Паолой обвенчались на следующий же день, в рождественский сочельник, а ранним утром в Рождество мы отправились из Чезены в Бьянкомонте в сопровождении эскорта, который Чезаре Борджа любезно предоставил н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езжая из крепостных ворот, мы в последний раз увидели Рамиро дель Орка. В центре городской площади, прямо на снегу, стояла плаха, возле которой лежала бесформенная масса, почти целиком скрытая от любопытных взоров богатой темно-лиловой мантией. Рядом с плахой была воткнута пика, и на самом ее верху торчала голова Рамиро дель Орка, невидящим взором глядевшая на город, которым он управлял с такой беспримерной жестокостью. Паола содрогнулась, закрыла глаза и осмелилась вновь открыть их лишь тогда, когда мы миновали этот ужасающий символ правосудия Чезаре Борджа. И чтобы заставить ее поскорее забыть столь ужасное зрелище, мне всю дорогу пришлось отвлекать ее разговорами о том, как обрадуется моя матушка, увидев нас, и как дружно мы заживем все вместе в Бьянкомон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собираюсь выводить мораль из своего повествования. Я не хочу заканчивать его элегантным наставлением, подобно тому, как делает это неподражаемый мессер Боккаччо, которому я весьма многим был обязан в свою бытность придворным шутом в Пезаро. Да и есть ли у меня право сказать вместе с ним: «Вот почему, милые дамы — или «благородные синьоры» — следует избегать вот этого и остерегаться вон того»? Не стану отрицать, главная цель написания этой истории состояла в том, чтобы развлечь ее читателя. Но существовали также иные, и достаточно веские основания, побудившие меня взяться за перо: мне хотелось восстановить историческую справедливость, которую мои современники исказили самым постыдным образом. Во многих хрониках подробно описывается, как синьор Вителоццо Вителли и его сообщники были варварски задушены в Сенигаллии по приказу Чезаре Борджа, но ни в одной из них — и я не верю, что это произошло исключительно по неосведомленности составителей — не упоминается о причинах, вынудивших герцога поступить с ними столь безжалостно. Вследствие столь пристрастного подхода к описанию действительно имевших место событий, создается впечатление, что герцог, подчиняясь садистским наклонностям своей неуправляемой натуры, расправился с ни в чем не повинными людьми, и личность самого Чезаре Борджа начинает представляться читателю в весьма невыгодном свете, чего, собственно говоря, и добивались хронисты, добросовестно исполнявшие волю тех, кто платил им за эту фальсификаци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помешать этим борзописцам окончательно очернить герцога Валентино, бывшего кардинала Валенсии, выдающегося полководца и незаурядного человека, здесь изложены факты, свидетелем которых оказался ваш покорный слуга, а также приведена подлинная история мадонны Паолы Сфорца ди Сантафьор, — подлинная, заметьте, а не вымышленная, сколь невероятным ни показалось бы скептикам ее чудесное воскресение из мертвы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лнце уже клонилось к закату, когда мы подъезжали к Бьянкомонте, к скромному домику, служившему жилищем моей матушке. Мы вновь разговорились о ней, и внезапно Паола обернулась ко мне и с напускным беспокойством спроси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Синьор Бьянкомонте, как ты думаешь, она полюбит меня?</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Разве может кто-то не любить тебя, синьора Бьянкомонте? — в том же тоне отозвался я.</w:t>
      </w:r>
    </w:p>
    <w:p>
      <w:pPr>
        <w:pStyle w:val="MyStyle"/>
        <w:jc w:val="center"/>
        <w:rPr>
          <w:rFonts w:ascii="Times New Roman CYR" w:hAnsi="Times New Roman CYR" w:eastAsia="Times New Roman CYR" w:cs="Times New Roman CYR"/>
          <w:b/>
          <w:b/>
          <w:bCs/>
          <w:color w:val="000000"/>
          <w:sz w:val="22"/>
          <w:szCs w:val="22"/>
          <w:lang w:val="en-US"/>
        </w:rPr>
      </w:pPr>
      <w:r>
        <w:rPr>
          <w:rFonts w:eastAsia="Times New Roman CYR" w:cs="Times New Roman CYR"/>
          <w:b/>
          <w:bCs/>
          <w:color w:val="000000"/>
          <w:sz w:val="22"/>
          <w:szCs w:val="22"/>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Помещено:</w:t>
      </w:r>
      <w:r>
        <w:rPr>
          <w:b/>
          <w:bCs/>
          <w:sz w:val="22"/>
          <w:szCs w:val="22"/>
          <w:lang w:val="en-US"/>
        </w:rPr>
        <w:tab/>
        <w:tab/>
      </w:r>
      <w:r>
        <w:rPr>
          <w:b/>
          <w:bCs/>
          <w:sz w:val="22"/>
          <w:szCs w:val="22"/>
        </w:rPr>
        <w:t>Sunday, January 30, 2005 23:10</w:t>
      </w:r>
    </w:p>
    <w:p>
      <w:pPr>
        <w:pStyle w:val="MyStyle"/>
        <w:rPr>
          <w:b/>
          <w:b/>
          <w:bCs/>
          <w:sz w:val="22"/>
          <w:szCs w:val="22"/>
        </w:rPr>
      </w:pPr>
      <w:r>
        <w:rPr>
          <w:b/>
          <w:bCs/>
          <w:sz w:val="22"/>
          <w:szCs w:val="22"/>
        </w:rPr>
        <w:t>Коррекция:</w:t>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lang w:val="en-US"/>
    </w:rPr>
  </w:style>
  <w:style w:type="paragraph" w:styleId="Credits">
    <w:name w:val="Credits"/>
    <w:basedOn w:val="Normal"/>
    <w:next w:val="Normal"/>
    <w:qFormat/>
    <w:pPr>
      <w:widowControl w:val="false"/>
      <w:jc w:val="center"/>
    </w:pPr>
    <w:rPr>
      <w:sz w:val="22"/>
      <w:szCs w:val="22"/>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BodyText2">
    <w:name w:val="Body Text 2"/>
    <w:basedOn w:val="Normal"/>
    <w:qFormat/>
    <w:pPr/>
    <w:rPr>
      <w:color w:val="000000"/>
      <w:sz w:val="23"/>
      <w:szCs w:val="23"/>
    </w:rPr>
  </w:style>
  <w:style w:type="paragraph" w:styleId="MyStyle">
    <w:name w:val="MyStyle"/>
    <w:basedOn w:val="Normal"/>
    <w:qFormat/>
    <w:pPr>
      <w:ind w:firstLine="397"/>
    </w:pPr>
    <w:rPr>
      <w:rFonts w:ascii="Times New Roman CYR" w:hAnsi="Times New Roman CYR" w:eastAsia="Times New Roman CYR" w:cs="Times New Roman CY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21:08:00Z</dcterms:created>
  <dc:creator>Рафаэль Сабатини</dc:creator>
  <dc:description/>
  <dc:language>en-US</dc:language>
  <cp:lastModifiedBy>Boris Berdichevski</cp:lastModifiedBy>
  <dcterms:modified xsi:type="dcterms:W3CDTF">2005-01-30T21:12:00Z</dcterms:modified>
  <cp:revision>4</cp:revision>
  <dc:subject/>
  <dc:title>Златоустый шут</dc:title>
</cp:coreProperties>
</file>