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/>
      </w:pPr>
      <w:r>
        <w:rPr>
          <w:rFonts w:cs="Times New Roman" w:ascii="Times New Roman" w:hAnsi="Times New Roman"/>
          <w:i/>
          <w:sz w:val="32"/>
        </w:rPr>
        <w:t xml:space="preserve">© </w:t>
      </w:r>
      <w:r>
        <w:rPr>
          <w:i/>
          <w:sz w:val="32"/>
        </w:rPr>
        <w:t>Илья Войтовецкий</w:t>
      </w:r>
    </w:p>
    <w:p>
      <w:pPr>
        <w:pStyle w:val="StyleBodyTextIndentLatinCourierNewComplexCourierNew"/>
        <w:rPr/>
      </w:pPr>
      <w:r>
        <w:rPr/>
        <w:t>ЧП</w:t>
      </w:r>
    </w:p>
    <w:p>
      <w:pPr>
        <w:pStyle w:val="BodyText2"/>
        <w:jc w:val="center"/>
        <w:rPr/>
      </w:pPr>
      <w:r>
        <w:rPr>
          <w:sz w:val="40"/>
        </w:rPr>
        <w:t>(</w:t>
      </w:r>
      <w:r>
        <w:rPr>
          <w:rStyle w:val="StyleBodyTextIndentLatinCourierNewComplexCourierNew1Char"/>
        </w:rPr>
        <w:t>Ч</w:t>
      </w:r>
      <w:r>
        <w:rPr>
          <w:sz w:val="30"/>
        </w:rPr>
        <w:t xml:space="preserve">резвычайное </w:t>
      </w:r>
      <w:r>
        <w:rPr>
          <w:rStyle w:val="StyleBodyTextIndentLatinCourierNewComplexCourierNew1Char"/>
        </w:rPr>
        <w:t>П</w:t>
      </w:r>
      <w:r>
        <w:rPr>
          <w:sz w:val="30"/>
        </w:rPr>
        <w:t>оручение</w:t>
      </w:r>
      <w:r>
        <w:rPr>
          <w:sz w:val="40"/>
        </w:rPr>
        <w:t>)</w:t>
      </w:r>
    </w:p>
    <w:p>
      <w:pPr>
        <w:pStyle w:val="Normal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Форматирование Б.А. Бердичевский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</w:rPr>
        <w:t>http</w:t>
      </w:r>
      <w:r>
        <w:rPr>
          <w:color w:val="0000FF"/>
          <w:lang w:val="ru-RU"/>
        </w:rPr>
        <w:t>://</w:t>
      </w:r>
      <w:r>
        <w:rPr>
          <w:color w:val="0000FF"/>
        </w:rPr>
        <w:t>www</w:t>
      </w:r>
      <w:r>
        <w:rPr>
          <w:color w:val="0000FF"/>
          <w:lang w:val="ru-RU"/>
        </w:rPr>
        <w:t>.</w:t>
      </w:r>
      <w:r>
        <w:rPr>
          <w:color w:val="0000FF"/>
        </w:rPr>
        <w:t>borisba</w:t>
      </w:r>
      <w:r>
        <w:rPr>
          <w:color w:val="0000FF"/>
          <w:lang w:val="ru-RU"/>
        </w:rPr>
        <w:t>.</w:t>
      </w:r>
      <w:r>
        <w:rPr>
          <w:color w:val="0000FF"/>
        </w:rPr>
        <w:t>com</w:t>
      </w:r>
      <w:r>
        <w:rPr>
          <w:color w:val="0000FF"/>
          <w:lang w:val="ru-RU"/>
        </w:rPr>
        <w:t>/</w:t>
      </w:r>
      <w:r>
        <w:rPr>
          <w:color w:val="0000FF"/>
        </w:rPr>
        <w:t>litlib</w:t>
      </w:r>
      <w:r>
        <w:rPr>
          <w:color w:val="0000FF"/>
          <w:lang w:val="ru-RU"/>
        </w:rPr>
        <w:t>/</w:t>
      </w:r>
      <w:r>
        <w:rPr>
          <w:color w:val="0000FF"/>
        </w:rPr>
        <w:t>index</w:t>
      </w:r>
      <w:r>
        <w:rPr>
          <w:color w:val="0000FF"/>
          <w:lang w:val="ru-RU"/>
        </w:rPr>
        <w:t>.</w:t>
      </w:r>
      <w:r>
        <w:rPr>
          <w:color w:val="0000FF"/>
        </w:rPr>
        <w:t>html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Компьютерная литбиблиотека Б. Бердичевского</w:t>
      </w:r>
    </w:p>
    <w:p>
      <w:pPr>
        <w:pStyle w:val="StyleBodyTextIndentLatinArialComplexArial16ptBef"/>
        <w:rPr/>
      </w:pPr>
      <w:r>
        <w:rPr/>
        <w:t>1. Валерка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Валерку к нам привёл Вовчик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Они появились в дверях лаборатории, все обернулись в их сто</w:t>
        <w:softHyphen/>
        <w:t>рону и улыбнулись: пара выглядела комично. Вовчик – низкорос</w:t>
        <w:softHyphen/>
        <w:t>лый, в высокой меховой шапке-"пирожок" – для придания ему роста, Валерка – высокий, худой, верхушка вовчикиного "пирожка" не достигала его нос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Вот, – сказал Вовчик Панову, – он всё умеет. Он гений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алерка покраснел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Новичок закончил девять классов и с десятого перешёл в ве</w:t>
        <w:softHyphen/>
        <w:t>чернюю школу: нужно было подрабатывать и помогать матери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аять умеешь? – спросил Панов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Он всё умеет, – ответил за него Вовчик и повторил: – Он Ге</w:t>
        <w:softHyphen/>
        <w:t>ний.</w:t>
      </w:r>
    </w:p>
    <w:p>
      <w:pPr>
        <w:pStyle w:val="BodyText2"/>
        <w:tabs>
          <w:tab w:val="clear" w:pos="709"/>
          <w:tab w:val="right" w:pos="1440" w:leader="none"/>
        </w:tabs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Валерку я встретил лет через пять. От Панова я уже давно ушёл и работал в "оборонке"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алерка возмужал и, кажется, ещё вырос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Ну, как? – спросил 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орядок, – ответил Валерк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Учишься? Работаешь? Женился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Ни то, ни другое, ни третье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Школу Валерка не закончил, забрали в армию, отслужил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Как дальше с учёбой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Никак... Слушай, давай зайдём куда-нибудь, посидим, пригу</w:t>
        <w:softHyphen/>
        <w:t>бим чего. Давай, 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Стояла осень, по высокому голубому небу по-над жёлтыми скверами плыли белые облака, природа вкрадчиво нашёптывала соблазнительные слова и внушала всякие мысли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На исходе зимы Валерка сам нашёл мен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За окном валил снег и тут же таял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К Панову возвращаться не хочется. Противно, да и не работа у него, а так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Монтажником на завод пойдёшь? Собирать усилители для следящих систем. Чистый цех, искусственный климат, белые ха</w:t>
        <w:softHyphen/>
        <w:t>латы, паяльники с вытяжкой... симпатичные монтажницы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Сколько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Сотня, может – чуть меньш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Сколько это – меньше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Тебе так важно? Ну, скажем, девяносто девять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Чего – девяносто девять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Не "чего", а "кого". Монтажниц, кого же ещё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На хрена мне твои монтажницы! Я не в гарем, я на работу устраиваюсь. Денег сколько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А-а, денег... Для начала восемьдесят пять. Плюс премии – месячные, квартальные, годовые. Плюс "уральские" – пятнадцать процентов. Плюс тринадцатая зарплата. Плюс за новую технику, за рацпредложения, за победу в соцсоревновании. Плюс, если сработаешься, по пятёрке в квартал – прибавка к зарплате. Пой</w:t>
        <w:softHyphen/>
        <w:t>дёшь учиться, станешь мастером, начальником цеха, главным ин</w:t>
        <w:softHyphen/>
        <w:t>женером, директором завода, замминистра, министром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Красиво поёшь. В Большой не пробовал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опробую. Спасибо за совет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ожалуйста. Если понадобится рекомендация, считай, что она у тебя уже есть.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Валерка вытащил из кармана завёрнутую в газету пол-литру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Спрячь. Принесёшь с первой получки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Это аванс. Ты сам сказал: "если сработаешься". Вот, начи</w:t>
        <w:softHyphen/>
        <w:t>наю – срабатыватьс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Он снял пальто, прошёл к кухонному столу и оседлал табурет</w:t>
        <w:softHyphen/>
        <w:t>ку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Выставляй закуску!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В качестве первого шага неплохо. За успехи. За твои. Будем здоровы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На свадьбу Валерка меня не позвал, да её, свадьбы-то, и не бы</w:t>
        <w:softHyphen/>
        <w:t>ло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Монтажницу звали Люсей. Родился пацан, похожий на Валер</w:t>
        <w:softHyphen/>
        <w:t>ку: длинный, тощий и белобрысый.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Папаша тянул с регистрацией, прятался, скрывался, уходил на бюллетень и не появлялся на работе, потом сдался и пошёл в ЗАГС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иделись мы нечасто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Когда на заводе начали распределять квартиры в будущем ко</w:t>
        <w:softHyphen/>
        <w:t>оперативном доме, он пришёл ко мн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остараюсь помочь, – пообещал я. – Семья с ребёнком, мож</w:t>
        <w:softHyphen/>
        <w:t>но попробовать, даже трёхкомнатную. Денег наскребёшь, потя</w:t>
        <w:softHyphen/>
        <w:t>нешь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отянуть-то потяну... Только семьи с ребёнком нет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Разошлись, что ли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Вроде того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Разошлись или "вроде того"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Разъехались. Они у её матери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Это никого не колышет. Как разъехались, так и съедетесь. У кого не бывает! Не ты первый, не ты последний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Трёхкомнатную квартиру Валерке выделили. Потом он раз</w:t>
        <w:softHyphen/>
        <w:t>вёлся. Ко времени вселения он закончил в вечерней школе деся</w:t>
        <w:softHyphen/>
        <w:t>тый класс, поступил в институт – на вечерний – и готовился к первой сессии. Жизнь складывалась.</w:t>
      </w:r>
    </w:p>
    <w:p>
      <w:pPr>
        <w:pStyle w:val="BodyText2"/>
        <w:tabs>
          <w:tab w:val="clear" w:pos="709"/>
          <w:tab w:val="right" w:pos="1440" w:leader="none"/>
        </w:tabs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spacing w:before="240" w:after="60"/>
        <w:rPr/>
      </w:pPr>
      <w:r>
        <w:rPr>
          <w:rFonts w:cs="Arial" w:ascii="Arial" w:hAnsi="Arial"/>
          <w:sz w:val="32"/>
        </w:rPr>
        <w:t xml:space="preserve">2. </w:t>
      </w:r>
      <w:r>
        <w:rPr>
          <w:rFonts w:cs="Arial" w:ascii="Arial" w:hAnsi="Arial"/>
          <w:sz w:val="32"/>
          <w:lang w:val="en-US"/>
        </w:rPr>
        <w:t>Chercher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  <w:lang w:val="en-US"/>
        </w:rPr>
        <w:t>la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  <w:lang w:val="en-US"/>
        </w:rPr>
        <w:t>femme</w:t>
      </w:r>
      <w:r>
        <w:rPr>
          <w:rFonts w:cs="Arial" w:ascii="Arial" w:hAnsi="Arial"/>
          <w:sz w:val="32"/>
        </w:rPr>
        <w:t>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С Марией Карповной я встретился в 1964 году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Я был уже четыре года женат, моему сыну шёл третий год, работал я инженером на оборонном приборостроительном заводе – занимался морской навигационной аппаратурой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У меня было всё, что требуется рядовому советскому человеку для ощущения сравнительно полного счастья: интересная для молодого инженера работа, неплохой заработок, с тремя-четырьмя супружескими парами мы с женой поддерживала приятельские отношени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Жену я любил, в сыне души не чаял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Жена моя, стройная, симпатичная, со спокойным характером, была мне почти ровесницей, разница составляла всего несколько месяцев – в мою пользу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Мы познакомились за четыре с половиной года до женитьбы в студенческой компании, мне девочка понравилась сразу (как те</w:t>
        <w:softHyphen/>
        <w:t>перь говорят, я тут же "положил на неё глаз"). Вспыхнувшая влю</w:t>
        <w:softHyphen/>
        <w:t>блённость пылала яростно – настолько, что предмет моего нерав</w:t>
        <w:softHyphen/>
        <w:t>нодушия вынужден был меня одёрнуть рассудочным письмом, объяснив, что мы ещё молоды, наша главная задача – учиться, учиться и ещё раз учиться, частота встреч ультимативно ограни</w:t>
        <w:softHyphen/>
        <w:t>чивалась одним разом в неделю, в противном случае… Ни о каком "противном случае" я думать не хотел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Спустя полгода я отважился её поцеловать – вечером на лестничной площадке. Она не противилась, а по окончании экзекуции нырнула в дверь; я же на крыльях любви взмыл в звёздные выси, вдоль вечерних улиц пролетел к себе в студенческую общагу и там, обезумевший от счастья, "вусмерть" напоил всю комнату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Через неделю, решив, что "дорожка проторена", на той же площадке я предпринял новую и, как мне казалось, уже "законную" попытку повторить и закрепить достижение предыдущего вечера; неожиданно последовал резкий, даже агрессивный отпор. Фраза, брошенная мне в ещё блаженно улыбавшееся лицо, потря</w:t>
        <w:softHyphen/>
        <w:t>сла меня и сразу привела в состояние полной растерянности, потерянности и отрешённости. "Посади свинью за стол, она и ноги на стол," – сказала моя любимая, повернулась и скрылась за дверью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Жизнь кончилась. По дороге в общежитие я обдумывал раз</w:t>
        <w:softHyphen/>
        <w:t>ные варианты и способы ухода в другой, может быть и не луч</w:t>
        <w:softHyphen/>
        <w:t>ший, но непременно другой мир: пусть ОНА знает!.. – что имен</w:t>
        <w:softHyphen/>
        <w:t>но ОНА должна была знать, я ещё не придумал, но всё-таки – пусть-пусть-пусть!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 общежитии опять лилась рекой водка под продолговатый холодный закусь (крахмал с названием "сосиски студенческие") – и выпивкой, и закуской я отоварился в гастрономе нашего ВТУЗ-городка. Друзья меня успокаивали и даже пытались убедить, что "всё, что ни делается, всегда к лучшему", по мере опьянения мой план расставания с жизнью всё более отодвигался на неопреде</w:t>
        <w:softHyphen/>
        <w:t>лённо-отдалённое будущее, пока совсем не ушёл в нети.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Благополучно закончился весенний семестр. Мой политехни</w:t>
        <w:softHyphen/>
        <w:t>ческий институт не мог похвастаться тем, что часто видел меня в своих высоколобых стенах, в то время как</w:t>
      </w:r>
      <w:r>
        <w:rPr>
          <w:spacing w:val="50"/>
          <w:sz w:val="28"/>
        </w:rPr>
        <w:t xml:space="preserve"> она </w:t>
      </w:r>
      <w:r>
        <w:rPr>
          <w:sz w:val="28"/>
        </w:rPr>
        <w:t>явно благоволи</w:t>
        <w:softHyphen/>
        <w:t>ла к родному университету: посещала лекции, не пропускала се</w:t>
        <w:softHyphen/>
        <w:t>минары, успешно сдавала контрольные работы и зачёты, бывала на студенческих вечерах, какие-то молодые люди приглашали её танцевать, подавали ей в гардеробе пальто и провожали домой. Почти ежедневно кто-нибудь из моих приятелей или знакомых докладывал мне об этих подробностях</w:t>
      </w:r>
      <w:r>
        <w:rPr>
          <w:spacing w:val="50"/>
          <w:sz w:val="28"/>
        </w:rPr>
        <w:t xml:space="preserve"> её </w:t>
      </w:r>
      <w:r>
        <w:rPr>
          <w:sz w:val="28"/>
        </w:rPr>
        <w:t>жизни.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Сессию я всё же кое-как сдал.</w:t>
      </w:r>
      <w:r>
        <w:rPr>
          <w:spacing w:val="50"/>
          <w:sz w:val="28"/>
        </w:rPr>
        <w:t xml:space="preserve"> Её </w:t>
      </w:r>
      <w:r>
        <w:rPr>
          <w:sz w:val="28"/>
        </w:rPr>
        <w:t>оценки были ровные и вы</w:t>
        <w:softHyphen/>
        <w:t>соки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Летом</w:t>
      </w:r>
      <w:r>
        <w:rPr>
          <w:spacing w:val="50"/>
          <w:sz w:val="28"/>
        </w:rPr>
        <w:t xml:space="preserve"> она </w:t>
      </w:r>
      <w:r>
        <w:rPr>
          <w:sz w:val="28"/>
        </w:rPr>
        <w:t>уехала в Ессентуки на процедуры и минеральные воды.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Зная часы работы</w:t>
      </w:r>
      <w:r>
        <w:rPr>
          <w:spacing w:val="50"/>
          <w:sz w:val="28"/>
        </w:rPr>
        <w:t xml:space="preserve"> её </w:t>
      </w:r>
      <w:r>
        <w:rPr>
          <w:sz w:val="28"/>
        </w:rPr>
        <w:t>матери, в один из дней я стал прохажи</w:t>
        <w:softHyphen/>
        <w:t>ваться взад-вперёд по</w:t>
      </w:r>
      <w:r>
        <w:rPr>
          <w:spacing w:val="50"/>
          <w:sz w:val="28"/>
        </w:rPr>
        <w:t xml:space="preserve"> её </w:t>
      </w:r>
      <w:r>
        <w:rPr>
          <w:sz w:val="28"/>
        </w:rPr>
        <w:t>улице, чтобы "нечаянно" столкнуться с будущей тёщей.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Мы сошлись у ворот</w:t>
      </w:r>
      <w:r>
        <w:rPr>
          <w:spacing w:val="50"/>
          <w:sz w:val="28"/>
        </w:rPr>
        <w:t xml:space="preserve"> её </w:t>
      </w:r>
      <w:r>
        <w:rPr>
          <w:sz w:val="28"/>
        </w:rPr>
        <w:t>дома. За дружеской, почти родствен</w:t>
        <w:softHyphen/>
        <w:t>ной беседой быстро пролетел вечер, я с аппетитом умял полную сковороду жареной картошки с грибами и сметаной, мы пили чай с песочным печеньем; в завершение вечера последовало предло</w:t>
        <w:softHyphen/>
        <w:t>жение посещать этот гостеприимный и хлебосольный дом и в дальнейшем; предложение было мною с радостью принято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Прошёл месяц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Принесли телеграмму; в ней сообщались дата и часы прилёта и номер авиарейс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Было бы противоестественно, если бы я не поехал (или – если бы не я поехал) в аэропорт. В руке я держал букет, а на лице изо всех сил удерживал напряжённую улыбку.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pacing w:val="50"/>
          <w:sz w:val="28"/>
        </w:rPr>
        <w:t xml:space="preserve">Она </w:t>
      </w:r>
      <w:r>
        <w:rPr>
          <w:sz w:val="28"/>
        </w:rPr>
        <w:t>подошла ко мне, стройная, большеглазая, загорелая, я вручил</w:t>
      </w:r>
      <w:r>
        <w:rPr>
          <w:spacing w:val="50"/>
          <w:sz w:val="28"/>
        </w:rPr>
        <w:t xml:space="preserve"> ей </w:t>
      </w:r>
      <w:r>
        <w:rPr>
          <w:sz w:val="28"/>
        </w:rPr>
        <w:t>цветы и нерешительно обнял;</w:t>
      </w:r>
      <w:r>
        <w:rPr>
          <w:spacing w:val="50"/>
          <w:sz w:val="28"/>
        </w:rPr>
        <w:t xml:space="preserve"> она </w:t>
      </w:r>
      <w:r>
        <w:rPr>
          <w:sz w:val="28"/>
        </w:rPr>
        <w:t>не возражала; я пошёл дальше: дрожащими руками привлёк</w:t>
      </w:r>
      <w:r>
        <w:rPr>
          <w:spacing w:val="50"/>
          <w:sz w:val="28"/>
        </w:rPr>
        <w:t xml:space="preserve"> её </w:t>
      </w:r>
      <w:r>
        <w:rPr>
          <w:sz w:val="28"/>
        </w:rPr>
        <w:t>к себе и губами коснулся</w:t>
      </w:r>
      <w:r>
        <w:rPr>
          <w:spacing w:val="50"/>
          <w:sz w:val="28"/>
        </w:rPr>
        <w:t xml:space="preserve"> её </w:t>
      </w:r>
      <w:r>
        <w:rPr>
          <w:sz w:val="28"/>
        </w:rPr>
        <w:t>губ; это тоже было воспринято спокойно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 такси мы сидели рядом на заднем диванчике; я пытался пре</w:t>
        <w:softHyphen/>
        <w:t>одолеть смущение; изредка мы перебрасывались неуклюжими фразами. "Как было?" – "Было хорошо." – "Как ты провела этот месяц?" – "Этот месяц я провела хорошо." – "Ты скучала по маме?" – "Да, я скучала по маме." – "Ты довольна, что вернулась до</w:t>
        <w:softHyphen/>
        <w:t>мой?" – "Я довольна, что вернулась домой." – "Какая была пого</w:t>
        <w:softHyphen/>
        <w:t>да?" – "Погода была хорошая." – "У нас тоже была хорошая пого</w:t>
        <w:softHyphen/>
        <w:t>да... Ты скучала... по маме?" – "Да, по маме я очень скучала." – "Значит, ты рада, что вернулась?" – "Да, я рада, что вернулась."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За открытым окном проносилось яркое – голубое и зелёное – лето. На поворотах в машину врывалось большое белое солнце, распластывалось на наших лицах, слепило глаза и стремительно, как на карусели, уносилось в сторону.</w:t>
      </w:r>
      <w:r>
        <w:rPr>
          <w:spacing w:val="50"/>
          <w:sz w:val="28"/>
        </w:rPr>
        <w:t xml:space="preserve"> Она </w:t>
      </w:r>
      <w:r>
        <w:rPr>
          <w:sz w:val="28"/>
        </w:rPr>
        <w:t>сидела рядом со мной, мы были вместе…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Наши встречи стали более частыми, мои и</w:t>
      </w:r>
      <w:r>
        <w:rPr>
          <w:spacing w:val="50"/>
          <w:sz w:val="28"/>
        </w:rPr>
        <w:t xml:space="preserve"> её </w:t>
      </w:r>
      <w:r>
        <w:rPr>
          <w:sz w:val="28"/>
        </w:rPr>
        <w:t>друзья превра</w:t>
        <w:softHyphen/>
        <w:t>тились в</w:t>
      </w:r>
      <w:r>
        <w:rPr>
          <w:spacing w:val="50"/>
          <w:sz w:val="28"/>
        </w:rPr>
        <w:t xml:space="preserve"> наших </w:t>
      </w:r>
      <w:r>
        <w:rPr>
          <w:sz w:val="28"/>
        </w:rPr>
        <w:t>друзей. Для всех окружающих вопрос возник</w:t>
        <w:softHyphen/>
        <w:t>новения новой молодой семьи казался решённым.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На пятом курсе, за полгода до защиты диплома,</w:t>
      </w:r>
      <w:r>
        <w:rPr>
          <w:spacing w:val="50"/>
          <w:sz w:val="28"/>
        </w:rPr>
        <w:t xml:space="preserve"> она </w:t>
      </w:r>
      <w:r>
        <w:rPr>
          <w:sz w:val="28"/>
        </w:rPr>
        <w:t>сказала: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Назначаем свадьбу на февраль – или на шестое, или на двад</w:t>
        <w:softHyphen/>
        <w:t>цатое.</w:t>
      </w:r>
      <w:r>
        <w:rPr>
          <w:spacing w:val="50"/>
          <w:sz w:val="28"/>
        </w:rPr>
        <w:t xml:space="preserve"> Для мамы </w:t>
      </w:r>
      <w:r>
        <w:rPr>
          <w:sz w:val="28"/>
        </w:rPr>
        <w:t>эти дни самые удобны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Нет-нет, что ты, двадцатого я никак не могу, двадцатого у меня… – я лихорадочно придумывал причину моего "не могу"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Хорошо, шестого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Мои родители не испытали особого счастья от известия, что их единственный двадцатитрёхлетний сын навсегда свяжет себя с мало им симпатичной девчонкой, искусно заманившей его "в свои сети". Они наотрез отказались приехать на свадьбу, но в конце концов всё-таки приехали, и мой папа даже спел несколько еврейских песен, и все родственники моей наречённой дружно ему аплодировали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Летом мы отправились в свадебное путешествие – пеший тур</w:t>
        <w:softHyphen/>
        <w:t>поход по маршруту Бахчисарай–Ай-Петри–Мисхор–Феодосия–Ялта, потом на десять дней задержались в Ялте, сняв две расша</w:t>
        <w:softHyphen/>
        <w:t>танные койки в сарайчике у пожилой любопытной еврейки Роза</w:t>
        <w:softHyphen/>
        <w:t>лии Самойловны. Любопытство её заключалось в том, что по но</w:t>
        <w:softHyphen/>
        <w:t>чам, в моменты самого нашего высокого супружеского блажен</w:t>
        <w:softHyphen/>
        <w:t>ства, она приоткрывала скрипучую дощатую дверь, просовывала внутрь глаза, уши, рот с двумя рядами золотых зубов, горбатый нос и распатланный клок седых волос под ним и тихим довери</w:t>
        <w:softHyphen/>
        <w:t>тельным голосом спрашивала: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Ви миня низачем не звали? Нет? Так ви миня тогда извиняй</w:t>
        <w:softHyphen/>
        <w:t>те. – И со скрипом прикрывала дверь.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Тем не менее десять дней и ночей в Ялте остались в моей па</w:t>
        <w:softHyphen/>
        <w:t>мяти временем любви, страсти, счастья – безоблачного и полно</w:t>
        <w:softHyphen/>
        <w:t>го. Счастья –</w:t>
      </w:r>
      <w:r>
        <w:rPr>
          <w:spacing w:val="50"/>
          <w:sz w:val="28"/>
        </w:rPr>
        <w:t xml:space="preserve"> с не</w:t>
      </w:r>
      <w:r>
        <w:rPr>
          <w:sz w:val="28"/>
        </w:rPr>
        <w:t>й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Я увёз мою молодую и любимую из её родного Свердловска в мой родной Челябинск; я уже работал там в электронном Особом Конструкторском Бюро (ОКБ), а на кафедре физиологии меди</w:t>
        <w:softHyphen/>
        <w:t>цинского института приготовил место и для жены, кафедра даже послала на неё заявку в комиссию по распределению Уральского университета. И комната, небольшая, уютная, хоть и неблагоу</w:t>
        <w:softHyphen/>
        <w:t>строенная, тоже ждала прибытия хозяйки. "Наш уголок, он ни</w:t>
        <w:softHyphen/>
        <w:t>когда не тесен. Когда ты в нём, то в нём цветёт весна."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Утром я уходил в моё ОКБ, она к работе всё не приступала и сидела в ожидании моего возвращения, коротая часы в одиноче</w:t>
        <w:softHyphen/>
        <w:t>стве. Я заставал её с припухшими веками и покрасневшими гла</w:t>
        <w:softHyphen/>
        <w:t>зами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Когда ты выходишь на работу? – спрашивал я. Она молчала, только пожимала плечами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Ночами она плакала. На мои недоумённые вопросы следовали односложные и одинаковые ответы: "Хочу к маме." Попытки приласкать её оставались безответными: моя жена лежала около меня, безучастная к присутствию рядом любящего и, следовало полагать, любимого мужчины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Пришлось посетить главу кафедры физиологии, употребить всё красноречие, на которое я был способен, и убедить его в це</w:t>
        <w:softHyphen/>
        <w:t>лесообразности освободить новую сотрудницу от обязательства проработать положенные три года на благо отечественной науки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Я тоже уволился, и мы вернулись в её родной Свердловск – без работы, без жилья, без прописки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Своё место на койке нам уступила тёща, перебравшаяся на ди</w:t>
        <w:softHyphen/>
        <w:t>ван у противоположной стены её двадцатиметровой коммуналь</w:t>
        <w:softHyphen/>
        <w:t>ной комнаты, прописку устроила дворничиха – за умеренную взятку ей и участковому. Работу я нашёл по объявлению "ТРЕБУ</w:t>
        <w:softHyphen/>
        <w:t>ЮТСЯ"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Мы жили дружно. Правда, по ночам, когда я пытался обнять мою законную, от противоположной стены, с дивана, до моего слуха доносился глубокий горестный вздох. Тёща, естественно, не уподоблялась Розалии Самойловне и не спрашивала: "Ви ми</w:t>
        <w:softHyphen/>
        <w:t>ня низачем не звали?", но моя молодая жена отстраняла от себя и мои руки ("Руки, вы словно две большие птицы! Как вы летали, как оживляли всё вокруг!.."), и меня самого, и в моей памяти не</w:t>
        <w:softHyphen/>
        <w:t>вольно всплывала давняя фраза: "Посади свинью за стол..."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Нет-нет, никогда в жизни моя любимая этого не повторила, но слова, однажды ею произнесённые, продолжали жить и звучать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Однако, несмотря ни на что родился сын, и все наши заботы, вся любовь и нежность сосредоточились на нём.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Тёща была в доме всем: добытчицей, кормилицей, нянькой и поводырём, источником распрей и миротворицей, законодателем, арбитром, богом и дьяволом, Ватиканом и Стеной Плача. Время от времени она повторяла: "Вы за мной, как за каменной стеной!"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Ребёнок плакал – горько, надрывно. Он ни о чём не мог пове</w:t>
        <w:softHyphen/>
        <w:t>дать, не умел жаловаться, не способен был понять нашего роди</w:t>
        <w:softHyphen/>
        <w:t>тельского беспокойства, он морщил своё старческое личико, су</w:t>
        <w:softHyphen/>
        <w:t>чил ручками и ножками и плакал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Мы перепробовали всё, что могли придумать: складывали в несколько слоёв пелёнки, прогревали их утюгом и прикладывали к его животику, младенец на несколько мгновений затихал, но за</w:t>
        <w:softHyphen/>
        <w:t>тем рыдал горше прежнего; мы облучали его ушки и переносицу синей лампой, но и это тоже ни к чему утешительному не приво</w:t>
        <w:softHyphen/>
        <w:t>дило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Он хочет есть, – жалобно говорил я жене, она совала ему грудь, бледные губки хватались за сосок, но тут же младенец от</w:t>
        <w:softHyphen/>
        <w:t>падал от матери и плакал. Мы все трое – тёща, жена и я – обре</w:t>
        <w:softHyphen/>
        <w:t>чённо и беспомощно смотрели на нашего первенц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У тебя нет молока, – произнёс я и тут же, воодушевлённый внезапно пришедшей догадкой, закричал: – Да у тебя же нет мо</w:t>
        <w:softHyphen/>
        <w:t>лока! Он хочет есть, а у тебя нет молока!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Я набросил на плечи пальто, нахлобучил шапку, воткнул ноги в ботинки и кинулся за порог. Подвывала вьюга, по поверхности бесснежного асфальта змеилась жидкая позёмк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ремя позднее, все окрестные магазины были уже закрыты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До большого гастронома на Вайнера километра три, не мень</w:t>
        <w:softHyphen/>
        <w:t>ше. Ни троллейбуса, ни автобуса не видно на всей протяжённости прямой улицы Малышева. Я налёг грудью на ветер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За стеклянной дверью гастронома было светло, женщины в бе</w:t>
        <w:softHyphen/>
        <w:t>лых халатах, натянутых поверх стёганых телогреек, ходили по пустому залу. Я стал барабанить в запертую дверь, но на меня ни</w:t>
        <w:softHyphen/>
        <w:t>кто не обращал внимани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Наконец какая-то свирепого вида тётка подошла и сквозь стек</w:t>
        <w:softHyphen/>
        <w:t>ло прокричала (слов я не расслышал, но прочитал по губам):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Щас вызову милицию! Алкоголик несчастный! Шастают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Она думала, что запоздалый клиент пришёл за водкой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Я рухнул на колени и протянул к ней руки. Теперь мне понят</w:t>
        <w:softHyphen/>
        <w:t>на вся комичность этого порыва, но тогда он был искренним и потому естественным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У меня голодный ребёнок, – прокричал я в глухое стекло. – Мне нужен детский молочный порошок!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Что-о-о? – беззвучно прошевелили тёткины губы. – Чего-о-о?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Мне нужен молочный порошок для трёхмесячного ребёнка, – тихо, обессилено проговорил я ей в лицо. Она постояла, пораз</w:t>
        <w:softHyphen/>
        <w:t>мышляла и направилась в глубь магазина, прочь от мен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"Пошла вызывать милицию, – подумал я, провожая взглядом её пухлую ватную спину. – Ну и пусть. Лучше ночь в участке, чем детский плач дома."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Она вернулась с банкой в руке. Дверь приоткрылась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Спасибо. Спасибо-о-о! Ско-олько я вам до-олжен?!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Касса уже закрыта. Идите кормите ребёнка, – ответила тётк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1963 год, моя первая командировка в Москву – Ленинский проспект, гостиница "Южная"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Через гардеробщика, отставного офицера КГБ Ивана Иванови</w:t>
        <w:softHyphen/>
        <w:t>ча, за вполне приемлемую мзду можно было получить в гостини</w:t>
        <w:softHyphen/>
        <w:t>це койку, это я выяснил за первые полчаса пребывания в перепол</w:t>
        <w:softHyphen/>
        <w:t>ненном холл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"Южная" располагалась на пересечении Ленинского проспекта и улицы Крупской. На противоположном углу, в небольшой, ую</w:t>
        <w:softHyphen/>
        <w:t>тной и недорогой блинной, я столовался. Наискосок, в магазине "Предметы женского туалета" (впоследствии переименованном в универмаг "Марина"), возвращаясь с работы, я время от времени делал попытки купить какой-нибудь мало-мальский подарок же</w:t>
        <w:softHyphen/>
        <w:t>не, но ничего, кроме чемоданов, ни в одном отделе там никакие предметы женского туалета отродясь не водились. За стойками томились миловидные продавщицы, иногда они перебрасывались репликами или о чём-то беседовали с редкими посетителями (по</w:t>
        <w:softHyphen/>
        <w:t>купателями назвать их нельзя, ведь никто ничего в магазине ни</w:t>
        <w:softHyphen/>
        <w:t>когда не покупал).</w:t>
      </w:r>
    </w:p>
    <w:p>
      <w:pPr>
        <w:pStyle w:val="BodyText2"/>
        <w:jc w:val="both"/>
        <w:rPr/>
      </w:pPr>
      <w:r>
        <w:rPr>
          <w:sz w:val="28"/>
        </w:rPr>
        <w:t>Я обратил внимание на симпатичную девочку Лену: она стоя</w:t>
        <w:softHyphen/>
        <w:t xml:space="preserve">ла, склонённая над прилавком, и что-то записывала в тетрадку. Это "что-то" оказалось математическими формулами: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b/>
          <w:i/>
          <w:sz w:val="22"/>
          <w:vertAlign w:val="superscript"/>
        </w:rPr>
        <w:t>2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a</w:t>
      </w:r>
      <w:r>
        <w:rPr>
          <w:b/>
          <w:i/>
          <w:sz w:val="22"/>
          <w:vertAlign w:val="superscript"/>
        </w:rPr>
        <w:t xml:space="preserve">2 </w:t>
      </w:r>
      <w:r>
        <w:rPr>
          <w:i/>
          <w:sz w:val="28"/>
        </w:rPr>
        <w:t>+ 2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b</w:t>
      </w:r>
      <w:r>
        <w:rPr>
          <w:b/>
          <w:i/>
          <w:sz w:val="22"/>
          <w:vertAlign w:val="superscript"/>
        </w:rPr>
        <w:t>2</w:t>
      </w:r>
      <w:r>
        <w:rPr>
          <w:i/>
          <w:sz w:val="28"/>
        </w:rPr>
        <w:t>; (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–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b/>
          <w:i/>
          <w:sz w:val="22"/>
          <w:vertAlign w:val="superscript"/>
        </w:rPr>
        <w:t>2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a</w:t>
      </w:r>
      <w:r>
        <w:rPr>
          <w:b/>
          <w:i/>
          <w:sz w:val="22"/>
          <w:vertAlign w:val="superscript"/>
        </w:rPr>
        <w:t>2</w:t>
      </w:r>
      <w:r>
        <w:rPr>
          <w:i/>
          <w:sz w:val="28"/>
        </w:rPr>
        <w:t xml:space="preserve"> – 2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b</w:t>
      </w:r>
      <w:r>
        <w:rPr>
          <w:b/>
          <w:i/>
          <w:sz w:val="22"/>
          <w:vertAlign w:val="superscript"/>
        </w:rPr>
        <w:t>2</w:t>
      </w:r>
      <w:r>
        <w:rPr>
          <w:i/>
          <w:sz w:val="28"/>
        </w:rPr>
        <w:t>; (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b/>
          <w:i/>
          <w:sz w:val="22"/>
          <w:vertAlign w:val="superscript"/>
        </w:rPr>
        <w:t>3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a</w:t>
      </w:r>
      <w:r>
        <w:rPr>
          <w:b/>
          <w:i/>
          <w:sz w:val="22"/>
          <w:vertAlign w:val="superscript"/>
        </w:rPr>
        <w:t>3</w:t>
      </w:r>
      <w:r>
        <w:rPr>
          <w:i/>
          <w:sz w:val="28"/>
        </w:rPr>
        <w:t xml:space="preserve"> + 3</w:t>
      </w:r>
      <w:r>
        <w:rPr>
          <w:i/>
          <w:sz w:val="28"/>
          <w:lang w:val="en-US"/>
        </w:rPr>
        <w:t>a</w:t>
      </w:r>
      <w:r>
        <w:rPr>
          <w:b/>
          <w:i/>
          <w:sz w:val="22"/>
          <w:vertAlign w:val="superscript"/>
        </w:rPr>
        <w:t>2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+ +3</w:t>
      </w:r>
      <w:r>
        <w:rPr>
          <w:i/>
          <w:sz w:val="28"/>
          <w:lang w:val="en-US"/>
        </w:rPr>
        <w:t>ab</w:t>
      </w:r>
      <w:r>
        <w:rPr>
          <w:b/>
          <w:i/>
          <w:sz w:val="22"/>
          <w:vertAlign w:val="superscript"/>
        </w:rPr>
        <w:t>2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b</w:t>
      </w:r>
      <w:r>
        <w:rPr>
          <w:b/>
          <w:i/>
          <w:sz w:val="22"/>
          <w:vertAlign w:val="superscript"/>
        </w:rPr>
        <w:t>3</w:t>
      </w:r>
      <w:r>
        <w:rPr>
          <w:i/>
          <w:sz w:val="28"/>
        </w:rPr>
        <w:t>; (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–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b/>
          <w:i/>
          <w:sz w:val="22"/>
          <w:vertAlign w:val="superscript"/>
        </w:rPr>
        <w:t>3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a</w:t>
      </w:r>
      <w:r>
        <w:rPr>
          <w:b/>
          <w:i/>
          <w:sz w:val="22"/>
          <w:vertAlign w:val="superscript"/>
        </w:rPr>
        <w:t>3</w:t>
      </w:r>
      <w:r>
        <w:rPr>
          <w:i/>
          <w:sz w:val="28"/>
        </w:rPr>
        <w:t xml:space="preserve"> – 3</w:t>
      </w:r>
      <w:r>
        <w:rPr>
          <w:i/>
          <w:sz w:val="28"/>
          <w:lang w:val="en-US"/>
        </w:rPr>
        <w:t>a</w:t>
      </w:r>
      <w:r>
        <w:rPr>
          <w:b/>
          <w:i/>
          <w:sz w:val="22"/>
          <w:vertAlign w:val="superscript"/>
        </w:rPr>
        <w:t>2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+ 3</w:t>
      </w:r>
      <w:r>
        <w:rPr>
          <w:i/>
          <w:sz w:val="28"/>
          <w:lang w:val="en-US"/>
        </w:rPr>
        <w:t>ab</w:t>
      </w:r>
      <w:r>
        <w:rPr>
          <w:b/>
          <w:i/>
          <w:sz w:val="22"/>
          <w:vertAlign w:val="superscript"/>
        </w:rPr>
        <w:t>2</w:t>
      </w:r>
      <w:r>
        <w:rPr>
          <w:i/>
          <w:sz w:val="28"/>
        </w:rPr>
        <w:t xml:space="preserve"> – </w:t>
      </w:r>
      <w:r>
        <w:rPr>
          <w:i/>
          <w:sz w:val="28"/>
          <w:lang w:val="en-US"/>
        </w:rPr>
        <w:t>b</w:t>
      </w:r>
      <w:r>
        <w:rPr>
          <w:b/>
          <w:i/>
          <w:sz w:val="22"/>
          <w:vertAlign w:val="superscript"/>
        </w:rPr>
        <w:t>3</w:t>
      </w:r>
      <w:r>
        <w:rPr>
          <w:sz w:val="28"/>
        </w:rPr>
        <w:t>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Учитесь? – спросил 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Учусь, – подняла голову Лен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Трудно? – спросил 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Трудно, – подтвердила Лен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омочь? – предложил 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А вы можете? – спросила Лен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Могу, – ответил я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В сумасшедший тот день я задержался на работе часов до шес</w:t>
        <w:softHyphen/>
        <w:t>ти или даже до половины седьмого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Ленинский проспект, – выдохнула кондукторша вместе с па</w:t>
        <w:softHyphen/>
        <w:t>ром, автобус притормозил, я вывалился в мороз и огляделся; в де</w:t>
        <w:softHyphen/>
        <w:t>кабре темнеет рано; горели уличные фонари, высвечивая вокруг себя пространство с точками мельтешащих снежинок, светились окна. Из двери "Предметов женского туалета" вдоль улицы полз хвост нескончаемой очереди, он сворачивал за угол, шевелился, гудел, жил своей непостижимой очерёдной жизнью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Что дают? – задал я всем и никому стандартный вопрос – выдохом в мороз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Трикотаж выбросили, – односложно и многоголосо дохнул мороз в ответ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доль очереди я прошёл в дверь и пробрался в голову хвост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За прилавком стояла Лена. Она демонстрировала образцы "вы</w:t>
        <w:softHyphen/>
        <w:t>брошенного" трикотажа, прикладывала к плечам кофты и свитера – примеряла, откладывала в сторону, упаковывала, передавала пакеты в кассу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Прямо передо мной на пластмассовых плечиках висел сирене</w:t>
        <w:softHyphen/>
        <w:t>вый тонкой вязки костюм: гладкая юбочка и свитерок с тиснёны</w:t>
        <w:softHyphen/>
        <w:t>ми розами на груди. На пришпиленном бумажном прямоугольни</w:t>
        <w:softHyphen/>
        <w:t>ке значилась цена: "70 руб. 70 коп.".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Леночка, – тихо спросил я, указав подбородком на костюм, – какой</w:t>
      </w:r>
      <w:r>
        <w:rPr>
          <w:spacing w:val="50"/>
          <w:sz w:val="28"/>
        </w:rPr>
        <w:t xml:space="preserve"> это </w:t>
      </w:r>
      <w:r>
        <w:rPr>
          <w:sz w:val="28"/>
        </w:rPr>
        <w:t>размер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Сорок шесть на сорок четыр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Я хочу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Она кивнула: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Такой только один. Я сложу и уберу, потом запакую и пере</w:t>
        <w:softHyphen/>
        <w:t>дам в кассу. Подойдите к кассе через полчаса... Вот, возьмите, – она черкнула на бумажке артикул изделия, оторвала и отдала мне – нижнюю, из-под копирки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Через час... – просительно проговорил 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Хоть через два, только сейчас уходите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 кармане у меня был рубль с мелочью, последние командиро</w:t>
        <w:softHyphen/>
        <w:t>вочные деньги, на которые я намеревался позвонить домой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Дальше начинается детективная история, которую я изложу самым беглым, буквально телеграфным стилем, хотя она вполне тянет на отдельный полновесный фолиант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 блинной кассирша Валя сказала: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Я уже сдала всю выручку. Зайди к Марии Семёновн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"Директор столовой Семёнова Мария Семёновна" было выве</w:t>
        <w:softHyphen/>
        <w:t>дено на табличке. Низкий голос из-за двери позволил войти. По</w:t>
        <w:softHyphen/>
        <w:t>жилая черноволосая с проседью полноватая дама предложила сесть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Мария Семёновна, я хочу купить жене трикотажный костюм, он стоит семьдесят один рубль, а у меня только рубль. Один. С мелочью. Я в Москве в командировке, вот мой паспорт, вот ко</w:t>
        <w:softHyphen/>
        <w:t>мандировочное удостоверение, – я полез в карман, – я всё это вам оставлю... а через два часа верну деньги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Как я собирался раздобыть такую сумму в чужом городе, где у меня ни-ко-го не было? – Не знаю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Мария Семёновна задумалась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Я вам дам восемьдесят рублей, – сказала она наконец. – В девять приедет инкассатор, если у меня не окажется этих денег, меня будут судить за недостачу... Ваших документов я не возьму, они мне не нужны. Я армянка, мы, армяне, привыкли доверять людям... Вашей жене очень повезло, передайте ей это от моего имени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Я забежал на почту и купил талон на телефонный разговор со Свердловском. На оставшиеся копейки позвонил в Балашиху мо</w:t>
        <w:softHyphen/>
        <w:t>ему институтскому товарищу Илье Рабиновичу, с которым встре</w:t>
        <w:softHyphen/>
        <w:t>тился за три или четыре дня до этого – история нашей встречи за</w:t>
        <w:softHyphen/>
        <w:t>мечательна сама по себе и достойна подробного рассказ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А посему –</w:t>
      </w:r>
    </w:p>
    <w:p>
      <w:pPr>
        <w:pStyle w:val="StyleBodyTextIndentLatinArialComplexArial13ptBol"/>
        <w:rPr/>
      </w:pPr>
      <w:r>
        <w:rPr/>
        <w:t>ПОДРОБНЫЙ РАССКАЗ</w:t>
      </w:r>
    </w:p>
    <w:p>
      <w:pPr>
        <w:pStyle w:val="StyleBodyTextIndentLatinArialComplexArial13ptUnd"/>
        <w:rPr/>
      </w:pPr>
      <w:r>
        <w:rPr/>
        <w:t>ГЛАВА ПЕРВАЯ –</w:t>
      </w:r>
    </w:p>
    <w:p>
      <w:pPr>
        <w:pStyle w:val="BodyText2"/>
        <w:tabs>
          <w:tab w:val="clear" w:pos="709"/>
          <w:tab w:val="right" w:pos="1440" w:leader="none"/>
        </w:tabs>
        <w:ind w:left="284" w:right="284" w:firstLine="284"/>
        <w:rPr>
          <w:rFonts w:ascii="Arial CYR" w:hAnsi="Arial CYR" w:cs="Arial CYR"/>
          <w:sz w:val="26"/>
          <w:u w:val="single"/>
        </w:rPr>
      </w:pPr>
      <w:r>
        <w:rPr>
          <w:rFonts w:cs="Arial CYR" w:ascii="Arial CYR" w:hAnsi="Arial CYR"/>
          <w:sz w:val="26"/>
          <w:u w:val="single"/>
        </w:rPr>
        <w:t>о моём друге Илье Рабиновиче.</w:t>
      </w:r>
    </w:p>
    <w:p>
      <w:pPr>
        <w:pStyle w:val="BodyText2"/>
        <w:tabs>
          <w:tab w:val="clear" w:pos="709"/>
          <w:tab w:val="right" w:pos="1440" w:leader="none"/>
        </w:tabs>
        <w:spacing w:before="60" w:after="0"/>
        <w:ind w:left="284" w:right="284" w:firstLine="284"/>
        <w:rPr>
          <w:rFonts w:ascii="Arial CYR" w:hAnsi="Arial CYR" w:cs="Arial CYR"/>
          <w:sz w:val="26"/>
          <w:u w:val="single"/>
        </w:rPr>
      </w:pPr>
      <w:r>
        <w:rPr>
          <w:rFonts w:cs="Arial CYR" w:ascii="Arial CYR" w:hAnsi="Arial CYR"/>
          <w:sz w:val="26"/>
          <w:u w:val="single"/>
        </w:rPr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Шёл 1954 год. Сталин умер совсем недавно, но сталинское ле</w:t>
        <w:softHyphen/>
        <w:t>тоисчисление продолжалось: евреев на радиофак не принимали. Я оказался на механическом, затем на металлургическом факуль</w:t>
        <w:softHyphen/>
        <w:t>тете, а Илья Рабинович на энергофаке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В институте Илья увлёкся фехтованием. Если эти строки чита</w:t>
        <w:softHyphen/>
        <w:t>ет сейчас женщина, пусть она прикроет глаза и представит себе мужчину – высокого, широкоплечего, мускулистого и, вместе с тем, изящно тонкого, словно созданного для такого аристократиче</w:t>
        <w:softHyphen/>
        <w:t>ского вида спорта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Илья быстро стал чемпионом института, города, области, рес</w:t>
        <w:softHyphen/>
        <w:t>публики. Спортклуб заменил ему дом, значительную часть време</w:t>
        <w:softHyphen/>
        <w:t>ни он проводил на тренировках, в спортивных лагерях, на соре</w:t>
        <w:softHyphen/>
        <w:t>внованиях. Не обходили его вниманием самые красивые девочки, женщины и дамы, да и он тоже – не так уж избегал их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Наступала очередная экзаменационная сессия, у Ильи оказы</w:t>
        <w:softHyphen/>
        <w:t>вались несданными контрольные работы, отчёты по лаборатори</w:t>
        <w:softHyphen/>
        <w:t>ям, зачёты… Деканат сигнализировал: студент Рабинович И.С. к экзаменам не допускается – в связи с академическими задолжен</w:t>
        <w:softHyphen/>
        <w:t>ностями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Рабинович направлялся в спортклуб, спортклуб бежал в парт</w:t>
        <w:softHyphen/>
        <w:t>ком, партком обращался к деканату: не трогать чемпиона – честь, гордость и славу курса, факультета, института! Мышка давила на кошку, кошка на Жучку, Жучка на внучку, внучка костьми ложилась перед бабкой и дедом, не выпуская при этом из своих страстных объятий нашего мастера спорта, забывалось даже, что фамилия чести, гордости и славы – Рабинович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Илью допускали к сдаче экзаменов. Он получал отличные оценки, удостаивался повышенной стипендии, переходил с курса на курс, тренировался, завоёвывал первые места на соревновани</w:t>
        <w:softHyphen/>
        <w:t>ях и ласкал самых красивых студенток, аспиранток и молодых преподавательниц всех одиннадцати ВУЗов Свердловска. И не только ВУЗов. И разве только Свердловска!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Через два-три года после ХХ съезда отменили ограничение для евреев приносить пользу Социалистическому Отечеству на поприще радиоэлектроники, и все рабиновичи, не допущенные ра</w:t>
        <w:softHyphen/>
        <w:t>нее до радиофака, ринулись на этот желанный факультет. Радио</w:t>
        <w:softHyphen/>
        <w:t>фак сразу пожидел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Шло время, и вот – заключительный пятый курс. Сданы по</w:t>
        <w:softHyphen/>
        <w:t>следние экзамены, впереди дипломный проект, защита и – … сту</w:t>
        <w:softHyphen/>
        <w:t>дент Илья Рабинович получает письмо, что В СВЯЗИ С АКАДЕ</w:t>
        <w:softHyphen/>
        <w:t>МИЧЕСКИМИ ЗАДОЛЖЕННОСТЯМИ к защите диплома он допу</w:t>
        <w:softHyphen/>
        <w:t>щен не будет.</w:t>
      </w:r>
    </w:p>
    <w:p>
      <w:pPr>
        <w:pStyle w:val="BodyText2"/>
        <w:jc w:val="both"/>
        <w:rPr/>
      </w:pPr>
      <w:r>
        <w:rPr>
          <w:rFonts w:cs="Arial CYR" w:ascii="Arial CYR" w:hAnsi="Arial CYR"/>
          <w:sz w:val="28"/>
        </w:rPr>
        <w:t>Илья кинулся в родной спортклуб: братцы, спасайте! Ау, сес</w:t>
        <w:softHyphen/>
        <w:t>трицы, где вы?</w:t>
      </w:r>
    </w:p>
    <w:p>
      <w:pPr>
        <w:pStyle w:val="BodyText2"/>
        <w:jc w:val="both"/>
        <w:rPr/>
      </w:pPr>
      <w:r>
        <w:rPr>
          <w:rFonts w:cs="Arial CYR" w:ascii="Arial CYR" w:hAnsi="Arial CYR"/>
          <w:sz w:val="28"/>
        </w:rPr>
        <w:t>Могло статься, что кто-то из братцев или сестриц и пытался помочь мастеру спорта и несравненному любовнику Илье Рабино</w:t>
        <w:softHyphen/>
        <w:t>вичу, но в парткоме, профкоме и деканате сидели чиновники со здоровым мышлением, и они рассудили разумно и правильно: Ра</w:t>
        <w:softHyphen/>
        <w:t xml:space="preserve">бинович для института карта отыгранная. Защитит ли он диплом или будет отчислен за академическую неуспеваемость, родную </w:t>
      </w:r>
      <w:r>
        <w:rPr>
          <w:rFonts w:cs="Arial CYR" w:ascii="Arial CYR" w:hAnsi="Arial CYR"/>
          <w:sz w:val="28"/>
          <w:lang w:val="en-US"/>
        </w:rPr>
        <w:t>al</w:t>
      </w:r>
      <w:r>
        <w:rPr>
          <w:rFonts w:cs="Arial CYR" w:ascii="Arial CYR" w:hAnsi="Arial CYR"/>
          <w:sz w:val="28"/>
        </w:rPr>
        <w:softHyphen/>
      </w:r>
      <w:r>
        <w:rPr>
          <w:rFonts w:cs="Arial CYR" w:ascii="Arial CYR" w:hAnsi="Arial CYR"/>
          <w:sz w:val="28"/>
          <w:lang w:val="en-US"/>
        </w:rPr>
        <w:t>ma</w:t>
      </w:r>
      <w:r>
        <w:rPr>
          <w:rFonts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  <w:lang w:val="en-US"/>
        </w:rPr>
        <w:t>mater</w:t>
      </w:r>
      <w:r>
        <w:rPr>
          <w:rFonts w:cs="Arial CYR" w:ascii="Arial CYR" w:hAnsi="Arial CYR"/>
          <w:sz w:val="28"/>
        </w:rPr>
        <w:t xml:space="preserve"> он навсегда покинет в любом случае, и пользы ВУЗу от него, как от козла молока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Да-да, его исключили. Вышел приказ об отчислении вышеназ</w:t>
        <w:softHyphen/>
        <w:t>ванного товарища из института ЗА АКАДЕМИЧЕСКУЮ НЕУСПЕ</w:t>
        <w:softHyphen/>
        <w:t>ВАЕМОСТЬ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Вот такие пироги, – сказал мой полинявший и отощавший от переживаний друг, держа в одной руке фирменный бланк с напе</w:t>
        <w:softHyphen/>
        <w:t>чатанным на нём приказом по институту, а в другой – зачётную книжку, испещрённую оценками "отлично" – на протяжении всех десяти семестров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Было это весной шестидесятого года.</w:t>
      </w:r>
    </w:p>
    <w:p>
      <w:pPr>
        <w:pStyle w:val="StyleBodyTextIndentLatinArialComplexArial13ptUnd"/>
        <w:rPr/>
      </w:pPr>
      <w:r>
        <w:rPr/>
        <w:t>ГЛАВА ВТОРАЯ –</w:t>
      </w:r>
    </w:p>
    <w:p>
      <w:pPr>
        <w:pStyle w:val="StyleBodyTextIndentLatinArialComplexArial13ptUnd"/>
        <w:rPr/>
      </w:pPr>
      <w:r>
        <w:rPr/>
        <w:t>обо мне самом.</w:t>
      </w:r>
    </w:p>
    <w:p>
      <w:pPr>
        <w:pStyle w:val="Normal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Работал я тогда в Челябинске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Напротив нашего предприятия высились корпуса местного по</w:t>
        <w:softHyphen/>
        <w:t>литехнического института, там я познакомился, даже слегка по</w:t>
        <w:softHyphen/>
        <w:t>дружился, с секретаршей вечернего факультета Нинель Алексан</w:t>
        <w:softHyphen/>
        <w:t>дровной. Помню женщинку небольшого росточка, не так чтобы полную, но вроде и не особенно худую, не очень брюнетку, но и не совсем блондинку – две руки, две ноги, ну, и всё остальное..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Именно в то время в Челябинске заработал телевизионный пе</w:t>
        <w:softHyphen/>
        <w:t>редатчик, началось местное вещание. В домах появились самые первые телевизоры – по тем временам ещё диковинка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Секретарша деканата почему-то усиленно приглашала меня к себе домой для "посмотреть передачу", добавляя, что "мужа не будет, он день и ночь пропадает на своём чёртовом производстве, будь оно неладно"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Мне её "закидоны" были неинтересны: я совсем недавно же</w:t>
        <w:softHyphen/>
        <w:t>нился на любимой девушке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В конце концов, однако, Нинель Александровна меня, как те</w:t>
        <w:softHyphen/>
        <w:t>перь говорят, достала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Перегорел телевизор, – сообщила она мне по телефону. – Ты в этом понимаешь, приди и почини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Голос её был решительный, тон требовательный, я не сумел ей отказать, хотя к телевизору до того времени никогда не прибли</w:t>
        <w:softHyphen/>
        <w:t>жался. Вероятнее всего меня ожидал позор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Мы долго ехали на городскую окраину, в "соцгород", поднялись на какой-то этаж, Нинель Александровна вынула из сумочки ключ, отперла и распахнула дверь, пропустила меня вперёд и вошла следом в темноватую прихожую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Снимай пинжак… Раздевайся, – вышептала она и, сделав шаг вперёд, протянула руки, чтобы помочь мне справиться с по</w:t>
        <w:softHyphen/>
        <w:t>ставленной задачей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В глубине квартиры послышались шаркающие шаги, и в прихо</w:t>
        <w:softHyphen/>
        <w:t>жую вошёл большой мужчина в домашних шлёпанцах на босу ногу – именно это я разглядел в полумраке, ноги вошедшего были бе</w:t>
        <w:softHyphen/>
        <w:t>лые, они словно светились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А почему ты дома? – удивилась Нинель Александровна, опу</w:t>
        <w:softHyphen/>
        <w:t>ская руки. – А я вот мастера привела. А он нам телевизор починит. Ведь правда починишь, ведь правда, ага ведь? – обратилась она ко мне за подтверждением и, не дождавшись, ласково обнадёжи</w:t>
        <w:softHyphen/>
        <w:t>ла вошедшего: – Будем вечером переда-ачу по телевизору смот</w:t>
        <w:softHyphen/>
        <w:t>реть. Ага ведь?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Щас сбегаю за бутылкой, – обрадовался мужчина. – Я щас, тут недалёко, я щас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Нет-нет, что вы, – испугался я, – какая бутылка, что вы, я пить не буду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Чо, в натуре – не будешь? – удивился мужчина. – Ты чо, а? Не будешь? Жалко…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С неисправностью мне повезло: в телевизоре всего-навсего перегорел предохранитель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Сначала появился шорох, заиграла музыка, потом из глубины экрана выплыла таблица. Мужчина возвратился к прерванному разговору: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Дак ты чо, выпьем, а? В натуре! Я щас сбегаю, тут недалёко, аккурат под нами. В натуре, а?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Я отказался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Если чо надо, – напутствовал меня муж Нинель Александ</w:t>
        <w:softHyphen/>
        <w:t>ровны, и белые ноги его опять светились в прихожей, – ты не стес</w:t>
        <w:softHyphen/>
        <w:t>няйся. Понял?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И тут я вспомнил об Илье Рабиновиче.</w:t>
      </w:r>
    </w:p>
    <w:p>
      <w:pPr>
        <w:pStyle w:val="StyleBodyTextIndentLatinArialComplexArial13ptUnd"/>
        <w:rPr/>
      </w:pPr>
      <w:r>
        <w:rPr/>
        <w:t>ГЛАВА ТРЕТЬЯ –</w:t>
      </w:r>
    </w:p>
    <w:p>
      <w:pPr>
        <w:pStyle w:val="StyleBodyTextIndentLatinArialComplexArial13ptUnd"/>
        <w:rPr/>
      </w:pPr>
      <w:r>
        <w:rPr/>
        <w:t>самая важная.</w:t>
      </w:r>
    </w:p>
    <w:p>
      <w:pPr>
        <w:pStyle w:val="BodyText2"/>
        <w:tabs>
          <w:tab w:val="clear" w:pos="709"/>
          <w:tab w:val="right" w:pos="1440" w:leader="none"/>
        </w:tabs>
        <w:spacing w:before="60" w:after="0"/>
        <w:ind w:left="284" w:right="284" w:firstLine="284"/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Вези своего друга, поглядим, что он такое, – сказала секре</w:t>
        <w:softHyphen/>
        <w:t>тарша деканата. По правде, она не очень поверила моему расска</w:t>
        <w:softHyphen/>
        <w:t>зу об отличнике, повышенном стипендиате, отчисленном из ВУЗа за академическую неуспеваемость!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Я уже не помню всех подробностей, но результат был самый радостный: Илью зачислили на вечернее отделение Челябинского политехнического института, зачли все сданные в УПИ экзамены, выдали тему дипломного проекта, и он в том же учебном году с блеском защитился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От меня Нинель Александровна отстала: дипломник Рабино</w:t>
        <w:softHyphen/>
        <w:t>вич тоже умел, наверное, починять бытовую технику – так я пола</w:t>
        <w:softHyphen/>
        <w:t>гаю…</w:t>
      </w:r>
    </w:p>
    <w:p>
      <w:pPr>
        <w:pStyle w:val="StyleBodyTextIndentLatinArialComplexArial13ptUnd"/>
        <w:rPr>
          <w:rFonts w:ascii="Arial CYR" w:hAnsi="Arial CYR" w:cs="Arial CYR"/>
          <w:sz w:val="28"/>
        </w:rPr>
      </w:pPr>
      <w:r>
        <w:rPr>
          <w:rFonts w:cs="Arial CYR"/>
          <w:sz w:val="28"/>
        </w:rPr>
      </w:r>
    </w:p>
    <w:p>
      <w:pPr>
        <w:pStyle w:val="StyleBodyTextIndentLatinArialComplexArial13ptUnd"/>
        <w:rPr/>
      </w:pPr>
      <w:r>
        <w:rPr/>
        <w:t>ГЛАВА ЗАКЛЮЧИТЕЛЬНАЯ –</w:t>
      </w:r>
    </w:p>
    <w:p>
      <w:pPr>
        <w:pStyle w:val="BodyText2"/>
        <w:tabs>
          <w:tab w:val="clear" w:pos="709"/>
          <w:tab w:val="right" w:pos="1440" w:leader="none"/>
        </w:tabs>
        <w:ind w:left="284" w:right="284" w:firstLine="284"/>
        <w:rPr>
          <w:rFonts w:ascii="Arial CYR" w:hAnsi="Arial CYR" w:cs="Arial CYR"/>
          <w:sz w:val="26"/>
          <w:u w:val="single"/>
        </w:rPr>
      </w:pPr>
      <w:r>
        <w:rPr>
          <w:rFonts w:cs="Arial CYR" w:ascii="Arial CYR" w:hAnsi="Arial CYR"/>
          <w:sz w:val="26"/>
          <w:u w:val="single"/>
        </w:rPr>
        <w:t>встреча.</w:t>
      </w:r>
    </w:p>
    <w:p>
      <w:pPr>
        <w:pStyle w:val="BodyText2"/>
        <w:tabs>
          <w:tab w:val="clear" w:pos="709"/>
          <w:tab w:val="right" w:pos="1440" w:leader="none"/>
        </w:tabs>
        <w:spacing w:before="60" w:after="0"/>
        <w:ind w:left="284" w:right="284" w:firstLine="284"/>
        <w:rPr>
          <w:rFonts w:ascii="Arial CYR" w:hAnsi="Arial CYR" w:cs="Arial CYR"/>
          <w:sz w:val="26"/>
          <w:u w:val="single"/>
        </w:rPr>
      </w:pPr>
      <w:r>
        <w:rPr>
          <w:rFonts w:cs="Arial CYR" w:ascii="Arial CYR" w:hAnsi="Arial CYR"/>
          <w:sz w:val="26"/>
          <w:u w:val="single"/>
        </w:rPr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Вечерний факультет, который закончил Илья Рабинович, рас</w:t>
        <w:softHyphen/>
        <w:t>пределением выпускников не занимался. Получив диплом, ново</w:t>
        <w:softHyphen/>
        <w:t>испечённый инженер быстро нашёл работу где-то в Подмосковье, и как-то так получилось, что мы потеряли друг друга из виду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Подмосковье оказалось Балашихой, там недавно возвели кор</w:t>
        <w:softHyphen/>
        <w:t>пуса нового сверхсекретного объекта. И был при объекте большой современный вычислительный центр. В него-то и попал молодой специалист по радиоэлектронике, автоматике и телемеханике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Не лишне отметить, что вычислительной техникой Илья бре</w:t>
        <w:softHyphen/>
        <w:t>дил с первого курса.</w:t>
      </w:r>
    </w:p>
    <w:p>
      <w:pPr>
        <w:pStyle w:val="BodyText2"/>
        <w:jc w:val="both"/>
        <w:rPr/>
      </w:pPr>
      <w:r>
        <w:rPr>
          <w:rFonts w:cs="Arial CYR" w:ascii="Arial CYR" w:hAnsi="Arial CYR"/>
          <w:sz w:val="28"/>
        </w:rPr>
        <w:t>Помню ночь в общежитии энергофака, которая прошла у нас без сна: мой приятель рассказывал мне байки из области абсо</w:t>
        <w:softHyphen/>
        <w:t xml:space="preserve">лютной фантастики – о неведомой науке </w:t>
      </w:r>
      <w:r>
        <w:rPr>
          <w:rFonts w:cs="Arial CYR" w:ascii="Arial CYR" w:hAnsi="Arial CYR"/>
          <w:i/>
          <w:sz w:val="28"/>
        </w:rPr>
        <w:t>кибернетике</w:t>
      </w:r>
      <w:r>
        <w:rPr>
          <w:rFonts w:cs="Arial CYR" w:ascii="Arial CYR" w:hAnsi="Arial CYR"/>
          <w:sz w:val="28"/>
        </w:rPr>
        <w:t xml:space="preserve"> (Илья шу</w:t>
        <w:softHyphen/>
        <w:t>тил: "Кибернетику Сталин объединил с математической логикой и, уничтожив обе, назвал их кибениматикой"), о невероятных её воз</w:t>
        <w:softHyphen/>
        <w:t>можностях и о её великом будущем. Шёл 1954 год, врачей уже ре</w:t>
        <w:softHyphen/>
        <w:t>абилитировали, а вот генетику, кибернетику, математическую ло</w:t>
        <w:softHyphen/>
        <w:t>гику и джаз ещё держали под запретом…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И вот, как в фильмах со счастливым концом, мечта сбылась: интересный молодой человек, инженер, спортсмен, эрудиции – че</w:t>
        <w:softHyphen/>
        <w:t>рез край, обаяния – океан, интересная хорошо оплачиваемая ра</w:t>
        <w:softHyphen/>
        <w:t>бота, квартира, молодая любящая жена и не менее любящая тё</w:t>
        <w:softHyphen/>
        <w:t>ща. А неугомонный герой моего повествования проводит вечер в объятиях очередной пассии и неожиданно попадает в банальней</w:t>
        <w:softHyphen/>
        <w:t>шую переделку: раньше намеченного срока из командировки воз</w:t>
        <w:softHyphen/>
        <w:t>вращается муж. Любовник спасается сам и спасает честь женщи</w:t>
        <w:softHyphen/>
        <w:t>ны самым что ни на есть испытанным путём: сигает с балкона – уж не знаю, какого этажа. Подобные истории, почерпнутые из старых анекдотов, и рассказывать-то нынче стыдно, в них уже давно ни</w:t>
        <w:softHyphen/>
        <w:t>кто не верит и никто над ними не смеётся. Ан нет, случаются в жи</w:t>
        <w:softHyphen/>
        <w:t>зни такие приключения, и долго ещё будут случаться – пока чело</w:t>
        <w:softHyphen/>
        <w:t>вечество делится на мужчин и женщин. Или на мужчин-и-мужчин и на женщин-и-женщин – такое, наверно, тоже бывает – в современ</w:t>
        <w:softHyphen/>
        <w:t>ном мире…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Короче, зима, ночь, недоодетый мужчина стоит в сугробе под балконом и раздумывает, куда бы ему податься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Вдруг он видит: высоко в небе над крышей соседнего многоэтажного дома переливается разноцветными огнями вывес</w:t>
        <w:softHyphen/>
        <w:t>ка</w:t>
      </w:r>
    </w:p>
    <w:p>
      <w:pPr>
        <w:pStyle w:val="BodyText2"/>
        <w:tabs>
          <w:tab w:val="clear" w:pos="709"/>
          <w:tab w:val="right" w:pos="1440" w:leader="none"/>
        </w:tabs>
        <w:spacing w:before="60" w:after="0"/>
        <w:ind w:left="284" w:right="284" w:firstLine="284"/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</w:r>
    </w:p>
    <w:p>
      <w:pPr>
        <w:pStyle w:val="BodyText2"/>
        <w:tabs>
          <w:tab w:val="clear" w:pos="709"/>
          <w:tab w:val="right" w:pos="1440" w:leader="none"/>
        </w:tabs>
        <w:ind w:hanging="0"/>
        <w:jc w:val="center"/>
        <w:rPr>
          <w:rFonts w:ascii="Arial CYR" w:hAnsi="Arial CYR" w:cs="Arial CYR"/>
          <w:b/>
          <w:b/>
          <w:sz w:val="26"/>
        </w:rPr>
      </w:pPr>
      <w:r>
        <w:rPr>
          <w:rFonts w:cs="Arial CYR" w:ascii="Arial CYR" w:hAnsi="Arial CYR"/>
          <w:b/>
          <w:sz w:val="26"/>
        </w:rPr>
        <w:t>ГОСТИНИЦА "ЮЖНАЯ"</w:t>
      </w:r>
    </w:p>
    <w:p>
      <w:pPr>
        <w:pStyle w:val="BodyText2"/>
        <w:tabs>
          <w:tab w:val="clear" w:pos="709"/>
          <w:tab w:val="right" w:pos="1440" w:leader="none"/>
        </w:tabs>
        <w:spacing w:before="60" w:after="0"/>
        <w:ind w:left="284" w:right="284" w:firstLine="284"/>
        <w:rPr>
          <w:rFonts w:ascii="Arial CYR" w:hAnsi="Arial CYR" w:cs="Arial CYR"/>
          <w:b/>
          <w:b/>
          <w:sz w:val="26"/>
        </w:rPr>
      </w:pPr>
      <w:r>
        <w:rPr>
          <w:rFonts w:cs="Arial CYR" w:ascii="Arial CYR" w:hAnsi="Arial CYR"/>
          <w:b/>
          <w:sz w:val="26"/>
        </w:rPr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Мой друг нащупал в кармане паспорт, вспомнил: прописка не</w:t>
        <w:softHyphen/>
        <w:t>московская, значит, согласно закону, койку в гостинице попросить можно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На окошке администратора обычное "МЕСТОВ НЕТ", но появ</w:t>
        <w:softHyphen/>
        <w:t>ляется Иван Иванович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Конечно, подселить к какому-нибудь постояльцу можно, да ведь ночь, люди спят уже…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Да-да, понимаю, – шарит смышлёный Рабинович в кармане недозастёгнутых брюк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В каком номере у нас проживает этот командировочный из Свердловска? – спрашивает Иван Иванович сонную администра</w:t>
        <w:softHyphen/>
        <w:t>торшу. – Вот к нему и подселите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Из Свердловска? – переспрашивает Илья. – Я тоже из Свер</w:t>
        <w:softHyphen/>
        <w:t>дловска. Может, знакомый. Как его зовут?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И слышит он мои имя и фамилию – из уст той самой сонной администраторши московской гостиницы "Южная", которая на Ле</w:t>
        <w:softHyphen/>
        <w:t>нинском проспекте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…</w:t>
      </w:r>
      <w:r>
        <w:rPr>
          <w:rFonts w:cs="Arial CYR" w:ascii="Arial CYR" w:hAnsi="Arial CYR"/>
          <w:sz w:val="28"/>
        </w:rPr>
        <w:t>Был поздний час. Сквозь сон я слышал, что кого-то ввели в номер, включили свет, указали на свободную койку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Товарищ, – обратился ко мне новый постоялец, – вы не воз</w:t>
        <w:softHyphen/>
        <w:t>ражаете, если я займу это свободное место?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Нет, не возражаю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Я очень хочу спать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Товарищ, – донимает меня ночной гость, – вы приезжий?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Приезжий. – Сразу засыпаю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Товарищ, вы откуда? – не унимается наглый тип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Из Свердловска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Засыпаю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Удивительно! Я тоже из Свердловска!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Поздравляю…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Сплю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Товарищ, вы где учились?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В УПИ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Подумать только! Я тоже учился в УПИ, – радуется нахал. – Как вас зовут?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Называюсь, не выходя, однако, из сонного состояния... Сплю..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Какое совпадение! – раздаётся крик. – Мы с вами тёзки! Мо</w:t>
        <w:softHyphen/>
        <w:t>жет быть, и фамилия у вас, как у меня – Рабинович?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Продираю глаза. Около моей койки стоит улыбающийся Илюш</w:t>
        <w:softHyphen/>
        <w:t>ка Рабинович. Сумасшествие!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Как ты сюда попал?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–</w:t>
      </w:r>
      <w:r>
        <w:rPr>
          <w:rFonts w:eastAsia="Arial CYR" w:cs="Arial CYR" w:ascii="Arial CYR" w:hAnsi="Arial CYR"/>
          <w:sz w:val="28"/>
        </w:rPr>
        <w:t xml:space="preserve"> </w:t>
      </w:r>
      <w:r>
        <w:rPr>
          <w:rFonts w:cs="Arial CYR" w:ascii="Arial CYR" w:hAnsi="Arial CYR"/>
          <w:sz w:val="28"/>
        </w:rPr>
        <w:t>Пути Господни неисповедимы, – философски отвечает мой друг, и он, конечно, прав.</w:t>
      </w:r>
    </w:p>
    <w:p>
      <w:pPr>
        <w:pStyle w:val="BodyText2"/>
        <w:jc w:val="both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Я забежал на почту и купил талон на телефонный разговор со Свердловском. На оставшиеся копейки позвонил в Балашиху мо</w:t>
        <w:softHyphen/>
        <w:t>ему институтскому товарищу Илье Рабиновичу..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Разговор с Балашихой считался междугородным, московская телефонистка перебросилась с балашихской несколькими фраза</w:t>
        <w:softHyphen/>
        <w:t>ми о погоде, назвала ей номер телефона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Абонент на линии, – сказала она мне, – пройдите в кабину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Илюшка, мне срочно, в течение часа, нужно достать восемь</w:t>
        <w:softHyphen/>
        <w:t>десят рублей, – сказал я. – Вернуть смогу завтра в конце дня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У меня денег нет, – извиняющимся голосом проговорил Ра</w:t>
        <w:softHyphen/>
        <w:t>бинович. – Деньги есть у тёщи... на книжке. Может, и в чулке есть. – Он помолчал. – Попросить что ли у неё? Может и даст... чем чёрт не шутит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роси! – подбодрил я его. – Буду ждать тебя с деньгами в номере. Верю в успех!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Я не лицемерил: я действительно верил в успех всего этого безумного предприятия. Только представить мою жену в сирене</w:t>
        <w:softHyphen/>
        <w:t>вом трикотажном костюме: размер – точно её, фасон – чуть при</w:t>
        <w:softHyphen/>
        <w:t>таленный, юбка прикроет половину коленной чашечки, нужно придумать какое-нибудь некричащее украшение... Мне хотелось подпрыгнуть и громко-громко крикнуть что-нибудь радостное и возвышенное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В магазине всё ещё завихрялась нескончаемая очередь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Кассирша взяла у меня выписанную Леной бумажку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С вас семьдесят рублей семьдесят копеек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Она пересчитала деньги, отбила чек, протянула мне его вместе со сдачей, взяла с полки пакет..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Всё!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Ах, вот ещё – идея: пока Рабинович не принёс деньги, пойду-ка я к Марии Семёновне и оставлю ей пакет с костюмом – в за</w:t>
        <w:softHyphen/>
        <w:t>лог, чтобы не волновалась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На двери кабинета большой замок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оймала такси и поехала в сберкассу – снять деньги – на всякий случай, вдруг инкассатор приедет, – сверкнула фиксой кассирша Валя. – Она нервничала-нервничала, а потом говорит: "А!" – Валя махнула рукой, показав, как Мария Семёновна сказа</w:t>
        <w:softHyphen/>
        <w:t>ла "А!", – и поехала в сберкассу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Я распакетил покупку и показал девочкам костюм. Они поцо</w:t>
        <w:softHyphen/>
        <w:t>кали языками, некоторые приложили свитерок к своим общепи</w:t>
        <w:softHyphen/>
        <w:t>товским бюстам, покрутились перед зеркалом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Везёт же некоторым, – с завистью сказала Валя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Все девочки с ней согласились, а раздатчица Зина поделилась наблюдением: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Евреи все заботливые мужья. Изменяют с нашими, а подарки дорят своим сарочкам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Ну и что, так и нужно, – одобрила Валя. – Всем хорошо. Ни</w:t>
        <w:softHyphen/>
        <w:t>чего не скажешь, у-умная нация!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Я вернулся в гостиницу, из номера позвонил по талону домой в Свердловск и попросил выслать телеграфом сто пятьдесят руб</w:t>
        <w:softHyphen/>
        <w:t>лей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Зачем тебе так много? – возмутилась жена. – Ты что, собира</w:t>
        <w:softHyphen/>
        <w:t>ешься там остаться навсегда?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Навсегда этих денег не хватит, придётся возвращаться. У ме</w:t>
        <w:softHyphen/>
        <w:t>ня непредвиденные расходы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В наступившем молчании зазвучало недовольство моими не</w:t>
        <w:softHyphen/>
        <w:t>предвиденными расходами, но тут оказалось, что три минуты ис</w:t>
        <w:softHyphen/>
        <w:t>текли, и связь прекратилась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Илья приехал с деньгами; я не напрасно поверил в его тёщу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Мария Семёновна стояла на крыльце блинной – в расстёгну</w:t>
        <w:softHyphen/>
        <w:t>той шубе, серый пуховый платок сполз с её тронутых инеем во</w:t>
        <w:softHyphen/>
        <w:t>лос: с минуты на минуту мог приехать инкассатор.</w:t>
      </w:r>
    </w:p>
    <w:p>
      <w:pPr>
        <w:pStyle w:val="BodyText2"/>
        <w:tabs>
          <w:tab w:val="clear" w:pos="709"/>
          <w:tab w:val="right" w:pos="1440" w:leader="none"/>
        </w:tabs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Костюм жене пришёлся впору. Не хватало лишь какого-ни</w:t>
        <w:softHyphen/>
        <w:t>будь украшения – скромного и со вкусом.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На заводе я до блеска отполировал медную трёхкопеечную мо</w:t>
        <w:softHyphen/>
        <w:t>нету, спилив с неё выпуклости, а около самого края просверлил миллиметровое отверстие. В электролитической ванне мне этот медный блестящий кругляшок отхромировали, потом я его опять отполировал – мелким-мелким абразивом, очень-очень мелким абразивом, микронной шкуркой, фетром, фланелью, облаком, воздухом, моей любовью... Подвешенный на тонкую серебряную цепочку зеркальный диск загадочно поблескивал на сиреневом фон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Одна наша родственница, коренная питерка, университетский преподаватель марксистско-ленинской эстетики, увидев мою же</w:t>
        <w:softHyphen/>
        <w:t>ну в новом костюме, лишилась голоса и прошептала: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Слушай, за такой подарок... да ведь за такой подарок в миро</w:t>
        <w:softHyphen/>
        <w:t>вых столицах отдаются самые высокопробные бляди! Да я бы... за такой-то подарок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Она не смогла подобрать соответствующих слов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Пышно, как всегда, отмечали день рождения моей жены. Со</w:t>
        <w:softHyphen/>
        <w:t>бралась многочисленная "мишпуха": родные, двоюродные, трою</w:t>
        <w:softHyphen/>
        <w:t>родные, пятая и десятая вода на кисел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Центром внимания стал сиреневый трикотажный костюм, при</w:t>
        <w:softHyphen/>
        <w:t>везённый из столичной командировки горячо любимой жене пыл</w:t>
        <w:softHyphen/>
        <w:t>ко любящим мужем. Костюм разглядывали, трогали, щупали, оценивали, обсуждали, обмывали, высказывали пожелания "но</w:t>
        <w:softHyphen/>
        <w:t>сить – не износить". Дядя Гриша наливал по махонькой – "леха</w:t>
        <w:softHyphen/>
        <w:t>им", Абрамчик был уже хорош, тётя Поля безуспешно пыталась разжать его пальцы, чтобы вырвать из них стопку, драгоценная жидкость расплескивалась, Абрамчик кричал: "Русские, бля, уми</w:t>
        <w:softHyphen/>
        <w:t>рают, бля, но не сдаются!", дядя Исаак тихо благоговел, с любо</w:t>
        <w:softHyphen/>
        <w:t>вью глядя на дорогую племянницу в сиреневом, взгляд его восхи</w:t>
        <w:softHyphen/>
        <w:t>щённо вышёптывал: "Во всех ты, душенька, нарядах хороша!"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У нас работает Степан Лукич, коми-ичный мужик, – расска</w:t>
        <w:softHyphen/>
        <w:t>зывала тёща. – Я говорю: зять ради моей дочери звёздочку с неба достанет, а он спрашивает: ваша дочь ради него – тоже звёздочку с неба достанет? А! Чего вздумал, старый дурак! Я ему говорю: муж должен любить жену, а жена, если захочет, может позволить мужу любить себ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Гости смеялись, Абрамчик, не выпуская рюмки, аплодировал кулачком с зажатой стопкой о запястье, дядя Исаак улыбался и не отводил взгляда от именинницы, которая и впрямь была хороша. Фима, поблескивая лысиной, повторял: "Ха-ха, если захочет, мо</w:t>
        <w:softHyphen/>
        <w:t>жет позволить, а если не захочет, может и не позволить. Ха-ха!" Ему явно нравился новый афоризм, экспромтом выданный его старшей сестрой. В большой разветвлённой семье моя тёща счи</w:t>
        <w:softHyphen/>
        <w:t>талась самой умной и самой острой на язык родственницей.</w:t>
      </w:r>
    </w:p>
    <w:p>
      <w:pPr>
        <w:pStyle w:val="BodyText2"/>
        <w:tabs>
          <w:tab w:val="clear" w:pos="709"/>
          <w:tab w:val="right" w:pos="1440" w:leader="none"/>
        </w:tabs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Хо-хо-хо-тите в мо... х-хотите в мо-оре? – спросил меня – молодого, курчавого, двадцатисемилетнего – Коган. Перестанет он заикаться вечером, когда мы после работы пригубим, выпьем и, в конце концов, напьемся – у него дома.</w:t>
      </w:r>
    </w:p>
    <w:p>
      <w:pPr>
        <w:pStyle w:val="Heading1118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редложение Когана – не фантазия, многие наши уже побыва</w:t>
        <w:softHyphen/>
        <w:t>ли в командировках на кораблях и даже на подлодках – на Севе</w:t>
        <w:softHyphen/>
        <w:t>ре, в Мурманске и Североморске, и на Дальнем Востоке, в Совга</w:t>
        <w:softHyphen/>
        <w:t>вани.</w:t>
      </w:r>
    </w:p>
    <w:p>
      <w:pPr>
        <w:pStyle w:val="Heading1118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– </w:t>
      </w:r>
      <w:r>
        <w:rPr>
          <w:rFonts w:cs="Times New Roman" w:ascii="Times New Roman" w:hAnsi="Times New Roman"/>
          <w:i w:val="false"/>
          <w:lang w:val="ru-RU"/>
        </w:rPr>
        <w:t>Хо-хочу, – ответил я. Заикание – штука заразная. Тут же спо</w:t>
        <w:softHyphen/>
        <w:t>хватился, пытаясь сдержаться, чтобы шеф не подумал, будто пе</w:t>
        <w:softHyphen/>
        <w:t>редразниваю. Но Коган не обратил внимания, нас обоих спасало его чувство юмора.</w:t>
      </w:r>
    </w:p>
    <w:p>
      <w:pPr>
        <w:pStyle w:val="Heading1118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Итак, мне предстояла многомесячная командировка – по мо</w:t>
        <w:softHyphen/>
        <w:t>рям, по волнам, нынче здесь, завтра там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"Синее море, красный пароход! Сяду, поеду на Дальний Вос</w:t>
        <w:softHyphen/>
        <w:t>ток." – Крепко сидят в памяти детсадовские песенки. Теперь, в 1964-ом, уже – не "сяду, поеду", а "сяду, пристегнусь и полечу".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Полёт навстречу солнцу сжимает сутки в тугую пружину, ме</w:t>
        <w:softHyphen/>
        <w:t>лькание часовых поясов превращает жизнь в явление быстротеку</w:t>
        <w:softHyphen/>
        <w:t>щее: взлетели на заре, через три часа солнце нависло над правым крылом, быстро скатилось вдоль корпуса самолёта к хвосту и уш</w:t>
        <w:softHyphen/>
        <w:t>ло за горизонт. По Эйнштейну: время – понятие относительное, его темп зависит от скорости движения. Пружина станет раскру</w:t>
        <w:softHyphen/>
        <w:t>чиваться на обратном пути: время остановится, несмотря на две</w:t>
        <w:softHyphen/>
        <w:t>надцатичасовой перелёт, во сколько вылетим из Владивостока, во столько приземлимся в Свердловске, в аэропорту Кольцово, и только там часы пойдут вперёд, навстречу полудню и вечеру – в своём обычном, раз и навсегда заданном природой темп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Мартовский дальневосточный край встретил меня низкими об</w:t>
        <w:softHyphen/>
        <w:t>лаками, моросью, нехолодным ветром с моря. Снег уже сошёл, а ещё вчера в Свердловске вьюжило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Командировка началась.</w:t>
      </w:r>
    </w:p>
    <w:p>
      <w:pPr>
        <w:pStyle w:val="Heading1118"/>
        <w:ind w:firstLine="284"/>
        <w:rPr/>
      </w:pPr>
      <w:r>
        <w:rPr>
          <w:rFonts w:cs="Times New Roman" w:ascii="Times New Roman" w:hAnsi="Times New Roman"/>
          <w:i w:val="false"/>
          <w:lang w:val="ru-RU"/>
        </w:rPr>
        <w:t>Владивосток, Японское море (малый рыболовный траулер), Находка, море (сухогруз), Сахалин – Холмск, Невельск, Корсáков – перехожу с судёнышка на судёнышко, из порта в порт, а потом, матрисой, добираюсь до Южно-Сахалинска. Матриса – то немно</w:t>
        <w:softHyphen/>
        <w:t>гое, что осталось на острове от японцев. Узкоколейная железная дорога, она извивается, вьётся по Южному Сахалину – по сопкам, вдоль прозрачных речек, по сожжённым во время Второй миро</w:t>
        <w:softHyphen/>
        <w:t>вой и только-только начинающим подрастать некогда густым ле</w:t>
        <w:softHyphen/>
        <w:t>сам, сквозь тоннели, ещё тоннель и ещё, один над другим, яруса</w:t>
        <w:softHyphen/>
        <w:t>ми: пару часов назад мы уже проезжали тут – несколькими сотня</w:t>
        <w:softHyphen/>
        <w:t>ми метров ниже, дорога вилась-вилась, взбиралась-взбиралась, и – вот опять тот же ландшафт, а над головой, в сотне-другой мет</w:t>
        <w:softHyphen/>
        <w:t>ров, в продолжении многокилометрового извилистого пути – опять тоннель. На сопках, с северной стороны, ещё лежит пухлый снег, а с солнечной – буйно зеленеет сочная трав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К концу командировки на моё имя пришла телеграмма:</w:t>
      </w:r>
    </w:p>
    <w:p>
      <w:pPr>
        <w:pStyle w:val="BodyText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tabs>
          <w:tab w:val="clear" w:pos="709"/>
          <w:tab w:val="right" w:pos="1440" w:leader="none"/>
        </w:tabs>
        <w:ind w:hanging="0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РОШУ ОКОНЧАНИИ РАБОТЫ НАПРАВИТЬСЯ</w:t>
      </w:r>
    </w:p>
    <w:p>
      <w:pPr>
        <w:pStyle w:val="BodyText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right" w:pos="1440" w:leader="none"/>
        </w:tabs>
        <w:ind w:hanging="0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ЕТРОПАВЛОВСК-КАМЧАТСКИЙ ТЧК ТАМ НА КОРАБЛЯХ</w:t>
      </w:r>
    </w:p>
    <w:p>
      <w:pPr>
        <w:pStyle w:val="BodyText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right" w:pos="1440" w:leader="none"/>
        </w:tabs>
        <w:ind w:hanging="0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ЕСТЬ НАШИ ПРИБОРЫ ЗПТ НЕОБХОДИМО ЗАНЯТЬСЯ ТЧК =</w:t>
      </w:r>
    </w:p>
    <w:p>
      <w:pPr>
        <w:pStyle w:val="BodyText2"/>
        <w:tabs>
          <w:tab w:val="clear" w:pos="709"/>
          <w:tab w:val="right" w:pos="1440" w:leader="none"/>
        </w:tabs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КОГАН</w:t>
      </w:r>
    </w:p>
    <w:p>
      <w:pPr>
        <w:pStyle w:val="BodyText2"/>
        <w:tabs>
          <w:tab w:val="clear" w:pos="709"/>
          <w:tab w:val="right" w:pos="14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Камчатка – это, конечно, заманчиво, но очень уж я соскучился по жене. У нас бытовала шутка: стадии пребывания в командиров</w:t>
        <w:softHyphen/>
        <w:t>ке – в течение первой недели не смотришь ни на кого, к концу второй поглядываешь на длинноногих высокогрудых, после тре</w:t>
        <w:softHyphen/>
        <w:t>тьей недели любая уродина кажется длинноногой и высокогру</w:t>
        <w:softHyphen/>
        <w:t>дой, а в конце четвёртой недели надо срочно возвращаться до</w:t>
        <w:softHyphen/>
        <w:t>мой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Четвёртая неделя моего пребывания в Приморье истекала 28 марта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Поздним вечером 31-го я обнимал жену. На диване напротив обречённо вздыхала тёщ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Первого июня я выехал в Прибалтику.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Ленинград (проездом, задержался в Северной Пальмире на двое суток), Таллин (ещё – надолго, на-целую-эпоху! – с одним "н" в конце) – ах, любовь моя Таллин-Таллинн, любовь – "по гроб жизни" (улочка Виру и Старый город, Екатериниский парк, Выш</w:t>
        <w:softHyphen/>
        <w:t>город, а рестораны с оркестрами, какие нам в глубинной России и не снились – и рестораны, и оркестры, а... – ах, любовь моя Тал</w:t>
        <w:softHyphen/>
        <w:t>лин-Таллинн!), море, рослые светловолосые моряки с ласкающим слух эстонским акцентом, остров Саарема (порт Ромассаари и го</w:t>
        <w:softHyphen/>
        <w:t>род Кингисепп, средневековый замок, выложенные булыжником – кажется, со времён крестоносцев – древние и – вместе с тем – совре</w:t>
        <w:softHyphen/>
        <w:t>менные улицы, тихие европейские кафе, где никто, ни один чело</w:t>
        <w:softHyphen/>
        <w:t>век, не разговаривает по-русски, но узнав, что собеседник – гость, выковыривают из памяти какие-то полузабытые, на три четверти или на семь восьмых забытые, мило до неузнаваемости переко</w:t>
        <w:softHyphen/>
        <w:t>верканные русские слова, и смущённо улыбаются при этом).</w:t>
      </w:r>
    </w:p>
    <w:p>
      <w:pPr>
        <w:pStyle w:val="Heading1118"/>
        <w:ind w:firstLine="284"/>
        <w:rPr>
          <w:rFonts w:ascii="Times New Roman CYR" w:hAnsi="Times New Roman CYR" w:cs="Times New Roman CYR"/>
          <w:i w:val="false"/>
          <w:i w:val="false"/>
          <w:lang w:val="ru-RU"/>
        </w:rPr>
      </w:pPr>
      <w:r>
        <w:rPr>
          <w:rFonts w:cs="Times New Roman CYR" w:ascii="Times New Roman CYR" w:hAnsi="Times New Roman CYR"/>
          <w:i w:val="false"/>
          <w:lang w:val="ru-RU"/>
        </w:rPr>
        <w:t>Месяц в Прибалтике, и ни одного пасмурного дня. В Сверд</w:t>
        <w:softHyphen/>
        <w:t>ловск я вернулся обугленный, в новой белоснежной нейлоновой сорочке (крик моды – конечно, контрабанда).</w:t>
      </w:r>
    </w:p>
    <w:p>
      <w:pPr>
        <w:pStyle w:val="Heading1118"/>
        <w:ind w:firstLine="284"/>
        <w:rPr>
          <w:rFonts w:ascii="Times New Roman CYR" w:hAnsi="Times New Roman CYR" w:cs="Times New Roman CYR"/>
          <w:i w:val="false"/>
          <w:i w:val="false"/>
          <w:lang w:val="ru-RU"/>
        </w:rPr>
      </w:pPr>
      <w:r>
        <w:rPr>
          <w:rFonts w:cs="Times New Roman CYR" w:ascii="Times New Roman CYR" w:hAnsi="Times New Roman CYR"/>
          <w:i w:val="false"/>
          <w:lang w:val="ru-RU"/>
        </w:rPr>
        <w:t>Директор завода Николай Иванович Калмыков неприязненно спросил:</w:t>
      </w:r>
    </w:p>
    <w:p>
      <w:pPr>
        <w:pStyle w:val="Heading1118"/>
        <w:ind w:firstLine="284"/>
        <w:rPr>
          <w:rFonts w:ascii="Times New Roman CYR" w:hAnsi="Times New Roman CYR" w:cs="Times New Roman CYR"/>
          <w:i w:val="false"/>
          <w:i w:val="false"/>
          <w:lang w:val="ru-RU"/>
        </w:rPr>
      </w:pPr>
      <w:r>
        <w:rPr>
          <w:rFonts w:cs="Times New Roman CYR" w:ascii="Times New Roman CYR" w:hAnsi="Times New Roman CYR"/>
          <w:i w:val="false"/>
          <w:lang w:val="ru-RU"/>
        </w:rPr>
        <w:t>–</w:t>
      </w:r>
      <w:r>
        <w:rPr>
          <w:rFonts w:eastAsia="Times New Roman CYR" w:cs="Times New Roman CYR" w:ascii="Times New Roman CYR" w:hAnsi="Times New Roman CYR"/>
          <w:i w:val="false"/>
          <w:lang w:val="ru-RU"/>
        </w:rPr>
        <w:t xml:space="preserve"> </w:t>
      </w:r>
      <w:r>
        <w:rPr>
          <w:rFonts w:cs="Times New Roman CYR" w:ascii="Times New Roman CYR" w:hAnsi="Times New Roman CYR"/>
          <w:i w:val="false"/>
          <w:lang w:val="ru-RU"/>
        </w:rPr>
        <w:t>Тебя загорать посылали, трам-там-там (со смачным упоми</w:t>
        <w:softHyphen/>
        <w:t>нанием вечной – притча во языцех – родительницы), или рабо</w:t>
        <w:softHyphen/>
        <w:t>тать?</w:t>
      </w:r>
    </w:p>
    <w:p>
      <w:pPr>
        <w:pStyle w:val="Heading1118"/>
        <w:ind w:firstLine="284"/>
        <w:rPr>
          <w:rFonts w:ascii="Times New Roman CYR" w:hAnsi="Times New Roman CYR" w:cs="Times New Roman CYR"/>
          <w:i w:val="false"/>
          <w:i w:val="false"/>
          <w:lang w:val="ru-RU"/>
        </w:rPr>
      </w:pPr>
      <w:r>
        <w:rPr>
          <w:rFonts w:cs="Times New Roman CYR" w:ascii="Times New Roman CYR" w:hAnsi="Times New Roman CYR"/>
          <w:i w:val="false"/>
          <w:lang w:val="ru-RU"/>
        </w:rPr>
        <w:t>Я выложил на стол стопку протоколов, думал, увидит, просле</w:t>
        <w:softHyphen/>
        <w:t>зится – от умиления (какую работу парень провернул!), обнимет, скажет: "Спасибо, сынок! Спасибо, родной!" А он:</w:t>
      </w:r>
    </w:p>
    <w:p>
      <w:pPr>
        <w:pStyle w:val="Heading1118"/>
        <w:ind w:firstLine="284"/>
        <w:rPr/>
      </w:pPr>
      <w:r>
        <w:rPr>
          <w:rFonts w:cs="Times New Roman CYR" w:ascii="Times New Roman CYR" w:hAnsi="Times New Roman CYR"/>
          <w:i w:val="false"/>
          <w:lang w:val="ru-RU"/>
        </w:rPr>
        <w:t>–</w:t>
      </w:r>
      <w:r>
        <w:rPr>
          <w:rFonts w:eastAsia="Times New Roman CYR" w:cs="Times New Roman CYR" w:ascii="Times New Roman CYR" w:hAnsi="Times New Roman CYR"/>
          <w:i w:val="false"/>
          <w:lang w:val="ru-RU"/>
        </w:rPr>
        <w:t xml:space="preserve"> </w:t>
      </w:r>
      <w:r>
        <w:rPr>
          <w:rFonts w:cs="Times New Roman CYR" w:ascii="Times New Roman CYR" w:hAnsi="Times New Roman CYR"/>
          <w:i w:val="false"/>
          <w:lang w:val="ru-RU"/>
        </w:rPr>
        <w:t>Эту тряхомудию ты своему</w:t>
      </w:r>
      <w:r>
        <w:rPr>
          <w:rFonts w:cs="Times New Roman CYR" w:ascii="Times New Roman CYR" w:hAnsi="Times New Roman CYR"/>
          <w:i w:val="false"/>
          <w:spacing w:val="50"/>
          <w:lang w:val="ru-RU"/>
        </w:rPr>
        <w:t xml:space="preserve"> Каг</w:t>
      </w:r>
      <w:r>
        <w:rPr>
          <w:rFonts w:cs="Times New Roman" w:ascii="Times New Roman" w:hAnsi="Times New Roman"/>
          <w:i w:val="false"/>
          <w:spacing w:val="50"/>
          <w:lang w:val="ru-RU"/>
        </w:rPr>
        <w:t>á</w:t>
      </w:r>
      <w:r>
        <w:rPr>
          <w:rFonts w:cs="Times New Roman CYR" w:ascii="Times New Roman CYR" w:hAnsi="Times New Roman CYR"/>
          <w:i w:val="false"/>
          <w:spacing w:val="50"/>
          <w:lang w:val="ru-RU"/>
        </w:rPr>
        <w:t xml:space="preserve">ну </w:t>
      </w:r>
      <w:r>
        <w:rPr>
          <w:rFonts w:cs="Times New Roman CYR" w:ascii="Times New Roman CYR" w:hAnsi="Times New Roman CYR"/>
          <w:i w:val="false"/>
          <w:lang w:val="ru-RU"/>
        </w:rPr>
        <w:t>показывай, а мне она и н</w:t>
      </w:r>
      <w:r>
        <w:rPr>
          <w:rFonts w:cs="Times New Roman" w:ascii="Times New Roman" w:hAnsi="Times New Roman"/>
          <w:i w:val="false"/>
          <w:lang w:val="ru-RU"/>
        </w:rPr>
        <w:t>á</w:t>
      </w:r>
      <w:r>
        <w:rPr>
          <w:rFonts w:cs="Times New Roman CYR" w:ascii="Times New Roman CYR" w:hAnsi="Times New Roman CYR"/>
          <w:i w:val="false"/>
          <w:lang w:val="ru-RU"/>
        </w:rPr>
        <w:t xml:space="preserve"> (точное указание органа) не нужна.</w:t>
      </w:r>
    </w:p>
    <w:p>
      <w:pPr>
        <w:pStyle w:val="Heading1118"/>
        <w:ind w:firstLine="284"/>
        <w:rPr/>
      </w:pPr>
      <w:r>
        <w:rPr>
          <w:rFonts w:cs="Times New Roman CYR" w:ascii="Times New Roman CYR" w:hAnsi="Times New Roman CYR"/>
          <w:i w:val="false"/>
          <w:lang w:val="ru-RU"/>
        </w:rPr>
        <w:t>От премий (очень увесистых) Николай Иванович, однако, ни</w:t>
        <w:softHyphen/>
        <w:t xml:space="preserve">когда не отказывался и </w:t>
      </w:r>
      <w:r>
        <w:rPr>
          <w:rFonts w:cs="Times New Roman CYR" w:ascii="Times New Roman CYR" w:hAnsi="Times New Roman CYR"/>
          <w:i w:val="false"/>
          <w:spacing w:val="50"/>
          <w:lang w:val="ru-RU"/>
        </w:rPr>
        <w:t>Каг</w:t>
      </w:r>
      <w:r>
        <w:rPr>
          <w:rFonts w:cs="Times New Roman" w:ascii="Times New Roman" w:hAnsi="Times New Roman"/>
          <w:i w:val="false"/>
          <w:spacing w:val="50"/>
          <w:lang w:val="ru-RU"/>
        </w:rPr>
        <w:t>á</w:t>
      </w:r>
      <w:r>
        <w:rPr>
          <w:rFonts w:cs="Times New Roman CYR" w:ascii="Times New Roman CYR" w:hAnsi="Times New Roman CYR"/>
          <w:i w:val="false"/>
          <w:spacing w:val="50"/>
          <w:lang w:val="ru-RU"/>
        </w:rPr>
        <w:t>ну</w:t>
      </w:r>
      <w:r>
        <w:rPr>
          <w:rFonts w:cs="Times New Roman CYR" w:ascii="Times New Roman CYR" w:hAnsi="Times New Roman CYR"/>
          <w:i w:val="false"/>
          <w:lang w:val="ru-RU"/>
        </w:rPr>
        <w:t xml:space="preserve"> их не переадресовывал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Перед самым моим отбытием Виктор Моисеевич сказал мне: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С ва... С вами поедет Лопаев. Ему на-надо проветриться, а вам он не... н-не помешает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Алексей Васильевич Лопаев – "ветеран производства", сле</w:t>
        <w:softHyphen/>
        <w:t>сарь-сборщик по точной механике, из немногих не только на на</w:t>
        <w:softHyphen/>
        <w:t>шем заводе, но, может быть, и в стране, кто умел и блоху подко</w:t>
        <w:softHyphen/>
        <w:t>вать, и до тонкости отрегулировать, отбалансировать, отладить гиромотор, вращающийся со скоростью в несколько десятков ты</w:t>
        <w:softHyphen/>
        <w:t>сяч оборотов в минуту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Лопаев только-только развёлся с женой, большой, тяжеловес</w:t>
        <w:softHyphen/>
        <w:t>ной и суровой дамой, которая тоже работала на нашем завод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Мы решили до Ленинграда ехать поездом. На вокзал Лопаев пришёл с Мариной. Чуть полноватая красивая улыбчивая женщи</w:t>
        <w:softHyphen/>
        <w:t>на, она ластилась к Алексею Васильевичу, поправляла ворот его рубашки, приглаживала ему волосы, наказывала не купаться в хо</w:t>
        <w:softHyphen/>
        <w:t>лодном море, и, вообще, Прибалтика – место дождливое и распо</w:t>
        <w:softHyphen/>
        <w:t>лагающее к простуде. Я с завистью посматривал на их идиллию: вот и мне бы такое – хоть когда-нибудь… На прощание они рас</w:t>
        <w:softHyphen/>
        <w:t>целовались, Марина растерянно улыбалась и стеснительно утира</w:t>
        <w:softHyphen/>
        <w:t>ла наворачивавшиеся слёзы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 Ленинграде мы сели на корабль, шедший в Таллин – на нём был установлен наш гирокомпас. По приезде явились в навигаци</w:t>
        <w:softHyphen/>
        <w:t>онную камеру Эстонского пароходства. Начальник камеры Борис Ефимович Кологривенко с жаром пожал наши руки и сказал: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Ждём! Давно! С нетерпением! Располагайтесь и работайте!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"Интересно,– подумал я, глядя на него, – как звучала его фа</w:t>
        <w:softHyphen/>
        <w:t>милия в оригинале? Кологривенкер? Кологривенберг? Или Коло</w:t>
        <w:softHyphen/>
        <w:t>гривенфельд?"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Мы привезли со склада ещё нераспакованный прибор, смонти</w:t>
        <w:softHyphen/>
        <w:t>ровали и подключили его, подали напряжение и – отправились на пляж. Наше детище, соединённое с самописцем, должно было войти в меридиан, на это требовалось несколько, то ли шесть, то ли восемь, а может быть и больше часов, уже не помню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К морю нас отвезла на шустром пикапчике разбитная портовая водительница, красивая русская девочка в клетчатой рубашке с закатанными рукавами и ладно сидевших на ней брючках; она лихо рулила, материлась, ругала эстонцев и евреев, да и "наши русские", по её мнению, "тоже говно хорошее"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Когда за вами приезжать? Академики хуевы!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Я взглянул на часы и назвал время. Водительница высадила нас, круто, с показным шиком и свистом шин по асфальту развер</w:t>
        <w:softHyphen/>
        <w:t>нула машину и умчалась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Было солнечно и жарко, в небе и в море – ни облачка. Лепота!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На пляже, только мы присели на песок, к нам обратились две поодаль сидевшие на расстеленном покрывале туземки – на вид каждой лет по двадцать с хвостиком (или – по тридцать без хвос</w:t>
        <w:softHyphen/>
        <w:t>тика)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Молодые люди, у нас места много, переселяйтесь, – предло</w:t>
        <w:softHyphen/>
        <w:t>жила полноватая блондинк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Её подруга была абсолютной ей противоположностью: худая с тонкими кривоватыми ногами брюнетк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Полная блондинка представилась шведкой, худая брюнетка – "персучкой". Мы, командировочные уральцы, блондинистый рус</w:t>
        <w:softHyphen/>
        <w:t>ский и чернявый еврей, их, как видно, устраивали. Появился блокнотик с карандашом, девочки записали нам свои адреса (шведка писала левой рукой: левша) – "приходите, хорошо прове</w:t>
        <w:softHyphen/>
        <w:t>дём время," – без лишней манерности предложили они, пару раз мы вместе окунулись в тёплое море, побрызгались, посмеялись, потискались, и они собрались домой, вытрясли и свернули по</w:t>
        <w:softHyphen/>
        <w:t>крывало, оставив нас на голом песке – дожидаться приезда нашей лихой портовой водительницы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Которую из двоих берёшь? – спросил Алексей Васильевич. – Выбирай любую, мне однохреново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Я пожал плечами: начиналась только первая неделя нашей ко</w:t>
        <w:softHyphen/>
        <w:t>мандировки.</w:t>
      </w:r>
    </w:p>
    <w:p>
      <w:pPr>
        <w:pStyle w:val="BodyText2"/>
        <w:tabs>
          <w:tab w:val="clear" w:pos="709"/>
          <w:tab w:val="right" w:pos="1440" w:leader="none"/>
        </w:tabs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Голубым, тёплым и ласковым было Балтийское море летом 1964 года. Мы проводили время на пляже – в те длительные рабо</w:t>
        <w:softHyphen/>
        <w:t>чие часы, когда наши гирокомпасы выходили в меридиан в нави</w:t>
        <w:softHyphen/>
        <w:t>гационной камер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Испытанный на берегу гирокомпас устанавливали на корабль, он "держал курс", мы выходили в рейс (это по протоколу называ</w:t>
        <w:softHyphen/>
        <w:t>лось "участием в ходовых испытаниях"), валялись на палубе, за</w:t>
        <w:softHyphen/>
        <w:t>горали, завтракали, обедали и ужинали, заходили в порты, сходи</w:t>
        <w:softHyphen/>
        <w:t>ли на берег…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Как только мы возвращались в Таллин, Лопаев начинал каню</w:t>
        <w:softHyphen/>
        <w:t>чить: "Хочу к шведке", или "Хочу к персучке". Я не возражал: "Иди". "Идём вместе," – нудил Алексей Васильевич. Прошло до</w:t>
        <w:softHyphen/>
        <w:t>статочно много времени, прежде чем я махнул рукой: "Идём!"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Ты – к которой? – обрадовался Лопаев, предоставив мне пра</w:t>
        <w:softHyphen/>
        <w:t>во "первой ночи"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Я ни к которой, – ответил я. – Ты зайдёшь – к любой, а я по</w:t>
        <w:softHyphen/>
        <w:t>сижу на улице, почитаю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Что, сохраняешь невинность? – не удержался Алексей Васи</w:t>
        <w:softHyphen/>
        <w:t>льевич от жёлчного вопроса. – А твоя жёнушка там тебе тоже верность блюдёт? Так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Я себе сохраняю верность. Она тут ни при чём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Прозвучало высокопарно, с пафосом… Театр одного актёр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Мой компаньон меня не понял. Он ещё чего-то поныл, но убе</w:t>
        <w:softHyphen/>
        <w:t>дившись, что я настроен несгибаемо, отстал от меня и выбрал для себя "персучку". Она, кажется, жила ближе. Алексей Васильевич с бутылкой коньяка во внутреннем кармане незастёгнутого пид</w:t>
        <w:softHyphen/>
        <w:t>жака направился к подъезду, а я остался с книжкой на скамеечк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Было ещё раннее время, часов шесть вечера. Дневная жара спал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Прошло минут пятнадцать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Я не обращал внимания на входивших в подъезд, даже пропус</w:t>
        <w:softHyphen/>
        <w:t>тил мимо ушей шум, несколько громких фраз, кавказский акцент и перепрыгивание какого-то предмета с верхней лестничной пло</w:t>
        <w:softHyphen/>
        <w:t>щадки донизу – по ступенькам, с одной на другую: шмяк-шмяк-шмяк-шмяк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Оторвался я от книжки, лишь когда почувствовал, что надо мной кто-то стоит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Странный вид был у слесаря-сборщика-золотые-руки Алексея Васильевича Лопаева: на пиджаке ни одной пуговицы, рубашка разорвана, брюки он придерживал руками, иначе они свалились бы, лицо моего коллеги было помято и побито, из носа ещё сочи</w:t>
        <w:softHyphen/>
        <w:t>лась кровь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Идём, – обречённо попросил Лопаев. – Она просто блядь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Ты рассчитывал встретить девственницу? – спросил я. Те</w:t>
        <w:softHyphen/>
        <w:t>перь настала моя очередь излить жёлчь, и я не преминул предо</w:t>
        <w:softHyphen/>
        <w:t>ставленной возможностью воспользоватьс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Мой ехидный вопрос Алексей Васильевич оставил без ответ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Происшедшее оказалось до неприличия обыденным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Как и следовало ожидать, "шведка" и "персучка", пока мы вы</w:t>
        <w:softHyphen/>
        <w:t>ходили в море и посещали острова и порты Балтики, продолжали (о, ужас!) заводить знакомства с приезжими мужчинами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 те дни в Таллине проходила то ли декада, то ли неделя Ар</w:t>
        <w:softHyphen/>
        <w:t>мянской Советской Социалистической Республики. На улицах, на пляжах, в магазинах и ресторанах стали мелькать смуглые кав</w:t>
        <w:softHyphen/>
        <w:t>казцы, это было заметно – среди светлых – в подавляющем боль</w:t>
        <w:softHyphen/>
        <w:t>шинстве – обитателей город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Алексей Васильевич, не предполагая коварства со стороны пригласивших нас дам, вошёл к "персучке" в гостиную, выставил на стол бутылку и решил, что начало положено, теперь его ожи</w:t>
        <w:softHyphen/>
        <w:t>дает блаженство в объятиях истосковавшейся по нему женщины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Но – распахнулась входная дверь, и в комнату, как к себе до</w:t>
        <w:softHyphen/>
        <w:t>мой, без стука и церемоний вошёл большой носатый армянин. "Мастер спорта, никак не меньше," – оценил фактуру гостя Лопа</w:t>
        <w:softHyphen/>
        <w:t>ев. Вошедший обнял и поцеловал "персучку", плеснул в стакан коньяка, выпил, втянул хищными волосатыми ноздрями воздух и лишь теперь заметил гост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-– Кто такой будешь? – спросил "мастер спорта" – почти дру</w:t>
        <w:softHyphen/>
        <w:t>желюбно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А ты кто такой будешь? – с вызовом в осевшем голосе отве</w:t>
        <w:softHyphen/>
        <w:t>тил вопросом на вопрос Лопаев, никогда не бывший ни евреем, ни одесситом, однако ситуация подсказала ему именно такой стиль общени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место продолжения мирной мужской беседы армянин впеча</w:t>
        <w:softHyphen/>
        <w:t>тал кулаком Лопаеву меж глаз. Мой настроенный на романтиче</w:t>
        <w:softHyphen/>
        <w:t>ский лад коллега удивился. Оправившись от охватившего его за</w:t>
        <w:softHyphen/>
        <w:t>мешательства и навалившейся слепоты, уральский донжуан ре</w:t>
        <w:softHyphen/>
        <w:t>шил, что в соответствии с кодексом чести он должен ответить ударом на удар, хотя драться он не любил и не умел. Попытка от</w:t>
        <w:softHyphen/>
        <w:t>стоять своё мужское достоинство завершилась побоями, не очень, пожалуй, жестокими, скорее деловыми и равнодушными, затем армянин негостеприимно сгрёб нежеланного гостя с диван</w:t>
        <w:softHyphen/>
        <w:t>чика, затолкал себе подмышку и вынес за дверь. По пути Лопаев прихватил со стола недопитый коньяк, полагая, что бутылка и её содержимое принадлежат исключительно ему и никому другому, но гортанный окрик "па-аставь на мэсто" вынудил его от претен</w:t>
        <w:softHyphen/>
        <w:t>зий на собственность отказатьс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На лестничной площадке армянин отвёл в сторону локоть, и выпавший из подмышки Алексей Васильевич перекатился по сту</w:t>
        <w:softHyphen/>
        <w:t>пенькам и приземлился невдалеке от моей скамейки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Я увлечённо читал недавно вышедшие отдельной книгой ме</w:t>
        <w:softHyphen/>
        <w:t>муары Ильи Эренбурга "Люди, годы, жизнь"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Идём, – только и сумел произнести Лопаев, осторожно и кривобоко шевеля распухшей губой. – Она просто блядь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А когда мы входили в подъезд нашей ночлежки в Доме моря</w:t>
        <w:softHyphen/>
        <w:t>ка, Алексей Васильевич горько вздохнул: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Коньяка жалко, бляха муха. Ка-вэ-вэ-ка всё-таки…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По приезде в Свердловск я составил отчёт о проделанной ра</w:t>
        <w:softHyphen/>
        <w:t>боте. Коган просмотрел его и остался доволен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За-за-занесите Ка-ал-мыкову, – посоветовал он. – Пере-пере</w:t>
        <w:softHyphen/>
        <w:t>дайте н-не через се-секретаршу, а з-зай-дите лично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Я, загорелый, удачливый и радостный, пробился в высокий на</w:t>
        <w:softHyphen/>
        <w:t>чальственный кабинет, и вот тогда-то директор изрёк ту самую фразу:</w:t>
      </w:r>
    </w:p>
    <w:p>
      <w:pPr>
        <w:pStyle w:val="Heading1118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– </w:t>
      </w:r>
      <w:r>
        <w:rPr>
          <w:rFonts w:cs="Times New Roman" w:ascii="Times New Roman" w:hAnsi="Times New Roman"/>
          <w:i w:val="false"/>
          <w:lang w:val="ru-RU"/>
        </w:rPr>
        <w:t>Тебя загорать посылали, мать твою перемать, или работать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Николай Иванович в гироскопии силён не был, но великим, правдивым, свободным и могучим русским языком владел в со</w:t>
        <w:softHyphen/>
        <w:t>вершенств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Стояло тёплое лето – не только в Прибалтике, но и на Урале. Было самое начало июля, число третье или четвёртое. Я понёс в бухгалтерию авансовый отчёт. Настроение у меня было – голу</w:t>
        <w:softHyphen/>
        <w:t>бое, как небо, зелёное, как трава на заводской лужайке, светлое, как обещанное партией будущее, даже беседа с директором не расстроила меня. Пробегавшие мимо монтажницы и наладчицы со смехом оборачивались в мою сторону и что-то радостное кри</w:t>
        <w:softHyphen/>
        <w:t>чали мне вслед. В мои неполные двадцать восемь мне хотелось жить, улыбаться и петь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Бухгалтерию перевели на новое место, на первый этаж недав</w:t>
        <w:softHyphen/>
        <w:t>но достроенного заводского корпус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Прежде сотрудники (по большей части сотрудницы) ютились в маленькой комнатушке, а сейчас, в просторной комнате, почти зале, они разместились широко, свободно, от посетителей их те</w:t>
        <w:softHyphen/>
        <w:t>перь отделял длинный, от стены до стены барьер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Командировочный? К Зайковой, – сказал главбух и крикнул: – Мария Карповна, к вам!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доль низкого барьерчика я направился в указанном направле</w:t>
        <w:softHyphen/>
        <w:t>нии – навстречу качнувшейся ко мне белозубой улыбке. Подо</w:t>
        <w:softHyphen/>
        <w:t>шёл, встретился со взглядом и – погрузился в него, захлебнулся, утонул в нём…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Она, сидя по другую сторону барьера, чуть ниже его, просмат</w:t>
        <w:softHyphen/>
        <w:t>ривала мои бумаги, иногда подымала ко мне взгляд и о чём-то спрашивала, а я, наверное, что-то отвечал – не помню, я только видел её глаза, её подрагивавшие мне навстречу губы, и вырез платья, а в вырезе только-только намечалась ложбинка, что было дальше, можно было додумывать, и я, конечно, додумывал, и го</w:t>
        <w:softHyphen/>
        <w:t>лова моя кружилась, и я ласково-ласково говорил ей (а может быть шептал) – о квартирных, о суточных, о переездах и перелё</w:t>
        <w:softHyphen/>
        <w:t>тах, она по справочнику проверяла цены билетов и стоимость го</w:t>
        <w:softHyphen/>
        <w:t>стиничных номеров и перекидывала костяшки счёт и опять поды</w:t>
        <w:softHyphen/>
        <w:t>мала на меня взгляд и улыбалась, и я тонул, тонул, тонул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В городском адресном столе у меня приняли заполненный бланк, "возраст? – спросила чиновница, – вы не указали возраст", и я наугад написал собственный возраст, мои двадцать семь, хотя ей было, конечно, больш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Она отомкнула изнутри дверь, широко распахнула её и не уди</w:t>
        <w:softHyphen/>
        <w:t>вилась, словно давно стояла за этой дверью и ждала, когда я при</w:t>
        <w:softHyphen/>
        <w:t>ду и постучу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Заходи, – сказала она – сразу на "ты", и даже не спросила, как я её нашёл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Она прикрыла за мной дверь и опять улыбнулась, и я успел различить ложбинку в распахе её домашнего халатика и сделал шаг навстречу ей и покачнулся, потеряв равновесие, а она поду</w:t>
        <w:softHyphen/>
        <w:t>мала, что я кинулся обнимать её и инстинктивно выставила ладо</w:t>
        <w:softHyphen/>
        <w:t>ни, я наткнулся на них и раскинул руки, и вот тогда-то она оказа</w:t>
        <w:softHyphen/>
        <w:t>лась в моих объятиях и не оттолкнула мен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Любовь? А что такое любовь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Меня влекло к ней, на прежние мои влюблённости это похоже не было, а дома по ночам у моего плеча безмятежно посапывала любимая жена, а через стол у противоположной стены похрапы</w:t>
        <w:softHyphen/>
        <w:t>вала тёща, лишённая причины шумно вздыхать, и трёхлетний сын сосал пальчик в детской кроватк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Утром я вставал и уходил на работу, и проводил день в лабо</w:t>
        <w:softHyphen/>
        <w:t>ратории, зная, что этажом ниже, совсем недалеко от меня, в бух</w:t>
        <w:softHyphen/>
        <w:t>галтерии за барьерчиком сидит женщина, проверяет чьи-то аван</w:t>
        <w:softHyphen/>
        <w:t>совые отчёты и перекидывает костяшки допотопных счёт и гово</w:t>
        <w:softHyphen/>
        <w:t>рит кому-то ласковые, божественные слова о ценах на авиацион</w:t>
        <w:softHyphen/>
        <w:t>ные и железнодорожные билеты и о повышенных суточных на Крайнем Север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Я дожидался окончания рабочего дня и шёл, мчался, летел к ней и видел, что она тоже, вместе со мной, радуется нашим встре</w:t>
        <w:softHyphen/>
        <w:t>чам, а дальше мы летели вмест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Ты стал каждый день задерживаться допоздна на работе, – сказала жен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Я промолчал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Хоть сверхурочные-то тебе заплатят? – поинтересовалась он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От них дождёшься, – буркнул 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А ты поговори с Коганом, – посоветовала тёща. – Даром да</w:t>
        <w:softHyphen/>
        <w:t>же ослы не работают. Хотя…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Ладно, поговорю – опять буркнул я, не дав ей договорить распиравшую её фразу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 конце месяца оказалось, что сверхурочные мне не заплати</w:t>
        <w:softHyphen/>
        <w:t>ли…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В Баку я должен был лететь в середине июля, но сумел оття</w:t>
        <w:softHyphen/>
        <w:t>нуть командировку. Совсем отменить её мне не удалось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Прямого рейса в столицу Азербайджана из Свердловска не бы</w:t>
        <w:softHyphen/>
        <w:t>ло, и мы с Лопаевым полетели через Москву. Именно в ней мы начали знакомиться с кавказской кухней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 ресторане "Баку" галантный и, конечно, усатый официант-кавказец готов был принять заказ, но мы разглядывали меню с гортанными экзотичными названиями неведомых нам блюд и не могли остановиться ни на одном – из-за полного нашего кулинар</w:t>
        <w:softHyphen/>
        <w:t>ного невежеств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Выберите что-нибудь по собственному усмотрению, – по</w:t>
        <w:softHyphen/>
        <w:t>просил 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Официант кивнул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Вы придерживаетесь кошерности? – неожиданно спросил он мен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Чего? – не понял Лопаев, а я, памятуя, что детство моё про</w:t>
        <w:softHyphen/>
        <w:t>шло в голодные военные и послевоенные годы, ответил: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Я не ем только человечину. Да и то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онятно, – удовлетворённо кивнул официант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И подчёркнуто восточный интерьер, и терпкие ароматы, со</w:t>
        <w:softHyphen/>
        <w:t>чившиеся из кухни, удачно сочетались в наших зрительно-обоня</w:t>
        <w:softHyphen/>
        <w:t>тельных восприятиях, готовя нас к встрече с Закавказьем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На первое мы ели суп, приготовленный на простокваше, в та</w:t>
        <w:softHyphen/>
        <w:t>релке плавали листочки и травинки со своеобразным букетом за</w:t>
        <w:softHyphen/>
        <w:t>пахов и вкусов. На второе официант предложил нам люля-кебаб с переперчённым сладковатым подливом, и я, большой любитель острой пищи, наслаждался, заливая пожар во рту красным сухим вином. Лопаев от вина отказался, заказал себе графинчик водки, в три приёма его "приговорил" и теперь, с трудом ворочая языком, порывался заказ повторить. Качество и вкус закуски его уже не волновали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Официант наклонился ко мне и тихо посоветовал: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Немт им а</w:t>
      </w:r>
      <w:r>
        <w:rPr>
          <w:sz w:val="28"/>
          <w:lang w:val="en-US"/>
        </w:rPr>
        <w:t>h</w:t>
      </w:r>
      <w:r>
        <w:rPr>
          <w:sz w:val="28"/>
        </w:rPr>
        <w:t>эйм, кэйнер зол им до нит зейн. Ир фарштэйт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 переводе с еврейского языка эта фраза означала: "Заберите его домой, чтобы никто его тут не видел. Вы понимаете?"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 ответ я кивнул, поблагодарил неожиданного соплеменника, спешно расплатился, не поскупившись на чаевые, взгромоздил коллегу на плечо, обе руки мои были обременены чемоданами и сумками, которые мы, переезжая с одного аэропорта в другой, та</w:t>
        <w:softHyphen/>
        <w:t>скали по городу с собой, и поволок всю эту поклажу неведомо куда, к какой-то скамейке в сквере, потому что никакого дома в красной столице у нас не было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ремени до отбытия самолёта на Баку оставалось не так уж много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Хорошо возвращаться домой, если знаешь, что тебя ждут. Прошёл месяц, и меня ждали: во-первых, семья – жена, сын, тё</w:t>
        <w:softHyphen/>
        <w:t>ща. А во-вторых... Впрочем, кто во-первых, а кто во-вторых? Как знать, как знать...</w:t>
      </w:r>
    </w:p>
    <w:p>
      <w:pPr>
        <w:pStyle w:val="BodyText2"/>
        <w:tabs>
          <w:tab w:val="clear" w:pos="709"/>
          <w:tab w:val="right" w:pos="1440" w:leader="none"/>
        </w:tabs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spacing w:before="240" w:after="60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3. Прощание с Родиной</w:t>
      </w:r>
    </w:p>
    <w:p>
      <w:pPr>
        <w:pStyle w:val="BodyText2"/>
        <w:tabs>
          <w:tab w:val="clear" w:pos="709"/>
          <w:tab w:val="right" w:pos="14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 1967 году я ушёл с завод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1 марта я приступил к новой работе, а третьего вылетел в пер</w:t>
        <w:softHyphen/>
        <w:t>вую командировку – в Кривой Рог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Стоп! О добыче руды и об уровне радиопомех на дне железно</w:t>
        <w:softHyphen/>
        <w:t>рудного карьера – ни слов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А какие на Украине женщины!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Мне и моей жене было по тридцать лет, старшему сыну шёл шестой год, а младшему второй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И была в моей жизни Мария Карповна. Иногда мы виделись почти ежедневно, а бывало и так, что от одной встречи до другой проходили недели, месяцы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Подрос её сын, и появляться у неё при нём стало невозможно. Приходилось выкраивать время, когда он в школе или в пионер</w:t>
        <w:softHyphen/>
        <w:t>ском лагере, или в школьной экскурсии, или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Как-то я пришёл без предупреждения. У неё сидел мужчина – в домашних брюках, босые ступни торчат из-под штанин, рубаш</w:t>
        <w:softHyphen/>
        <w:t>ка висит на стуле, а на нём рваная на спине майка. На столе буты</w:t>
        <w:softHyphen/>
        <w:t>лка, хлеб, колбаса, тарелка с солёной капустой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Знакомьтесь, мой муж, – сказала Мария Карповна и натужно улыбнулась. Потом, обращаясь к нему: – Это товарищ с работы... сослуживец. – И – опять мне: – Присаживайтесь к столу, гостем будете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На "вы" заговорил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Нет-нет, спасибо, я только зашёл узнать, почему вы уже три дня на работу не приходите. Главбух просил узнать, "пойди, – го</w:t>
        <w:softHyphen/>
        <w:t>ворит, – и узнай." Так – что ему передать, главбуху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ыкрутился. Слова какие-то деревянные получились, выморо</w:t>
        <w:softHyphen/>
        <w:t>ченные. А она и вправду три дня на работе не появлялась. Я зво</w:t>
        <w:softHyphen/>
        <w:t>нил, а мне: "Не пришла." "Что-нибудь случилось?" "Не знаем, ни</w:t>
        <w:softHyphen/>
        <w:t>чего не сообщала." Телефона-то у неё дома не было, в те времена в очереди на установку телефона десятилетиями стояли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ередайте Николаю Петровичу, – говорит Мария Карповна, – что я на больничном. До конца недели. Так и передайте: на бо</w:t>
        <w:softHyphen/>
        <w:t>льничном, мол, она. А то может присядете с нами, не побрезгуе</w:t>
        <w:softHyphen/>
        <w:t>те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Я не побрезговал, но не присел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Муж оказался мужем, но только бывшим. Месяца два он по</w:t>
        <w:softHyphen/>
        <w:t>жил у Марии Карповны, потом она его прогнал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Запойный он. Не просыхает. В женихах-то был парень как парень, а после свадьбы – пошло-поехало... Развелись мы, разме</w:t>
        <w:softHyphen/>
        <w:t>нялись, он куда-то завербовался, пропал совсем, ни письма, ни весточки, боялся, что я на алименты подам. А теперь объявился. "По Серёжке, – говорит, – скучаю, да и без тебя жить не могу." Пропился весь, жрать стало нечего, вот и явился, не запылился... Я подумала: "Может, и вправду Сергею отец будет, плохо пацану без отца-то расти." Куда там! Пришёл – и опять за старое. Не ну</w:t>
        <w:softHyphen/>
        <w:t>жен он мне такой. Да и никто мне кроме тебя не нужен. – И так прижалась ко мне, так прижалась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В августе 1968 года я был в командировке в Кривом Роге, на</w:t>
        <w:softHyphen/>
        <w:t>лаживал на тамошнем ЦГОКе радиосвязь между подвижными объектами и бортовыми службами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Интересно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Мне было интересно. А ЦГОК, между прочим, это централь</w:t>
        <w:softHyphen/>
        <w:t>ный горно-обогатительный комбинат, аббревиатура такая. Там у них и ЮГОК был, и СевГОК, и ещё какие-то, пять, кажется, все</w:t>
        <w:softHyphen/>
        <w:t>го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Утром я проснулся, включил "Спидолу", она у меня всегда бы</w:t>
        <w:softHyphen/>
        <w:t>ла настроена на радиостанцию "Свобода", там, в Кривом Роге, да ещё на запрещённом тринадцатиметровом диапазоне, вражеские "голоса" лучше, чем родной советский, прослушивались. Вклю</w:t>
        <w:softHyphen/>
        <w:t>чил я радио, слышу: вторжение братских армий в Чехословакию. Страшно вдруг стало, будто в мой гостиничный номер танк вло</w:t>
        <w:softHyphen/>
        <w:t>мился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Так всю командировку у "Спидолы" и провёл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ернулся я в Свердловск, ночь кое-как дома перекантовался, а назавтра к ней, к Марии Карповн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Ласковая она, "соскучилась" – говорит. И я соскучился. Оба с работы отпросились – "по делам", чтобы, пока её сын в школе, вместе побыть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Любимся-ласкаемся, хорошо нам вдвоём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друг она говорит: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А здорово наши чехам дали! Ишь, контрреволюцию развели!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Что ты, Маша, какую контрреволюцию? Это же вторжение, оккупация, как фашисты! Разве так можно, что ты!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Конечно, можно! – И отодвинулась от меня, смотрит в упор, словно на партсобрании, словно красноармеец на плакате: "Ты записался добровольцем?" – Они же против мира и социализма, они же ле... леставрировать капитализм захотели!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Какой капитализм, что ты мелешь, Маша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Конечно! Я лекцию слушала, там у них все сионисты собра</w:t>
        <w:softHyphen/>
        <w:t>лись, Дубчек какой-то выискался. У нас тоже на заводе был один такой, Дубинский, тоже из ваших. Вот они всю воду и мутят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Я встал, оделся и ушёл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Да ты не обижайся, – пыталась что-то объяснить Мария Кар</w:t>
        <w:softHyphen/>
        <w:t>повна. Пока я одевался, она стояла рядом и дёргала меня за пле</w:t>
        <w:softHyphen/>
        <w:t>чо. – Зря ты обижаешься, я ведь правду говорю. Они там все про</w:t>
        <w:softHyphen/>
        <w:t>тив советской власти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Накинула лёгкий халатик, он распахнулся, она одной рукой пытается его запахнуть, а другой меня теребит: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Зря ты так... Я тебе – правду, а ты..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Я даже не попрощался. Оделся, закрыл за собой дверь и – всё.</w:t>
      </w:r>
    </w:p>
    <w:p>
      <w:pPr>
        <w:pStyle w:val="BodyText2"/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spacing w:before="120" w:after="0"/>
        <w:jc w:val="both"/>
        <w:rPr>
          <w:sz w:val="28"/>
        </w:rPr>
      </w:pPr>
      <w:r>
        <w:rPr>
          <w:sz w:val="28"/>
        </w:rPr>
        <w:t>Валерку я перетащил с завода за собой, на новое место. Его учёба в институте уже приближалась к завершению, и пора ему было переходить на инженерную должность, тем более что здесь, на новом месте, работа была тютелька-в-тютельку по специаль</w:t>
        <w:softHyphen/>
        <w:t>ности, да и заработки побольше: министерство чёрной металлур</w:t>
        <w:softHyphen/>
        <w:t>гии всё-таки.</w:t>
      </w:r>
    </w:p>
    <w:p>
      <w:pPr>
        <w:pStyle w:val="BodyText2"/>
        <w:jc w:val="both"/>
        <w:rPr/>
      </w:pPr>
      <w:r>
        <w:rPr>
          <w:sz w:val="28"/>
        </w:rPr>
        <w:t>Валерка был мне как младший брат. Шутка ли, столько лет вместе! Тут, правда, получалось, что я становился его начальни</w:t>
        <w:softHyphen/>
        <w:t>ком, но он был очень в порядке: и голова хорошо варила, и руки – ловкие и умные, да и работать он любил и умел, поэтому обви</w:t>
        <w:softHyphen/>
        <w:t>нить меня в потакании дружку-подчинённому никто бы не смог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Изредка, когда позволяла его учёба, я брал Валерку с собой в командировки. Работал он увлечённо, и время проводить с ним было интересно.</w:t>
      </w:r>
    </w:p>
    <w:p>
      <w:pPr>
        <w:pStyle w:val="BodyText2"/>
        <w:jc w:val="both"/>
        <w:rPr/>
      </w:pPr>
      <w:r>
        <w:rPr>
          <w:sz w:val="28"/>
        </w:rPr>
        <w:t>С женой он так и не сошёлся и на другой не женился. Работала у нас инженер-конструктор одна, видная женщина, длинноногая и одинокая, лет на пять-шесть Валерки постарше, так вот – он с ней..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В начале марта 1971 года я подал документы для выезда в Из</w:t>
        <w:softHyphen/>
        <w:t>раиль. С работы я, естественно, уволился, чтобы не причинять не</w:t>
        <w:softHyphen/>
        <w:t>удобство начальству, с которым у меня были добрые отношения. Их всё равно заставили бы меня выгнать, и все чувствовали бы себя неловко, а когда сам, "по собственному желанию", – все до</w:t>
        <w:softHyphen/>
        <w:t>вольны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Ребята-сослуживцы нет-нет да заскакивали ко мне домой – вы</w:t>
        <w:softHyphen/>
        <w:t>пить "на посошок", а так как срок моего отъезда, да и сама воз</w:t>
        <w:softHyphen/>
        <w:t>можность его, долго оставались под вопросом, такие "посошки" повторялись ещё и ещё, и ещё – "эх, раз! ещё раз! да ещё много-много раз!"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А Валерка сразу отстранился. Даже при случайных встречах – кивнёт сухо так, и – мимо: некогда, мол, спешу. "Как работа, учё</w:t>
        <w:softHyphen/>
        <w:t>ба?" – "Всё о’кэй, пока," – и бегом, бегом. Мне от этого всякий раз становилось не по себе, но – "не судите, да не судимы буде</w:t>
        <w:softHyphen/>
        <w:t>те"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Вдруг – пришёл. Днём, в рабочее время, сижу я один дома, звонок в дверь. Открываю, ба! – Валерка. Очень я ему обрадовал</w:t>
        <w:softHyphen/>
        <w:t>ся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Заходи, садись. Это здорово, что ты пришёл! Знаешь, я так рад, мы ведь с тобой столько лет... ну, уеду я... но мы ведь с то</w:t>
        <w:softHyphen/>
        <w:t>бой, ну, как братья, ведь правда ведь, а, Валерка!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равда, правда. Конечно, правда. Как братья. Столько лет! Мы с тобой – куда ты, туда и я. А то как же!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Я выставил недопитую со вчера бутылку, порылся на кухне, нашёл какой-то немудрёный закусон, да ведь не в этом дело, а в том, что Валерка всё-таки пришёл!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Ну, рассказывай, – произнесли мы одновременно, и вместе рассмеялись, радостно рассмеялись, непринуждённо, словно оба груз с себя сбросили. Дальше трёп пошёл – о работе, об его учё</w:t>
        <w:softHyphen/>
        <w:t>бе, о жизни, о новых проектах, которые я только намеревался на</w:t>
        <w:softHyphen/>
        <w:t>чать, а теперь вот они идут вовсю – уже без меня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Ты всё один? – спросил я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Ну, не совсем один... С Нинкой – по-прежнему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онимаю, но... Это ведь не семья, а тебе уже..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Вот диплом получу, найду себе восемнадцатилетнюю, там посмотрим. – Всё у него по графику, всё по линеечке. – Ты к тому времени уже далеко отсюда будешь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Как знать, как знать..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Чокнулись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Чтоб у тебя получилось, как сам хочешь, – сказал Валерка. – Сам решил, сам за всё будешь в ответе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Да уж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Выпили. Помолчали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Слушай, – говорит Валерка, – ты ведь всегда – насчёт дево</w:t>
        <w:softHyphen/>
        <w:t>чек – непрочь был. Правда ведь?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Может, и правда, только я с ним на эту тему никогда не делил</w:t>
        <w:softHyphen/>
        <w:t>ся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А он: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Я понимаю, что в командировках у тебя проблем с хатой не возникало, там бабу привёл в номер, и – баиньки. Отпустил одну, привёл другую, и опять – баиньки. А тут в номер не приведёшь. Так ведь?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Что правда, то правда. Только – к чему это он?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Так помни: моя квартира – твоя квартира. Ты мне её устро</w:t>
        <w:softHyphen/>
        <w:t>ил, ты на неё тоже право имеешь. Я днём на работе, вечером в ин</w:t>
        <w:softHyphen/>
        <w:t>ституте, а потом полночи сижу в лаборатории, там Нинкин куль</w:t>
        <w:softHyphen/>
        <w:t>ман, чертить удобно, не то что дома на чертёжной доске. Пока я там занимаюсь, ты можешь распоряжаться квартирой. Только по</w:t>
        <w:softHyphen/>
        <w:t>звони, я тебе ключ дам. Идёт?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Я пожал плечами, а сам – грешен человек! – подумал о Марии Карповне.</w:t>
      </w:r>
    </w:p>
    <w:p>
      <w:pPr>
        <w:pStyle w:val="BodyText2"/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spacing w:before="120" w:after="0"/>
        <w:jc w:val="both"/>
        <w:rPr>
          <w:sz w:val="28"/>
        </w:rPr>
      </w:pPr>
      <w:r>
        <w:rPr>
          <w:sz w:val="28"/>
        </w:rPr>
        <w:t>Вот ведь совпадение какое: с Марией Карповной я совсем слу</w:t>
        <w:softHyphen/>
        <w:t>чайно столкнулся на улице буквально накануне Валеркиного при</w:t>
        <w:softHyphen/>
        <w:t>хода. С той нашей встречи-расставания 1968 года уже сколько лет прошло? Больше трёх! И – ни разу не встретил, хоть и в од</w:t>
        <w:softHyphen/>
        <w:t>ном городе живём. А тут..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Меня вызвали в ОВИР, просто так вызвали, без всяких дел, спросили только, не передумал ли я уезжать, продолжать ли рас</w:t>
        <w:softHyphen/>
        <w:t>сматривать моё ходатайство. Вышел я оттуда на улицу, начало ноября, вечереет, морозец начал крепчать. Только хотел напра</w:t>
        <w:softHyphen/>
        <w:t>виться к трамвайной остановке, смотрю, на меня Мария Карповна собственной персоной идёт, улыбается. Я чуть замешкался, не знаю, как реагировать: отвернуться и пройти мимо или остано</w:t>
        <w:softHyphen/>
        <w:t>виться и поздороваться?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У неё щёки горят, воротник инеем подёрнулся, бёдра при хо</w:t>
        <w:softHyphen/>
        <w:t>дьбе покачиваются, и грудь свою роскошную, в зимнее пальто упакованную, она прямо навстречу мне несёт..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Здравствуй, милый-желанный-родной, – говорит мне Мария Карповна. – Вот так встреча!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Сердце у меня в груди ёкнуло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Здравствуй, Маша!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Сказал, и голова кругом пошла, точь-в-точь как тогда, в июле 1964 года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spacing w:before="120" w:after="0"/>
        <w:jc w:val="both"/>
        <w:rPr>
          <w:sz w:val="28"/>
        </w:rPr>
      </w:pPr>
      <w:r>
        <w:rPr>
          <w:sz w:val="28"/>
        </w:rPr>
        <w:t>Стечение обстоятельств? Судьба? Случай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алерка ушёл, а я позвонил в бухгалтерию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озвоните через час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Долгий, долгий час…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сё проходит. Прошёл и он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Маша, давай встретимся!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Сегодня я не могу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Завтра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Помолчал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Хорошо, позвони завтр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Положил трубку, набрал Валеркин номер, вернее, номер на</w:t>
        <w:softHyphen/>
        <w:t>шей лаборатории. Ответил Генка Зорин. Я изменил голос, про</w:t>
        <w:softHyphen/>
        <w:t>хрипел, просипел: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опросите, пожалуйста, Валери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Ты чего придуриваешься? – спросил Генка. – Думал, не уз</w:t>
        <w:softHyphen/>
        <w:t>наю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Нет, не думал. Проверка на вшивость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Ну-ну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Слушаю. – Это уже Валерк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сё решилось быстро и просто: да, конечно, подойди завтра, возьмёшь ключ, чувствуй себя, как дома, а потом, когда будешь уходить, брось ключ в почтовый ящик, я допоздна буду в лабора</w:t>
        <w:softHyphen/>
        <w:t>тории, домой приду часов в двенадцать, не раньше, приятного те</w:t>
        <w:softHyphen/>
        <w:t>бе времяпрепровождени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Мы встретились у Валеркиного подъезда. Я пришёл на минуту раньше договоренного времени, и через минуту подошла Мария Карповн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Ты по-прежнему хорош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А ты по-прежнему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Хотела, видимо, что-то придумать, чтобы получилось в тон, но либо не придумала, либо придумала, да передумал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Мы поднялись на второй этаж, я отомкнул, открыл дверь. В прихожей горел свет. Я помог ей снять пальто, притянул её к се</w:t>
        <w:softHyphen/>
        <w:t>бе, она смущённо отстранилась. Прежде такого не бывало, преж</w:t>
        <w:softHyphen/>
        <w:t>де она сразу припадала к груди и говорила всякие ласковые сло</w:t>
        <w:softHyphen/>
        <w:t>в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ошли в комнату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Я давно не бывал у Валерки, очень давно, несколько лет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идимо, он сделал ремонт. Стены были покрашены в нежный фисташковый цвет, в центре потолка висела красивая модерная люстра, вернее, светильник с тремя лампочками, таких в Сверд</w:t>
        <w:softHyphen/>
        <w:t>ловске я не видел, даже в Москве таких в продаже по-моему не бывало – то ли импорт, то ли, может быть, из Прибалтики привёз. В углу тахта, торшер, напротив – какой-то странный старинный пузатый платяной шкаф, совсем не в тон и не в стиль.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Мария Карповна прошла к тахте, села, включила торшер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ойдём в спальню? – спросил я её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Нет-нет, давай тут, под торшером. Пусть горит, я хочу ви</w:t>
        <w:softHyphen/>
        <w:t>деть тебя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Я потянулся к ней, но она опять отстранила мои руки. Что-то в ней изменилось, исчезла естественность, непринуждённость. Хотя – время делает своё, отвыкла... Можно понять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Мы разделись. Я смотрел на её плечи, грудь, ноги, а она отво</w:t>
        <w:softHyphen/>
        <w:t>дила взгляд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Наконец, я обнял её. Она растрепала мои волосы, коснулась губами моих губ, лишь слегка коснулась и сразу отстранилась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Маша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Горел торшер, горели все лампочки в светильнике под потол</w:t>
        <w:softHyphen/>
        <w:t>ком, было слишком много света, и, вероятно, из-за этого её лицо казалось особенно бледным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Маша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Её напряжение передалось и мне. Было такое ощущение, что мы находимся на сцене перед зрительным залом и разыгрываем чужую пьесу, а на нас смотрят сотни пар глаз и отслеживают, оценивают каждое наше движени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Маша, давай погасим свет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Нет, не надо. Я хочу видеть тебя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Я с трудом довёл её до оргазма, она вздрогнула, искривила рот, сжала губы, сомкнула веки – на несколько мгновений, нако</w:t>
        <w:softHyphen/>
        <w:t>нец, открыла глаза, взгляд её был отрешённый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Маша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Она положила ладони мне на плечи и, напрягшись, выпрямила локти, отодвинув меня на расстояние вытянутых рук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Я больше не могу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Маша, я ещё даже не начал, Маша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Давай в другой раз, я не хочу больш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Зрительный зал, затаившись, ожидал развития событий и – не рукоплескал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BodyText2"/>
        <w:tabs>
          <w:tab w:val="clear" w:pos="709"/>
          <w:tab w:val="right" w:pos="144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Я уже занёс руку с ключом над почтовым ящиком, ещё миг – и ключ упал бы на дно, но... Ведь я пришёл со свёртком, мне на один вечер дали почитать "Экзодус", ребята привезли из Риги самиздатовский экземпляр "Экзодуса", разделённый на тетрадки, сброшюрованные и пронумерованные. Я пришёл со свёртком, я оставил его на столе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Маша, подожди, пожалуйста, я сейчас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збежал по лестнице, отпер дверь, вошёл. В гостиной, видно за матовым стеклом, горел свет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Я хорошо помню, что, уходя, щёлкнул выключателем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Дёрнул дверь.</w:t>
      </w:r>
    </w:p>
    <w:p>
      <w:pPr>
        <w:pStyle w:val="BodyText2"/>
        <w:tabs>
          <w:tab w:val="clear" w:pos="709"/>
          <w:tab w:val="right" w:pos="1440" w:leader="none"/>
        </w:tabs>
        <w:jc w:val="both"/>
        <w:rPr/>
      </w:pPr>
      <w:r>
        <w:rPr>
          <w:sz w:val="28"/>
        </w:rPr>
        <w:t>Под потолком горит люстра. Пузатый платяной шкаф распах</w:t>
        <w:softHyphen/>
        <w:t>нут настежь. У стола стоит коренастый мужчина в пальто, ондат</w:t>
        <w:softHyphen/>
        <w:t>ровая шапка лежит на столе. В руках он держит тетрадку "Экзо</w:t>
        <w:softHyphen/>
        <w:t>дуса", перелистывает. Вопросительно взглянул на мен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Я тут забыл свёрток... вот этот, – протянул я руку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Интересная книжка, – не смутившись, не удивившись сказал мужчина. – Ваша? То есть, принадлежит – Вам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Я совсем растерялся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Я... Я должен её вернуть. Я должен её передать. Она не моя, я её случайно нашёл... в почтовом ящике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Ах, так? Интересно. Тогда давайте вместе поищем владель</w:t>
        <w:softHyphen/>
        <w:t>ца. Я возьму её на ночь, почитаю, а потом мы вместе поищем хо</w:t>
        <w:softHyphen/>
        <w:t>зяина. Идёт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Я плохо помню, как вышел из квартиры, как проводил Марию Карповну до её дома, мы шли молча, нам не о чём было говорить. Ключ в ящик я опускать не стал, от Марии Карповны я направил</w:t>
        <w:softHyphen/>
        <w:t>ся в родное учреждение, на котором проработал четыре года, а теперь это был мой последний, ночной визит туд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 лаборатории кромешная тьма, лишь в углу, там где находит</w:t>
        <w:softHyphen/>
        <w:t>ся Нинкин кульман, настольная лампа высвечивает чертёж: вытя</w:t>
        <w:softHyphen/>
        <w:t>нутые, неправильным овалом, так знакомые мне очертания Кри</w:t>
        <w:softHyphen/>
        <w:t>ворожского ЦГОКа, жирный квадрат диспетчерского пункта на борту карьера, а внутри карьера квадратики экскаваторов и це</w:t>
        <w:softHyphen/>
        <w:t>почки "вертушек" – вагонеток, доставляющих железную руду от экскаваторов к отвалам. От экскаваторов и тепловозов к диспет</w:t>
        <w:softHyphen/>
        <w:t>черскому пункту тянутся стрелки – направление радиоволн. "Обеспечение надёжной радиосвязи с подвижными объектами на Криворожском Центральном горно-обогатительном комбинате" – тема Валеркиного проект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От двери до Нинкиного угла – семь-восемь шагов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Делаю шаг. Ещё шаг. И ещё. Валерка поднимает голову. Я до</w:t>
        <w:softHyphen/>
        <w:t>стаю из кармана ключ и несу его в вытянутой руке. Ещё шаг. Ва</w:t>
        <w:softHyphen/>
        <w:t>лерка щурится в темноту. Я молча направляюсь к нему. Шаг. Полшаг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А-а, это ты. Ты чего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ринёс тебе ключ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А-а... Ключ... Принёс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Ещё полшага с вытянутой вперёд рукой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Всё в порядке? Да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Да, всё в порядке..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И ещё четверть шаг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Для чего ты это сделал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Валеркино лицо, скрытое в тени, потому что свет настольной лампы не попадал на него, враз вспыхнуло. Даже в полумраке не</w:t>
        <w:softHyphen/>
        <w:t>освещённой лаборатории было видно, как оно покраснело, кровь прилила к щекам, ко лбу, к подбородку, к шее, даже, наверно, к затылку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Валерка, для чего ты это сделал?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Он опустил глаза. Перевёл дыхание. Набрал воздух в лёгкие. С трудом поднял взгляд на меня и из тьмы во тьму посмотрел мне в глаза.</w:t>
      </w:r>
    </w:p>
    <w:p>
      <w:pPr>
        <w:pStyle w:val="BodyText2"/>
        <w:tabs>
          <w:tab w:val="clear" w:pos="709"/>
          <w:tab w:val="right" w:pos="1440" w:leader="none"/>
        </w:tabs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оверь... – Опустил голову, посидел и опять поднял её – мо</w:t>
        <w:softHyphen/>
        <w:t>ему взгляду навстречу. – Поверь, у меня не было другого выхода.</w:t>
      </w:r>
    </w:p>
    <w:p>
      <w:pPr>
        <w:pStyle w:val="NormalParC"/>
        <w:tabs>
          <w:tab w:val="clear" w:pos="709"/>
          <w:tab w:val="left" w:pos="3118" w:leader="none"/>
        </w:tabs>
        <w:ind w:firstLine="283"/>
        <w:jc w:val="both"/>
        <w:rPr>
          <w:sz w:val="28"/>
        </w:rPr>
      </w:pPr>
      <w:r>
        <w:rPr>
          <w:sz w:val="28"/>
        </w:rPr>
        <w:t>Я положил на стол перед ним его ключ и пошёл прочь – из этого учреждения, из этого проклятого города, прочь – из этой ненормальной страны. Прочь – если удастся, если получится.</w:t>
      </w:r>
    </w:p>
    <w:p>
      <w:pPr>
        <w:pStyle w:val="NormalParC"/>
        <w:tabs>
          <w:tab w:val="clear" w:pos="709"/>
          <w:tab w:val="left" w:pos="3118" w:leader="none"/>
        </w:tabs>
        <w:ind w:firstLine="283"/>
        <w:rPr>
          <w:i/>
          <w:i/>
        </w:rPr>
      </w:pPr>
      <w:r>
        <w:rPr>
          <w:i/>
        </w:rPr>
      </w:r>
    </w:p>
    <w:p>
      <w:pPr>
        <w:pStyle w:val="NormalParC"/>
        <w:tabs>
          <w:tab w:val="clear" w:pos="709"/>
          <w:tab w:val="left" w:pos="3118" w:leader="none"/>
        </w:tabs>
        <w:ind w:firstLine="283"/>
        <w:jc w:val="right"/>
        <w:rPr>
          <w:i/>
          <w:i/>
        </w:rPr>
      </w:pPr>
      <w:r>
        <w:rPr>
          <w:i/>
        </w:rPr>
        <w:t>2004 г.</w:t>
      </w:r>
    </w:p>
    <w:p>
      <w:pPr>
        <w:pStyle w:val="NormalParC"/>
        <w:tabs>
          <w:tab w:val="clear" w:pos="709"/>
          <w:tab w:val="left" w:pos="3118" w:leader="none"/>
        </w:tabs>
        <w:ind w:firstLine="283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О Н Е Ц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/>
      </w:pPr>
      <w:r>
        <w:rPr>
          <w:b/>
          <w:lang w:val="ru-RU"/>
        </w:rPr>
        <w:t>Помещено</w:t>
      </w:r>
      <w:r>
        <w:rPr>
          <w:b/>
        </w:rPr>
        <w:t xml:space="preserve">: </w:t>
        <w:tab/>
        <w:tab/>
        <w:t>Saturday, October 15, 2005 21:41</w:t>
      </w:r>
    </w:p>
    <w:p>
      <w:pPr>
        <w:pStyle w:val="Normal"/>
        <w:ind w:firstLine="567"/>
        <w:rPr/>
      </w:pPr>
      <w:r>
        <w:rPr>
          <w:b/>
          <w:lang w:val="ru-RU"/>
        </w:rPr>
        <w:t>Коррекция</w:t>
      </w:r>
      <w:r>
        <w:rPr>
          <w:b/>
        </w:rPr>
        <w:t>:</w:t>
        <w:tab/>
        <w:tab/>
        <w:t>Tuesday, November 08, 2005 23:27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teSchD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33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eastAsia="Times New Roman CYR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 CYR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2.7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t>–</w:t>
                    </w:r>
                    <w:r>
                      <w:rPr>
                        <w:rStyle w:val="PageNumber"/>
                        <w:rFonts w:eastAsia="Times New Roman CYR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 CYR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  <w:sz w:val="22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Char">
    <w:name w:val="NormalChar"/>
    <w:qFormat/>
    <w:rPr>
      <w:rFonts w:ascii="Times New Roman" w:hAnsi="Times New Roman" w:cs="Times New Roman"/>
      <w:lang w:val="ru-RU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 CYR" w:hAnsi="Times New Roman CYR" w:cs="Times New Roman CYR"/>
      <w:sz w:val="24"/>
      <w:szCs w:val="24"/>
      <w:lang w:val="ru-RU"/>
    </w:rPr>
  </w:style>
  <w:style w:type="character" w:styleId="StyleBodyTextIndentLatinCourierNewComplexCourierNew1Char">
    <w:name w:val="Style Body Text Indent + (Latin) Courier New (Complex) Courier New...1 Char"/>
    <w:basedOn w:val="BodyTextIndentChar"/>
    <w:qFormat/>
    <w:rPr>
      <w:rFonts w:ascii="Courier New CYR" w:hAnsi="Courier New CYR" w:cs="Courier New CYR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284"/>
    </w:pPr>
    <w:rPr>
      <w:lang w:val="ru-R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1620" w:leader="none"/>
      </w:tabs>
      <w:ind w:firstLine="284"/>
      <w:jc w:val="both"/>
    </w:pPr>
    <w:rPr>
      <w:sz w:val="22"/>
      <w:szCs w:val="22"/>
      <w:lang w:val="ru-RU"/>
    </w:rPr>
  </w:style>
  <w:style w:type="paragraph" w:styleId="NormalPar">
    <w:name w:val="NormalPa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paragraph" w:styleId="NormalParC">
    <w:name w:val="NormalParC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he-IL" w:eastAsia="zh-CN"/>
    </w:rPr>
  </w:style>
  <w:style w:type="paragraph" w:styleId="Heading1118">
    <w:name w:val="heading_1118"/>
    <w:basedOn w:val="Normal"/>
    <w:qFormat/>
    <w:pPr>
      <w:jc w:val="both"/>
    </w:pPr>
    <w:rPr>
      <w:rFonts w:ascii="AlteSchD;Times New Roman" w:hAnsi="AlteSchD;Times New Roman" w:cs="AlteSchD;Times New Roman"/>
      <w:i/>
      <w:iCs/>
      <w:sz w:val="28"/>
      <w:szCs w:val="28"/>
    </w:rPr>
  </w:style>
  <w:style w:type="paragraph" w:styleId="BodyText21523">
    <w:name w:val="Body_Text_21523"/>
    <w:basedOn w:val="Normal"/>
    <w:qFormat/>
    <w:pPr>
      <w:ind w:firstLine="283"/>
      <w:jc w:val="both"/>
    </w:pPr>
    <w:rPr>
      <w:rFonts w:ascii="AlteSchD;Times New Roman" w:hAnsi="AlteSchD;Times New Roman" w:cs="AlteSchD;Times New Roman"/>
    </w:rPr>
  </w:style>
  <w:style w:type="paragraph" w:styleId="BodyText233">
    <w:name w:val="Body_Text_233"/>
    <w:basedOn w:val="Normal"/>
    <w:qFormat/>
    <w:pPr>
      <w:spacing w:before="120" w:after="0"/>
      <w:ind w:firstLine="283"/>
      <w:jc w:val="both"/>
    </w:pPr>
    <w:rPr>
      <w:rFonts w:ascii="AlteSchD;Times New Roman" w:hAnsi="AlteSchD;Times New Roman" w:cs="AlteSchD;Times New Roman"/>
    </w:rPr>
  </w:style>
  <w:style w:type="paragraph" w:styleId="NormalParL">
    <w:name w:val="NormalPar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de-DE" w:bidi="he-IL" w:eastAsia="zh-CN"/>
    </w:rPr>
  </w:style>
  <w:style w:type="paragraph" w:styleId="NormalParC15">
    <w:name w:val="NormalParC15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2"/>
      <w:szCs w:val="22"/>
      <w:lang w:val="en-US" w:bidi="he-IL" w:eastAsia="zh-CN"/>
    </w:rPr>
  </w:style>
  <w:style w:type="paragraph" w:styleId="NormalPar1518">
    <w:name w:val="NormalPar1518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4"/>
      <w:lang w:val="en-US" w:bidi="he-IL" w:eastAsia="zh-CN"/>
    </w:rPr>
  </w:style>
  <w:style w:type="paragraph" w:styleId="StyleBodyTextIndentLatinCourierNewComplexCourierNew">
    <w:name w:val="Style Body Text Indent + (Latin) Courier New (Complex) Courier New..."/>
    <w:basedOn w:val="BodyText2"/>
    <w:qFormat/>
    <w:pPr>
      <w:jc w:val="center"/>
    </w:pPr>
    <w:rPr>
      <w:rFonts w:ascii="Courier New CYR" w:hAnsi="Courier New CYR" w:cs="Courier New CYR"/>
      <w:b/>
      <w:bCs/>
      <w:sz w:val="50"/>
      <w:szCs w:val="50"/>
    </w:rPr>
  </w:style>
  <w:style w:type="paragraph" w:styleId="StyleBodyTextIndentLatinCourierNewComplexCourierNew1">
    <w:name w:val="Style Body Text Indent + (Latin) Courier New (Complex) Courier New...1"/>
    <w:basedOn w:val="BodyText2"/>
    <w:qFormat/>
    <w:pPr/>
    <w:rPr>
      <w:rFonts w:ascii="Courier New CYR" w:hAnsi="Courier New CYR" w:cs="Courier New CYR"/>
      <w:b/>
      <w:bCs/>
      <w:sz w:val="40"/>
      <w:szCs w:val="40"/>
    </w:rPr>
  </w:style>
  <w:style w:type="paragraph" w:styleId="StyleBodyTextIndentLatinArialComplexArial16ptBef">
    <w:name w:val="Style Body Text Indent + (Latin) Arial (Complex) Arial 16 pt Bef..."/>
    <w:basedOn w:val="BodyText2"/>
    <w:qFormat/>
    <w:pPr>
      <w:spacing w:before="120" w:after="60"/>
    </w:pPr>
    <w:rPr>
      <w:rFonts w:ascii="Arial CYR" w:hAnsi="Arial CYR" w:cs="Arial CYR"/>
      <w:sz w:val="32"/>
      <w:szCs w:val="32"/>
    </w:rPr>
  </w:style>
  <w:style w:type="paragraph" w:styleId="StyleBodyTextIndentLatinArialComplexArial13ptBol">
    <w:name w:val="Style Body Text Indent + (Latin) Arial (Complex) Arial 13 pt Bol..."/>
    <w:basedOn w:val="BodyText2"/>
    <w:qFormat/>
    <w:pPr>
      <w:spacing w:before="120" w:after="0"/>
      <w:ind w:left="284" w:right="284" w:firstLine="284"/>
    </w:pPr>
    <w:rPr>
      <w:rFonts w:ascii="Arial CYR" w:hAnsi="Arial CYR" w:cs="Arial CYR"/>
      <w:b/>
      <w:bCs/>
      <w:sz w:val="26"/>
      <w:szCs w:val="26"/>
    </w:rPr>
  </w:style>
  <w:style w:type="paragraph" w:styleId="StyleBodyTextIndentLatinArialComplexArial13ptUnd">
    <w:name w:val="Style Body Text Indent + (Latin) Arial (Complex) Arial 13 pt Und..."/>
    <w:basedOn w:val="BodyText2"/>
    <w:qFormat/>
    <w:pPr>
      <w:spacing w:before="120" w:after="0"/>
      <w:ind w:left="284" w:right="284" w:firstLine="284"/>
    </w:pPr>
    <w:rPr>
      <w:rFonts w:ascii="Arial CYR" w:hAnsi="Arial CYR" w:cs="Arial CYR"/>
      <w:sz w:val="26"/>
      <w:szCs w:val="26"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20:47:00Z</dcterms:created>
  <dc:creator>ILIA</dc:creator>
  <dc:description/>
  <dc:language>en-US</dc:language>
  <cp:lastModifiedBy>Boris Berdichevski</cp:lastModifiedBy>
  <dcterms:modified xsi:type="dcterms:W3CDTF">2005-11-08T21:56:00Z</dcterms:modified>
  <cp:revision>13</cp:revision>
  <dc:subject/>
  <dc:title>Чрезвычайное Поручение</dc:title>
</cp:coreProperties>
</file>