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Анатолий Тоболяк</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ТОРИЯ ОДНОЙ ЛЮБВИ</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весть</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Анатолий Тоболяк</w:t>
      </w:r>
    </w:p>
    <w:p>
      <w:pPr>
        <w:pStyle w:val="Normal"/>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OCR</w:t>
      </w:r>
      <w:r>
        <w:rPr>
          <w:rFonts w:eastAsia="Times New Roman CYR" w:cs="Times New Roman CYR" w:ascii="Times New Roman CYR" w:hAnsi="Times New Roman CYR"/>
          <w:b/>
          <w:bCs/>
          <w:sz w:val="22"/>
          <w:szCs w:val="22"/>
          <w:lang w:val="ru-RU"/>
        </w:rPr>
        <w:t>, редактирование, спелл-чекинг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Журнал "Юность", январь 1975.</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атолий ТОБОЛЯК родился в г. Новокузнецке, Кемеровской области. Рос и учился в Сибири и на Урале. После окончания средней школы сотрудничал в редакции городской газеты «Орский рабочий». Заодно учился на факультете журналистики Уральского государственного университета. Затем работал на Крайнем Севере (Таймыр, Эвенкия) и в Средней Азии. Сейчас (1975 г.) Анатолий Тоболяк — корреспондент Сахалинского областного комитета по телевидению и радиовещанию. Это его первая повесть.</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В 90-х годах Анатолий Тоболяк переехал на жительство в Израиль. К сожалению, его уже нет с нами...</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исловие</w:t>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Бориса Бердичевского</w:t>
      </w:r>
    </w:p>
    <w:p>
      <w:pPr>
        <w:pStyle w:val="Normal"/>
        <w:ind w:firstLine="432"/>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у повесть я впервые прочитал в 1975 году, прочитал залпом. Уж очень большое впечатление она произвела на меня, 17-летнего юнош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ое время после приезда в Израиль я пытался раздобыть её, и вот, наконец, преуспел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ятного чтения!</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 ------ * ------ * ------ * ------ * ------ * ------ * ------ *</w:t>
      </w:r>
    </w:p>
    <w:p>
      <w:pPr>
        <w:pStyle w:val="Heading1"/>
        <w:rPr>
          <w:lang w:val="ru-RU"/>
        </w:rPr>
      </w:pPr>
      <w:r>
        <w:rPr>
          <w:lang w:val="ru-RU"/>
        </w:rPr>
        <w:t>1</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знакомился с ними в один из последних августовских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ню, меня задержала на работе неоконченная статья для журнала «Телевидение и радиовещание». К шести часам сотрудники разошлись по домам, редакция опустела, лишь в аппаратной слышались голоса дежурных операт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идел около окна за пишущей машинкой, поглядывал на широкую и пустынную полосу реки, на далекую желтизну сопок, курил, стряхивая пепел в бобышку от стационарного магнитофона, и время от времени постукивал по клавишам двумя пальцами... Солнце стояло высоко, комната была залита светом. Около моих ног валялся, как бездыханный, пес Кучум. Изредка по телу его пробегала дрожь, не иначе он видел во сне белоснежные поляны, перечеркнутые тонким собольим следом. Тихонько мурлыкал репродуктор на стене. Под музыку в голове бродили всякие посторонние мысли. Неплохо бы, думал я, поехать сейчас в отпуск, поваляться где-нибудь на южном пляже, попить пивка вволю, а потом закатиться с женой в Прибалтику, послушать орган в Каунасе, побывать, наконец, в музее Чюрлениса... Да, неплохо бы, думал я, а пальцы между тем выстукивали скучную фразу: «...накоплен опыт освещения работы оленеводческих бриг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я думал о том, что таймени на Виви в такую пору славно берутся на желтую блесну и не худо бы подговорить знакомых вертолетчиков слетать на рыбалку. И пора бы уже найти более расторопного работника, чем Иван Иванович Суворов, и зама не мешало бы иметь посимпатичней, чем Юлия Павловна Миусова, и сатирический радиожурнал возобновить неплохо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ктикуются частые поездки в отдаленные бриг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распахну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ел высокий молодой человек в ярко-красной рубашке, джинсах и кедах. Его светлые, давно не стриженные волосы клубились на голове. Вокруг шеи был повязан цветной платок. Узкое загорелое лицо освещали голубые глаза. На вид ему было лет восемн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тановился посреди комнаты, нахмурился и спросил, где найти главного редактора. Вопрос прозвучал с вызовом. Кучум поднял морду и легонько зары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главный редак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дтвердил: совершенно верно, главный редактор собственной персо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с вами по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жал плечами: отчего бы и нет,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етитель крутнулся на резиновых подошв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у секунду! — и скрылся за две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курил новую сигарету. В коридоре слышался быстрый шепот, какая-то странная возня. Наконец он появился снова, ведя за руку, точно ребенка через опасный перекресток, тоненькую девушку. Она была одного возраста со своим спутником, в таких же, как он, джинсах и кедах. Неуловимое сходство угадывалось и в их лицах — загорелых и узких, хотя волосы у нее были каштановые, гладкие, открывающие выпуклый лоб, а глаза посверкивали, как обточенные камешки янта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ошла с закушенной губой, пылающими щеками, шеп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с Кучумом встали как по ком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ходите, садитесь, ребята! — пригласи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ерегляну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тесь, садитесь, — повторил я приветли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пять перегляну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ядем, — сказал он, глядя на девуш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расцепили руки и опустились рядышком на стулья около стены. Кучум тотчас приблизился к незнакомцам, принялся обнюхивать их колени. Рука девушки скользнула ему на загривок. Он вздохнул и повалился на пол, как подкоше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ассмеялся. Девушка подняла глаза и робко улыбнулась. Ее спутник ткнул Кучума кедом в бон и вдруг звонко ляп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 сотру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бросила на него быстрый беспокойный взгл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легка уди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в штат его не взяли. Голос не радиофоничный. Но соболей, между прочим, загоняет от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оберегает вас от посет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 шепнула деву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вернулся к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я сказал? Я только спросил. — И снова ко мне: — Я вас не оскорб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Оскорб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льно холодно я ответил, что не замечаю ничего оскорбительного в его шутке, и добавил, что посетители в редакции — всегда желанные г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идишь, — бросил он девушке, и его пальцы быстро коснулись ее руки, словно успокаи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 вас,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ряхнул светловолосой головой и выпал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щем работу. Есть у вас ваканс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ожида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не мигая смотрели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екотором замешательстве я принялся раскуривать погасшую сигаре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боту... у нас в редакции? А кто вы такие, ребята? Откуда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ачала скажите: есть у вас вакансии? Если есть, мы расскажем о себе. А нет — уйд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ря болтать нет смысла, вер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ж так прямо быка за р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ачем зря тратить время? Мы не бессмерт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Сережа...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чше сразу: есть у вас вакансии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у... — протянул я, слегка ошеломленный. — Это зависит от того, на что вы претендуете. Мне не совсем понятно, какую работу вы хотите получить. У нас есть должности технические, есть творческие. Может, вы поясните, что вас интерес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а творческая, одна техничес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Одна творческая и одна техническая. А точнее 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 Катя, — кивнул он на девушку, и ее лицо вспыхнуло, как факелок, — хочет работать машинисткой. А я умею 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 заявил: «Я умею 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ется, я не сдержал улыбку. Он заметил и сразу нахмур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ве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почему же... Писать сейчас умеет каждый. И читать. Я хочу сказать, что сейчас все грамотные. Вы работали на рад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ачала скажите, есть у вас ваканс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положим,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положим, рабо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закрыла лицо р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ну! — покачал я головой. — Кто вас научил так устраиваться на работу? Есть у меня вакансии. Без всяких «предположим». Но это еще ничего не значит, соглас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нужны работники,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респондент и машинистка,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это деловой разговор. Можете спраш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я должен спраш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мы, откуда мы — все, что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мы, мы...» Я откинулся на стуле, с интересом разглядывая обо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будь по-вашему. Откуда вы,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 Моск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го! Издалека. И что вас сюда привело, если не сек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щем работу, я сказал. В Москве мы уч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учились! Гд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w:t>
      </w:r>
      <w:r>
        <w:rPr>
          <w:lang w:val="ru-RU"/>
        </w:rPr>
        <w:t xml:space="preserve"> </w:t>
      </w:r>
      <w:r>
        <w:rPr>
          <w:rFonts w:eastAsia="Times New Roman CYR" w:cs="Times New Roman CYR" w:ascii="Times New Roman CYR" w:hAnsi="Times New Roman CYR"/>
          <w:b/>
          <w:bCs/>
          <w:sz w:val="22"/>
          <w:szCs w:val="22"/>
          <w:lang w:val="ru-RU"/>
        </w:rPr>
        <w:t>школе, разу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разумеется»? Могли и в техникуме и в училище. Десять классов законч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 десят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же, получили аттестаты — и сразу на самолет? Вы извините, что я так расспрашиваю. Но, коли пришли устраиваться на работу, я должен знать, что вы собой представля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но! — перебил он нетерпеливо. — Мы должны представиться. А вас как зов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Сережа... — пронесся вздох дев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йствительно, — согласился я, — это упущение. Меня зовут Борис Антонович. Фамилия Воронин. Должность моя вам уже извест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ы Кротовы. Сергей и Катя. В институт мы не поступали. Хотели, да раздумали. Нам было не до этого. Мы поженились и решили рабо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о молчание. Я старательно тушил окурок, со6ираясь с мыслями. Оба не спускали с меня гл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оно что... — промямлил я. — А ведь, откровенно говоря, я по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думали, что мы брат и сестра! — опередил он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Вы чем-то похожи друг на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уже это говорили. Знаете, кто? Редактор вашей местной газеты. Мы ей сказали, что мы муж и жена. Она всплеснула руками и закудахтала, как курица. Она случайно не старая д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что? — изумился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подумали, она старая д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Ну и суждения у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не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онечно. У нее трое взрослых де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 натуре хан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ее взгляды допотопные, как и ее платье, Мы не смогли бы там работать. Так ей и заяв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а предлагала вам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на прочла нам мораль. Мы встали и ушли. Мы сыты морал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И все-таки оценки у вас слишком категоричные. По-моему, вы излишне горячитесь. Нельзя ли поспокой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Умереть,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росто не петушитесь. Давайте говорить спокой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 Почему мы поженились так рано? На это мы не отвеч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мы... 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колько нам лет, я могу хотя бы у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 Обоим тридцать четы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звучит солидно. А по отде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делите не д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Значит, по семн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его живых глазах блеснул смешливый огон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математические способности, — брякну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вый раз в жизни слышу такой комплимент... Постойте, ребята! — вдруг осенило меня. — Как же так? Вам по семнадцать, а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ы женаты! — стремительно закончил Кротов мою мысль. — Все правильно. Вы отстали от жизни. Сейчас и в шестнадцать регистрируют в исключительных случаях. Мы — исключение,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Гм... Понятно... Акселерация... — довольно глупо пробормот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ять наступило молчание, и вновь я потянулся за сигаретой, ощущая на себе напряженные взгляды Крото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в чем дело, — заговорил я, закуривая. — У всякой администрации существует правило: не покупать кота в мешке. Я уже знаю, что вы муж и жена, что вы окончили школу. А вот, например, ваши родители знают, что вы здесь? Только не зачисляйте меня сразу в хан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одители за нас не будут работать, вер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Но родители могут вас разыскивать или что-нибудь в этом роде. А я приму вас на работу и окажусь в дурацком положении. Может так получ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жет! Они в курсе событий. Остальное вас не кас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Значит, им известно, что вы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естно. Еще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с этим ясно. А теперь скажите, почему вы решили, что сможете работать в редакции? Вы печатались в газетах, писали для рад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и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как пишут, и я смогу. Даже 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лишком ли вы самоуверен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проверьте! Дайте мне за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напри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юбое. Репортаж, статью, корреспонденц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го! Вы и с жанрами знакомы, — легонько съязвил я. — Но этого недостаточно, чтобы работать в ред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оглядели друг на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ть? — спросил Кротов у своей Кати. Она кивнула. Он метнул взгляд на меня. — Я пишу. Давно пишу. И хочу стать профессиональным литера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больше ни меньше! Профессиональным литера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державшись, я глубоко вздохнул. Мой явный скептицизм не остался незамеченным. Кротов сумрачно посмотрел на Катю, словно спрашивая ее: «Не пора пи кончать с этим типом?» Потом развалился на стуле, закинул ногу на н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не ве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отчего же... — осторожно сказал я. — Задумано, во всяком случае, смело. Правда, трудностей на вашем пути не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если знаете,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был огорчен. Он вдруг разочаровал меня. Внезапно мне стало тревожно за эту девушку, эту Катю, которая смотрела на него во все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ихи, вероятно, пишете? — спросил я с угасающим интере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езрительно отмахнулся: нет, не стихи — прозу, ро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етил, что роман — жанр трудный и требует большого жизненного опыта и литературного мастерства. Он сдержанно согласился, что я прав. Я выразил опасение, что в его годы роман, тем более хороший роман, может не получиться. Он не ответил. Молчание было красноречивым. Он прикоснулся к ладони жены, как к талисм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интересовался, кто его любимый писатель. Фолкнер! Уильям Фолкнер! Мы помолчали. В раздумье я стукнул пальцем по клавише машин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Оставим ваши литературные планы в стороне. Откровенно говоря, я считаю их безнадежными... — Катя вздрогнула, и я тут же поправился: — ...слегка легкомысленными. Мы в нашей радиоредакции романов не пишем. Романистов у нас в штате нет, и они нам не нужны. И деньги за будущие романы у нас не пла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уду делать все, что надо. Этого 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е-что такое заявление значит,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тал, подошел к окну, откуда открывался вид на незакатное солнце и широкую ленту реки. Я прикидывал все «за» и «против». Они зашептались за моей сп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Сережа... — умолял голос девушки. Наконец, я принял реш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ребята, — обернулся я к ним. — А почему вы именно сюда приехали? — Он открыл было рот, но я его перебил и попросил ответить Катю: — А то муж не дает вам слова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терялась, стиснула руки на коленях, заерзала на сту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мы купили карту Сибири. Сережа мне завязал глаза и попросил ткнуть пальцем. Я попала прямо сюда. Мы купили билеты и по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изумленно взглянул на Кротова: неужели это правда? Улыбаясь во весь рот, он подтвердил: самая настоящ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одственники у вас тут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 отверг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ком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од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знаете, Катя, вам медаль нужно выдать за храбр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не что? — поинтересовался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ремнем всы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чень остроумно, — поморщи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то эффективно! Кстати, — обратился я к девушке, — вы разбираетесь в музы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ительно взглянув на мужа, она шеп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множ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мотрел на меня недоуменно и подозрительно. На этот раз я игнорировал его взгл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ременную музыку люб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классической знако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Да, знак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верка грамотности? — осведомился молодой нагл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удостоил его внима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меете представление, что такое фонотека в радиоред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это вроде библиотеки, только музыкальные записи... Прави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У нас свободна должность фонотекаря. Обязанности на первых порах такие: нужно привести в порядок пленки — а их, между прочим, сорок тысяч, — постепенно создать каталог, ну, а в дальнейшем оформлять заказы на новые записи. Если вас это устро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орвался со стула и завоп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глашайся, Катька, соглаш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те... я, конечно... конечно, я согласна. Кротов повернулся ко мне с каким-то растерянным и счастливым ви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спасибо! — выдохнул он. И тут же, у меня ни глазах, обнял за плечи свою Катю и чмокнул ее в щеку. — Что я тебе говорил! А ты боя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девушки светились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унул руки в карманы, шагнул к столу. — А со мной как? Возьмете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ешил дать ему у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что с вами ничего не получится, У нас есть вакансия корреспондента последних известий, но нужен опытный журналист. Нештатничать, конечно, вам не возбраня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тели дать мне за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раз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ик, но только на мгнов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Я не пропаду. Можно вам сказать откров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зал откровенно. Он сказал, что, по его мнению, у меня нет редакторской интуиции. Он сказал, что мне представляется редкий шанс, да, редкий шанс, а я его теря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 вяло удивился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лова неприятно меня задели. Урок не удался; я хотел попугать его, смирить непомерную гордыню, но только разжег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что! Я не такой перестраховщик, как вы думаете, и потому дам вам задание. Если выполните его удовлетворительно, возьму в штат с месячным испытательным сро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дкий шанс» нахмурил свои светлые б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дол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уж я не сдержался... Да и кто бы сдерж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это слишком! Послушайте, Катя, ваш муж — порядочный на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обижайтесь, пожалуйста. Сережа очень добрый. Просто он самолюбив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что с ними было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проваливайте, — сказал я. — Завтра в девять ноль-ноль будьте здесь. Кстати, где вы останов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было и не спрашивать: они нигде еще не остановились. Вещи в камере хранения аэропорта. Они полагают, что здесь есть гости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ъяснил, что в нашей столице Дом приезжих на десять коек, поднял телефонную трубку и с трудом уговорил знакомого администратора поставить в коридоре две раскладушки. Кротовы горячо поблагодарили и двинулись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 осенило меня. — А деньги у вас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дущий романист остановился на пороге, рука его нырнула в светлую легкую шевелю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ь, сколько у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что-то тихо шеп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сятка! — вдохновенно проговор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минуту я увидел в окно: он в яркой своей рубашке, тугих джинсах, светловолосый и длинноногий, ведет Катю, обняв ее за плечи, размахивая свободной рукой, и что-то горячо говорит ей на ухо... Они скры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ел за машинку и хотел продолжить работу, но странные посетители на шли у меня из головы. Испортив две страницы, я прекратил попытки дописать статью, зачехлил маши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ой я пришел в скверном настроении. На вопрос жены, почему задержался, буркнул что-то нечленораздельное, был ворчлив и несправедливо придирчив к дочери. Когда после ужина она собралась к подруге — на наших широтах в августе солнце светит допоздна, — я накричал на нее. Вечер был безнадежно загуб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сном я не выдержал и позвонил в Дом приезж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Воронин беспокоит. Как они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министратор негромко ответ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снули голубки... только что.</w:t>
      </w:r>
    </w:p>
    <w:p>
      <w:pPr>
        <w:pStyle w:val="Heading1"/>
        <w:rPr>
          <w:lang w:val="ru-RU"/>
        </w:rPr>
      </w:pPr>
      <w:r>
        <w:rPr>
          <w:lang w:val="ru-RU"/>
        </w:rPr>
        <w:t>2</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завтра, когда они вошли в мой кабинет, пахнуло как будто парным молоком и свежими, с грядки, огурцами. Кротов был в модном вязаном джемпере, светлых брюках и сандалетах. Катя сменила джинсы на короткое зеленое платье, открывающее загорелые ноги. Ее длинные волосы были расчесаны и покрывали плечи и спину, как ш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бинете у меня сидело несколько сотрудников. Я представил им Кротовых: Катю как нового фонотекаря, а Сергея назвал начинающим журналистом, который хочет попробовать свои силы на радио. Кротов вежливо склонил голову. Катя стояла с потупленными глазами, очень хорошенькая и беспомощ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садил ребят. Некоторое время их разгляд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как я и ожидал, заворочался и заскрипел самый старый наш работник, старший редактор сельскохозяйственного отдела Иван Иванович Суворов. Каким-то ржавым голосом он спросил, является ли уже молодой человек штатным сотрудником ред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сказал я, — молодой человек получит задание и, если справится с ним, то будет принят в штат с месячным испытательным сроком. Кстати, вы могли бы, Иван Иванович, предложить ему тему. У вас в последнее время с материалами не густо, — напомнил я не без сарказма. — Вот вам и помощ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уж, увольте, — буркнул Суворов. — Я уж как-нибудь сам. У меня нету времени заниматься обучением. Проще, знаете, самому написать, чем чужое заново переделывать. Отказываюсь от такой помощи, обойдусь без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захотелось наказать Суворова за его вечное старческое брюзжание и строптивость. Работник он был выдыхающийся, по сути дела, бесполезный. Но за его спиной, точно капитал на сберкнижке, хранилось тридцать лет местного ста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расно вы так, — заметил я. — Вы еще пожалеете, что не согласились. Верно,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моему удивлению, Кротов промолчал. Он смотрел на Суворова, подняв одну бровь, словно видел что-то диковинное, недоступное его пониманию. Поговорив о делах, я отпустил сотрудников. Они вышли из кабин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взглядом проводил Суворова, затем обратился ко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ъяс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ий журнали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ытный рабо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екунду подумал и отчеканил по слог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напоминает старика Ромуальдыча, жующего портя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холодно посмотрел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такого. И впредь оставьте свои суждения о людях при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же когда меня оскорбля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то нас не оскорблял, не фантазируйте. Не мог же он с первой минуты понять, что имеет дело с гением! Правд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 откликнулась она, встрепенувшись. — Он же тебя не знает,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поди боже мой», — подумал я... Глубоко вздохнув, перевел разговор на другую тему: как они отдохну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хорошо, — ответ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чательно! — скрепил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автрак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ни побывали в столовой, первый раз в жизни ели олен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как, вку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 оцени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сподобно! — причмокну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ерешли к делам. Я попросил Катю написать автобиографию и заполнить трудовой листок. Она села в стороне за маленький журнальный столик, а я занялся Кротовым. Едва я начал рассказывать ему о нашем таежном округе, тихом, как охотничий скрадок, Катя подала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Напис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зял у ней листки. Почерк был плавный, круглый, буквы огромные. Автобиография выглядела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КРОТОВА ЕКАТЕРИНА АЛЕКСЕЕВНА (ДО ЗАМУЖЕСТВА НАУМОВА), РОДИЛАСЬ 16 МАЯ 1955 ГОДА В ГОРОДЕ МОСКВЕ. МОЙ ОТЕЦ — НАУЧНЫЙ РАБОТНИК ИНСТИТУТА МЕТАЛЛУРГИИ, МАМА — ВРАЧ. В 1962 ГОДУ ПОСТУПИЛА В СРЕДНЮЮ ШКОЛУ, КОТОРУЮ ОКОНЧИЛА В 1972 ГОДУ. КОМСОМОЛКА С 1969 Г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 трети листка по учету кадров остались белым пят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 сказал я. — Все в порядке. Теперь отправляйтесь в студию, последняя комната по коридору налево. Спросите там Леонида Семеновича Голубева. Это наш диктор. Скажите, что я послал. Пусть введет вас в курс 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убы шевельнулись, повторяя имя. Она кинула последний, как бы прощальный взгляд на мужа... Мы остались вдво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часа я рассказывал Кротову о нашем округе, замкнутом в кольце лиственничной тайги. Полярный круг пересекал его как раз посередине. Глаза Кротова разгорелись, когда я перечислял названия эвенкийских факторий: Кербо, Мойеро, Амо, Таймура... Я говорил о специфике местного хозяйства, о стадах оленей, бродящих по ягельным пустошам, об одиноких охотничьих станах, о зверофермах, где томятся серебристо-черные лисицы, о геологических партиях, разыскивающих драгоценный исландский шпат, и о бескрайности воздушных дорог, на которых тарахтят самолеты АН-2... Он слушал как зачарованный. Я добавил, что каждый новый человек в этих местах приметен, как высокое дерево, и душу его определяют, как возраст дерева, по внутренним кольцам. Кротов выдох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ам повез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ам повез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я рассказал ему о том, как вымораживает шестимесячная зима слабые души, как, не выдерживая, сбегают многие новички... Он залился тонким мальчишеским смехом. Я рассерд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Что-нибудь, смеш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извините... Толстой как-то сказал о Леониде Андрееве, что тот пугает читателя своими рассказами, а ему не страшно. И мне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апрасно. Я ничего не сочиня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Красная Шапочка, а вы не Серый Волк, прави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пустим. И все-таки задуматься вам стоит. Хотя бы ради Кати. Кстати, что вы думаете делать, если ваши журналистские способности окажутся лишь воображаемыми и я вынужден буду вам от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ого не случ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Что еще можно от вас ожидать! И все-таки. Есть у вас что-нибудь в резер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Пойду в тай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леней пасти! Я читал: здесь нужны оленеводы. Разве н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А вы когда-нибудь были в тайге? Я имею в виду настоящую тайгу, а не подмосковные переле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Я же горожан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азозл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огда ваша самонадеянность просто пугает. Извините меня, она граничит с тупостью. — Он побледнел. — Только человек без всяких внутренних тормозов может уверить себя, что после московского кафе-мороженого способен стать оленеводом. Да вы хоть представляете, что такое окарауливание стада? Это постоянное кочевье в передвижном чуме, стужа зимой, гнус летом, жизнь в седле, вдали от населенных пунктов, опыт, опыт и еще раз опыт! Вам известно, что оленеводство — потомственное занятие? А почему? Потому что этому нужно учиться с детства. Да и то не всякий местный выдерживает. Молодежь предпочитает идти в механизаторы. Да что там говорить, черт побери! Вы ошалели, Сергей, ей-богу! Не заикайтесь здесь об этом никому, если не хотите, чтобы вас осмеяли. Я думал, вы более зрелый человек. Вы меня огорчили. — Я чиркнул спичкой и разжег погасшую сигарету. Он сидел напряженный, с плотно сжатыми губами. — Если уж у вас ничего не получится на поприще журналистики — а теперь я именно так склонен думать — и возвращаться вам домой не резон, идите на стройку. Заводов здесь нет, а жилье понемногу строят. Разнорабочим вас возьмут. Оклад вполне приличный плюс северный коэффициент. Сможете по крайней мере прокормить вашу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зжал губы. Голос был спокой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узнать, сколько вам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А в чем дело? Впрочем, пожалуйста. Сорок д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щурился, что-то соображ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вам понадобился мой возраст? Хотите записать меня в свою коллекцию анахронизм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одсчитываю, сколько мне осталось до старости. Не так много. Двадцать пять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лед за ним я мысленно вычел из сорока двух семн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черт возьми! Это вы меня в старики записали! На каком, интересно знать, основании? Ну-ка выкладыв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 Вы даете мудрые советы. Раз! Вы все учли. Два! Даже северный коэффициент не забыли. Три! Рассчитали все, как на счетах. Нотацию прочитали — будь здоров! Спасибо. Только я вашими советами не воспользу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зря! З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зря. Я тоже могу надавать вам советов. Сколько уг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не? Это любопы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йдите из конторы, возьмите ружье, постройте зимовье в тайге, наберите книг и жив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пасибо за такой совет! — Я невольно рассме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р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в коей мере. Нелепо, глупо и бессмысл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удочно и меркантильно! Это я про ваш совет. Знаете, сколько я их выслушал в школе? Биллион! Два биллиона! Я могу отключить свой мозг и жить по подсказкам. И все будет о'кэ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зг? Есть ли он? Вот в чем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мгновенно напрягся, побледн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то, юм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ладно, — перепугался я, — прошу прощения. И все-таки должен сказать тебе, мудрец, что у тебя довольно путаная философия. Ничего, что я на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зраж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ю. — Я хмыкнул. — Тебе такого разрешения, разумеется, но д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шь перейти со мной на «ты», когда станешь знаменитым романистом. Чего улыбаешься? Черный юм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ничего... сно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хал ты все-т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м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уж там в меру! Если ты хоть на десять процентов оправдаешь свои заявки, я прощу, что ты испортил мне столько крови. У меня повышенное давление, между проч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м советую уйти в тай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брось ты эту ерунду! Я в этом кресле уже восемь лет. И пока не выгонят, уходить не собираюсь. Мне здесь нравится. Хотя, должен сказать, рутина у нас тут еще и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ебе пон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тина и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езде, как везде... Много ты понимаешь в рутине! Для тебя человек, который любит классику, уже, наверно, рутинер. А тебе подавай Фолкн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олкнер — тоже класс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Не стану спорить. Мне он кажется сложным. — Я покосился на него: не улыбнется ли? Нет, сдержался. — Ну, ладно! Мне пора на совещание. Задание тебе будет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ъяснил, что от него требуется: сделать текстовую, без магнитофонных записей корреспонденцию из геологической экспедиции. Тема — итоги полевого сез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рекомендуешься внештатным сотрудником. Если потребуют подтверждения, а это не исключено, позвониш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о и ясно. Он ушел. Я посидел некоторое время, размышляя, подымил, поднял телефонную трубку и вызвал к себе старшего бухгалтера. Она сразу явилась — тоненькая, сухонькая старушка. Я передал ей документы Кати. Клавдия Ильинична через очки прочитала их и удивленно подняла б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ая молоденькая, Борис Антонович... прямо со школ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молоденькая, что ж тут такого? Нельзя ли ее как-нибудь зачислить задним числом... скажем, на неделю раньше? Она из Москвы приех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выз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рушение,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Клавдия Ильинична. Я оформлю приказом. Девочка совсем без ден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хорошо. И еще одно дело. Возможно, с этого же числа придется взять на должность корреспондента ее мужа, некоего Кротова. Имейте в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Борис Антонович. Такой же молодень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наете, такой же. Может быть, рядом с ними и мы помолоде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два ли,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шой, Клавдия Ильинична, душ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вы о чем, — сказала она с милой старческой улыбкой. — Я не против,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т бы его взял, — подумал я, — хоть бы он не провал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ИЗ ДНЕВНИК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5 июня 1972 года, в полдень, на оживленном перекрестке Москвы произошло столкновение. В сводках ГАИ оно не значится. Один пешеход, развив недозволенную скорость, налетел на другого пешех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блоки посыпались из авоськи и запрыгали по мостовой, как радужные мячи. Девушка закусила гу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кинулся собирать плоды райского сада. Когда он разогнулся, она уже уходила. Ее плечи были возмущенно расправлены, лопатки под платьем сошлись, как тиски. Черная негритянская нога с силой поддала одно из яблок. Оно запрыгало на середину ул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я ее фигура источала гнев и презрение. Гнев и презр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день у меня была уйма свободного времени. Я направлялся в кинотеатр, но всю дорогу колебался, стоит ли убивать три часа на мексиканскую мелодраму. Я киногурман, к вашему свед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с облегченной авоськой шагала, не оглядыва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унул несколько яблок за пазуху, одно обтер и надку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ошла в мет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лучшего занятия, чем преследование. Система проста. Выбирается девушка с длинными ногами, в мини-юбке. Она идет по тротуару, пересекает улицы, разглядывает афиши, заходит в магазины, делает покупки, звонит по телефону, спускается в метро — едет. Вы идете по тротуару в двадцати шагах за ее спиной, пересекаете улицы, разглядываете афиши, заходите в магазины, спускаетесь в метро — едете. Час, два, три часа — какая разница! Куда она направляется? Кто она? Десять ступенек эскалатора отделяют незнание от знаком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а? Аня! Оля? Люба?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шагнуть с движущейся ступеньки, она оглянулась. Как дикая птица, почувствовала взгляд охотника из-за ку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вост» обнаружен. Преследование потеряло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 хрустом отгрыз кусок ябл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туннеля вылетел, как бешеная, вопящая гармошка, поезд. Из дыр в его мехах повалили люди. Она скользнула внутрь, я — следом, с куском яблока за ще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ванулись и понеслись в темный зев тунн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мотрит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мигал яблоком, как фонар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тверну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мы влетели под своды «Краснопресненс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таллический голос подтвердил надписи на стен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мы поднимались. Я плыл на десять ступенек ниже. Ее ноги, как два ослепительных черных луча, били в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ее поглотила телефонная бу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ислонился к пустому лотку из-под мороженого. Яблоко в моей руке взлет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телефонный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ё, Света, это ты? Я звоню из автомата с Краснопресненской. Со мной приключилась ужасная история. Какой-то тип преследует меня. Да, да, преследует. Идет по пятам и грызет мои яблоки. Вон он стоит напротив, ждет, когда я переговорю. Какой из себя? Блондин, лет восемнадцати, высокий, с голубыми глазами. Что мне делать, как ты ду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ё, Витя, это ты? Откуда звоню? Из автомата. Ходила в магазин за яблоками, а какой-то тип, представь себе, налетел и рассыпал. Как насчет кино? В восемь жди меня на углу, как 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а, я задержалась. В магазине ужасная очередь. Купила яблоки, а какой-то тип налетел на меня и половину рассыпал. Что? Сейчас на «Краснопресненской»... Он меня преследует. Полчаса едет за мной и не отстает. Что? Хорошо, возьму такс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д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 шеф! Говорит Марианна, по кличке «Газировка», Ваше поручение выполнила, достала яблоки по рупь двадцать. Обнаружила «хвост». Он имитировал столкновение. Пытаюсь сбить со следа. Какие будут указ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а, Вити, Света, шеф... Опасные соперники! Пора действовать!</w:t>
      </w:r>
    </w:p>
    <w:p>
      <w:pPr>
        <w:pStyle w:val="Normal"/>
        <w:ind w:firstLine="432"/>
        <w:jc w:val="both"/>
        <w:rPr/>
      </w:pPr>
      <w:r>
        <w:rPr>
          <w:rFonts w:eastAsia="Times New Roman CYR" w:cs="Times New Roman CYR" w:ascii="Times New Roman CYR" w:hAnsi="Times New Roman CYR"/>
          <w:b/>
          <w:bCs/>
          <w:sz w:val="22"/>
          <w:szCs w:val="22"/>
          <w:lang w:val="ru-RU"/>
        </w:rPr>
        <w:t xml:space="preserve">Румяным яблоком я выбил по стеклу будки три точки, три тире, три точки. Сигнал </w:t>
      </w:r>
      <w:r>
        <w:rPr>
          <w:rFonts w:eastAsia="Times New Roman CYR" w:cs="Times New Roman CYR" w:ascii="Times New Roman CYR" w:hAnsi="Times New Roman CYR"/>
          <w:b/>
          <w:bCs/>
          <w:sz w:val="22"/>
          <w:szCs w:val="22"/>
        </w:rPr>
        <w:t>SOS</w:t>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 гневный взгляд карих гл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велящиеся губы... Розовая мочка уха, прижатая труб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кинул вверх три пальца — символ автоматного лим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ца будки распахнулась. Мы стоили лицом к л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евратился во фруктовое дере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и яблоки, — сказал я и посыпался плодами в ее авоську».</w:t>
      </w:r>
    </w:p>
    <w:p>
      <w:pPr>
        <w:pStyle w:val="Heading1"/>
        <w:rPr>
          <w:lang w:val="ru-RU"/>
        </w:rPr>
      </w:pPr>
      <w:r>
        <w:rPr>
          <w:lang w:val="ru-RU"/>
        </w:rPr>
        <w:t>3</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м на следующий день Кротов принес готовую корреспонденцию, положил ее на мой стол и удалился. Через полчаса приказом за моей подписью он был зачислен в штат ред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корреспонденция меня поразила. На четырех восковках Кротов уместил настоящее, прошлое и будущее нашей геологоразведки, словно сам прошагал по глухомани с рюкзаком за сп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нял трубку и позвонил начальнику экспедиции Мороз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в Львович, привет. Воронин. У тебя недавно был светловолосый парен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л такой, — прогудел Морозов. — Замучил меня твой паренек. Настырный, бродя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что он сочинил. — Я прочитал корреспонденцию Кротова. — Ты поставишь визу под таким материа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озов, не отвечая, сопел в труб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молчишь, Лев Льв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ю. Откуда парнишку раздо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прилетел. И представь себе, с молодой суп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у? Прыткий, бродя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е сказать больше... Так как насчет подпис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ково накатал. Самую суть уловил. От вашего брата этого редко дожд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ставишь ви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ь д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ешь, Лев Львович, — внезапно загордился я, — это ведь его первый материал, представля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шь ты, бродяга! Как фамилия,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тов.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запомню. Присылай его еще. Славно накатал, мал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а я нашел в фонотеке вместе с Катей. Когда я открыл дверь, они отпрянули друг от друга. Обнимались,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романист, — сказал я. — Прочел твой опус. — Оба замерли. Я выдержал паузу. — Не знаю, как насчет романа, а корреспонденция тебе удалась. Молодец! Принимаю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тихонько ойкнула. Кротов расстегнул ворот рубахи, словно тот его душил. На лбу у него выступили капельки п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клад тебе положен девяносто восемь рублей. Плюс шестьдесят процентов местного коэффициента. Гонорар — сколько заработаешь. Устра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ровел ладонью по вспотевшему л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виду вашей бедности, — продолжал я, непонятно чему радуясь, — можете оба получить в бухгалтерии аванс на пропитание. По пятьдесят рублей каждому хват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 сказала Катя и звонко икнула. — Пожалуйста, извините. 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гей шлепнул ее ладонью по сп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а от счастья, — пояснил он. — Предчувствует новые туф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почему не ик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слабонервный. Все логи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ну! А где ты думаешь, логик, поселить молодую жену? На раскладушке в гости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ъерошил свои светлые мягкие в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обще-то мы дум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ну, это 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крайний случай можно построить чу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роум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ли снять уг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ли редакция предоставит нам квартиру, — закончи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естящая идея. А где ее взять, кварти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е требовательны, Борис Антонович. Какой-нибудь завалящий двухэтажный коттедж нас устроит. Правда, 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шутит, Борис Антонович. Он всегда шутит, — заторопилась она. — Вы его не слушайте. Нам ничего не надо. Вы и так для нас много сделали. Не беспокойтесь, пожалуйста. Мы сами что-нибудь придум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придумает, — подтвердил Кротов, обнимая ее за плечи. — Катя — исключительно деловой человек. Вы ее еще не знаете. Она сегодня утром умудрилась позавтракать на тридцать восемь копеек. Рекорд эконом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переста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ожгла утюг в гости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 пожалуйста! Вы его не слушайте, Борис Антонович. Мы что-нибудь придум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ть вам надо, — сказал я. — Через месяц пожалует зима. Походите по поселку, поищите, может быть, кто-нибудь сдаст комнату. Но надежды мало. Здесь не принято пускать квартирантов. Если ничего но найдете, придется поселить вас на время в кабин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ереглянулись. Кротов присвист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вашем кабин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уж так прямо в моем! Есть тут у нас одна свободная комната. Не очень комфортабельная, конечно, но лучше, чем ничего. Во всяком случае, близко ходить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 что в Москве, — подхватила Катя самым счастливым голосом. — А я, знаете, думала, что только в Москве трудности с жильем. Оказывается, здесь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чная проблема, — изрек Кротов. — Строят много, но 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говорили еще об обязанностях фонотекаря; я разрешил им посвятить завтрашний день поискам квартиры и оставил их од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у они не на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е ходатайство в райисполком не увенчалось, как водится, успехом. Раньше весны рассчитывать было не н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моему распоряжению завхоз переоборудовал один из наших кабинетов под жилую комнату. Это было довольно сумрачное и тесное помещение с маленьким окном и грандиозной печ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ученный аванс Кротовы купили кровать — старомодную железяку с высокими спинками, — а стол, шкаф и стулья им достались редакцион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утешало, что им не придется возить воду и заготавливать дрова, благо под рукой были бочка и полен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ни поселились в редакции.</w:t>
      </w:r>
    </w:p>
    <w:p>
      <w:pPr>
        <w:pStyle w:val="Heading1"/>
        <w:rPr>
          <w:lang w:val="ru-RU"/>
        </w:rPr>
      </w:pPr>
      <w:r>
        <w:rPr>
          <w:lang w:val="ru-RU"/>
        </w:rPr>
        <w:t>4</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ление Кротова в редакции не всем пришлось по душе. Иван Иванович Суворов и близкие ему по возрасту творческие работники были открыто недовольны. Смех и грех! Семнадцатилетний юнец без образования, без опыта зачислен в штат. Где это видано? Нет, пускай поживет с наше, наберется ума, пускай его жареный петух клюнет куда нужно — тогда и берется за перо! Борис Антонович проявил непонятный либерализм. Скоро он начнет принимать в штат выпускников детского с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фликт произошел уже через месяц после начала работы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ван Иванович Суворов написал заметку о любопытном происшествии. На реке Котуй эвенк-проводник Хутокогир в схватке с медведем спас двух молодых геологов. Суворов был чрезвычайно горд, что раздобыл эту маленькую сенсацию. Машинистка перепечатала информацию и передала ее Кротову для дневного выпуска новостей. Вскоре появился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сообщили, что информация у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сутулившись, с хмурыми складками на лбу, Суворов подошел к столу, где работал Кротов. Его желчное лицо нервно подергив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тка у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родолжал 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тка у тебя, что ли? Чего молч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однял затуманенные раздумьем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о мне обращ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 кому же еще? Заметку дав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отложил в сторону ру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каких пор мы с вами на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давай, подумаешь! — поторопил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ротянул ему машинописный листок, переправленный так густо, что за чернильными строками не видно было печатных. Суворов машинально взял листок, взглянул — и лицо его страшно исказилось, Несколько секунд губы старика беззвучно шевел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ы... меня...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безмятежно подтвер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весь задрожал. Взгляд его обошел комнату, ничего не видя, уперся в листок, словно в какую-то ядовитую нечи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лной тишине Кротов про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ему, информация неплохая. Факт интересный. Только написана убого. Я ее сократил, выделил главное в первый абзац и убрал мишуру. В таком виде она по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захри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чишь...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что, господь б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ишь?.. Меня?.. Ты?.. — Он скомкал бумагу и швырнул ее в лицо Кротову. — Вот тебе! Нос утри своей писан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поймал на лету бумажный комок, расправил и на всю комнату отчека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говорил Остап Бендер, вам, предводитель, пора лечиться электриче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косос! Сопляк! Ты еще на свет не появился, а я уже печат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ечественной журналистике это не пошло на поль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иляга городс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залился своим тонким сме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ить меня вздумал! Жизни еще не нюхал, а учить взялся! Я тебе такую учебу покажу, что в штанах мокро ста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оборвал см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нял, — сказал он. — Это как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тогда увидишь, как! На готовенькое, понимаешь, привыкли жить, у папы с мамой за пазухой. Войны не нюхали, жизни не пробовали... уже учить вз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пошел вразнос. Кротов внимательно слушал, склонив набок голову с рассыпавшимися по плечу светлыми волосами. Наконец выбрал секунду и влепил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курсах ликбеза, дядя, вас явно не учили вежлив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кинулся на него. Диктор Голубев схватил Ивана Ивановича за рукав, оттащил. Вмешались другие сотрудники, стали его уговаривать, отпоили водой, увели... Подтянутая сорокалетняя Юлия Павловна Миусова взялась отчитывать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олжны были отдать заметку Борису Антоновичу. Борис Антонович сам правит Ивана Ивановича. Вы не имеете морального права этого делать. Мало того, что он опытней вас, он же еще старший редактор... Неужели вы не понимаете? Нужно соблюдать субординацию хотя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ворчестве субординация? Как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оставьте, пожалуйста! — разволновалась Миусова. — Вы без года неделю работаете у нас и уже хотите править старшего редактора. Это просто смешно и неэтично нако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отряс смятым лист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лжен пустить в эфир ахинею? Почитайте! «Капающие слюни медведя»! «Разъяренные клыки»! «Объятые ужасом лица разведчиков нед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ймите же, это не ваше депо, не ваше дело. Согласна, вам поручены последние известия, поскольку редактора нет. Но ведь вы всего лишь корреспондент. Есть старшие редакторы, есть, наконец,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за что получаю день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 старик, — миролюбиво вмешался двухметровый диктор Голубев. — Не лезь в буты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ожете править нештатных авторов. Это ваше право. Но старшего редактора с тридцатилетним стаж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л, — сказа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огу, поня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было не править, а выкинуть в ур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 старик, — повторил Голубев, — не зарыв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хватил наушники, яростно нацепил их, спутав волосы, и включил стационарный магнитофон. Через минуту в комнату влетела Катя. Никого не замечая, она встала рядом с мужем и принялась гладить его по пл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 этой семейной сценке и о конфликте с Кротовым Юлия Павловна Миусова рассказала мне, недоуменно вскидывал брови и поджимая гу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олжны принять меры,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обещ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волнованная Миусова удал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обеда Суворов не появился в редакции. Это меня обеспокоило. Я позвонил ему домой. Жена Ивана Ивановича ответила, что обедать он не прихо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звал к себе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шел с бобиной пленки в руках, увешанный длинными разноцветными лентами раккордов. Волосы взлохмачены, в руке дымится сигар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з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зывал. Ты что, курить на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б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выкинь сигарету, сними с себя эти елочные украшения, причешись — тогда приходи. Ты работаешь в редакции или в цир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езмятежно улыб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зве не одно и 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острить! Делай, как я сказал. И принеси эту злосчастную зам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жал плечами и ушел. Через минуту раздался стук в дверь (обычно ко мне в кабинет не стуч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лянула светловолосая голов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еш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хо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ешите с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его паяснич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аясничаю. Соблюдаю субординацию. Разрешите с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ухнулся на ст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ку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действительно курить на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вый опыт. В школе не пробо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ы начнешь пить, чего добр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чно! Табак, алкоголь, наркотики. Цеп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балаганить. Где заме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ал мне измятое, исчерканное произведение Суворова. Я внимательно прочитал оба варианта: машинописный суворовский и рукописный — между строчек — кротов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се ясно. Теперь слушай внимательно. — Я поднял трубку и попросил телефонистку соединить с редакционной бухгалтерией; она размещалась в соседнем доме. — Клавдия Ильинична? Здравствуйте. Воронин. У нас есть деньги в кассе? Есть! Очень хорошо. Сейчас к вам придет новоиспеченный журналист. Да, да, тот самый, молоденький, но с задатками крупного скандалиста. Так вот. Выпишете ему командировку в Улэкит. На десять дней, начиная с завтрашнего дня. Выдайте денег сколько полагается и гоните его в шею, пока он не успел наговорить вам грубостей. — Я положил трубку и обратился к Кротову: — Иди оформляй командировку, а завтра с утра в аэропорт, и чтобы духу твоего здесь не было. Позднее зайдешь ко мне, получишь задание. Возможно, придется поехать в стадо. Нужны материалы об оленеводах. Увидишь тайгу, развеешь свои детские иллюзии. Все 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 ошеломленным видом покачал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ебе не 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ак... в награду или в наказ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то, ни другое, умник. Мы оперативный орган. Нужно — лети без разговоров. Что касается сегодняшней стычки, то совершенно официально тебя предупреждаю: укороти язы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ре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короти, я сказал! И попробуй разобраться, в чем разница между гордостью и гонором, принципиальностью и мальчишеством. Все. Полемики не будет. Укатывай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гей вылетел из кабинета, страшно обрадова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нова поднял трубку и вызвал отдел культуры окрисполк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ина? — узнал я голос секретарши. — Здравствуйте. Воронин. У вас там случайно не появлялся такой мрачный человек с густыми бровями, в очень широких брю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воров, что ли? — недолго дум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ам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дит у Вениамина Ивановича в кабинете. Ворвался весь взбудораженный, вбежал к Вениамину Ивановичу, даже пальто не с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е полчаса сидит там... в пальто. Поз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надо. Ему вообще лучше не знать, что я звонил. Можно это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спасибо. Всего добр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весил трубку и закурил. В аппаратной истошно визжала перекручиваемая через головки магнитофона пле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едь сколько раз предупреждал операторов, чтобы не перематывали таким образом!</w:t>
      </w:r>
    </w:p>
    <w:p>
      <w:pPr>
        <w:pStyle w:val="Heading1"/>
        <w:rPr>
          <w:lang w:val="ru-RU"/>
        </w:rPr>
      </w:pPr>
      <w:r>
        <w:rPr>
          <w:lang w:val="ru-RU"/>
        </w:rPr>
        <w:t>5</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м Кротов уле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лдень раздался звонок из отдела культуры. Меня и Кротова вызывали к Бухаре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ниамин Иванович Бухарев сидел в просторном кабинете с видом на реку. Это был маленький, щуплый человек с черными гладкими волосами, с лицом загорелым, плоским и в отметинах оспин. Он встал со своего места, пожал мне руку и предложил садиться. Узкие глаза Бухарева глянули на меня поверх стола из-под припухших 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дко заходишь, Воронин. Забыл нача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о не предвещало ничего хорошего. Я достал сигареты, закурил. Некурящий Бухарев поморщился, но, подумав, пододвинул пепельницу. Довольно миролюбиво он спросил, какие новости в редакции, как идет работа. Я начал рассказывать о новой сетке вещания, о специальном выпуске на эвенкийском языке, поделился ближайшими редакционными планами... Он слушал, скосив глаза, глядя куда-то мимо моего плеча. Лицо его мрачнело. Я напомнил, что в конце октября мы должны подготовить часовую передачу для Москвы, предполагается выступление заведующего отделом культ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легонько ударил ладонью по ст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 том говоришь, не о том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управствуешь, Ворон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езко встал из-за стола, маленький, щуплый и опасный, как незакрытый порох. Суворов поработал хорошо, подум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берализм в редакции развел! — выкрикнул Бухарев. — У тебя идеологический орган или заготконтора? Почему нас в известность не ставишь, кого на работу бер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не ус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ак не успел! Кого при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ренек один приехал, очень способный паренек. У нас вакансии. Я вз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какую долж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респондент последних извест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ртий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омсомолец, Вениамин Иванович. Ему всего семнадцать, парень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ли в редакции разводишь! Почему не проконсультировался? Порядка не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ядок мне известен. Я посчитал, что корреспондента могу принять самостоятельно. Все-таки это не редактор и не старший редак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итришь, Воронин. А жену его зачем вз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а после десятого класса, приехала вместе с ним. У нас вакансия фонотекаря целый год. Никто не идет из-за маленькой ставки. Она соглас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с Суворовым не ладишь? Обидел его, увольняться хочет. А человек он заслуженный, в нашем округе тридцать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Я его не обижал. Человек он, сами знаете, мнительный и неуживчивый. А если собирается уходить, я его отговаривать не буду. Как журналист он большой ценности не представляет. Стаж у него действительно солидный, но этого мало. В нашем деле, Вениамин Иванович, нужно еще, чтобы человек умел писать, был творчески инициативным. Не знаю, как раньше, а сейчас Суворов дисквалифицировался. Это я с полной ответственностью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не на шутку рассерд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авильно рассуждаешь! Старые кадры беречь надо. А ты мальчишке позволяешь заслуженного человека обижать. Хорошо дел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поссорились из-за пустяка. Кротова я предупредил, чтобы больше такого не повторялось. Суворову тоже следует быть повежлив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гораживаешь мальчишку! Почему он не пришел? Я вас вместе вызы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в командировке, Вениами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уе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утром. Послал его за материалом об оленевод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едет — приведи ко мне. Поговорю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сел, остывая. Лицо его разгладилось. Еще минут пятнадцать мы поговорили о всяких делах, он отпустил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гая в редакцию, я думал о том, что нелетная погода не повредила бы ни мне, ни Крот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был на своем месте. Он сидел за столом в сатиновых черных налокотниках, со сдвинутыми на нос очками. Я пригласил его к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шел уже без очков и без налокотников, хмурый, как проторговавшийся старьевщик; сел, сдвинул к переносице густые брови. Я достал из стола злополучный лис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Иван Иванович, стало мне известно о вашем конфликте с Кротовым. Я прочитал вашу заметку, ознакомился с его правкой. Считаю, что стилистически она вполне оправдан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побагровел и тотчас подн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аком случае говорить с вами на эту тему не желаю. Благодарств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те. Правка, повторяю, оправданна. Я сам не посчитаю зазорным отдать ему на корректуру свой материал. Парень чуток к языку, к стилю. Но ваши труды он больше править не будет. Удовлетво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удовлетворен! Пускай извинения мне принесет, сопля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зывая его сопляком, вы вряд ли дождетесь извин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то ж, я, что ли, перед ним извиняться должен, перед сопля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Вы не пр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же! Ясное дело! Как я могу быть перед вами прав, если вы его под свое крылышко взяли, сопляка. В командировку даже его отправили, подальше от гре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Суворов, — сказал я. — Мы с вами не первый год вместе работаем и друг друга успели изучить. Человек вы трудный. Пишете плохо. Тем не менее я ни разу не предложил вам подать заявление об увольнении. Не вернее ли будет сказать, что под своим крылышком я пригрел вас, а не Кротова? Он работник перспективный. За него любая редакция ухватится после первого матери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м таких бойких! Не первый год на свете живем! А заявление мое получите, получите. Я у сопляков в учениках ходить не намерен. Не для того седые волосы наживал, чтобы у сопляков в учениках хо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ам уг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тку дав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хватил листок, двинулся к дверям, но замешкался на вых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но поговорили! Знал бы, не приходил 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икрыл за ним дверь и принялся за дела. Была пятница, день суматошный и трудный. После обеда пришлось прочесть и прослушать несколько субботних и воскресных передач, помочь в выпуске новостей, навести порядок в очередности студийных записей, уладить несколько мелких обычных ссор между операторами. В седьмом часу, когда все сотрудники разошлись по домам, я постучал в комнату Крото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сидела в одиночестве за канцелярским столом, подперев голову руками, и разглядывала свое грустное отражение в зеркале. Увидев меня, она растерянно вскочила, кинулась прибирать разобранную постель, разбросанные повсюду книги — засуетилась. Я ее уса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Катя? Скучно без Серг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кивнула с потерянным ви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к нельзя! Теперь вам часто придется разлучаться. Такую уж он работу себе выбрал. Привыкайте,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бы ее жалобно дрогну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те, я, наверно, не смогу. Он на час уходит, а я уже начинаю волноваться. Здесь самолеты не пад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мысли,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целый день хожу и думаю: а вдруг самолет свалится? Здесь же тайга, ему сесть некуда. А вдруг на него медведь нападет? А вдруг он заблудится? Думаю, ду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бы в кино сходили, развеялись. Сегодня в клубе как раз французская комедии с Луи де Фюне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Нет, в кино я не хочу. Там смеяться нужно, а я не могу сейчас. Хотела книгу почитать... вот, видите, «Буллет-парк», мне Сережа посоветовал... начала читать, а между строчек... Вот посмотрите. Вы ничего не ви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вижу, — сказала она серьезно, нахмурив брови. — Тут написано: «Сережа, Сережа, Сережа»... Извините, что я вам так откровенно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я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верно, это глупо, но я ничего не могу с собой поделать. Сижу и думаю: а вдруг он там с кем-нибудь поссорился? Он же такой несдержанный. А вдруг его ножом ударили? А вдруг он ногу сло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это уж смешно! Нельзя себя так изводить. Он парень самостоятельный и за себя может посто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может! Вот именно! — воскликнула она горячо. — Он никогда не промолчит, ни за что. Мы в поезде ехали до Красноярска в общем вагоне, а там трое хулиганов стали ругаться и шуметь. Все пассажиры молчат, а Сережа с ними связался, чуть до драки не дошло. Он, когда злится, о своей безопасности заб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я уже мог убед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го еще мало знаете, а я уже три месяца! Он совсем как ребенок бывает. Подавай ему справедливость — и все! Мы вам не говорили... не потому, что не хотели, а просто не успели сказать... мы ведь в Красноярске на всякий случай заходили в редакции, и его нигде не взяли. Он не умеет разговаривать с людьми. Он всех против себя восстанавл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рно. Тактика у него не из лучших. Вам, Катя, когда он напишет свой роман, надо будет стать его литературным агентом, — пошути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что вы! Я такая неумеха. Вот Сережа деловой. Правда, он деньги считать не умеет, а во всем остальном ужасно деловой. Он все помнит, все знает... У него память просто удивительная. Он книгу прочтет, а потом может цитировать целые стра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згорячилась и стала очень хорошенькой, с живыми карами глазами, с рассыпавшимися по плечам каштановыми воло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все о Сергее, Катя. Давайте-ка о вас поговор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меетесь? Что обо мне говорить? Я совершенно, ну совершенно зауряд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кромнич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равда! Вот Сережа, например, имеет первый разряд по настольному теннису и боксу. А я даже в спорте ничем себя не прояв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уда хотели посту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хотел поступать в Институт кинематографии на сценарный факульт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уда вы хотели поступать,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медицинский. Даже, вернее, не я, а мама. Сережа говорит, что я сама не знаю, чего 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же, он пра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Я действительно очень разбросанная. Сережа говорит, что во мне скрыто много способностей, но все они находятся я рахитичном состоянии. Вот он совершенно точно знает свою цель и никогда не слушает чужие мнения. Он их просто отмет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 Сережей мне все ясно. Вы, значит, собирались поступать в медицин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хотела, то есть мама хотела. Сережа говорит, что моя мама хотела бы жить вместо меня. Он, конечно, шутит. Сережа и мама не поняли друг друга. Сережа считает, что моя мама слишком консервативна. А она его считает хиппи... — Катя рассмеялась, потерла ладонями горящие щ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ами-то вы где хотели бы уч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встречи с Сереж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до встречи с Сереж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дно время мечтала стать модельером. Сама шила, придумывала модели, просматривала все журналы. Но мама сказала, что я в лучшем случае могу стать закройщицей в ателье. Маме это не по душе. Между прочим, Сережа в этом с ней сход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 что бы хо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Он считает, что я должна стать специалистом по компьютер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идите ли, у меня есть способности к математике. В школе я меньше пятерки не получала. А потом одно время я увлеклась кибернетикой, читала даже Винера и многое понимала. Вот он и агитирует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к? Успеш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думалась, опустила глаза и стала накручивать на руку свои длинные в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как у нас сейчас получится... Но вообще-то я думаю, что на математическом факультете я смогла бы учиться. Мне математика больше нравится, чем медиц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поработаете год — и поступ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так и дум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уждающе покачал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уж этот мыслитель Сережа! Не слишком ли много внимания вы ему уделя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гновенное недоумение в ее глазах сменилось энергичным протес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Совсем немного. Он обо мне гораздо больше забот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не стану спорить, А воду, я видел, вы сами однажды носили. И по магазинам бегаете. И умывальник у вас кое-как висит. И книжной полки нет. А ведь это мужское дел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режа сказал, что, как только приедет, все сразу сделает. Он по вечерам пишет, ему некогда заниматься всякими пустя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н что! Ну, тогда понятно. Но все-таки, Катя, мой вам совет, хотя Сергей советов не любит, да и вы, наверно, тоже... Не спешите соглашаться с его решен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будет лучше, — туманно ответил я и поднялся со ст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же уходите? — огорчилась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 вас хочу с собой забр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верно. Одевайтесь побыстрей и пойдем прожигать нерабочее время. Моя жена приготовила тайменьи котле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 вырвалось у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й»,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тлеты и вообще... А то одной, знаете, как ску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ужином Катя была оживленной, весело болтала с моей дочерью о Москве и очень понравилась моей же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ИЗ ДНЕВНИК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ный свет — неприязнь, исп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лтый — раздумье, колеб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леный — довер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 раза мигнул светофор в ее глазах. И вот уже я держу авоську, как победный трофей пресле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смолк город? Куда пропали прохожие? Их нет; мы — два космонавта под одним шлемом в безвоздушном простран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ыпускном вечере я целовался в темном углу с Наташей П., толстушкой-одноклассницей. Было любопытно, нестрашно и весело. В паузах между поцелуями я тайком корчил дикие рожи. Она спрашивала: люблю ли я ее? Еще бы, отвечал я, до гробовой доски! Забуду ли я ее? Нет, никогда, никогда! Дурочка всему верила. Чмок-чмок-чмок. Цинично и весело. Наташа П. была толстенькой и плотной, как ливерка. Что самое смешное — она лгала не меньше, чем я. Ей просто-напросто хотелось оставить память о выпускном вечере. Чмок-чмок-чмок. Наконец, мне надоело это. Я удрал в комп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чем дело сейчас? Почему я гляжу и не нагляжусь? А в ее глазах мое отра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оскви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туп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ебя зов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А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несем яблоки к ней домой, двадцать минут ходьбы от метро. На лестничной площадке я передаю ей авось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 я быст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бя отпус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прош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елчок замка. Минут через пятнадцать опять щелчок. Она выскочила из квартиры с кр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но беспокой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й короткая клетчатая юбка, зеленая кофточка. Волосы расчесаны, струятся чуть не до пояса. С ума можно со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человека живут на противоположных концах земного шара. Случайная встреча потрясает их. Предопределение? Судьба? Незапланированное столкновение атомов? Не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Йоги верят во множественность, жизней. Может, мы встречались уже в предыдущей жизни? Не знаю, не хочу 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и приятели оглядывали, обмеривали взглядами наших одноклассниц. Но ни одной серьезной школьной любви! Увлечений — тьма. Поцелуи, клятвы, слезы, обещания — непременное школьное многоборье. Я чемпион по многоборью. Я в отличной спортивной фор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зг тормозов. Таксист воп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лепли! Жить надо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ее глазах зеленые огоньки: путь откр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пошел за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мое хобби. Я преследую всех красивых девуш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х преследую, но заговорил только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думала, что ты какой-то хулиг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сразу понял, что ты марсианка. На Земле таких не б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уша и льс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чемпион по многобо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му такому еще многобо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дохи, пожатия рук, нежные слова, клятвы. Знаешь, что это такое? Ничего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 Тольк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бязаны говорить правду, только правду».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приведу тебя под присягу. Вот на этой скамей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покраш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на этой. Сядьте! Положите руку на мою ладонь, как на библию. Поклян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ещаю говорить правду и только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ваше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То есть Екатер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мил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ра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мнадцать и еще немножеч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замужем, Катерина 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ыс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вечайте! — потребов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замуж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молвл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 судом бы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одственники за границей? Это пропустим... Любите читать, Катерина 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ч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 любимый пис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это трудно! Из классиков я люблю Голсуорси, а из современных, пожалуй, Паусто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стоевский? Михаил Булгаков? Леонов? Фолкнер? Стерн? Эти имена вам о чем-нибудь говор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читала, но не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и увлеч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итье и вязание. И еще... шахм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относитесь к фильму «Андрей Рубл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понрав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то? Гениальный фильм. Читали Марио Варгаса Льо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Нет, не чит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й пробел. Бываете на Таган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еще бы! Недавно смотрела «Гамлета». Девчонкам не понравилось, а мне оч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м? Брэдбери? Стругацк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читала. Не люблю фантаст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чально. Ну ладно! Я удовлетворен. В каких отношениях вы находитесь с неким Серге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смеялась, закинув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знако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чень... А мне кажется, очень дав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ложил ладонь поверх ее р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поменяемся ролями. Клянусь говорить правду и только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кусила губу, словно решая трудную зада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ка отвечайте, как ваша фамил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тов, ваша ч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тов... Кротов... Это такой слепошарый зверек,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очно, ваша ч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 нравится эта фамилия. Нет, не нр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а честь, я сменю ее ради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ка отвечайте, Сережа Кротов, сколько у вас троек в аттест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од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яте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сский язык и литерату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самые трудные предметы! А скажите-ка, сколько раз вы сидели с девушками на скамей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счетное число, ваша ч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 и знала. Вы ловел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ка отпустите мою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з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уж. Это ведь не рука, а библия. Скажите-ка лучше: кто ваши мама и па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оди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же! Какой вы глупый! Кем они работ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ец — строитель, мать — домашняя хозяй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рикусили языки: мимо скамейки двигалась, глядя в упор на нас, подозрительная старуха с клюкой. А едва она про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 куда-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нет ни одной живой ду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Таких мест в Москве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Я знаю одно».</w:t>
      </w:r>
    </w:p>
    <w:p>
      <w:pPr>
        <w:pStyle w:val="Heading1"/>
        <w:rPr>
          <w:lang w:val="ru-RU"/>
        </w:rPr>
      </w:pPr>
      <w:r>
        <w:rPr>
          <w:lang w:val="ru-RU"/>
        </w:rPr>
        <w:t>6</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отсутствовал две недели. На пятый день он позвонил из Улэкита. Слышимость была отвратительная: эфир трещал, словно в небесных сферах шла пулеметная стрельба. Мне удалось понять, что он выезжает в оленеводческую бригаду на озеро Харпи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елефонного разговора я зашел в фонотеку, где Катя наводила порядок в пленках, и передал ей привет от мужа. Весь этот день оттуда доносилось негромкое Катино п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Кротов надолго замолчал, словно пропал, сгинул в ягельных пустошах. Катя перестала выходить из глухой прохладной комнатушки, заставленной полками с коробочками пленок. Целыми днями она в полном одиночестве печатала карточки. «П. И. Чайковский. Первый концерт», — выстукивала она двумя пальцами. Чтобы успокоить ее, я опять наведался в фонотеку и объяснил, что все бригады находятся очень далеко от населенных пунктов, в глухой тай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ция? — проявила она неожиданные позн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лось выдумать, что рация могла испортиться или нет проходимости для волн — это часто бывает на наших широтах. Но, кажется, я не убеди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и дни вместе с редакционной почтой пришло письмо из Москвы на имя Наумовой. Я не сразу сообразил, что оно адресовано Кате. Взяв конверт, я отправился в фонотеку и застал Катю за обычным занятием — перепечатыванием карточек. Я предложил ей на несколько минут прекратить работу и немедленно, сейчас же станцевать. Она стиснула руки на гру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мазал в воздухе конвертом. Катя так и взлетела со ст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Сере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ему, от вашей ма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а! — протянула она, словно вместо шоколадной конфеты получила пустой фан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настоящему разозлился на Кротова. Он мог, конечно, дать о себе знать. В это время года рации в оленеводческих бригадах работают надежно, туда нередко летают вертолеты. Не случилось ли в самом деле что-нибудь с этим шалопаем? Он позвонил на двенадцатый день из Улэкита. На этот раз слышимость была неплохой. Бодрым, напористым голосом Кротов сообщил, что съездил очень удачно, исписал восемь кассет пленки, встречался с оленеводами и первым самолетом вылет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здесь торопят, очередь большая. До свиданья,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свидания, — сказал я и шмякнул трубку на рыча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беденный перерыв я заглянул в комнату Кротовых. Катя стояла в фартуке перед плиткой и вяло помешивала что-то ложкой в кастрюль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терина Алексеевна, — заговорил я с порога, — перестаньте хандрить. Только что звонил Сергей. Он жив-здоров, вернулся из тайги и передает вам пламенный привет и поцелу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даже подпрыг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завтра будет здесь, если не помешает пог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хорошо! Я так рада! Спасибо, что ска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мой редакторский долг — поднимать дух своих подчиненных. Но мой вам совет, Катя, на будущее... кажется, я его уже давал... Постарайтесь сделать так, чтобы в отъездах он скучал больше, чем вы.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ет... Вы думаете, он не скуч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мневаюсь, что скучает. Но не теряет ни бодрости духа, ни вкуса к жизни. Теперь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да... Я постараюсь. Конечно, вам противно смотреть на мою кислую физиономию. Уже все смеются. Я случайно услышала разговор в аппаратной. Говорят, что я по Сереже сохну. Это, конечно, правда, но я не понимаю, что тут смешного? Даже в греческих трагедиях жены всегда волновались, когда их мужья уезжали куда-нибудь. Вот Пенелопа всю жизнь Одиссея ждала. Удивляюсь только, как она не умерла от го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лыб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араллель не совсем уместная... Скажите лучше: почему вы в столовую не ходите? Здесь, не очень удобно готов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лю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прекрасно. Вы что, человеконенавист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что вы! Просто Сережа просил меня не хо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то за нов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мялась. Видно было, что ей не очень хочется разглашать маленькую семейную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о так... Мы решили всегда везде ходить в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ходит, что вам и в кино нельзя одной поя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очему же. Я, конечно, могу сходить в кино. Но мне не хочется обижать Сере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и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онимаете, это будет нечестно по отношению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ч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нехорошо! — окреп ее голос. — Как будто я сама по себе, а он сам по себе...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ытаюсь. Вы извините, Катя, он что, современный Отел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пустила голову. Тонкая нога в босоножке принялась чертить по п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 этом дело... Сережа, конечно, ревнивый, как все мужчины. — («Гм...» — кашлянул я, не вполне согласный с этим заключением.) — Но если хотите знать, мне самой без него никуда не хочется ходить. Мне скучно без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оэтому вы сидите вечерами в этой келье или на завалинк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вок Кати подтвердил, что именно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но, — подытожил я. — Возможно, у меня устаревшие представления о семейной жизни, но, должен сказать, я не совсем вас понимаю... Что пишут из дома, если не сек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босоножка замерла, потом опять начала вычерчивать на полу петли и зигза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г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еще? Кажется, пора бы перес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ама очень сердится. Она такая впечатлительная, даже заболела от огорчения. Знаете, она пишет, что приедет сюда и заберет меня силой. И вам хочет написать. Вы не получали от нее пись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ичего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получите, — обнадежила меня Катя. — Она обязательно напишет. Но вы не беспокойтесь,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и не беспокоюсь. А чем, собственно, я могу помочь вашей маме? Запечатать вас, как бандероль, и отправить по почте в Моск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засмеялась, верхняя губа у нее вздернулась, как у симпатичного зверь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вам не даст меня отправ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Сережа! Да я и не спрошу вашего Сережу. Очень он мне нужен, ваш Сережа! Кстати, а его родители как относятся к вашему бра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они молод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просто молодцы! А Сережа смеется. Он говорит, что у всех родителей наступает стрессовая ситуация, когда их дети уезжают. Он считает, что чем раньше это случится, тем 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 философ к тому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приняла моей легкой иро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его есть такая теория насчет отцов и детей, не хуже, чем у Тургенева. Например, он считает, что сейчас у взрослых людей очень развито чувство конъюнктуры. Все борются за теплые места, очень большое значение уделяют деньгам. А нам всякое приспособление противно. И поэтому родители нас не понимают. Они стараются сделать как лучше, а нам это претит... Я с ним спорю, но он всегда побеждает. Я в логике очень сла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 безусловно, си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 ним трудно сп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так... Приводите его как-нибудь ко мне в гости, хочу послушать его логические упраж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обеда, проходя по коридору мимо фонотеки, я услышал, как за дверью стучит машинка. Почудилось, что она выбивает: «Сережа...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ануне прилета Кротова мне пришлось услышать о 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бочий день был и разгаре: стучали машинки, крутились на магнитофонах километры пленки, ревели динамики, звонили телефоны — все, как водится в любой редакции радио, даже в такой захолустной, как на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осматривал и правил в своем кабинете выступление председателя охотничье-промыслового управления, когда вошел Иван Иванович Суворов. В последние дни мы встречались с ним лишь мельком — на утренних летучках да еще случайно в кабинетах. О злополучной заметке не вспоминали. Как обычно, Суворов передавал мне свои материалы на подпись; я нередко вычеркивал целые страницы; он принимал правку без возраж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Суворов вошел. Он был и новом черном костюме, ворот белой рубахи сдавливал его шею. Маленькие глаза необычно посверки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говор к вам имеется... дозволь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тесь,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селся, потер руки, расправил морщины на л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же два разговора. Первый такой. Заметку-то помните о медведе, которую этот сопляк исчеркал? Помн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тку помню. Сопляка не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шь как! Опять защищаете его... Ну, да ладно, пускай не сопляк, пускай Кротов. Так вот. Кротов-то этот, сопляк, исчеркал, а вы его писанину одобрили. А я заметку эту в Москву послал, прямо в редакцию «Маяка». И что бы вы дум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дя по вашему виду, она прошла в эфи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точно. Правильно угадали. Вот так-то! — Он удовлетворенно хмы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дравляю. Я думаю, вы понимаете, что после этого триумфа снисхождения к вашим материалам тем не менее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ьте, правьте! Правду не зачеркнешь, она завсегда наружу вылез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афоризм стилистически не безгрешен. Что еще,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мрачнел, насупился, но только на мгнов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ще вот что. Возвратился на днях из Улэкита один человек. Был он там по делам и прослышал про сопляка на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дний раз предупрежд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ладно... не буду уж! Прослышал он, значит, про нашего командировочного и до сих пор, представьте себе, очухаться не мо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этим хотите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любимец ваш умудрил такое, что теперь не знаю уж, как это на вас лично отраз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о мне не беспокойтесь. Что случилось? Говорите яснее. — Я полез в карман за сигаре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с удовольствием проследил, как я закурил. Густые его брови сдвинулись к переносице, как два враждебных мне обла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тут долго говорить-то! Вам лучше должно быть известно, откуда у вашего подопечного церковный крестик вз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е? Какой крес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бывают крестики! Видели, поди, какие крестики верующие люди носят. Вот у вашего такой же оказался, хотя для сопляка этого Иисус Христос все равно что для оленя квашеная капуста... Проторговал он крестик, вот что! Обменял на шкурку! — выложил Суворов свою но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мотрел на него в полном замешательстве. Суворов сидел с тихой улыбкой на губах. В груди у него явственно похрипывало. Перехваченная воротом шея была в складках, как пересеченная мест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твечаете за свои слова, Исаи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ли мне не доверяете, расспросите Вениамина Ивановича Бухарева. Ему тоже стало изв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лохая но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ж что ж тут хорошего, — согласи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робностей не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 не знаю, а известно только, что продал он этот крестик Филипповым-староверам. А те, надо полагать, кому-то проговорились, и слух до Бухарева дошел. — Суворов как-то горестно помолчал. — Предупреждал вас, что добра с ним не наживете. Теперь расхлебывайте кашу. Жалко вас даже... — посочувствов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ам 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статочно. Можете идти рабо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пойду, Только хочу напоследок узнать, какие меры вы собираетесь принять против этого боголюба. Неужто и это ему с рук со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те, занимайтесь своими делами. И, если сумеете, поменьше рассказывайте об этой исто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осьба или приказ? — хмуро уточнил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ли просьба, так куда еще ни шло. Могу и помолчать. Я не зверь какой-нибудь, как некоторые думают. Могу и помолчать. — Он ушел на прямых, негнущихся ног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 от часу не лег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ятнадцать минут, предварительно позвонив и договорившись о встрече, я вошел в кабинет заведующего отделом культ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ниамин Иванович Бухарев стоял около окна, заложив руки за спину, и разглядывал октябрьский пейзаж — замерзшую реку, поблескивающую льдом, а на той стороне ее — пустые снежные сопки. Когда он повернулся на стук двери, его темное, в отметинах оспин лицо было странно печаль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ая погода, — заговорил Бухарев вместо приветствия. — Сейчас самая охота — снежок мелкий, собаки идут, не тонут. А тут сидишь, как лисица в клетке. Кабинетным человеком стал! — вдруг пожалова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ы один, — понял я настроение Буха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вечая, он некоторое время расхаживал вдоль своего длинного стола мягкой, неслышной поход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янет меня в тайгу, Воронин. Я двадцать лет соболишку промышл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ышал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сотке хвостов таскал за сезон. Больше всех добывал. В Ленинграде на аукционе моих соболей хвалили. А сейчас... Ну ладно! — оборвал он себя и свои воспоминания, — Зачем при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и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сел в широкое кресло и сразу стал казаться мельче и невзрач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се знаю. Фарцовщика взял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Вениамин Иванович. Не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не может быть! Люди говорят. Крест откуда вз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естик, — поправил я. — Не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менял на шкурку. А шкурка — утаенная от государства. Это так? Судебное дело может выйти. А ты что говорил про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 сейчас повторю. Славный парень. Способный. Ершистый, разу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отшвырнул карандаш, который крутил в пальцах, он звякнул о настольное стек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шкурки бе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ерю, Вениамин Иванович. Сами знаете, маленькая фактория — замочная скважина. Языки чешут таеж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структор в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структор может ошиб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нажал кнопку звонка. Вошла секретарь — нескладная высокая девушка. Бухарев попросил пригласить инструктора Потапова. Сидели молча, не глядя друг на друга. Вениамин Иванович барабанил пальцами по столу и тоскливо косился в окно. Появился коренастый молодой человек с румяным лицом, новичок у нас в стол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 Вениами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зывай, что в Улэките сл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сел, прокашлялся, поправил узел галстука и бойко изложил такую исто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фактории Улэкит к нему пришел заведующий местным красным чумом и сообщил, что старовер Филиппов, всегда подрывающий его лекционную пропаганду, приобрел у приезжего человека крестик в обмен на соболью шкурку. Заведующий красным чумом был слегка пьян («ма-аленько выпил бражки»). Инструктор выслушал его, махнул рукой и отпустил. В тот же день он вторично услышал о крестике — на этот раз от охотоведа. Видимо, слух распространился по фактории, где всех домов было двадцать два, не считая пустых летних чумов. Охотовед назвал фамилию — Кротов — и должность — корреспондент окружного радио. Тут инструктор призадумался: черт его знает, все-таки идеологический работник... неудобно. Он хотел переговорить с Кротовым, но тот уже уехал в ст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все. Следствия я не в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харев из-под припухших век взглянул на меня, словно проверяя, какое впечатление произвел рассказ инструктора. Я достал сигареты, закурил и хмуро уставился на розовощекого молод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верите в эту верс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вам сказать... — пожал он пле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 не менее Суворову вы ее изложили. А это все равно, что объявили по рад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мялся, сконфузился. Бухарев резко поднялся из-за сто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 рассуждать нечего. Проверить надо. Виноват — принимай ме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иноват — пинком выго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ак! — припечатал он разговор шлепком ладони по столу и бросил быстрый, нетерпеливый взгляд в ок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я подумал, что для него этот разговор не менее тягостен, чем для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продолжал сидеть в выжидательной позе. Я поднялся и пошел к двери. Меня остановил голос Буха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оронин! Говоришь, он женат, твой пар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ернулся. Бухарев стоял около окна. Глаза его превратились в совершенные щелки, лицо казалось вдвое шире от улыб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жен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а фактории говорят, он медичку приглядел. Хорошая девка. Он не дурак, твой пар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стало привалился плечом к косяку и посмотрел на бдительного молодого человека, облитого великолепным румян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анье это! Вранье и вранье! Трижды вран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не веришь? Молодой парень — молодая девка. Мог присмот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разве молодым не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лишь махнул рукой и вышел из кабин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азавтра появился Кротов. Сначала я услышал его голос за дверью, в общей комнате редакторов. Кротов что-то рассказывал взахлеб. Я отложил в сторону рукопись нештатного автора. Дверь распахнулась, вошел... нет, влетел!.. нет, ворвался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Борис Антонович. — Он был в распахнутой меховой куртке, свитере, рубчатых туристских ботинках, джинсах; на голове лихо сидел сдвинутый к уху берет. Лицо его сильно обветрилось, губы потрескались, голубые глаза лучились. Весь он, казалось, был еще заполнен ветром дви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трывисто поздоровался, предложил садиться. Кротов рухнул на стул, вытянул длинные ноги, шумно перевел дух. Я молча разглядывал его. Он сдернул берет, ладонью прибил рассыпавшиеся в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зывай, — потребов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двух словах так: задание ваше выполнил. Впечатлений — тьма! Спасибо за поездку, Борис Антонович. Очень 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ишешь официальный отчет. Благодарностей в нем не требуется, эмоций — тоже. Укажешь, какие материалы записал на пленку, авторов, хронометраж. Приложи авансовые документы. Дашь мне на подп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рассказыв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тон сбил его с то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с чего начать. Был в стаде у Чапогира. Потрясающе! Не хотелось уезжать. Вот бы где я порабо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печатления твои меня не интересуют. Оставь их для мемуаров. Начинай с самого главного — с крест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на мгновение онемел и стал похож на голубоглазого, светловолосого ребенка, сокровенный секрет которого раскр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вы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я узнал, не твое дело. Рассказыв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Борис Антонович! Обычный благородный поступ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ходит под рубрику «Так поступают советские люди», — охотно разъясни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тяжело зад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Кротов, надоели мне ваши остроты. Я, черт побери, не намерен их больше выслушивать. Перед вами не приятель. Извольте отвечать как положено. Здесь редакция. Я разговариваю с вами как официальное лицо. Сядьте нормально, не разваливайтесь, здесь не соляр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брал ноги, выпрямился. Он был, кажется, ошеломлен моим натис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у вас за история с крестиком? Только без вран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и не думаю врать,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звонил телефон. Я сдернул трубку и несколько минут разговаривал с окружкомом партии. Кротов рассеянно смотрел в окно. Я положил трубку, чиркнул спичкой. Отлетевший кусочек серы обжег щеку. Я выругался. Кротов фыркнул. Он уже пришел в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рассказ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олько не сердитесь. Дело было так. Шел я по улице, смотрю, валяется крестик. Ну, я его поднял и положил в кар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верую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вы, Борис Антонович! Я убежденный атеист. Мой бог — интеллект. А крестик собирался выкинуть, да забыл... Честное слово! — Он перекрестился с самым дурашливым видом. — На фактории пошел к Филиппову. Он в прошлом сезоне восемьдесят пять соболей добыл. Отрекомендовался, как вы меня учили. Он сидит, жрет медвежатину, сам на медведя похож. Стали есть вместе. Я болтаю, он молчит. Из него слово вытянуть, как деньги стащить из сейфа. Интервью я все-таки взял... Потом выпили немного браги. Я ему про Москву рассказал. Мужик хороший! Он бобыль. Родственников нет, одна мать старая. Ей девяносто лет. Славная такая бабка... удивительно! С кровати не встает, но в памяти и рассуждает так интересно! В космонавтов, между прочим, верит, но жалеет их... такая славная бабка! — Он задумался, переносясь мысленно а Улэкит. — Ну вот. А потом говорит, что ей умирать пора, этой зимой умрет, а крестика нет. Потеряла. А без него боится умирать. Попросила где-нибудь достать. А я пошарил в кармане и наткнулся... — Он помолчал и добавил с какой-то внезапной серьезностью: — Знаете, она мне руку поцеловала... не успел помешать... — И совсем умол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льше! — поторопи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льше что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ичего. Мы с Филипповым выпили еще по стакану браги за бабушкино здоровье. Я у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за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что е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я скажу. Мне стало известно, что вы унесли из дома Филиппова соболью шкурку, что получил ты ее в обмен на свой крестик, что душеспасительная беседа имела для вас меркантильный интерес. Так или нет? Только без вран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улы Кротова потвердели, под тонкой ножей вспухли желваки. Он вдруг стал заик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в-вам эт-то...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важно. Отве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ему... м-морду... наб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мневаюсь. Да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вам... отвечать не намер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т вас... этого не ожидал. — Он стал подниматься, не спуская с меня глаз. — Не ожидал... Я д-думал... вы ум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 в-вас работать не желаю. — Он выпрямился во весь ро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ошел стол и преградил ему дорогу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сь, прекрати истерику. Слушай! До меня дошли разговоры. Я должен их проверить. Мне противно это делать, но я вынужд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юкзак... по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черта мне нужен твой рюкз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вам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черта мне но нужно! Садись. — Я подтолкнул его к столу, а сам заходил по кабинету. — Я не верю, что ты мог взять эту поганую шкурку. Но сам факт, что у тебя оказался крестик, оброс фантастическими деталями... Пойми, ты новый здесь человек, броский к тому же. Каждый твой шаг замет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видимкой... стать... не м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и не требуется! Элементарное чувство меры — вот что нужно. Ты уже представляешь не только Кротова, а всю редакцию. На кой черт нужно было таскать с собой этот крестик, а тем более презентовать его умирающей старухе! Ей нужны лекарства, больница, а не крес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бы что сделали на моем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что я сделал бы на твоем месте! Понятия не имею, что я на твоем месте сделал бы! Я в такие ситуации вообще не попадаю, я в семнадцать лет не женился, не ехал к черту на кулички по велению указательного пальца, не писал романов... Все это достаточно экстравагантно и без церковных амулетов, пой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от меня хо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одного: веди себя разумней. Если бы это сделал я, то лишился бы своего кресла. Тебе еще делается скидка на молод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скидок не нужно. Можете меня увол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ерестань ты, как попугай, твердить: уволить, уволить! Я тебя не увольняю пока. Я тебе делаю предупреждение. Учти, что твое умение писать — это ненадежная броня. На все случаи жизни она не годится. Подумай о Кате! Ты женат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 ней думаю. Я ей шкурок на манто наторго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побереги свою иронию. Курить буд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держи. И чтобы покончить с этой историей, хочу тебя предупредить, что Иван Иванович Суворов знает о ней. Хорошего в этом мало, но не вздумай устраивать ему сц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молчал с подавленным видом. Я подсел к нему на соседний ст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у меня к тебе еще вопрос, Сергей... деликатного свойства. — Он молчал, не проявляя интереса. — Можно, что ли, спро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рашив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не кидайся на меня с кулаками. Что за знакомство ты завел в медпункте на факто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чет на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глупи. Я спрашиваю по-товарище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косился на меня, недоверчиво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вью б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молодежного журн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яло пожал пле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все равно, для чего. Интересная девчонка. Приехала после училища из Горно-Алтайска. А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и в чем. Тебя не удивляет моя осведомлен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транного в этом ничего нет. Я тебе, кажется, говорил, что здесь каждый новый человек на виду. Вот доказательство. Будь осмотрительней в своих знакомств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ляюсь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у, объяс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агу нельзя сделать без оглядки. В яслях — правила, в детсаде — правила, в школе — целый свод. Я свобод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у я поступать, как 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пуст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все! Никому нет дела до моих знакомс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же К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рутнулся на сту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 чем тут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твоя жена. Как ты думаешь, безразлично ей или нет, с кем ты знакомишься? Или, скажем, так: как бы ты отнесся к ее знакомству с молодым человеком, одиноким и скучающим? Это предположение, разумеется, — добавил я поспешно, так как он сразу насторож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отре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станется предполож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мневаюсь. И все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ачала Катя спросит меня. И поступит так, как я посоветую. У нас до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ий договор. Двусторон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т нее ничего не скрываю. О медпункте тоже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сделаешь. Но ты недоучитываешь силу домыслов. Они способны превращать муху в сл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не ду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на женщина, молодая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не ревни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печатлительная, правда? Хватит уже того, что для ее спокойствия я вынужден передавать ей от тебя приве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крепко стукнул себя кулаком по го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черт! Извините,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Перед женой извин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амотался совсем, Можно, я пойду? Она, наверно, ж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разве ее не ви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сразу к в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олминуты я молча рассматривал его под каким-то новым для себя углом з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знаешь, Кротов, я, конечно, ценю такую добросовестность, но оно выше моего разумения! Жена сидит в двух шагах, считает каждую минуту, ждет тебя как манну небесную, а ты вначале являешься докладывать о своих дурацких впечатлен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же хотел как 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ел отсюда! И больше не появляйся сегодня. Сходи с баню, смой гре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инулся к двери, но замер на п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ин вопрос... 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ы послали меня в командиро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бы поменьше тебя видеть, романист. Ты в больших дозах приеда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устремил глаза в потолок, усиленно что-то соображая, потом преподн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плохой человек, Борис Антонович! Ладно, подожду еще увольн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дарив меня таким образом, исч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я остался сидеть, негодующий и растерянный, с погасшей сигаретой, и вдруг почувствовал себя старым, как сама земля, усталым и больным, и зависть заполнила мо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коридора долетел восторженный дикарский вопль: Кротов приветствовал свою жену.</w:t>
      </w:r>
    </w:p>
    <w:p>
      <w:pPr>
        <w:pStyle w:val="Heading1"/>
        <w:rPr>
          <w:lang w:val="ru-RU"/>
        </w:rPr>
      </w:pPr>
      <w:r>
        <w:rPr>
          <w:lang w:val="ru-RU"/>
        </w:rPr>
        <w:t>ИЗ ДНЕВНИК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сква — огромная матрешка, а внутри нее — крошечное подобие. Москва — улей из миллионов сотов, один из них — комната моей дальней родственницы. Она уехала лечиться на юг. Ключи бренчат в моем карм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ношки забы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блиотеку побо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сква съежилась, усохла до десяти квадратных метров. На этой площади — кровать, стол, сервант, стул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на выходят в глухой д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стенами — суета, бряканье кастрюль, сварливые голоса, кухонный чад коммунальной кварти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дальше — день и ночь бьет прибой Арбатской площ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на ключ. Мы внутри барокамеры. Здесь — безвременье, тишина, шеп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любишь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А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спрашивает, кто отвечает? Что за магическое слово «люблю»! Миллиарды раз его произносят миллиарды людей, а оно не тускнеет, но стирается. Слово-бессмер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раз в жизни, говоря «люблю», понимаю, что это зна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косновение ее руки — дрож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убы — затем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дальше — обмо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все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и губы боро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мои руки стали агрессив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ежда, одежда — проклятье ей! Фиговый листок Адама. Набедренная повязка туземца. Костюм просвещенного европейца. Проклятье одеж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пахнуло холодом ее т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стали новорожденными, близнецами в люль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ы, вычеркнутые из жизни. Или наоборот — жизнь, спрессованная в мину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и новые имена — мужчина и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о бормотала так беспомощно, сквозь слезы: что делать теперь, любовь, мама, я боюсь, люблю, это необыкновенно, какой выход, жизнь, мама, несчастье,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я говорил: люблю, никогда в жизни, первый раз, плевать на всех, люблю, самая красивая, никто, никогда, случилось, не бойся, твой...»</w:t>
      </w:r>
    </w:p>
    <w:p>
      <w:pPr>
        <w:pStyle w:val="Heading1"/>
        <w:rPr>
          <w:lang w:val="ru-RU"/>
        </w:rPr>
      </w:pPr>
      <w:r>
        <w:rPr>
          <w:lang w:val="ru-RU"/>
        </w:rPr>
        <w:t>7</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ни шли; солнце меркло. Давно остановились реки. Темнело быстро и надолго. Соболь нагулял меховую шубку; в тайге сухо щелкали винтовочные выстрелы. Олени отъелись на осенних грибах, теперь копытили ягель. По ночам из труб нашей столицы в небо тянулись длинные и прямые дымы. Градусники начало зашкал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редакции жизнь шла своим чередом. Каждый день в 18.15 по местному времени в эфире раздались звуки национального инструмента, открывавшего наши передачи. С девяти до шести крутились магнитофоны, приходили и уходили авторы, загоралось и потухало световое табло над дверью дикторской: «ТИШЕ! ЗАПИСЬ!», заполнялись бумагами и вновь пустели редакционные урны, не стихал шум в аппаратной, где три женщины с помощью иглы и клея превращали косноязычие в красноречие, созывались летучки, улетали и прилетали сотрудники — настольный календарь становился все то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янулась моя девятая зима в этих кра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ы по-прежнему жили в редакционной комнатушке. Кто-то пошутил, что им по совместительству нужно платить ставку сторожа. К Кате привыкли и, кажется, полюбили ее. Она держалась очень скромно, почти незаметно, охотно помогала машинисткам и стала неплохо разбираться в нашей фонотеке. Я подумывал о том, чтобы поручить ей готовить концерты по заяв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того, что Катя держалась тихо и скромно, кое-что сделал неправильный вывод об ее безответности. Как-то Юлия Павловна Миусова, сорокалетняя молодящаяся женщина, завела с Катей разговор и шутливо посоветовала ей «сделать из Сергея человека — постричь его и стесать острые углы». Катя заявила с неожиданным гн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мейте так 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захлопала зелеными ве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Катю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не нуждается в приглаживании. Он незаурядная личность. Ему все позвол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Раскольников какой-то! — воскликнула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в последнее время затих, замкнулся. На летучках он сидел молча, и мысли его блуждали где-то далеко. Он заметно похудел. Я предполагал, что он мало спит, и осторожно расспросил сторожиху, которая всю ночь дежурила в редакции. Оно подтвердила мои догадки: Кротов работал на машинке до глубокой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тория с крестиком не получила дальнейшей огласки, и я стал по-иному посматривать на Ивана Ивановича Суворова. Он с наступлением зимы заболел (рецидив застарелого радикулита) и уже долгое время находился на бюллетене. Другие сотрудники принимали Кротова как нечто неизбежное. Отношение к нему было прохладным и настороженным. Кротов умел создавать вокруг себя какой-то вакуум, безвоздушное пространство, в котором гибли доброжелательность и участие. Открыто восхищался Кротовым лишь наш диктор Голубев, шумный, бесшабашный мужчина, чем-то иногда напоминающий извозчика. С ним у Кротова сложились приятельские отношения, но в дружбу они вряд ли могли пере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командировки Кротов привез великолепные магнитофонные записи. Я дал распоряжение техникам передать ему для постоянной работы магнитофон «Репортер-5», новейшую модель. Он умело им пользовался, и от наших последних известий как будто пахнуло свежим ветерком... Теперь в каждом выпуске звучали живые голоса (интервью, короткие беседы, репортажи). Я пытался усмотреть в них поверхностность, но придраться было нелегко. Странное дело, он трудно уживался с людьми в стенах редакции и быстро, цепко, без видимых усилий находил общий язык с авто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ц октября Кротов отметил небольшой сенсацией. Мы подготовили часовую программу для Москвы. Она прошла успешно. Как по закону детонации, редакция передачи «Земля и люди» Всесоюзного радио запросила у нас десятиминутный сюжет о местных оленевод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звал Кротова и спросил, не осталось ли у него в запасе подходящих записей. Он ответил утвердительно и через несколько дней принес мне готовый, смонтированный и начитанный кадр. На восемь минут слушатель переносился в тишину тайги, где протяжно звенят ботала на оленьих шеях, раздается хорканье пасущихся животных, заливается лаем собака-оленегонка, быстрая, как чума, гибнут сучья в костре, и неторопливый, хриплый голос старика эвенка ведет рассказ о жизни... Авторский текст был прост, непатетичен, в тон медленно гаснущему костру и неспешным мыслям старика. В нем ощущалось какое-то затаенное дыхание, странная грусть и взволнованность горожанина, сердце которого растревожено и бьется учащенно. Я подумал, что Кротов не преувеличивал, когда говорил о своих сильных впечатлениях после поездки в ст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каз кончался печально; старик вздыхал, кряхтел и говорил, что «скоро, однако, умирать пора», беспокоился о том, кому оставит свое бригадирское место, и тонкий вой собаки как бы уже оплакива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ериал был послан с сопроводительной бумагой в Москву и вскоре прозвучал в эфире. Затем Москва сообщила, что радиорассказ Кротова, помимо гонорара, отмечен солидной комитетской премией. Я обрадовался и встревожился. С одной стороны, подтверждались мои надежды и риск оказался ненапрасным; с другой — возникали опасения, что у Кротона закружится голова от первого успе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спринял известие о премии странно: что-то прикинул в уме и хладнокровно сказал, что этих денег хватит на новое пальто Кате. И все. Телеграмму из комитета он сунул в карман, а несколько дней спустя ее принесла мне уборщица, найдя в урне с бумагами. Я вызвал Кротова и раздраженно отчитал его. Это пижонство, внушал я, мальчишество — бросать такие документы в корзины для бумаг. Он пожал плечами: зачем она? Я объяснил, что это своего рода гарантия на черный день, подтверждение его журналистской квалификации. Он опять пожал плечами. Раз так, сказал я, он ее больше не получит. И сунул телеграмму в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Кротовым что-то происходило. Да и Катя в последние дни ходила подавленная. Целыми днями она почти безвыходно сидела в фонотеке, и машинка стучала, как дя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чале ноября на мое имя пришло письмо из Москвы. Только вскрыв его и прочитав первые строки, я сообразил, что пишет мать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ажаемый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Вас с августа работает моя дочь Екатерина Наумова (сейчас по паспорту она Кротова). Из ее писем я знаю, что Вы приняли большое участие в устройстве Катимой судьбы. Я думаю, Вы понимаете (у Вас, вероятно, тоже есть дети) необходимость для Кати высшего образования. Поэтому Вы поймете мое резко отрицательное отношение к необдуманному и раннему замужеству моей дочери. Не стоит от Вас скрывать, что ее так называемый муж Сергей Кротов как личность мне глубоко антипатичен. Это в высшей степени, как Вы могли уже, наверно, убедиться, легкомысленный молодой человек. Он не в состоянии устроить свою жизнь, не говоря уже о жизни Екатерины. Ее замужество — результат детского увлечения. А это ни к чему хорошему не может прив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бедительно прошу Вас, Борис Антонович, помочь мне. От расстройства я заболела. Я врач и знаю, что моя болезнь серьезна. Ради бога, уважаемый Борис Антонович! Умоляю Вас, приложите весь свой авторитет, все свое влияние, убедите Екатерину возвратиться в Москву. Иначе ее жизнь будет загублена.</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глубоким уважением</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писке меня рассердила. Она была та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това быть Вам полезна во вс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я спрятал в ящик своего стола. Я не знал, чем могу помочь матери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ИЗ ДНЕВНИК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дственница с баулами и авоськами вернулась с ю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 необитаемый остров оскверн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нам оставлено? Кафе, многолюдные улицы, скамейки в парках, темные кинозалы. Всюду — глаза и уши. Столица следит за нами. Мы мятущиеся, бесприютные единицы народонасе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вечер мы прощаемся в подъезде Катиного дома. Мы стерли все меловые надписи со стен. Наш лексикон ужался в одно слово: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экзаменов пятнадцать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провалимся,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нам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йств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любишь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нибудь приду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ду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знаю себя. Не я ли издевался над Эмилем Чижом, бредившим на школьной скамье Валей Голубенко, девочкой с такими кудрявыми волосами, как дети рисуют дым? Не я ли произносил монологи в компаниях, называя любовь старомодным чув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день всю тебя от гребенок до ног, как трагик в провинции драму Шекспирову, носил я с собою и знал назубок, шатался по городу и репетировал». Пастернак писал про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жды Катя не явилась на свидание. Я ждал. Я просмотрел кипу газет, выпил два стакана газировки, в тоске сожрал фруктовое мороже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ухкопеечная монета юркнула в щель телефона-автомата, как зверек в н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е! — возник приятный женский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Можно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ее спраш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рины нет дома и в ближайшие дни ее не будет. Она уехала на дачу. Прошу вас больше не зво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дки отбоя — это невысказанные слова проклятия. Классический прием отваживания! Трубка в моей руке, как сломанный посох перехожего ка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а Александровна Наумова взывает к знакомству. Пора, пора! Рога трубят! Меня бросило в ж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две минуты крутого взлета на восьмой этаж я сбил дыхание. Пле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онок, щелчок английского замка. Передо мной в проеме двери — Прекрасная Дама. Она высока ростом, лицо строгое, как у богородиц, в каштановых волосах одна седая пря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Александ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ергей. Я вам звонил. Мне нужн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ундная растерянность в лице Прекрасной Да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я не сказала вам, что Катерины нет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торяю: ее нет дома. Вы назойли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 длинному коридору к двери уже летит Катя в распахнутом халатике, точно выпущенная из пра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еки Прекрасной Дамы слегка зарумян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ходите, — сказ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я во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рина, ступай в свою комнату. Я хочу поговорить с твоим прияте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упай. Я позову тебя, когда понадобишься. Я не съем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ушла, оглядываясь, босая, голоногая, в коротком халати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красная Дама. Прекрасная комната с прекрасным видом из окон. И прекрасный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ставили меня солгать. Это не в моих правилах. Я сделала это ради Катерины. Она сошла с ума. Я засадила ее за книги. Вы, кажется, тоже абитури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удет и вам на поль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е стремительное знакомство отнимает у вас слишком много времени. У вас есть роди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дкиды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ерзки. Я этого не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 нр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рина — глупая девчонка. Она увлекающаяся натура. В седьмом классе ей нравился музыкант, в девятом — футболист, а теперь остряк. У нее портится вкус. — Я проглотил пилюлю. Она продолжала: — Вы должны оставить ее в по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ова объясняю вам: у Катерины на носу экзамены. Она их сдаст, если будет заниматься. Встречаясь с вами, она забывает об учебни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читаем книги и говорим о книг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экзаменах это не поможет. Кроме того, — начала нервничать Прекрасная Дама, — я не сторонница случайных знакомс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должно нравиться вашему мужу! — выпалил я. У меня иногда слова опережают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ыла шокиров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просто хулиг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вы говорите за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чему! Она моя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 взрослый человек, с паспортом. Она может отвечать за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вольте мне знать, может она или нет. Я не желаю с вами дискутировать. Сегодня она никуда не вы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ав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завтра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слезав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будет вести себя так, как я за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ушь! — вырвалось у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красная Дама горько усмехну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ременный молодой человек... Что ожидать! Я думала, у Катерины лучшие знакомства. До свидания! — Она вст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м был окон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видеть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с ней попро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ступаете деспоти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ять горькая усмешка на прекрасном, холеном л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вы станете родителем, вы меня пойм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не долго ж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юблю Катю. Она меня тоже лю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ьчик, опомнитесь! Вы смешны. Катерина влюблялась столько раз, что вам и не сн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этот раз серь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лжна вас огорчить: этот раз ничем не отличается от друг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 заорал я на всю квартиру. И она была тут как тут, точно я потер лампу Аладдина. В том же халатике, голоногая и ярост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любишь меня? Вера Александровна не верит. Ты любишь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мама»? — спросила мама, слегка потерявш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ты ничего не пони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я должна понимать? Позволить, чтобы ты провалилась на экзаменах? Чтобы ты испортила себе жизнь? Чтобы твои глупые увлечения я считала люб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юблю Сере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юблю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ед! Слушать вас не же.лаю да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терял голову. В глазах попл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Александрова а, вы Кабаниха. Деспот и хан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упайте вон из моего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Не смей его прогон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я жду тебя на площад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извин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этого мне не хватало! Уходите оба, дурач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 этим напутственным словом Прекрасной Дамы я скатился по лест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ять минут появилась Катя, зареванная, с одной туфлей на ноге, с другой в руке. Я обня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понравилась твоя мать. У нее есть характер. Она будет отличной тещ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Сережа!...»</w:t>
      </w:r>
    </w:p>
    <w:p>
      <w:pPr>
        <w:pStyle w:val="Heading1"/>
        <w:rPr>
          <w:lang w:val="ru-RU"/>
        </w:rPr>
      </w:pPr>
      <w:r>
        <w:rPr>
          <w:lang w:val="ru-RU"/>
        </w:rPr>
        <w:t>8</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дин из первых ноябрьских дней в редакции появилась молодая девушка. Она была в пушистом собачьем полушубке, камусных унтиках, меховой шапке с длинными уш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хотела видеть Кротова. Его не оказалось на месте. Заинтересованная Юлия Павловна Миусова предложила гостье раздеться и подождать. Девушка сняла шапку и присела на стул. У нее было миловидное скуластое лицо с решительно сжатым маленьким ротиком. Она быстро освоилась в незнакомой обстановке и уже минут через пять поинтересовалась у Ивана Ивановича Суворова, почему он курит в присутствии женщин, да еще в закрытом помещении. Это антисанитарно, заявила девушка. Суворов подавился дымом и захри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кучав еще минут пять, гостья обратилась к Миусовой. Она хотела знать, где Юлия Павловна покупает тени для век. Выслушав объяснение, она удовлетворенно кивнула и замолчала. Но не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ережа скоро верн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отложила ру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резвычайно заинтересованная, она осторожно спросила, по какому делу ей нужен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о поболтать,— сказала деву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рошо знако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кивнула. Да, очень хорошо знакомы. Она познакомилась с Сережей в Улэките, где работает фельдш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закряхтел и заворочался на своем стуле. Скуластая девушка метнула на него сердитый взгляд. В этот момент в кабинет вошел, весь в инее с мороза, Кротов. Девушка слетела со ст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увидел ее и присвист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Тоня! Ты откуда взя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косые глаза девушки радостно поблески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ла на самолет и прилет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уткнулась в лист бумаги. Суворов был плотно вбит в стол, как сторожевой знак доброде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дернул с плеча магнитоф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лично! Пошли, познакомлю с Катей. — И за руку вывел девушку из комн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она в редакции не появлялась. Кротов вернулся через полчаса один, очень оживленный, сел за машинку и припустился печа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до меня дошли слухи, что кто-то где-то когда-то заметил Катю с заплаканными глазами, а кто-то видал, как Кротов поздно вечером выходил из Дома приезжих. Иван Иванович Суворов, передавая мне на визу очередной материал, не удержался и за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ышал, что вундеркинд-то наш хвост от жены отворотил. Или врут лю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ухи не обсуждаю,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 шкурку-то я смолчал. Теперь тоже, значит, молчать? Все, выходит, прощается нашему геро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в кабинете у меня появилась Юлия Павловна Миусова. Она начала издалека, очень осторожно и пришла к тому же, что и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ете, Борис Антонович, если все это правда, то я, как профорг, не могу остаться в стороне. Да мне просто жаль дево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поговорите с Катей, — предложил я. — Только не как профорг, а просто как женщина с женщ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же поговорила. Оно ни в чем не хочет признаваться. Делает вид, что ничего не понимает. Твердит, что у них все хорошо, а сама подурнела и глаза заплаканные. Я уж по-всякому... Но вы же знаете, как она боготворит своего Сережу. Это настоящий куль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ещал ей потолковать с Крото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уже на следующий день он сам пришел ко мне, причем не в рабочий кабинет, а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сначала был телефонный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Мне нужно с вами поговорить. Ср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телефону не объяснишь. Можно за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заходи, раз ср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мнадцать лет, как я заметил, не срочных дел не б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явился мгновенно, словно стоял за дверью. Он был сильно возбужден; рот приоткрыт после быстрого бега, глаза напряженные. Пока жена накрывала чай на стол, он весь извертелся в кресле, выкурил две сигареты. Я встревожился, поскорее выпроводил жену в другую комнату, плотно прикрыл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 чем дело? Что стряс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уезжает! — выпал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новости? Как уезжает? 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Москву, к мат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понимаю. Я ей отпуска, кажется, не да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дадите. У нее телеграмма. «Мама тяжело больна. Срочно выезжай. Отец», — процитировал Кротов. — И заверена поликлиникой. Все честь по ч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молк и уставился на меня с приоткрытым ртом. На лбу у него выступила испар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иятная новость,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а подбросило на сту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фальсификация,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леграмма фальшивая! Подделка! Вранье! Они хотят забрать Катю,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понимаю. И не думаю, что это вранье. Даже уверен, что не вранье. Сядь, успокойся. Какие у тебя основания подозревать Катиных род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меня ненавидят. Считают, что я испортил ей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этого у них есть кое-какие основания,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фига у них нет! Катя счастл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вер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рен, еще как! А они считают, что Катя — вещь. Хотят распоряжаться ею, как вещ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чень-то ты высокого мнения о родителях своей жены... Мне это не нр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не противно, что они ретрограды, сно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ахмур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вып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пил! Пол-литра вод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дец! Прогрессируешь. Вот что я тебе скажу: умерь свой пыл. Ты несправедлив и необъективен. Для писателя, а ты им, кажется, себя считаешь, это огромный порок, а для человека — непроститель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бы знали, что это за люди! Особенно 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расскажи. Я послушаю. Только не кричи и не бей пос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и доже Бенджамина Спока готовы запретить! Читали его кни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итал отрыв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ее сжечь готовы! А знаете почему? Потому что Спок, по их мнению, вольнодумствует, принижает роль род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он тоже кажется спор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рным — да, но не жечь же! У них при слове «хиппи» нервный тик начинается. Они «Треугольную грушу» Вознесенского за поэзию не считают! Дня них Фолкнер —маразма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нджамин Спок, хиппи, Вознесенский, Фолкнер. При чем тут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не понимаете, это же целая система! Они закоснели, не хотят думать, не чувствуют времени.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части. И все-таки какая связь между Фолкнером и Ка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как будто не усл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них любовь — только благополучие! — отчаянно выкрикну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я жена заглянула в комнату, я махнул рукой, и она исчез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ля тебя что такое люб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ля меня — потери и приобрет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лая фраза, Сергей. Отдает литературщ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 убе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родителей Кати тоже, вероятно, убе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их расчет. Они все планируют. Все рассчитали наперед. Сначала Катя кончит школу, потом кончит институт, потом выйдет замуж, потом они ей купят квартиру, потом обставят ее мебелью, потом появится ребенок, потом они выйдут на пенсию, потом будут нянчить внуков, потом они умрут, потом умрет Катя, потом все сгни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трировать ты ма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пять не усл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жизнь, а плановое хозя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ам ты разве не планируешь? Сначала ты напишешь роман, потом его опубликуешь, потом завоюешь популярность, потом станешь членом Союза писателей. И так дал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совсем другое, совсем друг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рно. У них здравый смысл, у тебя — прожектерство. Вот они и тревожатся. Это естественно для род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преследуют Катю. Эта телеграмма — ловушка! Катя любит мать. Они этим пользуются. Развести ее со мной хо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ы действительно пьян. Хлебни-ка ч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хочу я чаю!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авайте Кате отпус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у него стали жалобно-просящими. Он смотрел, помаргивая, как потерявшийся щенок. Я покачал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у этого сделать, Сергей, и не 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х! — выдохну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динственное, что в моих силах, — предоставить тебе также отпуск без содержания. Это в обход правил, но я это сдел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грюмо отказ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Раз ты не хочешь отпускать ее од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о не в этом. Я не боюсь. Я уверен в Кате. Я Катю не хочу отпускать, потому что они ее издергают, измучают. А если я буду рядом, еще хуж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больной матери твое присутствие на пользу не пойдет. Это ты правильно рассу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и денег нет вдвоем 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же резон, хотя я мог бы одолжить. Отдал бы когда-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пасибо, — с той же угрюмостью отказа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молчали. Он сидел, опустив голову. Я обошел стоп и положил ему руку на плеч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его ск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идел не шевел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нтазер ты большой. Навыдумывал черт те что. И Катю, неверно, расстро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ате ничего не говорил. Я ей сказал, что она должна 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и её замуч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Опять воображение! Конечно, они попробуют ее убедить, чтобы она осталась с Москве. Это вполне разум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кинул голову. Глаза были зл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оже на их стороне! — Я убрал руку с его плеча. — Вы их защищ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Сергей. Я стараюсь мыслить здраво, только и всего. Пытаюсь поставить себя на их место. У меня в конце концов тоже взрослая дочь. Она всего на два года моложе твоей Кати. И я, откровенно говоря, не хотел бы, чтобы через два года появился такой симпатичный парень, как ты, обворожил её и умыкнул куда-нибудь на Чукотку. Нет, не хоте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амом деле,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у... хотя бы потому, что не очень верю в прочность ранних браков. Статистика, между прочим, в мою поль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ло переб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читаю «Литератур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ты сам знаешь. А главное, раннее замужество для женщины — это, по-моему, потеря юности. На учебе обычно ставится крест, если пойдут пеленки и распашонки. Ты думал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л. Мы с Катей хотим ребе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оже не против внука. Но лучше, если это случится чуть поз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амом деле,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у... моя дочь успеет окончить институт, посмотрит на белый свет, наберется житейского опыта... вот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кривил гу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редусмотр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как думал? Все родители, Сергей, стараются в меру своих сил быть предусмотритель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и не стар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хочешь этим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о, что они меня понимают! Они только переглянулись, когда я им сказал о Кате. И все. Потом мама заплакала. И все. А отец сказал: если будет трудно, сообщи. И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парнями легче... — вздохнул я, неубедительно так вздох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адите вашу дочь под замок, и все будет о'кэ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за со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все рассчитали. А если она полю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ахал руками и оглянулся на закрытую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кстись! Какая любовь в пятнадцать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полю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ты это слово «любовь» произносишь с легкостью необыкнов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се-таки? — настаив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тал серьез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то случится, то я, конечно, не буду ей мешать. Хотя ручаться не м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дадите им своб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о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разрешите жить самостоя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будете нудить в письм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тар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ще не совсем пропащий человек! — заключ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честное слово, мне было приятно это услыш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я выпроводил его домой. О скуластой девушке в тот раз не было сказано ни с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ИЗ ДНЕВНИКА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мопомрачительно звучит: запись актов гражданского состояния! Заг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изменилась о л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садил ее на ст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довласая женщина в очках с прозрачной оправой, отчего и глаза ее казались прозрачными, как чистейшая аш-два-о, просмотрела наши документы: паспорта, медицинскую справку Кати, зая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ребятки, как это вас угоразд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делал сладкую физиономию, словно окунул ее в тазик с вареньем. Я залебезил, как профессиональный подхалим. Я стал до отвращения слащавым. Сю-сю-сю... Нам так повезло, что мы попали именно к ней. От нее зависит наша суд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бы знали, ребятки, сколько вас таких. И все торопятся, все спешат. Куда вы торопитесь? Куда вы спешите? Вам еще жить и 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готова была запла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роцедура очень сложная, ребятки, — причитала бедная старушка. Как она переживала за нас! Как она хотела нам счастья... поодино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кументы... райисполком... заседание... постано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гласия родителей, ребятки, ничего не получится. И все равно не раньше, чем через меся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яц! Я обалдел. Меся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чему не ве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спутники, летящие по орбите вокруг своих родителей. От их притяжения не уйдешь. Вера Александровна Наумова — Юпитер среди пла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ю-сю-сю... Я источал рахат-лукум и как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мальчик, я постараюсь ускорить все форма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здравствует вежливость! Да здравствует обходитель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улице Катя пришла в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тобой было? — спроси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а не знаю. Мне вдруг захотелось кислой капу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я себя в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ты был неподраж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больститель пожилых женщ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ня ты люб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ответа я ухватил за руку пробегавшего мимо малолетнего москвича с портфе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цан, пого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ё? — вытаращи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помни, эту девушку зовут Катя. Я ее очень люблю. Она будет моей женой. По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рвался, захихикал, как сумасшедший, и пустился прочь, оглядыва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вощном магазине мы съели кулек квашеной капу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 вперед, рога трубят! Держись, Кать! Твоя мама, моя теща, твой отец, мой тесть, моя мать, твоя свекровь, мой отец, твой свекор, — все перепуталось в этом ми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а Александровна с порога квартиры глянула на нас и обмер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слышал, как застучало е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нял, что у нас на лицах крупными буквами проступает жуткое слово: «ЗАГ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где мой т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моего тес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 начала Катя непослушными губами. — Ты только, пожалуйста, не волну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Александровна! — перехватил я инициативу. — Мы должны вам сообщить... — (и вдруг сообразил, что изъясняюсь гоголевским стилем: «Господа, я должен сообщить вам пренеприятное известие...») — ...мы решили пожениться. Катя беременна. В загсе требуют вашего согласия. Дайте нам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ихожей стояло кресло, широкое, удобное. Если падать в обморок, то только в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ща моя отступила и медленно осела именно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годяй! А ты безмозглая, испорченная, погибшая девчо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агонишь меня в могилу. Скорее я умру,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ржись, Кать! И я буду держаться. Ни слона против! Твою мать, мою тещу, можно понять. Она сидит в кресле пы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ирай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мне. Или обо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уйди... — шевельнула губами Катя. Глаза огромные, как у той андерсеновской собаки. — Иди домой... я сама...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имая! Держ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целовал ее на глазах Прекрасной Дамы и вы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мчался домой, не соблюдая правил уличного движения. Ветер свистел в ушах. Ни одна машина не задавила. Город был пу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9</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улетела. Перед самолетом она зашла ко мне в кабинет попрощаться. В коротеньком овчинном полушубке, с укутанной головой, в валенках, она была неуклюжа и трогательна. Я пожелал ей всего доброго, просил передавать привет матери. На пороге Катя замешк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присматривайте, пожалуйста, за Сереж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 сказала: «присматривайте», — словно оставляла мне на попечение маленького ребенка. Я обещал присмот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наш оператор Нина Иванова, оказавшаяся в тот день в аэропорту, ходила по кабинетам и рассказывала, как Кротовы прощались. По ее словам, Катя ревела, точно уезжала навечно, а Кротов, не скрываясь, целовал ее, успокаивал, они обнимались, и служащая аэропорта кое-как расцепила их у трапа, пассажиры хохотали, а Кротов бежал за самолетом, и вообще это была комед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идел в сельскохозяйственном отделе окружкома партии, когда зазвонил телефон. Инструктор передал мне трубку. В ней раздался взволнованный голос Миус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я вас ищу! У нас тут форменное безобразие! Приходите быст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тов явился пьяным, сцепился с Суворовым, никак не можем их успокоить, вот-вот подеру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окружкома партии до радиодома пять минут быстрой ходьбы. Когда я ворвался в редакцию, самое главное было уже позади. Иван Иванович Суворов сидел на диванчике, откинув голову, держа ладонь на сердце. Миусова крутилась вокруг него с графином воды. В комнате толпилось еще человек пять сотрудников. Все галд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а в кабинете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шел к себе. Только что. Он совершенно невменяем! — суетилась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есколько шагов я оказался у двери жилого кабинета, распахнул ее и без стука вошел. Кротов одетый лежал на кровати лицом вни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яв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у-ка вста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едленно повернулся на бок, тяжело приподнялся, сел. Пьян он был основательно: губы перекошены, глаза пустые, как стекляшки. Меня затряс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чешь в у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только п-попробу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згляк! Слюнтяй! Сопляк! Ты уволен! — И вышел, хлопнув две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уже отдышался. Я попросил сотрудников разойтись по своим местам, подсел к нему на див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произошло,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шалась Миусова. Ей не терпелось рас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ван Иванович спокойно работал. Я тоже. Тут вошел Кротов. Я прямо ахнула. Он был в непотребном виде. Сел на свое место и уставился в окно... Иван Иванович пошутил. Как вы пошутили,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казал: с радости, что жену проводил, напился,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именно так! А Кротов как будто с цепи сорвался. Вскочил, кинулся с кулаками на Ивана Ивановича, начал его оскорбл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л, что мне на свалку истории пора, — мрачно усмехнулся Суворов. — Мол, таким, как я, место в музее, в разделе пушной рухляди. Пушной! Почему пушной-то? Соболь я, что ли, ка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и почище говорил, Борис Антонович! Заявил, что ненавидит таких, как Иван Иванович. Я прямо ахнула. Откуда у него мысли так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л, что таким, как я, надо специальным указом запретить детей рожать... Вот как! — констатировал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ворческое бесплодие приплел, представьте себе,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 такие, как я, тормозят прогресс и все живое и свежее сожрать готовы... 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ас, что говорил, Борис Антонович! Иван Иванович, конечно, вскипел и хотел ему затрещину дать. А он его за руку схва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л, что может мне скулу переставить на место задницы, потому что спортсмен... Вот как! — Суворов закашл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репанная Миусова достала из сумочки зеркало и стала нервно подкрашивать гу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ясно, — сказал я. — Он уволен,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собрал лоб в складки, переваривая эту но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апишите официальную докладную с изложением всех обстоятельств. Вы тоже, Юлия Павл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апишу! — вскинулась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закряхтел, словно кости его ло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его писать-то... Не мастер я такие бумажки составл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ухо отмел его сом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кромничайте. У вас получ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росил на меня тяжелый взгляд из-под оч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ам почем известно, что получится? Я, может, и не захочу такую бумагу писать... 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отложила зеркальце; зеленые веки ее затрепет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ы сразу решили увольнять, — ерзая на диване, продолжал Суворов. — Уволить просто, чего проще! Да и надо бы уволить стервеца, чтобы впредь неповадно было. Так он же, стервец, жену имеет! Как он ее, безработный, кормить будет? Это продумать надо хорошо... 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подпрыгнула на сту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ван Иванович! Неужели вы ему такое простите? Он же вас чуть до инфаркта не дов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насупился, помрачнел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инфаркта меня такой сопляк не доведет, больно чести ему будет много. Я войну пережил, там почище переживания были. К нему у меня жалости нет, к сопляку. Его в детстве мало пороли, вот что! Я об его жене думаю. Девчонка не глазах пропадает. Мало того, что он от нее на сторону гуляет, сам видел, как он по поселку шляется с этой залетной птахой, она, я слыхал, к нам уже переселилась на постоянное жительство... А уволить — так и денег жену лишить! Нет, я такую бумажку писать не буду. И вам, Юлия Павловна, не совет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ван Иванович, это благородно,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воров грубо прерва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оли благородно, то и поступайте по-благородному. На вас он, кажись, не о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 совесть,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его вы раскудахтались, Юлия Павловна! Я сам, небось, не бессовестливый. Еще больше вашего совестливый. Выговор — и хватит ему, сопля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оскорбленно поджала губы. Она была потрясена. Да и я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говор сопляку, чтобы неповадно было на будущее, — как заклятье, повторил Суворов. Встал с дивана и, шаркая ногами, удалился из комн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уть позднее я сочинил по горячим следам приказ, где Сергею Кротову объявлялся строгий выговор за появление на работе в нетрезвом виде и прогул. «При повторении подобного случая, — написал я, — будет отстранен от занимаемой долж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так Суворов! — неотступно преследовала меня мысль. — Вот так Иван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обеда я вместо Кротова подбирал информации для выпуска известий. Не хотелось просить об этом других сотрудников. Выпуск получался то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ерерыве я отправился к Кротову. Дверь была приоткрыта, комната пуста. В шесть часов, уходя домой, я опять заглянул — никого. Кротов исчез.</w:t>
      </w:r>
    </w:p>
    <w:p>
      <w:pPr>
        <w:pStyle w:val="Heading1"/>
        <w:rPr>
          <w:lang w:val="ru-RU"/>
        </w:rPr>
      </w:pPr>
      <w:r>
        <w:rPr>
          <w:lang w:val="ru-RU"/>
        </w:rPr>
        <w:t>10</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ий день я пришел в редакцию пораньше, чтобы до начала работы успеть переговорить с Кротовым. Дверь его комнаты была заперта, на стук никто не отозвался. Редакционная сторожиха на мой вопрос, ночевал ли Кротов у себя, ворчливо ответила, что, дескать, был, баламут, цельную ночь на машинке трещал, как окаянный, спать не давал, а ушел тольк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началу рабочего дня Кротов не явился. В десять его тоже не было. В половине одиннадцатого я снял трубку и позвонил главному врачу окружной больницы, своему знакомому Савостину. Минут пять мы беседовали о разных пустяках: о погоде, зимней рыбалке; потом я перешел к делу. Известна ли ему молодая фельдшерица из Улэкита? Да, известна. Где она сейчас работает? Здесь, в столице. Давно перевели? Полмесяца назад. Предоставили квартиру? Да, нашли небольшую комнатушку. Не знает ли он адреса? Савостин помолчал озадаченно. Адрес он, конечно, знает, сам помогал устраивать девчонку, но в чем, собственно, дело? Нужен молодой специалист, кандидатура для очерка. А, вон что! Улица Тунгусская, сорок два, как раз около бани. Как ее фамилия? Салаткина, Тоня Салаткина. Подходит кандидатура для очерка? А почему и нет — деловая девчонка! Ну и прекрасно. Спаси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одок наш невелик. Дома стоят кучно на высоком берегу, на стрелке двух полноводных рек. За ними круто поднимаются сопки, склоны их белы от снега. Еще дальше — прокаленная стужей тайга, на десятки километров ни одного дымка. Небо туманно. Прохожие торопливо бегут по скрипучим деревянным тротуар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быстро нашел нужный дом на улице Тунгусской. Он стоял особняком на спуске к реке. Это была покосившаяся, видавшая виды избушка с двумя замерзшими окнами. Из трубы курился дымок. Я вошел в темные сени и постучал во вторую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рыто! — раздался голос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збушке была одна комната, разделенная ядовито-зеленой перегородкой на кухню и жилую половину. Кротов лежал в свитере и брюках на застеленной одеялом кровати. Руки закинуты за голову. Во рту торчит погасшая сигарета. Рядом на табурете стакан с недопитым чаем, блюдечко с горкой окурков. Увидев меня, он поднялся было на локте, но раздумал и опять лег. Глаза его уперлись в пото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вет,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равнодушно, не гля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гляделся. В жарко натопленной комнате был беспорядок. Перед печкой разбросаны дрова, на полу мусор, на спинке кровати грудой висят женские платья и кофты, кухонным стол завален немытой посу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у-ка поднимись, посмотрю на тебя! — Он не двинулся. — Поднимись, говорю. Лежа гостей не приним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орщившись, Кротов спустил ноги с кровати, сел, оперся локтями о колени, уткнул подбородок в ладони и уставился в пол. В светло-льняных взъерошенных волосах торчали перышки от под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ешь являться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чание. Ногой в носке Кротов растер пепел на п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ешь являться на работу, спрашив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работу ходят, чтобы работать. У тебя мозги после вчерашнего набекрень. Где твоя приятель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 приятельница пошла в магаз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ждешь, когда она притащит тебе поесть и вып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кинул на меня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легче,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чера я хотел дать тебе в ухо. Это желание не пропало. Ты слюнтя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егче, Борис Антонович! — взлетел его голос. Голубые глаза потемн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прикажешь говорить с тобой? Являешься пьяным на работу, скандалишь... Вполне заслуживаешь оплеу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первый разряд по бок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евать я хотел на твои разряды! Ты и старику Суворову грозился переставить части тела. Так вот! Перед Иваном Ивановичем ты извинишься. Самым лучшим образом. В присутствии Миусовой. Он тебя спас от увольнения. Это — первое. Второе: сейчас соберешься и пойдешь на работу. 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олчал, угрюмо глядя в п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но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те немного. Сейчас Тоня при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она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щаться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ойдешься! Собир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лениво поднялся, пригладил ладонями волосы, подтянул свитер и пошлепал в носках за перегородку. Я придвинул ногой табурет, уселся и закурил. Он возился, одеваясь. Наконец, я не выдер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е перед Катей не сты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перегородки донес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мешательстве я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или представля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йте, как хо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легка на помине, появилась хозяйка дома. Она впорхнула из сеней и, увидев меня, замерла на п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вышел одетый, в унтах и полушубке. Он поглядел на девчонку, покосился на меня и усмех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накомьтесь. Борис Антонович Воронин, мой шеф. То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 смело сказала скуласт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кивнул. Кивнул-таки. А не хотел ве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уходим, — объяснил Кротов. — Борис Антонович пришел, чтобы спасти нас от разврата. — Черные раскосые глаза уставились на меня. — Борис Антонович считает, — рапортовал Кротов с той же кривой усмешкой, — что мы ведем себя предосудительно. Оба. Ты и я. — Глаза девчонки разгорелись, как раздутые угли. — Борис Антонович прочитал мне мораль за то, что я у тебя сижу. Ну пока! Мы по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йдешь сего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Забегай с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о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ппетита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я не выгнали? — Она обращалась только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ые раскосые глаза воинственно глянули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имеете права его увольн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тал. Каким старым я себя чувствовал! Усталым и стар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имею пра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 име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се-таки он будет уволен, если еще раз напьется или прогуля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лилась гневным румян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ичего не понимаете!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 С вами сойдешь с ума. Обалдеешь. Свихнешься. Меняю одного Кротова на десять Суворовых. Надоели вы мне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хохотал, как полоумный. Я с треском шваркнул две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гнал меня почти сразу, пристроился сбоку. В горле у него посвистывал еле сдерживаемый см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шаг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смей мне сказать, что я ничего не понимаю, я тебе так вре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ичего не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пьяница! — заорал я. — Потенциальный алкаш! При первой трудности хватаешься за рюмку. Вместо того чтобы писать свою паршивую повесть, шляешься по девчонкам, ищешь у них утешения. О чем вы с ней толковали? О Фолкне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говорили о К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ешь ты! — завопил я на всю окрестность. Кротов согнулся от смеха. Я ему наподдал плечом, он с хохотом повалился в снег, а я пошел, трясясь, напрямик по снежным колдоби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к и прибрел в редакцию, едва живой от зл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через пять из своего кабинета услышал его голос. Вскоре вошла Миусова, зеленовекая, деловая, подтянутая, как стр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еще? — спросил я гру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явился. Принес извинения Ивану Иванови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событие! Об этом надо сообщить по радио! Вот приказ о выговоре. Вывесь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Борис Антонович. Это не все. Бухарев требует вас и Кротова к себе. Звонила секретарь. Вы уже опоздали на пятнадцать ми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оздаю еще на пятнадцать. Не умрет Бухар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ее широко раскры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ветую,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Юлия Павловна, я не прошу у вас сове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ам угодно... — опала Миусова и направилась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танови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омните, пожалуйста, сколько лет вашим дет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нкие, тщательно выписанные брови взле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ю двадцать, Лене семн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х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лии Павловне показалось, наверное, что она ослышалась. Нет, слух ее не подв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ли я своих детей? Безуслов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их поступ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условно,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ам медаль нужно выдать за проницательность! Можете ид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корбленная, в смятении Миусова удал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курил подряд две сигареты. Раздался звонок. Из приемной Бухарева настойчиво просили явиться.</w:t>
      </w:r>
    </w:p>
    <w:p>
      <w:pPr>
        <w:pStyle w:val="Heading1"/>
        <w:rPr>
          <w:lang w:val="ru-RU"/>
        </w:rPr>
      </w:pPr>
      <w:r>
        <w:rPr>
          <w:lang w:val="ru-RU"/>
        </w:rPr>
        <w:t>ПИСЬМО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жа, милый! Ты бы знал, как я измучилась. Я думаю о тебе, думаю и больше ни о чем не могу думать. Я люблю тебя больше жизни. Знаешь, я даже ловлю себя на мысли, что стала меньше любить папу и маму. Это ужасно, но я ничего не могу с собой поделать. А мои школьные подруги стали мне почти чужими. Я перестала их понимать. Они болтают о нарядах, я слушаю и думаю: какие пустяки! Они страшно интересуются, как мы живем, ужасаются, что мы забрались в такую глушь, о я думаю: вы ничего не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женька, если наша разлука продлится долго, я умру, честное слово! Настоящего разговора дома еще не было, но он будет, и я помню все твои наставления. Мне ужасно не хочется расстраивать маму, и поэтому я мучаюсь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была у тебя дома, и меня встретили замечательно. Как хорошо, когда родители без предрассудков! Твой папа просто молодец. Он был ко мне очень ласков и внимателен и советовал быть с тобой построже. Как будто я и так не строгая! А какая хорошая женщина твоя мама! Ведь я ее, по существу, не знаю, а она приняла меня, как родного человека. И главное, она не считает, что я задурила тебе голову и сгубила твою жизнь. Ты должен очень любить своих родителей. Родителей, говорят, не выбирают, а если бы и выбирали, то лучше бы ты все равно не выб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ы меня еще любишь? Часто меня вспоминаешь? Сколько раз в день? Один или два? Я тебя вспоминаю каждую секунду. Наверно, ты меня заколдовал или загипнотизировал, а бороться с колдовством и гипнозом бесполезно. Я и не хочу! Я все больше и больше тебя люблю. Я хочу расцеловать каждую твою клеточку, мой славный, милый, любимый, золотой мой муж! Наконец-то я перестала этого слова стыдиться. Ты мой муж, и если ты вдруг исчезнешь, то сразу исчезну и я. Без тебя мне не надо ни ребенка, ни Москвы, ни солнца —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вот, меня мама зовет. А я ничего не успела написать. Мама в самом деле очень больна, хотя находится не в больнице, а дома. У нее глубокое нервное расстро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женька, милый, до свидания! Пожалуйста, пожалуйста, хорошенько ешь. Ты ведь можешь все есть, не то что я — одно соленое. Видишь, какие глупости я пишу? Не то, что Патрик Кемпбел Бернарду Шоу. Но ведь они, кажется, по-настоящему не любили друг друга?</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ую, целую, целую, целую, целую.</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ВОЯ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ай от меня привет Тоне. То, что она просила, я купила.»</w:t>
      </w:r>
    </w:p>
    <w:p>
      <w:pPr>
        <w:pStyle w:val="Heading1"/>
        <w:rPr>
          <w:lang w:val="ru-RU"/>
        </w:rPr>
      </w:pPr>
      <w:r>
        <w:rPr>
          <w:lang w:val="ru-RU"/>
        </w:rPr>
        <w:t>11</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ноября я улетел в командировку. Сначала побывал в Красноярске, а затем дела привели меня в Москву. Хлопот и беготни по этажам всесоюзного комитета было много. Я клянчил аппаратуру, подписывал всякие бумажки, уточнял сетку вещания, знакомился с редакциями. После трех лет безвыездного сидения в нашем тихом округе Москва ошеломила и подавила меня. К вечеру я без ног валился на гостиничную кровать и засыпал. Но однажды выдалось свободное время, я позвонил в справочную и узнал номер квартирного телефона Наумовых. На звонок ответил мужской голос. Я попросил пригласить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ее спраш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лось предста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у минуту! — сказал мужчина и пропал. После небольшой паузы в трубке раздался приятный женский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не Катя, а ее мать, Вера Александровна. Она выразила живейшее удовольствие, что говорит со мной, поинтересовалась, где я остановился, и трагическим тоном сообщила, что Катерина четыре дня назад уехала... Я справился о здоровье Веры Александровны и услышал, что «До поправки еще далеко». Собственно, говорить больше было не о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располагаете свободным временем, мы с мужем будем очень рады видеть вас сейчас у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разил сомнение, удобно ли это, ведь до поправки еще далеко... Вера Александровна заверила меня, что вполне удобно, чувствует она себя сегодня сносно, они много слышали обо мне от Кати и давно хотели познаком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ж будет у вас через полчаса на своей машине. Вы не имеете права отказываться,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чно через тридцать минут в мой номер раздался стук. На пороге стоял сухощавый щеголеватый мужчина в коричневой дубленке с темными отворо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ексей Викторович Наумов. Мы пожали друг другу р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Александровна вас ж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зал это так, как будто сам был всего лишь шофером Веры Александров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а нельзя было назвать разговорчивым человеком. Пока мы пробирались на его «Москвиче» среди блестящего вечернего потока машин (как будто рыба шла на икромет), он обмолвился лишь парой ничего не значащих ф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анспорта становится все больше, — заметил он. И еще через несколько светофоров: — Давно вы в Моск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ь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льное время мы проехали молча. Наумов хорошо вел машину, действительно, как заправский шофер. Я с любопытством поглядывал на его точеный профиль. В своей модной дубленке, такой же шапке с козырьком он выглядел очень моложаво. Чем-то он напоминал изящную фигурку из кости, отполированную, покрытую лаком. Узы, я сознавал, что рядом с ним неказист и провинциа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дъехали к высокому зданию. Алексей Викторович поставил машину на стоянку, закрыл дверцы на ключ, и мы вошли в просторный вестибюль. В лифте Наумов кашлянул и обро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Александровна боль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лнение ей противопоказ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опросительно посмотрел на него. Наумов ничего но пояснил, точно этими фразами его полномочия на беседу со мной исчерпыв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вышли из лифта на площадке восьмого этажа. Наумов открыл дверь своим ключом и пропустил меня в прихожую. Пошел следом и негромко поз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Мы при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лись легкие шаги. Из глубины большой квартиры появилась высокая, очень представительная и красивая женщина. На бледном лице играла приветливая улыбка. Она протянула мне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рада. Очень любезно с вашей стороны, что вы приехали. Алексей, дай, пожалуйста, Борису Антоновичу свои шлепанцы. Надеюсь, мой муж хорошо вас дов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казал, что доехали мы прекрасно, но мне не совсем у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 сказала Наумова. — Мы вам очень рады. Проходите, пожалуйста. Алексей, ты наконец, нашел шлепанцы? Вечно одна и та же история. Мой муж сейчас за домохозяйку, но от мужчин трудно ждать порядка, вы соглас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жалу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ей Викторович принес замечательные шлепанцы. Вера Александровна провела меня в просторную, с широкими окнами комнату. Посредине стоял, посвечивая хрусталем, уже накрытый к ужину стол. Пол был застелен пушистым ковром. Еще один ковер покрывал стену и спускался на низкую софу с подушками. Вся мебель была коричневого мягкого цвета. Превосходная это была комн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ианино стояла большая фотография Кати. Закинув голову, щурясь от солнца, Катя смеялась. Мне стало уют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а Александровна предложила сразу, без церемоний садиться за стол. Она расположилась напротив меня, спиной к окну и внимательно оглядела сервиро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еюсь, вы нас извините за скромный ужин. Из-за болезни я не имею возможности ходить по магази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казал, что она напрасно беспоко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лениной мы вас не можем угостить, к сожалению, — с улыбкой заметила хозяй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ей Викторович внес салатницу. Вера Александровна и ему предложила садиться. Он кивнул, сел с очень серьезным лицом и начал тщательно приспосабливать на груди салф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ливай, пожалуйста, — с некоторым нетерпением сказала Вера Александ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у секунду, Вера, я кое-что за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 с салфеткой на груди удалился на кухню. Вера Александровна проводила его улыбкой, рука ее легонько постукивала вилкой по тарел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но в Москве? — спросила она после пау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ь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позвонили нам раньше? Почему, Борис Антонович? Вы могли прекрасно устроиться у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вы, Вера Александровна! Зачем вас стеснять? Мне хорошо в гости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еюсь, вам дали отдельный но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двоих, но очень хорош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огли бы позвонить, и Алексей Викторович устроил бы вам отдельный номер. У него есть связи в гостиничном ми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Алексея Викторовича и без меня, наверно, много заб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Он бы сделал все, что нужно. Вы напрасно поскромничали. Нужно было без церемоний позво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ей Викторович внес судок с приправой, уселся, поправил салфетку на груди и наполнил рюмки коньяком. Вера Александровна предложила выпить за знакомство. Рюмки зазвен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двинь Борису Антоновичу заливное. Пожалуйста, ешьте без церемо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доме, кажется, ненавидели церемонии. На оттого ли я чувствовал себя стесн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секунд мы молча позвякивали вилками. В открытую форточку долетал шум вечерней улицы. Алексей Викторович кашлянул, он чуть не подавился кусочком хлеба. Вера Александровна строго взглянула на него, затем улыбнулась мне, как бы извиняясь за му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жите, пожалуйста, Борис Антонович, о вашем городе. Нам будет интересно послуш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ж рассказывать, Вера Александровна? Это даже не город, а маленький поселок на три тысячи человек. В одном вашем доме, может быть, наберемся столько же. Катя вам, наверно, рассказы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а нам рассказывала, но из ее рассказа мы только и смогли понять, что на земном шаре нет места лучше, чем ваш поселок. Ей нельзя верить, Борис Антонович. Она говорит с чужого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меете в виду Серг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я было названо. Красивое лицо Наумовой стало сумрачным и скорбным. Прямая спина Алексея Викторовича напряг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говорю о ее так называемом муже. Вас удивляет, что я его так назыв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знаться,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скажите, пожалуйста, Борис Антонович, называть человека, который поступает безответственно, как безмозглый мальчишка? Мало того, что он увез ее в самую, извините, захудалую Тьмутаракань, лишил ее возможности учиться, всякой перспективы, превратил, по существу, в домашнюю хозяйку, но еще и внушил ей, что это наилучший образ жизни? Разве я могу называть его иначе и относиться к нему с уваж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 со своей точки зрения вы пр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 своей точки зрения? А вы какого мнения о нем, Борис Антонович? Вы можете говорить откровенно, без церемо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думался. Конечно, следовало ожидать именно такого разговора, когда я согласился пойти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гей — человек очень сложный, Вера Александровна. Он не однозначная личность. Во всяком случае, я с вами согласен, что для семейной жизни он не вполне соз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ей Викторович наконец открыл 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вторяете слова моей жены, — громко сказ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говорила именно так, Борис Антонович. Я сотни раз повторила это Катерине. Но она живет в каком-то тумане, не принимает реальности. Девочка она впечатлительная, а он сумел задурманить ей голову рассуждениями о своей мнимой талантливости. Он умеет, видите ли, связать пару слов на бумаге — вот его дар, на котором он рассчитывает построить свою и ее жизнь. Сколько он зарабатывает,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с учетом коэффициента и гонорара... рублей двести дв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щеках Веры Александровны выступили красные пят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рина мне лгала, что он зарабатывает триста рублей в среднем. Дело даже не в деньгах, Борис Антонович. Мы в состоянии помогать Катерине материально, если это понадобится. Алексей Викторович зарабатывает вполне достаточно. Речь идет о полнейшей бесперспективности всей их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 Катя собирается поступать на будущий год, на заочный. Да и Сергей, кажется,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замечательная ахинея! — воскликнула Вера Александровна. — А почему они не стали поступать в этом году, он вам объяс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ят пожить самостоя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же говорила нам Катерина. Он решительно закружил ей голову. Пожить самостоятельно! Вы понимаете, что это значит,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идимо, означает — пожить одним, в стороне от родителей, — сказал я как можно мяг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шьте, пожалуйста, без церемоний. Вы ничего не едите. Налей, пожалуйста, Борису Антоновичу... Какой блеф! Какие мыльные пузыри он выдает ей за смысл жизни! Борис Антонович, я вам скажу откровенно: я не узнаю Катерину. Она всегда была благоразумной девочкой. Не хочу ее хвалить, но у нее всегда было достаточно здравого смысла. Она прекрасно училась в школе, имела реальные шансы с моей помощью поступить в медицинский институт. И тут явился, этот, прожектер, белобрысый хвастунишка, беспардонный тип — и все полетело пра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омолчал, поспешно выпил налитую рюмку. Вера Александровна теребила в тонких, длинных пальцах салф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у вам откровенно, Борис Антонович. Я вызвала сюда Катерину не только из-за своей болезни, хотя я действительно больна, у меня нервное истощение... Я рассчитывала уговорить ее остаться дома. Мы ничего не могли поделать в августе, когда возник вопрос о загсе. Я поставила перед Катериной вопрос об аборте, но она чуть на себя руки не наложила. Мы вынуждены были согласиться на этот дикий, нелепый брак. Но сейчас, когда она хлебнула семейной жизни в периферийном захолустье! Я рассчитывала уговорить ее остаться дома. Я убеждала, что этот брак не принесет ей счастья, советовала подать на развод, да, да, на развод! Лучше развод, чем такая жизнь. Она в конце концов еще может составить себе неплохую партию, даже с ребенком на руках. У нее все впереди! И что вы думаете? Она смотрела на меня пустыми глазами и качала головой. Она не может освободиться от своей эфемерной люб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а Александровна скомкала салфетку и поднесла ее ко рту. Алексей Викторович тревожно посмотрел на нее. Наступило тягостное молчание. Я покосился на солнечную фотографию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испортила себе жизнь, — горько заключила 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ее заплыли слезами, она порывисто поднялась и вышла из комн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 наполнил рюмки, и мы молча, словно в трауре, вып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мою жену. Она очень расстроена. Мы возлагали на Катерину большие надежды. Еще не все было потеряно. Перед ее приездом я навел справки, поговорил с нужными людьми. Развод можно было оформить легко, в несколько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звучало как-то очень сокровенно, как будто я был членом семьи. Мне стало не по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зве Катя допускала возможность разв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допускали возможность развода. Мы! Все равно он когда-нибудь произойдет. Такие связи не бывают длитель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Наумов стукнул маленьким кулаком об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нимаете современную молодежь? Понимаете, чего они хотят? — Я молчал. — Они бесятся от жира. Акселерация! Чушь! Вместо высоких чувств им нужен суррогат любви. Классическую литературу они подменили шизофреническими изысками. Культура поведения для них тождественна снобизму. Они поклоняются своим битникам, молятся на мотоциклы, на гитары со шнурками. Что для них семейный очаг, положение в обществе, материальная обеспеченность! Им нужно потуже натянуть джинсы на зады и поорать около костра с похлебкой. Служебная карьера для них ругательное слово. Им нужно совокупляться, как обезья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ще раз ударил сухим кулачком по столу. Вошла Вера Александровна. Наумов тут же встал и удалился на кухню. Вера Александровна села на свое место. Лоб и щеки у нее были припудрены, глаза слегка покрасн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Борис Антонович, меня и моего мужа. Дочь выбила нас из колеи. Скажите, пожалуйста, откровенно: чем мы можем быть вам полез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го вопроса я ожидал меньше вс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илуйте, Вера Александровна! Что вы имеете в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ного сделали для Катерины. Хотя она нас глубоко оскорбила, мы с мужем ценим ваше участие в ее судьбе. Скажите, она имеет возможность получить кварти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весны или лета вряд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льзя ли это как-то уск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что нет. Кооперативных домов у нас не строят. Поселок мал, строительство ведется сла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ей быть,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дать, Вера Александ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 внес блюдо, прикрытое крышкой. Жена искоса взглянула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а, у вас есть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 всего на два года моложе вашей Кати. А ростом чуть не с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мова вежливо улыбну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рослая девочка. Она, вероятно, после школы будет поступать в инстит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загадывать, Вера Александровна. Так планируется, но... — Я развел р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пругам моя легкомысленность, кажется, не пришлась по вку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надеетесь на свою дочь? — спросила Наум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некоторых пор я стал фаталис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ожете рассчитывать на нашу помощь, если ваша дочь будет поступать в Москве. У Алексея Викторовича есть знакомства в институтской сре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жаркого я отказался. Вера Александровна настаивала, я остался тверд. Она предложила кофе. Я отказался от кофе, посмотрел на часы и заспешил. Она пригласила меня посмотреть домашнюю библиотеку. Я сослался на деловое свидание. Вера Александровна заверила, что ее муж довезет меня. Поблагодарив, я сказал, что с удовольствием пройдусь пешком. Она отступилась с чувством дос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вышли в прихожую проводить меня. Прощаясь, Наумов коротко поклонился. Вера Александровна протянула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рассчитываю, что в следующий свой приезд в Москву вы обязательно к нам зайдете. Наш дом открыт для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дайте, пожалуйста, Катерине, что мы всегда готовы принять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я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рассчитываем на ваше содей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й слегка загадочной фразой аудиенция была законч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няя столица, осыпанная снежком, шумела ровно и неумолчно, как тайга. На ближайшей скамейке я выкурил сигарету.</w:t>
      </w:r>
    </w:p>
    <w:p>
      <w:pPr>
        <w:pStyle w:val="Heading1"/>
        <w:rPr>
          <w:lang w:val="ru-RU"/>
        </w:rPr>
      </w:pPr>
      <w:r>
        <w:rPr>
          <w:lang w:val="ru-RU"/>
        </w:rPr>
        <w:t>12</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оскве я пробыл еще пять дней. Результаты хлопот были довольно утешительные. Технический отдел комитета обязался поставить нам три новых стационарных магнитофона, венгерский пульт и выдать два портативных «Репортера». Главная бухгалтерия, смилостивившись, увеличила годовую сумму расходов на командировки, а редакция местного вещания пересмотрела сетку наших програм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отъездом мне понадобились деньги; я заказал междугородный разговор. Бухгалтерия не ответила, Миусовой на месте не оказалось, трубку поднял Суворов. Не очень любезным тоном он обещал передать мою просьбу Клавдии Ильиничне, старшему бухгалтеру. Я поинтересовался новостями в редакции. Иван Иванович сварливо отвечал, что новости у них одни и те же — каждый день сдавать материалы для эфира, пока начальство прогуливает казенные деньги. Я спросил, все ли в порядке. Суворов сказал, что Катю Кротову положили в боль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ней такое, не знаю, не врач, а если людей послушать, то на почве береме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тов в ред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ляется где-то, — пробурчал Сув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н? Номеров больше не выкид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расстояние в четыре тысячи километров я как будто увидел ироническую ухмылку Ивана Иванови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сами не знаете... У него вся жизнь — цирковой номер, — проворчал ста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же день под вечер я позвонил Наумовым. Ответила Вера Александровна. Она удивилась, что я еще в Москве. Не вдаваясь в объяснения, я спросил, известно ли ей, что Катя в больнице. Наумова ничего не зн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а Александровна, кажется, растерялась. В трубке слышалось ее короткое учащенное дыхание. Помедлив, я сказал, что, вероятно, целесообразно ей лично позвонить в окружную больницу и проконсультироваться с врачами. Я назвал ей фамилию Савостина — главного врача и дал номер его телеф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я так и сделаю. Благодарю вас. Этого следовало ожи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едовало ожидать? — не поня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временное замужество, сумасбродство, беременность, а теперь болезнь... все одно к од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ыразил надежду, что все обойдется. Вера Александровна задышала еще чаще. Тогда я спросил домашний адрес Кротовых. В трубке стало тихо. И молчание было долгим. Наконец, раздался ровный голос Наум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тите к ним за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 меня есть поручение. — Я покривил душ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я Кротова было в ее устах запретным, как бран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писал адрес, который продиктовала Наумова, и поблагода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что позвонили, — сказала Вера Александ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лубокий грудной голос прозвучал отчужд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я попал к родителям Сергея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чем я пришел сюда? Кто меня просил об этом? Почему я принимал так близко к сердцу все, что было связано с Катей и Сергеем? Почему в отлучке, в Москве, я вспоминал о них так же часто, как о своей семье? Да кто они такие, в самом деле, эти Сергей и Катя, Катя и Сергей, что от их поспешных шагов дрожит земля и устоявшаяся жизнь расшатывается и колеблется? Что они воображают о себе! Кто им позволил врываться к нам, взрослым людям, которые уже задумываются о смерти, и саднить нам душу, и заставлять терзаться о прожи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ыла мне женщина-невеличка в шали, накинутой на плечи. За ее спиной стоял худущий, постаревший, седоволосый Сергей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на Петровна? Леонид Ива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замигала кроткими, слегка испуганными глазами и оглянулась на му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азвал себя. Борис Антонович Воронин, приезжий человек, коллега Серг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ходите, входите, пожалуйста! — певучим голосом заговорила маленькая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ости просим... раздевайтесь! — пробасил постаревший Сергей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на Петровна вт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ходите, входите! Вот сюда, в комнату. Отец, мигом беги в магазин. Одна нога здесь, другая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бегу, 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не беспокой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не беспокоиться? Вы же с дороги. Купи колбаски, ветчины, сыру, сам знаешь 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онид Иванович ухватил меня под локо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дочку пь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коньяч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водка 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онид Иванович подмигнул мне, надел длиннополую шубу, позвенел мелочью в кармане — и только и видели его долговязую фигу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быстро сбегает, — заверила меня Анна Пет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ря вы это, честное слово! Я сыт. И вовсе я не с дороги. Я в Москве уже десять д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ничего слушать не желала. Хлопоты — это не мое дело, а вот не желаю ли я сесть на диван, где помягче, не включить ли телевизор, не посмотрю ли я газеты, пока она будет возиться на кухне, курящий ли я, а если курящий, то курите на здоровье, вот пепельница... Маленькая и живая, Анна Петровна убежала на кухню, где сразу загремела посудой, а я закурил, преспокойно осмотре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комнат, которые не рассказывали бы своим беззвучным языком о хозяевах. Мне показалось, что я уже бывал здесь. Чем дольше я смотрел на потертый диван, полки с книгами, газетами и журналами, неброские обои, тем сильнее ощущал, что где-то и не раз все это видел... Вдруг меня осенило: я вроде бы находился в собственной квартире, чудесным образом перенесенной в Москву. В ней не хватало только выступающей из стены уродливой печки. «Здравствуйте, пожалуйста!» — сказал я вслух. Затем появились кое-какие мелкие несходства. Например, половина библиотеки была явно моя, а вторая половина чужая, подобранная любителем современного зарубежного чтива. У меня к полкам были прикреплены любительские фотографии, а тут рядом с книгами стояли занятные фигурки из дерева. Зато магнитофон был точь-в-точь как у моей дочери, раскладное кресло точь-в-точь как у меня, а швейная машинка на полу в углу такая же, как у моей жены. «Ну и ну!» — пробормотал я удивл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через пятнадцать Анна Петровна пришла накрывать на стол и, звеня вилками, принялась расспрашивать; хорошо ли я добрался до Москвы, не качало ли в самолете, люблю ли я маринованные маслята или мне больше нравятся соленые грузди?.. Тут возвратился Леонид Иванович с целым ворохом покупок, оживленный, как ребенок после прогулки. Анна Петровна опять ускользнула на кухню. Леонид Иванович снял пиджак, уселся напротив меня, закурил, оперся большими ладонями о колени, пыхнул дымом, подался вперед,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Рыбалку люб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много 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ли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один водоем, удивительные окуни. Поехали после полудня на подледный 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удовольств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асти есть, обмундирование най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ли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ну Петровну возьмем. Заядлая рыба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онид Иванович воодушевленно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ь, гостя уморишь! — снова ко мне: — О вас Сергей писал. Как он? Не сильно шко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но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щадите его. Больно везуч. Жену нашел превосходную, работу хорошую, в интересный край попал. Слишком везуч. Зд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оров. А вот Катя забол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живленное лицо его в крупных морщинах сразу переменилось. Он вскинул палец, приложил к губам. Ше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девоч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ередал содержание телефонного разгов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несчастье! Бедная девочка. Анне пока на говорите — разволнуется. Нужно Наумовым сообщ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же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ь их. Мать ее хворает. Девочку жаль. — Он озабоченно засо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десь Катя не болела, не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ходила к нам в гости, расстроена была очень. Обещала заглянуть перед отъездом, да не зашла. Позволила из Домодедова. Кинулся на такси, хотел проводить, опоздал. Сергей ее не обиж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ялся. Леонид Иванович сразу это улов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у гов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лянувшись на дверь, я негромко рассказал ему о последних событиях. Леонид Иванович сосредоточенно выслушал, взъерошил рукой редкие волосы — знакомый жест! — ткнул папиросу в пепель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врет, что просто знакомая? Врать не умел. Может, научился? Я ему письмо напишу, лич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лохо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ери сам скажу. Тут скрывать нечего. Неужели на такое способен? Не ве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ла Анна Петровна с подносом, уставленным тарелочками с закусками. Она сняла шаль и в сером платье выглядела еще более маленькой и хрупкой. В волосах седые пряди, около глаз морщинки, но ясность и приветливость лица молодили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сели за стол. Леонид Иванович расслабился, повеселел, стал по-хозяйски командовать бутылкой; Анна Петровна то и дело подкладывала мне закуску на тарелку; появилась жареная рыба; разговор ни на секунду не смолкал. Они расспрашивали меня о тайге, и, вдохновившись, я, как мог, поведал о древесных наших пространствах, где дымят в небо островерхие чумы, щелкают капканы и хрипнут на бегу лайки... Хозяева ахали, удивлялись, интересовались моей жизнью, и пришлось рассказать скучную свою биографию. Они обменивались взглядами, завистливо вздыхали, словно был я бог весть каким путешественником. Леонид Иванович помолодел, крупные морщины на его лбу разгладились, он стал еще больше походить на Сергея, и в какое-то мгновение мне показалось, что рядом с ним сидит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ратился к Анне Петров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вы о Сергее не спрашиваете ничего? Все время, должно быть, думаете о нем, а не спрашив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так смутилась, что мне стало даже неудобно, словно совершил бестакт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 Боря... — И совсем потерявшись: —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и Боря. Меня давно так никто не назы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мали вы меня на мысли. Думаю о нем, а спросить боюсь. Вы и без того от него устали. Лучше скажите, как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ердце у меня стало пьяно и молодо, как в лучшие времена юности, когда невесомость поднимает тело, и весь белый свет населен славными и добрыми людьми. С неожиданным подъемом я рассказал о журналистских подвигах Сергея и о том, что Катя покорила всю редакцию, даже мизантропа Ивана Ивановича Суворова взяла за живое, и выразил убеждение, что ребенок скрепит их семью, и все у них будет хорошо. Глаза Анны Петровны залучились, как цветные стеклышки на солнце; Леонид Иванович расправил плечи; я засмеялся; мы выпили с Леонидом Ивановичем по рюмке, проглотили по соленому грибку, насели на Анну Петровну и заставили ее пригубить из своей рюмки — развеселились, одним словом.</w:t>
      </w:r>
    </w:p>
    <w:p>
      <w:pPr>
        <w:pStyle w:val="Heading1"/>
        <w:rPr>
          <w:lang w:val="ru-RU"/>
        </w:rPr>
      </w:pPr>
      <w:r>
        <w:rPr>
          <w:lang w:val="ru-RU"/>
        </w:rPr>
        <w:t>13</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чале декабря я вернулся домой. Столица наша встретила туманным, морозным небом, собачьим лаем, дымами из труб и развороченными поленницами дров вдоль заборов... Приятно было глотнуть свежего воздуха и увидеть пустынные берега реки, где снег лежал, как большой незапятнанный холст. Было полутемно, бледное солнце стояло низко и совсем не грело, деревянные мостки, как всегда, напевали под ногами. Как хорошо было войти в свою квартиру, обнять жену, подхватить дочь, кинувшуюся на шею, а затем умыться, переодеться, сесть за стол и почувствовать, что жизнь все-таки неплохая штука... Домочадцы засыпали вопросами: где побывал? Что видел? Я охотно рассказывал о своей поездке. Они взялись разбирать московские подарки, а я подошел к телефону и попросил редакцию. Было около шести веч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ила Юлия Павловна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общите в последних известиях: Воронин прибыл,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 вскричала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Юлия Павл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ома,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 кругу семьи блаженств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я рада, что вы приехали! Вы не представляете, как я рада! — ликовала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м... — хмыкнул я недоверчиво. — В самом 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умно рада, Борис Антонович. Я так измучилась, так измучилась! Когда вы выйдете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вероятно. А собственно, почему вы измуч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ще спрашиваете, Борис Антонович! Это не работа, а сумасшедший дом. Я похудела на два килограм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Зачем вы это сдел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меетесь, Борис Антонович, а мне совсем не до шуток. Положение серьезное,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Миусовой зазвенел. Я насторож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еще? Выкладыв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елефонный разговор, Борис Антонович. Завтра я вам все рас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еюсь, не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пять нат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елефонный разговор, Борис Антонович, — твердила свое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в боль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больнице, Борис Антонович. Положение серьезное,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вы кликушествуете! — рассердился я. — Говорите спокойно. Что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елефонный разговор, Борис Антонович, — твердила свое Миус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Юлия Павловна, я хочу знать, в чем дело. — Она замялась, затянула «ээ... э...». — Да никто нас не подслушивает. Никаких шпионов нет. Гов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уволился,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удто выстрелили над самым у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уволился? Когда?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елефонный разговор,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секунду мне захотелось запустить трубку так, чтобы она влетела в кабинет и треснула Юлию Павловну по лбу, не до смерти, но увеси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дите меня! Сейчас б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бинеты и коридоры в редакции были пусты. Сотрудники разошлись по домам, над дверью студии горело табло; там Голубев вещал в эфи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с улицы я увидел, что Миусова бегает по редакторской комнате из угла в угол. Мой приход нарушил траекторию ее метаний. Она бросилась навстр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я очень сожалею,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при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готовленная папка лежала на столе. На последнем подшитом листке черным по белому было написано: «Освободить от занимаемой должности Кротова Сергея Леонидовича по собственному желанию, в соответствии с его заявл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смели это под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усова перепугалась. Она редко видела меня таким, а может быть, никогда. Ее лицо плаксиво сморщ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я могла поделать, Борис Антонович! Он подал заявление и на следующий день не вышел на работу- Я должна была засчитать прогул 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олжны были дождаться меня. Вы должны были найти с ним общий язык. Почему вы не сумели его убедить? Почему? Почему он подал заявление? Почему он ушел? Почему, я спрашив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право... Возможно, собр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Какое собр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фсоюзное. Мы хотели обсудить его поведение. Нам стало известно, что он морально нечистоплотен. Мы хотели сделать ему предупреждение, повлиять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Кто это «мы»? С каких пор у вас появились королевские замашки? Мы, Миусова первая! Ваша инициат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посчитала необходимым как профорг... Мне стало известно из авторитетных источников, что у него незаконная связь. И это в то время, когда его жена в больнице! Как я должна была поступить? Пройти мимо этого явления? Я не объявила повестки дня, пригласила его на собрание и выложила все начистоту. Я сказала, что его поведение — это позор, аморальность. Разве я была не права? Я не хотела применять к нему никаких санкций, только пристыдить. А он... — Миусова нервно забарабанила пальцами по столу. — Он заорал, что я людоедка, пещерный человек, и хлопнул дверью перед собранием, представляете? На следующий день он принес зая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павшей тишине я мысленно считал до десяти. Успокоительная система йогов, кажется, не помогла, потому что Миусова вскрик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так смотрите? — И еще раз: — Почему вы так смот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выходили из меня туго, как вода из проржавевшего нас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кие же... у вас... были авторитетные источ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ша уборщица и сторожиха говорили, что эта девушка засиживалась тут допоздна. Многие видели, я сама видела, как он выходил из ее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ы... решили... устроить общественный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не могла же я спокойно смотреть, как рушится сем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шится? Больше вам ничего не приходило в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же еще? Незаконная связ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зь? А может быть, дружба? Вам это слово изв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жба? Вы шутите! — И снова: — Что вы на меня так смот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злости язык у меня заплет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о я на вас так смотрю... что за пять лет... не смог разглядеть до конца. Вот почему я на вас так смотрю... Людоедка вы и пещер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 ума сошли! Вы меня оскорбля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ица приказа затрещала в моих руках. Я скомкал обрывки, швырнул в корзину, промахнулся, распахнул дверь и вылетел из кабинета. Диктор Голубев попался мне в коридоре, куда он вышел перекурить в музыкальную паузу после выпуска известий. Двухметровый приветливый младе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Здрассьте! С приез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И ты тоже был на собрании, когда разбирали Кротова? И не мог их всех разогнать? И не мог его уговорить? И идешь зубы скал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к, Борис Антонович, дак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жий воздух остудил меня, пока через весь поселок я шагал к больнице. Ее окна уже зажглись, два ряда тусклых квадратных светляков по фасаду длинного здания. На крылечке приемного покоя курило несколько мужчин. В самом приемном покое было многолюдно; больные в серых халатах, их родственники с авоськами и сум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ы сидели на дальнем конце длинной скамейки. На Кате был перехваченный пояском унылый халат, на босых ногах огромные шлепанцы, волосы непривычно заправлены под косынку. Она что-то горячо внушала Кротову. Он слушал, опустив голову, с мрачным видом мял в руках шап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дошел и поздоровался. Ребята вскочили было, но я их усадил и сам устроился на скамейке рядышком. Помолчали, разглядывая друг друга. Катя первая неуверенно попыталась завязать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съездили,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неплохо. Привет вам обоим от родителей. Познакомился с ними без вашего позво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ристально, исподлобья уставился на меня. Катя, как всегда в трудных случаях, закусила гу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вез вам от них вкусные гостинцы. Интерес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этим расшевелить их не удалось. Видно было, что им сейчас не до подар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вы, Катя, вздумали болеть? Без разрешения начальства... Не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разу занервничала, точно я сделал ей официальный вы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как я хочу выписаться? Помогите, пожалуйста. У вас врачи знаком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здумайте! — враждебно предупред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как ты можешь? Тебя бы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с вами,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ежу на сохранении, Борис Антонович. Мне здесь хуже, чем в тюрь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ну, не преувеличивайте. Поправляйтесь быстрей, и заключение ваше кончится. Как сейчас самочув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ее. Я всем говорю, что хорошее. А они как будто сговорились, никто не верит. Полежи да полежи! Как они не понимают, что мне сейчас не до леч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ежи! — настойчиво сказа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он тоже заодно с ними! Никто ничего не понимает. Какие-то все тупые! Так бы и взорвала эту больницу! — вспылила она, сжав кулачки, но тут же сникла. — Извините... Я такая раздражительная ст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 порядке вещей, — попытался я ее ободрить. — Ешьте получше, слушайтесь врачей, и все будет в порядке. Имейте в виду, фонотека без вас скучает, — напомнил я, вста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наблюдали, как я застегиваю пальто, надеваю шапку и перчатки. Я медлил. Из больничного коридора в приемный покой вышла молоденькая медсестра в белом халате. Я узнал Тоню Салаткину. Увидев меня, девушка замешкалась. На ее миловидном скуластом лице отразилось колебание: подойти или нет? Решительность взяла верх; Салаткина приблизилась к 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юша, нельзя сидеть так долго. Здесь сквозня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быстрый взгляд в мою сторону означал, что она не одобряет моего присутствия. Я мешал ей проявить в полной мере ту материнскую опеку, которую она установила над Кротовыми. Мелькнула мысль, что Тоня Салаткина, пожалуй, уже давно ревнует меня к Сергею и Кате, претендуя на единоличную дружбу с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сейчас... — жалобно-просяще откликнулась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ня осуждающе покачала головой и ушла, четко стуча каблуч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еще что, — сказал я таким тоном, словно речь шла о пустяке. — Будешь возвращаться из больницы, Сергей, загляни ко мне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овно ждал этого, сразу весь подобр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фиденциальный, — буркну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это словечко не согнало с его лица застывшего упрям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асчет работы, говорите здесь. Катя все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дтверждение его слов она торопливо, с потерянным видом кив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 так, — подвел я черту, — можешь не приходить. Завтра жду тебя в редакции, как обы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вол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Приказ о твоем увольнении аннулирован. Считай, что его не было. Забудь о 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ильно побледнел. Я уже давно заметил, как странно быстро может меняться его лицо. Сейчас даже губы побелели и крылья носа. Катя схватила его за р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 — вымолвил он, не спуская с меня глаз. — Я подал заявление, а вы говорите, его не было. Я уволился, а вы говорите: забудь. Кто я, по-вашему? Марионетка,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 женщины, сидевшие рядом, прервали разговор и с жадным любопытством оглянулись в нашу сторону. Я встал так, что заслонил от них спиной Сергея и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усова не имела права тебя увольнять. Она превысила свои полномоч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не плевать! Я без приказа уй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ури. Это — мальчишество. Катя, вы знаете, из-за чего разгорелся весь сыр-б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должала сжимать его руки. Бледное, нездоровое лицо страдальчески исказ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мне все сказал. Это такая глуп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Катя, глупость. У взрослых людей иногда бывает испорченное воображение. Я тоже не исключение. Над этой историей надо смеяться. Хохотать. Нечего беситься,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ернулся к двум женщинам, которые выглядывали из-за моей спины с разинутыми р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очень 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нялись с места; я присел на скамей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Сергей, повоевали и хватит. Не валяй дурака, выходи завтра на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ляю дурака,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рт! Катя, скажите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что сказать,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не знаете? По-вашему, он поступает разум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сам должен решать, — твердо сказал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шавшись, я чуть было не закурил, уже даже пачку вытащил — это в больнице-то! Но вовремя опомнился. Они сидели, держась за руки, очень взволнованные, нерасторжимые, как сиамские близнецы. Дверь приемного покоя хлопала, впуская и выпуская посет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то я скажу вам, ребята. Вспомните песенку: на каждого умного по дураку, все поровну, все справедливо. С глупостью нужно бороться, а не бежать от нее. Сам посуди, Сергей. Если уж дело в Юлии Павлов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о в принципе! — оборв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принци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ъяснять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работать, когда обо мне сплетнич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Так ты, пожалуй, всю жизнь будешь безработ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И хватит об этом. Я реш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принцип? — усомнился я. — Нет, это упрямство, помноженное на самолюбие. А ты подумал о Кате? Она больна. На что вы будете 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ичего не надо! — так и подалась вперед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бнял ее за пл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ся, я найду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боюсь,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забыли обо мне. Я почувствовал себя совершенно лишним, каким-то инородным телом в их отношениях, какой-то опухолью... Я встал. Следом поспешно поднялась Катя, запахнув халатик на груди, и потянула за руку Серг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е спасибо, что зашли, Борис Антонович, — поблагодари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здоравливайте, — пожел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ики... — неожиданно мирным тоном заговорил Кротов. — Как они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ики? Не знаю никаких стар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ор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в порядке. Скоро получишь письмо. А вам, Катя, мать должна позво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прощались. Напоследок я не утерпел и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умай еще, Сергей. Если захочешь вернуться, редакция для тебя всегда открыта. Я тебя жду. Учт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ту, — ответи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ел день, два, три... Кротов не пришел.</w:t>
      </w:r>
    </w:p>
    <w:p>
      <w:pPr>
        <w:pStyle w:val="Heading1"/>
        <w:rPr>
          <w:lang w:val="ru-RU"/>
        </w:rPr>
      </w:pPr>
      <w:r>
        <w:rPr>
          <w:lang w:val="ru-RU"/>
        </w:rPr>
        <w:t>14</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шем округе три раза в неделю выходит газета «Огни тайги». Редактирует ее Елизавета Дмитриевна Панкова, пятидесятилетняя, редко улыбающаяся женщина. Я встречаюсь с ней на заседаниях и совещаниях; случается, мы разговариваем по телефону, когда нужно дать в эфир оперативный материал с телетайпа, которого в радиодоме нет; но тесного сотрудничества почему-то не получается. Может быть, потому, что у газеты своя специф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есятом часу утра, в будний день я без предупреждения появился в кабинете Панковой. Перед Елизаветой Дмитриевной лежала стопка конвертов с пометкой «ТАСС» — свежая почта, прибывшая вечерним самоле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подготовил отвлекающего маневра и чувствовал себя не совсем уютно под внимательным, изучающим взглядом Панковой. В чужих кабинетах я теряюсь, ощущая скованность и неловкость, и поэтому, наверно, хорошо понимаю людей, которые робеют в моем кабинете... Сначала мы поговорили о делах на промысле и в оленеводстве, обсудили — довольно вяло, впрочем, — слухи о предстоящем повышении заработной платы журналистской братии. Я попросил разрешения закурить. Панкова пожала прямыми плечами: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у вас со штатом, Елизавета Дмитри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имеете в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работниках нужд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сегда. Сами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наю. Люди к нам едут не очень охо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сожал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молчали. На строгом, серьезном лице Панковой мелькнуло нетерп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говорите, пожалуйста, в чем дело. Не хитрите. У вас это не получ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стало неудобно; я занервничал, словно пойманный с поличным на вран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о не совсем обычное... Да что уж там! Совсем необычное. Хочу вам порекомендовать одного отменного парня, журнали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онечно, спросите, почему я его рекомендую вам, а сам не б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спрош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урналист по всем статьям отличный. Можете мне поверить. Специального образования у него нет, но вам ведь не диплом нужен, а пишущее п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семнадцать лет, — я прибавил Сергею год. — Оперативный, как черт. В ладах со всеми жан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фамилия этого вундеркинда, если не ошибаюсь, Кротов? — сказала Панкова. — А зовут его... дай бог памяти... или Виталий или Юр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Сергей, И у него есть миловидная жена или подруга... Со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Ж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тя, правильно. И всех людей старше двадцати лет он считает консерваторами? А меня старой де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он не сработался. Вы его уволили, а теперь решили подсунуть мне. Как видите, я в курсе дела. У нас в поселке трудно что-либо скр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ерно, то вер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тому же, кажется, у него какие-то амурные дела... Так говор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правда, болтовня! Мальчишка горяч, неосторожен, только и вс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положим. Что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Елизавета Дмитриевна! Вы в своем кресле уже пятнадцать лет сидите. Припомните, сколько за это время через ваши руки прошло бездарей, недотеп, подонков настоящих, случайных людей, подвизающихся в нашем 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ой статистики не в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о всеми с ними вы так или иначе возились, нянчились, тратили на них время и нервы, прощали их, пытались спасти, выручить. Это обычная участь редакторов. Так неужели нельзя рискнуть ради действительно талантливого человека! Работать с ним нелегко, но если его понять... Он не пуст, у него есть характер,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ажется, от него без ума, — сухо заметила Пан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Он мне просто интересен. Знаете, что я вам скажу? Я ему, пожалуй, даже завид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нкова откинулась на спинку ст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поработайте с ним и поймете! Он флюиды свежести излучает, чест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звучит инфантильно, — сказала Пан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екся. Сразу стало грустно. Сигарета пога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все-таки неясно, почему вы уволили такого ценного работника? — прервала паузу Пан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нь сжато я рассказал историю Крот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ем он теперь занимается? — спроси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м. А жена в боль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казал, что с Ка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нкова задумалась, повертела в руках толстый конверт с броской надписью «Правительственная. ТА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бы им не вернуться в Москву к родител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ключено. У ребят свои принци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адорвала конверт, и оттуда посыпались на стол тоненькие полоски кли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пускай ко мне зайдет. Я ничего не обещаю. Пускай зайдет, поговор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гарета в моей руке разгорелась сама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Елизавета Дмитри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нает, не исключено, что отечественная литература вам тоже когда-нибудь скажет спасибо. Ведь этот Кротов пишет тайком ро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здохнула. Это был вздох усталой 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действительно ребячливы. Странно. Раньше я этого не замеч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ревянные тротуары скрипели под ногами. Воздух был жгучий, хватающий при каждом вздохе за горло. На вымороженной улице ни одной живой души. Протащился вдалеке трактор с санями, словно какой-то мастодонт, разбуженный от спячки. Дымы из труб тянулись а небо, как тонкие нити жизни... Почему я живу здесь? Что связывает меня с этой землей, где и похоронить человека зимой нельзя без аммонала? Отточенный штык лопаты отскакивает от мерзлоты, выстрел звучит сухо, как кашель чахоточного, тишина, анабиоз, ладони простираются над пламенем костра... А мне сорок два. Если сбросить двадцать, поехал бы я сюда? О, как бы я цеплялся за каждый день, за миг мимолетный, дрожал бы, как скупец, над махонькой секундой! Как широко бы я шагал! Как ослепительно мыслил! Как ни одной поблажки не сделал бы своей совести! Как жи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ный редактор, вы инфантильны.</w:t>
      </w:r>
    </w:p>
    <w:p>
      <w:pPr>
        <w:pStyle w:val="Heading1"/>
        <w:rPr>
          <w:lang w:val="ru-RU"/>
        </w:rPr>
      </w:pPr>
      <w:r>
        <w:rPr>
          <w:lang w:val="ru-RU"/>
        </w:rPr>
        <w:t>15</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в полушубке сидел на корточках перед печкой и подбрасывал в нее поленья. В комнате было холодно; стекла покрылись льдом. Изо рта Кротова вырывались клубы п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десь околеешь, чего доброго, — сказал я вместо привет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нял сумрачное, невыспавшееся лиц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 Говорю, околеешь здесь. Или воспаление легких получ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морозостой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дакционные дрова бережешь? Напрасно. Топи — не стесня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Теперь все сож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гляделся. Вид у комнаты был запущенный, нежил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ядок у тебя здесь, как при эвакуации. Ты бы хоть прибрал, подме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м так пло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вернется, расстро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инул полешко в пе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 не скоро верн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каркай. Чем занима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топ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жу, что топишь. У тебя деньги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полешко полетело в пе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ньгами надо топить? — последовал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уж и деньгами... Нашелся Ротшильд! Карикатуру видел: один тип сидит за столиком в ресторане и прикуривает сигару от долларовой купюры. А девица за столиком говорит ему: «Если вы хотите произвести на меня впечатление, прикуривайте от другой валю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но. Девальва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юмор разучился пони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же... Я смеюсь. 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Есть в самом деле день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расчет получил. Отвалили полный кар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чатся — скажи. Без церемоний, как говорит одна наша общая знакомая. А теперь брось эти палки. Поговорить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унул в печку еще одно полеш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ить говорить... Когда вы только работаете?.. Все со мной гов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вое дело, умник. У меня новости хорош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пихнул последнее полешко, прикрыл дверцу. Разогнулся, встал. Лицо хмурое, помят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ул бы хоть предложил главному редактору. Ни черта у тебя такта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сад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то. А новости такие. Внимай! Елизавета Дмитриевна Панкова, редактор наших «Огней тайги»... Помнишь такую? — Он молчал. — Так вот, она не прочь поговорить с тобой насчет работы. Помой физиономию, оденься, как приличный человек, и отправляйся к ней. Чем быстрее, тем лучше, 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енья в печке затрещали, схватились пламенем. Кротов, засунув руки в карманы распахнутого полушубка, смотрел куда-то мимо моего пле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йду я к вашей Панк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еще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йду — и все. Зря старались, хлопот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тебе сказал, что я хлопотал? Она сама мне позвонила. Узнала, что ты не у дел, и позвонила. Видимо, слушала твои материалы, поняла, что ты умеешь мало-мальски писать. А у нее ваканс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рестил руки на груди. Наполеон, да и толь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йду я к ней. И знаете что: не хлопочите з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чувствовал, что выдохся; выдохся, как тот бегун Высоцкого, который «на десять тысяч рванул, как на пятьсот, и спек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ушай, приятель!» — взмолился я мысленно, Нет, не так. «Послушай, Сережа, дружище...» И не так даже. «Послушай, сукин ты сын, что же ты со мной дел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а работу уже устро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выхо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топником в котельн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вторил, как маленькое эхо: истопником в котельную. И засмеялся. Давно я так не смеялся над самим собой... И давно не закуривал с такой жадностью. Чуть не полсигареты за одну затяж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понятно. А журналистику, выходит, побо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от меня не сбеж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тя? Катя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еще.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ешь, одоб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р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обрит, одобрит, Катя одобрит! Она за тебя, психа, горой стоит. А почему истопником в котельную? Почему не кассиром в баню? Почему не служителем в морг? Почему не кучером на ту кобылу, что воду развоз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деньги нужны. Там платят хорошо. Поработаю временно. А потом видн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 сказал я. — Ты мне нрави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ро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нравишься, Сережа, честное слово. Но не вздумай в ближайшие дни попадаться мне на дороге. А то я тебя пристукну,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тал, поплелся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стати, Борис Антонович, — проводил меня его голос, — в вашем доме тоже паровое отопление. Уч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 нас господи и помилуй... — пробормотал я уже на п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лизавета Дмитриевна Панкова не удивилась моему сообщ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чему-то так и думала, что он не при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повезло, — искренне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торой половине дня ко мне в кабинет зашла бухгалтер Клавдия Ильинична. Она с озабоченным видом присела на краешек стула и положила мне на стол несколько лист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норарные ведомости,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жу. Что-нибудь н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нимаете... — замялась старушка. — Кротов отказался получать гонор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то за нов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ведомостям за ноябрь вы ему начислили семьдесят рублей сорок шесть копеек. Он не бе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итает, что вы неправильно сделали разм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что! Мало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ого,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ого? — опеши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ответа она взяла в руки лис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посмотрите. Здесь вы поставили тринадцатый параграф и оценили материал как репортаж. А он утверждает, что это обычный отчет и стоит дешевле. Вот здесь четырнадцатый параграф, очерк. А он доказывает, что по жанру это зарисовка. Соответственно меньше гонорар. Здесь вы оцениваете его информации, а он говорит, хроника. Всего на сорок пять рублей вместо семидеся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насчи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авдия Ильинична подтвердила: собственноручно, с карандашом на бума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этому умнику, чтобы не лез не в свои дела и забирал деньги, пока я не передумал. И добавьте, что упрямство — не лучшая черта харак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лите по поч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тела. Он заявил, что вернет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ет, не вер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что вернет, Борис Антонович, — возразила бухгал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делать? — растерялся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просит пересчитать. А если оставите в таком виде, грозится пожаловаться в райф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и сказал. А что, Борис Антонович, он прав? Вы ему перепла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ериалы того стоят. Дело не в жанре, а в качестве. Он это знает. А уперся, черт возьми, не хочет, видите ли, никаких привилег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иной очерк и пяти рублей заплатить жалко. А он, негодяй, умеет 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грузился в раздумье. Клавдия Ильинична терпеливо жд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елаем так, — поразмыслив, взял я ручку. — Коли он такой буквоед, этот Кротов, пусть получает свои сорок пять. — Я перечеркнул параграфы и поставил новые. — А на двадцать пять я издам особый приказ — премия за высокое качество материалов. Если откажется от премии, черт с ним. Расчет он получ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уч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ридрался, что зачислен на работу за неделю до своего приез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огу, не заметил. Мы оба рассмеялись.</w:t>
      </w:r>
    </w:p>
    <w:p>
      <w:pPr>
        <w:pStyle w:val="Heading1"/>
        <w:rPr>
          <w:lang w:val="ru-RU"/>
        </w:rPr>
      </w:pPr>
      <w:r>
        <w:rPr>
          <w:lang w:val="ru-RU"/>
        </w:rPr>
        <w:t>16</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дней я ничего не слышал о Кротове, не видел его. Навалились предновогодние дела: большие передачи, различная документация, совещания в окружкоме. Моя дочь напросилась в больницу проведать Катю Кротову. Она вернулась очень озабоченная, словно врач после трудной операции, долго шепталась с матерью на кухне и на мой вопрос, как здоровье Кати, ответила, что мужчины в таких делах ничего не понимают. Кротов напомнил о себе неожиданным образом. Обычно в сильные морозы, когда даже градусники зашкаливает, паровое отопление в нашем деревянном двухэтажном доме не обогревает квартиру, приходится раз и сутки топить печку. В нашей семье эта обязанность лежит на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то вечером, вывалив охапку дров на железный лист, я принялся привычно стружить сухое полено для растопки и вдруг ощутил, что в квартире необычно тепло. Как раз возвратилась из школы ж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ительное дело, — поделился я с ней открытием. — В печке сегодня нет надоб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отрогали трубы; они обжигали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то Кротов, — предположил я, — то он, кажется, действительно нашел свое приз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посмотрела на меня осуждающе. Она болезненно переживала все, что так или иначе касалось Кати, и не видела повода для шу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ты ужин готовишь, схожу-ка я в котельную, поблагодарю истопника от имени жильц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чше бы навестил девочку, — посоветовала жена. — Забыл о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обещал, что в субботу загляну в боль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бросовестным истопником оказался в самом деле Кротов. Он сидел в одиночестве в слабо освещенном, жарком помещении котельной за грязным столом, перед кучей угля, наваленного на цементном полу, в шапке-ушанке, черном комбинезоне и в резиновых калошах, надетых поверх шерстяных носков. В топке котла сильно гудело пла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я наблюдал, как Кротов расставляет на столе длинной шеренгой костяшки домино и сбивает их щелчком. Он так был занят этим интересным делом, что не расслышал, как я спустился с железной лесенки и подошел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брый вечер, Сергей Леонидович. — Он повернул голову и окинул меня равнодушным взглядом, словно я был рядовым посетителем котельной, а еще лучше — каким-то ведром с углем. Худое лицо его и руки были черны от въевшейся са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оваться при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ность пришел тебе высказать. От имени всех жильцов. Топишь ты от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на добром слове, гражданин жилец. Премного вам благодарны. Стараемся, — протянул он высоким, злым голо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легка смут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ну, старайся. Посидеть у тебя тут 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пачкаетесь. У нас в чистом не ход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брось! — Я придвинул железный табурет, мазнул по нему пальцем, вынул платок и в одно мгновение превратил его в грязную тряпицу, затем утвердился на железя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пересыпал из ладони в ладонь костяшки доми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а, как сажа бела. Так мы, истопники, говор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у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истопникам, к трудностям не привыкать. Лопата — наш д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жу, «козла» сам с собой забив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сьянс раскладываю. Карты жизни. — Он пересыпал костя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 бы читать или писать. Все пользы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истопникам, грамота ни к 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тебе... Работа как работа, не хуже других. Вспомни, Марк Твен разносчиком газет был, лоцманом, Лондон белье гладил в прачечной, твой любимый Фолкнер хлопок выращи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истопникам, литература до ф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заладил! Ты пос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очно. В ночь работ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ходил от меня, ускользал, не подпускал к себе. Когда он успел, подобно водяному пауку, создать вокруг себя воздушный пузырь, через который не проникали мои с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резиновых своих калошах Кротов прошлепал к ревущей топке. Из-под маленькой шапки с дурацким кожаным верхом торчали светлые пряди. Он распахнул кочергой дверцу, поплевал на ладони, вытащил из угольной кучи совковую лопату и — раз! раз! — принялся метать топливо в огненный зев... Вскоре на лбу его выступил пот. Он не разгибался. Раз! Раз! Топись, преисподняя! Мучайтесь, грешники! Раз-раз! Для вас лопатку, Юлия Павловна! Раз-раз! Для вас, Борис Антонович! Для вас, Прекрасная Д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ймись! — закрич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грязным лицом, струйками пота на лбу Кротов вернулся к стопу, сел и вытащил из комбинезона смятую пачку «Сев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хо работаешь, Сергей. Не надорв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плюнул табачинку, прилипшую к язы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пуп креп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колько, прости за любопытство, ты получаешь за эту адову раб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водочку хват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тю прокормить хватит? Об этом ты по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я и дождался. Глаза его сузились, не скулах под тонной кожей напряглись желваки. Он начал задых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чем... сюда пришли? Что... вам...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тревож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 Сережа. Просто так за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есь дрожал, ухватившись руками за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о так... зашли? А кто... вас... просил? Редакторский долг повел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ы что,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ужно мне ваших утешений! Без них обойдусь! Что вы за мной ходите по пятам? Надо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ылок у меня сразу отяжел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ротивело! — отчаянно выкрикну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ит бог, я неисправим. Я не ушел. И только когда он закричал мне в лицо совсем уж дикое и несуразное: «Я знаю, почему вы ко мне пристаете! Вы за Катей ухлестываете!» — я встал, плохо видя окружающее, точно котельная вдруг заполнилась дымом, и — хвать, хвать за поручни — полез по железной лесенке вверх, на свежий возд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уба котельной дымила в ясное морозное небо. Улица была пуста. Я пришел домой, сел, не раздеваясь, на пол перед печкой и принялся, как слепец, толкать в нее дрова. Жена всплеснула р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его это? Жарко ве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усть знает! Пусть знает! Его теплом не воспользу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я, что с тобой? Ты печку сло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ка! — закричал я. Вбежала дочь. — Выбирай себе жениха, — сказал я ей, — с железной вегетативной нервной системой. Чтобы был тупой, как пень, чтобы книг не читал, не писал, чтоб только на гармони брямкал. Поня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хлопала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жи отсюда! — скомандов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ги, — хладнокровно поправила ж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спать! — сказал я. — Буду топить, пока все не сожгу, потом сам туда зале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а, дай папе брусничного с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еросину дайте. Запалю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ринялись хохотать. Я посидел перед печкой, как Будда со скрещенными ногами, встал и пошел. Куда? В котельную,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опять швырял уголь в топку. Я спустился с лесенки и встал перед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Кротов, или мы опять с тобой крупно поссоримся и кто-нибудь кого-нибудь засунет в печку, или ты мне немедленно скажешь, где лежит твой чертов роман, а я пойду возьму его и почит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имей в виду, Кротов, я его выкр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можете. Его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ж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рнов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чернов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же спал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л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 — ткнул я рукой в топ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 и знал, Кротов, что ты дикий парень. Сердцем чуял: ты что-то умудрил.,. Теперь я засну спокойно. А ты можешь до конца жизни ворочать этой лопатой. Это легче и проще. Легче и про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шел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 не говорите! — прокричал он всл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Heading1"/>
        <w:rPr>
          <w:lang w:val="ru-RU"/>
        </w:rPr>
      </w:pPr>
      <w:r>
        <w:rPr>
          <w:lang w:val="ru-RU"/>
        </w:rPr>
        <w:t>ПИСЬМО КРОТО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ажаемые Анна Петровна и Леонид Иванович! Я обещал написать вам о Сергее и Кате, ничего не скрывая. Думаю, будет правильно, если я изложу факты, а вы их сами осмыслите. Мои комментарии излиш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ьмого декабря Сергей уволился из нашей редакции. Это произошло незадолго до моего приезда. Причина — не поладил с некоторыми членами коллект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едложил ему вернуться в редакцию, Сергей категорически отказ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у него появилась возможность получить работу в нашей местной газете. Он не захотел ею воспользо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дней назад Сергей стал работать кочегаром в местной котельной. Работа посменная — и днем и ноч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время — до позавчерашнего дня — Катя находилась в больнице. Она плохо переносит беременность и лежала, как выражаются медики, на сохранении. Сейчас ей лучше, ее выписали, и она уже приступила к раб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вут они по-прежнему в редакционном кабинете. Появилась надежда, что райисполком в ближайшие три-четыре месяца выделит для редакции квартиру. Тогда Катя как наш штатный работник ее непременно полу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комых у Сергея и Кати мало. Сергей их не ищет. (Вот и не удержался, высказал свое мнение.) Насколько мне известно, Сергей до последнего времени запоем писал повесть или роман. По его словам, он сжег рукопись. Сейчас он, кажется, ничего не пиш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такие фак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наступит Новый год. Я собираюсь пригласить Сергея и Катю к себе домой, но не уверен, согласится ли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дравляю вас с этим ясным и чистым праздником. Желаю вам хорошо его пров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ольшим удовольствием вспоминаю, как гостил у вас. Сколько уже окуней на вашем счету, Анна Петр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го добр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ронин».</w:t>
      </w:r>
    </w:p>
    <w:p>
      <w:pPr>
        <w:pStyle w:val="Heading1"/>
        <w:rPr>
          <w:lang w:val="ru-RU"/>
        </w:rPr>
      </w:pPr>
      <w:r>
        <w:rPr>
          <w:lang w:val="ru-RU"/>
        </w:rPr>
        <w:t>17</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узнала и без моей помощи. Впервые я увидел ее после больницы вместе с Тоней Салаткиной. Был сумрачный, теплый и тихий денек. Они неторопливо шли в сторону редакции. Тоня Салаткина несла хозяйственную сумку, Катя прогуливалась налегке. Молоденькая медсестра с ее свежим скуластым лицом, ладной фигуркой в меховой шубке и нарядных унтиках бережно вела подругу под руку. Рядом с ней Катя выглядела измученной. Она пополнела и подурнела. На щеках появились некрасивые пятна, на лбу залегли морщинки, только глаза были такие же, как раньше, ясные, словно обточенные камешки янта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говорил с Катей. Тоня Салаткина нетерпеливо переминалась на месте, косила в нашу сторону черными глазами. Из какого-то упрямства, чтобы позлить девчонку, я отвел Катю в сторону и стал расспрашивать, что ей пишут из дома. Оказывается, Вера Александровна дважды звонила в больницу главному врачу Савостину и настаивала, чтобы Катю перевели в московскую клинику, где место ей обеспечено. Савостин, человек умный и рассудительный, необходимости в этом не видел, но на всякий случай переговорил с Катей и получил от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напрасно. Вид у вас неважный,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наю... Совсем дурнушкой стала... — пригорюнилась она и как-то по-старушечьи вздохнула. — Ох, Борис Антонович! Разве во мне дело? Я все вытерплю. Вот Сережа... Я за него боюсь. Он стал такой нервный, издерганный. Раньше был просто вспыльчивый. А сейчас весь как на иголках. Он не жалуется, но я чувствую. Эта раб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ам ее выб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сам. А знаете почему? Из-за меня. Чтобы деньги были. И еще, знаете... — Она оглянулась на Тоню Салаткину, которая носком унтика расшвыривала сугроб снега, — знаете... — и глаза у нее стали огромные и испуганные, — ...он ведь сжег свою рукоп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ышал об этом. Гоголь новоявленный! Он посылал ее куда-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ом-то и дело... — Катя опять оглянулась на подружку, пинавшую сугроб. — Он посылал ее в журнал, а ему вернули. И прислали плохую рецензию. А Сережа взял и сжег. — Она мучительно наморщила лоб. — Он сказал, что больше не будет писать ни одной стро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пиш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же он занимается в свободно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такой странный стал. Или спит, или лежит, курит и молчит. Даже не читает. Я его ободряю как м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должен вас ободр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замахала руками, точно я сказал бог весть накую глуп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что вы! Мне легче! Мужчины такие слабые. Они не могут без поддерж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чка, ты замерзнешь! — не вытерпела Тоня Салатк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у вас с деньгами, Катя? Только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хорошо. Я получила по бюллете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ергей? Сколько он зарабат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ого, — сказала она. — Очень много. Триста рублей. Лучше бы их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те что... Постарайтесь уговорить Сергея, чтобы он перестал упрямиться и сотрудничал с нами хотя бы нештатно. Это его, может быть, взбод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я постараюсь, — пообещала она неувер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тя, еще вот что. Тридцать первого у меня дома соберется небольшая компания. Будем пить шампанское, танцевать и болтать. Приходите и вы с Сергеем,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лицо словно потерли снегам, так разгоре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удобно? У вас ведь взрослые соберу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то? Вы с Сергеем тоже не дети. Скоро родителями стан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я так давно не танце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прекрасно. Наверстаете упущен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ое я платье надену? У меня нового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кажите Сергею, пускай купит. Муж он вам или не му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ж объелся груш... — пробормотала она, сморщив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ня Салаткина, потеряв терпение, решительно двинулась к нам.</w:t>
      </w:r>
    </w:p>
    <w:p>
      <w:pPr>
        <w:pStyle w:val="Heading1"/>
        <w:rPr>
          <w:lang w:val="ru-RU"/>
        </w:rPr>
      </w:pPr>
      <w:r>
        <w:rPr>
          <w:lang w:val="ru-RU"/>
        </w:rPr>
        <w:t>18</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день года пришел на нашу землю тихим, умиротворенным, с падающим снежком и сумрачным, низким небом. К вечеру улицы опустели, во всех окнах зажглись огни, все трубы дымили. В домах около жарких печек суетились хозяйки, а далеко в глубине леса, на реках Виви, Таймуре, Котуе и безымянных протоках, где стоят зимовья охотников, мужчины вырубали в лабазах мясо для ужина, разливали в кружки припасенный спирт — и, кажется, только звезды и деревья были безучастны к празднику. В такие дни, как бы ни прожил год, душа вмещает помыслы тысяч и миллионов людей, а сердце бьется в такт тысячам и миллионам сердец, и понимаешь, что твое существование не бессмысленно. Даже если ты несчаст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и начали собираться к девяти. Первыми явились супруги Савостины; он, главный врач окружной больницы, плотный мужчина с полным лицом, и она, коллега моей жены по школе, красивая, очень жизнерадостная, хорошо одетая женщина. Появился холостяк Морозов, начальник геологоразведки, в сером джемпере и белоснежной рубашке, выбритый до синевы, мрачноватый. Пока женщины сообща накрывали на стол, мы выкурили по сигарете, обсудили чистопородные достоинства щенка, которого подарил Савостину один знакомый оленевод, похвалили погоду и выяснили намерения друг друга по части пит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мы были знакомы не первый год, приехали на эту окраину из разных мест и, хотя уже успели забыть очертания родных краев, словно видели их сквозь метельную дымку, не уставали, подвыпив, грозиться отъездом — и никуда не уезж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тем Кротовых все не было. Я стал поглядывать на ч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о ждем? — спросил Савостин, точным взглядом хирурга окидывая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бята должны поя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ъяснил, что за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а у меня лежала? — припомнил Савос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в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т самый... что меня интервьюировал? — спросил Мороз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гад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были, кажется, недовольны, словно присутствие Кротовых разрушало их застольные пл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переживете, — сказал я. — Ребята не зануды. Не в пример в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когда все было готово и решили садиться за стол, в дверь постучали. Я пошел откр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вилась одна Катя, запыхавшаяся, и сразу с порога торопливо вылож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шла извиниться, Борис Антонович... Понимаете, Сережу срочно вызвали на работу, там у них кто-то не вышел... вот я и пришла сказать... Ох, какой вы нарядный! И рубашка с вышив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с, — подтвердил я. — С вышивкой! Снимай паль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без Сережи. Я пришла только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ь, что Сергей занят, но это не резон, чтобы тебе сидеть с ним в котельной. Я сегодня на «ты»...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о я не могу, чест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лушать не жел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мог ей снять пальто. На Кате было очень простое зеленое платье — по-видимому, собственноручно сшитое — с короткими рукавами и белым воротничком. Свободный покрой уже не скрывал ее округлившийся живот, но освеженное после улицы лицо было, как у школьницы, примчавшейся на выпускной вечер. Отвернувшись, я подождал, пока Катя приведет себя в порядок перед зеркалом. Она расчесала волосы, и они прикрыли ее сп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я под руку ввел ее в комнату, где все уже расселись за столом, она сильно робела, даже слегка дрож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атя Кротова, — с гордостью объявил я. — Ее муж прибудет позднее. — И представил Кате сидящих за сто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ы знакомы, — напомнил Савостин. — Катя, которая не слушается своих родителей, прави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рядная Савостина с интересом разглядывала смущенную девушку. Мрачноватое лицо Морозова прояснилось. Моя жена поскорее усадила Катю рядом с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за столом стало шумно. После первых тостов разговор наладился. Катя освоилась в незнакомой обстановке и уже без робости, с милым любопытством посматривала на гостей. Особенно ее, кажется, поразила Савостина. Та и в самом деле была эффектна в черном вечернем платье, со своими ослепительными зубами и светлой маленькой головкой. На шее у нее поблескивало агатовое ожерелье. Она болтала, не умол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можете представить, они приняли меня за немку! А я по-немецки ни с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сказывала о своей поездке на Золотые Пе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и по-русски ни слова. Только «пожалюста». А я только «данке шён». И вот, таким образом изъясняясь, мы просидели, можете представить, четыре часа в ресторане. С моими-то несчастными левами в кармане! И знаете, я впервые получила от общества мужчин большое удовольствие, потому что не понимала, о чем они говорят! Ричард, — обратилась она к мужу, невозмутимо поедающему ломтики строганины, — изучи, пожалуйста, немецкий язык, доставь мне удоволь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немецкий язык, — сказал Савос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а, я забыла! Ричард действительно знает. А каково было мне! Четыре респектабельных немца и я. И со всеми по очереди танцую. Нет, что ни говорите, — мечтательно заключила она, сверкнув зубами, — такой вечер не часто выпад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наклонилась ко мне и тихонько шеп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скажите, а где был в это время ее му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же тихо я отв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я леч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задумалась, еще раз взглянула на Савостину и больше, кажется, уже не смотрела. Теперь ее внимание привлек Морозов, сидевший как раз напротив. Он усердно наполнял свою рюмку; высокий лоб его разгладился, глаза повеселели. Он перехватил Катин взгл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тойте! А вы почему не пьете? — прозвучал очень громкий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востина прервала рассказ, и все взгляды обратились на Ка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 хочется, — отговорилась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ак не хочется? — не поверил Мороз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ыпью, но позднее, — ответил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ж не сейчас? — настаивал ненаблюдательный геол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ыпью, когда придет мой муж, — сказала Катя в полной тиш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востина захлопала в ладо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ъели, Лев Льв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озов был озадачен. Катя сидела с воинственным ви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которым путешественницам, — невозмутимо заметил Савостин, — неплохо бы иметь такие же принци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жена весело заулыб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мешек в мой огород... Видите, что вы наделали, Катя! Теперь он меня со свету сживет из-за этих немцев. А где вы потеряли своего мужа? Так хочется взглянуть на человека, ради которого прокисает вино. Признавайтесь, гд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ейчас работает, — удовлетворила ее любопытство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акое время? Что это за работа такая? Не секрет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кретная, секретная, — вторгся я в разговор. — Комитет государственной безопасности. Не выпить ли нам за это учре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тя не обратила внимания на мое вмеша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работает кочегаром в котельной. У них кто-то не вышел, и Сережу попросили заменить. Вот почему он задержался, — внятно объясни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а неловкая пау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 подбил я итог. — Теперь тайны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расивых глазах Савостиной вспыхнул восторженный огон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интересно! — раздалось ее восклицание. Савостин поднял голову и окинул жену спокойным, дружелюбным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ебе интересно, Зо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сказать, — нашлась Савостина, — как интересно, что кто-то работает в такие мину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резвычайно интересно, — подтвердил Савос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Ричард, не занудствуй, пожалуйста! Дай мне поговорить с девочкой. Вы давно замужем, Катю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но. Скоро будет полгода, — последовал очень серьезный ответ. Даже Савостин сморщил губы в улыб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ро будет полгода! — восхищалась его жена. — Когда я могла сказать так: скоро будет полгода? Боже мой, скоро будет семнадцать лет! Катюша, вы счастливый человек. Теперь я понимаю, почему ваша рюмка пол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посмотрела на меня, словно нуждалась в совете. Я пожал плечами: мол, выкручивайся с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скоро будет всего только полгода! Я хочу встретиться с вами за столом через десять — пятнадцать лет. О, тогда вы не будете медлить, прислушиваясь к шагам на лест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онимаю... — сказала Катя, озабоченно глядя на красивую женщ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востина заразительно расхохоталась. Холостяк Морозов, подперев подбородок ладонью, внимательно и серьезно изучал молодую гостью. Савостин толстыми пальцами взял жену за ухо и легонько подерг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наказана,— пояснил он К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столом стало совсем непринужденно. Выпили еще по рюмке, причем Морозов пожелал непременно чокнуться с Катей, и Савостин тоже, и я с женой, а Савостина вспорхнула со своего места, обежала вокруг стола и чмокнула Катю в ло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жданно-негаданно Катя оказалась в центре внимания. Савостина принялась расспрашивать ее о Москве, Савостин справился о ее самочувствии, Морозов молча смотрел на Катю, на его лице отражались какие-то неясные воспоминания... Мы с женой торжество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женщины начали освобождать стол для горячих блюд; мужчины закурили. Было одиннадцать часов по местному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ный человечек, — заметил Савос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озов задумчиво дым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дошел к телефону и попросил соединить меня с котельной. В голове у меня слегка шумело, и свет в комнате казался необычайно ярким, словно не лампочка горела под потолком, а полдневное солнце. Долго никто не отвечал. Затем в трубку ворвался шум и громкий голос прокри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е! Кого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сите Кротова, — сказал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ы, Сергей? Не узн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наступающим,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Тебя тоже. Думаешь, прихо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приду,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приятель, ты чего так вопишь? Ты не приложился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ложился, Борис Антонович! С наступающим! — надсаживался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е, смотри, ни грамма. Приходи. Жд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ложил трубку и прищурился, чтобы свет так не резал глаза. Подошел к магнитофону, ткнул пальцем в клавишу. Грянула музы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т концерт, — сказал я, поматывая головой. — Парень неразумно вес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и еще сменить посуду на столе, раздался стук в дверь. Я поднялся из кре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Добро пожаловать, непримиримый! — И, слегка покачиваясь, с ярким светом в глазах пошел откр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успела раньше меня. Кротов стоял на пороге в распахнутом полушубке, шапка на затылке, разгоряченный то ли от бега, то ли от жара котель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бнялись, как после долгой разл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наступающим,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девайся, бродяга. Рад тебя вид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бросил полушубок и остался в свитере, джинсах и унтах. Катя пригладила его светлые лохмы и пожал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стал, беднень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капли! А вы сегодня франтом,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франт. А ты бося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равно он красивый, — вступилась Катя за му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засмеялся, показав мелкие неровные зубы. Какая-то сильная пружина была заведена в 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здравствуйте! Проходите, проходите! — закричала моя жена, пробегая по коридору с тарелками в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кухни выглянула хлопковая головка Савост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десь Сережа? Хочу посмотреть на Сере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ышла в прихожую, снимая на ходу клеенчатый фартук и остановилась, склонив голову к пл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ы какой! Теперь буду знать, как выглядит человек, из-за которого жена не пригубила ни капли. Ну, здравствуйте. Меня зовут Зо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гей Леонид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востина всплеснула полными, красивыми р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так торжественно! — И пошла в столовую, выкрикивая на ходу: — Я веду вам долгожданного Сергея Леонидовича! Никто не смеет называть его иначе! Только мне дано право звать его Сережей, ибо только я одна ношу сереж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услышал, как Кротов за моей спиной сказал довольно гром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ька, не щип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ее не разглядывай, — послышался шепот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сели за стол. Кротов оказался между Катей и Савостиной. Я предложил сверить часы. Начался спор, у кого они идут точнее. Кротов слушал-слушал, вертя головой, и подал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лагаю взять за эталон дамские ч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востина зааплодиро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поступают джентльмены! Учитесь, невежды! Благодарю вас, Сергей Леонид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у минутку, — вмешался Савостин. — Почему дамские? В данном случае предпочтение дамам не оправданно. Перед временем все равны, как перед хирургическим ножом. Докажите мне обрат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осто, — откликнулся Кротов, загораясь. — Сколько вам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Э-э... э... предположим, сорок д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ам? — повернулся Кротов к Савостиной. Она погрозила ему пальцем. — Вот видите! —восторжествовал он. — Я вам доказал, что перед временем не все рав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во! Получил? — воскликнула Савост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зуистика, — благодушно отверг ее муж. — Не спорю, люди по-разному относятся к времени. Но старит оно всех одинаково. Новый год мы встретим одновременно, как бы ни шли у кого часы. Часы — это условность. Время — непрелож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читали об обратном ходе времени? — подался к нему Кротов. — Есть теория, что в каком-то измерении оно идет задом наперед. А вдруг кто-нибудь из нас попал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я, я! — тут же присоединилась к нему Савостина. — Вы все стареете, а я молодею. К концу вечера мне станет столько же, сколько Кате. Боже, Ричард, как ты станешь завид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не забудьте, — предупредил разошедшийся Кротов, — при таких темпах вас скоро придется кормить с ложе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тку оценили одобрительным шумом, Савостина покачала аккуратной светлой голов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едатель, Сергей Леонидович. С вами нужно быть начеку. Все равно благодарю вас за идею. И мои часы самые точ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спохватились, что до Нового года остались считанные минуты. Включили радио. Начали поспешно сдвигать фужеры для шампанского. Савостин и я вооружились бутылками, сняли с горлышек станиоль, отвинтили проволочки и приготовились к залп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 Два! Три! — вела счет Савостина. — Пали! — закрич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бки полетели в потолок.</w:t>
      </w:r>
    </w:p>
    <w:p>
      <w:pPr>
        <w:pStyle w:val="Heading1"/>
        <w:rPr>
          <w:lang w:val="ru-RU"/>
        </w:rPr>
      </w:pPr>
      <w:r>
        <w:rPr>
          <w:lang w:val="ru-RU"/>
        </w:rPr>
        <w:t>19</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тором часу ночи стол отодвинули в сторону, гремела музыка, и танцы были в самом разгаре. Вернулась из своей компании моя дочь, нарядная, как елочная игрушка, и оживленная, словно синичка на свежем снегу. Я усадил ее рядом с собой и стал внушать, что каждый потерянный миг жизни невосполним, цель должна быть ясна, прозябание смерти подобно, сегодня мы с ней ровесники. Она хлопала глазами и ничего не понимала. Тогда я спросил ее, с кем она сегодня целовалась, и дочь закричала: «Папка, как не стыдно!» — а я сообщил ей, что в свои молодые годы умел великолепно обольщать таких девчонок, как она, и нет ничего проще, чем закрутить девчонке голову, а любовь, сказал я, — это нечто другое, любовь неповтори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сему прочему нет моего родительского благослов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ка, ты смеш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очно, девочка, и горжусь этим. Брысь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хихикая, убежала о свою комнату, а я схватил за рукав разгоряченного после танца Кротова, притянул на диван и взялся выпыт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скажи, чего ты такой веселый? Нет, ты мне ответь, почему ты такой веселый? Я тебя знаю. Это неспро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здувал тонкие ноздри, в голубых глазах прыгали черт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мию получил! За образцовый обогр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не ври. А то шампанского больше не 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окно выль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уничтожу! Говори, чего за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Луну улет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качал пальцем перед его но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не проведе-ешь... я все-е вижу... Сережа! — приник я к нему плечом. — Дружище! Передо мной стоит альтернатива; прозябать до конца своих дней или воспарить. Соображ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у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так распорядился своей жизнью, Сережа. Она мне мстит, по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что-нибудь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дило! Конечно, нет. Просто я никогда не мог сесть в поезд, не зная, на какой станции сойду. Кумек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м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лагополучнейшая личность, Леонидыч. Я чиновничья промокашка и домашний хал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те,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это чувствую, приятель. Скажи, из меня получится истоп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яд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Сережа,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же ста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ы смеешь! — возмутился я. — Стар! Да я молод, как Роме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лился своим тонким сме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тец Роме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грустил, но не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воему, я ни на что не годен, Леониды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а своем месте, Борис Антонович. Вы отличный редак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льстишь, краснобай. Заговариваешь меня, как сладкоголосая сирена. А мне плохо. Мне требуется встряска. Помнишь, как у Пушкина? Им овладело беспокойство, охота к перемене мест... Я, может быть, хочу, Сережа, начать все снач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голубые глаза с темными точками в глубине сразу стали жестк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гновение он раздумывал, потом безжалостно сраз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рунда! Завтра проснетесь — и все про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так думаешь? — огорчился я. — Не знаю... Может, и пройдет. Не исключено... Но с некоторых пор я неспокоен. Могу тебе даже точно сказать, с какого времени. С авгу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Борис Антонович, — перебил он с жестоким невниманием юности к излияниям старости. — Давно хотел спросить. 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все можно. Стойку на ушах дозволено делать. Валя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ы к нам хорошо относитесь? Ко мне и к Кате? Только ч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рачина! При чем тут вы? Я люблю все человечество. Все три миллиарда, друж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 и думал! Вы идеалист. Вы все видите в розовом свете. Для вас даже дохлый сиг — уважаемая ли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г? — переспросил я ошараш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У вас нет вра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вы подумайте! — возопил я. — Нет врагов! Да у меня их, может, тыщи! Ну и что? Я к людям отношусь с уважением. Ты меня уваж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виливайте! Вы плохо понимаете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 плохо? Это ты мне говоришь? Кто лучше понимает людей — яйцо или кур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Яйцо. До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ажи, докажи. Н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воров, по-вашему, како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ван Иванович? Нормальный человек, неплохо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н на вас досье ведет, знаете об этом? Я полез к нему в стол за бумагой и наткнулся. Там вся ваша жизнь по пунктам. Нормальн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пишет! Он Кате банку меда в больницу притащил. Я ему повышенный гонорар выпишу за чутк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х! — махнул рукой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что? Валяй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у вас! Вы не хотите серь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это не хочу? Еще как хочу. Человек многолик, Сережа, поверь мне. Нужно уметь прощать слабости и ценить достоинства, пусть даже маленькие. Иначе и жить не стоит. Иначе кати-ка ты на необитаемый ост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играла новая мелод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озов и Катя, Савостин с женой закружились вокруг е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в упор смотрел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подлецов и дураков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кой они тебе сд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еются... — признал я. — В достаточном количестве. И подлецы, и дураки, и завистники, и так далее. Но ожесточаться нельзя, Сережа. Погляди вокруг внимательно. На ринге добро и зло. Бесконечные раунды. Добро может оказаться в нокдауне, но в нокауте — ни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 подхватил он злорадно. — Добро должно быть с кулаками,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бро должно быть умным прежде всего. Это посильнее кулаков. Но добро — не жалость, не-ет... И укрепляется оно в человеке вместе с жизненным опы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неожиданно рассмеялся и бесшабашным движением руки взлохматил свои светлые в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го хихикаешь? — обиделся было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казали «жизненный опыт», и я кое-что вспомнил. Знаете, что мне рецензент о повести написал? «Вы способный человек, но в своем творчестве идете от литературы. Вам не хватает жизненного опыта». Черным по бел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ерт возьми! — возмутился я, почувствовав вдруг кровную обиду за Кротова. — Плюнь, Сере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плюнул. На повесть! Сжег ее к чертям — и все. Он ведь прав. По всем стать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 постой! Как же так! — запротестовал я, сбитый с то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ите, объясню? Это как дважды два. Я о чем писал? О себе. Кто главный герой? Я. Чем занимается герой? Пишет повесть. О ком? Обо мне. Понимаете? Замкнутый круг. Красные флажки! В середине я и книжки, а за флажками весь мир. Не прорв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той, постой, приятель! А ты как хотел? В каждом произведении так или иначе отражается личность автора. Без этого не бывает литерат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Фолкнер тоже себя выражал. Но его герои не похожи на него, они слиты из тысяч людей. Или, например, Хэ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еще Хэ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емингуэ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ьмите его Старика. Смог бы я такой образ создать? Ни за что. А почему? Я на море ни разу не был, промысел не знаю, психологии рыбаков не понимаю. Я могу расписать, как я стою на берегу Москвы-реки и ловлю на удочку пескаря. И мысли при этом будут пескариные. А стиль, вероятно, слизан у Хэма. Или вот Лео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ерестань ты меня авторитетами давить! Речь не о 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чь о принципе! Нужно знание жизни, Борис Антонович. Рецензент прав. Я писал и упивался, как глухарь на току. Вот сказал «глухарь на току», а глухаря я в жизни не видел и не слышал, как он поет. Это просто фраза, понимаете? За ней ничего не стоит. Я послал повесть и думал: все с ног попадают от восторга. А меня оглоушили. Раздолбали будь здоров! Я сжег от злости. Кинул в топку, а потом сам чуть туда не прыгнул. И решил — все! Кончено! И Кате сказал: не вышло из меня графа Монте-Кристо. Поехали в Москву. Хватит! А она знаете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ка, н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озлилась — жуть! Закричала, что я трус и предатель. Я ее такой еще не видел... чуть глаза не выцарапала. — Он смущенно потер пальцем перенос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правильно! Молодец Катя! Дальше что? — не терпелос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задумчиво покосился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еще сказала: уходи немедленно из котельной. — Он помолчал, поглядывая в сторону танцующей Кати, и неожиданно спросил: — Помните, я в стадо ез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шалел тогда. Чапогира знаете, Тимофея Егорови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Настоящим делом занимается. Соглас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бе-то что? Еще один очерк хочешь о нем написать? Вторую премию отхва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Катя выздоровела, — думая о другом, ответил он, и глаза его совсем затуман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охватило недоброе предчув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той-ка... постой... Ты что имеешь в виду? Ты что хочешь этим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тряхнул головой, словно просыпа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оче, Борис Антонович, мы уезжа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ак? 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емя! Время, вперед! — перекрыл он своим голосом музыку и вскочил с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 Отве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ротов уже метнулся от дивана, подлетел к моей жене, отдыхающей в кресле, склонился в поклоне, подхватил ее и через секунду так заработал своими длинными ногами, что у меня в глазах заряб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оло елки Морозов с невероятной осторожностью и сосредоточенностью кружил Катю. Я подошел к ним и завор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хватит... Дай девочке отдохнуть... нечего! — а сам взял Катю под локоть. — Ты не устала, Катю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Так 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есть идея, — зашептал я ей на ухо. — Давай сбежим из этого вертепа, прогуляемся на воздухе...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удовольств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сс! Ни слова никому! Тайна... тайна...</w:t>
      </w:r>
    </w:p>
    <w:p>
      <w:pPr>
        <w:pStyle w:val="Heading1"/>
        <w:rPr>
          <w:lang w:val="ru-RU"/>
        </w:rPr>
      </w:pPr>
      <w:r>
        <w:rPr>
          <w:lang w:val="ru-RU"/>
        </w:rPr>
        <w:t>20</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аметно для остальных мы выскользнули в прихожую, разыскали свою одежду и бесшумно выбрались из квартиры. Около подъезда на обычном своем месте в ямке спал и видел снежные сны Кучум. Я свистнул; он одним прыжком встал на лапы и приветственно гав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необычно тепло, светло от падающего снега и горящих повсюду окон. Поселок не спал. Бодрый и вечно юный праздник хозяйничал в дом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зял Катю под руку, и некоторое время мы шагали мол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ка, девочка, — осторожно приступил я к допросу, — что это такое вы надумали? Куда это вы уезжать собр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х, болтунишка Сережка! Не выдержал! — живо откликнулась она. — Мы хотели вам сказать после праз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уж, сейчас говори, а то я спать не буду. При чем тут Чапогир,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тановился, и Катя остановилась, и Кучум, бежавший рядом, замер и, подняв морду, посмотрел на нас неунывающим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те, Сережа был в тайге? — Я кивнул, горло что-то перехватило. — Ну вот. Он вернулся оттуда совершенно, ну, совершенно сам не свой. Еще тогда сказал: вот бы где работать! Его Чапогир Тимофей Егорович — помните, он о нем очерк написал? — в помощники приглашал. Ты, говорит, длинноногий парень, можешь по любому снегу бегать. — Катя улыбнулась и ладошкой потерла себе щеку. — А я ничего не поняла. Подумала, он просто так мечтает. У него же много планов всяких... Ну, вот. А когда его выгнали... то есть, когда он ушел из редакции, он сразу в Улэкит написал Чапогиру. И оттуда ответ пришел, хороший такой. Сам председатель написал, Чапогир ведь неграмотный старик... А я, как назло, в больнице. Сережа ничего не сказал, письмо спрятал и пошел в котельную. А тут еще этот рецензент... Он совсем растерялся. Знаете, что сказал? Поехали в Москву, хватит! Я его даже возненавидела... на минутку какую-то, не больше, но все-таки... страшно так стало. Люблю и вдруг ненавижу. — Катя рассеянно погладила морду Кучума. — Ночью не сплю, думаю: что-то я не понимаю, что-то он от меня скрывает. И вдруг нашла случайно это письмо из Улэкита. Сережа, что это? А, порви! Несбывшиеся мечты! А я прочла и как будто прозрела. Господи, какая дура! Ведь он об этом письме только и думает все время! Оно чуть не до дыр зачитано, а он прячет, не говорит, меня жалеет, потому что я больна и вообще... Вот он какой, Сережа! — воскликнула Катя и стиснула руки на груди. Глаза у меня нежданно защипало. — Тогда я говорю: садись, пиши ответ, мы едем! Ты с ума сошла, кричит. Куда тебе на факторию! Ты же толстеешь не по дням, а по часам! Нет, нет и нет! А я ремень его взяла и говорю: пиши, а то высеку. Он хохотать, и я хохотать. А потом Сережка заплакал... первый раз, между прочим, за все время... и говорит: знаешь, знаешь, Катька, этого я никогда не забуду... Дурачок такой!.. Ну, я тоже разревелась, конечно... от радости. И решили 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Улэкит? — сорвался я. — Ты смеешься, Катя? Что вам там делать? Там же ни черта нет, кроме тай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нет, Борис Антонович? — возразила она рассудительно. — Сережа мне все рассказал. И Тоня тоже. Там есть клуб — раз. — Она загнула палец. — Его еще называют красным чумом. Почтовое отделение — два. Детский интернат — три. Колхозная контора — четыре. Медпункт — пять. А вы говорите, ничего нет. — И уставилась на меня смелыми и хитрым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вероферма там есть! — закричал я трубным голосом. — Ты забыла! Зверофер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есть, — подытожила Катя, с полным спокойствием загибая еще пал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чум, — взмолился я, обращаясь к псу, — цапни меня за ногу, будь другом! Может, я просн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чум завилял хвостом. Катя прикрыла рот ладош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девочка, успокой меня. Скажи, что это новогодний розыгры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же, Борис Антонович. Мы даже справки навели. Там почтовый работник нужен. Это как раз для меня. А с Сережей тоже ясно: он у Чапогира в стаде будет рабо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та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ем? Собакой-оленегон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Катя не могла говорить, так закатилась от смеха... Кучум запрыгал вокруг нас, как очумелый, и залаял во всю глотку. Я мрачно наблюдал за этим неожиданным концер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навсего, — сказала Катя, успокоившись, — помощником паст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Да он отличит ли оленя от ко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учится, Борис Антонович. Всему можно научиться, если захочешь. А Сережа хоч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ы подожди! — разволновался я. — Нет, ты понимаешь, что говоришь? Тебе же рожать ско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ешь, что там даже больницы нет, только медпунк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ругие как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гие... другие... то другие... — забормотал я. — Они привыкли, другие. Они сами родились там. А ты хрупкое суще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уж хруп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ы постой! Ты но перебивай, Катя! Где вы собираетесь жить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м обещали комна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ергей же в стаде будет. В ста-аде! Это как на луне, понимаешь? Ты одна остан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овсем не одна, — бойко возразила она. — Там люди живут. А Сережа будет приезжать раз в полмесяца. Рыбаки и матросы дома бывают еще ре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убить дрова? Топить печку? Таскать воду с реки? Кто это будет делать? Дом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ыснула, но тут же стала серьез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гут, Борис Антонович. Людей много хороших. Как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не льсти, Катя. Ты мне зубы не заговаривай, девочка. Ты вспомни, как ты извелась, когда он уехал на две нед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выдержу. Так надо, Борис Ант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а кой леший надо? Кому н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говорит, что в стаде трудней всего. Там настоящая работа, необычные люди. Тот же Чапогир... А еще там можно проверить себя на сгиб и из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такое выражение выдумал, — пояснила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 получается. Он будет себя проверять, набираться опыта, а ты? О себе ты подум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екабристки? Кто их заставлял идти в Сибирь за мужьями? А они шли... У них было много путей, а они выбрали самый трудный. Могли бы жить в праздности, есть и пить на серебре. Нет, Борис Антонович! Это не блажь Сережкина. Мы сами себе должны доказать, на что способны. А то поздн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набрала в пригоршню снега с поленницы, смяла его и в задумчивости лизнула. Я полез в карман за спасительными сигаретами. Какая-то дрожь колотила меня... Кучум нетерпеливо повизгивал, сидя на задних лап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 заговорил я. — Положим, ты выдержишь. Положим, ты идешь на жертву, хотя никак не соображу, при чем тут декабристки. Но ты хоть Сережку своего пожа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еть? За что? — безмерно удивилась Ка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рен, что он тебе все расписывает в розовых тонах. А я знаю, что такое стадо. Слава богу, десятки раз бывал в бригадах. Однажды непогода задержала на месяц. Посмотри на меня! Я не белоручка, не лентяй, не нюня. Работал со всеми на равных. И что ты думаешь? На второй неделе взвыл! По двадцать — тридцать километров в день верхом на олене, по мшельникам, по болотам. Ночуешь в чуме, в спальниках. Задыхаешься от дыма, чтобы не сожрала мошкара. Ничего не помогает! Меня искусали так — можно было показывать в паноптикуме и брать за вход по трешке. Сапоги не снимаешь, ноги гудят. Каждые два дня — новая стоянка. Бесконечное кочевье и зимой и летом. Еда — мясо, зачастую без соли, на местный манер. Ответственность за каждого оленя: не убежал ли? Не сбил ли ногу? Не увлекло ли стадо диких? Зимой вздохнешь полной грудью — заморозишь легкие. Связь с миром — «Спидола», рация, редкий вертолет и при удачном маршруте оленья упряжка... Понимаешь ты это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вы все сказали правильно. Именно поэтому Сереже нужно туда 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он не выдержит и сбеж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мейте так 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се-таки? Допустим на ми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 сказала Катя. — Тогда он мне больше не муж. И он это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олчал пораженный. Передо мной стояла незнакомая строгая женщина. Свет из горящих окон озарял ее лицо, на котором застыло упрямое и дерзкое выра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еня упали р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ообще зря вы переживаете, Борис Антонович, — другим голосом, громким и оживленным, продолжала Катя. — Сережа может быть прекрасным пастухом. Он и сейчас уже много знает. Хор — это бык. Оленематка — самка. Авалакан — теленок, — увлеченно взялась перечислять она. — Маут — аркан. В стаде до тысячи голов. Сейчас период забоя. Стада находятся близко от фактории. А настоящая работа будет весной. Начнется отел. Появятся авалаканчики. Их нужно беречь. Только поспевай смотреть! Разве н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то так, но откуда ты все это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набрал книги по оленеводству. А еще он решил изучить эвенкийский язык, чтобы лучше все понимать. Хотите, — вдруг предложила она, — я вам прочту, что он написал вчера? Я специально взяла, вот! — Она вытащила из кармана смятые листки, подхватила меня под руку и увлекла по тропке поближе к ок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 Катя! Сейчас не до опу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вы послушайте, пожалуйста, Борис Антонович. Это не просто так. Это важно. Вы, может быть, ничего и спрашивать больше не будете. Слуш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иг она зажмурилась, набрала воздуха в грудь — голос ее взм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двинулся аргиш! Вскинули олени головы с раскидистыми ветвями, переступили тонкими под коленом и широкими у копыта ногами, пробуя твердость земли, закатили выпуклые, со слезой глаза, задрожали всей кожей — и пошли... Первые дни авалаканчика, шаткого и податливого на малый порыв ветра, первые дни жизни длинноногого уродца с круглым взором, отражающим весеннее величие земли, протекают в полнейшей беззаботности. Мать кормит его молоком, а человек-пастух следит за его сердцебиением. И уже в эту пору косой надрез на ухе новорожденного определяет его судьбу. Быть ему домашним зверем и служить ему человеку! — взахлеб прочитала Катя. — Окрепнут его ноги, пойдут в рост бугорки на темени, прикрытые пока светлой шерсткой, заживет порез на ухе. Но уже нельзя ему надеяться на даровое молоко матери. Летом будет он кружить вместе со своими собратьями в мучительном хороводе, подгоняемый оводами и мошкарой, осенью познает сладость первого гриба, зимой обдерет рога в тесных просветах между лиственницами и проверит силу копыт, разбивающих пласты снега вплоть до ягеля... Всем наделила его природа. Только крыльев ему не дано, чтобы летать в небесах на птичий л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замолкла, учащенно дыша. Не меньше минуты пр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Понрав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роси, не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едь он только один раз был в стаде, Борис Антонович. Всего только раз, пони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чум внезапно сорвался с места и ринулся по улице. Мы оба оглянулись. По деревянному тротуару бегом приближалась к нам высокая, стремительная фигура. Кротов!</w:t>
      </w:r>
    </w:p>
    <w:p>
      <w:pPr>
        <w:pStyle w:val="Heading1"/>
        <w:rPr>
          <w:lang w:val="ru-RU"/>
        </w:rPr>
      </w:pPr>
      <w:r>
        <w:rPr>
          <w:lang w:val="ru-RU"/>
        </w:rPr>
        <w:t>21</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летел вместе с наскакивающим на него, лающим от восторга Кучумом, проехался с разбега на подошвах унтов и огласил всю окрестность кр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попались! — Шапку он держал в руке, волосы разметались от бега — весь как метельный порыв... — Дрова чужие крадете! Руки вверх! — И с разгона растянулся на снегу. — Устал танцевать! Тяжелая раб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сразу захлопот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ежа, Сережа, встань немедленно! Простуди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валяется, — заговорил я неожиданно ядовитым тоном старикашки-наблюдателя. — Ему теперь часто так спать придется. Пусть трениру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чум носился вокруг сумасшедшими кру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выдержал, схватил пригоршню снега и со зловреднейшим наслаждением затолкал ему за шив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вы как! — завопил он, вскакивая. — Война миров? Ну, держ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чутился в его объятиях. Миг, подсечка — и я лежу в сугробе, а он на мне и набивает за ворот снег. Катя приплясывает и хлопает в ладоши. Кучум воет. К освещенным окнам ближнего дома прилипли любопытные физиономии, и я, ворочаясь, стараюсь вырваться, сквозь зубы шепчу в ухо Крот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вращайся в редакцию, возвращ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шка тебя сожрет, замерзнешь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умайся ради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держу ради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ьчишка! Перекати-п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аюсь, черт тебя д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я не сдался, нет! И когда он меня поднял и оббил снег с полушубка, и мы втроем побрели по неспящей светлой улице, под мирным небом Нового года, я сделал еще одну попы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знаешь, что такие бродяги, как вы, — бич государства? Думал ты, что получится, если все выпускники школ начнут мотаться по стр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етопреставление! — сразу подхватил он. — Никакой стабильности! Хаос, разруха! Стра-ашно, ж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брось! Все это достаточно серьезно. Ты обязан мыслить широ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что говорю? Серьезно! Еще как! У меня был приятель в школе. Его спрашиваешь: куда пойдешь после школы? В люди. А точнее? В хорошие люди. Думаете, юморил? Ничего подобного! Понятия не имел, что ему надо. В институт хочешь? Можно. В какой? В хороший. А на завод? Можно. На какой? На передовой. А может, на стройку? Неплохо бы. На какую? На ударную. Не человек, а эталон зыбкости. Так я его звал. Вот кто бродяга, Борис Антонович! Он, возможно, из Москвы никуда не уедет, но все равно он летун в своих мыслях и желаниях. А это хуже, чем мотаться по свету в поисках вполне определенной жар-птицы! Правда, Кать? — обнял он за плечи же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я поймал себя на мысли, что не узнаю их обоих, точно гляжу на них по прошествии многих лет и вижу необратимо повзрослевши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Сер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самое главное! — заключил Кротов, и губы их сошлись в поцелу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я ошибся! Они были все те же, но и какие-то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вы!.. Имейте совесть... — заворчал я в странном волн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ще знаете что, Борис Антонович? — снова взялся за меня Сергей. — Мой приятель экономически расточительней для государства, чем десять Крото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очему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се потому же! В нем нет идеи. Его подхватывает любое течение, как медузу. В нем нет стержня. Он человек без призвания. А это значит, что классного специалиста из него не вы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жду прочим, не все на этом свете гении, — рассердился я, затронутый за живое и ужасно почему-то сочувствуя этому незнакомому бедняге. — Кроме того, есть идея и идея фик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так и замер на месте. Катя с беспокойством переводила взгляд с него на меня. Но он безапелляционно заяв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прещенный прием! В солнечное сплетение. Ладно! Вы правы. И рецензент прав. Один раз я ошибся. Переоценил силы. Но это но нокаут,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тотчас ухватился за его уступ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гарантии, что и во второй раз не ошиб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с размаху шмякнул шапку в снег и так наподдал ее ногой, что она взвилась, точно мохнатая птица, а на приземлении ее уже ждал Кучум, ухватил и скачками понес прочь. Катя замахала руками и с криком устремилась за ним осторожными мелкими шаж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Вера Александровна! — глядя на меня, заора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юродствуй,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аких гарантий, Вера Александровна! Мы не сберкасса, Вера Александровна! А вдруг нас завтра пристукнет метеорит или сосулька с крыши? Нет, Вера Александровна! Убеждения — вот наши гарант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тише ты, не пугай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ерешел на заговорщический шепот. Лицо его приблизилось, каждая черточка, казалось, была наполнена мальчишеским безум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когда не мог сесть в поезд, — процитировал он, — не зная, на какой станции сойду». Кто говорил? Отказываетесь от своих с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олько фраза,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жа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ите, чтобы я в сорок два года тоже жал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жить чужим опы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 ты эти те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тветь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ой нужно иметь, с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логика, Борис Антонович? Где? Почему вы подсовываете нам свой опыт? Почему вы нас отговариваете? Почему в вас уживаются два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 начал я и запнулся, — потому что я взрослый человек... и я беспокоюсь о вас, 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бежала запыхавшаяся Катя с отвоеванной у Кучума шапкой, нахлобучила ее Сергею на голову и пригроз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ни е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 упал на кол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ь, торжественный момент! Борис Антонович благословляет нас в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 — встрепенулась она, поворачиваясь ко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ное дело, и миг этот был будто несерьезный, из серии детских проказ, а у меня внезапно защемило в груди. Два лица глядели на меня, два лика на белом фоне, два мазка на безбрежной картине жизни, одна судьба... Что-то промелькнуло между нами, подобно электрическому разряду, и близость была болезненно ощутимой и яр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пошли, ребята. А то я разрев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пропало! Они были рядом, притихшие и смущенные, но уже в таких разреженных высях, куда людям моего возраста вход запрещен, где нужно надевать солнцезащитные очки, чтобы не ослепнуть... А я внизу, на вполне надежном карнизе, и дальше не забраться. А между нами спасательный шнур, который может и не пригод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дому подошли в молчании. По тому, как они замялись у подъезда, я понял, что им не хочется возвращаться в компанию. Ну что ж! И мне, по правде говоря, как-то неудобно было вводить их сейчас в плановый хоровод взрослы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рю вам Кучума, — вдруг надумал я. Кротов даже ахнул. — Не даром! — осадил я его. — В обмен на твой опус про оле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скрыл рот, ошеломленный. Катя что-то замурлыкала себе под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й ночи, ребята, — пожелал я. — А правильней было бы сказать: «Доброг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расстались. Я вернулся домой, где меня уже потеряли. Савостина устремилась навстречу и подхватила под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ьчик ушел? Как он танцует! Легкий, как стреко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Катя? — спросила ж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он сообщил, — попыхивая сигаретой, заговорил Савостин из кресла, — что я не живу, а прозябаю. Каков г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терял партнершу, — пробасил Мороз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а его боготворит, — сказала Савостина с каким-то недоумением. — Но объясните мне, ради бога, зачем он связался с этой ужасной котель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йдя к столу, я молча налил себе вина и поднял фужер. Все затихли. Тогда я торжественно провозгла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двинулся аргиш, друзья! — и услышал тонкий, срывающийся на ветру крик Сергея и звяканье бубенцов на оленьих шеях...</w:t>
      </w:r>
    </w:p>
    <w:p>
      <w:pPr>
        <w:pStyle w:val="Heading1"/>
        <w:rPr>
          <w:lang w:val="ru-RU"/>
        </w:rPr>
      </w:pPr>
      <w:r>
        <w:rPr>
          <w:lang w:val="ru-RU"/>
        </w:rPr>
        <w:t>22</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после Нового года Катя получила расчет. Четвертого января я пришел в редакцию раньше обычного, чтобы проводить Кротовых в аэропорт. Сергей и Катя сидели в опустевшей комнате, сразу ставшей казенной, на голых кружевах железной кровати, а на единственном стуле пристроилась Тоня Салатк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товы оделись тепло, как полагается для дальней дороги в наших краях. На обоих были овчинные полушубки; голову Кати укутывал пуховый платок, на Сергее красовалась огромная солнцеподобная лисья шапка. Он был в унтах, а ноги Кати грели камусные сапожки, которые я видел раньше на Тоне Салаткиной. Я дружелюбно подмигнул девушке, и на лице ее появилась неуверенная ответная улыбка. Только сейчас она, кажется, признала право на мое существование рядом с Кротов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показалась мне утомленной и опечаленной. Кротов был взвинчен. Последнюю ритуальную минуту перед дорогой он едва высидел, а затем резко вскочил, нацепил рюкзак, подхватил два чемодана, а оставшуюся сумку готов был, кажется, схватить зубами... Я отобрал у него часть невеликого багажа. По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порога редакции Тоня Салаткина распрощалась с Кротовыми — она спешила на дежурство в больницу — и убежала, расплакавшись. Ее сменил Кучу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манное январское утро, не знающее на этих широтах солнца, потрескивало от холода. День обещал быть жестоким. Все живое пряталось в домах, кроме собак, пушистых клубков на снегу, Медленно свет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четырехстах километрах севернее, в промерзшей глуши лиственничных стволов, загудел, возможно, электрический движок, отключаемый на ночь, — Улэкит проснулся. Двадцать два сруба и несколько чумов на высоком берегу реки. Один из них — почта. Вставай, Катя, на работу п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еще дальше в ледяную немоту утра ворвался хрип оленьих дыхал — стадо поднялось на ноги. Вышел, согнувшись, из чума старик Тимофей Егорович Чапогир, глянул узкими прорезями глаз на застывшую тайгу, втянул воздух через ноздри... Холодно, однако, а караулить стадо надо. Чай кипяти, Серг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аэропорта дошли молча. Самолеты «АН-2» стояли рядком, с раскрученными винтами. В воздухе висел рев — прогревались моторы. Не успели войти в зал ожидания — объявили посадку на Улэкит. Пассажиров было всего четверо: Кротовы, старуха эвенка, приезжавшая, вероятно, в окружную больницу, и командированный охотов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пропустили на поле; я поднес вещи прямо к самолету. Около открытой дверцы пришлось подождать — грузчики кидали в брюхо машины громоздкие ящики с консер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стояли и смотрели друг на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ребята, — сказал я с преувеличенной бодростью. — Ле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я моргнула, губы ее сморщились, на глазах стали проступать слезы. Кротов опустил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девочка, — вырвалось у меня как-то отчаянно, — дай-ка я тебя поцел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возь слезы она улыбнулась, отодвинула шаль и подставила щ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ня будете лобызать? — хрипло спросил Кр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и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неуклюже обнялись. Кучум, непривычный к поводку, рвался из рук Сергея, повизги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ес, — обратился я к нему, — береги хозя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от уже дверца хлопнула, но тут же распахнулась опять, и голова Кротова в огромной шапке высунулась поверх руки пил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рис Антонович, спасибо за все! Приезжайте в стадо рабо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ходи, защемлю! — крикнул пилот. И дверца захлопнулась оконча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брел с летного поля, встал у заборч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урчали моторы; «АН-2», поднимая метель, вырулил в дальний конец взлетной полосы, а потом промчался мимо, прыгая на снежных застругах, грузно оторвался от земли и потянул в сторону соп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е появились люди с чемоданами. Наверно, радиоголос объявил посадку на очередной рейс. Мне казалось, что вокруг тишина. Оглохшая, онемевшая планета, где нет Сергея и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едставил, как они сидят, прижавшись друг к другу. Рука в руке, лицо к лицу, мысли опережают самолет... Превратиться бы в невидимку, в духа бесплотного и быть всегда стражем за их спиной! Но они разглядят и прогонят. Скатерть-самобранку с дарами жизни расстелить бы перед ними! Пройдут мимо. Стать бы оракулом и нашептывать им на расстоянии мудрые советы! Заткнут уши. Что же отдать им такое, чего они не имеют? Нет ничего такого... Им нет дела до моих заклинаний. Они видят цветные миражи, неразличимые дальнозоркостью опыта. А я улавливаю, как ревет время, старя всех и вся, и оглядываю длинную буднюю дорогу, по которой им придется долго шагать. И поэтому на душе неспокойно, как при тяжелой боле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сколько дней редакционный завхоз, наводя порядок в комнате, где жили Кротовы, нашел за шкафом и принес мне толстую тетрадь в коленкоровом переплете. Я просмотрел ее. Это был дневник Сергея Кротова, а в него вложено письмо К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 Южно-Сахалинс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974 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Набрано</w:t>
      </w:r>
      <w:r>
        <w:rPr>
          <w:rFonts w:eastAsia="Times New Roman CYR" w:cs="Times New Roman CYR" w:ascii="Times New Roman CYR" w:hAnsi="Times New Roman CYR"/>
          <w:b/>
          <w:bCs/>
          <w:sz w:val="22"/>
          <w:szCs w:val="22"/>
        </w:rPr>
        <w:t>:</w:t>
        <w:tab/>
        <w:tab/>
        <w:t>Thursday, January 12, 2006 00:55</w:t>
      </w:r>
    </w:p>
    <w:p>
      <w:pPr>
        <w:pStyle w:val="Normal"/>
        <w:ind w:firstLine="432"/>
        <w:jc w:val="both"/>
        <w:rPr/>
      </w:pPr>
      <w:r>
        <w:rPr>
          <w:rFonts w:eastAsia="Times New Roman CYR" w:cs="Times New Roman CYR" w:ascii="Times New Roman CYR" w:hAnsi="Times New Roman CYR"/>
          <w:b/>
          <w:bCs/>
          <w:sz w:val="22"/>
          <w:szCs w:val="22"/>
          <w:lang w:val="ru-RU"/>
        </w:rPr>
        <w:t>Коррекция</w:t>
      </w:r>
      <w:r>
        <w:rPr>
          <w:rFonts w:eastAsia="Times New Roman CYR" w:cs="Times New Roman CYR" w:ascii="Times New Roman CYR" w:hAnsi="Times New Roman CYR"/>
          <w:b/>
          <w:bCs/>
          <w:sz w:val="22"/>
          <w:szCs w:val="22"/>
        </w:rPr>
        <w:t>:</w:t>
        <w:tab/>
        <w:t>Tuesday, September 12, 2006 21:4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eastAsia="Times New Roman CYR" w:cs="Times New Roman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1:04:00Z</dcterms:created>
  <dc:creator>Анатолий Тоболяк</dc:creator>
  <dc:description/>
  <dc:language>en-US</dc:language>
  <cp:lastModifiedBy>Boris Berdichevski</cp:lastModifiedBy>
  <cp:lastPrinted>2003-03-09T22:51:00Z</cp:lastPrinted>
  <dcterms:modified xsi:type="dcterms:W3CDTF">2006-09-12T19:46:00Z</dcterms:modified>
  <cp:revision>97</cp:revision>
  <dc:subject/>
  <dc:title>История одной любви</dc:title>
</cp:coreProperties>
</file>