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  <w:t>Анатолий Тоболяк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  <w:t>Записки «командированного»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© Анатолий Тоболя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актирование, спелл-чекинг Б.А. Бердичевск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сточник: прислано Анной Сафоновой, ОА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«Сахалинское областное книжное издательство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ttp://www.borisba.com/litlib/index.htm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мпьютерная литбиблиотека Б. Бердичевского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меня обдуривают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Меня тут уже несколько раз обдурили. Не по-крупному, но все же. Например, маклер, через которого снимал комнатуху (квартиру), пользуясь моей тупостью в иврите, как, впрочем, в идише и английском, наказал почти на 1000 шекелей (один доллар – четыре шекеля). Я с опозданием (по совету брательника) предъявил ему претензию. А он вдруг говорит на чистом русском (а раньше вроде бы его не знал, гад!)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Поздно, браток! Сам виноват. Ходи в ульпан (местные курсы), изучай язык. А то пропадеш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Чего захотел! В мои-то годы учиться! Я и в юности-то ненавидел школу, а теперь меня туда конной полицией не загонишь. Перебьюсь как-нибудь! Обойдусь! Не выйдет из меня полиглота. Да к тому же я как-никак писака и не хочу засорять иностранными словами великий и могучий русский язык. Выучил слова «шолом!» - «привет!», «бира» - «пиво», «пита» - «лепешка», ну еще кое-что – и пока хватит с мен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этот типчик говори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Ну твое дело! А о деньгах давай забудем. Пойдем пить бира. Я ставл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пошли пить бира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торой случай. Прихожу в хорошем настроении на частную междугородку. Принял до этого кое-что. (Кстати, сообщаю как еврей евреям, что водяра тут среди населения слабо котируется и потому стоит офигенно дешево – литровую бутыль «Смирнофф» можно купить за 10-12 шекелей. Это, считай, 10-12 рублей в российских ценах до 17 августа, черного то есть дня). Звоню на Мальту дочери и знаю по прежним звонкам, что 10-минутный разговор обходится в 20-25 шекелей. Разговариваю минут восемь. Дежурная девица на плохом русском языке заявляе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С вас 62 шекеля. Я удивляюсь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Ка-ак?! Так много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на говори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Так показал счетчик. Вот смотрите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а счетчике действительно 62 шекеля. Я говорю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Он у вас явно куда-то спеши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на отвечае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Ничего не знаю, так показа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Что тут докажешь? Приходится платить, мысленно плача. И мысленно же матерю девицу для облегчения душ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Еще случай. В Тель-Авиве, где проводил осмотр достопримечательностей, в основном едально-питейных, пришлось заночевать. (Ноги не шли, знаете ли). Снял номер во второразрядной гостинице. Называется «Алия». Толстая армянка-еврейка на испорченном русском с ходу спрашивае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Дэвушку хотите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трудно отвечаю: нет, мол, не хочу, хочу спат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Молодая дэвушка! – соблазняе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Все равно не хочу, - не соблазняюсь 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то читал американца Чарльза Буковски, тот вспомнит, как он вместо гостиницы попал в публичный дом. Вот и эта «Алия» оказалась в некотором роде притоном. Дверь в номере я забыл закрыть и утром недосчитался своих покупок – джинсов, трех рубах и сандалий. Бумажник, слава те, Господи, сообразил засунуть глубоко под себя. Пожаловался утром дежурной: как, мол, так? Она кричи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Это арабы! Арабы! Рядом с вами жили арабы! Они уже уехали. Арабы все ворье, а евреи не ворую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Утешила, нечего сказать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аконец произошла кража в моей комнатухе. Купил в уличной кухне (их сотни!) печенку жареную. Дома полопал и положил остатки (порядочный кус) на подоконник. Задремал, проснулся, выпил пива и захотел опять поесть. Глядь, а печенки-то нетути! Как так? Куда пропала? На полу нет, на потолке тоже. Вышел из хаты (я на первом этаже, в метре от земли, а окно открыто), гляжу – идет пиршество! Две уличные кошки пятнистой масти пожирают мою кровную печенку! Ну не обидно ли? Дурят здесь нашего брата, ох дурят! В связи с этим, Коляша, Саша, прошу увеличить мне оплату суточных в твердой валюте. Иначе не смогу выполнить командировочные задани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меня не приняли в евреи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Чтобы обосноваться в этой стране, нужно пройти ряд бюрократических инстанций, а именно: министерство абсорбции, организацию «Сохнут», банк, больницу и МВД (министерство внутренних дел, как у нас). Временное удостоверение личности – теудат-оле – мне выдали еще в аэропорту. И другие инстанции я, истекая потом (ибо жара жуткая!), благополучно прошел. А главный документ – паспорт – теудат-зеут – получил лишь на днях. (Некогда было раньше, знаете ли). Замечу, что вся процедура в МВД заняла всего полчаса. (А зарубежный паспорт я ждал в России, однако, два с половиной месяца). Но при этом меня категорически не признали евреем! Вы, говорят, никакой не еврей, потому что мать у вас русская!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у прямо как у Высоцкого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-539" w:firstLine="539"/>
        <w:jc w:val="both"/>
        <w:rPr/>
      </w:pPr>
      <w:r>
        <w:rPr/>
        <w:t>Мишка в крик: «Ошибка тут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Это я еврей!» А ему: «Не шибко тут!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-539" w:firstLine="539"/>
        <w:jc w:val="both"/>
        <w:rPr/>
      </w:pPr>
      <w:r>
        <w:rPr/>
        <w:t>Выйди вон из дверей!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, конечно, кричать и спорить не стал, а лишь спросил: «Кто же я?». А они говорят, что в паспорт, мол, мы национальность не заносим, но у себя помечаем, что вы НЕЕВРЕЙ. Надо же! За что тогда, спрашивается, небезызвестный Гриша Фролов по пьяни нагло обозвал меня евреем? Гражданство, разумеется, остается российским, и паспорт российский хранится при мне. По нему я РУССКИЙ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связи с этим, Николай Антонинович, Александр Анатольевич, прошу выделить мне единовременное материальное пособие в твердой валюте, чтобы я мог достойно представлять в государстве Израиль русско-советского гражданина и полностью выполнить задание командировк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путешествую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ка не оказался на нуле, я стараюсь путешествовать. Месячное мое пособие – 1350 шекелей, примерно две с половиной сахалинские пенсии, исходя из российских цен до 17 августа и здешних цен. Это не мало, но при моих излишествах очень немного. На третий месяц проживания выплатят еще около трех тысяч шекелей, но они уйдут в основном на квартиру – здесь квартплата поквартальная, и я вполне могу оказаться на мели. Правда, со временем обещают еще кое-какие льготы как будущему пенсионеру (пенсионный возраст здесь для мужиков – 65 годков). Поэтому в связи с предстоящими трудностями прошу вас… настырно прошу увеличить командировочные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пока путешествую. Побывал в Иерусалиме (три часа автобусной езды от Хайфы)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сле плановых экскурсионных объектов – Гефсиманского сада, Масличной Горы с захоронениями тысячелетней давности, Стены Плача, где всунул в щель меж камней ритуальную записку с личной просьбой к Всевышнему типа: «Дай же ты всем понемногу и не забудь про меня…», после храма Гроба Господня – я сознательно отбился от группы, чтобы получить свободу (а за что боролись!). Была суббота, то есть шабат, когда еврейские магазины и учреждения все закрыты. И я отправился в Старый Город к арабам, куда меня убеждали не ходить во избежание всяких эксцессов. Но поддатому, как известно, море по колено. И правда, ничего со мной не случилось, никто не выказывал вражды, и я даже умудрился выпить в арабском ресторанчике, где хозяева наливают, но сами – ни-ни! Категорически! Вот сила воли! У них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Только одно недоразумение. Купил солнцезащитную шапочку с козырьком, и на меня вдруг стали коситься. Оказывается, на шапочке было начертано по-английски «Полиция». А я-то не заметил! Пришлось срочно подарить ее какому-то пацану, а самому приобрести новую, без шокирующих надписей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ерусалимский арабский торговый центр поразил до умопомрачения, хотя я уже вроде бы был подготовлен Хайфой. По территории он примерно как десять наших ГУМов плюс столько же ЦУМов. Плечом к плечу сотни и сотни торговцев – в сотнях и сотнях лавочек и магазинов. Несусветные завалы всяких дешевых товаров и продуктов. Каждый покупатель на вес золота – зовут, заманивают, тащат силком. Страшно, аж жуть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у и сам Иерусалим с его древностями, надо сказать, шибко впечатляет. Я в основном осматривал христианские достопримечательности, но есть еще мусульманские и иудейские районы. Белый город на белых холмах! Тьма-тьмущая правоверных и туристов. И жара, жара дикая! Как тут обойтись без запасов бира? Побывал я также, согласно планам командировки, на северо-востоке Израиля, в частности на знаменитых Голанских высотах, на границе с Сирией и Иорданией. Здесь сейчас относительно спокойно, не то что в Южном Ливане и Палестинской автономии. Поглазел с высоты на знаменитое озеро Кинерет, по которому, согласно преданию, Иисус пешком ходил и где накормил одной рыбой массу голодных. Озеро чем-то похоже на Тунайчу. Купался в горячих минеральных источниках и вкушал по ошибке кошерную рыбу (жуткая мерзость!), абсолютно несоленую и без жиринк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скоре собираюсь на Мертвое море, а также на Красное – в курортное местечко Эйлат. На днях вышлю отчет о расходах для оплаты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веду подпольную работу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огласно вашим указаниям, Коляша, Саша, я внедряюсь в русскоязычное движение Натана Щаранского «Исраэль ба-алия». Есть тут множество других партий – ортодоксально-религиозное ШАС, правое ЛИКУД, левое АВОДА и т.д. Одни выступают за мирное соглашение с палестинцами и вообще с арабами, другие проповедуют: «Ни шагу назад! Ни пяди земли не отдадим!», третьи – умеренно-либеральные, то бишь ни нашим ни вашим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ообщаю, что политическое положение на южноливанских границах и в Палестинской автономии сложное, хотя в Хайфе и других отдаленных от границ городах никакого напряжения не ощущается, сплошной, говорю же, праздник. Но в Иерусалиме и Тель-Авиве иной раз гремят взрывы. Да и давние споры о территориях в самом разгаре и неизвестно, когда закончатся. На улицах часто можно встретить молодых израильских парней и молодых девах с автоматами через плечо. Носят их так беспечно и беззаботно, как мобильные, скажем, телефоны, которые тут имеются у каждого второг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Моя подпольная работа в пользу России заключается в том, что я пытаюсь найти среди членов «Исраэль ба-алия» достойных и надежных собутыльников, а затем выведать у них государственные секреты. Это нелегк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Если вы, начальники, хотите иметь здесь солидную агентуру, то прошу без промедления выслать тыщ так десять долларов для вербовки кадров. Иначе ничего не получитс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нарушил закон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едавно под вечер сидел я за столиком в уличном кафе на отрытом воздухе, спокойно попивал пивко, которое здесь непременно подают с оливками и сухариками, читал «Литературку» и «Комсомолку» - они здесь печатаются как приложение к местной газете «Время», на русском, разумеется, - кайфовал, значит. Вдруг подсели две девицы: одна невероятно жирная, другая оченно худая. Антиподы, значит. Разом закурили. (Курят тут девицы, как ни странно, безбожно много и почти поголовно. И курить можно практически везде, вплоть до магазинов и местного метро – я это одобряю!). Беседуют на иврите, но я возжелал общения и спросил, умеет ли кто из них по-русски. Скелет отвечает: да, она умеет. Она всего два года как прибыла с Украины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предложил пива. Они согласилис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том я предложил венгерского вермута. Они не отказалис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ра было предлагать водку, но тут они куда-то вдруг заспешил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, разумеется, удержал: мол, куда вам спешить! И неосторожно обнял сидящий рядом скелет за плечи. Она как взвизгнет, как рванется! Что вы, мол, себе позволяете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скочили и ушли, представьте, не попрощавшис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Зато откуда ни возьмись тотчас появился полицейский при форме. Так и так, говорит (на плохом русском языке), я видел, что вы приставали к женщинам. А по новому израильскому закону, говорит, малейшее сексуальное посягательство на женщину карается, говорит, двумя годами тюрьмы, а грубое – до 10 лет и более. Откуда я мог знать про такой драконовский закон, спрашивается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н поясняет: хорошо, мол, что девушка, которую вы без спросу обняли, не пожаловалась мне на вас, а то я был бы вынужден препроводить вас в участок, и неизвестно, чем там дело кончилось бы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Господи, спаси и помилуй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ри таких здешних (наподобие американских) законах можно ведь запросто попасть в тюрягу! А между тем на улицах полно явно гулящих девиц. А между тем газеты публикуют сплошь и рядом объявления типа: «Необыкновенные удовольствия в джакузи! С двумя блондинками! Кто хочет испытать – телефон такой-то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от и пойми, мать-перемать, здешние нравы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вообще живу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амое поразительное – за два почти месяца местной жизни не занял ни у кого ни гроша! Это жуть какая-то! Надо с этим кончать. Обитаю, как уже было сказано, в квартирешке, снятой внаем. Комната метров 12-15, крохотная прихожая, крохотная душевая, крохотная кухонька, туалет. От хозяина остался ржавый холодильник-монстр. Но работает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Много времени провожу на улицах, ибо Хайфа велика и многолика и познать ее сразу невозможно. Что хорошо – до глубокой ночи можно безбоязненно шляться где угодно – никакой уголовщины в этих стерильных местах практически нет. Культура поведения порой раздражает. Местные шоферы-придурки, например, тормозят перед каждым прохожим, переходящим улицу. Местные придурошные телефоны-автоматы все целые, и из каждого можно соединиться по карточке с любой точкой Земл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Это я не хвалю, нет. Это я просто констатиру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 литературной средой еще всерьез не общался – надо специально ехать в Иерусалим или Тель-Авив, где она в основном сосредоточена. Допишу одну вещь, которой сейчас занят, и повезу на показ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Читаю, как вы уже поняли, многокилограммовые русскоязычные газеты. Смотрю изредка ОРТ, НТВ, РТР по телекам в уличных кафе. Не соблюдаю категорически правила субботнего шабата, когда нельзя ничего делать и вообще жить. Во время недавнего священного праздника Йом-Кипур, когда следует соблюдать строгий пост, я нарезался и нажрался свинины. Потому что вдруг тоска заела. Вообще-то периодически впадаю в депрессию и выхожу из нее с помощью питейных допингов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ейчас опять праздник – Суккот. Длится аж восемь дней. Никто не работает, а зарплату получают. Хорошо устроились ребята! Нам бы так!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Хотел поехать на экскурсию в Египет, – тут недалеко на автобусе, хотел на Мальту к дочери, но не пустили. Ишь какой ушлый, говорят! Поживи три годика, тогда езжай хоть куда! Или компенсируй затраты государства – тогда можешь ехать хоть сейчас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омпенсировать пока нечем, а три года вряд ли осилю. Моя командировка рассчитана на более короткий срок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 премьер-министром Нетаньяхой (по-местному Нетаниягу) и министром промышленности и торговли Щаранским еще не встречался. Жду, когда сами позовут на аудиенци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ак вы справляетесь с финансово-экономическим кризисом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бнимаю буквально всех! Э-эх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right"/>
        <w:rPr>
          <w:i/>
          <w:i/>
        </w:rPr>
      </w:pPr>
      <w:r>
        <w:rPr>
          <w:i/>
        </w:rPr>
        <w:t>10.10.98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right"/>
        <w:rPr>
          <w:i/>
          <w:i/>
        </w:rPr>
      </w:pPr>
      <w:r>
        <w:rPr>
          <w:i/>
        </w:rPr>
        <w:t>Тоболяк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Тоболяк в Израиле я один. А Прицкеров – как собак нерезаных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познал, что такое мицва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о недавнего времени я не понимал, какая разница между «мицной» и «мицвой». А теперь знаю, что Мицна – это фамилия мэра Хайфы, а мицва – это своего рода благотворительность, распродажа по сниженным ценам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общем-то виновата жена брата. Это она мне вбила в голову, что при любых покупках нужно учитывать время года, сезоны-то есть. А я ей говорил: какие тут сезоны! Тут один сезон – сплошное лето. В декабре можно купаться в море – это, по-твоему, зима? Ты мне подай метелюгу, заносы на дорогах, корюшку из лунки, тогда я скажу: это зима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она твердит: ты ничего не понимаешь! Есть у тебя, например, зонт? Разумеется, зонта у меня нет, и я ей так и говорю: нет у меня зонта. Это Коляша Тарасов, говорю, очень любит ходить под зонтом. Он даже по морю, когда камешки собирает, идет под зонтом! Сверху льет дождь, и внизу вода, а ему хоть бы что, ему хорошо! А здесь зачем зонт, если Бог лишил эту землю дождей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она мне говорит: вот именно сейчас, пока еще нет дождей, надо покупать зонт. Сейчас они продаются по дешевке. Мицва, запомни! А начнутся дожди, цены сразу подскочат на пять-десять шекелей. Есть у тебя хорошие летние сандалии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ет, говорю, хожу в туфлях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упи сейчас же, пока не сезон, пока мицва! Сейчас они стоят десять-пятнадцать шекелей, а начнется жара – двадцать-тридцать! Есть у тебя?.. И так далее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вот иду я как-то по местному базару. Ну, о здешнем базаре можно рассказывать долго. Придурошное, я бы сказал, изобилие. Прилавки завалены овощами и фруктами, названий которых даже не знаю. В рыбном ряду живые карпы, норвежский лосось, сардины, макрель и всякие экзотические твари яркой расцветки. Десятками лежат жирные индюшки, висят ощипанные петухи. Куры опять же дуры. Штабеля дешевых яиц. Пирамиды зелени. И вдобавок торговцы орут, как ишаки, зазывая. Словом, восточный базар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Гляжу – большое объявление на русском: «МИЦВА!!!» - с тремя восклицательными знаками. Подхожу. Продавец сразу кидается навстречу. Вот что тут раздражает – это продавцы! Не успеешь встать на порог или просто бросить взгляд на товар, они тут как тут. Хватают за руки, жестикулируют, тащат – ужас какой-то! Кстати, в районе, где я живу, разъезжают по утрам машины, и поскольку у нас население в основном русскоязычное, орут через усилитель по-русски: «Русья! Руска! Пирмидоры! Пирмидоры! Огурец!» - будят лучше, чем будильник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 ходу скажу, что народ тут вообще громогласный – что евреи, что арабы, что женщины, что мужики. Разговаривать нормально не умеют! Стоят в полуметре друг от друга, а вопят, как через дорогу. Помню, однажды как заорет кто-то над ухом: «Ма-шаа?!». Я чуть не получил разрыв сердца, ибо был с похмела. А этот придурок всего-то спрашивал, сколько времен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у вот и мой базарный торговец тоже подскочил: «Покупай! – кричит. – Мицва!». По облику - типичный хохол, ну и еврей заодн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что у вас? – спрашиваю. Ибо товаров – тьма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Все есть! Полотенце нужно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Почем? – тоже спрашива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Три штуки десять шекелей, братан! – сует он пакет с отличными яркими полотенцами. – Мицва, братан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«Ну, дешевка!» - дума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Давайте, - говорю. Купил полотенца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Простыни надо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ростыни мне тоже были нужны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почем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По десять шекелей, братан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упил три простыни в яркой упаковке. Вспомнил про зонт. А их тут выставлено образцов двадцать всяких разных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зонты почем? – спрашива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Тебе какой – мужской или женский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Да я вроде мужик, - говорю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Вот этот, темный. – Тебя вспомнил, Коляша. И тут увидел ценник: на нем цифра 30 перечеркнута, стоит 15. Мицва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Давайте, - говорю. Купил зонт. Открыл-закрыл, открыл-закрыл. Вроде нормально. На обратном пути иду, радуюсь удачным покупкам. Гляжу: МИЦВА! Стоит штабель баночного пива «Мартел». Цифра 5 перечеркнута, стоит 3. Три то есть шекеля. Ну в пиве-то я знаток. Подхожу, говорю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Наверное, срок годности истек. Вот вы цену и сбросили, - иронически так говорю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Торговец тоже из наших. Может, из Биробиджана – не знаю. Носяра у него огромный, как утюг. Заорал, аж слюни полетели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На, на! Пробуй! Бесплатно! Пробуй! Пей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смутилс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Да ладно, - говорю. – Давайте упаковку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в упаковке – восемь банок. Трижды восемь, соображаю, двадцать четыре. А по прежней цене – сорок. Выгодная мицва! Принес все это домой, радуюсь. Первым делом открыл пиво. Выпил банку залпом, ибо упрел. Не понял! Выпил вторую. Понял! Первосортная, прошу прощения, моча. Не помню, чтобы в России такую пивал. Поматерился, встал под душ. (Есть у меня душ!). Ополоснулся, открыл пакет с полотенцами, решил опробовать одно – оранжевое. Трусь, трусь – что за хреновина? Не хочет оно впитывать влагу, хоть тресни! А пушистое такое. И весь, значит, ворс остается на теле, липнет к коже. Пока вытерся-таки, стал мохнатым. Ну не обидно ли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дальнейшем эти полотенца я не мог использовать даже как половые тряпки. Ибо водонепроницаемы. Выкинул в мусорный контейнер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недавно пошли дожди, и я попробовал зонт. У тебя, Коляша, нет такого зонта и никогда не будет! Если полотенца оказались водонепроницаемыми, то этот гад – наоборот! Прикоснешься к нему невзначай, и он сразу же в этом месте начинает пропускать воду. Уникальный зонт! К тому же после трех или четырех дождей поломался весь открывательно-закрывательный механизм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ловом, надо покупать другой зонт. За 30 шекелей. Нормальный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а, забыл. Красивые разноцветные простыни тоже подвели. Когда на них ворочаешься, то они превращаются почему-то в жгуты и, как и полотенца, делают человека пушистым. Я-то ладно, я бы стерпел, а кое-кому не нравится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а, недаром говорят, что восток – дело тонкое! Теперь мицву обхожу стороной. Лучше уж познакомлюсь с Мицной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Как я вышел в минус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е помню, писал или нет, что в Израиле каждый добропорядочный гражданин имеет по крайней мере один картис – магнитную карточку для денежных расчетов в банкоматах. (Не говорю уже о чековых и кредитных книжках). Я хоть и не полноценный гражданин, а всего лишь Оле-хадаш, то бишь новый репатриант, тоже обзавелся картисом, когда стал получать регулярное пособие из «корзины абсорбции». Посчитал, что, во-первых, удобно, а во-вторых, страхует от самого себя. Ибо у меня есть печальный опыт! Помню, бывало, получишь в Южном пенсию на почте, радуешься, а к вечеру придешь домой – глядь, а ее уже нетути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лучалось, иной раз я делал попытки прятать денежки от самого себя. Иногда удавалось так хорошо запрятать, что потом найти не мог. Но обычно заначка долго не задерживалась. А почему? А потому, что под рукой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банкомат – это такое чудо-юдо! (Так и думал). Он выдает не все пособие, которое перечисляется, а лишь частями: по 50, 100, 200 шекелей в день, но не более пятисот за раз. Причем только единожды в сутки. Такая вот хитрюга! Предохраняет то есть от безрассудных трат, заставляет быть экономным. А это очень важно. Ибо у кого займешь в Израиле? Тут не Южный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ловом, система идеальная! И я сразу оценил ее по достоинству. Ну еще бы! Идешь по улице, подходишь к банкомату (а их множество, и все, надо же, исправные, хотя работают по ночам), суешь этак вальяжно свой картис в прорезь (платить за это не надо!), набираешь четыре цифры своего кода, ждешь минутку, пока на экране не выскочит «картинка» с цифрами, выбираешь нужную тебе сумму, нажимаешь соответствующую клавишу – и еще через пяток секунд выскакивают в спецокошечко купюры – ровно столько, сколько тебе нужн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быстро подружился с банкоматами и стал даже отдавать некоторым предпочтение, как близким родственникам. Нельзя было не нарадоваться на их доброту и щедрость! Безукоризненные ребята, эти банкоматы! – ликовал 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И поэтому был неприятно удивлен, когда однажды один из них отказался выдать мне 200 шекелей. Не поняв, в чем дело, я запросил 100 шекелей. Гад-банкомат опять отказал. Не захотел он выдать мне и 50. То есть нагло отказался. Тогда я вспомнил, что можно получить тут же компьютерную распечатку. Заказал и сразу же получил. Цифры на ней однозначно свидетельствовали о том, что мой счет исчерпан. То есть в банке у меня не осталось ни гроша. 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Это был в некотором роде шок! Я не мог понять, каким образом умудрился спустить все месячное пособие. Почему я не запросил распечатку раньше, чтобы заблаговременно убедиться, что приближаюсь к финансовому краху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стоял и тупо подсчитывал в уме, когда, сколько и на что истратил… Восстановить было трудно, а точней – невозможно. А между тем в кармане было всего 60 агротов – по-нашему копеек. А между тем я срочно нуждался в пиве. А между тем до следующего пособия оставалось две недел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Как вы думаете, что я сделал? Как вы думаете, евреи, что я предпринял? Я отправился в знакомое уличное кафе, где оставил, кстати, немало шекелей, и попросил русскоязычного хозяина Володю угостить меня в кредит пивом. В этом-то он не мог отказать своему завсегдатаю – и он не отказал. А заодно, выслушав мои причитания, посоветовал идти в банк и просить там в креди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ты мне не можешь ссудить пятьсот шекелей на пару недель, брат? – спросил 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Э, нет, брат! – отвечал он. – Извини, брат, не могу. Такие у меня правила. Бра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Так я попал в банк «Леуми», где оформлял свои бумаги по приезде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Русскоязычная служительница Светлана (в Израиле не приняты отчества, называют по именам) выслушала меня и удивилась: как же вы, мол, так? Надо, мол, уметь планировать. Надо, мол, жить по доходам. Надо, мол, так рассчитывать свой бюджет, чтобы… ну, словом, прочла экономическую лекцию. Я заскучал и подумал: хрен что обломится! И тут она говорит со вздохом: «Ну, что с вами делать? Выставлю вас на минус. Давайте ваш картис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 воспрял духом, отдаю ей картис. Она что-то поколдовала на компьютере и говорит: «Могу оформить предельную сумму тысячу шекелей. На какой срок возьмете?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Я, конечно, воплю: на самый, мол, продолжительный, дорогая Светлана! Она опять поколдовала на компьютере и говорит: «Выдаю на десять месяцев с автоматическим вычетом ежемесячно по сто шекелей. Так пойдет?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у что ей на это сказать! Разумеется, так пойдет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, представьте, через пару минут за углом на улице банкомат исправно меня обслужил! Правда, от радости я нажал не на ту клавишу, и он выдал мне не 100 шекелей, как я хотел, а 300. Ну ничего, успокоил я себя! Теперь-то буду экономить! И радостный отправился в кафе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*** 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Это случилось уже давненько. А недавно, когда пришел срок платить за квартиру, пришлось опять отправляться к Светлане. Очень она мне понравилась, вот в чем дело! И она, надо сказать, встретила меня как родного! Очень, видать, я ей запомнилс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Ну что? Опять проблемы? – спрашивае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Еще какие! – говорю. И объяснил, что мне нужно по крайней мере две тысячи шекелей, чтобы прожить до очередного пособия и частично хотя бы заплатить за квартиру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Милая Светлана очень опечалилась и говорит, что это, к сожалению, невозможно, так как мои доходы, мол, никак не соответствуют моим расходам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Тут Господь Бог (уж не знаю, какой – православный или еврейский) подсказал мне вынуть из пакета книжку, а именно «Денежную историю», которую как раз нес на показ одному здешнему прозаику. Я положил ее перед этой Светланой и сказал, что ради, мол, процветания сахалинской литературы она обязана меня выручить. Она открыла машинально, взглянула на мою молодую фотографию и говорит: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А это кто? 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Тогда я повернулся к ней в профиль, чтобы она меня признала, и она, странное дело, признала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почему Тоболяк? – очень удивилас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- А потому, - говорю, - что я един в двух лицах. Давайте подпишу на памят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подписал. И тут же получил, представьте, новый кредит в рассрочку – какой? Знать, есть во мне все-таки деловая жидовская жилка! Продал, можно сказать, свою книжку за две тысячи шекелей – каков? А в нашей областной библиотеке я торговал ею, помнится, по десять рублей за экземпляр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дна забота: живу теперь, так сказать, на минусе. И на плюс выйду, вероятно, не скор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  <w:t>Экспромт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ижу я в центре Тель-Авива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Мне дальше некуда идт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округ ужасно как красиво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а диво все, как ни крути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rPr/>
      </w:pPr>
      <w:r>
        <w:rPr/>
        <w:t>Сижу я в центре Тель-Авива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поглощаю виски с пивом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наблюдаю за гулящей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епьющей, праздничной толпой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Кто ищет, братцы, 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ab/>
        <w:tab/>
        <w:tab/>
        <w:t>тот обрящет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о как бы не уйти в запой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оскольку в центре Тель-Авива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о нереальности красиво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эта Божья благодать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х, провоцирует поддать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Здесь утром дождик вдруг закапал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я от радости заплакал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рипомнив дальнюю страну,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где ливни хлещут наяву!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… </w:t>
      </w:r>
      <w:r>
        <w:rPr/>
        <w:t>Чего ж я в центре Тель-Авива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балдею в образе дебила?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н существует вне мен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А я сижу, себя виня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И поглощаю виски с пивом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назло красавцу Тель-Авиву.  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i/>
          <w:i/>
        </w:rPr>
      </w:pPr>
      <w:r>
        <w:rPr>
          <w:i/>
        </w:rPr>
        <w:t xml:space="preserve">23.09.98 г., Тель-Авив. </w:t>
      </w:r>
    </w:p>
    <w:p>
      <w:pPr>
        <w:pStyle w:val="Normal"/>
        <w:ind w:firstLine="432"/>
        <w:jc w:val="center"/>
        <w:rPr>
          <w:b/>
          <w:b/>
          <w:sz w:val="22"/>
        </w:rPr>
      </w:pPr>
      <w:r>
        <w:rPr>
          <w:b/>
          <w:sz w:val="22"/>
        </w:rPr>
        <w:t>К О Н Е Ц</w:t>
      </w:r>
    </w:p>
    <w:p>
      <w:pPr>
        <w:pStyle w:val="Normal"/>
        <w:ind w:firstLine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Набрано:</w:t>
        <w:tab/>
        <w:tab/>
        <w:t>Wednesday, March 01, 2006 02: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оррекция: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 xml:space="preserve">Да, это действительно так. По религиозным канонам ("Галаха") национальность еврея определяется по матери, а не по отцу.  </w:t>
      </w:r>
      <w:r>
        <w:rPr>
          <w:b/>
          <w:bCs/>
          <w:i/>
          <w:iCs/>
        </w:rPr>
        <w:t>(Прим. Б. Бердичевского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 xml:space="preserve">Это заблуждение. На самом деле кошерной признается рыба, имеющая чешую и плавники; жирность и наличие соли не играют никакой роли. Поскольку в природе большинство рыб имеют плавники и чешую, и среди таковых есть очень даже вкусные, то -- сами понимаете -- автор этого утверждения неправ.  </w:t>
      </w:r>
      <w:r>
        <w:rPr>
          <w:b/>
          <w:bCs/>
          <w:i/>
          <w:iCs/>
        </w:rPr>
        <w:t>(Прим. Б. Бердичевского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 xml:space="preserve">Анатолий Тоболяк в стране недолго, потому понятно очередное его заблуждение. На самом деле отдыхают только в первый и в восьмой день праздника, остальные дни (кроме Шаббата) рабочие. </w:t>
      </w:r>
      <w:r>
        <w:rPr>
          <w:b/>
          <w:bCs/>
          <w:i/>
          <w:iCs/>
        </w:rPr>
        <w:t>(Прим. Б. Бердичевского</w:t>
      </w:r>
      <w:r>
        <w:rPr>
          <w:b/>
          <w:bCs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 xml:space="preserve">К сожалению, замечательный писатель все перепутал. То, о чем он пишет, называется "мивца", а "мицва" -- это действительно благотворительность, но к распродажам по сниженным ценам отношения не имеет. Правильный перевод слова "мицва" -- праведное, богоугодное дело. </w:t>
      </w:r>
      <w:r>
        <w:rPr>
          <w:b/>
          <w:bCs/>
          <w:i/>
          <w:iCs/>
        </w:rPr>
        <w:t>(Прим. Б. Бердичевског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0:00Z</dcterms:created>
  <dc:creator>user</dc:creator>
  <dc:description/>
  <dc:language>en-US</dc:language>
  <cp:lastModifiedBy>Boris Berdichevski</cp:lastModifiedBy>
  <dcterms:modified xsi:type="dcterms:W3CDTF">2006-03-01T22:45:00Z</dcterms:modified>
  <cp:revision>29</cp:revision>
  <dc:subject/>
  <dc:title>Анатолий Тоболяк</dc:title>
</cp:coreProperties>
</file>