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pPr>
      <w:r>
        <w:rPr/>
        <w:t>Самуил Минькин</w:t>
      </w:r>
    </w:p>
    <w:p>
      <w:pPr>
        <w:pStyle w:val="Normalcentered"/>
        <w:rPr>
          <w:sz w:val="32"/>
        </w:rPr>
      </w:pPr>
      <w:r>
        <w:rPr>
          <w:sz w:val="32"/>
        </w:rPr>
        <w:t>ЯШКА</w:t>
      </w:r>
    </w:p>
    <w:p>
      <w:pPr>
        <w:pStyle w:val="Normalcentered"/>
        <w:rPr/>
      </w:pPr>
      <w:r>
        <w:rPr/>
        <w:t>Рассказ</w:t>
      </w:r>
    </w:p>
    <w:p>
      <w:pPr>
        <w:pStyle w:val="Normal"/>
        <w:rPr>
          <w:sz w:val="28"/>
        </w:rPr>
      </w:pPr>
      <w:r>
        <w:rPr>
          <w:sz w:val="28"/>
        </w:rPr>
      </w:r>
    </w:p>
    <w:p>
      <w:pPr>
        <w:pStyle w:val="Normalnofirstline"/>
        <w:rPr/>
      </w:pPr>
      <w:r>
        <w:rPr/>
        <w:tab/>
        <w:t>© Самуил Минькин</w:t>
      </w:r>
    </w:p>
    <w:p>
      <w:pPr>
        <w:pStyle w:val="Normalnofirstline"/>
        <w:rPr/>
      </w:pPr>
      <w:r>
        <w:rPr/>
        <w:tab/>
        <w:t xml:space="preserve">Компьютерный набор, редактирование, спелл-чекинг Б.А. Бердичевский </w:t>
      </w:r>
    </w:p>
    <w:p>
      <w:pPr>
        <w:pStyle w:val="Normalnofirstline"/>
        <w:rPr/>
      </w:pPr>
      <w:r>
        <w:rPr/>
        <w:tab/>
        <w:t>Источник</w:t>
      </w:r>
      <w:r>
        <w:rPr>
          <w:lang w:val="en-US"/>
        </w:rPr>
        <w:t xml:space="preserve">: </w:t>
      </w:r>
      <w:r>
        <w:rPr/>
        <w:t>прислано автором</w:t>
      </w:r>
    </w:p>
    <w:p>
      <w:pPr>
        <w:pStyle w:val="Normalnofirstline"/>
        <w:rPr>
          <w:lang w:val="en-US"/>
        </w:rPr>
      </w:pPr>
      <w:r>
        <w:rPr>
          <w:lang w:val="en-US"/>
        </w:rPr>
        <w:tab/>
        <w:t>http://www.borisba.com/litlib/index.html</w:t>
      </w:r>
    </w:p>
    <w:p>
      <w:pPr>
        <w:pStyle w:val="Normalnofirstline"/>
        <w:rPr/>
      </w:pPr>
      <w:r>
        <w:rPr>
          <w:lang w:val="en-US"/>
        </w:rPr>
        <w:tab/>
      </w:r>
      <w:r>
        <w:rPr/>
        <w:t>Компьютерная литбиблиотека Б. Бердичевского</w:t>
      </w:r>
    </w:p>
    <w:p>
      <w:pPr>
        <w:pStyle w:val="Normal"/>
        <w:rPr/>
      </w:pPr>
      <w:r>
        <w:rPr/>
      </w:r>
    </w:p>
    <w:p>
      <w:pPr>
        <w:pStyle w:val="Normal"/>
        <w:rPr/>
      </w:pPr>
      <w:r>
        <w:rPr/>
      </w:r>
    </w:p>
    <w:p>
      <w:pPr>
        <w:pStyle w:val="Normal"/>
        <w:rPr/>
      </w:pPr>
      <w:r>
        <w:rPr/>
        <w:t xml:space="preserve">Итка, какая-то дальняя мамина родственница, кажется, троюродная сестра, ждала своего сына Яшку. Когда после Дня Победы она получила первое письмо, то сразу отлегло от сердца, и теперь она была уверена, что её сынок вернётся с войны живым и здоровым. Но шло время, уже демобилизовались многие его сверстники, а Яшку отправили на Дальний Восток. </w:t>
      </w:r>
    </w:p>
    <w:p>
      <w:pPr>
        <w:pStyle w:val="Normal"/>
        <w:rPr/>
      </w:pPr>
      <w:r>
        <w:rPr/>
      </w:r>
    </w:p>
    <w:p>
      <w:pPr>
        <w:pStyle w:val="Normal"/>
        <w:rPr/>
      </w:pPr>
      <w:r>
        <w:rPr/>
        <w:t xml:space="preserve">Она жила в своём огромном доме, занимая сразу около входной двери маленькую спальню, а остальную часть дома сдавала в аренду швейной мастерской. Теперь, после войны, она была одинокая, как кол, и от всей большой семьи остался один Яшка. Ей было под шестьдесят, она не получала никакого пособия, так как всю жизнь была домохозяйкой. Теперь она за аренду получала какие-то деньги, не нужно было заботиться о дровах, и была ещё уборщицей в мастерской. </w:t>
      </w:r>
    </w:p>
    <w:p>
      <w:pPr>
        <w:pStyle w:val="Normal"/>
        <w:rPr/>
      </w:pPr>
      <w:r>
        <w:rPr/>
      </w:r>
    </w:p>
    <w:p>
      <w:pPr>
        <w:pStyle w:val="Normal"/>
        <w:rPr/>
      </w:pPr>
      <w:r>
        <w:rPr/>
        <w:t xml:space="preserve">Когда Итка приходила к нам (мы жили по соседству, и она постоянно была у нас, так как больше ей некуда было ткнуться), разговор сразу переходил на Яшку. Даже я уже не мог дождаться, когда Яшка демобилизуется. </w:t>
      </w:r>
    </w:p>
    <w:p>
      <w:pPr>
        <w:pStyle w:val="Normal"/>
        <w:rPr/>
      </w:pPr>
      <w:r>
        <w:rPr/>
      </w:r>
    </w:p>
    <w:p>
      <w:pPr>
        <w:pStyle w:val="Normal"/>
        <w:rPr/>
      </w:pPr>
      <w:r>
        <w:rPr/>
        <w:t xml:space="preserve">В конце ноября вдруг появился Яшка. Я тут же побежал посмотреть на него. Худощавый, выше среднего роста, светлые вьющиеся волосы. Он только что сбросил шинель, которая лежала на кровати, сидел в новенькой комсоставской форме, в хромовых сапогах и золотых погонах лейтенанта. На груди поблескивали орден красной звезды и множество медалей. Итка вся цвела и светилась от радости. </w:t>
      </w:r>
    </w:p>
    <w:p>
      <w:pPr>
        <w:pStyle w:val="Normal"/>
        <w:rPr/>
      </w:pPr>
      <w:r>
        <w:rPr/>
      </w:r>
    </w:p>
    <w:p>
      <w:pPr>
        <w:pStyle w:val="Normal"/>
        <w:rPr/>
      </w:pPr>
      <w:r>
        <w:rPr/>
        <w:t xml:space="preserve">Теперь Итка у нас появлялась очень редко. Яшка отгулял положенный месяц после демобилизации и устроился командиром звена в пожарную команду. У него не было никакой профессии, так как до войны он успел окончить только десять классов. </w:t>
      </w:r>
    </w:p>
    <w:p>
      <w:pPr>
        <w:pStyle w:val="Normal"/>
        <w:rPr/>
      </w:pPr>
      <w:r>
        <w:rPr/>
      </w:r>
    </w:p>
    <w:p>
      <w:pPr>
        <w:pStyle w:val="Normal"/>
        <w:rPr/>
      </w:pPr>
      <w:r>
        <w:rPr/>
        <w:t xml:space="preserve">Пожарная команда теперь находилась в большом еврейском бесхозном доме (вся семья была расстреляна при немцах) около сгоревшей пожарки, где стояла одна коробка от каланчи. Пожарниками были молодые деревенские девки, из близлежащих к городу деревень. Пожарная станция была оснащена пятью лошадьми, четырьмя деревянными бочками с водой и двумя ручными насосами, сохранившимися с довоенных времен. </w:t>
      </w:r>
    </w:p>
    <w:p>
      <w:pPr>
        <w:pStyle w:val="Normal"/>
        <w:rPr/>
      </w:pPr>
      <w:r>
        <w:rPr/>
      </w:r>
    </w:p>
    <w:p>
      <w:pPr>
        <w:pStyle w:val="Normal"/>
        <w:rPr/>
      </w:pPr>
      <w:r>
        <w:rPr/>
        <w:t xml:space="preserve">При пожаре, когда сбегался народ, качали ручной насос, бочки с водой быстро опорожнялись, пожарницы гнали лошадей к реке, или к кадочке за водой, и когда те возвращались, дом успевал сгореть. График работы у пожарников был такой: сутки дежурят – двое отдыхают. Во время дежурства трое или четверо спали на русской печи, остальные на кроватях, вся работа днём заключалась в уходе за лошадьми, и следить, чтобы бочки были заполнены водой. </w:t>
      </w:r>
    </w:p>
    <w:p>
      <w:pPr>
        <w:pStyle w:val="Normal"/>
        <w:rPr/>
      </w:pPr>
      <w:r>
        <w:rPr/>
      </w:r>
    </w:p>
    <w:p>
      <w:pPr>
        <w:pStyle w:val="Normal"/>
        <w:rPr/>
      </w:pPr>
      <w:r>
        <w:rPr/>
        <w:t xml:space="preserve">В Яшкином звене было шестеро девчат, но больше всех ему нравилась одна – Надя. Крепко сложенная деревенская девчонка лет двадцати, спокойная, уважительная, любознательная, в руках у неё всё горело. С первых дней работы в пожарной части Яшка стал уделять Наде особое внимание. Надя ночью во время дежурства спала на печке, а Яшке, как командиру звена, положено было спать на койке. Но он договорился с Ольгой, уступил ей кровать, а сам полез на печку. На печи ему спать было очень неудобно, длинные ноги свисали, и лежать ему там было можно, только свернувшись калачиком. Когда он стал приставать к Наде, она его быстро спровадила с печи. </w:t>
      </w:r>
    </w:p>
    <w:p>
      <w:pPr>
        <w:pStyle w:val="Normal"/>
        <w:rPr/>
      </w:pPr>
      <w:r>
        <w:rPr/>
      </w:r>
    </w:p>
    <w:p>
      <w:pPr>
        <w:pStyle w:val="Normal"/>
        <w:rPr/>
      </w:pPr>
      <w:r>
        <w:rPr/>
        <w:t xml:space="preserve">С каждой сменой Яшка всё больше, и больше привязывался к Наде. Её мягкое и нежное отношение к нему и одновременная недоступность разжигало его самолюбие. Месяца через три Яшка уже не мог ни о чём думать, кроме как о Наде. Итка видела, что с Яшкой что-то творится, предлагала познакомить с интересными еврейскими девчатами, но Яшка не хотел даже слушать. Он рассказал Итке, что ему очень нравится девчонка из пожарной, и что он хочет на ней жениться. Итка была категорически против, чтобы Яшка женился на гойке, но язык у неё вдруг стал как деревянный, и она не смогла сказать ни слова. </w:t>
      </w:r>
    </w:p>
    <w:p>
      <w:pPr>
        <w:pStyle w:val="Normal"/>
        <w:rPr/>
      </w:pPr>
      <w:r>
        <w:rPr/>
      </w:r>
    </w:p>
    <w:p>
      <w:pPr>
        <w:pStyle w:val="Normal"/>
        <w:rPr/>
      </w:pPr>
      <w:r>
        <w:rPr/>
        <w:t xml:space="preserve">Надя постепенно стала привыкать к Яшке, он ей нравился: самостоятельный, не пьющий, в нём угадывался хороший семьянин, высокий, красивый лейтенант. А она кто? Деревенская девка, есть возможность вырваться из деревни. Яшка предложил ей выйти за него замуж, но она отмолчалась, она знала, что её родители никогда не дадут ей согласия выйти за еврея замуж. Ей было жалко Яшку, видя, как он старается ей во всём угодить. Многие ребята её возраста погибли на войне, и найти подходящего мужа было не так просто. Она решила поговорить с матерью. </w:t>
      </w:r>
    </w:p>
    <w:p>
      <w:pPr>
        <w:pStyle w:val="Normal"/>
        <w:rPr/>
      </w:pPr>
      <w:r>
        <w:rPr/>
      </w:r>
    </w:p>
    <w:p>
      <w:pPr>
        <w:pStyle w:val="Normal"/>
        <w:rPr/>
      </w:pPr>
      <w:r>
        <w:rPr/>
        <w:t xml:space="preserve">Придя однажды с дежурства, батя сказал ей: "Выйдем, надо поговорить". Батя её был инвалид гражданской войны, без ноги, ходил на деревянной колодке, и все в доме ему беспрекословно подчинялись. Он никогда пальцем не тронул ни её, ни брата, но его слово было закон. Если бывало, когда, отработав целый день в поле, и вечером, придя домой, вдруг услышишь, как на всю деревню заиграла гармошка, то усидеть дома было не возможно. Хлопцы и девки бежали на вечеринку. Батя, видя, что и она с братом собираемся, говорил: "Никуда не пойдёте, завтра много работы". И они беспрекословно ложились спать, а душа была на вечеринке. Не то, что её подруга Верка. Что бы её родители ей не говорили, она делала по-своему. Батя её связывал вожжами, и она всю ночь связанная валялась в сарае, стегал кнутом так, что рубцы не сходили неделю, и всё равно Верка родила в девках. </w:t>
      </w:r>
    </w:p>
    <w:p>
      <w:pPr>
        <w:pStyle w:val="Normal"/>
        <w:rPr/>
      </w:pPr>
      <w:r>
        <w:rPr/>
      </w:r>
    </w:p>
    <w:p>
      <w:pPr>
        <w:pStyle w:val="Normal"/>
        <w:rPr/>
      </w:pPr>
      <w:r>
        <w:rPr/>
        <w:t xml:space="preserve">Выйдя во двор, батя сказал: "Надька, выкинь из головы этого еврея. Я не допущу, чтобы он мне испортил наш православный род. Я найду тебе хорошего хлопца, и ты будешь жить той жизнью, в которой выросла и в которой жили спокон веков наши предки". Говорить и спорить было бесполезно, надо было или соглашаться с батей или бежать из дому. </w:t>
      </w:r>
    </w:p>
    <w:p>
      <w:pPr>
        <w:pStyle w:val="Normal"/>
        <w:rPr/>
      </w:pPr>
      <w:r>
        <w:rPr/>
      </w:r>
    </w:p>
    <w:p>
      <w:pPr>
        <w:pStyle w:val="Normal"/>
        <w:rPr/>
      </w:pPr>
      <w:r>
        <w:rPr/>
        <w:t>В следующее дежурство, когда Яшка лез целоваться и настаивать, чтобы Надя выходила за него замуж, она ему сказала прямо: "Яшенька, дорогой, ты создал мне массу проблем, я не могу выйти за тебя против воли моих родителей. Они никогда не дадут согласия, чтобы я вышла за еврея. Дай время разобраться. Мне или не выходить за тебя, или навсегда уходить из дома".</w:t>
      </w:r>
    </w:p>
    <w:p>
      <w:pPr>
        <w:pStyle w:val="Normal"/>
        <w:rPr/>
      </w:pPr>
      <w:r>
        <w:rPr/>
      </w:r>
    </w:p>
    <w:p>
      <w:pPr>
        <w:pStyle w:val="Normal"/>
        <w:rPr/>
      </w:pPr>
      <w:r>
        <w:rPr/>
        <w:t xml:space="preserve">По внешнему виду Яшка абсолютно не был похож на еврея, и по документам трудно было определить национальность, если бы не пятая графа. И он стал продумывать варианты, чтобы уговорить Надю и бежать с ней в какой-нибудь город. А потом родителям придётся смириться. </w:t>
      </w:r>
    </w:p>
    <w:p>
      <w:pPr>
        <w:pStyle w:val="Normal"/>
        <w:rPr/>
      </w:pPr>
      <w:r>
        <w:rPr/>
      </w:r>
    </w:p>
    <w:p>
      <w:pPr>
        <w:pStyle w:val="Normal"/>
        <w:rPr/>
      </w:pPr>
      <w:r>
        <w:rPr/>
        <w:t xml:space="preserve">Яшке нужно было сменить паспорт, который он получил до войны. Он пошёл в паспортный стол, где начальником был старший лейтенант Денисенко, они по старой памяти распили бутылку, и Яшка попросил его в пятой графе написать белорус. Денисенко ответил, что нет проблем. Отдав, необходимые документы в окошечко, сотрудница паспортного стола, потребовала принести метрики. Дома он сказал Итке, чтобы она завтра отнесла метрики в милицию. </w:t>
      </w:r>
    </w:p>
    <w:p>
      <w:pPr>
        <w:pStyle w:val="Normal"/>
        <w:rPr/>
      </w:pPr>
      <w:r>
        <w:rPr/>
      </w:r>
    </w:p>
    <w:p>
      <w:pPr>
        <w:pStyle w:val="Normal"/>
        <w:rPr/>
      </w:pPr>
      <w:r>
        <w:rPr/>
        <w:t xml:space="preserve">Каково было Яшкино возмущение, у него даже круги пошли перед глазами, когда в новеньком паспорте вместо Яков Львович, было тушью, аккуратно, красивым почерком написано: "Янкив – Форе Сепе – Лейбович Ресницов". А в пятой графе было стояло "Еврей". Яшка пошёл к начальнику, и стал ему говорить: "Смотри, что вы натворили. Мы же договаривались". Денисенко взял паспорт, взял метрики, посмотрел, и сказал: "Ничего страшного нет, всё правильно, как в метриках записано, всё в точности. Я же не виноват, что твои родители так тебя записали. Ты же не подавал заявление, чтобы изменить имя, отчество и национальность. Теперь я ничего сделать не могу, каждый паспорт у меня на строгом учёте". </w:t>
      </w:r>
    </w:p>
    <w:p>
      <w:pPr>
        <w:pStyle w:val="Normal"/>
        <w:rPr/>
      </w:pPr>
      <w:r>
        <w:rPr/>
      </w:r>
    </w:p>
    <w:p>
      <w:pPr>
        <w:pStyle w:val="Normal"/>
        <w:rPr/>
      </w:pPr>
      <w:r>
        <w:rPr/>
        <w:t>Когда в этот день вечером я зашёл к Яшке, он ходил по комнате и кричал на Итку: "Эти жиды, надо же было придумать Янькив – Форе Сепе – Лейбович. Я же теперь нигде не могу показаться с этим паспортом, я не могу теперь пойти на работу, узнают, и вся пожарная команда ржать будет". Он подумал, как же он теперь пойдёт с Надей в отдел загса с таким паспортом, и приступ гнева ударил ему в голову. На столе стояла стопка фаянсовых тарелок, чудом сохранившихся с довоенного времени. Яшка схватил их и грохнул о пол, он ходил по комнате, и у него было желание всё бить и колотить.</w:t>
      </w:r>
    </w:p>
    <w:p>
      <w:pPr>
        <w:pStyle w:val="Normal"/>
        <w:rPr/>
      </w:pPr>
      <w:r>
        <w:rPr/>
      </w:r>
    </w:p>
    <w:p>
      <w:pPr>
        <w:pStyle w:val="Normal"/>
        <w:rPr/>
      </w:pPr>
      <w:r>
        <w:rPr/>
        <w:t xml:space="preserve">Итка сидела на кровати, ухватив голову руками, и проклинала себя за то, что сохранила метрики, и отнесла их в милицию. Этот пожелтевший от времени листок гербовой бумаги, потёртый до дыр на перегибах. Как могла она, старая дура, сделать столько неприятностей самому дорогому человеку. </w:t>
      </w:r>
    </w:p>
    <w:p>
      <w:pPr>
        <w:pStyle w:val="Normal"/>
        <w:rPr/>
      </w:pPr>
      <w:r>
        <w:rPr/>
      </w:r>
    </w:p>
    <w:p>
      <w:pPr>
        <w:pStyle w:val="Normal"/>
        <w:rPr/>
      </w:pPr>
      <w:r>
        <w:rPr/>
        <w:t xml:space="preserve">На следующий день Яшка пошёл к начальнику пожарной команды. Уволился с работы и уехал в другой город, где женился на еврейке. </w:t>
      </w:r>
    </w:p>
    <w:p>
      <w:pPr>
        <w:pStyle w:val="Normal"/>
        <w:rPr/>
      </w:pPr>
      <w:r>
        <w:rPr/>
      </w:r>
    </w:p>
    <w:p>
      <w:pPr>
        <w:pStyle w:val="Normal"/>
        <w:jc w:val="right"/>
        <w:rPr/>
      </w:pPr>
      <w:r>
        <w:rPr/>
        <w:t>Самуил Минькин. 18 / 04 – 2003г.</w:t>
      </w:r>
    </w:p>
    <w:p>
      <w:pPr>
        <w:pStyle w:val="Normal"/>
        <w:rPr/>
      </w:pPr>
      <w:r>
        <w:rPr/>
      </w:r>
    </w:p>
    <w:p>
      <w:pPr>
        <w:pStyle w:val="Normal"/>
        <w:rPr/>
      </w:pPr>
      <w:r>
        <w:rPr/>
      </w:r>
    </w:p>
    <w:p>
      <w:pPr>
        <w:pStyle w:val="Normal"/>
        <w:rPr/>
      </w:pPr>
      <w:r>
        <w:rPr/>
      </w:r>
    </w:p>
    <w:p>
      <w:pPr>
        <w:pStyle w:val="Normalcentered"/>
        <w:rPr/>
      </w:pPr>
      <w:r>
        <w:rPr/>
        <w:t>К О Н Е Ц</w:t>
      </w:r>
    </w:p>
    <w:p>
      <w:pPr>
        <w:pStyle w:val="Normal"/>
        <w:rPr/>
      </w:pPr>
      <w:r>
        <w:rPr/>
      </w:r>
    </w:p>
    <w:p>
      <w:pPr>
        <w:pStyle w:val="Normal"/>
        <w:rPr/>
      </w:pPr>
      <w:r>
        <w:rPr/>
        <w:t>Коррекция:</w:t>
        <w:tab/>
        <w:t>Friday, May 25, 2007 17:10</w:t>
      </w:r>
    </w:p>
    <w:p>
      <w:pPr>
        <w:pStyle w:val="Normal"/>
        <w:rPr/>
      </w:pPr>
      <w:r>
        <w:rPr/>
      </w:r>
    </w:p>
    <w:sectPr>
      <w:headerReference w:type="default" r:id="rId2"/>
      <w:type w:val="nextPage"/>
      <w:pgSz w:w="13104" w:h="15840"/>
      <w:pgMar w:left="1701" w:right="1418" w:gutter="0" w:header="720" w:top="1298" w:footer="0" w:bottom="13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41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441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2.7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31"/>
      <w:jc w:val="both"/>
      <w:textAlignment w:val="baseline"/>
    </w:pPr>
    <w:rPr>
      <w:rFonts w:ascii="Times New Roman CYR" w:hAnsi="Times New Roman CYR" w:eastAsia="Times New Roman" w:cs="Times New Roman CYR"/>
      <w:b/>
      <w:bCs/>
      <w:color w:val="auto"/>
      <w:sz w:val="22"/>
      <w:szCs w:val="22"/>
      <w:lang w:val="ru-RU" w:bidi="he-IL" w:eastAsia="zh-C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2">
    <w:name w:val="Heading 2"/>
    <w:basedOn w:val="Normal"/>
    <w:next w:val="Normal"/>
    <w:qFormat/>
    <w:pPr>
      <w:keepNext w:val="true"/>
      <w:numPr>
        <w:ilvl w:val="1"/>
        <w:numId w:val="1"/>
      </w:numPr>
      <w:spacing w:before="240" w:after="60"/>
      <w:jc w:val="center"/>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 centered"/>
    <w:basedOn w:val="Normal"/>
    <w:qFormat/>
    <w:pPr>
      <w:ind w:hanging="0"/>
      <w:jc w:val="center"/>
    </w:pPr>
    <w:rPr/>
  </w:style>
  <w:style w:type="paragraph" w:styleId="Normalnofirstline">
    <w:name w:val="Normal - no first line"/>
    <w:basedOn w:val="Normal"/>
    <w:qFormat/>
    <w:pPr>
      <w:ind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0n</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4:51:00Z</dcterms:created>
  <dc:creator>Самуил Минькин</dc:creator>
  <dc:description/>
  <cp:keywords/>
  <dc:language>en-US</dc:language>
  <cp:lastModifiedBy>Boris Berdichevski</cp:lastModifiedBy>
  <cp:lastPrinted>2003-03-09T22:51:00Z</cp:lastPrinted>
  <dcterms:modified xsi:type="dcterms:W3CDTF">2007-05-25T15:12:00Z</dcterms:modified>
  <cp:revision>6</cp:revision>
  <dc:subject/>
  <dc:title>Яшка</dc:title>
</cp:coreProperties>
</file>