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ru-RU"/>
        </w:rPr>
      </w:pPr>
      <w:r>
        <w:rPr>
          <w:b/>
          <w:sz w:val="22"/>
          <w:lang w:val="ru-RU"/>
        </w:rPr>
        <w:t>Виктор Розензафт</w:t>
      </w:r>
    </w:p>
    <w:p>
      <w:pPr>
        <w:pStyle w:val="Normal"/>
        <w:jc w:val="center"/>
        <w:rPr>
          <w:b/>
          <w:b/>
          <w:sz w:val="28"/>
          <w:lang w:val="ru-RU"/>
        </w:rPr>
      </w:pPr>
      <w:r>
        <w:rPr>
          <w:b/>
          <w:sz w:val="28"/>
          <w:lang w:val="ru-RU"/>
        </w:rPr>
        <w:t>О проблеме государственности палестинских арабов</w:t>
      </w:r>
    </w:p>
    <w:p>
      <w:pPr>
        <w:pStyle w:val="Normal"/>
        <w:jc w:val="center"/>
        <w:rPr>
          <w:b/>
          <w:b/>
          <w:sz w:val="22"/>
          <w:lang w:val="ru-RU"/>
        </w:rPr>
      </w:pPr>
      <w:r>
        <w:rPr>
          <w:b/>
          <w:sz w:val="22"/>
          <w:lang w:val="ru-RU"/>
        </w:rPr>
        <w:t>Очерк</w:t>
      </w:r>
    </w:p>
    <w:p>
      <w:pPr>
        <w:pStyle w:val="Normal"/>
        <w:jc w:val="center"/>
        <w:rPr>
          <w:b/>
          <w:b/>
          <w:sz w:val="22"/>
          <w:lang w:val="ru-RU"/>
        </w:rPr>
      </w:pPr>
      <w:r>
        <w:rPr>
          <w:b/>
          <w:sz w:val="22"/>
          <w:lang w:val="ru-RU"/>
        </w:rPr>
      </w:r>
    </w:p>
    <w:p>
      <w:pPr>
        <w:pStyle w:val="Normal"/>
        <w:rPr>
          <w:b/>
          <w:b/>
          <w:sz w:val="22"/>
          <w:lang w:val="ru-RU"/>
        </w:rPr>
      </w:pPr>
      <w:r>
        <w:rPr>
          <w:b/>
          <w:sz w:val="22"/>
          <w:lang w:val="ru-RU"/>
        </w:rPr>
        <w:tab/>
        <w:t>© Виктор Розензафт</w:t>
      </w:r>
    </w:p>
    <w:p>
      <w:pPr>
        <w:pStyle w:val="Normal"/>
        <w:rPr/>
      </w:pPr>
      <w:r>
        <w:rPr>
          <w:b/>
          <w:sz w:val="22"/>
          <w:lang w:val="ru-RU"/>
        </w:rPr>
        <w:tab/>
      </w:r>
      <w:r>
        <w:rPr>
          <w:b/>
          <w:sz w:val="22"/>
        </w:rPr>
        <w:t>OCR</w:t>
      </w:r>
      <w:r>
        <w:rPr>
          <w:b/>
          <w:sz w:val="22"/>
          <w:lang w:val="ru-RU"/>
        </w:rPr>
        <w:t xml:space="preserve">, редактирование, спелл-чекинг Б.А. Бердичевский </w:t>
      </w:r>
    </w:p>
    <w:p>
      <w:pPr>
        <w:pStyle w:val="Normal"/>
        <w:rPr>
          <w:b/>
          <w:b/>
          <w:sz w:val="22"/>
          <w:lang w:val="ru-RU"/>
        </w:rPr>
      </w:pPr>
      <w:r>
        <w:rPr>
          <w:b/>
          <w:sz w:val="22"/>
          <w:lang w:val="ru-RU"/>
        </w:rPr>
        <w:tab/>
      </w:r>
      <w:r>
        <w:rPr>
          <w:b/>
          <w:sz w:val="22"/>
        </w:rPr>
        <w:t>http</w:t>
      </w:r>
      <w:r>
        <w:rPr>
          <w:b/>
          <w:sz w:val="22"/>
          <w:lang w:val="ru-RU"/>
        </w:rPr>
        <w:t>://</w:t>
      </w:r>
      <w:r>
        <w:rPr>
          <w:b/>
          <w:sz w:val="22"/>
        </w:rPr>
        <w:t>citycat</w:t>
      </w:r>
      <w:r>
        <w:rPr>
          <w:b/>
          <w:sz w:val="22"/>
          <w:lang w:val="ru-RU"/>
        </w:rPr>
        <w:t>.</w:t>
      </w:r>
      <w:r>
        <w:rPr>
          <w:b/>
          <w:sz w:val="22"/>
        </w:rPr>
        <w:t>ru</w:t>
      </w:r>
      <w:r>
        <w:rPr>
          <w:b/>
          <w:sz w:val="22"/>
          <w:lang w:val="ru-RU"/>
        </w:rPr>
        <w:t>/</w:t>
      </w:r>
      <w:r>
        <w:rPr>
          <w:b/>
          <w:sz w:val="22"/>
        </w:rPr>
        <w:t>litlib</w:t>
      </w:r>
      <w:r>
        <w:rPr>
          <w:b/>
          <w:sz w:val="22"/>
          <w:lang w:val="ru-RU"/>
        </w:rPr>
        <w:t>/</w:t>
      </w:r>
      <w:r>
        <w:rPr>
          <w:b/>
          <w:sz w:val="22"/>
        </w:rPr>
        <w:t>cbibl</w:t>
      </w:r>
      <w:r>
        <w:rPr>
          <w:b/>
          <w:sz w:val="22"/>
          <w:lang w:val="ru-RU"/>
        </w:rPr>
        <w:t>_.</w:t>
      </w:r>
      <w:r>
        <w:rPr>
          <w:b/>
          <w:sz w:val="22"/>
        </w:rPr>
        <w:t>html</w:t>
      </w:r>
    </w:p>
    <w:p>
      <w:pPr>
        <w:pStyle w:val="Normal"/>
        <w:rPr>
          <w:b/>
          <w:b/>
          <w:sz w:val="22"/>
          <w:lang w:val="ru-RU"/>
        </w:rPr>
      </w:pPr>
      <w:r>
        <w:rPr>
          <w:b/>
          <w:sz w:val="22"/>
          <w:lang w:val="ru-RU"/>
        </w:rPr>
        <w:tab/>
        <w:t>Компьютерная литбиблиотека Б. Бердичевского</w:t>
      </w:r>
    </w:p>
    <w:p>
      <w:pPr>
        <w:pStyle w:val="Normal"/>
        <w:ind w:firstLine="431"/>
        <w:jc w:val="both"/>
        <w:rPr>
          <w:b/>
          <w:b/>
          <w:sz w:val="22"/>
          <w:lang w:val="ru-RU"/>
        </w:rPr>
      </w:pPr>
      <w:r>
        <w:rPr>
          <w:b/>
          <w:sz w:val="22"/>
          <w:lang w:val="ru-RU"/>
        </w:rPr>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I</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t>Моя общественно-политическая деятельность среди населения не только Беэр-Шевы указывает на то, что значительной её части необходимо разъяснить о проблеме государственности арабов Палестины. Это даст возможность с гораздо большей степенью вероятности правильно оценить и каждому сделать окончательный выбор своего политического направления.</w:t>
      </w:r>
    </w:p>
    <w:p>
      <w:pPr>
        <w:pStyle w:val="Normal"/>
        <w:ind w:firstLine="431"/>
        <w:jc w:val="both"/>
        <w:rPr>
          <w:b/>
          <w:b/>
          <w:sz w:val="22"/>
          <w:lang w:val="ru-RU"/>
        </w:rPr>
      </w:pPr>
      <w:r>
        <w:rPr>
          <w:b/>
          <w:sz w:val="22"/>
          <w:lang w:val="ru-RU"/>
        </w:rPr>
        <w:t>Израиль, Палестина, Иордания, евреи, арабы, исламисты, палестинцы... Эти и другие термины и понятия довольно часто, умышленно или несознательно, заменяются и подменяются. Этим аспектам и посвящена данная статья.</w:t>
      </w:r>
    </w:p>
    <w:p>
      <w:pPr>
        <w:pStyle w:val="Normal"/>
        <w:ind w:firstLine="431"/>
        <w:jc w:val="both"/>
        <w:rPr/>
      </w:pPr>
      <w:r>
        <w:rPr>
          <w:b/>
          <w:i/>
          <w:sz w:val="22"/>
          <w:lang w:val="ru-RU"/>
        </w:rPr>
        <w:t>Палестинские арабы - не нация и не национальность. Это арабское население, проживающее на территории географической области, называемой «Палестина». Евреи эту территорию называют Эрец Исраэль. В 1922 г. англичанами на части их подмандатной территории Палестины, называемой Трансиорданией, было искусственно создано королевство - Иордания для арабских жителей Эрец Исраэль. И с того времени у арабов Палестины появилось независимое государство, занимаемое 2/3 площади географической Палестины. Вся оставшаяся территория предназначалась для заселения её евреями.</w:t>
      </w:r>
      <w:r>
        <w:rPr>
          <w:b/>
          <w:sz w:val="22"/>
          <w:lang w:val="ru-RU"/>
        </w:rPr>
        <w:t xml:space="preserve"> Но это не знают и не хотят понимать юдофобы, космополиты и интернационалисты, в том числе и руководители многих стран мира. А еврейские лидеры, теоретики и историки псевдодемократических направлений, движений и партий умалчивают или искажают историю и юридические аспекты государственности палестинских арабов. Из-за этого многие рядовые члены «левых» партий и движений, и не только Израиля, требуя выполнения договора «Осло-1» и последующих, совершенно искренне верят в то, что арабы лишены евреями возможности образовать своё независимое государство на территории Палестины. При этом в средствах массовой информации идет подмена понятий «государство» и «родина». И потребитель такой пропаганды делает вывод, что арабы Палестины лишены родины и государства, что евреи являются оккупантами. Евреи - народ, который идею возрождения собственной государственности и любовь к своей Родине пронес через тысячелетия, обвиняется в лишении другого народа (арабского) права на родину. И такому народу, конечно, сочувствует мировое сообщество. Для нас же это тяжелейшее моральное обвинение, несмотря на всю его фальшь.</w:t>
      </w:r>
    </w:p>
    <w:p>
      <w:pPr>
        <w:pStyle w:val="Normal"/>
        <w:ind w:firstLine="431"/>
        <w:jc w:val="both"/>
        <w:rPr>
          <w:b/>
          <w:b/>
          <w:sz w:val="22"/>
          <w:lang w:val="ru-RU"/>
        </w:rPr>
      </w:pPr>
      <w:r>
        <w:rPr>
          <w:b/>
          <w:sz w:val="22"/>
          <w:lang w:val="ru-RU"/>
        </w:rPr>
        <w:t>Тем, кто не понимает значение для Израиля общественного мнения стран свободного мира, стоит попытаться найти ответ в политике сдержанности премьер-министра А.Шарона. И необходимо сравнить с идеологией Бен Гуриона: «Для нас не важно, что думают о нас «гоим» и высказывания Зеэва (Владимира) Жаботинского «О железной стене». На их идеологиях и построена система ошибочных взаимоотношений нашей страны с соседними народами и решение ключевых вопросов ближневосточной проблемы. И нечего удивляться результатам, которые мы пожинаем на международных уровнях. Предлагаю читателю вспомнить сессию ООН в Дурбане или совершенно «свежие» высказывания главы МИД Англии - Джека Стро.</w:t>
      </w:r>
    </w:p>
    <w:p>
      <w:pPr>
        <w:pStyle w:val="Normal"/>
        <w:ind w:firstLine="431"/>
        <w:jc w:val="both"/>
        <w:rPr>
          <w:b/>
          <w:b/>
          <w:sz w:val="22"/>
          <w:lang w:val="ru-RU"/>
        </w:rPr>
      </w:pPr>
      <w:r>
        <w:rPr>
          <w:b/>
          <w:sz w:val="22"/>
          <w:lang w:val="ru-RU"/>
        </w:rPr>
        <w:t>Наши идеологи допустили грубейшие просчеты в этом крайне сложнейшем вопросе. Одни ратовали за создание палестинского государства на территории западнее реки Иордан, а другие провозглашают: «Не допустим создания палестинского государства!» Но ведь именно это и есть то, чего ждали от нас наши политические противники. Таким образом, доморощенные левофланговые политики всему миру преподносили и преподносят, что арабы Палестины лишены нами возможности образовать независимое государство на этой территории. Следовательно, Израиль - оккупант, колонизатор, поработитель. Но, повторяю, это беспрецедентная политическая ложь. А от части с правого политического спектра слышим: «У палестинских арабов есть государство в Иордании, так как они составляют там уже большую часть населения». Отсюда политики иностранных государств делают вывод: если в Иордании уже большая часть населения «палестинцы», то это изгнанные с территории Палестины арабы, бежавшие на чужбину - в Иорданию. А теперь Израиль заявляет, что пусть арабы решают свои проблемы в Иордании, а евреи больше этой проблемой не хотят заниматься». Исходя из этого тезиса, Израиль оккупировал чужие земли, Израиль - агрессор, оккупант.</w:t>
      </w:r>
    </w:p>
    <w:p>
      <w:pPr>
        <w:pStyle w:val="Normal"/>
        <w:ind w:firstLine="431"/>
        <w:jc w:val="both"/>
        <w:rPr>
          <w:b/>
          <w:b/>
          <w:sz w:val="22"/>
          <w:lang w:val="ru-RU"/>
        </w:rPr>
      </w:pPr>
      <w:r>
        <w:rPr>
          <w:b/>
          <w:sz w:val="22"/>
          <w:lang w:val="ru-RU"/>
        </w:rPr>
        <w:t>И после и «левых», и «правых» высказываний всеми политиками ведущих стран и международными организациями был сделан вывод и единодушно прозвучало требование: «Возвратить «порабощенному и угнетенному народу» захваченные земли и создать там палестинское государство».</w:t>
      </w:r>
    </w:p>
    <w:p>
      <w:pPr>
        <w:pStyle w:val="Normal"/>
        <w:ind w:firstLine="431"/>
        <w:jc w:val="both"/>
        <w:rPr>
          <w:b/>
          <w:b/>
          <w:sz w:val="22"/>
          <w:lang w:val="ru-RU"/>
        </w:rPr>
      </w:pPr>
      <w:r>
        <w:rPr>
          <w:b/>
          <w:sz w:val="22"/>
          <w:lang w:val="ru-RU"/>
        </w:rPr>
        <w:t>В действительности имевшие место перемещения значительной части палестинских арабов из западной части Палестины (Эрец Исраэль) в восточную её часть произошли во времена войн, развязанных арабами против Израиля. Это же отмечается и в настоящее время - перемещение их, так называемой, Палестинской автономии в Иорданию.</w:t>
      </w:r>
    </w:p>
    <w:p>
      <w:pPr>
        <w:pStyle w:val="Normal"/>
        <w:ind w:firstLine="431"/>
        <w:jc w:val="both"/>
        <w:rPr>
          <w:b/>
          <w:b/>
          <w:sz w:val="22"/>
          <w:lang w:val="ru-RU"/>
        </w:rPr>
      </w:pPr>
      <w:r>
        <w:rPr>
          <w:b/>
          <w:sz w:val="22"/>
          <w:lang w:val="ru-RU"/>
        </w:rPr>
        <w:t>Следовательно, когда на территории Восточной Палестины существует государственное образование палестинских арабов, нет повода инкриминировать нам обвинения в «лишении арабов Палестины права на государственность». Мы не лишили их возможности образовать независимое государство. Но мы против того, чтобы было создано ещё одно государственное арабское образование на землях Эрец Исраэль. Тем более, что Великобритания за четверть века раньше, чем евреи обрели независимость, образовала для арабских жителей своё государство.</w:t>
      </w:r>
    </w:p>
    <w:p>
      <w:pPr>
        <w:pStyle w:val="Normal"/>
        <w:ind w:firstLine="431"/>
        <w:jc w:val="both"/>
        <w:rPr>
          <w:b/>
          <w:b/>
          <w:sz w:val="22"/>
          <w:lang w:val="ru-RU"/>
        </w:rPr>
      </w:pPr>
      <w:r>
        <w:rPr>
          <w:b/>
          <w:sz w:val="22"/>
          <w:lang w:val="ru-RU"/>
        </w:rPr>
        <w:t>Вопрос о проблеме государственности не праздный. От его ответа зависит само существование нашей страны. И именно сейчас время понять, что право на землю Эрец Исраэль принадлежит еврейскому народу. И это основа основ в арабо-еврейском конфликте. А построение отношений между нами и арабами является следствием указанного аспекта, а не первопричиной.</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II</w:t>
      </w:r>
    </w:p>
    <w:p>
      <w:pPr>
        <w:pStyle w:val="Normal"/>
        <w:ind w:firstLine="431"/>
        <w:jc w:val="center"/>
        <w:rPr>
          <w:b/>
          <w:b/>
          <w:i/>
          <w:i/>
          <w:sz w:val="22"/>
          <w:lang w:val="ru-RU"/>
        </w:rPr>
      </w:pPr>
      <w:r>
        <w:rPr>
          <w:b/>
          <w:i/>
          <w:sz w:val="22"/>
          <w:lang w:val="ru-RU"/>
        </w:rPr>
        <w:t>(взгляд не интернационалиста)</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t>Идея написания этого раздела статьи у меня возникла после прочтения публикации «От интернационализма к национализму» публициста М.Ашерсона (еженедельник «Новости», 07.09.01 г.). В ней меня поразили несколько тезисов уважаемого публициста. О них будет сказано ниже. Видимо, интернациональное мировоззрение и коммунистическая идеология до сих пор оказывают на него своё влияние.</w:t>
      </w:r>
    </w:p>
    <w:p>
      <w:pPr>
        <w:pStyle w:val="Normal"/>
        <w:ind w:firstLine="431"/>
        <w:jc w:val="both"/>
        <w:rPr>
          <w:b/>
          <w:b/>
          <w:sz w:val="22"/>
          <w:lang w:val="ru-RU"/>
        </w:rPr>
      </w:pPr>
      <w:r>
        <w:rPr>
          <w:b/>
          <w:sz w:val="22"/>
          <w:lang w:val="ru-RU"/>
        </w:rPr>
        <w:t>Что же взволновало меня? И почему я решил заострить внимание читателя на некоторых позициях автора, которые считаю несостоятельными, неверными или вредными для восприятия?</w:t>
      </w:r>
    </w:p>
    <w:p>
      <w:pPr>
        <w:pStyle w:val="Normal"/>
        <w:ind w:firstLine="431"/>
        <w:jc w:val="both"/>
        <w:rPr>
          <w:b/>
          <w:b/>
          <w:sz w:val="22"/>
          <w:lang w:val="ru-RU"/>
        </w:rPr>
      </w:pPr>
      <w:r>
        <w:rPr>
          <w:b/>
          <w:sz w:val="22"/>
          <w:lang w:val="ru-RU"/>
        </w:rPr>
        <w:t>Прежде всего, это утверждение об убежденности возможности мира между арабами и евреями в случае и «за счет развития экономических отношений» между ними. Далее говорится, что «без экономической помощи Израиля... палестинская автономия... существовать не может. «Неужели этого не понимают, не знают Перес... и иже с ними?» Следующее: «Не с Арафатом надо было начинать разговор о мире, а с представителями тех, чьи семьи голодают, кто не может существовать без работы в Израиле и без его помощи».</w:t>
      </w:r>
    </w:p>
    <w:p>
      <w:pPr>
        <w:pStyle w:val="Normal"/>
        <w:ind w:firstLine="431"/>
        <w:jc w:val="both"/>
        <w:rPr>
          <w:b/>
          <w:b/>
          <w:sz w:val="22"/>
          <w:lang w:val="ru-RU"/>
        </w:rPr>
      </w:pPr>
      <w:r>
        <w:rPr>
          <w:b/>
          <w:sz w:val="22"/>
          <w:lang w:val="ru-RU"/>
        </w:rPr>
        <w:t>Предыдущую статью я завершил выводом, что построение отношений между нами и арабами является следствием факта восприятия законности права на землю. Ведь мы с арабами живем на одной территории. Но наши языки, культура, обычаи, религия и воспитание разные. Изменения в наших отношениях резко произошли при поддержке турок и англичан на фоне переоценки арабами своей значимости. Под влиянием национально-этнической политики англичан и при её попустительстве обострился антагонизм между евреями и арабским населением Палестины. Евреям преградили продвижение в административной иерархии и учебе. Евреев преследовали, разрушали и уничтожали недвижимость и урожай, устраивали погромы. Поэтому и возникли еврейские отряды самообороны и подпольные организации (ЭЦЕЛ, а потом ЛЕХИ). Так продолжалось до окончания Второй мировой войны, когда началось крушение колониализма. Англичане, чтобы удержаться в Палестине, всё больше натравливали арабов против евреев. Кровавые столкновения здесь тянутся почти столетие. В 1947 г. ООН специально, с подачи Великобритании, нарушила границы, отведенные для еврейского Ишува Лигой Наций.</w:t>
      </w:r>
    </w:p>
    <w:p>
      <w:pPr>
        <w:pStyle w:val="Normal"/>
        <w:ind w:firstLine="431"/>
        <w:jc w:val="both"/>
        <w:rPr>
          <w:b/>
          <w:b/>
          <w:sz w:val="22"/>
          <w:lang w:val="ru-RU"/>
        </w:rPr>
      </w:pPr>
      <w:r>
        <w:rPr>
          <w:b/>
          <w:sz w:val="22"/>
          <w:lang w:val="ru-RU"/>
        </w:rPr>
        <w:t>Из-за поражений в войнах с Израилем в последние 35 лет арабы усиленно проводят антисионистскую, антиеврейскую и антиизраильскую пропаганду. Детей «с пелёнок» учат ненавидеть и мстить евреям, бороться за уничтожение Израиля и победу ислама во всем мире. Противостояние Израиля исламистам вызывает усиление сторонников этого религиозного учения в сопредельных и других странах. Такая тенденция может повлечь свержение режимов сегодняшних союзников США и европейских стран, что приведет к хаосу в нашем и части Азиатско-тихоокеанского регионах. Такая ситуация сразу же скажется на странах Евро-Азиатского и Американского континентов. Именно это и является тем отправным пунктом, благодаря которому страны свободного мира и пытаются не дать возможность удушить Израиль, а Израилю не дать возможность победить в противостоянии с арабами - палестинцами. То есть они создают положение «ни мир, ни война». Но здесь арабам помогают израильские «левые».</w:t>
      </w:r>
    </w:p>
    <w:p>
      <w:pPr>
        <w:pStyle w:val="Normal"/>
        <w:ind w:firstLine="431"/>
        <w:jc w:val="both"/>
        <w:rPr>
          <w:b/>
          <w:b/>
          <w:sz w:val="22"/>
          <w:lang w:val="ru-RU"/>
        </w:rPr>
      </w:pPr>
      <w:r>
        <w:rPr>
          <w:b/>
          <w:sz w:val="22"/>
          <w:lang w:val="ru-RU"/>
        </w:rPr>
        <w:t>Изложенное является лишь «крупными мазками и штрихами» в мозаике арабо-еврейского противостояния. Но, думаю, и этого достаточно, чтобы понять о невозможности достижения мира, не перемирия, между народами Исраэля и Эсава в ближайшие 50-70 лет. И это несмотря на то, что мы, как никакой другой народ, любим мир и искренне стремимся к нему. Однако нормализация не совместима с политикой удерживания евреев заложниками, разжиганием межнациональной розни в нашем регионе, вмешательством во внутренние дела нашей страны и её внешние взаимоотношения с другими странами, убийства наших граждан... И это не без помощи того, что Ш.Перес строил свою идею «нового Ближнего Востока» на принципах развития экономических взаимосвязей. Что из этого вышло, г-н Ашерсон, знает любой здравомыслящий человек.</w:t>
      </w:r>
    </w:p>
    <w:p>
      <w:pPr>
        <w:pStyle w:val="Normal"/>
        <w:ind w:firstLine="431"/>
        <w:jc w:val="both"/>
        <w:rPr>
          <w:b/>
          <w:b/>
          <w:sz w:val="22"/>
          <w:lang w:val="ru-RU"/>
        </w:rPr>
      </w:pPr>
      <w:r>
        <w:rPr>
          <w:b/>
          <w:sz w:val="22"/>
          <w:lang w:val="ru-RU"/>
        </w:rPr>
        <w:t>В части же того, что переговоры о мире надо было начинать не с Я.Арафата, а с представителями голодающих, то это беспочвенное заявление. Израильские интернационалисты решили, что необходимо вести переговоры с политическим, тогда трупом-террористом международного значения № 1. Да и сам уклад жизни арабского и мусульманского населения не позволяет вести переговоры, кроме как со старейшинами, то есть наиболее влиятельными и обеспеченными лицами.</w:t>
      </w:r>
    </w:p>
    <w:p>
      <w:pPr>
        <w:pStyle w:val="Normal"/>
        <w:ind w:firstLine="431"/>
        <w:jc w:val="both"/>
        <w:rPr>
          <w:b/>
          <w:b/>
          <w:sz w:val="22"/>
          <w:lang w:val="ru-RU"/>
        </w:rPr>
      </w:pPr>
      <w:r>
        <w:rPr>
          <w:b/>
          <w:sz w:val="22"/>
          <w:lang w:val="ru-RU"/>
        </w:rPr>
        <w:t>Надеюсь на то, что мои высказывания и мысли будут критически осмыслены. В целом же, у каждого человека есть право на изложение своих политических воззрений, в том числе и утопических, в духе Вольтера, Т.Манна и других.</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III</w:t>
      </w:r>
    </w:p>
    <w:p>
      <w:pPr>
        <w:pStyle w:val="Normal"/>
        <w:ind w:firstLine="431"/>
        <w:jc w:val="center"/>
        <w:rPr>
          <w:b/>
          <w:b/>
          <w:i/>
          <w:i/>
          <w:sz w:val="22"/>
          <w:lang w:val="ru-RU"/>
        </w:rPr>
      </w:pPr>
      <w:r>
        <w:rPr>
          <w:b/>
          <w:i/>
          <w:sz w:val="22"/>
          <w:lang w:val="ru-RU"/>
        </w:rPr>
        <w:t>Краткая израильская политическая палитра.</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t>Что можно ожидать от человека далёкого от большой политики, если в понятии «о палестинской государственности» у нас царит путаница почти 40 лет на высшем академическом уровне среди лидеров партий и движений, среди руководителей страны? Всех высказываний по этой проблеме не счесть. Но, в принципе, они разделяются на два мнения: «мир в обмен на землю» и «мир в обмен на мир без дополнительной отдачи территорий». Так кто стоит на каких позициях?</w:t>
      </w:r>
    </w:p>
    <w:p>
      <w:pPr>
        <w:pStyle w:val="Normal"/>
        <w:ind w:firstLine="431"/>
        <w:jc w:val="both"/>
        <w:rPr>
          <w:b/>
          <w:b/>
          <w:sz w:val="22"/>
          <w:lang w:val="ru-RU"/>
        </w:rPr>
      </w:pPr>
      <w:r>
        <w:rPr>
          <w:b/>
          <w:sz w:val="22"/>
          <w:lang w:val="ru-RU"/>
        </w:rPr>
        <w:t>Напомню читателю, что в Израиле живет малочисленная группа евреев (сатмарские), члены которой не являются гражданами нашей страны, со всеми вытекающими отсюда последствиями. Они не признают государство и его строй, ибо оно не создано на основе Торы, и признают лишь Устную Тору. К евреям, прибывшим из галута на Землю Обетованную, относятся как к инородцам. Поддерживают сердечные связи и душевные отношения с режимом Я.Арафата.</w:t>
      </w:r>
    </w:p>
    <w:p>
      <w:pPr>
        <w:pStyle w:val="Normal"/>
        <w:ind w:firstLine="431"/>
        <w:jc w:val="both"/>
        <w:rPr>
          <w:b/>
          <w:b/>
          <w:sz w:val="22"/>
          <w:lang w:val="ru-RU"/>
        </w:rPr>
      </w:pPr>
      <w:r>
        <w:rPr>
          <w:b/>
          <w:sz w:val="22"/>
          <w:lang w:val="ru-RU"/>
        </w:rPr>
        <w:t xml:space="preserve"> </w:t>
      </w:r>
      <w:r>
        <w:rPr>
          <w:b/>
          <w:sz w:val="22"/>
          <w:lang w:val="ru-RU"/>
        </w:rPr>
        <w:t>Члены партии «Яадут ха-Тора» не считают нынешний Израиль истинным еврейским государством, так как оно создано не по законам Торы. Руководство партии по внешнеполитическим вопросам и в арабо-палестинском аспекте тяготеет к левоуклонистским, бывшим сионистским партиям МАПАЙ и МАПАМ, сегодняшних «Авода» и МЕРЕЦ. Теперь, что касается ШАС. В последние 3-4 года в её основной электорат (выходцы стран Магриба) влились и граждане бывшего СССР, сдвигая вправо внешнеполитические требования руководства партии и её депутатского корпуса в Кнессете и правительстве страны.</w:t>
      </w:r>
    </w:p>
    <w:p>
      <w:pPr>
        <w:pStyle w:val="Normal"/>
        <w:ind w:firstLine="431"/>
        <w:jc w:val="both"/>
        <w:rPr>
          <w:b/>
          <w:b/>
          <w:sz w:val="22"/>
          <w:lang w:val="ru-RU"/>
        </w:rPr>
      </w:pPr>
      <w:r>
        <w:rPr>
          <w:b/>
          <w:sz w:val="22"/>
          <w:lang w:val="ru-RU"/>
        </w:rPr>
        <w:t>Идеологию арабских сегодняшних партий очень четко выразил ещё в 1973 г. коммунист, член Кнессета, поэт и тогдашний мэр «Красного Назарета - арабского советского района Израиля» — Тауфик Зайяд. Когда Египет во время войны Судного дня прорвал у Суэцкого канала оборонительную линию Бар-Лева, товарищ Т.Зайяд воспевал в стихах египетскую армию, несущую «свободу» палестинцам. Вот один из его перлов: «Солнце в полуденном небе - Слезы в счастливых глазах. О, наши тяжёлые танки! О, железные наши орлы! Слава! Слава в веках разметавшим валы Бар-Лева!». А в 1988 г. он заявил, что «интифада - это голубь мира, взвившийся из-под сапог израильских солдат».</w:t>
      </w:r>
    </w:p>
    <w:p>
      <w:pPr>
        <w:pStyle w:val="Normal"/>
        <w:ind w:firstLine="431"/>
        <w:jc w:val="both"/>
        <w:rPr>
          <w:b/>
          <w:b/>
          <w:sz w:val="22"/>
          <w:lang w:val="ru-RU"/>
        </w:rPr>
      </w:pPr>
      <w:r>
        <w:rPr>
          <w:b/>
          <w:sz w:val="22"/>
          <w:lang w:val="ru-RU"/>
        </w:rPr>
        <w:t>«Левые», «правые», «центристы», «демократы» в израильской политической палитре не отвечают тем понятиям, какие сложились в свободных демократических странах. Поэтому многие олим, не разобравшись, отождествляют «правые» партии Израиля с аналогичными по звучанию, типа Проханова, Васильева, Джугашвили.</w:t>
      </w:r>
    </w:p>
    <w:p>
      <w:pPr>
        <w:pStyle w:val="Normal"/>
        <w:ind w:firstLine="431"/>
        <w:jc w:val="both"/>
        <w:rPr>
          <w:b/>
          <w:b/>
          <w:sz w:val="22"/>
          <w:lang w:val="ru-RU"/>
        </w:rPr>
      </w:pPr>
      <w:r>
        <w:rPr>
          <w:b/>
          <w:sz w:val="22"/>
          <w:lang w:val="ru-RU"/>
        </w:rPr>
        <w:t>В этой путанице заинтересованы лидеры еврейских «левых» партий: МЕРЕЦ, «Авода», «Демократический выбор», «Шинуй» и другие, более мелкие. К центристским партиям я отношу несуществующе-существующую партию «Центр», левоуклонистскую узкосекторальную «Исраэль ба-Алия» и теряющую первоначальную идеологию «Ликуд». А «правые» партии, входящие в блок «Ихуд ха-Леуми» (Моледет-Ткума-Херут) - «Наш дом - Израиль», МАФДАЛ (религиозно-патриотическая) и «Емин Исраэль», борющаяся за конституционный строй и еврейский характер страны. Все эти партии носят выраженный национально-патриотический характер, но не шовинистический.</w:t>
      </w:r>
    </w:p>
    <w:p>
      <w:pPr>
        <w:pStyle w:val="Normal"/>
        <w:ind w:firstLine="431"/>
        <w:jc w:val="both"/>
        <w:rPr/>
      </w:pPr>
      <w:r>
        <w:rPr>
          <w:b/>
          <w:sz w:val="22"/>
          <w:lang w:val="ru-RU"/>
        </w:rPr>
        <w:t xml:space="preserve">Для справки. </w:t>
      </w:r>
      <w:r>
        <w:rPr>
          <w:b/>
          <w:i/>
          <w:sz w:val="22"/>
          <w:lang w:val="ru-RU"/>
        </w:rPr>
        <w:t>В мире нет не националистических государств и народов. Но степень выраженности национализма зависит от внешних факторов: плотность населения, жизненный уровень, взаимоотношения с контактирующими народами и уровень понимания смысла существования своей и других наций - этиосов. Теоретически национализм я разделяю на пассивный, активный и агрессивный - шовинизм. В жизни народов эти категории постоянно видоизменяются. То он оборонительный, то вынужденно-атакующий, то наступательный.</w:t>
      </w:r>
    </w:p>
    <w:p>
      <w:pPr>
        <w:pStyle w:val="Normal"/>
        <w:ind w:firstLine="431"/>
        <w:jc w:val="both"/>
        <w:rPr>
          <w:b/>
          <w:b/>
          <w:sz w:val="22"/>
          <w:lang w:val="ru-RU"/>
        </w:rPr>
      </w:pPr>
      <w:r>
        <w:rPr>
          <w:b/>
          <w:sz w:val="22"/>
          <w:lang w:val="ru-RU"/>
        </w:rPr>
        <w:t>Это же относится и к евреям, которые иногда вынуждены агрессивно относиться к своим соседям. Но в целом, мы вправе гордиться тем, что наш народ не был поработителем и узурпатором, колонизатором, духовным и фактическим насильником. Наоборот, на духовной базе еврейской монотеистической культуры выстроены различные цивилизации и религии. А сегодняшний наш национализм заключается в самозащите от агрессии со стороны других народов и конфессий, стремящихся уничтожить нас физически или путем ассимиляции.</w:t>
      </w:r>
    </w:p>
    <w:p>
      <w:pPr>
        <w:pStyle w:val="Normal"/>
        <w:ind w:firstLine="431"/>
        <w:jc w:val="both"/>
        <w:rPr>
          <w:b/>
          <w:b/>
          <w:sz w:val="22"/>
          <w:lang w:val="ru-RU"/>
        </w:rPr>
      </w:pPr>
      <w:r>
        <w:rPr>
          <w:b/>
          <w:sz w:val="22"/>
          <w:lang w:val="ru-RU"/>
        </w:rPr>
        <w:t>Возвращаясь к вопросу о партиях, необходимо отметить, что основными различиями израильских еврейских партий является их отношение к вопросу о будущем нашей страны, о её строе и характере, о взгляде на сосуществование с арабами.</w:t>
      </w:r>
    </w:p>
    <w:p>
      <w:pPr>
        <w:pStyle w:val="Normal"/>
        <w:ind w:firstLine="431"/>
        <w:jc w:val="both"/>
        <w:rPr>
          <w:b/>
          <w:b/>
          <w:sz w:val="22"/>
          <w:lang w:val="ru-RU"/>
        </w:rPr>
      </w:pPr>
      <w:r>
        <w:rPr>
          <w:b/>
          <w:sz w:val="22"/>
          <w:lang w:val="ru-RU"/>
        </w:rPr>
        <w:t>Все «левые» и «центристские» партии добиваются заключения мира с арабами (в обмен на отдачу земель, водных источников, сырьевых ресурсов, трансфер еврейского населения, въезд в Израиль более миллиона арабов, раздел Иерусалима...).</w:t>
      </w:r>
    </w:p>
    <w:p>
      <w:pPr>
        <w:pStyle w:val="Normal"/>
        <w:ind w:firstLine="431"/>
        <w:jc w:val="both"/>
        <w:rPr>
          <w:b/>
          <w:b/>
          <w:sz w:val="22"/>
          <w:lang w:val="ru-RU"/>
        </w:rPr>
      </w:pPr>
      <w:r>
        <w:rPr>
          <w:b/>
          <w:sz w:val="22"/>
          <w:lang w:val="ru-RU"/>
        </w:rPr>
        <w:t>Как же они добиваются этого «мира»? Приведу несколько «безобидных» примеров.</w:t>
      </w:r>
    </w:p>
    <w:p>
      <w:pPr>
        <w:pStyle w:val="Normal"/>
        <w:ind w:firstLine="431"/>
        <w:jc w:val="both"/>
        <w:rPr>
          <w:b/>
          <w:b/>
          <w:sz w:val="22"/>
          <w:lang w:val="ru-RU"/>
        </w:rPr>
      </w:pPr>
      <w:r>
        <w:rPr>
          <w:b/>
          <w:sz w:val="22"/>
          <w:lang w:val="ru-RU"/>
        </w:rPr>
        <w:t>В 1985 г. Кнессет принял поправку к Закону о праве лишения участия в выборах партий, проводящих расистскую политику и подрывающих устои государства. И еврейские политики нашли в Кнессете такую партию. Её возглавлял рав Меир Кахане. И религиозно-патриотическая партия КАХ была запрещена. А в это время арабы-палестинцы распевали на свадьбах и других торжествах. «Мы будем убивать детей сионистов, мы будем топтать их Тору, мы все борцы за свободу!» И «левые» им подпевали, мечтая вслух о танках ЦАХАЛа, давящих поселение Офру и о еврейском трансфере. Гади Тауб мечтал о баррикаде, с которой будет целиться в еврейского поселенца. А Дан Альмагор в своих выступлениях повсеместно сравнивал Израиль с нацистской Германией. Рабина «левые» убедили, что если отдать Арафату территорию района Газы, последний развернет войну против ХАМАСа. Сегодня в Газе ХАМАС полностью контролирует ситуацию, ведет ожесточенные боевые действия против и ЦАХАЛа и мирных граждан. На оставленной нами территории выстроены укреппункты боевиков. Эта территория стала плацдармом для формирования банд убийц, установлены боевые сооружения и огневые точки. Здесь прячутся террористы, сюда контрабандно завозят оружие, ремонтируют его и производят снаряды. А Меир Паиль, один из лидеров МЕРЕЦ, в 1999 г. сказал: «Мы вступаем в войну за мир». Это же подтвердил и второй лидер МЕРЕЦ Ран Коэн. Спрашивается, с кем война? И что бы это значило?</w:t>
      </w:r>
    </w:p>
    <w:p>
      <w:pPr>
        <w:pStyle w:val="Normal"/>
        <w:ind w:firstLine="431"/>
        <w:jc w:val="both"/>
        <w:rPr>
          <w:b/>
          <w:b/>
          <w:sz w:val="22"/>
          <w:lang w:val="ru-RU"/>
        </w:rPr>
      </w:pPr>
      <w:r>
        <w:rPr>
          <w:b/>
          <w:sz w:val="22"/>
          <w:lang w:val="ru-RU"/>
        </w:rPr>
        <w:t>В каденцию Барака-Сарида шла война против национальной идеологии, за претворение в жизнь основных принципов «Авода» - МЕРЕЦ: «мир в обмен на земли и трансфер 200.000 еврейского населения, разрешение на заселение в Израиле почти миллиона арабов, узаконивание отсутствия обязанностей с наличием всех льгот для арабского населения, преимущества при поступлении на работу и т. д. А в 2000-ом году на Веб-сайте ультралевого движения «Гуш ха-шалом» предложено разрушать как можно больше домов и поселений евреев. Но со стороны ответственных в то время правительственных лиц, практически, не было никакой реакции. В 2001 г. Р.Бронфман и Р.Коэн призывают отгородиться в одностороннем порядке от арабов, уйдя с Иудеи, Самарии и сектора Газы. Но зачем? И что потом? Ведь Израиль уже это проходил. Теперь читателю следует задуматься над нижеизложенным.</w:t>
      </w:r>
    </w:p>
    <w:p>
      <w:pPr>
        <w:pStyle w:val="Normal"/>
        <w:ind w:firstLine="431"/>
        <w:jc w:val="both"/>
        <w:rPr>
          <w:b/>
          <w:b/>
          <w:sz w:val="22"/>
          <w:lang w:val="ru-RU"/>
        </w:rPr>
      </w:pPr>
      <w:r>
        <w:rPr>
          <w:b/>
          <w:sz w:val="22"/>
          <w:lang w:val="ru-RU"/>
        </w:rPr>
        <w:t>Если они желают, чтобы наша страна не имела своего национального характера, а была лишь демократической (этого хотят «левые»), то при существующей демографии, с учетом деторождаемости в арабо-мусульманском секторе Израиля, в 2025 г. численность арабов превысит 50% населения страны. Это произойдет. И к 2030 г., без всяких войн, путем демократических выборов, власть в Израиле перейдет к исламистам. А требования исламского фундаментализма: эту религию обязано принять всё население. Непокорные подлежат уничтожению. Если кто в этом сомневается, то пусть уяснит для себя о «малом» и «большом» джихаде.</w:t>
      </w:r>
    </w:p>
    <w:p>
      <w:pPr>
        <w:pStyle w:val="Normal"/>
        <w:ind w:firstLine="431"/>
        <w:jc w:val="both"/>
        <w:rPr/>
      </w:pPr>
      <w:r>
        <w:rPr>
          <w:b/>
          <w:sz w:val="22"/>
          <w:lang w:val="ru-RU"/>
        </w:rPr>
        <w:t>Всё это хорошо понимают лидеры «левых» партий, движений, течений и организаций. Но у них гипертрофировапо чувство какого-то долга и несправедливого отношения евреев к арабам. У них атрофировано чувство национальной гордости, любви к своей Родине, народу, Истории, Земле и Б-гу. Они живут понятиями раба, крепостного или идеалиста Х</w:t>
      </w:r>
      <w:r>
        <w:rPr>
          <w:b/>
          <w:sz w:val="22"/>
        </w:rPr>
        <w:t>VII</w:t>
      </w:r>
      <w:r>
        <w:rPr>
          <w:b/>
          <w:sz w:val="22"/>
          <w:lang w:val="ru-RU"/>
        </w:rPr>
        <w:t>-</w:t>
      </w:r>
      <w:r>
        <w:rPr>
          <w:b/>
          <w:sz w:val="22"/>
        </w:rPr>
        <w:t>XIX</w:t>
      </w:r>
      <w:r>
        <w:rPr>
          <w:b/>
          <w:sz w:val="22"/>
          <w:lang w:val="ru-RU"/>
        </w:rPr>
        <w:t xml:space="preserve"> веков. Но у них есть «запасной аэродром». Поэтому я советую тем, кто через 30 лет согласится принять ислам, сделать это сегодня.</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IV</w:t>
      </w:r>
    </w:p>
    <w:p>
      <w:pPr>
        <w:pStyle w:val="Normal"/>
        <w:ind w:firstLine="431"/>
        <w:jc w:val="center"/>
        <w:rPr>
          <w:b/>
          <w:b/>
          <w:i/>
          <w:i/>
          <w:sz w:val="22"/>
          <w:lang w:val="ru-RU"/>
        </w:rPr>
      </w:pPr>
      <w:r>
        <w:rPr>
          <w:b/>
          <w:i/>
          <w:sz w:val="22"/>
          <w:lang w:val="ru-RU"/>
        </w:rPr>
        <w:t>Ложь, обман и их последствия</w:t>
      </w:r>
    </w:p>
    <w:p>
      <w:pPr>
        <w:pStyle w:val="Normal"/>
        <w:ind w:firstLine="431"/>
        <w:jc w:val="both"/>
        <w:rPr>
          <w:b/>
          <w:b/>
          <w:i/>
          <w:i/>
          <w:sz w:val="22"/>
          <w:lang w:val="ru-RU"/>
        </w:rPr>
      </w:pPr>
      <w:r>
        <w:rPr>
          <w:b/>
          <w:i/>
          <w:sz w:val="22"/>
          <w:lang w:val="ru-RU"/>
        </w:rPr>
      </w:r>
    </w:p>
    <w:p>
      <w:pPr>
        <w:pStyle w:val="Normal"/>
        <w:ind w:firstLine="431"/>
        <w:jc w:val="both"/>
        <w:rPr>
          <w:b/>
          <w:b/>
          <w:i/>
          <w:i/>
          <w:sz w:val="22"/>
          <w:lang w:val="ru-RU"/>
        </w:rPr>
      </w:pPr>
      <w:r>
        <w:rPr>
          <w:b/>
          <w:i/>
          <w:sz w:val="22"/>
          <w:lang w:val="ru-RU"/>
        </w:rPr>
        <w:t>Обладая одной из самых сильных национальных армий в мире, наш народ никогда не проявлял и не проявляет тенденций к приведению под свой контроль военным путем тех частей земли Израиля, которые сегодня находятся под суверенитетам арабских государственных образований. Причина тому - наша национально-религиозная концепция, позволяющая Государству Израиля вести лишь два вида войн: оборонительную или превентивную с целью ликвидации угрозы нашему существованию на своей земле».</w:t>
      </w:r>
    </w:p>
    <w:p>
      <w:pPr>
        <w:pStyle w:val="Normal"/>
        <w:ind w:firstLine="431"/>
        <w:jc w:val="both"/>
        <w:rPr>
          <w:b/>
          <w:b/>
          <w:i/>
          <w:i/>
          <w:sz w:val="22"/>
          <w:lang w:val="ru-RU"/>
        </w:rPr>
      </w:pPr>
      <w:r>
        <w:rPr>
          <w:b/>
          <w:i/>
          <w:sz w:val="22"/>
          <w:lang w:val="ru-RU"/>
        </w:rPr>
      </w:r>
    </w:p>
    <w:p>
      <w:pPr>
        <w:pStyle w:val="Normal"/>
        <w:ind w:firstLine="431"/>
        <w:jc w:val="right"/>
        <w:rPr>
          <w:b/>
          <w:b/>
          <w:i/>
          <w:i/>
          <w:sz w:val="22"/>
          <w:lang w:val="ru-RU"/>
        </w:rPr>
      </w:pPr>
      <w:r>
        <w:rPr>
          <w:b/>
          <w:i/>
          <w:sz w:val="22"/>
          <w:lang w:val="ru-RU"/>
        </w:rPr>
        <w:t>Ицхак Иедидия,</w:t>
      </w:r>
    </w:p>
    <w:p>
      <w:pPr>
        <w:pStyle w:val="Normal"/>
        <w:ind w:firstLine="431"/>
        <w:jc w:val="right"/>
        <w:rPr>
          <w:b/>
          <w:b/>
          <w:i/>
          <w:i/>
          <w:sz w:val="22"/>
          <w:lang w:val="ru-RU"/>
        </w:rPr>
      </w:pPr>
      <w:r>
        <w:rPr>
          <w:b/>
          <w:i/>
          <w:sz w:val="22"/>
          <w:lang w:val="ru-RU"/>
        </w:rPr>
        <w:t xml:space="preserve">председатель Организации освобождения </w:t>
      </w:r>
    </w:p>
    <w:p>
      <w:pPr>
        <w:pStyle w:val="Normal"/>
        <w:ind w:firstLine="431"/>
        <w:jc w:val="right"/>
        <w:rPr>
          <w:b/>
          <w:b/>
          <w:i/>
          <w:i/>
          <w:sz w:val="22"/>
          <w:lang w:val="ru-RU"/>
        </w:rPr>
      </w:pPr>
      <w:r>
        <w:rPr>
          <w:b/>
          <w:i/>
          <w:sz w:val="22"/>
          <w:lang w:val="ru-RU"/>
        </w:rPr>
        <w:t>Земли Израиля («АШАИ»), 1991 г.</w:t>
      </w:r>
    </w:p>
    <w:p>
      <w:pPr>
        <w:pStyle w:val="Normal"/>
        <w:ind w:firstLine="431"/>
        <w:jc w:val="both"/>
        <w:rPr>
          <w:b/>
          <w:b/>
          <w:i/>
          <w:i/>
          <w:sz w:val="22"/>
          <w:lang w:val="ru-RU"/>
        </w:rPr>
      </w:pPr>
      <w:r>
        <w:rPr>
          <w:b/>
          <w:i/>
          <w:sz w:val="22"/>
          <w:lang w:val="ru-RU"/>
        </w:rPr>
      </w:r>
    </w:p>
    <w:p>
      <w:pPr>
        <w:pStyle w:val="Normal"/>
        <w:ind w:firstLine="431"/>
        <w:jc w:val="both"/>
        <w:rPr/>
      </w:pPr>
      <w:r>
        <w:rPr>
          <w:b/>
          <w:sz w:val="22"/>
          <w:lang w:val="ru-RU"/>
        </w:rPr>
        <w:t xml:space="preserve">Меня очень огорчает, что и сегодня многие средства массовой информации (СМИ) заполнены статьями и выступлениями лжедемократов, политическими и фактическими пособниками убийц наших детей и родных. Их стиль мышления и действия напоминают времена смуты в Израильском царстве после царствования Иеровеама </w:t>
      </w:r>
      <w:r>
        <w:rPr>
          <w:b/>
          <w:sz w:val="22"/>
        </w:rPr>
        <w:t>II</w:t>
      </w:r>
      <w:r>
        <w:rPr>
          <w:b/>
          <w:sz w:val="22"/>
          <w:lang w:val="ru-RU"/>
        </w:rPr>
        <w:t>. И в наше время правительства появляются и исчезают «как пена на поверхности воды». Вся «левизна» предалась модному идолопоклонству (постсионизму и золотому тельцу). Они повели себя как та неверная жена, бросившая своего законного мужа - Иегову (в нашем случае - народ свой) и пошедшая за любовником Ваалом. А у нас псевдодемократы переметнулись к палестинским арабам. Это они распространяют ложь об оккупированных евреями арабских территориях, о вине евреев перед арабами. Благодаря им стало возможным требование многих государств и сотен неправительственных организаций, в том числе и в Дурбане, вновь поставить знак равенства между сионизмом и фашизмом, неоколониализмом, рабством и обвинить Израиль в нарушении прав человека, расизме, апартеиде и оккупации. Это их «заслуга» в разжигании ненависти арабов к евреям и Израилю, в передаче сотен тысяч единиц огнестрельного оружия нашим нынешним врагам. Это они внедрили в общественное международное сознание миф КГБ о национально-освободительной войне несуществующего в природе палестинского народа, борющегося с «израильским агрессором» за свои исконные земли и святыни, о господстве евреев над «палестинским народом». Это они предали нашу землю и святыни еврейского народа - Храмовую гору, Хеврон, могилу Йосефа, согласились на раздел Иерусалима и трансфер евреев. За эти и другие «заслуги» перед народом и страной, за смерть сотен и тысячи искалеченных жизней они должны предстать перед народным, международным и Б-жьим судом! Они же пытаются растоптать вековые мечты нашего народа - возродить свою страну со столицей единого и неделимого Иерусалима и свою государственность.</w:t>
      </w:r>
    </w:p>
    <w:p>
      <w:pPr>
        <w:pStyle w:val="Normal"/>
        <w:ind w:firstLine="431"/>
        <w:jc w:val="both"/>
        <w:rPr>
          <w:b/>
          <w:b/>
          <w:sz w:val="22"/>
          <w:lang w:val="ru-RU"/>
        </w:rPr>
      </w:pPr>
      <w:r>
        <w:rPr>
          <w:b/>
          <w:sz w:val="22"/>
          <w:lang w:val="ru-RU"/>
        </w:rPr>
        <w:t>Наша страна 53 года тому была воссоздана на небольшой части Святой Земли наших праотцев с целью защиты евреев от геноцида, погромов, трансфера и катастроф. Но сегодняшний Израиль - самое опасное место для евреев. Почему так случилось? Потому что «левая» политизированная мафиозная структура предала народ, его идею и мечту, его страну и идеалы ради сиюминутной выгоды, политического карьеризма и наживы. Арафатовские приверженцы - израильские арабы и «левые», совместно со СМИ, навязывают нам ненациональное мышление в анализе политических, социальных и экономических процессов. Это приводит к ликвидации духовной преемственности и духовной наследственности, выбивая из народа еврейское мировоззрение и систему культурных ценностей. Благодаря им в нашей стране культивируются догмы интернационалистов и глобализаторов («Авода»), евреев, ненавидящих евреев (часть МЕРЕЦ, пацифисты «Шинуй», «Демократический выбор»), постсионистов (еврейская часть МЕРЕЦ и «Авода») и различных соцдемократов с юдофобами (арабские партии, арабская часть МЕРЕЦ и им подобные). Единство же народа достигается лишь на основе осуществления своей собственной национальной функции в сообществе друзей еврейского народа.</w:t>
      </w:r>
    </w:p>
    <w:p>
      <w:pPr>
        <w:pStyle w:val="Normal"/>
        <w:ind w:firstLine="431"/>
        <w:jc w:val="both"/>
        <w:rPr>
          <w:b/>
          <w:b/>
          <w:sz w:val="22"/>
          <w:lang w:val="ru-RU"/>
        </w:rPr>
      </w:pPr>
      <w:r>
        <w:rPr>
          <w:b/>
          <w:sz w:val="22"/>
          <w:lang w:val="ru-RU"/>
        </w:rPr>
        <w:t>Наиболее опасен в настоящее время процесс объединения ультралевых с арабскими партиями и консолидация их с «умеренно левыми». Роль «троянского коня» на русскоязычной «улице» выполняют «Демократический выбор» и «Шинуй», одержимые идеями превращения еврейской страны в нееврейскую. Их публичные выступления о демократии и правовом государстве -  замаскированная интеллектуальная агрессия в лучших традициях неосоциалистической и постсионистской идеологий. А суть партий МЕРЕЦ - «Авода»: государство грубого насилия и безнравственности, абсолютного эгоизма и пренебрежения духовными ценностями, бездумная территориальная сдача страны, капитуляция перед силами антисемитизма и исламо-арабского фундаментализма. Их политическая платформа чужда еврейским традициям, укладу, образу жизни и мышления. Эта политика нежизнеспособна в еврейской среде, но опасна в сохранении страны.</w:t>
      </w:r>
    </w:p>
    <w:p>
      <w:pPr>
        <w:pStyle w:val="Normal"/>
        <w:ind w:firstLine="431"/>
        <w:jc w:val="both"/>
        <w:rPr>
          <w:b/>
          <w:b/>
          <w:sz w:val="22"/>
          <w:lang w:val="ru-RU"/>
        </w:rPr>
      </w:pPr>
      <w:r>
        <w:rPr>
          <w:b/>
          <w:sz w:val="22"/>
          <w:lang w:val="ru-RU"/>
        </w:rPr>
        <w:t>Правые партии. Рядовые члены требуют денонсировать «Соглашения «Осло-1» и последующие, аннексировать, почему-то так называемые, «территории», предать правосудию «главных архитекторов и строителей «Осло», зачинщиков и руководителей интифады «Аль-Акса», прекратить политику нынешнего правительства - «сдерживания», а также принять все меры для оказания помощи арабскому населению жить в любом государстве за пределами Израиля.</w:t>
      </w:r>
    </w:p>
    <w:p>
      <w:pPr>
        <w:pStyle w:val="Normal"/>
        <w:ind w:firstLine="431"/>
        <w:jc w:val="both"/>
        <w:rPr>
          <w:b/>
          <w:b/>
          <w:sz w:val="22"/>
          <w:lang w:val="ru-RU"/>
        </w:rPr>
      </w:pPr>
      <w:r>
        <w:rPr>
          <w:b/>
          <w:sz w:val="22"/>
          <w:lang w:val="ru-RU"/>
        </w:rPr>
        <w:t>Но многие граждане страны помнят, что «правые» правительства, находясь у власти, практически ничего не сделали для того, чтобы евреи вновь стали независимыми евреями, чтобы с корнем вырвать и уничтожить все средства растления нашего общества и взращения панисламистского настроя среди арабского населения. А связано это с тем, что слишком много в Израиле политиков, заинтересованных в арабских голосах. И вот что по этому поводу пишет Э.Полтинникова-Шифрин, председатель Емин Исраэль в статье «Что делать? Бороться!» («Еврейский Израиль», № 20, авг. 2001 г., с.2): «...так называемые правы депутаты в Кнессете, утверждающие, что они ничего не могут сделать, просто лгут! Если бы они выступили объединенным фронтом за изгнание арабских преступников из Кнессета (чего требует, как показывают опросы, большинство евреев Израиля), то советники Арафата не решали бы сегодня в Кнессете нашу с вами судьбу. Однако наши «правые» депутаты способны максимум на гневную речь, особенно если её показывают по телевидению. В частности, глава НДИ А.Либерман в одной и своих речей в Кнессете назвал арабских депутатов преступниками и предателями. И правильно, конечно, назвал. Но почему он ограничился лишь заявлением? Почему не выступил с инициативой лишения их парламентской неприкосновенности?»</w:t>
      </w:r>
    </w:p>
    <w:p>
      <w:pPr>
        <w:pStyle w:val="Normal"/>
        <w:ind w:firstLine="431"/>
        <w:jc w:val="both"/>
        <w:rPr>
          <w:b/>
          <w:b/>
          <w:sz w:val="22"/>
          <w:lang w:val="ru-RU"/>
        </w:rPr>
      </w:pPr>
      <w:r>
        <w:rPr>
          <w:b/>
          <w:sz w:val="22"/>
          <w:lang w:val="ru-RU"/>
        </w:rPr>
        <w:t>А я от себя уже задавал депутатам вопрос: «Почему не используете поправку к Закону для запрещения тех партий, которые подрывают устои нашей страны?» Ответа нет.</w:t>
      </w:r>
    </w:p>
    <w:p>
      <w:pPr>
        <w:pStyle w:val="Normal"/>
        <w:ind w:firstLine="431"/>
        <w:jc w:val="both"/>
        <w:rPr>
          <w:b/>
          <w:b/>
          <w:sz w:val="22"/>
          <w:lang w:val="ru-RU"/>
        </w:rPr>
      </w:pPr>
      <w:r>
        <w:rPr>
          <w:b/>
          <w:sz w:val="22"/>
          <w:lang w:val="ru-RU"/>
        </w:rPr>
        <w:t>И думается мне, господа, что нынешнему правительству необходимо повернуть свою политику на 180°. Если оно не изменит свою идеологию по отношению к Святой Земле и заветам праотцев, то Израиль окончательно потеряет свою самостоятельность, впав в полную зависимость от мирового сообщества.</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V</w:t>
      </w:r>
    </w:p>
    <w:p>
      <w:pPr>
        <w:pStyle w:val="Normal"/>
        <w:ind w:firstLine="431"/>
        <w:jc w:val="center"/>
        <w:rPr>
          <w:b/>
          <w:b/>
          <w:i/>
          <w:i/>
          <w:sz w:val="22"/>
          <w:lang w:val="ru-RU"/>
        </w:rPr>
      </w:pPr>
      <w:r>
        <w:rPr>
          <w:b/>
          <w:i/>
          <w:sz w:val="22"/>
          <w:lang w:val="ru-RU"/>
        </w:rPr>
        <w:t>Малоизвестные факты из жизни двух международных террористов № 1</w:t>
      </w:r>
    </w:p>
    <w:p>
      <w:pPr>
        <w:pStyle w:val="Normal"/>
        <w:ind w:firstLine="431"/>
        <w:jc w:val="center"/>
        <w:rPr>
          <w:b/>
          <w:b/>
          <w:i/>
          <w:i/>
          <w:sz w:val="22"/>
          <w:lang w:val="ru-RU"/>
        </w:rPr>
      </w:pPr>
      <w:r>
        <w:rPr>
          <w:b/>
          <w:i/>
          <w:sz w:val="22"/>
          <w:lang w:val="ru-RU"/>
        </w:rPr>
      </w:r>
    </w:p>
    <w:p>
      <w:pPr>
        <w:pStyle w:val="Normal"/>
        <w:ind w:firstLine="431"/>
        <w:jc w:val="center"/>
        <w:rPr>
          <w:b/>
          <w:b/>
          <w:i/>
          <w:i/>
          <w:sz w:val="22"/>
          <w:lang w:val="ru-RU"/>
        </w:rPr>
      </w:pPr>
      <w:r>
        <w:rPr>
          <w:b/>
          <w:i/>
          <w:sz w:val="22"/>
          <w:lang w:val="ru-RU"/>
        </w:rPr>
        <w:t>О Ясире Арафате.</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t>Я, как врач, составил психологический портрет этого «лауреата» Нобелевской премии. Он очень честолюбивая натура. Учитывая биографические данные, обладает целеустремленностью и патологически жаждет быть на гребне всемирной известности, любит повелевать, крайне самолюбив и злопамятен. Все это «подогревается» сообщниками и льстецами. Восточное воспитание и религиозные догмы лишили его сознания демократических принципов и таких понятий, как человечность, жалость, любовь, уважение мнений подчиненных, выполнение своих обещаний, честность, добропорядочность. Власть и возрастные изменения обострили эгоизм, чувство вседозволенности, заискивание перед более сильными мира сего. Интриган. Актёр. Его действия по достижению поставленных перед собой задач давно перешли все дозволенные границы и относятся к разряду, квалифицируемых как преступление перед народами, в том числе еврейским и находящимся в его подчинении — арабами. Очень хитер и изворотлив. Все это подтверждается его прошлым и настоящим. Но он друг бейлиных, бен-аминов, пересовцев. И вдруг меня чужая воля заставила вспомнить пословицы: «Яблоко от яблони падает недалеко» и «Рыбак рыбака видит издалека». Ведь благодаря им гибнут наши люди, они «оживили» Арафата, как политическую фигуру.</w:t>
      </w:r>
    </w:p>
    <w:p>
      <w:pPr>
        <w:pStyle w:val="Normal"/>
        <w:ind w:firstLine="431"/>
        <w:jc w:val="both"/>
        <w:rPr>
          <w:b/>
          <w:b/>
          <w:sz w:val="22"/>
          <w:lang w:val="ru-RU"/>
        </w:rPr>
      </w:pPr>
      <w:r>
        <w:rPr>
          <w:b/>
          <w:sz w:val="22"/>
          <w:lang w:val="ru-RU"/>
        </w:rPr>
        <w:t>После войны 1967 г. палестинские отряды приютил иорданский король Хусейн. В благодарность Арафат в сентябре 1970 г. поднял мятеж, пытаясь захватить власть в королевстве, который был подавлен бедуинами - подданными Хашемитского королевства. Пришлось Ясеру бежать в Бейрут. И тихий, процветающий Ливан - «Швейцария Ближнего Востока» - покатится в кровавую пропасть.</w:t>
      </w:r>
    </w:p>
    <w:p>
      <w:pPr>
        <w:pStyle w:val="Normal"/>
        <w:ind w:firstLine="431"/>
        <w:jc w:val="both"/>
        <w:rPr>
          <w:b/>
          <w:b/>
          <w:sz w:val="22"/>
          <w:lang w:val="ru-RU"/>
        </w:rPr>
      </w:pPr>
      <w:r>
        <w:rPr>
          <w:b/>
          <w:sz w:val="22"/>
          <w:lang w:val="ru-RU"/>
        </w:rPr>
        <w:t>В 1973 г. отряды Арафата начинают резню ливанских христиан.</w:t>
      </w:r>
    </w:p>
    <w:p>
      <w:pPr>
        <w:pStyle w:val="Normal"/>
        <w:ind w:firstLine="431"/>
        <w:jc w:val="both"/>
        <w:rPr>
          <w:b/>
          <w:b/>
          <w:sz w:val="22"/>
          <w:lang w:val="ru-RU"/>
        </w:rPr>
      </w:pPr>
      <w:r>
        <w:rPr>
          <w:b/>
          <w:sz w:val="22"/>
          <w:lang w:val="ru-RU"/>
        </w:rPr>
        <w:t>А в 1975 г: он привел Ливан к гражданской войне. Его банды выгнали христиан-маронитов из их мест проживания, отобрав у них всё. Марониты обратились за помощью к сирийцам. Сирийские войска сначала разгромили бандитов, а потом взялись за христиан, оккупировав весь Ливан.</w:t>
      </w:r>
    </w:p>
    <w:p>
      <w:pPr>
        <w:pStyle w:val="Normal"/>
        <w:ind w:firstLine="431"/>
        <w:jc w:val="both"/>
        <w:rPr>
          <w:b/>
          <w:b/>
          <w:sz w:val="22"/>
          <w:lang w:val="ru-RU"/>
        </w:rPr>
      </w:pPr>
      <w:r>
        <w:rPr>
          <w:b/>
          <w:sz w:val="22"/>
          <w:lang w:val="ru-RU"/>
        </w:rPr>
        <w:t>И в этом же 1975 г. произошла трагедия, о которой наши «левые» и многие историки не сообщают: арафатовцы со звериной им жестокостью вырезали почти все население города Дамур! И вот во время междоусобицы с сирийцами Арафат додумался до того, что стал оборудовать свои огневые точки в больницах и школах, в жилых кварталах и лагерях беженцев.</w:t>
      </w:r>
    </w:p>
    <w:p>
      <w:pPr>
        <w:pStyle w:val="Normal"/>
        <w:ind w:firstLine="431"/>
        <w:jc w:val="both"/>
        <w:rPr>
          <w:b/>
          <w:b/>
          <w:sz w:val="22"/>
          <w:lang w:val="ru-RU"/>
        </w:rPr>
      </w:pPr>
      <w:r>
        <w:rPr>
          <w:b/>
          <w:sz w:val="22"/>
          <w:lang w:val="ru-RU"/>
        </w:rPr>
        <w:t>В августе же 1982 г. Арафат метался по осажденному Бейруту, по несколько раз в день отправляя шифрограммы, в то время уже ставшему маразматиком, Л.Брежневу, взывая о помощи. И очень, очень жаль, что М.Бегин не отдал приказ о ликвидации Арафата. Ведь во время бегства остатков отряда арафатовцев сам Ясер был на «мушке» израильского снайпера. В который раз еврейский гуманизм к врагам приносит неисчислимые жертвы и страдания для себя. Последствием этого стало навязанное Израилю соглашение «Осло», что, по сути своей, явилось сдачей страны международным террористам. И сегодня от первых лиц США, страны стоящей во главе «мирного процесса» уничтожения Израиля, мы слышим о необходимости создания государства Фаластын со столицей в Иерусалиме! И все это из-за еврейской долготерпимости, человеколюбия и нерешительности наших лидеров.</w:t>
      </w:r>
    </w:p>
    <w:p>
      <w:pPr>
        <w:pStyle w:val="Normal"/>
        <w:ind w:firstLine="431"/>
        <w:jc w:val="both"/>
        <w:rPr>
          <w:b/>
          <w:b/>
          <w:sz w:val="22"/>
          <w:lang w:val="ru-RU"/>
        </w:rPr>
      </w:pPr>
      <w:r>
        <w:rPr>
          <w:b/>
          <w:sz w:val="22"/>
          <w:lang w:val="ru-RU"/>
        </w:rPr>
        <w:t>А у других народов лидеры были гораздо решительнее, даже подчиненные Арафата. Поэтому в 1983 г. собственные офицеры Арафата подняли против него мятеж из-за диктаторства и жадности. Их поддержала Сирия. Израиль остался безучастным. Арафат и на сей раз ушел от возмездия. Но с того времени сирийцев он люто ненавидит. А вот как охарактеризовал его покойный Асад: «С этим человеком и его бесконечными прожектами мне приходится иметь дело уже не первый десяток лет. Самое лучшее, что он может сегодня сделать, это встать и уйти. Его время истекло, но, к сожалению, у него не хватает ума понять это».</w:t>
      </w:r>
    </w:p>
    <w:p>
      <w:pPr>
        <w:pStyle w:val="Normal"/>
        <w:ind w:firstLine="431"/>
        <w:jc w:val="both"/>
        <w:rPr>
          <w:b/>
          <w:b/>
          <w:sz w:val="22"/>
          <w:lang w:val="ru-RU"/>
        </w:rPr>
      </w:pPr>
      <w:r>
        <w:rPr>
          <w:b/>
          <w:sz w:val="22"/>
          <w:lang w:val="ru-RU"/>
        </w:rPr>
        <w:t>А что думают о себе господа - нынешние правители раздираемого на части Израиля? Если не знаете - спросите у народа, у его патриотов, у тех, кого многие из вас презирают, но народ давно осудил этих правителей и хотел бы видеть некоторых из не в Кнессете и в правительстве, а в тюрьме.</w:t>
      </w:r>
    </w:p>
    <w:p>
      <w:pPr>
        <w:pStyle w:val="Normal"/>
        <w:ind w:firstLine="431"/>
        <w:jc w:val="both"/>
        <w:rPr>
          <w:b/>
          <w:b/>
          <w:sz w:val="22"/>
          <w:lang w:val="ru-RU"/>
        </w:rPr>
      </w:pPr>
      <w:r>
        <w:rPr>
          <w:b/>
          <w:sz w:val="22"/>
          <w:lang w:val="ru-RU"/>
        </w:rPr>
        <w:t>Арафат умеет почти из любой отрицательной для него ситуации «выйти сухим из воды». Как вчера, так и сегодня. Он смог сделать для себя «дойную корову» не только из мусульман, но и из США, ЕС, Японии и Израиля. Он обучал своих боевиков в бывшем СССР и направлял их же «для обкатки» в Афганистан в целях борьбы с «неверными».</w:t>
      </w:r>
    </w:p>
    <w:p>
      <w:pPr>
        <w:pStyle w:val="Normal"/>
        <w:ind w:firstLine="431"/>
        <w:jc w:val="both"/>
        <w:rPr>
          <w:b/>
          <w:b/>
          <w:sz w:val="22"/>
          <w:lang w:val="ru-RU"/>
        </w:rPr>
      </w:pPr>
      <w:r>
        <w:rPr>
          <w:b/>
          <w:sz w:val="22"/>
          <w:lang w:val="ru-RU"/>
        </w:rPr>
        <w:t>В 1985 г арафатовцы взяли в заложники четверых сотрудников советского посольства в Бейруте. Одного из них - Аркадия Каткова - потом убили. Для чего это было сделано? Чтобы Москва потребовала от Дамаска не трогать арафатовцев на севере Ливана. Спланировал эту операцию и руководил ею, не без согласия Арафата, бывший личный его охранник - Имад Мугние, по прозвищу «Гиена». В захвате участвовал и второй арафатовский охранник - Хадж. Арафат, находясь тогда уже в Тунисе, дал в советское посольство шифрограмму о том, что за заложников из посольства он уплатил выкуп. Взамен просил принять «своих людей, которые посольству будут полезны». Этими людьми оказались Гиена и Хадж.</w:t>
      </w:r>
    </w:p>
    <w:p>
      <w:pPr>
        <w:pStyle w:val="Normal"/>
        <w:ind w:firstLine="431"/>
        <w:jc w:val="both"/>
        <w:rPr>
          <w:b/>
          <w:b/>
          <w:sz w:val="22"/>
          <w:lang w:val="ru-RU"/>
        </w:rPr>
      </w:pPr>
      <w:r>
        <w:rPr>
          <w:b/>
          <w:sz w:val="22"/>
          <w:lang w:val="ru-RU"/>
        </w:rPr>
        <w:t>А что же Асад? Под давлением СССР он приостановил «зачистку». Но Арафату уже понравился вкус крови и предсмертные конвульсии его противников. И в штаб своего отряда, находившегося рядом с Бейрутом, он отдал приказ: «Никого не освобождать до тех пор, пока не поступит от меня лично указание». Это был истинный Арафат.</w:t>
      </w:r>
    </w:p>
    <w:p>
      <w:pPr>
        <w:pStyle w:val="Normal"/>
        <w:ind w:firstLine="431"/>
        <w:jc w:val="both"/>
        <w:rPr>
          <w:b/>
          <w:b/>
          <w:sz w:val="22"/>
          <w:lang w:val="ru-RU"/>
        </w:rPr>
      </w:pPr>
      <w:r>
        <w:rPr>
          <w:b/>
          <w:sz w:val="22"/>
          <w:lang w:val="ru-RU"/>
        </w:rPr>
        <w:t>Такой он и сейчас. И под его началом находится не менее 60.000 штыков. Он лжет постоянно. И только официальный Израиль (Тель-Авив? Иерусалим?) пытается небезуспешно всему миру внушить, что он имеет дело с лауреатом Нобелевской премии «За мир», а не с убийцей. А что слышат от Арафата мусульмане? Что слышат от него арабы-палестинцы? «Мы знаем только одно слово - джихад, джихад, джихад! Когда мы прекратили интифаду, мы не прекратили джихад. А сейчас мы вступаем в фазу величайшего джихада...» Именно Арафат является вдохновителем и организатором нынешней войны. Он, а не отморозки из ХАМАСа, «Исламского джихада», Хизбаллы. Он славит шахидов, взрывающихся среди наших граждан: «Аллах овладел душой и телом тех, кто верит в него, потому что они получают в наследство рай. Они будут сражаться за Аллаха, будут убивать и будут убиты, и это священная клятва». Цель его жизни - уничтожение еврейского государства и еврейского народа. Он понимает, что, благодаря алие из СССР-СНГ, его цель неисполнима. И они принялись за нас.</w:t>
      </w:r>
    </w:p>
    <w:p>
      <w:pPr>
        <w:pStyle w:val="Normal"/>
        <w:ind w:firstLine="431"/>
        <w:jc w:val="both"/>
        <w:rPr>
          <w:b/>
          <w:b/>
          <w:sz w:val="22"/>
          <w:lang w:val="ru-RU"/>
        </w:rPr>
      </w:pPr>
      <w:r>
        <w:rPr>
          <w:b/>
          <w:sz w:val="22"/>
          <w:lang w:val="ru-RU"/>
        </w:rPr>
        <w:t>Так пусть же враги наши и друзья врагов наших знают: алия из бывшего СССР не труслива, как элита, не безыдейна, как местные космополиты, не продажна, как поклоняющиеся «золотому тельцу» и раболепствующие перед потомками Эсава.</w:t>
      </w:r>
    </w:p>
    <w:p>
      <w:pPr>
        <w:pStyle w:val="Normal"/>
        <w:ind w:firstLine="431"/>
        <w:jc w:val="both"/>
        <w:rPr>
          <w:b/>
          <w:b/>
          <w:sz w:val="22"/>
          <w:lang w:val="ru-RU"/>
        </w:rPr>
      </w:pPr>
      <w:r>
        <w:rPr>
          <w:b/>
          <w:sz w:val="22"/>
          <w:lang w:val="ru-RU"/>
        </w:rPr>
        <w:t>И снова встречи Переса с Арафатом. И снова оживают неумные фантазии Переса, Бейлина, Бен-Ами, Бромфмана. И снова делается все возможное для ублажения «миротворца» Арафата и иже с ним. И вот уже 12 сентября 2001 г., на второй день после трагедии в США, госсекретарь этой страны Пауэлл заявил, что нынешний кризис нужно использовать для «возобновления мирного процесса с Арафатом». И снова все делается израильскими «политиками» для того, чтобы помочь Арафату обострить обстановку, итогом которой станет большое число жертв среди мирного населения и размещение континента наблюдателей ООН (чего добиваются арафатовские эмиссары) и начало конца суверенной страны - Израиля.</w:t>
      </w:r>
    </w:p>
    <w:p>
      <w:pPr>
        <w:pStyle w:val="Normal"/>
        <w:ind w:firstLine="431"/>
        <w:jc w:val="both"/>
        <w:rPr>
          <w:b/>
          <w:b/>
          <w:sz w:val="22"/>
          <w:lang w:val="ru-RU"/>
        </w:rPr>
      </w:pPr>
      <w:r>
        <w:rPr>
          <w:b/>
          <w:sz w:val="22"/>
          <w:lang w:val="ru-RU"/>
        </w:rPr>
        <w:t>Террор прекратится, по мнению г-на Б.Нетаниягу, лишь тогда, когда «коррумпированный диктатор» Арафат почувствует угрозу его личным интересам, и его режим зашатается.</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Об Усаме бин Мухаммаде бин Ладене.</w:t>
      </w:r>
    </w:p>
    <w:p>
      <w:pPr>
        <w:pStyle w:val="Normal"/>
        <w:ind w:firstLine="431"/>
        <w:jc w:val="both"/>
        <w:rPr>
          <w:b/>
          <w:b/>
          <w:i/>
          <w:i/>
          <w:sz w:val="22"/>
          <w:lang w:val="ru-RU"/>
        </w:rPr>
      </w:pPr>
      <w:r>
        <w:rPr>
          <w:b/>
          <w:i/>
          <w:sz w:val="22"/>
          <w:lang w:val="ru-RU"/>
        </w:rPr>
      </w:r>
    </w:p>
    <w:p>
      <w:pPr>
        <w:pStyle w:val="Normal"/>
        <w:ind w:firstLine="431"/>
        <w:jc w:val="both"/>
        <w:rPr/>
      </w:pPr>
      <w:r>
        <w:rPr>
          <w:b/>
          <w:sz w:val="22"/>
          <w:lang w:val="ru-RU"/>
        </w:rPr>
        <w:t xml:space="preserve">Никто и никогда точно не скажет, когда появилось такое страшное явление, как террор. Видимо, одновременно со стремлением отдельных личностей к власти. Истории хорошо известно о публичном убийстве в здании сената Гая Юлия Цезаря 15 марта 44 г. до н.э. В средневековье политических убийств была масса. Так, например, в августе 1589 г. монах Жак Клеман кинжалом заколол короля Франции Валуа Генриха </w:t>
      </w:r>
      <w:r>
        <w:rPr>
          <w:b/>
          <w:sz w:val="22"/>
        </w:rPr>
        <w:t>III</w:t>
      </w:r>
      <w:r>
        <w:rPr>
          <w:b/>
          <w:sz w:val="22"/>
          <w:lang w:val="ru-RU"/>
        </w:rPr>
        <w:t xml:space="preserve">. Его приемник Генрих </w:t>
      </w:r>
      <w:r>
        <w:rPr>
          <w:b/>
          <w:sz w:val="22"/>
        </w:rPr>
        <w:t>IV</w:t>
      </w:r>
      <w:r>
        <w:rPr>
          <w:b/>
          <w:sz w:val="22"/>
          <w:lang w:val="ru-RU"/>
        </w:rPr>
        <w:t xml:space="preserve"> так же был убит 14 мая 1610 г.</w:t>
      </w:r>
    </w:p>
    <w:p>
      <w:pPr>
        <w:pStyle w:val="Normal"/>
        <w:ind w:firstLine="431"/>
        <w:jc w:val="both"/>
        <w:rPr/>
      </w:pPr>
      <w:r>
        <w:rPr>
          <w:b/>
          <w:sz w:val="22"/>
          <w:lang w:val="ru-RU"/>
        </w:rPr>
        <w:t>Террор - слово латинского происхождения - «</w:t>
      </w:r>
      <w:r>
        <w:rPr>
          <w:b/>
          <w:sz w:val="22"/>
        </w:rPr>
        <w:t>terror</w:t>
      </w:r>
      <w:r>
        <w:rPr>
          <w:b/>
          <w:sz w:val="22"/>
          <w:lang w:val="ru-RU"/>
        </w:rPr>
        <w:t>», что обозначает «страх», «ужас». Главное в терроре - не убийство кого-то, а тот психологический шок, который овладевает живыми. Воздействие на живых - вот цель теракта. И этот страх овладел американцами после того, как рухнули два небоскреба и здание Пентагона. Этот страх и паника распространились и на страны Европы, особенно, после появления случаев антракса (сибирской язвы). Усиление эффекта деморализации общества отдельной страны, сообщества стран, регионов и континентов происходит благодаря глобализации СМИ. На этом фоне начинающейся общей истерии выделяется излишним оптимизмом министр обороны Израиля - Фуад Бен-Элиэзер («Авода»). Его заявления о готовности Израиля к развитию любых чрезвычайных ситуаций (ЧС), на мой взгляд, как бывшего офицера и врача:</w:t>
      </w:r>
    </w:p>
    <w:p>
      <w:pPr>
        <w:pStyle w:val="Normal"/>
        <w:ind w:firstLine="431"/>
        <w:jc w:val="both"/>
        <w:rPr>
          <w:b/>
          <w:b/>
          <w:sz w:val="22"/>
          <w:lang w:val="ru-RU"/>
        </w:rPr>
      </w:pPr>
      <w:r>
        <w:rPr>
          <w:b/>
          <w:sz w:val="22"/>
          <w:lang w:val="ru-RU"/>
        </w:rPr>
        <w:t>1) вызывают «огонь на себя», то есть на Израиль (Хас вэ-халила!), провоцируя своим «стам харта-барта» (тривиальная болтовня) наших врагов;</w:t>
      </w:r>
    </w:p>
    <w:p>
      <w:pPr>
        <w:pStyle w:val="Normal"/>
        <w:ind w:firstLine="431"/>
        <w:jc w:val="both"/>
        <w:rPr>
          <w:b/>
          <w:b/>
          <w:sz w:val="22"/>
          <w:lang w:val="ru-RU"/>
        </w:rPr>
      </w:pPr>
      <w:r>
        <w:rPr>
          <w:b/>
          <w:sz w:val="22"/>
          <w:lang w:val="ru-RU"/>
        </w:rPr>
        <w:t>2) «заклятые друзья» наши и их покровители также слышали выступление А.Шарона, где он сказал: «Я хотел нанести удар по палестинцам после теракта в дискотеке, однако армия была не готова»;</w:t>
      </w:r>
    </w:p>
    <w:p>
      <w:pPr>
        <w:pStyle w:val="Normal"/>
        <w:ind w:firstLine="431"/>
        <w:jc w:val="both"/>
        <w:rPr>
          <w:b/>
          <w:b/>
          <w:sz w:val="22"/>
          <w:lang w:val="ru-RU"/>
        </w:rPr>
      </w:pPr>
      <w:r>
        <w:rPr>
          <w:b/>
          <w:sz w:val="22"/>
          <w:lang w:val="ru-RU"/>
        </w:rPr>
        <w:t>3) население не готово к развитию ЧС (Дай-то Б-г, чтобы нас это не коснулось!);</w:t>
      </w:r>
    </w:p>
    <w:p>
      <w:pPr>
        <w:pStyle w:val="Normal"/>
        <w:ind w:firstLine="431"/>
        <w:jc w:val="both"/>
        <w:rPr>
          <w:b/>
          <w:b/>
          <w:sz w:val="22"/>
          <w:lang w:val="ru-RU"/>
        </w:rPr>
      </w:pPr>
      <w:r>
        <w:rPr>
          <w:b/>
          <w:sz w:val="22"/>
          <w:lang w:val="ru-RU"/>
        </w:rPr>
        <w:t>4) готовы ли наши спецслужбы?</w:t>
      </w:r>
    </w:p>
    <w:p>
      <w:pPr>
        <w:pStyle w:val="Normal"/>
        <w:ind w:firstLine="431"/>
        <w:jc w:val="both"/>
        <w:rPr/>
      </w:pPr>
      <w:r>
        <w:rPr>
          <w:b/>
          <w:sz w:val="22"/>
          <w:lang w:val="ru-RU"/>
        </w:rPr>
        <w:t xml:space="preserve">Со времен средневековья практикуется государственная и религиозная формы террора - публичная казнь и аутодафе инквизиции. Вспомним плахи, в том числе, и «Лобное место» у московского Кремля, вспомним гильотины, впервые опробованные во Франции, вспомним костры иезуитские, православные, фашистские и иные, вспомним виселицы и четвертования, колья... Вспомним мусульманские и китайские публичные казни конца </w:t>
      </w:r>
      <w:r>
        <w:rPr>
          <w:b/>
          <w:sz w:val="22"/>
        </w:rPr>
        <w:t>XX</w:t>
      </w:r>
      <w:r>
        <w:rPr>
          <w:b/>
          <w:sz w:val="22"/>
          <w:lang w:val="ru-RU"/>
        </w:rPr>
        <w:t xml:space="preserve"> века и начала текущего столетия, в том числе и арабов-палестинцев: линч в Рамалле, убийства при помощи камней, расстрел коллаборационистов - сотрудников израильских спецслужб... Однако христианская религия отказалась от подобных форм управления и осудила их как варварство. Но в странах фундаментального ислама они имеют юридическое религиозное право и сегодня.</w:t>
      </w:r>
    </w:p>
    <w:p>
      <w:pPr>
        <w:pStyle w:val="Normal"/>
        <w:ind w:firstLine="431"/>
        <w:jc w:val="both"/>
        <w:rPr>
          <w:b/>
          <w:b/>
          <w:sz w:val="22"/>
          <w:lang w:val="ru-RU"/>
        </w:rPr>
      </w:pPr>
      <w:r>
        <w:rPr>
          <w:b/>
          <w:sz w:val="22"/>
          <w:lang w:val="ru-RU"/>
        </w:rPr>
        <w:t>Не на уничтожение конкретных посетителей и владельцев офисов Всемирного торгового центра и Пентагона были рассчитаны действия террористов-самоубийц 11 сентября 2001 г. Это акции устрашения живых. А любое управление живыми - это политика. Иногда заурядное уголовное преступление может своей силой воздействия превратиться в террористический акт, в то время как убийца и не помышлял о психологическом эффекте своего преступления. Это происходит в том случае, когда жертва - известная личность. Например, убийства президентов США, императора России, премьера Израиля, покушение на В.Ленина и других. Во всех случаях последствия массового шока превращают преступление в политический вызов власти. И наиболее опасным является религиозный фанатизм, замешанный на политической основе и жажде мщения. Но для выполнения этой задачи требуются огромные средства. И организаторами, и спонсорами может быть лишь группа, фанатично ненавидящая людей другой религии, идеологии и образа жизни. Для достижения поставленной перед собой цели они находят таких же исполнителей. Для них не важно, каких принципов придерживаются исполнители.</w:t>
      </w:r>
    </w:p>
    <w:p>
      <w:pPr>
        <w:pStyle w:val="Normal"/>
        <w:ind w:firstLine="431"/>
        <w:jc w:val="both"/>
        <w:rPr>
          <w:b/>
          <w:b/>
          <w:sz w:val="22"/>
          <w:lang w:val="ru-RU"/>
        </w:rPr>
      </w:pPr>
      <w:r>
        <w:rPr>
          <w:b/>
          <w:sz w:val="22"/>
          <w:lang w:val="ru-RU"/>
        </w:rPr>
        <w:t>Крупнейший в современный период исполнитель-организатор международного терроризма - Усама Бин-Ладен, родившийся 28.06.1957 г. в Джидде, Саудовской Аравии. В молодости увлекался религией, посещал Мекку и Медину. В конце 1979 г. прибыл в Афганистан для участия в джихаде против Советской армии. Затем создал в Пакистане Исламский фонд спасения и «Дом последователей», занимавшийся поиском средств для моджахедов и боевиков. В одном из боев в Афганистане потерял глаз. Его цель - «создание справедливых исламских государств, свободных от сионистско-западного влияния». Своими главными врагами считает США, Израиль и их союзников. Часто говорит: «С божьей помощью мы призываем каждого правоверного мусульманина, который хочет получить божественное вознаграждение, внять Его приказу и убивать американцев и брать их деньги, где это возможно и когда это возможно». По его приказу в 1992 г. было совершено нападение в двух гостиницах Адена (Йемен) на американских туристов, в 1993 г. на американских солдат в Сомали, в ноябре 1995 г. в Эр-Рияде и в июне 1996 г. в Дахране совершаются диверсии против американских военных баз. Опираясь на албанцев, создал в Европе разветвленную террористическую сеть.</w:t>
      </w:r>
    </w:p>
    <w:p>
      <w:pPr>
        <w:pStyle w:val="Normal"/>
        <w:ind w:firstLine="431"/>
        <w:jc w:val="both"/>
        <w:rPr>
          <w:b/>
          <w:b/>
          <w:sz w:val="22"/>
          <w:lang w:val="ru-RU"/>
        </w:rPr>
      </w:pPr>
      <w:r>
        <w:rPr>
          <w:b/>
          <w:sz w:val="22"/>
          <w:lang w:val="ru-RU"/>
        </w:rPr>
        <w:t>Усама Бин-Ладен в университете им. короля Абдель Азиза впитал в себя идеологию мусульманского экстремизма от шейха Абдаллы Азама. Выпускник факультета экономики и менеджмента быстро понял, что джихад - выгодный бизнес. Стал представителем Королевства Саудовской Аравии (КСА) в Афганистане и координатором мощного финансового потока пожертвований мусульман всего мира для моджахедов, воюющих с «шурави» (русскими, СССР). А пешаварский «Дом последователей» занимался вербовкой и отправкой наемников в Афганистан. В это время его курировали секретные службы КСА и ЦРУ. В 1988 г. создал банк данных о наемниках, получивший название «Аль-Каэда» (База). В 1989 г. сбегает из КСА в Пакистан, затем в Афганистан. В конце 1991 г. он перебирается в Судан. В это время там уничтожали христиан. В Судане Усама Бин-Ладен строит базы для боевиков. Под нажимом США КСА и Судан лишают Бин-Ладена гражданства. В конце 1996 г. талибы захватили Джелалабад, здесь же обосновывается и Усама Бин-Ладен. В 1997 г. он встречается с лидером «Талибан» шейхом Мохаммадом Омаром в Кандагаре. С его согласия он развернул широкое строительство новых баз для подготовки боевиков, собирает средства «на священную войну» с неверными и помогает финансировать экстремистские организации в других странах. Благодаря и его помощи, «Талибан» захватил власть в Афганистане. В 1998 г. Бин-Ладен организовал «Всемирный исламский фронт борьбы против иудеев и крестоносцев», сумев объединить исламских террористов Албании, Египта, Алжира, Индонезии, Кашмира, Китая, Чечни, государств Центральной Азии. Потом сюда вошла коалиция палестинских суннитских организаций и «Хызб-алла» (шииты). Давно известны связи шейха Ясина с У. Бин-Ладеном. А у Я.Арафата - с КСА. Здесь требуется учесть, что и у папы нынешнего президента США очень дружественные и деловые связи, основанные на нефтяном бизнесе, с королевской династией СА.</w:t>
      </w:r>
    </w:p>
    <w:p>
      <w:pPr>
        <w:pStyle w:val="Normal"/>
        <w:ind w:firstLine="431"/>
        <w:jc w:val="both"/>
        <w:rPr>
          <w:b/>
          <w:b/>
          <w:sz w:val="22"/>
          <w:lang w:val="ru-RU"/>
        </w:rPr>
      </w:pPr>
      <w:r>
        <w:rPr>
          <w:b/>
          <w:sz w:val="22"/>
          <w:lang w:val="ru-RU"/>
        </w:rPr>
        <w:t>Бин-Ладен давно желает обладать ядерным оружием.</w:t>
      </w:r>
    </w:p>
    <w:p>
      <w:pPr>
        <w:pStyle w:val="Normal"/>
        <w:ind w:firstLine="431"/>
        <w:jc w:val="both"/>
        <w:rPr>
          <w:b/>
          <w:b/>
          <w:sz w:val="22"/>
          <w:lang w:val="ru-RU"/>
        </w:rPr>
      </w:pPr>
      <w:r>
        <w:rPr>
          <w:b/>
          <w:sz w:val="22"/>
          <w:lang w:val="ru-RU"/>
        </w:rPr>
        <w:t>04.11.1998 г. боевики мятежного полковника Махмуда Худойбердыева вторглись в Ленинабадскую область Таджикистана. Они разоружили несколько милицейских блокпостов и подразделение Президентской гвардии, охранявшее аэропорт у города Чкаловска (12 км от г. Худжанд) и после этого исчезли. Здесь требуется пояснение. В начале 50-х годов прошлого столетия у города Ленинабада (до 1936 г. - г. Худджанд и с 1991 г. возвращено прежнее название) был выстроен комбинат № 6 по переработке, затем и по обогащению урановой руды. Конечная продукция комбината - закись-окись урана - исходный материал для производства ядерных боеголовок или топлива АЭС. По неофициальным данным, кто-то из таджикского руководства решил продать эту закись-окись за 50 млн. долларов. А покупателем значилась подставная фирма из Пакистана. Естественно, что сделка готовилась в строжайшей секретности. Но о ней узнали российские спецслужбы. Огласка могла повредить Таджикистану - основному в этом регионе союзнику России. И бросить тень на Москву. За помощью обратились к Исламу Каримову - президенту Узбекистана. Операцию по срочной «эвакуации» подготовленного к отправке груза и поручили полковнику Худойбердыеву. Выяснилось, что за подставной фирмой стоял шейх Усама, он же - Принц, он же - шейх Муджахид, он же - Директор, он же - Усама бин Мухаммад бин-Ладен - террорист № 1.</w:t>
      </w:r>
    </w:p>
    <w:p>
      <w:pPr>
        <w:pStyle w:val="Normal"/>
        <w:ind w:firstLine="431"/>
        <w:jc w:val="both"/>
        <w:rPr/>
      </w:pPr>
      <w:r>
        <w:rPr>
          <w:b/>
          <w:sz w:val="22"/>
        </w:rPr>
        <w:t>P</w:t>
      </w:r>
      <w:r>
        <w:rPr>
          <w:b/>
          <w:sz w:val="22"/>
          <w:lang w:val="ru-RU"/>
        </w:rPr>
        <w:t xml:space="preserve">. </w:t>
      </w:r>
      <w:r>
        <w:rPr>
          <w:b/>
          <w:sz w:val="22"/>
        </w:rPr>
        <w:t>S</w:t>
      </w:r>
      <w:r>
        <w:rPr>
          <w:b/>
          <w:sz w:val="22"/>
          <w:lang w:val="ru-RU"/>
        </w:rPr>
        <w:t>. Для подготовки этой части статьи был использован материал из газет Израиля, Российской Федерации, Германии и сетей радио- и телевещания на русском языке.</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VI</w:t>
      </w:r>
    </w:p>
    <w:p>
      <w:pPr>
        <w:pStyle w:val="Normal"/>
        <w:ind w:firstLine="431"/>
        <w:jc w:val="center"/>
        <w:rPr>
          <w:b/>
          <w:b/>
          <w:i/>
          <w:i/>
          <w:sz w:val="22"/>
          <w:lang w:val="ru-RU"/>
        </w:rPr>
      </w:pPr>
      <w:r>
        <w:rPr>
          <w:b/>
          <w:i/>
          <w:sz w:val="22"/>
          <w:lang w:val="ru-RU"/>
        </w:rPr>
        <w:t>Кое-что о некоторых последних "родителях" террора</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t>Оставим дела давно минувших дней: Давида с Голиафом, ассасинов, пиратов и других. Человечество постоянно пыталось объединиться в борьбе со стихией, хищниками, врагами. Создавались общины, поселения, страны, союзы. Ученые считают, что до 1776 г. международная система была многополярной. Потом был союз Франции, воевавшей против союза России с Англией. Система завершила своё существование с поражением Бонапарта под Ватерлоо.</w:t>
      </w:r>
    </w:p>
    <w:p>
      <w:pPr>
        <w:pStyle w:val="Normal"/>
        <w:ind w:firstLine="431"/>
        <w:jc w:val="both"/>
        <w:rPr>
          <w:b/>
          <w:b/>
          <w:sz w:val="22"/>
          <w:lang w:val="ru-RU"/>
        </w:rPr>
      </w:pPr>
      <w:r>
        <w:rPr>
          <w:b/>
          <w:sz w:val="22"/>
          <w:lang w:val="ru-RU"/>
        </w:rPr>
        <w:t>Третья система появилась в 1815 г. с подписанием в Вене большинством европейских стран договора о взаимопомощи и сохранении суверенитета. Крушение её произошло из-за революций и русско-турецкой войны.</w:t>
      </w:r>
    </w:p>
    <w:p>
      <w:pPr>
        <w:pStyle w:val="Normal"/>
        <w:ind w:firstLine="431"/>
        <w:jc w:val="both"/>
        <w:rPr>
          <w:b/>
          <w:b/>
          <w:sz w:val="22"/>
          <w:lang w:val="ru-RU"/>
        </w:rPr>
      </w:pPr>
      <w:r>
        <w:rPr>
          <w:b/>
          <w:sz w:val="22"/>
          <w:lang w:val="ru-RU"/>
        </w:rPr>
        <w:t>Следующий этап - биполярный, завершивший своё формирование в 1903 г. с подписанием договоров о взаимопомощи между блоком Германия - Австрия против блока стран: Россия, Франция и Великобритания.</w:t>
      </w:r>
    </w:p>
    <w:p>
      <w:pPr>
        <w:pStyle w:val="Normal"/>
        <w:ind w:firstLine="431"/>
        <w:jc w:val="both"/>
        <w:rPr>
          <w:b/>
          <w:b/>
          <w:sz w:val="22"/>
          <w:lang w:val="ru-RU"/>
        </w:rPr>
      </w:pPr>
      <w:r>
        <w:rPr>
          <w:b/>
          <w:sz w:val="22"/>
          <w:lang w:val="ru-RU"/>
        </w:rPr>
        <w:t>В 1919 г. была организована Лига Наций. Но её проигнорировали США и РФ - СССР.</w:t>
      </w:r>
    </w:p>
    <w:p>
      <w:pPr>
        <w:pStyle w:val="Normal"/>
        <w:ind w:firstLine="431"/>
        <w:jc w:val="both"/>
        <w:rPr>
          <w:b/>
          <w:b/>
          <w:sz w:val="22"/>
          <w:lang w:val="ru-RU"/>
        </w:rPr>
      </w:pPr>
      <w:r>
        <w:rPr>
          <w:b/>
          <w:sz w:val="22"/>
          <w:lang w:val="ru-RU"/>
        </w:rPr>
        <w:t>Пятая система образовалась в 30-х годах прошлого столетия и имела ярко выраженную биполярность: страны-диктаторы против стран демократии. Но потом произошло противостояние уже двух соперничающих идеологий: большевистской с нацистской. Завершилось действие этой системы в 1945 г. с победой над Японией.</w:t>
      </w:r>
    </w:p>
    <w:p>
      <w:pPr>
        <w:pStyle w:val="Normal"/>
        <w:ind w:firstLine="431"/>
        <w:jc w:val="both"/>
        <w:rPr>
          <w:b/>
          <w:b/>
          <w:sz w:val="22"/>
          <w:lang w:val="ru-RU"/>
        </w:rPr>
      </w:pPr>
      <w:r>
        <w:rPr>
          <w:b/>
          <w:sz w:val="22"/>
          <w:lang w:val="ru-RU"/>
        </w:rPr>
        <w:t>Шестая мировая система начала своё развитие со времени организации ООН.</w:t>
      </w:r>
    </w:p>
    <w:p>
      <w:pPr>
        <w:pStyle w:val="Normal"/>
        <w:ind w:firstLine="431"/>
        <w:jc w:val="both"/>
        <w:rPr/>
      </w:pPr>
      <w:r>
        <w:rPr>
          <w:b/>
          <w:i/>
          <w:sz w:val="22"/>
          <w:u w:val="single"/>
          <w:lang w:val="ru-RU"/>
        </w:rPr>
        <w:t>Для справки:</w:t>
      </w:r>
      <w:r>
        <w:rPr>
          <w:b/>
          <w:i/>
          <w:sz w:val="22"/>
          <w:lang w:val="ru-RU"/>
        </w:rPr>
        <w:t xml:space="preserve"> в настоящее время 43 демократические страны, в Лиге арабских государств (ЛАГ) 22 страны и в Организации исламских государств 56 стран. По численности населения: арабов раз в 20, а мусульман раз в 300 больше, чем евреев.</w:t>
      </w:r>
    </w:p>
    <w:p>
      <w:pPr>
        <w:pStyle w:val="Normal"/>
        <w:ind w:firstLine="431"/>
        <w:jc w:val="both"/>
        <w:rPr>
          <w:b/>
          <w:b/>
          <w:sz w:val="22"/>
          <w:lang w:val="ru-RU"/>
        </w:rPr>
      </w:pPr>
      <w:r>
        <w:rPr>
          <w:b/>
          <w:sz w:val="22"/>
          <w:lang w:val="ru-RU"/>
        </w:rPr>
        <w:t>В описываемой системе также отмечалась биполярность, но уже стран коммунистическо-социалистической идеологии и их сателлитов против стран свободного мира. Завершилось её строение в 1955 г. с образованием Варшавского пакта против НАТО, СЕАТО и других. Противостояние длилось до 1989 г. (вывод СССР войск из ГДР и других стран, события в странах Восточной Европы).</w:t>
      </w:r>
    </w:p>
    <w:p>
      <w:pPr>
        <w:pStyle w:val="Normal"/>
        <w:ind w:firstLine="431"/>
        <w:jc w:val="both"/>
        <w:rPr>
          <w:b/>
          <w:b/>
          <w:sz w:val="22"/>
          <w:lang w:val="ru-RU"/>
        </w:rPr>
      </w:pPr>
      <w:r>
        <w:rPr>
          <w:b/>
          <w:sz w:val="22"/>
          <w:lang w:val="ru-RU"/>
        </w:rPr>
        <w:t>В настоящее время идет формирование новой международной системы. Характер её ещё не ясен. Но во всём мире происходят процессы глобализации, в том числе консолидация по религиозному признаку, идеологическому и экономическому. Этнорелигиозные группы пытаются увеличить свою мощь на локальном или региональном уровнях. Наряду с этим, созданы условия для консолидации преступных групп, международных мафиозных и террористических структур. Однако, как и в древние времена, так и сегодня, террор - это насилие.</w:t>
      </w:r>
    </w:p>
    <w:p>
      <w:pPr>
        <w:pStyle w:val="Normal"/>
        <w:ind w:firstLine="431"/>
        <w:jc w:val="both"/>
        <w:rPr/>
      </w:pPr>
      <w:r>
        <w:rPr>
          <w:b/>
          <w:sz w:val="22"/>
          <w:lang w:val="ru-RU"/>
        </w:rPr>
        <w:t xml:space="preserve">Согласно </w:t>
      </w:r>
      <w:r>
        <w:rPr>
          <w:b/>
          <w:sz w:val="22"/>
        </w:rPr>
        <w:t>Charles</w:t>
      </w:r>
      <w:r>
        <w:rPr>
          <w:b/>
          <w:sz w:val="22"/>
          <w:lang w:val="ru-RU"/>
        </w:rPr>
        <w:t xml:space="preserve"> </w:t>
      </w:r>
      <w:r>
        <w:rPr>
          <w:b/>
          <w:sz w:val="22"/>
        </w:rPr>
        <w:t>Maechling</w:t>
      </w:r>
      <w:r>
        <w:rPr>
          <w:b/>
          <w:sz w:val="22"/>
          <w:lang w:val="ru-RU"/>
        </w:rPr>
        <w:t>, террор - это применение насилия для достижения политических целей. И история ясно указывает на то, что террор являлся основным оружием революционеров, социал-демократов, социалистов и коммунистов. Был и есть.</w:t>
      </w:r>
    </w:p>
    <w:p>
      <w:pPr>
        <w:pStyle w:val="Normal"/>
        <w:ind w:firstLine="431"/>
        <w:jc w:val="both"/>
        <w:rPr/>
      </w:pPr>
      <w:r>
        <w:rPr>
          <w:b/>
          <w:sz w:val="22"/>
          <w:lang w:val="ru-RU"/>
        </w:rPr>
        <w:t xml:space="preserve">В 1881 г. террористами "Народной воли" был убит император Александр </w:t>
      </w:r>
      <w:r>
        <w:rPr>
          <w:b/>
          <w:sz w:val="22"/>
        </w:rPr>
        <w:t>II</w:t>
      </w:r>
      <w:r>
        <w:rPr>
          <w:b/>
          <w:sz w:val="22"/>
          <w:lang w:val="ru-RU"/>
        </w:rPr>
        <w:t xml:space="preserve">. "Боевая организация" партии социал-революционеров придерживалась тезиса: "К чему боязнь европейского общественного мнения? Не мы должны бояться - нас... Террор - сила. Не нам заявлять о нашем неуважении к ней..." О международном терроре мечтал К. Маркс. Его мечту воплотили в жизнь марксисты-ленинцы и их преемники. (Для израильских последователей идеологии В. Ленина - коммунистов, мапамников, мапайников, ракаховцев, шаломахшавников, гушшаломников и им подобным, советую прочесть мою статью "В.И. Ленин - идеолог и учитель террористов" - МИГ </w:t>
      </w:r>
      <w:r>
        <w:rPr>
          <w:b/>
          <w:sz w:val="22"/>
        </w:rPr>
        <w:t>news</w:t>
      </w:r>
      <w:r>
        <w:rPr>
          <w:b/>
          <w:sz w:val="22"/>
          <w:lang w:val="ru-RU"/>
        </w:rPr>
        <w:t>, 21.06.2000 г., сс. 42-43.)</w:t>
      </w:r>
    </w:p>
    <w:p>
      <w:pPr>
        <w:pStyle w:val="Normal"/>
        <w:ind w:firstLine="431"/>
        <w:jc w:val="both"/>
        <w:rPr/>
      </w:pPr>
      <w:r>
        <w:rPr>
          <w:b/>
          <w:sz w:val="22"/>
          <w:lang w:val="ru-RU"/>
        </w:rPr>
        <w:t xml:space="preserve">Большевистско-коммунистический СССР превратился в центр мирового терроризма. Проводником его идеологии был и </w:t>
      </w:r>
      <w:r>
        <w:rPr>
          <w:b/>
          <w:sz w:val="22"/>
        </w:rPr>
        <w:t>III</w:t>
      </w:r>
      <w:r>
        <w:rPr>
          <w:b/>
          <w:sz w:val="22"/>
          <w:lang w:val="ru-RU"/>
        </w:rPr>
        <w:t xml:space="preserve"> Интернационал. Страны Запада, и в первую очередь Франция, взрастили социалистическо-коммунистический террор, укоренившийся в России - СССР и возвратившийся в страны Западной Европы и США. Так, борьба Ф. Кастро и Эрнесто Чегиваро против диктатора Кубы Батисто нашла поддержку в США. Потом США пришлось бороться с "фиделизмом" по всей Южной Америке. А кто вскормил талибов и Усаму Бин Ладена? А сейчас они же воюют друг с другом.</w:t>
      </w:r>
    </w:p>
    <w:p>
      <w:pPr>
        <w:pStyle w:val="Normal"/>
        <w:ind w:firstLine="431"/>
        <w:jc w:val="both"/>
        <w:rPr>
          <w:b/>
          <w:b/>
          <w:sz w:val="22"/>
          <w:lang w:val="ru-RU"/>
        </w:rPr>
      </w:pPr>
      <w:r>
        <w:rPr>
          <w:b/>
          <w:sz w:val="22"/>
          <w:lang w:val="ru-RU"/>
        </w:rPr>
        <w:t>Чтобы противостоять международному террору, необходимы совместные действия всех государств. Такое в наше время невозможно. Многие правительства предпочитают нейтральную политику, а другие поддерживают террор. Нейтралитет диктуется страхом перед импортом террористов. Но страх - это не гарантия, а капитуляция. Страны Европейского союза боятся вызвать недовольство арабских нефтяных магнатов. США также предпочли свои интересы перед будущим нашей страны. В указанных странах местные исламисты могут в удобное для себя время нарушить устои спокойной и сытой жизни абсорбировавших их стран. А желание навредить США и неискоренимый антисемитизм во Франции делает её страной - защитницей арабо-мусульманских интересов. Сегодняшнее Соединенное Королевство - Англия и Бельгия предприняли юридические шаги против А. Шарона и Израиля, а Дания вмешивается в дела МИД Израиля. Военный трибунал Ливана выслушивает показания официальных лиц ЮНИФИЛ (войска ООН) по вопросу убийства 200 человек в Кафр-Кане в ходе операции "Гроздья гнева" в 1996 г. Обвиняемый - Ш. Перес - мапайник по партийной принадлежности, руководитель Социнтерна, друг и соратник "товарища" Я. Арафата. А министр электрификации Ливана Элиас Хобейка руководил действиями фалангистов в Сабре и Шатиле (убийства боевиков ФАТХ и членов их семей) дает показания против А. Шарона в бельгийском международном суде. 30.08.01 г. в Дурбане ООН открыла очередную конференцию. На ней пытались вновь объявить Израиль страной террора, а сионизм приравнять к расизму. Это уже было в 1975 г. Резолюция ГА ООН сохранила силу до 1991 г., когда Мадридская конференция дала начало "мирному процессу".</w:t>
      </w:r>
    </w:p>
    <w:p>
      <w:pPr>
        <w:pStyle w:val="Normal"/>
        <w:ind w:firstLine="431"/>
        <w:jc w:val="both"/>
        <w:rPr>
          <w:b/>
          <w:b/>
          <w:sz w:val="22"/>
          <w:lang w:val="ru-RU"/>
        </w:rPr>
      </w:pPr>
      <w:r>
        <w:rPr>
          <w:b/>
          <w:sz w:val="22"/>
          <w:lang w:val="ru-RU"/>
        </w:rPr>
        <w:t>Основным элементом сплочения терроризма в единую организационную силу является религия или идеология. Во многих случаях наблюдается интернациональная солидарность между религиями на однотипности террористической идеологии. Так, ливийский правитель Муамар Кадафи оказывает помощь католикам в Ольстере (Соединенное Королевство - Англия). Японская "Красная Армия" оказала помощь арабским террористам в аэропорту Лод (Израиль). 05.09.1972 г. в Олимпийской деревне вблизи Мюнхена палестинские террористы, с помощью немецких, захватили 9 израильских заложников (двоих израильтян в схватке убили), потребовав выпустить из израильских тюрем 200 боевиков. Немцы, при "освобождении" заложников, во время штурма убили "нечаянно" всех израильтян. Они же разрешили гробы террористов доставить в Ливан. Там их предали земле, как героев. Через 7 недель Германия отпустила трех выживших террористов. В Ливии их чествовали толпы ликующих единоверцев. Благодаря этому теракту, мир узнал о палестинцах и их чаяниях. Вот такой двойной стандарт к терроризму был и есть у правительств Запада. Но этот же теракт показал, как пугаются террора могучие государства, как они трусят перед террористами. В той же Германии террористы угнали самолет "Люфтганзы" и потребовали выпустить арестованных в Мюнхене собратьев. Но, по одной из версий, немцы сами организовали этот "угон", чтобы не судить террористов и не поссориться с арабским миром.</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VII</w:t>
      </w:r>
    </w:p>
    <w:p>
      <w:pPr>
        <w:pStyle w:val="Normal"/>
        <w:ind w:firstLine="431"/>
        <w:jc w:val="center"/>
        <w:rPr>
          <w:b/>
          <w:b/>
          <w:i/>
          <w:i/>
          <w:sz w:val="22"/>
          <w:lang w:val="ru-RU"/>
        </w:rPr>
      </w:pPr>
      <w:r>
        <w:rPr>
          <w:b/>
          <w:i/>
          <w:sz w:val="22"/>
          <w:lang w:val="ru-RU"/>
        </w:rPr>
        <w:t>Планы двух международных террористов №1</w:t>
      </w:r>
    </w:p>
    <w:p>
      <w:pPr>
        <w:pStyle w:val="Normal"/>
        <w:ind w:firstLine="431"/>
        <w:jc w:val="both"/>
        <w:rPr>
          <w:b/>
          <w:b/>
          <w:i/>
          <w:i/>
          <w:sz w:val="22"/>
          <w:lang w:val="ru-RU"/>
        </w:rPr>
      </w:pPr>
      <w:r>
        <w:rPr>
          <w:b/>
          <w:i/>
          <w:sz w:val="22"/>
          <w:lang w:val="ru-RU"/>
        </w:rPr>
      </w:r>
    </w:p>
    <w:p>
      <w:pPr>
        <w:pStyle w:val="Normal"/>
        <w:ind w:firstLine="431"/>
        <w:jc w:val="both"/>
        <w:rPr/>
      </w:pPr>
      <w:r>
        <w:rPr>
          <w:b/>
          <w:sz w:val="22"/>
          <w:lang w:val="ru-RU"/>
        </w:rPr>
        <w:t>Нет ничего удивительного в том, что оба террориста № 1 имеют огромные средства. Откуда же берутся деньги у этих международных террористов? Корректно это или нет, но необходимо указать на исламские государства, типа Иран, КСА, Ирак, Пакистан, Ливия и другие, а также помощь, оказываемую законным путем по различным межгосударственным соглашениям, через фонды и тому подобное. Доходы, и немалые, дают различные пожертвования "борцов за веру" СМИ, торговля наркотическими веществами, игорный бизнес и так далее. Перечень на этом не завершается. Но, к великому сожалению, терроризм - это хороший бизнес. Поэтому, когда общество начинает спрашивать про деньги, -ответа не будет.</w:t>
      </w:r>
    </w:p>
    <w:p>
      <w:pPr>
        <w:pStyle w:val="Normal"/>
        <w:ind w:firstLine="431"/>
        <w:jc w:val="both"/>
        <w:rPr/>
      </w:pPr>
      <w:r>
        <w:rPr>
          <w:b/>
          <w:sz w:val="22"/>
          <w:lang w:val="ru-RU"/>
        </w:rPr>
        <w:t>Ранее я уже писал, что террор - это метод управления обществом посредством устрашения этого общества. По логике руководителей террора, деморализованное общество должно "надавить" на правительство и заставить его или защитить народ, или уйти в отставку. Именно второго добивается Я. Арафат от А. Шарона, Для них важно, чтобы израильтяне поняли, что они не защищены. Это мы обязаны очень хорошо усвоить и понять, что нынешний наш премьер для террористов - кость в их горле.</w:t>
      </w:r>
    </w:p>
    <w:p>
      <w:pPr>
        <w:pStyle w:val="Normal"/>
        <w:ind w:firstLine="431"/>
        <w:jc w:val="both"/>
        <w:rPr/>
      </w:pPr>
      <w:r>
        <w:rPr>
          <w:b/>
          <w:sz w:val="22"/>
          <w:lang w:val="ru-RU"/>
        </w:rPr>
        <w:t>И вот на концепциях террора и выстроили свои планы международные террористы и их покровители. Известно, что Усама бин Ладен очень желает создать в ближайшие 10 лет Единое исламское государство (ЕИГ), объединяющее на первом этапе страны Африки, Центральной и Юго-Восточной Азии, страны Персидского залива и Кавказа. Потом, присоединение к ЕИГ Австралии, Северной и Южной Америки. Столица будущего халифата должна находиться в Королевстве Саудовской Аравии.</w:t>
      </w:r>
    </w:p>
    <w:p>
      <w:pPr>
        <w:pStyle w:val="Normal"/>
        <w:ind w:firstLine="431"/>
        <w:jc w:val="both"/>
        <w:rPr/>
      </w:pPr>
      <w:r>
        <w:rPr>
          <w:b/>
          <w:sz w:val="22"/>
          <w:lang w:val="ru-RU"/>
        </w:rPr>
        <w:t>И неудивительно, что премьер-министр Израиля А. Шарон сравнил Усама бин Ладена с Мохаммедом Рауфом эль-Кадва эль Хусейни, носящим кличку Ясир Арафат и являющимся племянником бывшего иерусалимского муфтия Хадж Амина эль-Хуссйни.</w:t>
      </w:r>
    </w:p>
    <w:p>
      <w:pPr>
        <w:pStyle w:val="Normal"/>
        <w:ind w:firstLine="431"/>
        <w:jc w:val="both"/>
        <w:rPr/>
      </w:pPr>
      <w:r>
        <w:rPr>
          <w:b/>
          <w:i/>
          <w:iCs/>
          <w:sz w:val="22"/>
          <w:lang w:val="ru-RU"/>
        </w:rPr>
        <w:t xml:space="preserve">Для справки. Благодаря А. эль Хусейни были аннулированы визы на выезд из оккупированных Герминией стран в Палестину в период 1942-1944 гг. и уиичтожено мусульманскими батальонами СС, созданными по инициативе этого муфтия, более 500 000 мирных граждан еврейской национальности. И где-то в марте 1945 г. он получил от правительства </w:t>
      </w:r>
      <w:r>
        <w:rPr>
          <w:b/>
          <w:i/>
          <w:iCs/>
          <w:sz w:val="22"/>
        </w:rPr>
        <w:t>III</w:t>
      </w:r>
      <w:r>
        <w:rPr>
          <w:b/>
          <w:i/>
          <w:iCs/>
          <w:sz w:val="22"/>
          <w:lang w:val="ru-RU"/>
        </w:rPr>
        <w:t>-го Рейха огромную сумму для продолжения борьбы с евреями. И продолжал их убивать. Во время Войны за независимость муфтий отказался вести переговоры с евреями. Он продолжал оставаться главной действующей силой арабского сопротивления и основным влиятельным лицом среди арабов Израиля до 1964 г. (создания ООП). Сегодняшняя политика Я. Арафата, с применением шахидов, политика совмещения религиозных догм и террора.</w:t>
      </w:r>
    </w:p>
    <w:p>
      <w:pPr>
        <w:pStyle w:val="Normal"/>
        <w:ind w:firstLine="431"/>
        <w:jc w:val="both"/>
        <w:rPr/>
      </w:pPr>
      <w:r>
        <w:rPr>
          <w:b/>
          <w:sz w:val="22"/>
          <w:lang w:val="ru-RU"/>
        </w:rPr>
        <w:t>Такова доктрина У. бин Ладена. А теперь, мне хочется обратить внимание читателей на появившийся в середине 70-х годов "Документ Хасми", который вполне может принадлежать "борцу за мир", господину и товарищу по Сопинтерну Я.Арафату:</w:t>
      </w:r>
    </w:p>
    <w:p>
      <w:pPr>
        <w:pStyle w:val="Normal"/>
        <w:ind w:firstLine="431"/>
        <w:jc w:val="both"/>
        <w:rPr>
          <w:b/>
          <w:b/>
          <w:sz w:val="22"/>
          <w:lang w:val="ru-RU"/>
        </w:rPr>
      </w:pPr>
      <w:r>
        <w:rPr>
          <w:b/>
          <w:sz w:val="22"/>
          <w:lang w:val="ru-RU"/>
        </w:rPr>
        <w:t>"...насыщение нашего региона ядерным оружием рано или поздно приведет арабский мир к пониманию невозможности военного решения стоящей перед нами задачи, а это именно то, чего добиваются сионисты";</w:t>
      </w:r>
    </w:p>
    <w:p>
      <w:pPr>
        <w:pStyle w:val="Normal"/>
        <w:ind w:firstLine="431"/>
        <w:jc w:val="both"/>
        <w:rPr>
          <w:b/>
          <w:b/>
          <w:sz w:val="22"/>
          <w:lang w:val="ru-RU"/>
        </w:rPr>
      </w:pPr>
      <w:r>
        <w:rPr>
          <w:b/>
          <w:sz w:val="22"/>
          <w:lang w:val="ru-RU"/>
        </w:rPr>
        <w:t>"...в современном мире невозможно добиться политической победы без поддержки мирового общественного мнения";</w:t>
      </w:r>
    </w:p>
    <w:p>
      <w:pPr>
        <w:pStyle w:val="Normal"/>
        <w:ind w:firstLine="431"/>
        <w:jc w:val="both"/>
        <w:rPr/>
      </w:pPr>
      <w:r>
        <w:rPr>
          <w:b/>
          <w:sz w:val="22"/>
          <w:lang w:val="ru-RU"/>
        </w:rPr>
        <w:t>"...необходимо прекратить призывы к уничтожению сионистского государства. Нам необходимо приобрести имидж стороны, стремящейся к миру. Нужно не уклоняться от переговоров, а требовать "переговоры во имя мира". Не исключена перспектива установления дипломатических отношений с сионистским государством на определенном этапе. Мы должны сконцентрировать все наши пропагандистские усилия на требовании о праве палестинцев обладать собственным государством. Арабский народ Палестины, лишенный евреями возможности образовать собственное государство, - наш хлавный козырь в борьбе против сионистского врага. Необходимо блокировать любую попытку отождествления арабов, проживающих к западу от реки Иордан, с арабами Иордании: во имя будущего мы должны поступиться некоторыми второстепенными аспектами панарабской пропаганды. Необходимо сделать всё возможное для того, чтобы прекратить практику выкупа сионистами земель у арабов. Если мы не будем пресекать самыми жестокими мерами любую сделку такого рода, это явление станет повальным, и противник с полным основанием сможет отпраздновать победу над нами.</w:t>
      </w:r>
    </w:p>
    <w:p>
      <w:pPr>
        <w:pStyle w:val="Normal"/>
        <w:ind w:firstLine="431"/>
        <w:jc w:val="both"/>
        <w:rPr/>
      </w:pPr>
      <w:r>
        <w:rPr>
          <w:b/>
          <w:sz w:val="22"/>
          <w:lang w:val="ru-RU"/>
        </w:rPr>
        <w:t>Необходимо приучать врага к мысли о том, что ценой территориальных уступок он может достичь мира с нами. Мы должны свыкнуться с мыслью о том, что нет иного пути достижения нашей цели, кроме длительного, растянутого на десятилетия поэтапного урывания у противника занятой им территории. Мы должны понимать, что всякий раз, вслед за его очередным отступлением должен следовать период мира, несущий в себе потенциал обострения отношений и вспышки военных действий. Всякий раз, привыкая к создавшейся обстановке, противник должен быть понуждаем к очередной территориальной уступке в обмен на очередное улучшение отношений с нами и прекращение военной активности радикальных групп... Мы должны быть готовыми урезать у противника столько территорий, сколько позволят нам наши дипломатические возможности, согласующиеся с волнами активности нерегулярных формирований... Если мы сделаем легитимным принцип "земля в обмен на мир", - можно будет смело утверждать, что наша окончательная победа - вопрос времени. Арабы должны принять этот долгий, тяжелый путь к победе, понимая, что другой возможности решения проблемы сионистского государственного образования нет."</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VIII</w:t>
      </w:r>
    </w:p>
    <w:p>
      <w:pPr>
        <w:pStyle w:val="Normal"/>
        <w:ind w:firstLine="431"/>
        <w:jc w:val="center"/>
        <w:rPr>
          <w:b/>
          <w:b/>
          <w:i/>
          <w:i/>
          <w:sz w:val="22"/>
          <w:lang w:val="ru-RU"/>
        </w:rPr>
      </w:pPr>
      <w:r>
        <w:rPr>
          <w:b/>
          <w:i/>
          <w:sz w:val="22"/>
          <w:lang w:val="ru-RU"/>
        </w:rPr>
        <w:t>Краткая история еврейского народа, связанная с холмом Мория -</w:t>
      </w:r>
    </w:p>
    <w:p>
      <w:pPr>
        <w:pStyle w:val="Normal"/>
        <w:ind w:firstLine="431"/>
        <w:jc w:val="center"/>
        <w:rPr>
          <w:b/>
          <w:b/>
          <w:i/>
          <w:i/>
          <w:sz w:val="22"/>
          <w:lang w:val="ru-RU"/>
        </w:rPr>
      </w:pPr>
      <w:r>
        <w:rPr>
          <w:b/>
          <w:i/>
          <w:sz w:val="22"/>
          <w:lang w:val="ru-RU"/>
        </w:rPr>
        <w:t>Храмовой горой</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i/>
          <w:iCs/>
          <w:sz w:val="22"/>
          <w:lang w:val="ru-RU"/>
        </w:rPr>
        <w:t>Пусть правосудие хлынет, как вода, и правда - как неиссякающий поток (5:24). И если этого нет, Б-г обрушит все кары на Израильское царство (7:9).</w:t>
      </w:r>
      <w:r>
        <w:rPr>
          <w:b/>
          <w:sz w:val="22"/>
          <w:lang w:val="ru-RU"/>
        </w:rPr>
        <w:t xml:space="preserve"> </w:t>
      </w:r>
    </w:p>
    <w:p>
      <w:pPr>
        <w:pStyle w:val="Normal"/>
        <w:ind w:firstLine="431"/>
        <w:jc w:val="right"/>
        <w:rPr>
          <w:b/>
          <w:b/>
          <w:sz w:val="22"/>
          <w:lang w:val="ru-RU"/>
        </w:rPr>
      </w:pPr>
      <w:r>
        <w:rPr>
          <w:b/>
          <w:i/>
          <w:iCs/>
          <w:sz w:val="22"/>
          <w:lang w:val="ru-RU"/>
        </w:rPr>
        <w:t>Пророк Амос</w:t>
      </w:r>
    </w:p>
    <w:p>
      <w:pPr>
        <w:pStyle w:val="Normal"/>
        <w:ind w:firstLine="431"/>
        <w:jc w:val="both"/>
        <w:rPr>
          <w:b/>
          <w:b/>
          <w:sz w:val="22"/>
          <w:lang w:val="ru-RU"/>
        </w:rPr>
      </w:pPr>
      <w:r>
        <w:rPr>
          <w:b/>
          <w:sz w:val="22"/>
          <w:lang w:val="ru-RU"/>
        </w:rPr>
      </w:r>
    </w:p>
    <w:p>
      <w:pPr>
        <w:pStyle w:val="Normal"/>
        <w:ind w:firstLine="431"/>
        <w:jc w:val="both"/>
        <w:rPr>
          <w:b/>
          <w:b/>
          <w:sz w:val="22"/>
          <w:lang w:val="ru-RU"/>
        </w:rPr>
      </w:pPr>
      <w:r>
        <w:rPr>
          <w:b/>
          <w:sz w:val="22"/>
          <w:lang w:val="ru-RU"/>
        </w:rPr>
        <w:t>"Я знаю, почему евреев считают богачами: из всех народов тацько они за всё платят сполна". Станислав-Ежи Лец.</w:t>
      </w:r>
    </w:p>
    <w:p>
      <w:pPr>
        <w:pStyle w:val="Normal"/>
        <w:ind w:firstLine="431"/>
        <w:jc w:val="both"/>
        <w:rPr/>
      </w:pPr>
      <w:r>
        <w:rPr>
          <w:b/>
          <w:sz w:val="22"/>
          <w:lang w:val="ru-RU"/>
        </w:rPr>
        <w:t>Да, народ еврейский платит за всё, даже слишком щедро. Платит народ, но не его правители. Как и 3000 лет тому назад, беднейшие слои находятся в стороне при распределении бюджета. О нём забывают, и он погружается во всё большую нищету. Но не всегда так было. Мидраш рассказывает: "Сказал рабби Юдан, сын рабби Симона: "Это - одно из трех мест, о которых народы мира не могут сказать Израилю: "Они - чужое достояние, которое вы присвоили". Вот эти три места: пещера Махпела, Храмовая гора и гробница Иосефа (в Шхеме).</w:t>
      </w:r>
    </w:p>
    <w:p>
      <w:pPr>
        <w:pStyle w:val="Normal"/>
        <w:ind w:firstLine="431"/>
        <w:jc w:val="both"/>
        <w:rPr>
          <w:b/>
          <w:b/>
          <w:sz w:val="22"/>
          <w:lang w:val="ru-RU"/>
        </w:rPr>
      </w:pPr>
      <w:r>
        <w:rPr>
          <w:b/>
          <w:sz w:val="22"/>
          <w:lang w:val="ru-RU"/>
        </w:rPr>
        <w:t>О пещере Махпела написано в Торе: "И коня Аврагам Эфрона, и отвесил Ав-рагам Эфрону серебро" ("Брейшит", 23:16), - о Храмовой горе: "И отдал Давид Арнону тут же, на месте, 600 золотых шекелей" ("Диврей-га-Ямим", 21:25), - о месте гробницы Иосефа: "И купил он (Яаков) участок земли... за сто монет" ("Брейшит" 33:19).</w:t>
      </w:r>
    </w:p>
    <w:p>
      <w:pPr>
        <w:pStyle w:val="Normal"/>
        <w:ind w:firstLine="431"/>
        <w:jc w:val="both"/>
        <w:rPr/>
      </w:pPr>
      <w:r>
        <w:rPr>
          <w:b/>
          <w:sz w:val="22"/>
          <w:lang w:val="ru-RU"/>
        </w:rPr>
        <w:t>Всем нам памятны трагические события в Шхеме, где гробница Йосефа и его сыновей была осквернена и превращена в мечеть. Мы не забудем всплески насилия на Храмовой горе, давно напрочь закрытой для евреев. А о Хевроне и говорить нечего - нет в Израиле сейчас места более взрывоопасного, чем пещера Махпела. Как же вышло, что именно три опорные точки, наше право на которые должно быть непререкаемым, стали центром и средоточием противостояния и вооруженной борьбы с палестинскими и иными врагами? В еженедельнике "Восхождение" от 23 хешвана 5762 г. (08.11.2001 г.) пытаются объяснить так: "Арабы, наделенные здоровой интуицией, свойственной людям, не обремененным излишней мудростью и интеллигентскими комплексами, понимают, что если из их рук выскользнут эти три форпоста на Святой Земле, они потеряют всё, до последней пяди..."</w:t>
      </w:r>
    </w:p>
    <w:p>
      <w:pPr>
        <w:pStyle w:val="Normal"/>
        <w:ind w:firstLine="431"/>
        <w:jc w:val="both"/>
        <w:rPr/>
      </w:pPr>
      <w:r>
        <w:rPr>
          <w:b/>
          <w:sz w:val="22"/>
          <w:lang w:val="ru-RU"/>
        </w:rPr>
        <w:t>"Пещера Махпела, часть города Шхема и Храмовая гора в Иерусалиме - это ось, вокруг которой Израиль вращается в географическом, политическом и духовном смысле," - говорит раввин Ицак Кац (см. газету "МИГ" от 08.11.01)... Географически - потому, что они расположены на гребне горы, протянувшейся вдоль всей центральной части страны... Политически - потому, что город Хеврон был столицей южного, иудейского колена, город Шхем - центром колена Эфраима, занимавшего главное положение в северном еврейском царстве, а Иерусалим, находившийся посредине между ними, - объединенным центром страны. В духовном смысле - потому, что эти три города выражают важнейшие аспекты жизни еврейского народа; это три места, в которых мистически сконцентрирован наибольший уровень святости Эрец Исраэль". В этих местах сформировался еврейский народ, здесь в древние (Библейские) времена располагалось еврейское государство. И тот, кто владеет ими, владеет страной и землей, дарованной нашему народу Всевышним.</w:t>
      </w:r>
    </w:p>
    <w:p>
      <w:pPr>
        <w:pStyle w:val="Normal"/>
        <w:ind w:firstLine="431"/>
        <w:jc w:val="both"/>
        <w:rPr/>
      </w:pPr>
      <w:r>
        <w:rPr>
          <w:b/>
          <w:sz w:val="22"/>
          <w:lang w:val="ru-RU"/>
        </w:rPr>
        <w:t>Больно сознавать, что правительство Израиля добровольно отдано эти места "сыновьям Ишмаэля". Однако народ наш должен бороться за то, чтобы сбылось "сионистское" пророчество Иеремия (Ирмеягу), которое спустя 2600 лет поётся на еврейских свадьбах, где он заявляет: од йишама - "на этом месте... в (покинутых) городах Иудеи (и Самарии - В.Р.) и на опустевших улицах Иерусалима... ещё слышен будет голос радости и голос веселья: ликование жениха и ликование невесты (33:10-11)".</w:t>
      </w:r>
    </w:p>
    <w:p>
      <w:pPr>
        <w:pStyle w:val="Normal"/>
        <w:ind w:firstLine="431"/>
        <w:jc w:val="both"/>
        <w:rPr>
          <w:b/>
          <w:b/>
          <w:sz w:val="22"/>
          <w:lang w:val="ru-RU"/>
        </w:rPr>
      </w:pPr>
      <w:r>
        <w:rPr>
          <w:b/>
          <w:sz w:val="22"/>
          <w:lang w:val="ru-RU"/>
        </w:rPr>
        <w:t>Автор же этой публикации в адрес президента нынешнего Израиля - господина Моше Кацава от имени межпартийного объединения "За Родину и справедливость" 21 марта 2001 г. направил факс следующего содержания: "К великому сожалению, мы являемся свидетелями позорнейших явлений в истории человечества. У нас, в Израиле, под Храмовой горой уничтожаются уникальные памятники и следы древней культуры нашего народа. Подобные действия проводились в бывшем Советском Союзе, нацистской Германии и им подобным режимам. При ООН существует ЮНЕСКО, в задачи которой входит недопущение подобных фактов. К сожалению, никакой реакции со стороны международных организаций не последовало. И акты вандализма продолжаются. Мы надеемся, что Вы, как президент демократического культурного еврейского государства, поднимете свой голос и обратитесь с официальным документом в ООН по этому вопросу. Надеемся на Ваш ответ." Ответ ждем.</w:t>
      </w:r>
    </w:p>
    <w:p>
      <w:pPr>
        <w:pStyle w:val="Normal"/>
        <w:ind w:firstLine="431"/>
        <w:jc w:val="both"/>
        <w:rPr/>
      </w:pPr>
      <w:r>
        <w:rPr>
          <w:b/>
          <w:sz w:val="22"/>
          <w:lang w:val="ru-RU"/>
        </w:rPr>
        <w:t>Что же получается? Верующие евреи борются за то, во что они верят. А часть светских бросает отчизну на произвол судьбы. Наши руководители и "левые" политики не учатся ни на своих ошибках, ни на ошибках предков. Мы видим бездумное потребительство без прогноза, а в борьбе за власть - предательство, предательство идеи и национальных интересов. Для части из них нет ничего святого: ни веры, ни национальных атрибутов. Гимн нынешнего Израиля пел по дороге на эшафот 20-летний Шломо (Табачник) Бен-Йосеф, а вслед за ним - все солдаты еврейской повстанческой армии, посланные англичанами на виселицу. В 1973 г. с "Ха-Тиквой" пошли и египетский плен защитники одного из укреплений линии "Бар-Лева" после того, как у них кончились боеприпасы и большая часть их была ранена. Наши же постсионисты пытаются ломать все национальные символы и ценности. Уже в 1984 г. инструктор хайфского филиала молодежного движения "Ха-шомер ха-цаир" заставил своих воспитанников вытереть обувь о государственный стяг. Героя войны Иосифа Трумпельдорфа превратили в "русского" пьяницу. А уже 24.10.01 г. на съезде Всеизраильского бюро адвокатов, председатель объединения адвокатов д-р Шломо Коэн отказался (!) петь "Ха-Тикву". Председатель Верховного суда Аарон Барак, генеральный прокурор Эдна Арбель и министр юстиции Меир Шитрит не протестовали. Израильский дирижер Ури Сегаль, живя в Германии, называет Израиль "оккупантом". Журналист Гидон Леви написал в газете "Гаарец": "Я ненавижу Израиль" ("Досуг", 08.11.01 г., с.7). К сожалению, такие примеры не единичные. А вот не так давно австрийский немец, увидев в Вене совершенно незнакомого для него человека в кипе, подошёл, протянул руку для рукопожатия и сказал: "Большое спасибо Израилю! Мы теперь очень хорошо вас понимаем. Террористов необходимо уничтожать! Ваша страна единственная, которая десятилетия в одиночку борется с терроризмом. Она и Европу спасала от террора. Передайте израильским евреям, что австрийские немцы с вами". Поклонился и ушёл. Этот случай произошёл с моим другом, академиком нетрадиционной медицины Давидом Смелянским, который был на международном симпозиуме.</w:t>
      </w:r>
    </w:p>
    <w:p>
      <w:pPr>
        <w:pStyle w:val="Normal"/>
        <w:ind w:firstLine="431"/>
        <w:jc w:val="both"/>
        <w:rPr/>
      </w:pPr>
      <w:r>
        <w:rPr>
          <w:b/>
          <w:sz w:val="22"/>
          <w:lang w:val="ru-RU"/>
        </w:rPr>
        <w:t>Кстати, в Австрии было два террористических акта. После этого полиция начала в массовом порядке грузить вещи албанцев в автотранспорт, вместе с их владельцами, привозить к албанской границе и выгонять (Депортация? Трансфер?) их за пределы своей страны. Вопросы с юридическим оформлением, возвратом документов, получением разъяснений - это делается после запроса МИД Албании.</w:t>
      </w:r>
    </w:p>
    <w:p>
      <w:pPr>
        <w:pStyle w:val="Normal"/>
        <w:ind w:firstLine="431"/>
        <w:jc w:val="both"/>
        <w:rPr>
          <w:b/>
          <w:b/>
          <w:sz w:val="22"/>
          <w:lang w:val="ru-RU"/>
        </w:rPr>
      </w:pPr>
      <w:r>
        <w:rPr>
          <w:b/>
          <w:sz w:val="22"/>
          <w:lang w:val="ru-RU"/>
        </w:rPr>
        <w:t>А мы у себя видим, что идет полным ходом процесс деградации израильских "белых воротничков", интеллигенции, людей искусства, элиты, политиков: и нежелание критически мыслить, и девальвация патриотизма, и низкий уровень политической культуры, и поклонение доллару, и раболепие перед чуждыми ценностями. Поэтому для "демократов", псевдосоциалистов, антиглобалистов, анти- и постсионистов палестинские арабы, их будущее, их судьбы, их права представляют большую ценность, чем евреи и их союзники, их права и их ценности, их жизнь и их будущее. Отсюда и Храмовая гора, свидетельница расцвета и упадка еврейского парода и его страны, стала объектом спора. Мусульмане очень хорошо понимают, что овладение ими Иерусалима и Храмовой горы - это смертельный удар по всему еврейскому. Этт конец борьбы нашего, живущего сейчас, народа за осуществление задач сионизма и иудаизма. И в этом им помогают евреи-оппортунисты, демагоги, капитулянты из ультрарелигиозных кругов, типа "Наторей карта" и сатмарских хасидов, приверженцы идеологий из МЕРЕЦ, "Рабочей партии" ("Авода"), "Демократического выбора" и всяких ультралевых движений.</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IX</w:t>
      </w:r>
    </w:p>
    <w:p>
      <w:pPr>
        <w:pStyle w:val="Normal"/>
        <w:ind w:firstLine="431"/>
        <w:jc w:val="center"/>
        <w:rPr>
          <w:b/>
          <w:b/>
          <w:i/>
          <w:i/>
          <w:sz w:val="22"/>
          <w:lang w:val="ru-RU"/>
        </w:rPr>
      </w:pPr>
      <w:r>
        <w:rPr>
          <w:b/>
          <w:i/>
          <w:sz w:val="22"/>
          <w:lang w:val="ru-RU"/>
        </w:rPr>
        <w:t>Война с Римом и падение Иудейского государства</w:t>
      </w:r>
    </w:p>
    <w:p>
      <w:pPr>
        <w:pStyle w:val="Normal"/>
        <w:ind w:firstLine="431"/>
        <w:jc w:val="both"/>
        <w:rPr>
          <w:b/>
          <w:b/>
          <w:i/>
          <w:i/>
          <w:sz w:val="22"/>
          <w:lang w:val="ru-RU"/>
        </w:rPr>
      </w:pPr>
      <w:r>
        <w:rPr>
          <w:b/>
          <w:i/>
          <w:sz w:val="22"/>
          <w:lang w:val="ru-RU"/>
        </w:rPr>
      </w:r>
    </w:p>
    <w:p>
      <w:pPr>
        <w:pStyle w:val="Normal"/>
        <w:ind w:firstLine="431"/>
        <w:jc w:val="both"/>
        <w:rPr>
          <w:b/>
          <w:b/>
          <w:sz w:val="22"/>
          <w:lang w:val="ru-RU"/>
        </w:rPr>
      </w:pPr>
      <w:r>
        <w:rPr>
          <w:b/>
          <w:sz w:val="22"/>
          <w:lang w:val="ru-RU"/>
        </w:rPr>
        <w:t>Прежде чем приступить к раскрытию событий почти 2000-летней давности, представлю общественности мысли рядового жителя Германии, бывшего гражданина СССР. Письмо датировано 03.10.01 г. Так как оно носит личный характер, то, как вы понимаете, я процитирую лишь отдельные выдержки. Стиль и орфографию оставляю без изменений. Но прошу учесть, что этот человек уже подзабыл русскую грамматику.</w:t>
      </w:r>
    </w:p>
    <w:p>
      <w:pPr>
        <w:pStyle w:val="Normal"/>
        <w:ind w:firstLine="431"/>
        <w:jc w:val="both"/>
        <w:rPr>
          <w:b/>
          <w:b/>
          <w:sz w:val="22"/>
          <w:lang w:val="ru-RU"/>
        </w:rPr>
      </w:pPr>
      <w:r>
        <w:rPr>
          <w:b/>
          <w:sz w:val="22"/>
          <w:lang w:val="ru-RU"/>
        </w:rPr>
        <w:t>"...Да, у Вас сейчас на сладко. Шарон то блокирует автономию, то снимает блокаду. Блокада должна быть длительной и непроницаемой. Тогда они начнут грызть кошек, собак, а потом друг друга и начнут сами уходить за границу, как афганцы теперь бегут из Афганистана. Нужно Арафату прочно приклеить ярлык одного из главных террористов на земле. У него есть колоссальные денежные средства, может быть больше, чем у бен Ладена. Нужно чтобы Массад выследил в каких банках он их держит. Вообще Массад затих... Между прочим о блокаде в Европе и Америке ничего плохого не говорят, она даже соответствует в какой-то степени печальной резолюции генеральной Ассамблеи... Заодно Шарону можно пожелать, чтоб он воспользовался моментом и решил все проблемы. Сейчас уже Россию перестали ругать за Чечню, несмотря на то, что Россия там зверствует. Если бы Шарон перенял хоть десятую долю примера России (а аналогия здесь есть) то с "Палестинцев" давно бы полетели пух и перья".</w:t>
      </w:r>
    </w:p>
    <w:p>
      <w:pPr>
        <w:pStyle w:val="Normal"/>
        <w:ind w:firstLine="431"/>
        <w:jc w:val="both"/>
        <w:rPr>
          <w:b/>
          <w:b/>
          <w:sz w:val="22"/>
          <w:lang w:val="ru-RU"/>
        </w:rPr>
      </w:pPr>
      <w:r>
        <w:rPr>
          <w:b/>
          <w:sz w:val="22"/>
          <w:lang w:val="ru-RU"/>
        </w:rPr>
        <w:t>Вывод, читатель, сделай сам о настроениях и мыслях рядовых жителей Германии.</w:t>
      </w:r>
    </w:p>
    <w:p>
      <w:pPr>
        <w:pStyle w:val="Normal"/>
        <w:ind w:firstLine="431"/>
        <w:jc w:val="both"/>
        <w:rPr/>
      </w:pPr>
      <w:r>
        <w:rPr>
          <w:b/>
          <w:sz w:val="22"/>
          <w:lang w:val="ru-RU"/>
        </w:rPr>
        <w:t>А теперь о 66-70 годах. С первой оккупации римлянами страны Израиля в 63 году до н.э. их владычество становилось всё более тягостным. Практически с начала нашей эры Иудея управлялась римскими прокураторами. Та дань, которую они собирали сверх нормы, оставалась у прокураторов. Поэтому налоги были грабительские. Кроме этого, первосвященники не избирались, а назначались римлянами на эту должность - коллаборационисты. Указанные и другие несправедливости, притеснения, распри привели к образованию партии зелотов (на иврите - канаим). Они активно боролись с Римом более 60 лет, а потом подняли Великое восстание, завершившееся победой над римским гарнизоном в Иерусалиме и прокуратором Цестием Галлом, пришедшим со своим войском из Сирии.</w:t>
      </w:r>
    </w:p>
    <w:p>
      <w:pPr>
        <w:pStyle w:val="Normal"/>
        <w:ind w:firstLine="431"/>
        <w:jc w:val="both"/>
        <w:rPr/>
      </w:pPr>
      <w:r>
        <w:rPr>
          <w:b/>
          <w:sz w:val="22"/>
          <w:lang w:val="ru-RU"/>
        </w:rPr>
        <w:t>Восставшие иудеи предвидели, что император Рима пошлет своё войско для подавления восстания. Они образовали временное правительство. Иерусалимский Синедрион возглавил правнук Гилеля - Симон бен Гамлиель. Он назначил начальником Иерусалима Иосифа бен Гориона, а первосвященником Ханана (Анана). Они готовились к обороне. Начальником военных сил в Галилее был назначен Иосиф бен-Мататия (Иосиф Флавий). Под его руководством важнейшие города Галилеи были сильно укреплены и обеспечены оружием и продовольствием. Но, к несчастью, как и сегодня, в народе и среди его руководителей не было единства. В самом Синедрионе одни были за решительную войну до полного освобождения отечества, а другие хотели лишь автономию. Ко вторым относился и И. бен-Мататия. Но это понял один из главных вождей зелотов в Галилее Иоханан Гисхальский - храбрый воин и патриот своего народа, который высказал Синедриону в отношении И.бен-Мататия сомнения. Но красноречивый Иосиф сумел оправдаться. Должность главнокомандующего за ним была сохранена.</w:t>
      </w:r>
    </w:p>
    <w:p>
      <w:pPr>
        <w:pStyle w:val="Normal"/>
        <w:ind w:firstLine="431"/>
        <w:jc w:val="both"/>
        <w:rPr>
          <w:b/>
          <w:b/>
          <w:sz w:val="22"/>
          <w:lang w:val="ru-RU"/>
        </w:rPr>
      </w:pPr>
      <w:r>
        <w:rPr>
          <w:b/>
          <w:sz w:val="22"/>
          <w:lang w:val="ru-RU"/>
        </w:rPr>
        <w:t>Император Нерон отправил в Иудею своего лучшего полководца Веспасиона с 60-тысячной армией, где был и Агриппа II, сын покойного царя Иудеи Агриппа I, а также дочь покойного царя - красавица Береника. Здесь она встретилась с сыном Веспасиана - Титом, командовавшим несколькими полками. У них завязались близкие отношения.</w:t>
      </w:r>
    </w:p>
    <w:p>
      <w:pPr>
        <w:pStyle w:val="Normal"/>
        <w:ind w:firstLine="431"/>
        <w:jc w:val="both"/>
        <w:rPr>
          <w:b/>
          <w:b/>
          <w:sz w:val="22"/>
          <w:lang w:val="ru-RU"/>
        </w:rPr>
      </w:pPr>
      <w:r>
        <w:rPr>
          <w:b/>
          <w:sz w:val="22"/>
          <w:lang w:val="ru-RU"/>
        </w:rPr>
        <w:t>Первая атака римлян пришлась на Галилею. И.бен-Мататия сразу же отступил к Тивериаде. Жители городов сами защищали себя. Но разве могли они без армии противостоять полчищам римлян? Лишь только город Иотопа остановил на время продвижение неприятеля. В этом городе Иосиф бен-Мататия заперся со значительной частью войска. Оборона длилась до июня 67 г., пока не закончился запас воды. Римские солдаты устроили страшную резню. Иосиф с товарищами сумели скрыться в пещере. Но были выслежены. Иосиф сдался, а его товарищи решили заколоть друг друга, чтоб не попасть живыми в руки врага.</w:t>
      </w:r>
    </w:p>
    <w:p>
      <w:pPr>
        <w:pStyle w:val="Normal"/>
        <w:ind w:firstLine="431"/>
        <w:jc w:val="both"/>
        <w:rPr/>
      </w:pPr>
      <w:r>
        <w:rPr>
          <w:b/>
          <w:sz w:val="22"/>
          <w:lang w:val="ru-RU"/>
        </w:rPr>
        <w:t>После этого была покорена вся Галилея. Около 100 тыс. евреев было убито или продано в рабство. Кто мог - бежал в Иерусалим, последнюю главную крепость. Там они уничтожили всех лидеров - "миротворцев" и капитулянтов. Некоторые историки называют эти акты народного волеизъявления - беспричинной ненавистью (синъат хинам). К "миротворцам" относился и рабби Йоханан бен-Закай. Многие современники считали его предателем, а защитники Масады хотели расправиться с ним. В 70-м году командование Иерусалима запретило жителям покидать город. Путем хитрости, с помощью своего племянника, под видом умершего его отнесли на кладбище. Так рабби Й.бен-Закай остался жив. Потом он организовал в Явне йешиву. Его заслуга в том, что он создал модель иудаизма, способного продолжать существование без Храма, без жертвоприношений и без государства. Я не берусь судить его правоту "дела любви - добра", тем более, что в Голиса (6:6) сказано о словах Б-га; "Ибо благочестия хочу Я, а не жертвоприношений".</w:t>
      </w:r>
    </w:p>
    <w:p>
      <w:pPr>
        <w:pStyle w:val="Normal"/>
        <w:ind w:firstLine="431"/>
        <w:jc w:val="both"/>
        <w:rPr/>
      </w:pPr>
      <w:r>
        <w:rPr>
          <w:b/>
          <w:sz w:val="22"/>
          <w:lang w:val="ru-RU"/>
        </w:rPr>
        <w:t>Возвращаемся к Иерусалиму. Столица могла выстоять. Но в ней происходили раздоры между партиями. Хуже того, началась гражданская война в осажденном городе. Зелоты победили миротворцев, убили часть членов Синедриона, в том числе и градоначальника И.бен-Гориона и первосвященника Ханана. Потом партия зелотов распалась на умеренных и крайних. Первых возглавил Элиэзер бен-Симона, более крайних - герой Иохан Гисхальский, а самых крайних - неустрашимый богатырь Симон Бар-Гиора. Но они не смогли объединиться.</w:t>
      </w:r>
    </w:p>
    <w:p>
      <w:pPr>
        <w:pStyle w:val="Normal"/>
        <w:ind w:firstLine="431"/>
        <w:jc w:val="both"/>
        <w:rPr/>
      </w:pPr>
      <w:r>
        <w:rPr>
          <w:b/>
          <w:sz w:val="22"/>
          <w:lang w:val="ru-RU"/>
        </w:rPr>
        <w:t>В это время умер Нерон. В 69 г. к власти пришел Веспасиан. Военачальником войск в Иудее он назначил сына - Тита. В праздник Пасхи 70-го года он двинул войска к Иерусалиму. На предложение Тита о добровольной сдаче города - получил отказ. Осажденные, под предводительством И. Гисхальского, разрушали осадные оружия, истребляли мелкие отряды неприятеля, сражались с беспримерной храбростью, но не могли устоять против превосходящих сил римлян. В мае римляне овладели наружной и внутренней стенами Иерусалима. Но Верхний город и Храмовая гора были в руках осажденных. Город защищали под руководством С. Бар-Гиора, а Храмовую гору оборонял И. Гисхальский. И. Флавий уговаривал покориться Титу. Осажденные ответили отказом, продолжали бороться, желая победить или умереть. И они своей храбростью и стойкостью удивляли римлян. Неизвестно, как закончилось бы сражение на Храмовой горе, если бы римлянин не бросил бы горящую головню внутрь Храма. Храм, гордость Иудеи, превратился в груду пепла. Он погиб в те же дни (9 и 10 Ава), в которые некогда был разрушен и Первый Соломонов храм, взятый Невухаднецаромом. Оба руководителя обороны Иерусалима оказались в плену. Симон Бар-Гиора был казнен, а Иоханан Гисхальский осужден пожизненно. Масада пала в 73 г. Когда римляне вошли в крепость, они нашли в живых только двух женщин с пятью детьми.</w:t>
      </w:r>
    </w:p>
    <w:p>
      <w:pPr>
        <w:pStyle w:val="Normal"/>
        <w:ind w:firstLine="431"/>
        <w:jc w:val="both"/>
        <w:rPr>
          <w:b/>
          <w:b/>
          <w:sz w:val="22"/>
          <w:lang w:val="ru-RU"/>
        </w:rPr>
      </w:pPr>
      <w:r>
        <w:rPr>
          <w:b/>
          <w:sz w:val="22"/>
          <w:lang w:val="ru-RU"/>
        </w:rPr>
        <w:t>Вся земля иудейская была признана собственностью римских императоров. Только маленькая область была оставлена для проживания уцелевшим евреям. Агриппа II сохранил своё сирийское княжество. Веспасиан подарил И.бен-Мататию (Флавию) обширные поместья в Иудее.</w:t>
      </w:r>
    </w:p>
    <w:p>
      <w:pPr>
        <w:pStyle w:val="Normal"/>
        <w:ind w:firstLine="431"/>
        <w:jc w:val="both"/>
        <w:rPr>
          <w:b/>
          <w:b/>
          <w:sz w:val="22"/>
          <w:lang w:val="ru-RU"/>
        </w:rPr>
      </w:pPr>
      <w:r>
        <w:rPr>
          <w:b/>
          <w:sz w:val="22"/>
          <w:lang w:val="ru-RU"/>
        </w:rPr>
        <w:t>Считается, что во время Великого восстания погибло около миллиона евреев. Нынешний почти двухтысячелетний период еврейского рассеяния отсчитывают от поражения Великого восстания и разрушения Второго Храма. Это восстание и последовавшее через 60 лет восстание Бар-Кохбы были самыми большими потрясениями в еврейской истории вплоть до Катастрофы XX века. Помимо гибели более чем миллиона евреев, эти восстания привели к полной потере еврейской государственности в Стране Израиль вплоть до 1948 г. Это увеличило и масштабы более поздних еврейских катастроф, так как была утрачена возможность использовать Страну Израиля как убежище для спасающихся от преследований еврейских беженцев.</w:t>
      </w:r>
    </w:p>
    <w:p>
      <w:pPr>
        <w:pStyle w:val="Normal"/>
        <w:ind w:firstLine="431"/>
        <w:jc w:val="both"/>
        <w:rPr>
          <w:b/>
          <w:b/>
          <w:sz w:val="22"/>
          <w:lang w:val="ru-RU"/>
        </w:rPr>
      </w:pPr>
      <w:r>
        <w:rPr>
          <w:b/>
          <w:sz w:val="22"/>
          <w:lang w:val="ru-RU"/>
        </w:rPr>
        <w:t>История нашего прошлого учит тому, что, принимая решение, на чьей бы Вы были стороне - "миротворцев" или зелотов, учитывайте плюрализм мнений обоих направлений. Но плюрализм и пропаганда - это разные вещи. Знайте и помните слова-заклинания, с помощью которых "миротворцам" удавалось сломить волю к сопротивлению многих порядочных людей. Вот эти добрые слова, извращаемые и опошляемые их устами: "мир", "равноправие", "права человека", "закон", "дружба", "свобода слова" и им подобные. Но свобода слова не должна идти в ущерб национальному достоинству или вызывать ненависть. Даже если бы жившие в ту пору признали, что все доводы "миротворцев" верны, неужто они спасли бы народ от порабощения и уничтожения?</w:t>
      </w:r>
    </w:p>
    <w:p>
      <w:pPr>
        <w:pStyle w:val="Normal"/>
        <w:ind w:firstLine="431"/>
        <w:jc w:val="both"/>
        <w:rPr>
          <w:b/>
          <w:b/>
          <w:sz w:val="22"/>
          <w:lang w:val="ru-RU"/>
        </w:rPr>
      </w:pPr>
      <w:r>
        <w:rPr>
          <w:b/>
          <w:sz w:val="22"/>
          <w:lang w:val="ru-RU"/>
        </w:rPr>
        <w:t>Наша борьба за свои национальные права на Земле Израиля носит законный характер. И победа будет за нами! Ам Исраэль хай вэкайам! Народ сынов Израиля живет и здравствует!</w:t>
      </w:r>
    </w:p>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X</w:t>
      </w:r>
    </w:p>
    <w:p>
      <w:pPr>
        <w:pStyle w:val="Normal"/>
        <w:ind w:firstLine="431"/>
        <w:jc w:val="center"/>
        <w:rPr>
          <w:b/>
          <w:b/>
          <w:i/>
          <w:i/>
          <w:sz w:val="22"/>
          <w:lang w:val="ru-RU"/>
        </w:rPr>
      </w:pPr>
      <w:r>
        <w:rPr>
          <w:b/>
          <w:i/>
          <w:sz w:val="22"/>
          <w:lang w:val="ru-RU"/>
        </w:rPr>
        <w:t>От Великого восстания и восстания Бар-Кохбы (70-138 гг.)</w:t>
      </w:r>
    </w:p>
    <w:p>
      <w:pPr>
        <w:pStyle w:val="Normal"/>
        <w:ind w:firstLine="431"/>
        <w:jc w:val="center"/>
        <w:rPr>
          <w:b/>
          <w:b/>
          <w:i/>
          <w:i/>
          <w:sz w:val="22"/>
          <w:lang w:val="ru-RU"/>
        </w:rPr>
      </w:pPr>
      <w:r>
        <w:rPr>
          <w:b/>
          <w:i/>
          <w:sz w:val="22"/>
          <w:lang w:val="ru-RU"/>
        </w:rPr>
        <w:t>до времен образования ислама (621 г.)</w:t>
      </w:r>
    </w:p>
    <w:p>
      <w:pPr>
        <w:pStyle w:val="Normal"/>
        <w:ind w:firstLine="431"/>
        <w:jc w:val="both"/>
        <w:rPr>
          <w:b/>
          <w:b/>
          <w:i/>
          <w:i/>
          <w:sz w:val="22"/>
          <w:lang w:val="ru-RU"/>
        </w:rPr>
      </w:pPr>
      <w:r>
        <w:rPr>
          <w:b/>
          <w:i/>
          <w:sz w:val="22"/>
          <w:lang w:val="ru-RU"/>
        </w:rPr>
      </w:r>
    </w:p>
    <w:p>
      <w:pPr>
        <w:pStyle w:val="Normal"/>
        <w:ind w:firstLine="431"/>
        <w:jc w:val="both"/>
        <w:rPr>
          <w:b/>
          <w:b/>
          <w:i/>
          <w:i/>
          <w:iCs/>
          <w:sz w:val="22"/>
          <w:lang w:val="ru-RU"/>
        </w:rPr>
      </w:pPr>
      <w:r>
        <w:rPr>
          <w:b/>
          <w:i/>
          <w:iCs/>
          <w:sz w:val="22"/>
          <w:lang w:val="ru-RU"/>
        </w:rPr>
        <w:t>"Мир задыхается от гнева и возмущения: как это евреи посмели ответить ударом на удар? Когда арабские террористы убивают безоружных евреев - детей, женщин - мы удостаиваемся симпатии окружающего мира. Причем, если погиб один еврей, симпатия бывает довольно умеренной, погибли двое - симпатия возрастает, погибло 6 миллионов - весь мир буквально охвачен сочувствием к нам! Вот он - путь к завоеванию всеобщей любви к еврейскому народу!"</w:t>
      </w:r>
    </w:p>
    <w:p>
      <w:pPr>
        <w:pStyle w:val="Normal"/>
        <w:ind w:firstLine="431"/>
        <w:jc w:val="right"/>
        <w:rPr>
          <w:b/>
          <w:b/>
          <w:i/>
          <w:i/>
          <w:iCs/>
          <w:sz w:val="22"/>
          <w:lang w:val="ru-RU"/>
        </w:rPr>
      </w:pPr>
      <w:r>
        <w:rPr>
          <w:b/>
          <w:i/>
          <w:iCs/>
          <w:sz w:val="22"/>
          <w:lang w:val="ru-RU"/>
        </w:rPr>
        <w:t>(Из книги "Никогда больше!" рава М.Кахане, 1979 г.)</w:t>
      </w:r>
    </w:p>
    <w:p>
      <w:pPr>
        <w:pStyle w:val="Normal"/>
        <w:ind w:firstLine="431"/>
        <w:jc w:val="both"/>
        <w:rPr>
          <w:b/>
          <w:b/>
          <w:i/>
          <w:i/>
          <w:iCs/>
          <w:sz w:val="22"/>
          <w:lang w:val="ru-RU"/>
        </w:rPr>
      </w:pPr>
      <w:r>
        <w:rPr>
          <w:b/>
          <w:i/>
          <w:iCs/>
          <w:sz w:val="22"/>
          <w:lang w:val="ru-RU"/>
        </w:rPr>
      </w:r>
    </w:p>
    <w:p>
      <w:pPr>
        <w:pStyle w:val="Normal"/>
        <w:ind w:firstLine="431"/>
        <w:jc w:val="both"/>
        <w:rPr>
          <w:b/>
          <w:b/>
          <w:i/>
          <w:i/>
          <w:iCs/>
          <w:sz w:val="22"/>
          <w:lang w:val="ru-RU"/>
        </w:rPr>
      </w:pPr>
      <w:r>
        <w:rPr>
          <w:b/>
          <w:i/>
          <w:iCs/>
          <w:sz w:val="22"/>
          <w:lang w:val="ru-RU"/>
        </w:rPr>
        <w:t>Так было, так есть и сегодня. Как раньше, так и сегодня мы находимся в ситуации необходимости спасения страны. Мы находимся не только в экономическом, но и в политическом кризисе, которые угрожают немыслимой трагедией.</w:t>
      </w:r>
    </w:p>
    <w:p>
      <w:pPr>
        <w:pStyle w:val="Normal"/>
        <w:ind w:firstLine="431"/>
        <w:jc w:val="both"/>
        <w:rPr>
          <w:b/>
          <w:b/>
          <w:i/>
          <w:i/>
          <w:iCs/>
          <w:sz w:val="22"/>
          <w:lang w:val="ru-RU"/>
        </w:rPr>
      </w:pPr>
      <w:r>
        <w:rPr>
          <w:b/>
          <w:i/>
          <w:iCs/>
          <w:sz w:val="22"/>
          <w:lang w:val="ru-RU"/>
        </w:rPr>
        <w:t>Я постоянно восхищаюсь мудростью, мужеством и силой духа еврейского народа. Народ постоянно боролся и борется за свою независимость. Еврейское восстание, еврейская война продолжается. Народу известно, что настоящая его сила не в правительстве страны, а в его духе, в его внутреннем единстве, основанном на любви к Земле и стране, вере в Творца, смелости и воле к свободе. В тяжелые для страны годы всегда появляются смелые люди, увлекающие народ своими мыслями и делами. Так было и так будет. Это подтверждает и история нашего древнего и вечно живого народа.</w:t>
      </w:r>
    </w:p>
    <w:p>
      <w:pPr>
        <w:pStyle w:val="Normal"/>
        <w:ind w:firstLine="431"/>
        <w:jc w:val="both"/>
        <w:rPr>
          <w:b/>
          <w:b/>
          <w:i/>
          <w:i/>
          <w:iCs/>
          <w:sz w:val="22"/>
          <w:lang w:val="ru-RU"/>
        </w:rPr>
      </w:pPr>
      <w:r>
        <w:rPr>
          <w:b/>
          <w:i/>
          <w:iCs/>
          <w:sz w:val="22"/>
          <w:lang w:val="ru-RU"/>
        </w:rPr>
      </w:r>
    </w:p>
    <w:p>
      <w:pPr>
        <w:pStyle w:val="Normal"/>
        <w:ind w:firstLine="431"/>
        <w:jc w:val="both"/>
        <w:rPr/>
      </w:pPr>
      <w:r>
        <w:rPr>
          <w:b/>
          <w:sz w:val="22"/>
          <w:lang w:val="ru-RU"/>
        </w:rPr>
        <w:t>После смерти римского императора Тита властелином был избран его брат Домициан (81-96 гг.). Он был ещё более жесток и к евреям относился враждебно. После его смерти римским императором в 98 г. стал Траян, который вёл войны с парфянами, поселившимися на бывших землях Вавилонии и Персии. В этих землях жило большое число евреев, которые выступили против Траяна совместно с парфянами. Везде, где жили евреи в Римской империи, поднялось восстание. Но оно было подавлено.</w:t>
      </w:r>
    </w:p>
    <w:p>
      <w:pPr>
        <w:pStyle w:val="Normal"/>
        <w:ind w:firstLine="431"/>
        <w:jc w:val="both"/>
        <w:rPr/>
      </w:pPr>
      <w:r>
        <w:rPr>
          <w:b/>
          <w:sz w:val="22"/>
          <w:lang w:val="ru-RU"/>
        </w:rPr>
        <w:t>В 117 г. на римский престол вступил Адриан - хитрый и не сдерживающий свои посулы и обещания. Адриан обманул и евреев, посулив отстроить Храм. Обещание было дано для того, чтобы не допустить еврейского восстания во время всеобщей смуты на Востоке. В эти годы сильное влияние на евреев приобрел великий законоучитель Акива бен Иосиф. Он ненавидел римлян, как врагов еврейской нации. И всю жизнь мечтал об избавлении евреев от римского ига, о восстановлении Иерусалима и Храма. Рабби Акива разъезжал по разным городам Палестины и Малой Азии и побуждал евреев к восстанию. И оно произошло под начальством Шимона бар-Козыба, прозванным Бар-Кохбой ("Сын Звезды"). Духовный вождь рабби Акива соединился с Бар-Кохбой для совместной деятельности. К ним стекались десятки тысяч евреев. Римский наместник Руф, с его небольшими отрядами, не мог противостоять решимости восставших, которые изгнали римлян почти изо всех городов Палестины (132-133 гг.). А это было 50 крепостей и почти 1000 городов и селений. Не помогли Руфу и вспомогательные отряды, направленные императором. Кар-Кохба сосредоточил свою армию вблизи Иерусалима, в горной крепости Бетар (Бейтар). Ардан направил для подавления восставших в Иудее своего самого храброго полковника Юлия Севера. Целый год осаждали римляне Бетар. Во время этой осады Бар-Кохба проявил не самые лучшие качества: неблагочестие, жестокость, самовластие. В 135 г. Бетар пал. Десятки тысяч евреев погибли в этой войне, в том числе и предводитель. Римляне многих евреев продали в рабство.</w:t>
      </w:r>
    </w:p>
    <w:p>
      <w:pPr>
        <w:pStyle w:val="Normal"/>
        <w:ind w:firstLine="431"/>
        <w:jc w:val="both"/>
        <w:rPr/>
      </w:pPr>
      <w:r>
        <w:rPr>
          <w:b/>
          <w:sz w:val="22"/>
          <w:lang w:val="ru-RU"/>
        </w:rPr>
        <w:t>Адриан решил искоренить в Иудее еврейскую религию. Рабби Акива был схвачен и брошен в заточение. По указанию Руфа, рабби Акиву повели на эшафот. Его тело рвали клещами, но он лишь твердил слова молитвы: "Слушай, Израиль. Иегова - Б-г наш. Иегова - един!" Его товарища Ханину бен-Терадиона римляне бросили в костер, положив на грудь мокрые губки и окутав тело свитком Торы. Подавив восстание иудеев, император Адриан превратил Иерусалим в языческий город. Новый город получил название Элия Капито-лина. Храмовая гора была очищена от развалин, загромождавших её со времен Тита. Поверхность горы взрыли плутом, чтобы стереть из памяти народной и с земли всякое напоминание о бывшей еврейской Святыне. На этом месте римляне построили храм Юпитера и воздвигли статую Адриана. Согласно христианскому преданию, на месте гроба Христа было устроено капище Венеры. На южных воротах, по дороге в Бейт-Лехем, красовалось изображение свиньи. Евреям запрещалось даже заходить в город. За нарушение запрета полагалась смертная казнь.</w:t>
      </w:r>
    </w:p>
    <w:p>
      <w:pPr>
        <w:pStyle w:val="Normal"/>
        <w:ind w:firstLine="431"/>
        <w:jc w:val="both"/>
        <w:rPr/>
      </w:pPr>
      <w:r>
        <w:rPr>
          <w:b/>
          <w:sz w:val="22"/>
          <w:lang w:val="ru-RU"/>
        </w:rPr>
        <w:t>В истории нет сослагательного наклонения. И предположениями заниматься не стоит. Но стоит отметить, что Галилея не присоединилась к восстанию Иудеи. Поэтому в ней разрешалось иудейское вероисповедание. И она стала новым центром еврейской жизни. Примерно через 60 лет в Галилее была создана Мишна (собрание устных законов в дополнение к библейским законам), то есть Второ-книжие.</w:t>
      </w:r>
    </w:p>
    <w:p>
      <w:pPr>
        <w:pStyle w:val="Normal"/>
        <w:ind w:firstLine="431"/>
        <w:jc w:val="both"/>
        <w:rPr/>
      </w:pPr>
      <w:r>
        <w:rPr>
          <w:b/>
          <w:sz w:val="22"/>
          <w:lang w:val="ru-RU"/>
        </w:rPr>
        <w:t>Во время иудейского восстания и сразу после его подавления 50 самых сильных крепостей и 985 самых важных поселений оказались разоренными, 585 тысяч евреев было убито в битвах, бесчисленное множество умерло от голода, огня и меча. Почти вся земля Иудеи лежала опустошенной. Бетар пал 9 Ава 135 г., в годовщину разрушения обоих Храмов. После поражения восстания в Иудее проживало большинство нееврейского населения.</w:t>
      </w:r>
    </w:p>
    <w:p>
      <w:pPr>
        <w:pStyle w:val="Normal"/>
        <w:ind w:firstLine="431"/>
        <w:jc w:val="both"/>
        <w:rPr/>
      </w:pPr>
      <w:r>
        <w:rPr>
          <w:b/>
          <w:sz w:val="22"/>
          <w:lang w:val="ru-RU"/>
        </w:rPr>
        <w:t>Евреи страны Израиля понесли страшные потери во время двух восстаний. Погибло более 1 миллиона человек, ведущие йешивы были уничтожены вместе со своими учеными и учениками.</w:t>
      </w:r>
    </w:p>
    <w:p>
      <w:pPr>
        <w:pStyle w:val="Normal"/>
        <w:ind w:firstLine="431"/>
        <w:jc w:val="both"/>
        <w:rPr/>
      </w:pPr>
      <w:r>
        <w:rPr>
          <w:b/>
          <w:sz w:val="22"/>
          <w:lang w:val="ru-RU"/>
        </w:rPr>
        <w:t>В своих намерениях автор не ставил задачу описания хронологии еврейской жизни, год за годом, поэтому нет смысла описывать упадок во всех областях жизни во времена первых амораев (толкователей Мишны). И в период между 280 и 300 гг. многие ученые покидали Палестину и переселялись в Вавилонию.</w:t>
      </w:r>
    </w:p>
    <w:p>
      <w:pPr>
        <w:pStyle w:val="Normal"/>
        <w:ind w:firstLine="431"/>
        <w:jc w:val="both"/>
        <w:rPr/>
      </w:pPr>
      <w:r>
        <w:rPr>
          <w:b/>
          <w:sz w:val="22"/>
          <w:lang w:val="ru-RU"/>
        </w:rPr>
        <w:t>В 313 г. римский император Константин Великий издал указ о свободе и равенстве всех религий на территории империи. Но впоследствии он сделал господствующей христианство, а другие религии стали подчиненными, С этого времени началось преследование евреев. В 325 г. на Большом церковном соборе было принято решение праздновать Пасху во время, не совпадающее с Песахом.</w:t>
      </w:r>
    </w:p>
    <w:p>
      <w:pPr>
        <w:pStyle w:val="Normal"/>
        <w:ind w:firstLine="431"/>
        <w:jc w:val="both"/>
        <w:rPr>
          <w:b/>
          <w:b/>
          <w:sz w:val="22"/>
          <w:lang w:val="ru-RU"/>
        </w:rPr>
      </w:pPr>
      <w:r>
        <w:rPr>
          <w:b/>
          <w:sz w:val="22"/>
          <w:lang w:val="ru-RU"/>
        </w:rPr>
        <w:t>И с этого времени христианская религия начала отходить от иудейского вероисповедания и от евреев.</w:t>
      </w:r>
    </w:p>
    <w:p>
      <w:pPr>
        <w:pStyle w:val="Normal"/>
        <w:ind w:firstLine="431"/>
        <w:jc w:val="both"/>
        <w:rPr>
          <w:b/>
          <w:b/>
          <w:sz w:val="22"/>
          <w:lang w:val="ru-RU"/>
        </w:rPr>
      </w:pPr>
      <w:r>
        <w:rPr>
          <w:b/>
          <w:sz w:val="22"/>
          <w:lang w:val="ru-RU"/>
        </w:rPr>
        <w:t>Следующий император - Констанций запретил браки между евреями и христианами, а также изучение в синагогах евреями своего закона.</w:t>
      </w:r>
    </w:p>
    <w:p>
      <w:pPr>
        <w:pStyle w:val="Normal"/>
        <w:ind w:firstLine="431"/>
        <w:jc w:val="both"/>
        <w:rPr/>
      </w:pPr>
      <w:r>
        <w:rPr>
          <w:b/>
          <w:sz w:val="22"/>
          <w:lang w:val="ru-RU"/>
        </w:rPr>
        <w:t>В это время в Ципоре, Тивериаде и Лидде началось выступление против римлян, которое в 352 г. было жестоко подавлено. В 363 г. в походе против персов погиб император Юлиан, который относился к евреям более чем хорошо.</w:t>
      </w:r>
    </w:p>
    <w:p>
      <w:pPr>
        <w:pStyle w:val="Normal"/>
        <w:ind w:firstLine="431"/>
        <w:jc w:val="both"/>
        <w:rPr/>
      </w:pPr>
      <w:r>
        <w:rPr>
          <w:b/>
          <w:sz w:val="22"/>
          <w:lang w:val="ru-RU"/>
        </w:rPr>
        <w:t>После распада Римской империи на Восточную (Византия со столицей в Константинополе) и Западную (Италия со столицей в Риме) на евреев смотрели как на безбожников. Феодосий II (408-450 гг.) запретил евреям строить синагоги, занимать государственные должности и держать в услужении христиан. Около 425 г. он упразднил в Палестине должность патриарха. Византийский император Юстиниан (527-565 гг.) писал в своём указе о евреях: "Пусть стонут эти люди под тяжестью повинностей, но пусть не пользуются никакими почетными званиями; они должны оставаться в том же презренном состоянии, в каком они сами оставляют свои души". Особенно угнетали евреев в Палестине. Значительная их часть жила лишь в Тивериаде, а также в Антиохии (Сирия), где часто проис-ходили столкновения с греками-христианами. В 608 г. по приказу императора Фоки, за победу над греками многих евреев казнили, а часть была изгнана из страны.</w:t>
      </w:r>
    </w:p>
    <w:p>
      <w:pPr>
        <w:pStyle w:val="Normal"/>
        <w:ind w:firstLine="431"/>
        <w:jc w:val="both"/>
        <w:rPr/>
      </w:pPr>
      <w:r>
        <w:rPr>
          <w:b/>
          <w:sz w:val="22"/>
          <w:lang w:val="ru-RU"/>
        </w:rPr>
        <w:t>Когда шла война между персидским царем Хозроем II и византийским императором Гераклием, евреи Палестины примкнули к персам. В 614 г. они совместно взяли приступом Иерусалим, затем и другие города. Четырнадцать лет в Палестине не было византийской власти.</w:t>
      </w:r>
    </w:p>
    <w:p>
      <w:pPr>
        <w:pStyle w:val="Normal"/>
        <w:ind w:firstLine="431"/>
        <w:jc w:val="both"/>
        <w:rPr>
          <w:b/>
          <w:b/>
          <w:sz w:val="22"/>
          <w:lang w:val="ru-RU"/>
        </w:rPr>
      </w:pPr>
      <w:r>
        <w:rPr>
          <w:b/>
          <w:sz w:val="22"/>
          <w:lang w:val="ru-RU"/>
        </w:rPr>
        <w:t>В 628 г. император Гераклий вновь покорил Палестину и жестоко покарал евреев. Многие бежали в Египет. Но недолго после этого здесь продержалась византийская власть. В то время стала быстро распространяться религия Магомета.</w:t>
      </w:r>
    </w:p>
    <w:p>
      <w:pPr>
        <w:pStyle w:val="Normal"/>
        <w:ind w:firstLine="431"/>
        <w:jc w:val="both"/>
        <w:rPr/>
      </w:pPr>
      <w:r>
        <w:rPr>
          <w:b/>
          <w:sz w:val="22"/>
          <w:lang w:val="ru-RU"/>
        </w:rPr>
        <w:t>Принявшие её воинственные арабы отняли в Азии господство у язычников-персов и христиан-византийцев: в 635 г. - Дамаск, в 638 г. - Палестину, в 640 г. - Сирию, в 641 г. - Египет. На Аравийском полуострове евреи жили с древнейших времен, ещё со времени Иудейского государства. Арабы были очень дружественными к евреям, ибо считали их родственным племенем. Арабы причисляли себя к потомкам рода Исмаила/Ишмаэля, сына родоначальника евреев Авраама от наложницы Гагар/Агарь - прислужницы Сары - жены его. В те времена арабы были ещё язычниками. Но в VI в. н.э. еврейская религия стала распространяться среди арабов.</w:t>
      </w:r>
    </w:p>
    <w:p>
      <w:pPr>
        <w:pStyle w:val="Normal"/>
        <w:ind w:firstLine="431"/>
        <w:jc w:val="both"/>
        <w:rPr>
          <w:b/>
          <w:b/>
          <w:sz w:val="22"/>
          <w:lang w:val="ru-RU"/>
        </w:rPr>
      </w:pPr>
      <w:r>
        <w:rPr>
          <w:b/>
          <w:sz w:val="22"/>
          <w:lang w:val="ru-RU"/>
        </w:rPr>
        <w:t>В начале VII в. появился в Аравии основатель новой религии, которая, подобно христианской, была основана на еврейской. То был арабский пророк Магомет, который в юности вращался среди евреев и познакомился с их вероучением. Впоследствии он свои познания по иудаизму соединил с арабскими преданиями и создал новую религию - ислам, объявив себя пророком. С этого времени евреи стали находиться под властью христиан и ислама.</w:t>
      </w:r>
    </w:p>
    <w:p>
      <w:pPr>
        <w:pStyle w:val="Normal"/>
        <w:ind w:firstLine="431"/>
        <w:jc w:val="both"/>
        <w:rPr>
          <w:b/>
          <w:b/>
          <w:sz w:val="22"/>
          <w:lang w:val="ru-RU"/>
        </w:rPr>
      </w:pPr>
      <w:r>
        <w:rPr>
          <w:b/>
          <w:sz w:val="22"/>
          <w:lang w:val="ru-RU"/>
        </w:rPr>
        <w:t>В течение своего более чем тысячелетнего пребывания в сфере ислама евреи жили здесь на положении граждан второго сорта. Евреев ислам называл зимми. Пакт Омара положил начало дискриминационному законодательству.</w:t>
      </w:r>
    </w:p>
    <w:p>
      <w:pPr>
        <w:pStyle w:val="Normal"/>
        <w:ind w:firstLine="431"/>
        <w:jc w:val="both"/>
        <w:rPr>
          <w:b/>
          <w:b/>
          <w:sz w:val="22"/>
          <w:lang w:val="ru-RU"/>
        </w:rPr>
      </w:pPr>
      <w:r>
        <w:rPr>
          <w:b/>
          <w:sz w:val="22"/>
          <w:lang w:val="ru-RU"/>
        </w:rPr>
        <w:t>В последующие века в различных мусульманских государствах евреи периодически подвергались всевозможным унижениям. К счастью, бывали и лучшие времена, когда подобные законы не действовали, а евреи могли достигать высокого положения ("Золотой век испанских евреев").</w:t>
      </w:r>
    </w:p>
    <w:p>
      <w:pPr>
        <w:pStyle w:val="Normal"/>
        <w:ind w:firstLine="431"/>
        <w:jc w:val="both"/>
        <w:rPr>
          <w:b/>
          <w:b/>
          <w:sz w:val="22"/>
          <w:lang w:val="ru-RU"/>
        </w:rPr>
      </w:pPr>
      <w:r>
        <w:rPr>
          <w:b/>
          <w:sz w:val="22"/>
          <w:lang w:val="ru-RU"/>
        </w:rPr>
        <w:t>В средние века жизнь евреев арабского мира была безопасней, чем у евреев Европы. Задолго до арабо-еврейского конфликта нашей эпохи, в Стране Израиля XIX в. евреи могли ходить только слева от мусульман (ислам эту сторону идентифицирует с сатаной). Джейм Финн, консул Британии в Палестине, в 1850 г. описывает, как арабские купцы раздавали нераспроданные товары своим еврейским соседям и выставляли им счета, зная, что евреи не осмелятся вернуть товар и отказаться от уплаты.</w:t>
      </w:r>
    </w:p>
    <w:p>
      <w:pPr>
        <w:pStyle w:val="Normal"/>
        <w:ind w:firstLine="431"/>
        <w:jc w:val="both"/>
        <w:rPr>
          <w:b/>
          <w:b/>
          <w:sz w:val="22"/>
          <w:lang w:val="ru-RU"/>
        </w:rPr>
      </w:pPr>
      <w:r>
        <w:rPr>
          <w:b/>
          <w:sz w:val="22"/>
          <w:lang w:val="ru-RU"/>
        </w:rPr>
        <w:t>В июне 1941 г. более 600 иракских евреев было убито в ходе страшного погрома. Благодаря своему горькому историческому опыту выходцы из арабского мира в Израиле составляют большую часть тех, кто не доверяет арабам и не хочет идти с ними на компромисс.</w:t>
      </w:r>
    </w:p>
    <w:p>
      <w:pPr>
        <w:pStyle w:val="Normal"/>
        <w:ind w:firstLine="431"/>
        <w:jc w:val="both"/>
        <w:rPr>
          <w:b/>
          <w:b/>
          <w:sz w:val="22"/>
          <w:lang w:val="ru-RU"/>
        </w:rPr>
      </w:pPr>
      <w:r>
        <w:rPr>
          <w:b/>
          <w:sz w:val="22"/>
          <w:lang w:val="ru-RU"/>
        </w:rPr>
      </w:r>
    </w:p>
    <w:p>
      <w:pPr>
        <w:pStyle w:val="Normal"/>
        <w:ind w:firstLine="431"/>
        <w:jc w:val="center"/>
        <w:rPr>
          <w:b/>
          <w:b/>
          <w:i/>
          <w:i/>
          <w:iCs/>
          <w:sz w:val="22"/>
          <w:lang w:val="ru-RU"/>
        </w:rPr>
      </w:pPr>
      <w:r>
        <w:rPr>
          <w:b/>
          <w:i/>
          <w:iCs/>
          <w:sz w:val="22"/>
          <w:lang w:val="ru-RU"/>
        </w:rPr>
        <w:t>Краткие историко-хронологические данные о мусульманском периоде жизни евреев (600 г. н.э. - 1500 г. н.э.)</w:t>
      </w:r>
    </w:p>
    <w:p>
      <w:pPr>
        <w:pStyle w:val="Normal"/>
        <w:ind w:firstLine="431"/>
        <w:jc w:val="both"/>
        <w:rPr>
          <w:b/>
          <w:b/>
          <w:i/>
          <w:i/>
          <w:iCs/>
          <w:sz w:val="22"/>
          <w:lang w:val="ru-RU"/>
        </w:rPr>
      </w:pPr>
      <w:r>
        <w:rPr>
          <w:b/>
          <w:i/>
          <w:iCs/>
          <w:sz w:val="22"/>
          <w:lang w:val="ru-RU"/>
        </w:rPr>
      </w:r>
    </w:p>
    <w:tbl>
      <w:tblPr>
        <w:tblW w:w="8080" w:type="dxa"/>
        <w:jc w:val="left"/>
        <w:tblInd w:w="-7" w:type="dxa"/>
        <w:tblLayout w:type="fixed"/>
        <w:tblCellMar>
          <w:top w:w="0" w:type="dxa"/>
          <w:left w:w="40" w:type="dxa"/>
          <w:bottom w:w="0" w:type="dxa"/>
          <w:right w:w="40" w:type="dxa"/>
        </w:tblCellMar>
      </w:tblPr>
      <w:tblGrid>
        <w:gridCol w:w="2995"/>
        <w:gridCol w:w="1258"/>
        <w:gridCol w:w="3827"/>
      </w:tblGrid>
      <w:tr>
        <w:trPr>
          <w:trHeight w:val="211"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jc w:val="center"/>
              <w:textAlignment w:val="auto"/>
              <w:rPr>
                <w:b/>
                <w:b/>
                <w:bCs/>
                <w:sz w:val="22"/>
                <w:szCs w:val="22"/>
                <w:lang w:val="ru-RU"/>
              </w:rPr>
            </w:pPr>
            <w:r>
              <w:rPr>
                <w:b/>
                <w:bCs/>
                <w:color w:val="000000"/>
                <w:sz w:val="22"/>
                <w:szCs w:val="22"/>
                <w:lang w:val="ru-RU"/>
              </w:rPr>
              <w:t>Мусульманская истор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jc w:val="center"/>
              <w:textAlignment w:val="auto"/>
              <w:rPr>
                <w:b/>
                <w:b/>
                <w:bCs/>
                <w:sz w:val="22"/>
                <w:szCs w:val="22"/>
                <w:lang w:val="ru-RU"/>
              </w:rPr>
            </w:pPr>
            <w:r>
              <w:rPr>
                <w:b/>
                <w:bCs/>
                <w:color w:val="000000"/>
                <w:sz w:val="22"/>
                <w:szCs w:val="22"/>
                <w:lang w:val="ru-RU"/>
              </w:rPr>
              <w:t>Ист. пер.</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jc w:val="center"/>
              <w:textAlignment w:val="auto"/>
              <w:rPr>
                <w:b/>
                <w:b/>
                <w:bCs/>
                <w:sz w:val="22"/>
                <w:szCs w:val="22"/>
                <w:lang w:val="ru-RU"/>
              </w:rPr>
            </w:pPr>
            <w:r>
              <w:rPr>
                <w:b/>
                <w:bCs/>
                <w:color w:val="000000"/>
                <w:sz w:val="22"/>
                <w:szCs w:val="22"/>
                <w:lang w:val="ru-RU"/>
              </w:rPr>
              <w:t>Еврейская история</w:t>
            </w:r>
          </w:p>
        </w:tc>
      </w:tr>
      <w:tr>
        <w:trPr>
          <w:trHeight w:val="739"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Доисторический период, Кочевые племена странствуют по Аравийскому по</w:t>
              <w:softHyphen/>
              <w:t>луострову, поклоняясь Луне, звездам и камню Кааба</w:t>
            </w:r>
            <w:r>
              <w:rPr>
                <w:b/>
                <w:bCs/>
                <w:lang w:val="ru-RU"/>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b/>
                <w:b/>
                <w:bCs/>
                <w:lang w:val="ru-RU"/>
              </w:rPr>
            </w:pPr>
            <w:r>
              <w:rPr>
                <w:b/>
                <w:bCs/>
                <w:color w:val="000000"/>
                <w:lang w:val="ru-RU"/>
              </w:rPr>
              <w:t>5000 до</w:t>
            </w:r>
          </w:p>
          <w:p>
            <w:pPr>
              <w:pStyle w:val="Normal"/>
              <w:shd w:fill="FFFFFF" w:val="clear"/>
              <w:overflowPunct w:val="true"/>
              <w:textAlignment w:val="auto"/>
              <w:rPr>
                <w:b/>
                <w:b/>
                <w:bCs/>
                <w:lang w:val="ru-RU"/>
              </w:rPr>
            </w:pPr>
            <w:r>
              <w:rPr>
                <w:b/>
                <w:bCs/>
                <w:color w:val="000000"/>
                <w:lang w:val="ru-RU"/>
              </w:rPr>
              <w:t>н.э.,</w:t>
            </w:r>
          </w:p>
          <w:p>
            <w:pPr>
              <w:pStyle w:val="Normal"/>
              <w:shd w:fill="FFFFFF" w:val="clear"/>
              <w:overflowPunct w:val="true"/>
              <w:textAlignment w:val="auto"/>
              <w:rPr/>
            </w:pPr>
            <w:r>
              <w:rPr>
                <w:b/>
                <w:bCs/>
                <w:color w:val="000000"/>
                <w:lang w:val="ru-RU"/>
              </w:rPr>
              <w:t>до 1 г. н.э.</w:t>
            </w:r>
            <w:r>
              <w:rPr>
                <w:b/>
                <w:bCs/>
                <w:lang w:val="ru-RU"/>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 xml:space="preserve">Начинается с 2000 г. до н.э. до 1 г. н.э. - от </w:t>
            </w:r>
            <w:r>
              <w:rPr>
                <w:b/>
                <w:bCs/>
                <w:smallCaps/>
                <w:color w:val="000000"/>
                <w:lang w:val="ru-RU"/>
              </w:rPr>
              <w:t>а</w:t>
            </w:r>
            <w:r>
              <w:rPr>
                <w:b/>
                <w:bCs/>
                <w:color w:val="000000"/>
                <w:lang w:val="ru-RU"/>
              </w:rPr>
              <w:t>врама до Иисуса/Йешу</w:t>
            </w:r>
            <w:r>
              <w:rPr>
                <w:b/>
                <w:bCs/>
                <w:lang w:val="ru-RU"/>
              </w:rPr>
              <w:t xml:space="preserve"> </w:t>
            </w:r>
          </w:p>
        </w:tc>
      </w:tr>
      <w:tr>
        <w:trPr>
          <w:trHeight w:val="730"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Начало арабской цивилизации. Зачатки организованной торговли. Рост городов</w:t>
            </w:r>
            <w:r>
              <w:rPr>
                <w:b/>
                <w:bCs/>
                <w:lang w:val="ru-RU"/>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1 г. н.э. до</w:t>
            </w:r>
            <w:r>
              <w:rPr>
                <w:b/>
                <w:bCs/>
                <w:i/>
                <w:iCs/>
                <w:color w:val="000000"/>
                <w:lang w:val="ru-RU"/>
              </w:rPr>
              <w:t xml:space="preserve"> </w:t>
            </w:r>
            <w:r>
              <w:rPr>
                <w:b/>
                <w:bCs/>
                <w:color w:val="000000"/>
                <w:lang w:val="ru-RU"/>
              </w:rPr>
              <w:t>500 г.</w:t>
            </w:r>
            <w:r>
              <w:rPr>
                <w:b/>
                <w:bCs/>
                <w:lang w:val="ru-RU"/>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Евреи проникают на Аравийский по</w:t>
              <w:softHyphen/>
              <w:t>луостров. Они расширяют торговлю, насаждают ремесла Арабы в восторге от еврейского монотеизма; они называют евреев "Народом Книги".</w:t>
            </w:r>
            <w:r>
              <w:rPr>
                <w:b/>
                <w:bCs/>
                <w:lang w:val="ru-RU"/>
              </w:rPr>
              <w:t xml:space="preserve"> </w:t>
            </w:r>
          </w:p>
        </w:tc>
      </w:tr>
      <w:tr>
        <w:trPr>
          <w:trHeight w:val="922"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Рост больших городов. Дальнейшее развитие торговли и ремесла. Магомет создает новую религию - ислам. Абу Бекр насаждает ислам мечом</w:t>
            </w:r>
            <w:r>
              <w:rPr>
                <w:b/>
                <w:bCs/>
                <w:lang w:val="ru-RU"/>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500 г. до 700 г.</w:t>
            </w:r>
            <w:r>
              <w:rPr>
                <w:b/>
                <w:bCs/>
                <w:lang w:val="ru-RU"/>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b/>
                <w:b/>
                <w:bCs/>
                <w:lang w:val="ru-RU"/>
              </w:rPr>
            </w:pPr>
            <w:r>
              <w:rPr>
                <w:b/>
                <w:bCs/>
                <w:color w:val="000000"/>
                <w:lang w:val="ru-RU"/>
              </w:rPr>
              <w:t>Борьба Сасанидской империи с Византийской. Ев</w:t>
              <w:softHyphen/>
              <w:t>реи массами эмигрируют в Аравию, помогают ос</w:t>
              <w:softHyphen/>
              <w:t>новывать новые города, но отказываются признать</w:t>
            </w:r>
          </w:p>
          <w:p>
            <w:pPr>
              <w:pStyle w:val="Normal"/>
              <w:shd w:fill="FFFFFF" w:val="clear"/>
              <w:overflowPunct w:val="true"/>
              <w:textAlignment w:val="auto"/>
              <w:rPr/>
            </w:pPr>
            <w:r>
              <w:rPr>
                <w:b/>
                <w:bCs/>
                <w:color w:val="000000"/>
                <w:lang w:val="ru-RU"/>
              </w:rPr>
              <w:t>мусульманство. Короткий период религиозных преследований.</w:t>
            </w:r>
            <w:r>
              <w:rPr>
                <w:b/>
                <w:bCs/>
                <w:lang w:val="ru-RU"/>
              </w:rPr>
              <w:t xml:space="preserve"> </w:t>
            </w:r>
          </w:p>
        </w:tc>
      </w:tr>
      <w:tr>
        <w:trPr>
          <w:trHeight w:val="1104"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Мусульманство распространяется от Каспия, через Северную Африку до Испании, его проникновение во Францию остановлено Карлом Мартеллом. Золотой век мусульманства. Империя распадается на султанаты и халифаты.</w:t>
            </w:r>
            <w:r>
              <w:rPr>
                <w:b/>
                <w:bCs/>
                <w:lang w:val="ru-RU"/>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700 г. до 1000 г.</w:t>
            </w:r>
            <w:r>
              <w:rPr>
                <w:b/>
                <w:bCs/>
                <w:lang w:val="ru-RU"/>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Золотой век иудаизма. Эпоха значительной религиозной терпимости: евреи занимают важнейшие должности. Начало караимского брожения. Евреи становятся космополитами; начинается перевод греческих сочинений.</w:t>
            </w:r>
            <w:r>
              <w:rPr>
                <w:b/>
                <w:bCs/>
                <w:lang w:val="ru-RU"/>
              </w:rPr>
              <w:t xml:space="preserve"> </w:t>
            </w:r>
          </w:p>
        </w:tc>
      </w:tr>
      <w:tr>
        <w:trPr>
          <w:trHeight w:val="931"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Вторжение крестоносцев из Европы и монголов из Азии. Захват турками Египта; захват альмохадами Северной Африки; отвоевание христианами Ис</w:t>
              <w:softHyphen/>
              <w:t>пании; конец мусульманской империи.</w:t>
            </w:r>
            <w:r>
              <w:rPr>
                <w:b/>
                <w:bCs/>
                <w:lang w:val="ru-RU"/>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1000 г. до 1500г.</w:t>
            </w:r>
            <w:r>
              <w:rPr>
                <w:b/>
                <w:bCs/>
                <w:lang w:val="ru-RU"/>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true"/>
              <w:textAlignment w:val="auto"/>
              <w:rPr/>
            </w:pPr>
            <w:r>
              <w:rPr>
                <w:b/>
                <w:bCs/>
                <w:color w:val="000000"/>
                <w:lang w:val="ru-RU"/>
              </w:rPr>
              <w:t>Век Иегуды бар-Леви. Христиане и евреи бегут от варваров, вторгшихся в мусульманскую империю. Центр еврейской жизни перемещается с Востока на Запад. Век Раши и Маймонида. Конец мятежа караимов. Конец золотого века иудаизма.</w:t>
            </w:r>
            <w:r>
              <w:rPr>
                <w:b/>
                <w:bCs/>
                <w:lang w:val="ru-RU"/>
              </w:rPr>
              <w:t xml:space="preserve"> </w:t>
            </w:r>
          </w:p>
        </w:tc>
      </w:tr>
    </w:tbl>
    <w:p>
      <w:pPr>
        <w:pStyle w:val="Normal"/>
        <w:ind w:firstLine="431"/>
        <w:jc w:val="both"/>
        <w:rPr>
          <w:b/>
          <w:b/>
          <w:sz w:val="22"/>
          <w:lang w:val="ru-RU"/>
        </w:rPr>
      </w:pPr>
      <w:r>
        <w:rPr>
          <w:b/>
          <w:sz w:val="22"/>
          <w:lang w:val="ru-RU"/>
        </w:rPr>
      </w:r>
    </w:p>
    <w:p>
      <w:pPr>
        <w:pStyle w:val="Normal"/>
        <w:ind w:firstLine="431"/>
        <w:jc w:val="center"/>
        <w:rPr>
          <w:b/>
          <w:b/>
          <w:i/>
          <w:i/>
          <w:sz w:val="22"/>
          <w:lang w:val="ru-RU"/>
        </w:rPr>
      </w:pPr>
      <w:r>
        <w:rPr>
          <w:b/>
          <w:i/>
          <w:sz w:val="22"/>
          <w:lang w:val="ru-RU"/>
        </w:rPr>
        <w:t xml:space="preserve">ЧАСТЬ </w:t>
      </w:r>
      <w:r>
        <w:rPr>
          <w:b/>
          <w:i/>
          <w:sz w:val="22"/>
        </w:rPr>
        <w:t>XI</w:t>
      </w:r>
    </w:p>
    <w:p>
      <w:pPr>
        <w:pStyle w:val="Normal"/>
        <w:ind w:firstLine="431"/>
        <w:jc w:val="center"/>
        <w:rPr>
          <w:b/>
          <w:b/>
          <w:i/>
          <w:i/>
          <w:iCs/>
          <w:sz w:val="22"/>
          <w:lang w:val="ru-RU"/>
        </w:rPr>
      </w:pPr>
      <w:r>
        <w:rPr>
          <w:b/>
          <w:i/>
          <w:iCs/>
          <w:sz w:val="22"/>
          <w:lang w:val="ru-RU"/>
        </w:rPr>
        <w:t>Мусульманский период в жизни евреев</w:t>
      </w:r>
    </w:p>
    <w:p>
      <w:pPr>
        <w:pStyle w:val="Normal"/>
        <w:ind w:firstLine="431"/>
        <w:jc w:val="both"/>
        <w:rPr>
          <w:b/>
          <w:b/>
          <w:i/>
          <w:i/>
          <w:iCs/>
          <w:sz w:val="22"/>
          <w:lang w:val="ru-RU"/>
        </w:rPr>
      </w:pPr>
      <w:r>
        <w:rPr>
          <w:b/>
          <w:i/>
          <w:iCs/>
          <w:sz w:val="22"/>
          <w:lang w:val="ru-RU"/>
        </w:rPr>
      </w:r>
    </w:p>
    <w:p>
      <w:pPr>
        <w:pStyle w:val="Normal"/>
        <w:ind w:firstLine="431"/>
        <w:jc w:val="both"/>
        <w:rPr/>
      </w:pPr>
      <w:r>
        <w:rPr>
          <w:b/>
          <w:sz w:val="22"/>
          <w:lang w:val="ru-RU"/>
        </w:rPr>
        <w:t>Самый большой на земле Аравийский полуостров соединяется с Египтом через Палестину, а с Турцией - через Сирию. Он омывается водами Красного моря, Персидского залива и Аравийского моря. Сердцевина полуострова - пустыни. С библейских времен на полуострове жили бедуинские и курайшские племена. В те времена жители поклонялись явлениям и предметам природы, как-то: небесам, звездам, деревьям, камням. Но главным божеством был черный метеорит, Черный Камень, находящийся в Каабе, в Мекке. Курайши в описываемое время вели оседлый образ жизни, а бедуины - кочевой.</w:t>
      </w:r>
    </w:p>
    <w:p>
      <w:pPr>
        <w:pStyle w:val="Normal"/>
        <w:ind w:firstLine="431"/>
        <w:jc w:val="both"/>
        <w:rPr/>
      </w:pPr>
      <w:r>
        <w:rPr>
          <w:b/>
          <w:sz w:val="22"/>
          <w:lang w:val="ru-RU"/>
        </w:rPr>
        <w:t>В конце I в. н.э. в Аравии стали появляться евреи, которые привнесли сюда свое знание и умение. После 70 г. н.э. на эту территорию хлынули еврейские потоки беженцев от своих врагов и поработителей, а также вытесненные из родных очагов во время войн между Византийской и Сасанидской империями.</w:t>
      </w:r>
    </w:p>
    <w:p>
      <w:pPr>
        <w:pStyle w:val="Normal"/>
        <w:ind w:firstLine="431"/>
        <w:jc w:val="both"/>
        <w:rPr/>
      </w:pPr>
      <w:r>
        <w:rPr>
          <w:b/>
          <w:sz w:val="22"/>
          <w:lang w:val="ru-RU"/>
        </w:rPr>
        <w:t>Ассирия. Вавилония. Персы. Греки. Римляне. Все они враждовали из-за Палестины. А теперь ещё Сасанидская и Византийская империи. Евреи, которым выпала эта горькая доля, спасаясь от массовой смерти, ушли. Одни - в Аравийские земли, другие - в западную часть Римской империи. Прибывшие в Аравию евреи начали высаживать финиковые пальмы и распространять свои ремесла. Они же основали город Медину и помогли курайшам превратить их деревни в города. Наплыв евреев с их 25-вековым опытом цивилизации превратил Мекку в многонациональную космополитическую столицу. Они вместе с арабами отражали вторжения армий христиан. Иудаизм постепенно проникал в сознание и сердца арабов. И они прозвали евреев "Народом Книги". Арабы и евреи жили мирно бок о бок. Распространение основных положений Библии среди арабов заложило основу магометанства. Слияние еврейского монотеизма, христианской доктрины искупления и арабского обоготворения природы дало новое представление о Б-ге. Оно создало почву для появления исторической личности, давшую основу новой религии - исламу, движущей силой которого явился иудаизм.</w:t>
      </w:r>
    </w:p>
    <w:p>
      <w:pPr>
        <w:pStyle w:val="Normal"/>
        <w:ind w:firstLine="431"/>
        <w:jc w:val="both"/>
        <w:rPr>
          <w:b/>
          <w:b/>
          <w:sz w:val="22"/>
          <w:lang w:val="ru-RU"/>
        </w:rPr>
      </w:pPr>
      <w:r>
        <w:rPr>
          <w:b/>
          <w:sz w:val="22"/>
          <w:lang w:val="ru-RU"/>
        </w:rPr>
        <w:t>Сторонники исторического материализма и другие адепты социализма или коммунизма не могут объяснить, почему в VII веке н.э. появляется и так быстро распространяется учение Мухаммеда, а с ним и мусульманская империя. Одни ученые считают это проявлением воли Всевышнего, а другие - роли личности или проведения. Известно, что Мухаммед преклонялся перед иудаизмом и провозгласил арабов потомками Авраама. За каких-то 1000 лет его преемники захватили половину тогдашнего мира. Эта вера распространилась на все тогдашние земли, окружившие половину Средиземноморья. Мухаммед включил в Коран еврейских патриархов. Для мусульман Мухаммед является преемником Моисея и Авраама. Он надеялся, что евреи признают это и присоединятся к нему в борьбе с неверными. За отказ Мухаммед обратился против евреев. В 632 г. Мухаммед умер. Его друг и преемник Абу Бекр понес знамя ислама в другие страны, завоевывая и покоряя их. После смерти Мухаммеда враждебность мусульман к евреям стала уменьшаться. Золотой век евреев в мусульманской цивилизации длился столько, сколько процветала эта цивилизация. Он кончился вместе с ней. Агония мусульманской империи длилась почти 500 лет. Распад её начался около 1000 г. н.э., и окончательно она распалась в 1500 г. Развалили её наместники провинций, провозглашавшие себя их халифами. К тысячному году единой мусульманской империи уже не существовало.</w:t>
      </w:r>
    </w:p>
    <w:p>
      <w:pPr>
        <w:pStyle w:val="Normal"/>
        <w:ind w:firstLine="431"/>
        <w:jc w:val="both"/>
        <w:rPr/>
      </w:pPr>
      <w:r>
        <w:rPr>
          <w:b/>
          <w:sz w:val="22"/>
          <w:lang w:val="ru-RU"/>
        </w:rPr>
        <w:t>Арабские халифы (наместники пророка) давали евреям полную свободу во внутреннем их управлении. Они получили право иметь над собой начальника (экзиларха) из своих. Первым экзилархом стал Бостанай из рода царя Давида. Ему в жены дали дочь персидского царя. При халифах рода Моавия (661-750 гг.) самоуправление евреев Вавилонии, куда входила и бывшая Иудея, окончательно упрочилось. Экзилархом свершалась светская власть, а духовная - гаонами (великие, превосходительные): сурским (считался старшим) и кумбадитским (второй после сурского). Еврейская палестинская община имела постоянные сношения с вавилонскими. Один из вавилонских гаонов - Ахаи в Палестине написал знаменитую книгу "Шелтот" ("Вопросы"), разъясняющую талмудические законы и религиозные поучения.</w:t>
      </w:r>
    </w:p>
    <w:p>
      <w:pPr>
        <w:pStyle w:val="Normal"/>
        <w:ind w:firstLine="431"/>
        <w:jc w:val="both"/>
        <w:rPr>
          <w:b/>
          <w:b/>
          <w:sz w:val="22"/>
          <w:lang w:val="ru-RU"/>
        </w:rPr>
      </w:pPr>
      <w:r>
        <w:rPr>
          <w:b/>
          <w:sz w:val="22"/>
          <w:lang w:val="ru-RU"/>
        </w:rPr>
        <w:t>В VIII в. в Восточном халифате начались смуты. После победы над родом Моавия власть перешла к роду Абассидов. В 754 г. столица была перенесена из Дамаска в Багдад (в Вавилонию). В Багдадский халифат входили: Палестина, Персия, Вавилония, Армения, Сирия, Египет. И везде там были еврейские общины. Но евреи остались евреями. Они привыкли воевать. Если не с внешним врагом, то между собой. Если не физически, то интеллектуально. И в эти времена произошел религиозный раскол, ибо многие были недовольны, что Талмуд сделался почти такой же священной книгой, как Библия. Появилась партия, утверждавшая, что от Б-га исходят лишь законы Торы. Возглавил эту партию Анан бен-Давид. Гаоны - ученые сурской и нумбадитской академий отвергли Анана в борьбе за пост экзиларха и назначили его брата - Хананию. Из-за этих спор халиф Аль-Мансур велел посадить главаря раскольников - Анана в тюрьму. После освобождения он поселился в Палестине и организовал свою секту, которая не признавала "устного учения", выработанного и вошедшего в Талмуд со времен Эзры. Последователи этого учения присвоили себе название "караимы", то есть "люди писания" или библейцы. Своих противников они называли "раб-банитами" - приверженцев учителей Талмуда, носивших титул "рабби". Почти все караимы переселились в Палестину. Анан для своей общины построил в Иерусалиме синагогу. Он изложил свое вероучение в книге "Сефер а-мицвот" ("Книга законов"). Со временем караимы совсем отделились от большинства еврейского народа и составили как бы особую народность, как некогда самаритяне (сатмадские евреи).</w:t>
      </w:r>
    </w:p>
    <w:p>
      <w:pPr>
        <w:pStyle w:val="Normal"/>
        <w:ind w:firstLine="431"/>
        <w:jc w:val="both"/>
        <w:rPr/>
      </w:pPr>
      <w:r>
        <w:rPr>
          <w:b/>
          <w:sz w:val="22"/>
          <w:lang w:val="ru-RU"/>
        </w:rPr>
        <w:t>Багдадский халифат просуществовал около 200 лет. Арабы и евреи в нем достигли своего культурного развития в наивысшей степени. Процветала торговля и промышленность, развивались науки и искусства. В VIII в. еврейские ученые в Вавилонии и Палестине выработали ряд законов, показавших, как правильно читать Библию. Вскоре начался распад Багдадского халифата и близилась к упадку общественная и духовная жизнь евреев. До конца XI в. н.э. главная масса еврейского народа жила на Востоке: в Вавилонии, Персии, Аравии, Сирии, Палестине, Египте. Здесь были центры духовной, торговой жизни и посреднической деятельности. После XI в. н.э. Азия стала заполняться монголами и погрузилась в средневековый сон.</w:t>
      </w:r>
    </w:p>
    <w:p>
      <w:pPr>
        <w:pStyle w:val="Normal"/>
        <w:ind w:firstLine="431"/>
        <w:jc w:val="both"/>
        <w:rPr/>
      </w:pPr>
      <w:r>
        <w:rPr>
          <w:b/>
          <w:sz w:val="22"/>
          <w:lang w:val="ru-RU"/>
        </w:rPr>
        <w:t>В середине XII в. евреев постигло ещё одно большое бедствие. В Северной Африке появилась враждебная им магометанская секта альмогадов. Основатель её называл себя магди (пророк), проповедовавший о распространении религии Магомета во всем мире при помощи оружия. Синагоги ими разрушались, евреев заставляли принимать ислам. Альмогады завоевали Марокко и другие государства. Затем вторглись в Испанию. И многие евреи бежали в Африку, в том числе - в Египет. Там правил великий султан Саладдин, завоеватель Сирии и Палестины (1171 г.). Он терпимо относился к евреям и разрешил им проживать в Иерусалиме. Евреи жили благоустроенными общинами со своим самоуправлением. При Саладдине развился портовый город Акко. Евреи съезжались в Иерусалим для свершения обряда молитвы, где некогда стоял Храм. Молитвы проводились и в пещере еврейских патриархов в Хевроне. Султан   Саладдин назначил Маймонида (Моисей бен-Маймон, 1135-1204 гг.) патриархом всех подвластных ему евреев.  Когда умер Моисей бен-Маймон (общественный и религиозный деятель, врач и составитель сочинений), в Каире его оплакивали и евреи, и магометане. А в Иерусалиме еврейская община установила пост и молитву по случаю великой утраты. Прах его похоронен в Тивериаде. О нем говорили: "От Моисея (библейского) до Моисея (Маймонида) не было подобного Моисею (Маймониду)".</w:t>
      </w:r>
    </w:p>
    <w:p>
      <w:pPr>
        <w:pStyle w:val="Normal"/>
        <w:ind w:firstLine="431"/>
        <w:jc w:val="both"/>
        <w:rPr>
          <w:b/>
          <w:b/>
          <w:sz w:val="22"/>
          <w:lang w:val="ru-RU"/>
        </w:rPr>
      </w:pPr>
      <w:r>
        <w:rPr>
          <w:b/>
          <w:sz w:val="22"/>
          <w:lang w:val="ru-RU"/>
        </w:rPr>
        <w:t>В конце XI в. христианские народы Европы соединились для общей войны за веру против магометан, владевших "Святой Землей". Проходя через европейские города, где жили евреи, крестоносцы грабили, убивали и принуждали их к крещению. Весна 1096 г. принесла гибель и горе многим тысячам евреев в Европе. Евреи, истекая кровью, кричали перед смертью: "Слушай, Израиль, Б-г наш Един!" Иные сами лишали себя жизни, чтобы не попасть в руки врагов. Женщины убивали своих детей, боясь, чтобы их не окрестили насильно. Скрывавшиеся в епископском доме города Вормса (Германия) евреи сочли для себя лучшим убить друг друга, чем отречься от своей веры. Таких примеров множество. Крестоносцы взяли приступом Иерусалим 15 июля 1099 г. Они загнали и талмудистов, и караимов в синагогу и подожгли её.</w:t>
      </w:r>
    </w:p>
    <w:p>
      <w:pPr>
        <w:pStyle w:val="Normal"/>
        <w:ind w:firstLine="431"/>
        <w:jc w:val="both"/>
        <w:rPr/>
      </w:pPr>
      <w:r>
        <w:rPr>
          <w:b/>
          <w:sz w:val="22"/>
          <w:lang w:val="ru-RU"/>
        </w:rPr>
        <w:t>В 1187 г. султан Саладдин отвоевал Иерусалим и разгромил королевство крестоносцев. Всего же было восемь крестовых походов.</w:t>
      </w:r>
    </w:p>
    <w:p>
      <w:pPr>
        <w:pStyle w:val="Normal"/>
        <w:ind w:firstLine="431"/>
        <w:jc w:val="both"/>
        <w:rPr/>
      </w:pPr>
      <w:r>
        <w:rPr>
          <w:b/>
          <w:sz w:val="22"/>
          <w:lang w:val="ru-RU"/>
        </w:rPr>
        <w:t>Мусульманская империя давно уже мертва. В течение семи столетий евреи и арабы жили бок о бок в мире и взаимном уважении. Дальнейшие завоевания европейцами арабских стран породило изобретенную ими политику "кнута и пряника", которая выражалась в возбуждении к евреям антисемитизма, так присущего европейцам, и создании тяжелых условий проживания евреям.</w:t>
      </w:r>
    </w:p>
    <w:p>
      <w:pPr>
        <w:pStyle w:val="Normal"/>
        <w:ind w:firstLine="431"/>
        <w:jc w:val="both"/>
        <w:rPr/>
      </w:pPr>
      <w:r>
        <w:rPr>
          <w:b/>
          <w:sz w:val="22"/>
          <w:lang w:val="ru-RU"/>
        </w:rPr>
        <w:t>Сегодня, для достижения мира в регионе, правительственные чиновники на историческом материале обязаны проводить работу по убеждению арабских лидеров, что не вражда, а дружба со страной Израиль и его народом, как и в старину, поможет мусульманскому миру в процветании наших народов и возрождении "Золотого века".</w:t>
      </w:r>
    </w:p>
    <w:p>
      <w:pPr>
        <w:pStyle w:val="Normal"/>
        <w:ind w:firstLine="431"/>
        <w:jc w:val="both"/>
        <w:rPr/>
      </w:pPr>
      <w:r>
        <w:rPr>
          <w:b/>
          <w:sz w:val="22"/>
          <w:lang w:val="ru-RU"/>
        </w:rPr>
        <w:t>С утратой единства мусульманская империя стала легкой добычей варваров. В XIII веке монголы вторглись в неё с северо-востока. В Бухаре они вырезали 30,000 её жителей, в Багдаде - 800,000 человек. Так было во всех городах. И лишь в 1303 г. египтянам удалось остановить их продвижение у Дамаска. Однако впоследствии оттоманские турки завоевали Египет, Палестину и Сирию. Мусульманская империя с 1500 г. прекратила своё существование.</w:t>
      </w:r>
    </w:p>
    <w:p>
      <w:pPr>
        <w:pStyle w:val="Normal"/>
        <w:ind w:firstLine="431"/>
        <w:jc w:val="both"/>
        <w:rPr/>
      </w:pPr>
      <w:r>
        <w:rPr>
          <w:b/>
          <w:sz w:val="22"/>
          <w:lang w:val="ru-RU"/>
        </w:rPr>
        <w:t>Византийская империя была разрушена турками, которые взяли Константинополь в 1453 г., утвердив магометанство на Балканах и на азиатском побережье Средиземного моря. В XVI в. евреи из Испании ушли на турецкий Восток и в Палестину. Это произошло из-за перемен в Европе и изгнания евреев из Испании, за 40 лет до образования турецкой империи. Турецкие султаны ценили еврейское трудолюбие, промышленные способности, финансовую мощь, умение торговать и т.п.</w:t>
      </w:r>
    </w:p>
    <w:p>
      <w:pPr>
        <w:pStyle w:val="Normal"/>
        <w:ind w:firstLine="431"/>
        <w:jc w:val="both"/>
        <w:rPr/>
      </w:pPr>
      <w:r>
        <w:rPr>
          <w:b/>
          <w:sz w:val="22"/>
          <w:lang w:val="ru-RU"/>
        </w:rPr>
        <w:t>В XV в. в Турции образовалось много еврейских общин. Лишь в Константинополе насчитывалось 44 синагоги для 30,000 евреев. Султан утверждал верховного раввина, который заседал в государственном совете Турции. Положение евреев упрочилось при султане Солимане Великолепном (1520-1566 гг.). Солиман подарил еврейскому сановнику Иосифу Наси город Тивериаду в Палестине. Жившие в Палестине евреи создали несколько общин со своим самоуправлением и духовными учреждениями: в Иерусалиме, Цефате (в Галилее) и Тивериаде.</w:t>
      </w:r>
    </w:p>
    <w:p>
      <w:pPr>
        <w:pStyle w:val="Normal"/>
        <w:ind w:firstLine="431"/>
        <w:jc w:val="both"/>
        <w:rPr>
          <w:b/>
          <w:b/>
          <w:sz w:val="22"/>
          <w:lang w:val="ru-RU"/>
        </w:rPr>
      </w:pPr>
      <w:r>
        <w:rPr>
          <w:b/>
          <w:sz w:val="22"/>
          <w:lang w:val="ru-RU"/>
        </w:rPr>
        <w:t>Иосиф Каро (1488-1575 гг.), составивший свод законов "Шулхан арух", увлекся каббалой. Жившие в Палестине евреи были под сильным влиянием этого учения. Впоследствии часть каббалистов приняла магометанство. Остатки секты саббатиан сохранились и до нынешних времен.</w:t>
      </w:r>
    </w:p>
    <w:p>
      <w:pPr>
        <w:pStyle w:val="Normal"/>
        <w:ind w:firstLine="431"/>
        <w:jc w:val="both"/>
        <w:rPr>
          <w:b/>
          <w:b/>
          <w:sz w:val="22"/>
          <w:lang w:val="ru-RU"/>
        </w:rPr>
      </w:pPr>
      <w:r>
        <w:rPr>
          <w:b/>
          <w:sz w:val="22"/>
          <w:lang w:val="ru-RU"/>
        </w:rPr>
        <w:t>Дамасский кровавый навет 1840 г. был поворотным пунктом в еврейской истории, когда евреи всего мира объединились в борьбе с антисемитизмом. История эта произошла из-за пропажи в Дамаске монаха. Французский консул заявил, что его, вероятно, убили евреи в ходе своего религиозного ритуала. Арестовали большую группу евреев, один из которых под пытками оклеветал себя и других евреев. Сирийские власти схватили более 60 еврейских детей, чтобы их родители указали, где спрятана кровь монаха.</w:t>
      </w:r>
    </w:p>
    <w:p>
      <w:pPr>
        <w:pStyle w:val="Normal"/>
        <w:ind w:firstLine="431"/>
        <w:jc w:val="both"/>
        <w:rPr>
          <w:b/>
          <w:b/>
          <w:sz w:val="22"/>
          <w:lang w:val="ru-RU"/>
        </w:rPr>
      </w:pPr>
      <w:r>
        <w:rPr>
          <w:b/>
          <w:sz w:val="22"/>
          <w:lang w:val="ru-RU"/>
        </w:rPr>
        <w:t>Международное давление вынудило Францию - основных сторонников этой версии - отказаться от неё. Спустя несколько месяцев оставшиеся в живых евреи были освобождены. Семь человек из-за пыток остались на всю жизнь калеками, а двое - умерли.</w:t>
      </w:r>
    </w:p>
    <w:p>
      <w:pPr>
        <w:pStyle w:val="Normal"/>
        <w:ind w:firstLine="431"/>
        <w:jc w:val="both"/>
        <w:rPr>
          <w:b/>
          <w:b/>
          <w:sz w:val="22"/>
          <w:lang w:val="ru-RU"/>
        </w:rPr>
      </w:pPr>
      <w:r>
        <w:rPr>
          <w:b/>
          <w:sz w:val="22"/>
          <w:lang w:val="ru-RU"/>
        </w:rPr>
        <w:t>Этот навет не забыт в арабском мире. Ещё в 1970 г. король Саудовской Аравии Фейсал многократно уверял прессу и лидеров многих стран, что иудаизм требует убивать неевреев и пить их кровь.</w:t>
      </w:r>
    </w:p>
    <w:p>
      <w:pPr>
        <w:pStyle w:val="Normal"/>
        <w:ind w:firstLine="431"/>
        <w:jc w:val="both"/>
        <w:rPr>
          <w:b/>
          <w:b/>
          <w:sz w:val="22"/>
          <w:lang w:val="ru-RU"/>
        </w:rPr>
      </w:pPr>
      <w:r>
        <w:rPr>
          <w:b/>
          <w:sz w:val="22"/>
          <w:lang w:val="ru-RU"/>
        </w:rPr>
        <w:t xml:space="preserve">P.S. При написании этого исторического материала о жизни евреев, а также их поработителей и других народов и конфессий, стремившихся уничтожить наших предков либо физически, либо навязав чуждые нам религии, мною были взяты сведения, изложенные в следующих источниках: </w:t>
      </w:r>
    </w:p>
    <w:p>
      <w:pPr>
        <w:pStyle w:val="Normal"/>
        <w:numPr>
          <w:ilvl w:val="0"/>
          <w:numId w:val="2"/>
        </w:numPr>
        <w:rPr/>
      </w:pPr>
      <w:r>
        <w:rPr>
          <w:b/>
          <w:sz w:val="22"/>
          <w:lang w:val="ru-RU"/>
        </w:rPr>
        <w:t>"История Рима" Т.Моммзена</w:t>
      </w:r>
    </w:p>
    <w:p>
      <w:pPr>
        <w:pStyle w:val="Normal"/>
        <w:numPr>
          <w:ilvl w:val="0"/>
          <w:numId w:val="2"/>
        </w:numPr>
        <w:jc w:val="both"/>
        <w:rPr>
          <w:b/>
          <w:b/>
          <w:sz w:val="22"/>
          <w:lang w:val="ru-RU"/>
        </w:rPr>
      </w:pPr>
      <w:r>
        <w:rPr>
          <w:b/>
          <w:sz w:val="22"/>
          <w:lang w:val="ru-RU"/>
        </w:rPr>
        <w:t>"Я, Клавдий" Р.Грейвза</w:t>
      </w:r>
    </w:p>
    <w:p>
      <w:pPr>
        <w:pStyle w:val="Normal"/>
        <w:numPr>
          <w:ilvl w:val="0"/>
          <w:numId w:val="2"/>
        </w:numPr>
        <w:jc w:val="both"/>
        <w:rPr>
          <w:b/>
          <w:b/>
          <w:sz w:val="22"/>
          <w:lang w:val="ru-RU"/>
        </w:rPr>
      </w:pPr>
      <w:r>
        <w:rPr>
          <w:b/>
          <w:sz w:val="22"/>
          <w:lang w:val="ru-RU"/>
        </w:rPr>
        <w:t>"Библейские сказания" З.Косидовского</w:t>
      </w:r>
    </w:p>
    <w:p>
      <w:pPr>
        <w:pStyle w:val="Normal"/>
        <w:numPr>
          <w:ilvl w:val="0"/>
          <w:numId w:val="2"/>
        </w:numPr>
        <w:jc w:val="both"/>
        <w:rPr>
          <w:b/>
          <w:b/>
          <w:sz w:val="22"/>
          <w:lang w:val="ru-RU"/>
        </w:rPr>
      </w:pPr>
      <w:r>
        <w:rPr>
          <w:b/>
          <w:sz w:val="22"/>
          <w:lang w:val="ru-RU"/>
        </w:rPr>
        <w:t>"Евреи, Б-г и история" М.Даймонта</w:t>
      </w:r>
    </w:p>
    <w:p>
      <w:pPr>
        <w:pStyle w:val="Normal"/>
        <w:numPr>
          <w:ilvl w:val="0"/>
          <w:numId w:val="2"/>
        </w:numPr>
        <w:jc w:val="both"/>
        <w:rPr>
          <w:b/>
          <w:b/>
          <w:sz w:val="22"/>
          <w:lang w:val="ru-RU"/>
        </w:rPr>
      </w:pPr>
      <w:r>
        <w:rPr>
          <w:b/>
          <w:sz w:val="22"/>
          <w:lang w:val="ru-RU"/>
        </w:rPr>
        <w:t>"Краткая история евреев" С.М. Дубнова</w:t>
      </w:r>
    </w:p>
    <w:p>
      <w:pPr>
        <w:pStyle w:val="Normal"/>
        <w:numPr>
          <w:ilvl w:val="0"/>
          <w:numId w:val="2"/>
        </w:numPr>
        <w:jc w:val="both"/>
        <w:rPr/>
      </w:pPr>
      <w:r>
        <w:rPr>
          <w:b/>
          <w:sz w:val="22"/>
          <w:lang w:val="ru-RU"/>
        </w:rPr>
        <w:t>"Необыкновенное путешествие во времена Бар-Кохбы" О.Берец</w:t>
      </w:r>
    </w:p>
    <w:p>
      <w:pPr>
        <w:pStyle w:val="Normal"/>
        <w:numPr>
          <w:ilvl w:val="0"/>
          <w:numId w:val="2"/>
        </w:numPr>
        <w:jc w:val="both"/>
        <w:rPr>
          <w:b/>
          <w:b/>
          <w:sz w:val="22"/>
          <w:lang w:val="ru-RU"/>
        </w:rPr>
      </w:pPr>
      <w:r>
        <w:rPr>
          <w:b/>
          <w:sz w:val="22"/>
          <w:lang w:val="ru-RU"/>
        </w:rPr>
        <w:t>"Разрушение Храма, изгнание и вызволение" - Иерусалим. 1990 г.</w:t>
      </w:r>
    </w:p>
    <w:p>
      <w:pPr>
        <w:pStyle w:val="Normal"/>
        <w:numPr>
          <w:ilvl w:val="0"/>
          <w:numId w:val="2"/>
        </w:numPr>
        <w:jc w:val="both"/>
        <w:rPr>
          <w:b/>
          <w:b/>
          <w:sz w:val="22"/>
          <w:lang w:val="ru-RU"/>
        </w:rPr>
      </w:pPr>
      <w:r>
        <w:rPr>
          <w:b/>
          <w:sz w:val="22"/>
          <w:lang w:val="ru-RU"/>
        </w:rPr>
        <w:t xml:space="preserve"> </w:t>
      </w:r>
      <w:r>
        <w:rPr>
          <w:b/>
          <w:sz w:val="22"/>
          <w:lang w:val="ru-RU"/>
        </w:rPr>
        <w:t>"Иудейская война" И.Флавия</w:t>
      </w:r>
    </w:p>
    <w:p>
      <w:pPr>
        <w:pStyle w:val="Normal"/>
        <w:numPr>
          <w:ilvl w:val="0"/>
          <w:numId w:val="2"/>
        </w:numPr>
        <w:jc w:val="both"/>
        <w:rPr>
          <w:b/>
          <w:b/>
          <w:sz w:val="22"/>
          <w:lang w:val="ru-RU"/>
        </w:rPr>
      </w:pPr>
      <w:r>
        <w:rPr>
          <w:b/>
          <w:sz w:val="22"/>
          <w:lang w:val="ru-RU"/>
        </w:rPr>
        <w:t>"Еврейский мир" рабби Й.Телушкина.</w:t>
      </w:r>
    </w:p>
    <w:p>
      <w:pPr>
        <w:pStyle w:val="Normal"/>
        <w:ind w:firstLine="431"/>
        <w:jc w:val="both"/>
        <w:rPr>
          <w:b/>
          <w:b/>
          <w:sz w:val="22"/>
          <w:lang w:val="ru-RU"/>
        </w:rPr>
      </w:pPr>
      <w:r>
        <w:rPr>
          <w:b/>
          <w:sz w:val="22"/>
          <w:lang w:val="ru-RU"/>
        </w:rPr>
      </w:r>
    </w:p>
    <w:p>
      <w:pPr>
        <w:pStyle w:val="Normal"/>
        <w:ind w:firstLine="431"/>
        <w:jc w:val="center"/>
        <w:rPr>
          <w:b/>
          <w:b/>
          <w:i/>
          <w:i/>
          <w:iCs/>
          <w:sz w:val="22"/>
          <w:lang w:val="ru-RU"/>
        </w:rPr>
      </w:pPr>
      <w:r>
        <w:rPr>
          <w:b/>
          <w:i/>
          <w:iCs/>
          <w:sz w:val="22"/>
          <w:lang w:val="ru-RU"/>
        </w:rPr>
        <w:t>Часть XII</w:t>
      </w:r>
    </w:p>
    <w:p>
      <w:pPr>
        <w:pStyle w:val="Normal"/>
        <w:ind w:firstLine="431"/>
        <w:jc w:val="center"/>
        <w:rPr>
          <w:b/>
          <w:b/>
          <w:i/>
          <w:i/>
          <w:iCs/>
          <w:sz w:val="22"/>
          <w:lang w:val="ru-RU"/>
        </w:rPr>
      </w:pPr>
      <w:r>
        <w:rPr>
          <w:b/>
          <w:i/>
          <w:iCs/>
          <w:sz w:val="22"/>
          <w:lang w:val="ru-RU"/>
        </w:rPr>
        <w:t>От турецкого и английского владычества над Палестиной и</w:t>
      </w:r>
    </w:p>
    <w:p>
      <w:pPr>
        <w:pStyle w:val="Normal"/>
        <w:ind w:firstLine="431"/>
        <w:jc w:val="center"/>
        <w:rPr>
          <w:b/>
          <w:b/>
          <w:i/>
          <w:i/>
          <w:iCs/>
          <w:sz w:val="22"/>
          <w:lang w:val="ru-RU"/>
        </w:rPr>
      </w:pPr>
      <w:r>
        <w:rPr>
          <w:b/>
          <w:i/>
          <w:iCs/>
          <w:sz w:val="22"/>
          <w:lang w:val="ru-RU"/>
        </w:rPr>
        <w:t>до Кэмп-Дэвидских (1978 г.) переговоров</w:t>
      </w:r>
    </w:p>
    <w:p>
      <w:pPr>
        <w:pStyle w:val="Normal"/>
        <w:ind w:firstLine="431"/>
        <w:jc w:val="both"/>
        <w:rPr>
          <w:b/>
          <w:b/>
          <w:i/>
          <w:i/>
          <w:iCs/>
          <w:sz w:val="22"/>
          <w:lang w:val="ru-RU"/>
        </w:rPr>
      </w:pPr>
      <w:r>
        <w:rPr>
          <w:b/>
          <w:i/>
          <w:iCs/>
          <w:sz w:val="22"/>
          <w:lang w:val="ru-RU"/>
        </w:rPr>
      </w:r>
    </w:p>
    <w:p>
      <w:pPr>
        <w:pStyle w:val="Normal"/>
        <w:ind w:firstLine="431"/>
        <w:jc w:val="both"/>
        <w:rPr>
          <w:b/>
          <w:b/>
          <w:sz w:val="22"/>
          <w:lang w:val="ru-RU"/>
        </w:rPr>
      </w:pPr>
      <w:r>
        <w:rPr>
          <w:b/>
          <w:sz w:val="22"/>
          <w:lang w:val="ru-RU"/>
        </w:rPr>
        <w:t>Думаю, что все слышали слово "мамлюки". Так арабы прозвали турецких воинов-рабов в Египте. Они восстали против египетских правителей. В 1250 г. ими была захвачена власть. После почти двухсотлетнего владычества крестоносцев на Святой Земле мамлюки их разбили и изгнали за её пределы. Теперь Палестина стала провинцией Египта. Мамлюки остановили вторжение сюда Чингисхана и 267 лет никого не подпускали к границам Египта. Их владычество пало в 1517 г., когда османские турки покорили Египет, захватив всю территорию и включив Палестину в османскую империю. Первое столетие их владычества ознаменовалось возвращением в Палестину евреев. Но, как и прежде, надежды на спокойную жизнь рухнули. В 1798 г. Наполеон высадился в Александрии и несколько позже захватил Иерусалим. Турки всё же возвратили себе Палестину, которая в 1860 г. представляла собой безжизненную пустыню. Здесь в это время проживало всего лишь около 12 тыс. евреев. А в еврейских диаспорах в эти же годы поднялся вопрос о заселении Эрец Исраэль (Сион) евреями.</w:t>
      </w:r>
    </w:p>
    <w:p>
      <w:pPr>
        <w:pStyle w:val="Normal"/>
        <w:ind w:firstLine="431"/>
        <w:jc w:val="both"/>
        <w:rPr>
          <w:b/>
          <w:b/>
          <w:sz w:val="22"/>
          <w:lang w:val="ru-RU"/>
        </w:rPr>
      </w:pPr>
      <w:r>
        <w:rPr>
          <w:b/>
          <w:sz w:val="22"/>
          <w:lang w:val="ru-RU"/>
        </w:rPr>
        <w:t>И первая волна иммигрантов прибыла сюда в 1880-1900 гг. В Европе антиеврейские настроения в указанное время переродились в антисемитизм. Одновременно и параллельно с этим, в еврейской среде появились сионисты и мотиваторы превращения Палестины в центр еврейской жизни. Вспомнился и древний боевой клич: "Им эйн ани ли, ми ли?!" ("Если я не за себя, то кто же за меня?!") То был призыв к борьбе за освобождение. Первая волна переселенцев была земледельческая. Вторая (1900-1914 гг.) - фермерско-сельскохозяйственная.</w:t>
      </w:r>
    </w:p>
    <w:p>
      <w:pPr>
        <w:pStyle w:val="Normal"/>
        <w:ind w:firstLine="431"/>
        <w:jc w:val="both"/>
        <w:rPr/>
      </w:pPr>
      <w:r>
        <w:rPr>
          <w:b/>
          <w:sz w:val="22"/>
          <w:lang w:val="ru-RU"/>
        </w:rPr>
        <w:t>В 1914 г. Турция выступила против Антанты. Этим очень осложнилось положение евреев. 12 тысяч их было депортировано. Сионизм был объявлен вне закона. Но в ходе Первой мировой войны появилась Декларация Бальфура. В 1917 г. Х. Вейцман обратился к правительству Великобритании с просьбой взять протекторат над Палестиной. Он получил положительный ответ. После войны Оттоманская империя была разделена между Францией и Великобританией. А на Ближнем Востоке появились государства с названиями: Сирия, Ливан, Трансиордания, Ирак, Саудовская Аравия.</w:t>
      </w:r>
    </w:p>
    <w:p>
      <w:pPr>
        <w:pStyle w:val="Normal"/>
        <w:ind w:firstLine="431"/>
        <w:jc w:val="both"/>
        <w:rPr/>
      </w:pPr>
      <w:r>
        <w:rPr>
          <w:b/>
          <w:sz w:val="22"/>
          <w:lang w:val="ru-RU"/>
        </w:rPr>
        <w:t>Однако уже в ходе войны бывший английский верховный комиссар в Египте сэр А. Мак-Магон вел секретные переговоры с королем Хиджаза. От имени англичан давалась гарантия арабам получения определенных ближневосточных территорий в обмен на восстание против турок. Арабы восстали и потребовали обещанные земли.</w:t>
      </w:r>
    </w:p>
    <w:p>
      <w:pPr>
        <w:pStyle w:val="Normal"/>
        <w:ind w:firstLine="431"/>
        <w:jc w:val="both"/>
        <w:rPr>
          <w:b/>
          <w:b/>
          <w:sz w:val="22"/>
          <w:lang w:val="ru-RU"/>
        </w:rPr>
      </w:pPr>
      <w:r>
        <w:rPr>
          <w:b/>
          <w:sz w:val="22"/>
          <w:lang w:val="ru-RU"/>
        </w:rPr>
        <w:t>Что же из себя представляла "Декларация Бальфура" (от 02.11.1977 г.)? Англия обязалась поддерживать идею создания еврейского национального государства в Палестине. Несколько позже английское политическое руководство отчаянно пыталось отменить эту декларацию. Но в 1922 г. она была принята Лигой Наций в качестве основы британского мандата на Палестину.</w:t>
      </w:r>
    </w:p>
    <w:p>
      <w:pPr>
        <w:pStyle w:val="Normal"/>
        <w:ind w:firstLine="431"/>
        <w:jc w:val="both"/>
        <w:rPr>
          <w:b/>
          <w:b/>
          <w:sz w:val="22"/>
          <w:lang w:val="ru-RU"/>
        </w:rPr>
      </w:pPr>
      <w:r>
        <w:rPr>
          <w:b/>
          <w:sz w:val="22"/>
          <w:lang w:val="ru-RU"/>
        </w:rPr>
        <w:t>Третья волна эмиграции евреев (1918-1924 гг.) состояла, в основном, из молодежи, бизнесменов, строителей, интеллигенции и кадровых офицеров.</w:t>
      </w:r>
    </w:p>
    <w:p>
      <w:pPr>
        <w:pStyle w:val="Normal"/>
        <w:ind w:firstLine="431"/>
        <w:jc w:val="both"/>
        <w:rPr/>
      </w:pPr>
      <w:r>
        <w:rPr>
          <w:b/>
          <w:sz w:val="22"/>
          <w:lang w:val="ru-RU"/>
        </w:rPr>
        <w:t>Четвертая волна эмигрантов (1924-1939 гг.) включала интеллектуалов, профессионалов, чиновников. Между 1896 и 1914 гг. в Палестину прибыло 115 тыс. евреев, а в период 1918-1936 гг. - ещё 150 тыс. человек. В 1922 г. в Палестине проживало оседло около 545 тыс. арабов и где-то 105 тыс. кочевников.</w:t>
      </w:r>
    </w:p>
    <w:p>
      <w:pPr>
        <w:pStyle w:val="Normal"/>
        <w:ind w:firstLine="431"/>
        <w:jc w:val="both"/>
        <w:rPr>
          <w:b/>
          <w:b/>
          <w:sz w:val="22"/>
          <w:u w:val="single"/>
          <w:lang w:val="ru-RU"/>
        </w:rPr>
      </w:pPr>
      <w:r>
        <w:rPr>
          <w:b/>
          <w:sz w:val="22"/>
          <w:u w:val="single"/>
          <w:lang w:val="ru-RU"/>
        </w:rPr>
        <w:t>Все это время продолжался спор о законности владения Палестиной. Арабы утверждали, что они являются единственными законными владельцами Палестины, ибо ешё в VII веке она была захвачена мусульманами и что арабы составляют в ней большинство. Евреи утверждали, что завоевали эту землю ешё в 12 веке до н.э. и значительно дольше, чем арабы, составляли в ней большинство.</w:t>
      </w:r>
    </w:p>
    <w:p>
      <w:pPr>
        <w:pStyle w:val="Normal"/>
        <w:ind w:firstLine="431"/>
        <w:jc w:val="both"/>
        <w:rPr/>
      </w:pPr>
      <w:r>
        <w:rPr>
          <w:b/>
          <w:sz w:val="22"/>
          <w:lang w:val="ru-RU"/>
        </w:rPr>
        <w:t>С приходом евреев жизнь арабов стала меняться к лучшему. Резко уменьшилась заболеваемость малярией, трахомой, венерическими болезнями. Они нанимались на работу к евреям, уровень их жизни повысился. Увеличилась продолжительность жизни. К 1930 г. эти тенденции напугали арабских феодалов, и они решили уничтожить евреев и их демократические порядки.</w:t>
      </w:r>
    </w:p>
    <w:p>
      <w:pPr>
        <w:pStyle w:val="Normal"/>
        <w:ind w:firstLine="431"/>
        <w:jc w:val="both"/>
        <w:rPr>
          <w:b/>
          <w:b/>
          <w:sz w:val="22"/>
          <w:lang w:val="ru-RU"/>
        </w:rPr>
      </w:pPr>
      <w:r>
        <w:rPr>
          <w:b/>
          <w:sz w:val="22"/>
          <w:lang w:val="ru-RU"/>
        </w:rPr>
        <w:t>01.03.1920 г. во время атаки арабов на поселение Тель-Хай был смертельно ранен Иосиф Трумпельдор (1880-1920 гг.). По преданию, его последними словами были: "Тов ламут беад арцейну" ("Как славно умереть за нашу страну").</w:t>
      </w:r>
    </w:p>
    <w:p>
      <w:pPr>
        <w:pStyle w:val="Normal"/>
        <w:ind w:firstLine="431"/>
        <w:jc w:val="both"/>
        <w:rPr/>
      </w:pPr>
      <w:r>
        <w:rPr>
          <w:b/>
          <w:sz w:val="22"/>
          <w:lang w:val="ru-RU"/>
        </w:rPr>
        <w:t>В 1929 г. во время антиеврейских выступлений, организованных муфтием, особой жестокостью отличился погром в Хевроне. Из 700 проживавших там евреев 67 было убито и 60 ранено. Одним из лучших свидетельств отношений англичан к евреям является высказывание Х. Вейцману одной из активисток социалистов того времени Беатрисы Вебб: "Я не могу понять, почему евреи подымают такой шум из-за нескольких десятков своих соплеменников, убитых в Палестине".</w:t>
      </w:r>
    </w:p>
    <w:p>
      <w:pPr>
        <w:pStyle w:val="Normal"/>
        <w:ind w:firstLine="431"/>
        <w:jc w:val="both"/>
        <w:rPr/>
      </w:pPr>
      <w:r>
        <w:rPr>
          <w:b/>
          <w:sz w:val="22"/>
          <w:lang w:val="ru-RU"/>
        </w:rPr>
        <w:t>Но ещё до этого некоторые еврейские лидеры предвидели борьбу с арабами и настаивали на создании национальной армии. Создателем армии был Владимир Жаботинский и Й. Трумпельдор, организовавшие в 1915 г. Еврейский легион, который впоследствии усилил Хагану - отряды еврейской самообороны. В 1920 г. Хагана впервые отбила атаку арабов на еврейских поселенцев.</w:t>
      </w:r>
    </w:p>
    <w:p>
      <w:pPr>
        <w:pStyle w:val="Normal"/>
        <w:ind w:firstLine="431"/>
        <w:jc w:val="both"/>
        <w:rPr>
          <w:b/>
          <w:b/>
          <w:sz w:val="22"/>
          <w:lang w:val="ru-RU"/>
        </w:rPr>
      </w:pPr>
      <w:r>
        <w:rPr>
          <w:b/>
          <w:sz w:val="22"/>
          <w:lang w:val="ru-RU"/>
        </w:rPr>
        <w:t>Приход Гитлера к власти усилил приток евреев в Палестину. К 1936 г. здесь находилось уже около 60 тыс. беженцев-евреев из Германии. Благодаря этому была создана развитая система еврейского самоуправления.</w:t>
      </w:r>
    </w:p>
    <w:p>
      <w:pPr>
        <w:pStyle w:val="Normal"/>
        <w:ind w:firstLine="431"/>
        <w:jc w:val="both"/>
        <w:rPr>
          <w:b/>
          <w:b/>
          <w:sz w:val="22"/>
          <w:lang w:val="ru-RU"/>
        </w:rPr>
      </w:pPr>
      <w:r>
        <w:rPr>
          <w:b/>
          <w:sz w:val="22"/>
          <w:lang w:val="ru-RU"/>
        </w:rPr>
        <w:t>Арабские лидеры были крайне обеспокоены тенденцией усиления еврейского присутствия. Верховный муфтий и арабский эффенди заключили секретный союз с нацистами. За оказание военной и финансовой помощи они обещали поддержку Гитлеру в борьбе в Англией. В 1936 г. отряды муфтия начали повсеместные убийства евреев. Руководство Ишува придерживалось тактики обороны. В противовес им Зеэв (Владимир) Жаботинский призывал к активным действиям. Он организовал подпольные вооруженные отряды, получившие название ЭЦЕЛ (Иргун цваи леуми) - "Национальная военная организация".</w:t>
      </w:r>
    </w:p>
    <w:p>
      <w:pPr>
        <w:pStyle w:val="Normal"/>
        <w:ind w:firstLine="431"/>
        <w:jc w:val="both"/>
        <w:rPr>
          <w:b/>
          <w:b/>
          <w:sz w:val="22"/>
          <w:lang w:val="ru-RU"/>
        </w:rPr>
      </w:pPr>
      <w:r>
        <w:rPr>
          <w:b/>
          <w:sz w:val="22"/>
          <w:lang w:val="ru-RU"/>
        </w:rPr>
        <w:t>Растущее арабо-еврейское противостояние вынудило англичан искать компромисс. Он был опубликован в так называемой "Белой книге" (1939 г.), которая была отвергнута евреями. В ней Великобритания отказывалась от взятых на себя в "Декларации Балъфура" обязательств, разрешала евреям эмиграцию в Палестину лишь в течение пяти лет с ежегодным числом - не более 15 тыс. А с 1944 г. предполагался полный запрет эмиграции на Землю праотцов.</w:t>
      </w:r>
    </w:p>
    <w:p>
      <w:pPr>
        <w:pStyle w:val="Normal"/>
        <w:ind w:firstLine="431"/>
        <w:jc w:val="both"/>
        <w:rPr/>
      </w:pPr>
      <w:r>
        <w:rPr>
          <w:b/>
          <w:sz w:val="22"/>
          <w:lang w:val="ru-RU"/>
        </w:rPr>
        <w:t xml:space="preserve">В 1947 г. англичане отказались от своего мандата на Палестину и вернули его ООН. В сентябре 1947 г. ООН проголосовала за раздел Палестины. Арабы отвергли это предложение. Но </w:t>
      </w:r>
      <w:r>
        <w:rPr>
          <w:b/>
          <w:sz w:val="22"/>
          <w:u w:val="single"/>
          <w:lang w:val="ru-RU"/>
        </w:rPr>
        <w:t>14 мая 1948 г. в 16 часов по радио началась трансляция выступления Бен-Гуриона о провозглашении независимого еврейского Государства Израиль.</w:t>
      </w:r>
      <w:r>
        <w:rPr>
          <w:b/>
          <w:sz w:val="22"/>
          <w:lang w:val="ru-RU"/>
        </w:rPr>
        <w:t xml:space="preserve"> Иерусалим в это время находился в осаде. На территорию еврейского государства вторглиеь войска шести враждебных стран: Египта, Сирии, Трансиордании, Ливана, Ирака и Саудовской Аравии. Когда в январе 1949 г. было объявлено об окончательном прекращении огня, Иерусалим был разделен на две части. Старый город, включая и Западную стену, попал под управление Трансиордании. С окончанием Войны за независимость под израильский суверенитет вошел Негев и Галилея. Израиль стал обладать территорией большей, чем это было предусмотрено соглашением ООН в разделе Палестины (8000 из 45000 кв.миль).</w:t>
      </w:r>
    </w:p>
    <w:p>
      <w:pPr>
        <w:pStyle w:val="Normal"/>
        <w:ind w:firstLine="431"/>
        <w:jc w:val="both"/>
        <w:rPr>
          <w:b/>
          <w:b/>
          <w:sz w:val="22"/>
          <w:lang w:val="ru-RU"/>
        </w:rPr>
      </w:pPr>
      <w:r>
        <w:rPr>
          <w:b/>
          <w:sz w:val="22"/>
          <w:lang w:val="ru-RU"/>
        </w:rPr>
        <w:t xml:space="preserve">5-10 июня 1967 г. - Шестидневная война. Когда она окончилась, Израиль занял почти вчетверо большую территорию, чем до её начала. На его территории оказались Святые места иудаизма. Израильские войска быстро овладели Синайским полуостровом. 6 и 7 июня освободили Иерусалим, Иудею и Самарию. К 10 июня овладели Голанскими высотами. Отшумели салюты. Генерал Узи Нар-кис, командующий войсками, освободившими Иерусалим, не захотел вести разговор с главным раввином ЦАХАЛ рабби Ш. Гореном, который предложил 7 июня 1967 г. взорвать мечеть Омара. Генерал Ш. Горен сказал Узи Наркису: "Самое время заложить под мечеть Омара сто килограммов взрывчатки и разрушить её на веки вечные... У нас есть уникальный шанс, которым надо воспользоваться сейчас, немедленно! Завтра будет уже поздно!" В итоге </w:t>
      </w:r>
      <w:r>
        <w:rPr>
          <w:b/>
          <w:sz w:val="22"/>
          <w:u w:val="single"/>
          <w:lang w:val="ru-RU"/>
        </w:rPr>
        <w:t>И. Рабин и М. Даян</w:t>
      </w:r>
      <w:r>
        <w:rPr>
          <w:b/>
          <w:sz w:val="22"/>
          <w:lang w:val="ru-RU"/>
        </w:rPr>
        <w:t xml:space="preserve"> сделали всё вопреки совету главного раввина. Они </w:t>
      </w:r>
      <w:r>
        <w:rPr>
          <w:b/>
          <w:sz w:val="22"/>
          <w:u w:val="single"/>
          <w:lang w:val="ru-RU"/>
        </w:rPr>
        <w:t>приказали Моти Гуру вывести своих парашютистов с Храмовой горы, снять флаг Израиля, развевавшийся рядом с мусульманскими святынями, а затем предоставили полную религиозную автономию в Старом городе. Генерал, главный раввин ЦАХАЛ рабби Ш. Горен с болью сказал: "Мы отдали Храмовую гору на поругание мусульманам, мы сами позволили её осквернить... У нас была такая возможность, и мы её упустили. Потомки этого нам никогда не простят".</w:t>
      </w:r>
    </w:p>
    <w:p>
      <w:pPr>
        <w:pStyle w:val="Normal"/>
        <w:ind w:firstLine="431"/>
        <w:jc w:val="both"/>
        <w:rPr>
          <w:b/>
          <w:b/>
          <w:sz w:val="22"/>
          <w:lang w:val="ru-RU"/>
        </w:rPr>
      </w:pPr>
      <w:r>
        <w:rPr>
          <w:b/>
          <w:sz w:val="22"/>
          <w:lang w:val="ru-RU"/>
        </w:rPr>
        <w:t>Границы, существовавшие до начала этой войны, назывались "Зеленой чертой". Доля арабского населения Израиля по окончанию Шестидневной войны поднялась с 15% до 40%.</w:t>
      </w:r>
    </w:p>
    <w:p>
      <w:pPr>
        <w:pStyle w:val="Normal"/>
        <w:ind w:firstLine="431"/>
        <w:jc w:val="both"/>
        <w:rPr>
          <w:b/>
          <w:b/>
          <w:sz w:val="22"/>
          <w:lang w:val="ru-RU"/>
        </w:rPr>
      </w:pPr>
      <w:r>
        <w:rPr>
          <w:b/>
          <w:sz w:val="22"/>
          <w:lang w:val="ru-RU"/>
        </w:rPr>
        <w:t>06.10.1973 г. началась война Судного дня Израиля против агрессии Египта и Сирии. В течение недели их войска были отброшены на исходные позиции. Во время указанных боевых действий СБ ООН принял резолюцию № 338, призывающую к прекращению огня и соблюдению требований резолюции СБ ООН №242 от 22.11.1967.</w:t>
      </w:r>
    </w:p>
    <w:p>
      <w:pPr>
        <w:pStyle w:val="Normal"/>
        <w:ind w:firstLine="431"/>
        <w:jc w:val="both"/>
        <w:rPr/>
      </w:pPr>
      <w:r>
        <w:rPr>
          <w:b/>
          <w:sz w:val="22"/>
          <w:lang w:val="ru-RU"/>
        </w:rPr>
        <w:t>08.09.1978 г. президент США Дж. Картер принял премьер-министра Израиля М. Бегина и президента А. Садата в Кэмп-Дэвиде. В это время 100 тысяч израильтян собрались в Тель-Авиве на организованную движением "Шалом ах-шав" демонстрацию, чтобы принудить Бегина к заключению соглашения с Египтом. М. Бегин согласился вернуть Египту земли, занятые в 1967 г. Проблема Старого города Иерусалима была отложена на потом, а переговоры по вопросу палестинской автономии в Иудее и Самарии решили продолжать. Взамен А. Садат заявил о полном признании Израиля.</w:t>
      </w:r>
    </w:p>
    <w:p>
      <w:pPr>
        <w:pStyle w:val="Normal"/>
        <w:ind w:firstLine="431"/>
        <w:jc w:val="both"/>
        <w:rPr>
          <w:b/>
          <w:b/>
          <w:sz w:val="22"/>
          <w:lang w:val="ru-RU"/>
        </w:rPr>
      </w:pPr>
      <w:r>
        <w:rPr>
          <w:b/>
          <w:sz w:val="22"/>
          <w:lang w:val="ru-RU"/>
        </w:rPr>
      </w:r>
    </w:p>
    <w:p>
      <w:pPr>
        <w:pStyle w:val="Normal"/>
        <w:ind w:firstLine="431"/>
        <w:jc w:val="right"/>
        <w:rPr>
          <w:b/>
          <w:b/>
          <w:i/>
          <w:i/>
          <w:sz w:val="22"/>
          <w:lang w:val="ru-RU"/>
        </w:rPr>
      </w:pPr>
      <w:r>
        <w:rPr>
          <w:b/>
          <w:i/>
          <w:sz w:val="22"/>
          <w:lang w:val="ru-RU"/>
        </w:rPr>
        <w:t xml:space="preserve">Беэр-Шева. </w:t>
      </w:r>
    </w:p>
    <w:p>
      <w:pPr>
        <w:pStyle w:val="Normal"/>
        <w:jc w:val="both"/>
        <w:rPr>
          <w:b/>
          <w:b/>
          <w:i/>
          <w:i/>
          <w:sz w:val="22"/>
          <w:lang w:val="ru-RU"/>
        </w:rPr>
      </w:pPr>
      <w:r>
        <w:rPr>
          <w:b/>
          <w:i/>
          <w:sz w:val="22"/>
          <w:lang w:val="ru-RU"/>
        </w:rPr>
      </w:r>
    </w:p>
    <w:p>
      <w:pPr>
        <w:pStyle w:val="Normal"/>
        <w:ind w:firstLine="432"/>
        <w:jc w:val="center"/>
        <w:rPr>
          <w:b/>
          <w:b/>
          <w:sz w:val="22"/>
          <w:lang w:val="ru-RU"/>
        </w:rPr>
      </w:pPr>
      <w:r>
        <w:rPr>
          <w:b/>
          <w:sz w:val="22"/>
          <w:lang w:val="ru-RU"/>
        </w:rPr>
        <w:t>К О Н Е Ц</w:t>
      </w:r>
    </w:p>
    <w:p>
      <w:pPr>
        <w:pStyle w:val="Normal"/>
        <w:ind w:firstLine="432"/>
        <w:rPr>
          <w:b/>
          <w:b/>
          <w:sz w:val="22"/>
          <w:lang w:val="ru-RU"/>
        </w:rPr>
      </w:pPr>
      <w:r>
        <w:rPr>
          <w:b/>
          <w:sz w:val="22"/>
          <w:lang w:val="ru-RU"/>
        </w:rPr>
      </w:r>
    </w:p>
    <w:p>
      <w:pPr>
        <w:pStyle w:val="Normal"/>
        <w:ind w:firstLine="432"/>
        <w:rPr/>
      </w:pPr>
      <w:r>
        <w:rPr>
          <w:b/>
          <w:sz w:val="22"/>
        </w:rPr>
        <w:t>Набрано:</w:t>
        <w:tab/>
        <w:tab/>
        <w:t>Wednesday, February 05, 2003 1:53</w:t>
      </w:r>
    </w:p>
    <w:p>
      <w:pPr>
        <w:pStyle w:val="Normal"/>
        <w:ind w:firstLine="432"/>
        <w:rPr>
          <w:b/>
          <w:b/>
          <w:sz w:val="22"/>
        </w:rPr>
      </w:pPr>
      <w:r>
        <w:rPr>
          <w:b/>
          <w:sz w:val="22"/>
        </w:rPr>
        <w:t>Проверка:</w:t>
      </w:r>
    </w:p>
    <w:p>
      <w:pPr>
        <w:pStyle w:val="Normal"/>
        <w:ind w:firstLine="431"/>
        <w:jc w:val="both"/>
        <w:rPr>
          <w:b/>
          <w:b/>
          <w:sz w:val="22"/>
        </w:rPr>
      </w:pPr>
      <w:r>
        <w:rPr>
          <w:b/>
          <w:sz w:val="22"/>
        </w:rPr>
      </w:r>
    </w:p>
    <w:sectPr>
      <w:headerReference w:type="default" r:id="rId2"/>
      <w:type w:val="nextPage"/>
      <w:pgSz w:w="11906" w:h="16817"/>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4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yle13">
    <w:name w:val="Îñíîâíîé øðèôò"/>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4"/>
    <w:qFormat/>
    <w:pPr>
      <w:spacing w:lineRule="auto" w:line="199"/>
      <w:ind w:left="180" w:firstLine="280"/>
    </w:pPr>
    <w:rPr>
      <w:sz w:val="18"/>
      <w:szCs w:val="18"/>
    </w:rPr>
  </w:style>
  <w:style w:type="paragraph" w:styleId="H2">
    <w:name w:val="H2"/>
    <w:basedOn w:val="Normal"/>
    <w:next w:val="Normal"/>
    <w:qFormat/>
    <w:pPr>
      <w:keepNext w:val="true"/>
      <w:spacing w:before="100" w:after="10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1:47:00Z</dcterms:created>
  <dc:creator>Boris Berdichevski</dc:creator>
  <dc:description/>
  <dc:language>en-US</dc:language>
  <cp:lastModifiedBy>Boris Berdichevski</cp:lastModifiedBy>
  <dcterms:modified xsi:type="dcterms:W3CDTF">2003-02-04T23:53:00Z</dcterms:modified>
  <cp:revision>18</cp:revision>
  <dc:subject/>
  <dc:title>Shames</dc:title>
</cp:coreProperties>
</file>