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lang w:eastAsia="ru-RU"/>
        </w:rPr>
        <w:t>©</w:t>
      </w:r>
      <w:r>
        <w:rPr>
          <w:b/>
          <w:bCs/>
          <w:lang w:val="en-US" w:eastAsia="ru-RU"/>
        </w:rPr>
        <w:t xml:space="preserve"> </w:t>
      </w:r>
      <w:r>
        <w:rPr>
          <w:b/>
          <w:bCs/>
        </w:rPr>
        <w:t>Цви Вассерман</w:t>
      </w:r>
    </w:p>
    <w:p>
      <w:pPr>
        <w:pStyle w:val="Normal"/>
        <w:jc w:val="center"/>
        <w:rPr>
          <w:b/>
          <w:b/>
          <w:bCs/>
          <w:sz w:val="28"/>
          <w:szCs w:val="28"/>
        </w:rPr>
      </w:pPr>
      <w:r>
        <w:rPr>
          <w:b/>
          <w:bCs/>
          <w:sz w:val="28"/>
          <w:szCs w:val="28"/>
        </w:rPr>
        <w:t>ВЫШЕ ГОЛОВУ, БРАТЦЫ!</w:t>
      </w:r>
    </w:p>
    <w:p>
      <w:pPr>
        <w:pStyle w:val="Normal"/>
        <w:jc w:val="center"/>
        <w:rPr>
          <w:i/>
          <w:i/>
          <w:iCs/>
        </w:rPr>
      </w:pPr>
      <w:r>
        <w:rPr>
          <w:i/>
          <w:iCs/>
        </w:rPr>
        <w:t>Статьи 2000-2002 годов</w:t>
      </w:r>
    </w:p>
    <w:p>
      <w:pPr>
        <w:pStyle w:val="Normal"/>
        <w:jc w:val="both"/>
        <w:rPr/>
      </w:pPr>
      <w:r>
        <w:rPr/>
        <w:t>Более двух лет минуло с того памятного дня, когда автор уступил грубому нажиму Ильи Иткина, издателя газеты "Негев таймс", проведенному в лучших традициях "религиозного принуждения" (</w:t>
      </w:r>
      <w:r>
        <w:rPr>
          <w:i/>
          <w:iCs/>
        </w:rPr>
        <w:t>кфия датит</w:t>
      </w:r>
      <w:r>
        <w:rPr/>
        <w:t>), и согласился писать для этой газеты политические передовицы. Случилось чудо – и статьи стали пользоваться успехом. Объяснить этот успех особой компетентностью автора было решительно невозможно. Оставалось предположить, что читателю оказался по душе тон и стиль статей. Что ж, вполне вероятно, ибо автор следовал в этом вопросе совету мудрецов Талмуда, а это наиболее верный способ преуспеть в любом деле.</w:t>
      </w:r>
    </w:p>
    <w:p>
      <w:pPr>
        <w:pStyle w:val="Normal"/>
        <w:jc w:val="both"/>
        <w:rPr/>
      </w:pPr>
      <w:r>
        <w:rPr/>
        <w:t>Мудрецы Талмуда сказали: "Всякое высмеивание запрещено, кроме высмеивания идолопоклонства!" Нет сомнения, что они разрешили применять в этом случае такое опасное средство только потому, что оно является единственно возможным. Все остальные средства: критика, разнос, брань, унижение, философский анализ – только укрепляют идолопоклонство. И не думайте, что наш просвещенный мир оставил идолопоклонство в далеком прошлом. И сегодня, как и прежде, как и всегда, человеческое общество полно фетишами и кумирами. И служат им так же неистово, во всю мощь современной технологии. Поклоняются разуму, деньгам, власти, человеку, науке, искусству, красоте, государству, коллективу, телу… а более всего – себе любимому. И на жертвенник идола возносят все, что под руку подвернется…</w:t>
      </w:r>
    </w:p>
    <w:p>
      <w:pPr>
        <w:pStyle w:val="Normal"/>
        <w:jc w:val="both"/>
        <w:rPr/>
      </w:pPr>
      <w:r>
        <w:rPr/>
        <w:t>Еще раз просматривая статьи при подготовке сборника к печати, автор убедился, что, за самым малым исключением, все сказанное в них остается актуальным и через несколько лет, как и в момент их написания. Происходит так потому, что израильская общественная жизнь в основном состоит из ругани и обзывания, и в ней до сих пор так и не нашлось места для осмысления и обсуждения социальных проблем. Проблемы у нас в Израиле не решаются, а просто-напросто скрываются под пластами новых проблем. Так образуется плотнейший клубок, приводящий в отчаяние любого, кто отваживается на него взглянуть.</w:t>
      </w:r>
    </w:p>
    <w:p>
      <w:pPr>
        <w:pStyle w:val="Normal"/>
        <w:jc w:val="both"/>
        <w:rPr/>
      </w:pPr>
      <w:r>
        <w:rPr/>
        <w:t xml:space="preserve">Но мы ведь тоже израильтяне. И очень может быть, что нам предстоит сыграть решающую роль в изменении социального климата в еврейском обществе. Потому что за нами многолетняя традиция противодействия нивелировке личности тоталитарным обществом, противостояния зомбированию со стороны тоталитарных СМИ. </w:t>
      </w:r>
    </w:p>
    <w:p>
      <w:pPr>
        <w:pStyle w:val="Normal"/>
        <w:jc w:val="both"/>
        <w:rPr/>
      </w:pPr>
      <w:r>
        <w:rPr/>
        <w:t>Так что, выше голову, братцы!</w:t>
      </w:r>
    </w:p>
    <w:p>
      <w:pPr>
        <w:pStyle w:val="Normal"/>
        <w:jc w:val="center"/>
        <w:rPr>
          <w:b/>
          <w:b/>
          <w:bCs/>
        </w:rPr>
      </w:pPr>
      <w:r>
        <w:rPr>
          <w:b/>
          <w:bCs/>
        </w:rPr>
        <w:t>ОБ АВТОРЕ</w:t>
      </w:r>
    </w:p>
    <w:p>
      <w:pPr>
        <w:pStyle w:val="Normal"/>
        <w:jc w:val="both"/>
        <w:rPr/>
      </w:pPr>
      <w:r>
        <w:rPr>
          <w:lang w:eastAsia="ru-RU"/>
        </w:rPr>
        <w:t xml:space="preserve">Жизнь Цви Вассермана полна чудесных тайн и неординарных событий. Он родился в незапамятные времена (еще при Сталине) в стране, которой больше нет, и в городе, которого теперь не найти на карте. Треть срока провел в различных исправительно-воспитательных учреждениях (детсад, школа, институт), что не принесло ему решительно никакой пользы! Ничто из того, чему его пытались научить, в жизни не пригодилось!! Оказалось, что даже в дискуссии о географии, которую юный Цви любил и штудировал во всех ее видах (физическом, политическом и экономическом), прав был Митрофанушка, а не его "просвещенные" оппоненты. </w:t>
      </w:r>
    </w:p>
    <w:p>
      <w:pPr>
        <w:pStyle w:val="Normal"/>
        <w:jc w:val="both"/>
        <w:rPr/>
      </w:pPr>
      <w:r>
        <w:rPr>
          <w:lang w:eastAsia="ru-RU"/>
        </w:rPr>
        <w:t>Еврейский язык и Тору начал учить еще при Брежневе вскоре после того, как в его голову закралась дерзкая мысль о переезде в Израиль. Но эпохи сменяли одна другую – он проводил на кладбище и Брежнева, и Андропова, и даже самого Черненко, – а попасть в Израиль ему так и не удавалось. Наконец, пришел Горбачев, и совершенно не ко времени, – как раз тогда, когда в России уже можно было развернуться по-настоящему, – отправил всех в Израиль. Среди них был и Цви Вассерман.</w:t>
      </w:r>
    </w:p>
    <w:p>
      <w:pPr>
        <w:pStyle w:val="Normal"/>
        <w:jc w:val="both"/>
        <w:rPr/>
      </w:pPr>
      <w:r>
        <w:rPr>
          <w:lang w:eastAsia="ru-RU"/>
        </w:rPr>
        <w:t>Пятнадцатую годовщину своего пребывания на Святой Земле Цви встречает в местечке, расположенном недалеко от Хайфы. Оттуда он совершает набеги на близлежащие города, давая там уроки Торы на русском языке для всех желающих. Нежелающих на этих уроках просят не появляться.</w:t>
      </w:r>
    </w:p>
    <w:p>
      <w:pPr>
        <w:pStyle w:val="Normal"/>
        <w:jc w:val="both"/>
        <w:rPr>
          <w:lang w:eastAsia="ru-RU"/>
        </w:rPr>
      </w:pPr>
      <w:r>
        <w:rPr>
          <w:lang w:eastAsia="ru-RU"/>
        </w:rPr>
        <w:t xml:space="preserve">Долгих лет ему, здоровья, счастья и успехов в личной жизни! </w:t>
      </w:r>
    </w:p>
    <w:p>
      <w:pPr>
        <w:pStyle w:val="Normal"/>
        <w:jc w:val="both"/>
        <w:rPr>
          <w:lang w:eastAsia="ru-RU"/>
        </w:rPr>
      </w:pPr>
      <w:r>
        <w:rPr>
          <w:lang w:eastAsia="ru-RU"/>
        </w:rPr>
      </w:r>
    </w:p>
    <w:p>
      <w:pPr>
        <w:pStyle w:val="Normal"/>
        <w:jc w:val="center"/>
        <w:rPr>
          <w:b/>
          <w:b/>
          <w:bCs/>
        </w:rPr>
      </w:pPr>
      <w:r>
        <w:rPr>
          <w:b/>
          <w:bCs/>
        </w:rPr>
        <w:t>ЕГО ВЕЛИЧЕСТВО ЗАКОН</w:t>
      </w:r>
    </w:p>
    <w:p>
      <w:pPr>
        <w:pStyle w:val="Normal"/>
        <w:jc w:val="both"/>
        <w:rPr>
          <w:b/>
          <w:b/>
          <w:bCs/>
        </w:rPr>
      </w:pPr>
      <w:r>
        <w:rPr>
          <w:b/>
          <w:bCs/>
        </w:rPr>
      </w:r>
    </w:p>
    <w:p>
      <w:pPr>
        <w:pStyle w:val="Normal"/>
        <w:jc w:val="both"/>
        <w:rPr/>
      </w:pPr>
      <w:r>
        <w:rPr/>
        <w:t xml:space="preserve">Мэрия города Рамле, одного из городов Израиля, в котором процветает незаконное строительство, издала две тысячи (!) «постановлений о сносе незаконных построек». Исполнять эти постановления должна полиция. Полиция, однако, отказывается делать свое дело, ссылаясь на распоряжение министра внутренней безопасности и генерального комиссара полиции «не исполнять «постановлений о сносе…» в «определенных секторах общества» (догадываетесь, в каких?!), так как подобные действия могут привести… </w:t>
      </w:r>
      <w:r>
        <w:rPr>
          <w:b/>
        </w:rPr>
        <w:t>к вспышке насилия!</w:t>
      </w:r>
      <w:r>
        <w:rPr/>
        <w:t xml:space="preserve"> То есть, если перевести всю эту чиновничью поэзию в прозу жизни, это означает, что способные к проявлению насилия элементы и слои вознаграждаются новыми домами и виллами, построенными на бесплатной (для них) государственной земле. А те из нас, кто годами не могут добиться разрешения на пристройку десятиметровой комнаты, должны винить в своей неудаче… </w:t>
      </w:r>
      <w:r>
        <w:rPr>
          <w:b/>
          <w:bCs/>
        </w:rPr>
        <w:t>собственную неготовность проявить насилие!</w:t>
      </w:r>
    </w:p>
    <w:p>
      <w:pPr>
        <w:pStyle w:val="Normal"/>
        <w:jc w:val="both"/>
        <w:rPr/>
      </w:pPr>
      <w:r>
        <w:rPr/>
        <w:t xml:space="preserve">Мэр Рамле на этом не остановился и обратился в БАГАЦ – оплот израильской демократии. Оплот отреагировал быстро. (Когда речь идет о защите арабов или о дежурной возможности облегчить обществу религиозный зажим, БАГАЦ реагирует как молодой. Очевидно, по таким важным поводам его судьи работают сверхурочно, без выходных и отпусков.) Он сообщил мэру Рамле об «оставлении его апелляции без удовлетворения», так как считает вполне основательными резоны полиции. </w:t>
      </w:r>
    </w:p>
    <w:p>
      <w:pPr>
        <w:pStyle w:val="Normal"/>
        <w:jc w:val="both"/>
        <w:rPr/>
      </w:pPr>
      <w:r>
        <w:rPr/>
        <w:t xml:space="preserve">Ну, теперь нам уже понятнее, почему в арабском секторе только фраера платят арнону и арабские муниципалитеты покрывают свои дикие дефициты из госбюджета. Теперь нам понятнее, почему только по официальным данным в стране 48 тысяч незаконных построек (а на самом деле, много больше), из них 46 тысяч (а на самом деле, много больше) в арабском секторе. Вовсе не потому, что евреи во столько раз законопослушнее, но потому, слушайте внимательно, что </w:t>
      </w:r>
      <w:r>
        <w:rPr>
          <w:b/>
        </w:rPr>
        <w:t>мы не отвечаем насилием</w:t>
      </w:r>
      <w:r>
        <w:rPr/>
        <w:t xml:space="preserve">, и полиция </w:t>
      </w:r>
      <w:r>
        <w:rPr>
          <w:b/>
        </w:rPr>
        <w:t>систематически исполняет постановления о сносе еврейских домов в еврейском государстве</w:t>
      </w:r>
      <w:r>
        <w:rPr/>
        <w:t xml:space="preserve">. Разве она, полиция, может хоть на минуту допустить страшную мысль о несоблюдении закона? </w:t>
      </w:r>
    </w:p>
    <w:p>
      <w:pPr>
        <w:pStyle w:val="Normal"/>
        <w:jc w:val="both"/>
        <w:rPr/>
      </w:pPr>
      <w:r>
        <w:rPr/>
        <w:t>Эй, друзья, а как же «Государство Закона»? Как же быть с той высшей, по вашему мнению, ценностью, с тем «незыблемым устоем», расшатав который мы повалим все здание израильской государственности?</w:t>
      </w:r>
    </w:p>
    <w:p>
      <w:pPr>
        <w:pStyle w:val="Normal"/>
        <w:jc w:val="both"/>
        <w:rPr/>
      </w:pPr>
      <w:r>
        <w:rPr/>
        <w:t>Кнессет принял закон (!) о легализации пяти религиозных (еврейских) радиостанций. (Нерелигиозные незаконные радиостанции не нуждаются в легализации и не просили об этом, так как у полиции нет ни сил, ни средств, ни высших государственных соображений, чтобы гоняться за ними.) Вы сказали: «Закон?». Ну, мы еще посмотрим! Подключили БАГАЦ, министерство связи (следует созвать комиссию, выработать процедуру предоставления…, условия аукциона, – словом, весь огромный бюрократический аппарат бросился тормозить… и затормозил! Победа!!! Закон есть, а законного радиовещания – нет! Закон есть, а по всей стране продолжаются разгромы религиозных (только!!) радиостанций.</w:t>
      </w:r>
    </w:p>
    <w:p>
      <w:pPr>
        <w:pStyle w:val="Normal"/>
        <w:jc w:val="both"/>
        <w:rPr/>
      </w:pPr>
      <w:r>
        <w:rPr/>
        <w:t xml:space="preserve">Но иногда ситуация приобретает дополнительную пикантность. Это происходит, когда самые наши рьяные поборники законности, устоев демократии, «Государства Закона» </w:t>
      </w:r>
      <w:r>
        <w:rPr>
          <w:b/>
        </w:rPr>
        <w:t>призывают – открыто и систематически –</w:t>
      </w:r>
      <w:r>
        <w:rPr/>
        <w:t xml:space="preserve"> к несоблюдению законов. Есть такие два неприятных закона, об упоминании о которых прогрессивная шерсть просто-таки встает дыбом: закон о субботнем отдыхе и закон о свинье. Первый запрещает в шабат всякую экономическую деятельность, кроме оговоренной в законе же, второй запрещает выращивать в Израиле свиней, а также импортировать свиней и свинопродукцию и торговать ею. Самое неприятное в этих законах, что они не являются плодом хомейнистской пейсатой деятельности, как по неосведомленности своей думают многие на «русской улице», а приняты (и как неосторожно!) своими же (Бен Гурион со товарищи) из демократических (первый) и чисто национальных соображений (второй). Но тридцать лет назад товарищи не предвидели ни то, что обретет большую силу пейсатый враг и станет толковать этот закон в идеологически вредном смысле, ни то, что появится в Израиле массовый потребитель доброго сала и его голос на выборах будет весить все больше и больше и за ним нужно будет волочиться и всячески его обхаживать.</w:t>
      </w:r>
    </w:p>
    <w:p>
      <w:pPr>
        <w:pStyle w:val="Normal"/>
        <w:jc w:val="both"/>
        <w:rPr/>
      </w:pPr>
      <w:r>
        <w:rPr/>
        <w:t>Кибуцы, большие и малые магазины, импортеры, свинозаводики и т.п. ринулись эти законы нарушать! Нарушать во имя прогресса! Инспекторы министерства труда, проверяющие соблюдение закона о субботнем отдыхе, начали получать в кибуцах кулак – в физиономию, камень – в машину. Началась борьба. Силы прогресса победили, и юридический советник правительства издал директиву, в которой постановил не привлекать к уголовной ответственности работающие в шабат магазины и производителей и торговцев свининой. Почему? Потому, дружок, да потому…!</w:t>
      </w:r>
    </w:p>
    <w:p>
      <w:pPr>
        <w:pStyle w:val="Normal"/>
        <w:jc w:val="both"/>
        <w:rPr/>
      </w:pPr>
      <w:r>
        <w:rPr/>
        <w:t>Итак, есть закон, и есть закон. Есть закон нашенский, прогрессивный, и, если кто попрет против, мы надавим на него всей тяжестью нашего правосудия, и ему придется подчиниться. А есть закон реакционный (как же он, собака, к нам в Свод затесался?), тормозящий нашу победную поступь, и такой закон мы чуем своим революционным нутром и соблюдать не собираемся.</w:t>
      </w:r>
    </w:p>
    <w:p>
      <w:pPr>
        <w:pStyle w:val="Normal"/>
        <w:jc w:val="both"/>
        <w:rPr/>
      </w:pPr>
      <w:r>
        <w:rPr/>
        <w:t>А в результате? Ведь учат не лозунги, а реальные поступки. И из этих реальных поступков аппарата власти граждане страны видят, что нет никакой верховной власти закона и нет ни малейшего почтения к закону, что «закон – что дышло», что «был бы человек, а статья найдется», что никто не сделал в Израиле столько для дискредитации понятия закона и законности, как Верховный суд, прокуратура с полицией и верные им СМИ.</w:t>
      </w:r>
    </w:p>
    <w:p>
      <w:pPr>
        <w:pStyle w:val="Normal"/>
        <w:jc w:val="both"/>
        <w:rPr/>
      </w:pPr>
      <w:r>
        <w:rPr/>
        <w:t>Как известно, наибольшие радетели закона и порядка составляют партию МЕРЕЦ. Когда некие нехорошие люди, настоящие провокаторы, послали в исполком МЕРЕЦа материалы о нарушениях закона о субботнем отдыхе и закона о свинье, они получили в ответ замечательный документ. Он начинался незабываемыми словами: «Не все законы следует соблюдать…»</w:t>
      </w:r>
    </w:p>
    <w:p>
      <w:pPr>
        <w:pStyle w:val="Normal"/>
        <w:jc w:val="both"/>
        <w:rPr/>
      </w:pPr>
      <w:r>
        <w:rPr/>
        <w:t>Тебе все понятно, читатель?</w:t>
      </w:r>
    </w:p>
    <w:p>
      <w:pPr>
        <w:pStyle w:val="Normal"/>
        <w:jc w:val="right"/>
        <w:rPr/>
      </w:pPr>
      <w:r>
        <w:rPr>
          <w:i/>
          <w:iCs/>
        </w:rPr>
        <w:t>Сентябрь 2000</w:t>
      </w:r>
    </w:p>
    <w:p>
      <w:pPr>
        <w:pStyle w:val="Normal"/>
        <w:jc w:val="both"/>
        <w:rPr>
          <w:i/>
          <w:i/>
          <w:iCs/>
        </w:rPr>
      </w:pPr>
      <w:r>
        <w:rPr>
          <w:i/>
          <w:iCs/>
        </w:rPr>
      </w:r>
    </w:p>
    <w:p>
      <w:pPr>
        <w:pStyle w:val="Normal"/>
        <w:jc w:val="center"/>
        <w:rPr>
          <w:b/>
          <w:b/>
        </w:rPr>
      </w:pPr>
      <w:r>
        <w:rPr>
          <w:b/>
        </w:rPr>
        <w:t>ЛЮБИ СВОЙ НАРОД!</w:t>
      </w:r>
    </w:p>
    <w:p>
      <w:pPr>
        <w:pStyle w:val="Normal"/>
        <w:jc w:val="both"/>
        <w:rPr>
          <w:b/>
          <w:b/>
        </w:rPr>
      </w:pPr>
      <w:r>
        <w:rPr>
          <w:b/>
        </w:rPr>
      </w:r>
    </w:p>
    <w:p>
      <w:pPr>
        <w:pStyle w:val="Normal"/>
        <w:jc w:val="both"/>
        <w:rPr/>
      </w:pPr>
      <w:r>
        <w:rPr/>
        <w:t>Израиль потрясен! Израиль ошарашен! Израиль говорит о пересмотре отношений с арабским сектором внутри страны!</w:t>
      </w:r>
    </w:p>
    <w:p>
      <w:pPr>
        <w:pStyle w:val="Normal"/>
        <w:jc w:val="both"/>
        <w:rPr/>
      </w:pPr>
      <w:r>
        <w:rPr/>
        <w:t xml:space="preserve">Что же так потрясло израильтян, чего они никак уж не ожидали? Участие арабов-граждан Израиля в новогодних беспорядках. Мы, приехавшие в страну в последние десять лет, частенько слышали этот припев: «Ну, это наши арабы, эти не с территорий (так многие соотечественники называют некоторые части Эрец Исраэль), у них относительный достаток, им есть, что терять…» и т.д. на разные лады. </w:t>
      </w:r>
    </w:p>
    <w:p>
      <w:pPr>
        <w:pStyle w:val="Normal"/>
        <w:jc w:val="both"/>
        <w:rPr/>
      </w:pPr>
      <w:r>
        <w:rPr/>
        <w:t>Постепенно вживаясь в израильское общество, мы познавали один за другим его мифы, среди которых были и героические битвы древних и современных борцов с религиозным засильем, и сказки-баюльки о наших, добрых, своих арабах. Возможно, в восприятии мифа о религиозном засилье общество новоприбывших и расслоилось на разные группы, но миф «о дружбе народов» наш наметанный и вместе с тем свежий глаз разоблачил сразу же. Среди сотен, а возможно и тысяч евреев из стран СНГ, с которыми я беседовал на эту тему в последние годы, я не встретил ни одного, кто был бы убаюкан этой колыбельной Всемирного Интернационала.</w:t>
      </w:r>
    </w:p>
    <w:p>
      <w:pPr>
        <w:pStyle w:val="Normal"/>
        <w:jc w:val="both"/>
        <w:rPr/>
      </w:pPr>
      <w:r>
        <w:rPr/>
        <w:t xml:space="preserve">Израиль потрясен, но у нас не было вопросов. Мы смотрели им в глаза, и вопросы умирали, не родившись. Однажды, в пору «жертв мирного процесса», в эпоху взрывов в автобусах 1995 года, довелось мне ехать в междугороднем автобусе. И вот по радио передают чрезвычайное сообщение об очередном «мирном» взрыве иерусалимского автобуса с многочисленными жертвами. Никогда не забуду, как расцвели и засветились лица моих попутчиков, «наших» арабов из деревни, находящейся в пятистах метрах от моего дома. Простые люди, лишенные интеллигентских комплексов, они вовсе не считали нужным скрывать свое ликование и искренне радовались сообщению о том, что врагу нанесен еще один болезненный удар. </w:t>
      </w:r>
    </w:p>
    <w:p>
      <w:pPr>
        <w:pStyle w:val="Normal"/>
        <w:jc w:val="both"/>
        <w:rPr/>
      </w:pPr>
      <w:r>
        <w:rPr/>
        <w:t>Израиль ошарашен! Как же все быстро «вдруг» переменилось? Что произошло? Ведь мы были такие хорошие, принесли в дикий ближневосточный край медицину, гигиену, построили дороги, развили промышленность и финансы – пустынный заброшенный край расцвел, пользуйтесь, живите с нами… И «вдруг»!..</w:t>
      </w:r>
    </w:p>
    <w:p>
      <w:pPr>
        <w:pStyle w:val="Normal"/>
        <w:jc w:val="both"/>
        <w:rPr/>
      </w:pPr>
      <w:r>
        <w:rPr/>
        <w:t xml:space="preserve">Не в характере еврейской традиции возлагать на наших врагов вину за причиняемые нам бедствия. Злодейства остаются злодействами, и творящие беззаконие понесут наказание, но нигде в Торе и Талмуде не обвиняются египтяне, вавилоняне, персы, греки, римляне и другие угнетавшие нас народы. Только грехи народа Израиля являются причиной постигающих нас бедствий, и только об очищении от своих грехов мы должны думать. Единому сплотившемуся вокруг Торы Израилю не страшны никакие, даже самые многочисленные и сильные враги. Поэтому, для того чтобы разобраться в причинах постигающих нас бед, мы должны разобраться, что происходит с народом Израиля на Земле Израиля. </w:t>
      </w:r>
    </w:p>
    <w:p>
      <w:pPr>
        <w:pStyle w:val="Normal"/>
        <w:jc w:val="both"/>
        <w:rPr/>
      </w:pPr>
      <w:r>
        <w:rPr/>
        <w:t>Ни мавританские, ни израильские, ни египетские, ни саудовские, ни иракские арабы никакой загадки не представляют. Арабский мир никогда не скрывал своего отношения к Государству Израиль и был по отношению к нему предельно последователен в общем и в частности. Его отношение к нам является прямым следствием идеологии ислама, определяющей мировоззрение даже светских, обучавшихся в США и Англии правителей арабских стран. В соответствии с законами ислама весь еще пока не исламизированный мир определяется как «</w:t>
      </w:r>
      <w:r>
        <w:rPr>
          <w:i/>
          <w:iCs/>
        </w:rPr>
        <w:t>дар ал харб</w:t>
      </w:r>
      <w:r>
        <w:rPr/>
        <w:t>» (территория войны), находящийся в состоянии войны с миром ислама. При этом отсутствие военных действий понимается как временное перемирие. Ислам должен завоевать весь мир, и в первую очередь для достижения этой цели стремятся мусульманские страны к современным видам вооружений.</w:t>
      </w:r>
    </w:p>
    <w:p>
      <w:pPr>
        <w:pStyle w:val="Normal"/>
        <w:jc w:val="both"/>
        <w:rPr/>
      </w:pPr>
      <w:r>
        <w:rPr>
          <w:i/>
        </w:rPr>
        <w:t>Джихад</w:t>
      </w:r>
      <w:r>
        <w:rPr/>
        <w:t xml:space="preserve"> – священная война за распространение правоверия – является фундаментальной и неотъемлемой концепцией всех разновидностей ислама, и </w:t>
      </w:r>
      <w:r>
        <w:rPr>
          <w:b/>
        </w:rPr>
        <w:t>означает он прежде всего войну, вооруженную борьбу</w:t>
      </w:r>
      <w:r>
        <w:rPr/>
        <w:t>, что бы там ни придумывали Арафат и другие виртуозные толкователи исламских доктрин.</w:t>
      </w:r>
    </w:p>
    <w:p>
      <w:pPr>
        <w:pStyle w:val="Normal"/>
        <w:jc w:val="both"/>
        <w:rPr/>
      </w:pPr>
      <w:r>
        <w:rPr/>
        <w:t xml:space="preserve">Ислам рационален, он готов терпеть другие народы, особенно народы Писания, поскольку использование их талантов и способностей в интересах мусульманских государств. По этой причине, за немногими исключениями, положение евреев в странах ислама в целом было значительно лучше их положения в христианских странах. Но ислам готов терпеть и использовать эти народы </w:t>
      </w:r>
      <w:r>
        <w:rPr>
          <w:b/>
        </w:rPr>
        <w:t xml:space="preserve">только под своей властью, </w:t>
      </w:r>
      <w:r>
        <w:rPr/>
        <w:t xml:space="preserve">получая дополнительное удовлетворение от их униженного зависимого положения. </w:t>
      </w:r>
    </w:p>
    <w:p>
      <w:pPr>
        <w:pStyle w:val="Normal"/>
        <w:jc w:val="both"/>
        <w:rPr/>
      </w:pPr>
      <w:r>
        <w:rPr/>
        <w:t xml:space="preserve">Арабы – гордая нация со славным и великим прошлым. ХХ век, особенно первая его половина, не был особенно благосклонен к арабскому миру. Период колониального владычества европейцев нанес чувствительный удар по арабскому самолюбию, да и сегодняшнее их положение нефтяного придатка Запада продолжает их сильно раздражать. </w:t>
      </w:r>
    </w:p>
    <w:p>
      <w:pPr>
        <w:pStyle w:val="Normal"/>
        <w:jc w:val="both"/>
        <w:rPr/>
      </w:pPr>
      <w:r>
        <w:rPr/>
        <w:t>Арабский мир, покуда он совершенно не переродился и остается самим собой, никогда не потерпит на территории, которую он считает своей, никакой неисламской власти. Для этого ему просто надо перестать быть самим собой. Ни один арабский лидер не подпишет с евреями договора о завершении конфликта. И даже если чья-то арабская рука такую подпись поставит, это будет означать не более чем тактический ход не только разрешаемый, но и ободряемый мусульманским законом, о чем, кстати, Арафат много раз говорил в своих выступлениях на арабском языке.</w:t>
      </w:r>
    </w:p>
    <w:p>
      <w:pPr>
        <w:pStyle w:val="Normal"/>
        <w:jc w:val="both"/>
        <w:rPr/>
      </w:pPr>
      <w:r>
        <w:rPr/>
        <w:t>Итак, с арабами все ясно. Но что же братья-евреи, откуда взялись в нашем народе «Осло», «Новый Ближний Восток» и другие самоубийственные идеи?</w:t>
      </w:r>
    </w:p>
    <w:p>
      <w:pPr>
        <w:pStyle w:val="Normal"/>
        <w:jc w:val="both"/>
        <w:rPr/>
      </w:pPr>
      <w:r>
        <w:rPr/>
        <w:t xml:space="preserve">Известно, что тип и структура всякого общества складывается очень быстро и в дальнейшем воспроизводит себя, сопротивляясь каким бы то ни было изменениям. Израильское общество основано на идеях социалистического интернационализма, считавшего и продолжающего считать, что «бытие определяет сознание», что «пролетарии всех стран – соединяйтесь», что «арабский пролетарий нам ближе, чем еврейский буржуа» и т.д. и т.п. До самого недавнего времени партия </w:t>
      </w:r>
      <w:r>
        <w:rPr>
          <w:i/>
          <w:iCs/>
        </w:rPr>
        <w:t>Авода</w:t>
      </w:r>
      <w:r>
        <w:rPr/>
        <w:t>, партия Труда, гордилась партийным флагом красного цвета мировой революции и партийным гимном «Интернационал». И сегодня лидер этой партии ездит на съезды Социалистического Интернационала обсуждать с «товарищами» мировые проблемы. Словом, весь тот кошмар, то наваждение, от которого мир начал только сейчас оправляться, до сих пор существует в Израиле в качестве господствующей идеологии.</w:t>
      </w:r>
    </w:p>
    <w:p>
      <w:pPr>
        <w:pStyle w:val="Normal"/>
        <w:jc w:val="both"/>
        <w:rPr/>
      </w:pPr>
      <w:r>
        <w:rPr/>
        <w:t>Фундаментальнейшим заблуждением израильских левых, логически вытекающим из исповедуемых ими марксистских догм, из представления о классовой природе исторического процесса, является бредовая идея о том, что арабский народ (пролетарии?) стремится к тому же, к чему стремятся они (еврейские трудящиеся). Мы хотим мира, значит, и они хотят мира. (Как известно, простые люди во всем мире хотят мира. Только буржуазия жаждет войны в целях наживы.) Мы хотим развлекаться, хотим вседозволенности, и они хотят того же. Мы считаем Эрец Исраэль «недвижимостью», которой можно торговать (у пролетариев, как известно, нет Отечества), и они тоже. Мы приняли глубокий и мудрый принцип «Территории в обмен на мир», и они тоже. Мы поставили в качестве высшей национальной (словечко немного буржуазное) цели добиться для Клинтона Нобелевской премии, и они, арабский народ, хотят того же…</w:t>
      </w:r>
    </w:p>
    <w:p>
      <w:pPr>
        <w:pStyle w:val="Normal"/>
        <w:jc w:val="both"/>
        <w:rPr/>
      </w:pPr>
      <w:r>
        <w:rPr/>
        <w:t>Нужно было приложить очень много целенаправленных усилий, чтобы у целого народа отбить всякую охоту к критическому анализу обстановки, чтобы он не мог видеть и понимать, где и с кем он живет. Весь внутренний мир араба в корне отличается от внутреннего мира еврея, но он и не собирается – и по праву! – извиняться за это! Арабы – националисты, как и все на Востоке, но не видят в этом никакого греха. Они не придают большого значения отдельной человеческой жизни и уж, тем более, жизни неверных. Риторика, эмоции, проблемы чести и гордости играют в их жизни роль, весьма далекую от того значения, которое придаем этим факторам мы. Интересы государства, справедливость и благосостояние для них сплошная химера, если только это не его личные интересы и не его личное благосостояние. Последние опросы общественного мнения показали, что 79% (!) опрошенных израильских арабов заявили, что желают жить в государстве Фалястын, хотя они понимают, что там уровень их жизни значительно снизится. Как только появились первые признаки готовности Израиля вернуть Сирии Голанские высоты, израильские друзы, которых, между прочим, исламский мир не признает за своих и всячески третирует, начали запасаться долларами и вышли на демонстрацию против… израильской оккупации Голан!</w:t>
      </w:r>
    </w:p>
    <w:p>
      <w:pPr>
        <w:pStyle w:val="Normal"/>
        <w:jc w:val="both"/>
        <w:rPr/>
      </w:pPr>
      <w:r>
        <w:rPr/>
        <w:t>Не исключено, что на прошлой неделе впервые за всю историю современного Израиля евреи были встречены градом камней и горящими покрышками в друзских деревнях Галилеи. И тому есть свои причины.</w:t>
      </w:r>
    </w:p>
    <w:p>
      <w:pPr>
        <w:pStyle w:val="Normal"/>
        <w:jc w:val="both"/>
        <w:rPr/>
      </w:pPr>
      <w:r>
        <w:rPr/>
        <w:t>Во-первых, на примере предательства по отношению к Армии Южного Ливана друзы увидели, чего стоит «скрепленный кровью союз братьев по оружию». Во-вторых, первые десятилетия евреи Израиля были исполнены воли к жизни и духа созидания. Худо ли, бедно ли, они были живым сильным народом. А сила, не обязательно физическая, это то, с чем на Ближнем Востоке считаются. Сегодняшний Израиль потерял волю к жизни. Он молит о мире, а значит, просит пощады, а значит, достоин презрения, и его внутренние враги решили, что пришла пора выслуживаться перед будущими хозяевами.</w:t>
      </w:r>
    </w:p>
    <w:p>
      <w:pPr>
        <w:pStyle w:val="Normal"/>
        <w:jc w:val="both"/>
        <w:rPr/>
      </w:pPr>
      <w:r>
        <w:rPr/>
        <w:t>Наша судьба решается сегодня не в Вашингтоне, не в Каире и не в Москве. На Небесах ждут от нас, от каждого из нас, любви к собрату-еврею, заботы о национальных интересах, уважения к евреям разных общин и мировоззрений. И тогда, и лишь тогда, мы удостоимся явных чудес, без которых нам из этой заварухи не выпутаться.</w:t>
      </w:r>
    </w:p>
    <w:p>
      <w:pPr>
        <w:pStyle w:val="Normal"/>
        <w:jc w:val="right"/>
        <w:rPr>
          <w:i/>
          <w:i/>
          <w:iCs/>
        </w:rPr>
      </w:pPr>
      <w:r>
        <w:rPr>
          <w:i/>
          <w:iCs/>
        </w:rPr>
        <w:t>Октябрь 2000</w:t>
      </w:r>
    </w:p>
    <w:p>
      <w:pPr>
        <w:pStyle w:val="Normal"/>
        <w:jc w:val="both"/>
        <w:rPr>
          <w:i/>
          <w:i/>
          <w:iCs/>
        </w:rPr>
      </w:pPr>
      <w:r>
        <w:rPr>
          <w:i/>
          <w:iCs/>
        </w:rPr>
      </w:r>
    </w:p>
    <w:p>
      <w:pPr>
        <w:pStyle w:val="Normal"/>
        <w:jc w:val="center"/>
        <w:rPr>
          <w:b/>
          <w:b/>
          <w:bCs/>
        </w:rPr>
      </w:pPr>
      <w:r>
        <w:rPr>
          <w:b/>
          <w:bCs/>
        </w:rPr>
        <w:t>НЕ ПОРА ЛИ ПОЗАБОТИТЬСЯ О СЕБЕ?</w:t>
      </w:r>
    </w:p>
    <w:p>
      <w:pPr>
        <w:pStyle w:val="Normal"/>
        <w:jc w:val="both"/>
        <w:rPr>
          <w:b/>
          <w:b/>
          <w:bCs/>
        </w:rPr>
      </w:pPr>
      <w:r>
        <w:rPr>
          <w:b/>
          <w:bCs/>
        </w:rPr>
      </w:r>
    </w:p>
    <w:p>
      <w:pPr>
        <w:pStyle w:val="Normal"/>
        <w:jc w:val="both"/>
        <w:rPr/>
      </w:pPr>
      <w:r>
        <w:rPr/>
        <w:t>Волна насилия, захлестнувшая населенные арабами части Эрец Исраэль, постепенно идет на убыль. Пройдет еще какое-то время, и жизнь вернется в свое русло: прекратится метание камней, дороги вновь станут проходимыми, десятки тысяч иностранных граждан из Туль-Карема, Рамаллы и Газы пересекут «зеленую черту оседлости», чтобы занять свои рабочие места в «свободном, демократическом» Израиле, откроются магазины в Яффо, старом Акко и нижней Хайфе, прогрессивные силы возобновят в полном объеме борьбу за права угнетенного арабского меньшинства… Прожженные израильские политики без малейших угрызений совести забудут свои выспренние речи об единстве народа и по привычке будут делить наше общество на «лагерь мира» и на «подстрекателей и поджигателей войны», продолжится «мирный процесс»…</w:t>
      </w:r>
    </w:p>
    <w:p>
      <w:pPr>
        <w:pStyle w:val="Normal"/>
        <w:jc w:val="both"/>
        <w:rPr/>
      </w:pPr>
      <w:r>
        <w:rPr/>
        <w:t>Побуждаемые обывательской составляющей нашего сознания простые граждане Израиля спрячут свои головы в песок, пытаясь, таким образом, стряхнуть с себя наваждение и считать, что ничего особенного не произошло и что как-нибудь обойдется.</w:t>
      </w:r>
    </w:p>
    <w:p>
      <w:pPr>
        <w:pStyle w:val="Normal"/>
        <w:jc w:val="both"/>
        <w:rPr/>
      </w:pPr>
      <w:r>
        <w:rPr/>
        <w:t>Однако произошло и произошло, дорогие мои соотечественники, и как прежде больше не будет! В очередной раз нам было продемонстрировано, что «сердца правителей в руках Всевышнего». Миром правят не клинтоны, не бараки и не арафаты. С самого начала «мирного процесса Осло» большая часть еврейского населения Израиля предупреждала о неотвратимости конфронтации с арабским миром. Что бы делали в такой ситуации ответственные лидеры? – Готовили бы народ к грядущим испытаниям. Что делали наши правители? – Гнали свой народ в яму, запугивая войной, лишая воли к жизни, стремления к победе. По милости Небес израильское и мировое еврейство получило шанс очнуться от наваждений и сладких грез, встрепенуться и вновь исполниться духом стойкости, без которого нам не выжить. Безответственные правители успели сделать своим «партнерам по миру» роскошные подарки. Но все-таки положение еще не стало безнадежным. Не отданы пока еще Голаны, долина Иордана, Восточный Иерусалим… Наглядный урок получило наше общество на тему о том, какую угрозу, в действительности, представляют для нас израильские арабы. Более трезвым взглядом смотрим мы на боеспособность израильской армии, развращенной и разложенной безответственными политиками. Может быть, как-то по-новому мы посмотрим на то, что представляют собой израильские СМИ после того, как в самый разгар событий, ведущий радиожурналист – плоть от плоти системы – сказал в возмущении об организации, где он проработал много лет: «Это не Голос Израиля, это – Радио Палестины».</w:t>
      </w:r>
    </w:p>
    <w:p>
      <w:pPr>
        <w:pStyle w:val="Normal"/>
        <w:jc w:val="both"/>
        <w:rPr/>
      </w:pPr>
      <w:r>
        <w:rPr/>
        <w:t xml:space="preserve">Итак, какие выводы должен сделать маленький, простой, послушный закону гражданин? Прежде всего, проверить и пересмотреть свой политический багаж, чтобы со всей ответственностью встретить будущие выборы. (Речь идет о выборах 2001 года.) Сегодня на повестке дня не споры о том, какую часть бюджета выделять на университеты, а какую на ешивы и на кибуцы. Сегодня речь идет о том, жить ли нам на Земле Израиля и жить ли нам вообще – нам и нашим детям – на всей большой земле. </w:t>
      </w:r>
    </w:p>
    <w:p>
      <w:pPr>
        <w:pStyle w:val="Normal"/>
        <w:jc w:val="both"/>
        <w:rPr/>
      </w:pPr>
      <w:r>
        <w:rPr/>
        <w:t>«Мирный процесс» подох, но что идет ему на смену? Евреи Израиля, для того чтобы выжить, обязаны обзавестись – и поскорее – изрядной долей здорового национализма. Не того квасного чванства на пустом месте, которое мы наблюдаем у некоторых народов, но здорового национализма, который во главу угла внешней и внутренней политики ставит заботу об интересах своего народа. Пришла пора отбросить от себя подальше химеру интернационализма, либеральные разговоры о гуманизме и братстве народов, пора прекратить считать арабского пролетария своим близким, с которым нас объединяют классовые интересы.</w:t>
      </w:r>
    </w:p>
    <w:p>
      <w:pPr>
        <w:pStyle w:val="Normal"/>
        <w:jc w:val="both"/>
        <w:rPr/>
      </w:pPr>
      <w:r>
        <w:rPr/>
        <w:t xml:space="preserve">Здоровый национализм вовсе не означает пренебрежения другими народами, спесь и высокомерие. Но означает он заботу </w:t>
      </w:r>
      <w:r>
        <w:rPr>
          <w:b/>
        </w:rPr>
        <w:t>в первую очередь</w:t>
      </w:r>
      <w:r>
        <w:rPr/>
        <w:t xml:space="preserve"> о жизни и благополучии членов своего народа, своих братьев и сестер. Это форменное безобразие, что солдаты еврейской армии сегодня не вправе открывать огонь даже для защиты собственной жизни. </w:t>
      </w:r>
      <w:r>
        <w:rPr>
          <w:b/>
        </w:rPr>
        <w:t>Это преступление жертвовать своими солдатами, чтобы уменьшить потери «мирных» жителей</w:t>
      </w:r>
      <w:r>
        <w:rPr/>
        <w:t>. Почему это никто в Англии не спешит просить у немцев прощения за бомбардировку Дрездена? Почему американские граждане не страдают никакими «комплексами Хиросимы и Нагасаки»? Почему «великий миротворец», лауреат Нобелевской премии мира Генри Киссинджер запросто посылал американские бомбардировщики на Ханой, когда коммунистическое правительство Северного Вьетнама проявляло несговорчивость в уже начавшихся переговорах? Ответ чрезвычайно прост: потому что они руководствовались интересами своих стран и не собирались поступаться ими ради витиеватых гуманистических лозунгов.</w:t>
      </w:r>
    </w:p>
    <w:p>
      <w:pPr>
        <w:pStyle w:val="Normal"/>
        <w:jc w:val="both"/>
        <w:rPr/>
      </w:pPr>
      <w:r>
        <w:rPr/>
        <w:t xml:space="preserve">Члены семей солдат, погибших в Ливане, должны знать, что их детей и мужей превратили в мишени для отработки Хизбаллой тактических приемов, «чтобы не раздражать мировое общественное мнение». И сегодня израильские офицеры пишут жалобы в ООН на нарушение ливанцами спокойствия на нашей северной границе, вместо того, чтобы установить это спокойствие имеющимися в их распоряжении средствами. </w:t>
      </w:r>
    </w:p>
    <w:p>
      <w:pPr>
        <w:pStyle w:val="Normal"/>
        <w:jc w:val="both"/>
        <w:rPr/>
      </w:pPr>
      <w:r>
        <w:rPr/>
        <w:t>Назначение армии – устрашать врага. О каком сдерживании врага может идти речь, если уже почти двадцать лет Армию Обороны Израиля крепко держат за руки распоясавшиеся местные пацифисты? О каком наведении порядка можно говорить, если полиция не в состоянии обеспечить выполнение законов «из-за опасения вспышки насилия в арабском секторе»?</w:t>
      </w:r>
    </w:p>
    <w:p>
      <w:pPr>
        <w:pStyle w:val="Normal"/>
        <w:jc w:val="both"/>
        <w:rPr/>
      </w:pPr>
      <w:r>
        <w:rPr/>
        <w:t xml:space="preserve">Нам необходимо правительство, которое перестанет искать популярности у арабского избирателя </w:t>
      </w:r>
      <w:r>
        <w:rPr>
          <w:b/>
        </w:rPr>
        <w:t>за счет интересов еврейского народа.</w:t>
      </w:r>
    </w:p>
    <w:p>
      <w:pPr>
        <w:pStyle w:val="Normal"/>
        <w:jc w:val="both"/>
        <w:rPr/>
      </w:pPr>
      <w:r>
        <w:rPr/>
        <w:t>Нам необходимо правительство, при котором депутаты Кнессета, открыто и систематически выражающие свою солидарность с врагами, будут сидеть за решеткой, а не болтать перед всеми возможными микрофонами и видеокамерами.</w:t>
      </w:r>
    </w:p>
    <w:p>
      <w:pPr>
        <w:pStyle w:val="Normal"/>
        <w:jc w:val="both"/>
        <w:rPr/>
      </w:pPr>
      <w:r>
        <w:rPr/>
        <w:t xml:space="preserve">Нам необходимо правительство, при котором наши соседи выучат наизусть, что за нападения на израильских солдат на нашей территории (очевидное и вопиющее нарушение суверенитета) они получат ошеломляющий удар, а за пару катюш на Кирьят Шмону ответят Бейрутом и Дамаском. </w:t>
      </w:r>
    </w:p>
    <w:p>
      <w:pPr>
        <w:pStyle w:val="Normal"/>
        <w:jc w:val="both"/>
        <w:rPr/>
      </w:pPr>
      <w:r>
        <w:rPr/>
        <w:t>Только с таких позиций и можно вести переговоры о мире в любой точке земного шара, и Ближний Восток здесь не исключение.</w:t>
      </w:r>
    </w:p>
    <w:p>
      <w:pPr>
        <w:pStyle w:val="Normal"/>
        <w:jc w:val="both"/>
        <w:rPr/>
      </w:pPr>
      <w:r>
        <w:rPr>
          <w:bCs/>
        </w:rPr>
        <w:t>Но, кроме того, чтобы на будущих выборах проголосовать за национальные силы, наш простой гражданин может сделать еще нечто вполне конкретное для укрепления нашего государства и его безопасности. Последние дни с наглядностью показали, какую опасность для еврейского государства представляет миллион арабских граждан, в массе своей солидаризирующихся с теми, кто жаждет нашей крови. Последние опросы показали, что 80% израильских арабов считают себя палестинцами и лишь 18% – израильтянами. Пятьдесят два года израильские левые пестовали идею «мирного существования двух народов на древней земле Палестины». Пятьдесят два года они уговаривали весь мир и себя прежде всего, что «наши арабы не такие». События последних дней со всей ясностью показали, что лояльность израильских арабов обеспечивалась только силой и готовностью к самопожертвованию еврейского населения. Стоило ослабнуть этим двум факторам, как от поверхностной лояльности арабов и друзов не осталось и следа.</w:t>
      </w:r>
    </w:p>
    <w:p>
      <w:pPr>
        <w:pStyle w:val="Normal"/>
        <w:jc w:val="both"/>
        <w:rPr/>
      </w:pPr>
      <w:r>
        <w:rPr>
          <w:bCs/>
        </w:rPr>
        <w:t>Наш ответ, ответ простых граждан должен заключаться отнюдь не в погромах арабских кварталов или в каких бы то ни было насильственных действиях против мирного населения. Насилие породит насилие, не прибавит нам славы и не поможет решению проблемы. Но жить с ними по-прежнему, как ни в чем не бывало, мы не имеем права перед своими детьми и перед своим народом. Наши национальные интересы должны быть для нас приоритетными. Но что мы ответим своим детям на их вопрос о могущей постигнуть нас беде, если по-прежнему будем делать покупки в арабских магазинах и у арабских продавцов на рынках, если по-прежнему будем пользоваться услугами арабских врачей, адвокатов и других ремесленников, если по-прежнему будем основывать всякое строительство на дешевом арабском труде, который так часто выходит нам боком.</w:t>
      </w:r>
    </w:p>
    <w:p>
      <w:pPr>
        <w:pStyle w:val="Normal"/>
        <w:jc w:val="both"/>
        <w:rPr>
          <w:bCs/>
        </w:rPr>
      </w:pPr>
      <w:r>
        <w:rPr>
          <w:bCs/>
        </w:rPr>
        <w:t>Бакинский еврей по фамилии Берберов прославился на весь мир тем, что в собственной городской квартире вырастил льва. Лев какое-то время вел себя вполне мирно, играл с детьми, чинно прогуливался со всей семьей. Слава Берберова росла. Появились детские книжки о нем, набор открыток, наконец, фильм «Лев идет по городу». Вы, конечно, помните, чем там в Баку дело кончилось! Лев вырос, набрался сил и… съел Берберовых.</w:t>
      </w:r>
    </w:p>
    <w:p>
      <w:pPr>
        <w:pStyle w:val="Normal"/>
        <w:jc w:val="both"/>
        <w:rPr/>
      </w:pPr>
      <w:r>
        <w:rPr>
          <w:bCs/>
        </w:rPr>
        <w:t xml:space="preserve">Мораль сей истории такова: нечего винить льва, против природы не попрешь. Но не </w:t>
      </w:r>
      <w:r>
        <w:rPr/>
        <w:t>выращивайте льва в своем доме и не кормите его!</w:t>
      </w:r>
    </w:p>
    <w:p>
      <w:pPr>
        <w:pStyle w:val="Normal"/>
        <w:jc w:val="right"/>
        <w:rPr/>
      </w:pPr>
      <w:r>
        <w:rPr>
          <w:i/>
          <w:iCs/>
        </w:rPr>
        <w:t>Октябрь 2000</w:t>
      </w:r>
    </w:p>
    <w:p>
      <w:pPr>
        <w:pStyle w:val="Normal"/>
        <w:jc w:val="both"/>
        <w:rPr>
          <w:i/>
          <w:i/>
          <w:iCs/>
        </w:rPr>
      </w:pPr>
      <w:r>
        <w:rPr>
          <w:i/>
          <w:iCs/>
        </w:rPr>
      </w:r>
    </w:p>
    <w:p>
      <w:pPr>
        <w:pStyle w:val="Normal"/>
        <w:jc w:val="center"/>
        <w:rPr>
          <w:b/>
          <w:b/>
          <w:bCs/>
        </w:rPr>
      </w:pPr>
      <w:r>
        <w:rPr>
          <w:b/>
          <w:bCs/>
        </w:rPr>
        <w:t>ЗА ЧТО ЕВРЕЙСКИЙ НАРОД БУДЕТ СУДИТЬ ПЕРЕСА, БЕЙЛИНА, БАРАКА И КОМПАНИЮ…</w:t>
      </w:r>
    </w:p>
    <w:p>
      <w:pPr>
        <w:pStyle w:val="Normal"/>
        <w:jc w:val="both"/>
        <w:rPr>
          <w:b/>
          <w:b/>
          <w:bCs/>
        </w:rPr>
      </w:pPr>
      <w:r>
        <w:rPr>
          <w:b/>
          <w:bCs/>
        </w:rPr>
      </w:r>
    </w:p>
    <w:p>
      <w:pPr>
        <w:pStyle w:val="Normal"/>
        <w:jc w:val="both"/>
        <w:rPr/>
      </w:pPr>
      <w:r>
        <w:rPr/>
        <w:t>Нет, не за Осло и не за удавку «мирного процесса». Каждый человек имеет право на собственное видение ситуации, на ошибки, на заблуждения. Весьма вероятно предположение, что эти люди, начиная (заметьте, в нарушение закона) переговоры с убийцами и разбойниками Арафата, искренне верили, что цель оправдывает средства, и мир и безопасность, которые они смогут предложить народу Израиля, с лихвой окупят все незначительные путевые издержки. Ошибки и заблуждения легитимны и далеко не всегда образуют состав преступления.</w:t>
      </w:r>
    </w:p>
    <w:p>
      <w:pPr>
        <w:pStyle w:val="Normal"/>
        <w:jc w:val="both"/>
        <w:rPr/>
      </w:pPr>
      <w:r>
        <w:rPr/>
        <w:t>Но трескотня ангажированной израильской пропаганды вместе с треском автоматных очередей скрывали действительные преступления правящей клики, за которые им в будущем придется держать ответ. И грядущее судебное разбирательство покажет кому и какой.</w:t>
      </w:r>
    </w:p>
    <w:p>
      <w:pPr>
        <w:pStyle w:val="Normal"/>
        <w:jc w:val="both"/>
        <w:rPr/>
      </w:pPr>
      <w:r>
        <w:rPr/>
        <w:t>Итак, в чем же состояли истинные преступления израильской элиты? Вот далеко не полный перечень их…</w:t>
      </w:r>
    </w:p>
    <w:p>
      <w:pPr>
        <w:pStyle w:val="Normal"/>
        <w:jc w:val="both"/>
        <w:rPr/>
      </w:pPr>
      <w:r>
        <w:rPr>
          <w:b/>
        </w:rPr>
        <w:t xml:space="preserve">Изнасилование общественного мнения. </w:t>
      </w:r>
      <w:r>
        <w:rPr/>
        <w:t>Разница между предвыборными обещаниями и последующим правлением победителей – явление общедемократическое и не является характерным именно для Израиля. Но правители Израиля последних лет создали прецедент, пока не имеющий себе подобных в той части мира, где политики проходят периодический экзамен выборов: основываясь на результатах опросов общественного мнения, израильские левые идут на выборы с той программой, которую желает основная масса избирателей, но, победив, превращаются в воевод, управляющих своим краем по своему личному усмотрению, которое может не иметь ничего общего с их предвыборной платформой. А чтобы податливое общественное мнение поменьше пищало, на его обработку и запугивание бросается вся мощь дружественных правителям современных СМИ. Внимательный читатель, конечно же, помнит рабинское «Тот, кто призывает отдать Сирии Голанские высоты, пренебрегает безопасностью Израиля» и более поздние работы Э. Барака в этом новом жанре демократического тоталитаризма: «Не разделим (Иерусалима)… не уступим (Голан, долины Иордана и большей части поселений)… не впустим (палестинских беженцев)…». Этот новый и очень удобный для правителя стиль политических отношений нашел наиболее яркое выражение в словах, произнесенных нынешним премьером, когда тому ужас как надоело тявканье оппозиции: «Меня народ избрал (читай: за мужественный взгляд), и я буду делать то, что полагаю нужным (не считаясь с мнением безграмотного простонародья)!» И вот за это вопиющее и беспардонное надругательство над своим народом мы и будем судить своих горе-правителей.</w:t>
      </w:r>
    </w:p>
    <w:p>
      <w:pPr>
        <w:pStyle w:val="Normal"/>
        <w:jc w:val="both"/>
        <w:rPr/>
      </w:pPr>
      <w:r>
        <w:rPr>
          <w:b/>
          <w:bCs/>
        </w:rPr>
        <w:t>Второй пункт</w:t>
      </w:r>
      <w:r>
        <w:rPr/>
        <w:t xml:space="preserve"> будущего обвинительного заключения тесно связан с первым. Не один и не десять, а сотни и тысячи раз за восемь лет, прошедших с победы социалистов на выборах 1992-го года, израильтяне слышали от своих левых такую фразу: «</w:t>
      </w:r>
      <w:r>
        <w:rPr>
          <w:b/>
        </w:rPr>
        <w:t>Мы должны довести «мирный процесс» до той точки, откуда не может быть возврата к прежнему положению</w:t>
      </w:r>
      <w:r>
        <w:rPr/>
        <w:t>». Этой подлой, большевистской фразы не стеснялись, ею по недоумию гордились и всячески ее выпячивали. Но если немножко подумать, дело дрянь! Что значит «откуда нет возврата»? А если путь ошибочен? А если гибелен? А если ставит под удар безопасность Израиля? А если реальность не будет повиноваться марксистским догмам и опрокинет все расчеты мироделов? Не проявление ли это элементарной житейской мудрости в столь сложном конфликте, каким является арабо-еврейский, двигаться постепенно, с повышенной осмотрительностью, проверяя каждый шаг и его последствия?!</w:t>
      </w:r>
    </w:p>
    <w:p>
      <w:pPr>
        <w:pStyle w:val="Normal"/>
        <w:jc w:val="both"/>
        <w:rPr/>
      </w:pPr>
      <w:r>
        <w:rPr/>
        <w:t xml:space="preserve">Нет и нет! Евсеки опираются на единственное в мире Передовое Учение, которое не может ошибаться. И потому стремительно вперед, чтобы не дать своему народу осмотреться и опомниться, чтобы заглушить голоса скептиков, не верящих в чудодейственную силу нобелевской премии, превратившей обер-убийцу Арафата в «нашего нового друга». Все эти семь лет нас постоянно оглушали болтовней о «решающем моменте, который нельзя упустить», об «окне возможностей, которые более не повторятся», о том, что «история не простит, если…», о «динамике переговорного процесса», ради которой Израиль должен был отдавать и отдавать, не получая взамен даже вымученных обещаний… Спешка была такая, что, отвечая на вопрос корреспондента, почему в договоре «Осло-2» не нашли отражения такие-то и такие-то моменты, Шимон Перес без малейшей тени юмора ответил: «Американская администрация установила дату подписания договора на лужайке Белого Дома – 17 октября. Приготовления (завхоза Белого Дома?) шли полным ходом, и </w:t>
      </w:r>
      <w:r>
        <w:rPr>
          <w:b/>
        </w:rPr>
        <w:t>обед был уже заказан (!)</w:t>
      </w:r>
      <w:r>
        <w:rPr/>
        <w:t xml:space="preserve"> Поэтому мы не могли продолжить обсуждения некоторых спорных пунктов и отложили их решение на потом». (Слышал эти слова по радио своими ушами, и не в изложении, но устами товарища Переса лично сказанные.)</w:t>
      </w:r>
    </w:p>
    <w:p>
      <w:pPr>
        <w:pStyle w:val="Normal"/>
        <w:jc w:val="both"/>
        <w:rPr/>
      </w:pPr>
      <w:r>
        <w:rPr/>
        <w:t>В победном угаре, иногда, говорятся такие вещи, которые очень бы хотелось загнать назад по прошествии самого короткого времени. Но «слово не воробей…» Вы понимаете, дорогие мои соотечественники, обед-то уже заказан, о чем же еще можно говорить! Какая безопасность, какие границы, какой Иерусалим?! Обед заказан, необходимо поспешать, а то не накормят! Что за глубина! Что за политическая мудрость!! Какая степень ответственности перед своим народом!!! И за это еврейский народ тоже будет судить своих правителей.</w:t>
      </w:r>
    </w:p>
    <w:p>
      <w:pPr>
        <w:pStyle w:val="Normal"/>
        <w:jc w:val="both"/>
        <w:rPr/>
      </w:pPr>
      <w:r>
        <w:rPr/>
        <w:t>Поскольку, как мы уже видели раньше, большевики лучше своего народа знают, как надо, их не смущает отсутствие национального согласия по важнейшим судьбоносным вопросам. Конечно, и им следует посочувствовать: не говоря уж о Батьке, Брежнев с Андроповым и другие деятели «народных демократий» знать не знали ни о каком согласии, могли себе позволить не интересоваться каким-то там общественным мнением. Легко им было работать со своими парламентами, которые «в едином строю братских народов полностью одобряли» все, что им укажут. Не то при демократическом тоталитаризме. В Кнессете есть оппозиция, да и в своем собственном народе большинство не понимает особенностей текущего момента и следует за буржуазными националистами. Поэтому приходится опираться на братского арабского трудящегося. Но творческая социалистическая мысль и в таких трудных условиях находит выход из положения. Кроме огульной ругани и всяческого поношения, находят применение и другие способы работы с оппозицией. Один из них на израильском парламентском сленге называется «</w:t>
      </w:r>
      <w:r>
        <w:rPr>
          <w:b/>
        </w:rPr>
        <w:t>дать Мицубиши</w:t>
      </w:r>
      <w:r>
        <w:rPr/>
        <w:t>». Среди всех принципиальных и идейных членов Кнессета выбирают одного-двух самых принципиальных и самых идейных, которые уже начали надоедать своим партийным боссам и тяготить их, и переманивают их на свою стороны предложением всякого рода должностей и благ, о которых те при другой констелляции не могли и мечтать. И тогда, создав мощное парламентское большинство в один голос, сподручно решать даже насущнейшие вопросы распределения постов в директоратах правительственных компаний, не говоря уже о мелочах типа войны и мира, жизни и смерти, бытия или небытия.</w:t>
      </w:r>
    </w:p>
    <w:p>
      <w:pPr>
        <w:pStyle w:val="Normal"/>
        <w:jc w:val="both"/>
        <w:rPr/>
      </w:pPr>
      <w:r>
        <w:rPr/>
        <w:t>И за это вопиющее пренебрежение мнением своего народа, за спесивое игнорирование воли и чаяний значительной его части, которой разрешается крутиться как пропеллерам, вентиляторам, подшипникам (ненужное зачеркнуть), мы тоже будем судить своих правителей.</w:t>
      </w:r>
    </w:p>
    <w:p>
      <w:pPr>
        <w:pStyle w:val="Normal"/>
        <w:jc w:val="both"/>
        <w:rPr/>
      </w:pPr>
      <w:r>
        <w:rPr/>
        <w:t xml:space="preserve">И, наконец, </w:t>
      </w:r>
      <w:r>
        <w:rPr>
          <w:b/>
          <w:bCs/>
        </w:rPr>
        <w:t>последним</w:t>
      </w:r>
      <w:r>
        <w:rPr/>
        <w:t xml:space="preserve"> пунктом в этой статье, но далеко не последним по значимости в будущем обвинительном заключении мы поставим проводящуюся на протяжении всех этих лет </w:t>
      </w:r>
      <w:r>
        <w:rPr>
          <w:b/>
        </w:rPr>
        <w:t>делегитимацию и дискредитацию инакомыслящих</w:t>
      </w:r>
      <w:r>
        <w:rPr/>
        <w:t>. С этой целью вырабатывается специальный язык, новояз, в котором топятся все общепринятые смыслы слов. Вот пускают в ход термины «мирный процесс» или «лагерь мира». Например, «лагерь мира» провел демонстрацию в поддержку правительства. Как мы должны назвать тех, что не поддерживает правительство? Ну, конечно же, это «лагерь войны»! Они за войну, они за жертвы среди мирного населения, они против мира и прогресса, против Нового Ближнего Востока! Кто эти они? Адресат известен: поселенцы, кипастые, пейсатые! Кто против «мирного процесса»? Поджигатели войны, мировая реакция, поселенцы, неонацисты, боннские реваншисты, ультраортодоксы… (валяй дальше, список длинный).</w:t>
      </w:r>
    </w:p>
    <w:p>
      <w:pPr>
        <w:pStyle w:val="Normal"/>
        <w:jc w:val="both"/>
        <w:rPr/>
      </w:pPr>
      <w:r>
        <w:rPr/>
        <w:t>Конечно, поселенцы хотят войны! Ведь они живут на земле древней Палестины (между прочим, посланные туда предыдущими правительствами), выгнали бедных арабов (а как насчет Луда, Рамле, Цфата, Яффо, иерусалимского коридора и других почтенных мест древней Палестины?), требуют для своих детей безопасного проезда в школы (дерзость!) и обеспечения безопасности самих школ (вопиющая наглость!!).</w:t>
      </w:r>
    </w:p>
    <w:p>
      <w:pPr>
        <w:pStyle w:val="Normal"/>
        <w:jc w:val="both"/>
        <w:rPr/>
      </w:pPr>
      <w:r>
        <w:rPr/>
        <w:t>После двух-трех лет пропагандистской артподготовки читатель и зритель понимают все без дополнительных разъяснений: поселенцы (читай: вооруженные до зубов, жаждущие мирной арабской крови) провели демонстрацию (подразумевай: за разжигание огня войны на Ближнем Востоке).</w:t>
      </w:r>
    </w:p>
    <w:p>
      <w:pPr>
        <w:pStyle w:val="Normal"/>
        <w:jc w:val="both"/>
        <w:rPr/>
      </w:pPr>
      <w:r>
        <w:rPr/>
        <w:t>И за это, за систематическое чернение далеко не худших представителей народа Израиля, за шельмование целых секторов нашей еврейской страны, ответят перед судом нынешние правители!</w:t>
      </w:r>
    </w:p>
    <w:p>
      <w:pPr>
        <w:pStyle w:val="Normal"/>
        <w:jc w:val="right"/>
        <w:rPr>
          <w:i/>
          <w:i/>
          <w:iCs/>
        </w:rPr>
      </w:pPr>
      <w:r>
        <w:rPr>
          <w:i/>
          <w:iCs/>
        </w:rPr>
        <w:t>Ноябрь 2000</w:t>
      </w:r>
    </w:p>
    <w:p>
      <w:pPr>
        <w:pStyle w:val="Normal"/>
        <w:jc w:val="both"/>
        <w:rPr>
          <w:i/>
          <w:i/>
          <w:iCs/>
        </w:rPr>
      </w:pPr>
      <w:r>
        <w:rPr>
          <w:i/>
          <w:iCs/>
        </w:rPr>
      </w:r>
    </w:p>
    <w:p>
      <w:pPr>
        <w:pStyle w:val="Normal"/>
        <w:jc w:val="center"/>
        <w:rPr>
          <w:b/>
          <w:b/>
          <w:bCs/>
        </w:rPr>
      </w:pPr>
      <w:r>
        <w:rPr>
          <w:b/>
          <w:bCs/>
        </w:rPr>
        <w:t>КАКОЙ ИЗ НАС ЧЕЛОВЕК?</w:t>
      </w:r>
    </w:p>
    <w:p>
      <w:pPr>
        <w:pStyle w:val="Normal"/>
        <w:jc w:val="both"/>
        <w:rPr>
          <w:b/>
          <w:b/>
          <w:bCs/>
        </w:rPr>
      </w:pPr>
      <w:r>
        <w:rPr>
          <w:b/>
          <w:bCs/>
        </w:rPr>
      </w:r>
    </w:p>
    <w:p>
      <w:pPr>
        <w:pStyle w:val="Normal"/>
        <w:jc w:val="both"/>
        <w:rPr/>
      </w:pPr>
      <w:r>
        <w:rPr/>
        <w:t>Есть у антисемитов всех времен и народов эдакий стандартный наборчик цитат из Священного Писания и Талмуда, с помощью которых они спешат показать всему миру человеконенавистническую сущность евреев, их развращенность и достойную самого благородного презрения подлость. Цитатник этот косо переведен, криво понят, а во всем остальном представляет собой самое фантастическое извращение иудаизма.</w:t>
      </w:r>
    </w:p>
    <w:p>
      <w:pPr>
        <w:pStyle w:val="Normal"/>
        <w:jc w:val="both"/>
        <w:rPr/>
      </w:pPr>
      <w:r>
        <w:rPr/>
        <w:t xml:space="preserve">Любят антисемиты цитировать такое высказывание Талмуда: «Вы (евреи) называетесь </w:t>
      </w:r>
      <w:r>
        <w:rPr>
          <w:i/>
        </w:rPr>
        <w:t xml:space="preserve">адам </w:t>
      </w:r>
      <w:r>
        <w:rPr/>
        <w:t xml:space="preserve">(человек), а они (другие народы) не называются </w:t>
      </w:r>
      <w:r>
        <w:rPr>
          <w:i/>
        </w:rPr>
        <w:t>адам</w:t>
      </w:r>
      <w:r>
        <w:rPr/>
        <w:t xml:space="preserve">». «Вот видите, – звучало в бесчисленных салонах, собраниях, конференциях и съездах, кричало со страниц газет, брошюр и книг, – они нас не считают за людей!» И столь велико, столь возвышенно возмущение общественности, что и мы, и они иногда забываем, кто же кого убивал и резал, чья кровь текла рекой по дорогам истории. </w:t>
      </w:r>
    </w:p>
    <w:p>
      <w:pPr>
        <w:pStyle w:val="Normal"/>
        <w:jc w:val="both"/>
        <w:rPr/>
      </w:pPr>
      <w:r>
        <w:rPr/>
        <w:t xml:space="preserve">Всего каких-то 90 лет назад эта цитата была одной из козырных карт обвинения на процессе Бейлиса. Страшная опасность нависла тогда над всем российским еврейством. Признание Бейлиса виновным обернулось бы морем кровавых погромов. Поэтому в его защите участвовали известнейшие раввины и лучшие адвокаты. И так ответил раби Меир из Люблина, благословенна память о праведнике, на вопрос судьи, что означает фраза: «Вы называетесь </w:t>
      </w:r>
      <w:r>
        <w:rPr>
          <w:i/>
        </w:rPr>
        <w:t>адам</w:t>
      </w:r>
      <w:r>
        <w:rPr/>
        <w:t>…».</w:t>
      </w:r>
    </w:p>
    <w:p>
      <w:pPr>
        <w:pStyle w:val="Normal"/>
        <w:jc w:val="both"/>
        <w:rPr/>
      </w:pPr>
      <w:r>
        <w:rPr/>
        <w:t xml:space="preserve">«Если человек получает удар по руке или укол в ногу, весь организм испытывает боль, и от этой боли человек кричит. Мы не говорим тогда: Как странно: Ушиблена рука, а шумит в голове, а кричат уста? Мы понимаем, что организм един; он руководим общими устремлениями и испытывает общую боль. Но если повреждение получил кто-то другой, то организм здорового человека никакой боли не испытывает. И это имеет в виду Талмуд, называя еврейский народ именем </w:t>
      </w:r>
      <w:r>
        <w:rPr>
          <w:i/>
        </w:rPr>
        <w:t>адам</w:t>
      </w:r>
      <w:r>
        <w:rPr/>
        <w:t xml:space="preserve"> (в единственном числе). Если причиняют боль евреям Сирии, их страдания отзываются в сердцах евреев России. Если в преступлении обвинен персидский еврей, бесчинствующие толпы начнут угрожать евреям Центральной Европы. Потому что мы на самом деле образуем единый организм, что не так у других народов». И судья (о, благословенный 1911 год! О, свобода!!) принял доводы раби Меира!</w:t>
      </w:r>
    </w:p>
    <w:p>
      <w:pPr>
        <w:pStyle w:val="Normal"/>
        <w:jc w:val="both"/>
        <w:rPr/>
      </w:pPr>
      <w:r>
        <w:rPr/>
        <w:t>Я пишу эти строки, сидя за компьютером у своего рабочего стола. Из окна открывается вид на живописную долину, я могу обозревать целых пять городов (бескрайние израильские просторы!), поля, две промзоны. По скоростному шоссе туда и сюда движутся машины, припекает ноябрьское солнышко – жизнь продолжается.</w:t>
      </w:r>
    </w:p>
    <w:p>
      <w:pPr>
        <w:pStyle w:val="Normal"/>
        <w:jc w:val="both"/>
        <w:rPr/>
      </w:pPr>
      <w:r>
        <w:rPr/>
        <w:t>А мой народ, мои братья, – не какие-то там бесправные пролетарии во Вьетнаме или в Анголе – но мои родные братья и совсем рядом, в нескольких десятках километров от моего дома, в нашей еврейской стране, уже полтора месяца живут на войне, спят, едят под пулями, под пулями едут на работу и домой, под пулями дети ходят в школы. Считают раненых и убитых и наверняка иной раз и подумают про себя или скажут вслух: Эй, там, в «Большом» Израиле, в пределах зеленой черты оседлости, когда же вы проснетесь? Когда вы поймете, что Война за Независимость продолжается! Что с каждым днем стрельба и разрывы снарядов приближаются к вашим безмятежным жилищам, грозя опрокинуть их в одночасье! Что ваши, так называемые, сограждане уже накопили порядочные количества оружия и боеприпасов, чтобы в удобный момент выступить на помощь своим палестинским братьям! Проснитесь, проснитесь, никакие это не беспорядки – это война, вы слышите, война!!</w:t>
      </w:r>
    </w:p>
    <w:p>
      <w:pPr>
        <w:pStyle w:val="Normal"/>
        <w:jc w:val="both"/>
        <w:rPr/>
      </w:pPr>
      <w:r>
        <w:rPr/>
        <w:t>Евреи гибнут, евреи получают ранения и удары, терпят ущерб… А мы смотрим обо всем этом по телевидению как репортаж о далекой африканской войне!</w:t>
      </w:r>
    </w:p>
    <w:p>
      <w:pPr>
        <w:pStyle w:val="Normal"/>
        <w:jc w:val="both"/>
        <w:rPr/>
      </w:pPr>
      <w:r>
        <w:rPr/>
        <w:t>Не болит у нас душа, по-настоящему, за свою землю, за свой народ, за своих братьев, дороже которых ничего на свете нет. Если бы болела, не спали бы так безмятежно по ночам, не развлекались бы, как ни в чем не бывало, не бродили бы размягченно по супермаркету, выбирая из двадцати пяти видов кефира какой-нибудь новенький, еще не приевшийся.</w:t>
      </w:r>
    </w:p>
    <w:p>
      <w:pPr>
        <w:pStyle w:val="Normal"/>
        <w:jc w:val="both"/>
        <w:rPr/>
      </w:pPr>
      <w:r>
        <w:rPr/>
        <w:t xml:space="preserve">Вы еще не забыли это имя – Гилель Либерман, благословенна память о праведнике? Да, да, тот самый «америкаи», который, услышав весть об осквернении гробницы Йосефа, покинул синагогу в середине субботней молитвы и пошел на верную смерть. Пошел, потому что не мог не пойти, потому что душа его не принимала осторожного бездействия-согласия с варварским святотатством. </w:t>
      </w:r>
    </w:p>
    <w:p>
      <w:pPr>
        <w:pStyle w:val="Normal"/>
        <w:jc w:val="both"/>
        <w:rPr/>
      </w:pPr>
      <w:r>
        <w:rPr/>
        <w:t>Я хочу, чтобы вы запомнили это имя навсегда – раби Гилель Либерман, да отомстит Б-г за его кровь! Я люто завидую этому человеку. Не тому, как он умер, а тому, как он жил. Ибо из его смерти можно судить о его жизни, о том, как он постоянно ощущал себя маленькой клеточкой в святом организме еврейского народа. Подвигом была его смерть, но еще большим подвигом была его недолгая жизнь.</w:t>
      </w:r>
    </w:p>
    <w:p>
      <w:pPr>
        <w:pStyle w:val="Normal"/>
        <w:jc w:val="both"/>
        <w:rPr/>
      </w:pPr>
      <w:r>
        <w:rPr/>
        <w:t xml:space="preserve">Но иногда органы человека теряют чувствительность, и он перестает чувствовать боль в одном из своих органов. Либо он отсидел свою ногу, и она ему стала чужой, либо он заболел анальгией, болезнью, выражающейся в прекращении передачи болевых импульсов от органов тела мозгу. Врачи говорят, что болезнь эта очень опасна, так как боль свидетельствует о неблагополучии и позволяет человеку предотвратить приближающуюся беду. </w:t>
      </w:r>
    </w:p>
    <w:p>
      <w:pPr>
        <w:pStyle w:val="Normal"/>
        <w:jc w:val="both"/>
        <w:rPr/>
      </w:pPr>
      <w:r>
        <w:rPr/>
        <w:t xml:space="preserve">Иногда </w:t>
      </w:r>
      <w:r>
        <w:rPr>
          <w:i/>
        </w:rPr>
        <w:t>адам</w:t>
      </w:r>
      <w:r>
        <w:rPr/>
        <w:t>, еврейский народ, заболевает этой грозной болезнью и перестает чувствовать боль своих маленьких клеточек, своих собратьев-евреев. Тогда жительница Тель-Авива с возмущением реагирует на взрыв бомбы на площади Дизенгоф, потому что по ее мнению теракт в Тель-Авиве – это сущее безобразие и полное нарушение всяких приличий, чего нельзя сказать о взрывах в Иерусалиме, которые полностью соответствуют ее представлениям о природе и справедливости. Тогда жители центра страны, то есть, районов, удаленных на сорок километров от нашей северной границы, особенно не утруждают себя вдумчивым чтением сообщений об обстрелах «катюшами» Кирьят Шмонэ или об ущербе, нанесенном хозяйствам приграничных поселений. Это волнует их не больше, чем хамсин, и много меньше, чем результаты матчей Национальной лиги.</w:t>
      </w:r>
    </w:p>
    <w:p>
      <w:pPr>
        <w:pStyle w:val="Normal"/>
        <w:jc w:val="both"/>
        <w:rPr/>
      </w:pPr>
      <w:r>
        <w:rPr/>
        <w:t xml:space="preserve">Иногда болезнь принимает особо угрожающую форму, и тогда одни органы </w:t>
      </w:r>
      <w:r>
        <w:rPr>
          <w:i/>
        </w:rPr>
        <w:t>адама</w:t>
      </w:r>
      <w:r>
        <w:rPr/>
        <w:t xml:space="preserve"> начинают проклинать другие его органы за, якобы, препятствование наслаждению миром. Например, движение «</w:t>
      </w:r>
      <w:r>
        <w:rPr>
          <w:i/>
          <w:iCs/>
        </w:rPr>
        <w:t>Шалом ахшав</w:t>
      </w:r>
      <w:r>
        <w:rPr/>
        <w:t>» в день гибели четырех евреев от рук арабских убийц публикует на первой странице одной из центральных палестинских газет платное объявление, провозглашающее поселенцев – евреев, посланных правительствами Израиля для освоения незаселенных мест Земли Израиля, – главным препятствием на пути к миру. Да не удивится читатель, когда узнает, что и он участвовал в оплате этого удивительного объявления. Ибо члены «</w:t>
      </w:r>
      <w:r>
        <w:rPr>
          <w:i/>
          <w:iCs/>
        </w:rPr>
        <w:t>Шалом ахшав</w:t>
      </w:r>
      <w:r>
        <w:rPr/>
        <w:t xml:space="preserve">» – штурмового отряда ООП не сбрасывались по шекелю, чтобы его оплатить. Денежки во всей их «деятельности» по разрушению остатков еврейского государства крутятся, в основном, арабские (и, как теперь стало известно, европейские – примечание 2002 года). А откуда друзья из Автономии могут сегодня взять деньги, как не из перечислений, которые Израиль регулярно производит </w:t>
      </w:r>
      <w:r>
        <w:rPr>
          <w:b/>
        </w:rPr>
        <w:t>в полном соответствии с соглашениями Осло и несмотря на усиливающиеся военные действия против «оккупантов»?</w:t>
      </w:r>
      <w:r>
        <w:rPr/>
        <w:t xml:space="preserve"> А это наши с вами налоги, дорогой читатель! На те деньги, которые Израиль переводит Арафату, Байга-Шохат (в то время министр финансов) мог бы снабдить все население страны и бронежилетами, и касками, и даже индивидуальными бомбоубежищами.</w:t>
      </w:r>
    </w:p>
    <w:p>
      <w:pPr>
        <w:pStyle w:val="Normal"/>
        <w:jc w:val="both"/>
        <w:rPr/>
      </w:pPr>
      <w:r>
        <w:rPr/>
        <w:t xml:space="preserve">И тогда отсиженные органы </w:t>
      </w:r>
      <w:r>
        <w:rPr>
          <w:i/>
        </w:rPr>
        <w:t>адама</w:t>
      </w:r>
      <w:r>
        <w:rPr/>
        <w:t xml:space="preserve"> задают «глубокие» вопросы типа: «Для чего наши мальчики сидят в Ливане? (По мнению подавляющего большинства офицеров израильской армии, нет лучшего способа защиты населения северных районов страны.) «Что нам делать в Хевроне?» (Что делать? Жить на земле, которую наш праотец Авраам четыре (!) тысячи лет назад купил у ханаанских скупердяев и из которой мы были изгнаны в результате кровавых погромов 1929 года.) «Для чего раздражать арабов всеми этими Карней Шомрон, Шавей Шомрон, Элон Морэ и Маалэ Левона?» (Да не более, чем Тель-Авивом, Герцелией и Кфар Сабой. Разница лишь в том, что ликвидация еврейского присутствия в Иудее и Шомроне была требованием арабов на первой стадии «мирного процесса», а ликвидация еврейского присутствия на остальной части Эрец Исраэль стала – </w:t>
      </w:r>
      <w:r>
        <w:rPr>
          <w:b/>
        </w:rPr>
        <w:t>уже стала</w:t>
      </w:r>
      <w:r>
        <w:rPr/>
        <w:t>, только слепой не видит и глухой не слышит! – их требованием в нынешней его стадии.)</w:t>
      </w:r>
    </w:p>
    <w:p>
      <w:pPr>
        <w:pStyle w:val="Normal"/>
        <w:jc w:val="both"/>
        <w:rPr/>
      </w:pPr>
      <w:r>
        <w:rPr/>
        <w:t>В 1937 году французские пацифисты, лучшие умы нации, тонкие интеллектуалы, обращались к своему народу с риторическим вопросом: «Хотели бы вы умереть за Данциг? (Нынешний Гданьск, который Гитлер требовал у прочих европейцев, обещая им одним удовлетворить страстную немецкую тоску по «жизненному пространству».) Нет, французский народ не хотел умирать за Данциг, и через три года Великая Франция была навеки опозорена унизительной капитуляцией.</w:t>
      </w:r>
    </w:p>
    <w:p>
      <w:pPr>
        <w:pStyle w:val="Normal"/>
        <w:jc w:val="both"/>
        <w:rPr/>
      </w:pPr>
      <w:r>
        <w:rPr/>
        <w:t>Только тогда мы и выстоим, если будем сегодня воспринимать пули арафатовских убийц летящими в каждого из нас.</w:t>
      </w:r>
    </w:p>
    <w:p>
      <w:pPr>
        <w:pStyle w:val="Normal"/>
        <w:jc w:val="right"/>
        <w:rPr>
          <w:i/>
          <w:i/>
          <w:iCs/>
        </w:rPr>
      </w:pPr>
      <w:r>
        <w:rPr>
          <w:i/>
          <w:iCs/>
        </w:rPr>
        <w:t>Ноябрь 2000</w:t>
      </w:r>
    </w:p>
    <w:p>
      <w:pPr>
        <w:pStyle w:val="Normal"/>
        <w:jc w:val="both"/>
        <w:rPr>
          <w:i/>
          <w:i/>
          <w:iCs/>
        </w:rPr>
      </w:pPr>
      <w:r>
        <w:rPr>
          <w:i/>
          <w:iCs/>
        </w:rPr>
      </w:r>
    </w:p>
    <w:p>
      <w:pPr>
        <w:pStyle w:val="Normal"/>
        <w:jc w:val="center"/>
        <w:rPr>
          <w:b/>
          <w:b/>
          <w:bCs/>
        </w:rPr>
      </w:pPr>
      <w:r>
        <w:rPr>
          <w:b/>
          <w:bCs/>
        </w:rPr>
        <w:t>МИР – НЕМЕДЛЕННО?</w:t>
      </w:r>
    </w:p>
    <w:p>
      <w:pPr>
        <w:pStyle w:val="Normal"/>
        <w:jc w:val="both"/>
        <w:rPr>
          <w:b/>
          <w:b/>
          <w:bCs/>
        </w:rPr>
      </w:pPr>
      <w:r>
        <w:rPr>
          <w:b/>
          <w:bCs/>
        </w:rPr>
      </w:r>
    </w:p>
    <w:p>
      <w:pPr>
        <w:pStyle w:val="Normal"/>
        <w:jc w:val="both"/>
        <w:rPr/>
      </w:pPr>
      <w:r>
        <w:rPr/>
        <w:t>С Клинтоном я лично не знаком. Говорят он неплохой, толковый мужик, с симпатией относящийся к Израилю. Возможно.</w:t>
      </w:r>
    </w:p>
    <w:p>
      <w:pPr>
        <w:pStyle w:val="Normal"/>
        <w:jc w:val="both"/>
        <w:rPr/>
      </w:pPr>
      <w:r>
        <w:rPr/>
        <w:t>Клинтону хочется войти в историю. Вообще-то он уже вошел в одну историю, но не один, а с Моникой. А он, видать, хочет один. Для этого ему необходимо совершить нечто героическое, например, соединить несоединимое и примирить непримиримое. Вот он и вцепился в Барака с Арафатом, надеясь приклеить их друг к другу. Но пока что-то плохо получается.</w:t>
      </w:r>
    </w:p>
    <w:p>
      <w:pPr>
        <w:pStyle w:val="Normal"/>
        <w:jc w:val="both"/>
        <w:rPr/>
      </w:pPr>
      <w:r>
        <w:rPr/>
        <w:t>Клинтону, наверное, кажется, что если навалиться покруче и вовремя закричать: «Горько, горько! А теперь молодые подойдут под отцовское благословение!», то все кончится хорошо: они поженятся и будут жить долго и счастливо. Вряд ли он, послевоенное дитя, читал «Войну и мир»; скорее это его Моника убедила, что любовь преодолевает все препятствия.</w:t>
      </w:r>
    </w:p>
    <w:p>
      <w:pPr>
        <w:pStyle w:val="Normal"/>
        <w:jc w:val="both"/>
        <w:rPr/>
      </w:pPr>
      <w:r>
        <w:rPr/>
        <w:t xml:space="preserve">С самого начала «мирного процесса» нас пытаются убедить в том, что подписание очередного документа есть историческое событие, приближающее наш регион к желанному всеобщему миру. Необходимо только чуть-чуть потерпеть, немного поджаться, еще уступить – и вот он – мир! </w:t>
      </w:r>
    </w:p>
    <w:p>
      <w:pPr>
        <w:pStyle w:val="Normal"/>
        <w:jc w:val="both"/>
        <w:rPr/>
      </w:pPr>
      <w:r>
        <w:rPr/>
        <w:t>А я, простоватый израильский провинциал, еврей жестоковыйный, не поддаюсь на сладкие уговоры безумцев, самоназвавшихся «лагерем мира», и задаю им и всем своим собеседникам незатейливый вопрос, для ответа на который не требуется ни высшего образования, ни среднего, ни даже, подозреваю, начального – один лишь элементарный житейский опыт. А опыт этот подсказывает нам простой ответ: настоящий мирный процесс не сводится к подписанию красивых деклараций или витиеватых юридических формулировок. Для него необходима нелегкая кропотливая работа по культивированию стремления к миру у враждующих сторон или осознание исторической неизбежности мирного сосуществования из страха, например, или под воздействием превосходящей внешней силы. Ни того, ни другого, ни третьего, и никакого пятидесятого или сотого фактора мира на Ближнем Востоке сегодня нет!</w:t>
      </w:r>
    </w:p>
    <w:p>
      <w:pPr>
        <w:pStyle w:val="Normal"/>
        <w:jc w:val="both"/>
        <w:rPr/>
      </w:pPr>
      <w:r>
        <w:rPr/>
        <w:t>Ну, вот добьется Клинтон своего (быть тому – не бывать!), и высокие стороны подпишут «окончательное соглашение». Как будет выглядеть наш регион назавтра после «исторического события»? Нам уже вполне понятно как! Этих соглашений уже сколько подписали, и какова их судьба? Так вот, назавтра после подписания «окончательного соглашения» Израиль, естественно (!), бросится его выполнять: спустят последние флаги на Храмовой горе и в Восточном Иерусалиме (сильно сомневаюсь, что они там еще остались под нашим могучим «суверенитетом»), отведут войска, эвакуируют поселения, продолжат переводить огромные суммы на содержание арафатовской армии, впустят мирные орды «беженцев»… А «храбрые воины-освободители» будут продолжать стрелять по еврейским школьным автобусам, только теперь уже в Нетании, Тель-Авиве и Ашдоде, а под постоянным обстрелом окажутся не Псагот и Гило, а Ришон лецион, Реховот и Хайфа (не говоря уже обо всем Иерусалиме). Израильская армия, естественно (!), будет воздерживаться от ответных действий, как мы уже проходили на «практических занятиях» после Шарм-а-шейха: «Не отвечаем на провокации (так на израильском политическом жаргоне называются десятки тысяч пуль и тысячи минометных снарядов, выпущенных армией врага по еврейским населенным пунктам, включая районы столицы государства), поскольку соблюдаем соглашение с палестинцами». Палестинские школьные учебники продолжат воспитывать священную ненависть к «сионистскому врагу», а «любовь» к нам жителей Газы и Хеврона умножится прямо пропорционально (если не в квадрате или кубе) числу прошедших там за последние три месяца массовых похоронных процессий. Американские представители станут лихорадочно ездить вперед и назад и, в конце концов, предложат новый вариант «окончательного решения», которое снабдят тем или иным звучным наименованием, но ни один американский солдат не поспешит на помощь очередному незадачливому стратегическому союзнику, ибо американские матери не позволят, чтобы «наших мальчиков убивали на этом ужасном Ближнем Востоке». Европейцы дружно осудят Израиль за варварский обстрел двумя резиновыми пулями пустого курятника в Шхеме или Калькилии, и объем нашей торговли с Европой, от которой в большой степени зависят и наша булка, и наше масло, уменьшится еще более…</w:t>
      </w:r>
    </w:p>
    <w:p>
      <w:pPr>
        <w:pStyle w:val="Normal"/>
        <w:jc w:val="both"/>
        <w:rPr/>
      </w:pPr>
      <w:r>
        <w:rPr/>
        <w:t>Куда же будем отступать дальше?</w:t>
      </w:r>
    </w:p>
    <w:p>
      <w:pPr>
        <w:pStyle w:val="Normal"/>
        <w:jc w:val="both"/>
        <w:rPr/>
      </w:pPr>
      <w:r>
        <w:rPr/>
        <w:t>Я потому пометил слово «естественно» в предыдущих фразах внутренним восклицательным знаком, что нас, израильтян, уже лет пятьдесят как убеждают в том, что поведение «благородного идиота» есть замечательная черта «нового еврея», призванного осветить путь окружающим нас народам. Но такое поведение, такое назойливое желание заслужить процеженную сквозь зубы барскую похвалу, вовсе не есть норма, и не таковы предписания еврейской традиции. Нашего праотца Яакова Тора называет «человеком бесхитростным, безыскусным». Всем своим существом он всецело уповал на Б-га, но тем не менее с обманщиком Лаваном он вел себя по-лавановски, а с умницей-злодеем Эсавом – по-эсавски. Благородно идти ко дну, губить себя и свою семью – такого образца мы не находим в поведении наших предков.</w:t>
      </w:r>
    </w:p>
    <w:p>
      <w:pPr>
        <w:pStyle w:val="Normal"/>
        <w:jc w:val="both"/>
        <w:rPr/>
      </w:pPr>
      <w:r>
        <w:rPr/>
        <w:t xml:space="preserve">Годами трындели нам в уши, что Сирия приняла «стратегическое решение» установить мир с Израилем, поэтому «ради мира» необходимо отдать Голаны. Бывший президент Эзер Вейцман выражал надежду на то, что вскоре простой израильтянин сможет махнуть на своей машине в Дамаск и на тамошнем рынке разжиться питой с хумусом (согласитесь, очень образное и глубокое понимание мира). Арафат в своих выступлениях по-английски говорил, что мирное сосуществование с Израилем – стратегический выбор палестинского народа. Солидное слово «стратегический» очень нравится публике. А у русских оно вызывает еще и ассоциацию с парадами на Красной площади, где выставлялись внушавшие большое почтение толстые стратегические ракеты. «Стратегический выбор» – это серьезно, это надолго, это в одну минуту не изменишь. </w:t>
      </w:r>
    </w:p>
    <w:p>
      <w:pPr>
        <w:pStyle w:val="Normal"/>
        <w:jc w:val="both"/>
        <w:rPr/>
      </w:pPr>
      <w:r>
        <w:rPr/>
        <w:t xml:space="preserve">И вот, после Кемп-Дэвида разговорчивый Арафат везде и всюду стал вещать, что палестинский народ под мудрым руководством его правительства решил добиваться свободы и независимости вооруженным путем. Причем, в отличие от израильских «мудрецов», Арафат ясно и открыто заявляет, что независимость эта должна покрыть своим размашистым крылом и Цфат, и Рамле, и Луд, и Яффо. «Стратегический выбор» улетучился буквально в один миг! Он оказался такой же пропагандистской пустышкой, такой же болтовней, как «стратегический выбор мира» Сирии, вкупе с клятвами Мубарака и Абдаллы! </w:t>
      </w:r>
    </w:p>
    <w:p>
      <w:pPr>
        <w:pStyle w:val="Normal"/>
        <w:jc w:val="both"/>
        <w:rPr/>
      </w:pPr>
      <w:r>
        <w:rPr/>
        <w:t>Жесткие политические реалии – вот что определяет действия любого правительства в любой точке земного шара и, тем более, на неустойчивом Ближнем Востоке.</w:t>
      </w:r>
    </w:p>
    <w:p>
      <w:pPr>
        <w:pStyle w:val="Normal"/>
        <w:jc w:val="both"/>
        <w:rPr/>
      </w:pPr>
      <w:r>
        <w:rPr/>
        <w:t xml:space="preserve">Подписав состряпанный в Осло документ, Арафат тут же объяснил растерявшейся части своих слушателей, что он брал пример с пророка Мухаммада, который заключил договор с племенем курейшитов, но разорвал его сразу же, как только военная сила ранних мусульман возросла. </w:t>
      </w:r>
      <w:r>
        <w:rPr>
          <w:b/>
        </w:rPr>
        <w:t>Такова исламская традиция</w:t>
      </w:r>
      <w:r>
        <w:rPr/>
        <w:t xml:space="preserve">. Египет и Иордания не ввязываются в войну в настоящий момент не потому, что они заключили мирный договор с Израилем и «навеки признали его право на существование», но потому, что </w:t>
      </w:r>
      <w:r>
        <w:rPr>
          <w:b/>
        </w:rPr>
        <w:t>сейчас</w:t>
      </w:r>
      <w:r>
        <w:rPr/>
        <w:t xml:space="preserve"> считают для себя эту войну невыгодной и опасной. Но </w:t>
      </w:r>
      <w:r>
        <w:rPr>
          <w:b/>
        </w:rPr>
        <w:t>завтра</w:t>
      </w:r>
      <w:r>
        <w:rPr/>
        <w:t xml:space="preserve"> ситуация может измениться. И тогда…</w:t>
      </w:r>
    </w:p>
    <w:p>
      <w:pPr>
        <w:pStyle w:val="Normal"/>
        <w:jc w:val="both"/>
        <w:rPr/>
      </w:pPr>
      <w:r>
        <w:rPr/>
        <w:t xml:space="preserve">Резюме: палестинская шобла и ее атаманы не только не готовы к миру с Израилем, но и ни одной секунды не собирались всерьез к этому миру готовиться. Все их, якобы, мирные намерения есть чистейшей воды обман, который вводит в заблуждение только две категории жителей нашей планеты: пребывающих в сладких грезах израильских левых и скандинавских домохозяек, обезумевших от сытной размеренной жизни, в которой не происходит ничего драматического. </w:t>
      </w:r>
    </w:p>
    <w:p>
      <w:pPr>
        <w:pStyle w:val="Normal"/>
        <w:jc w:val="both"/>
        <w:rPr/>
      </w:pPr>
      <w:r>
        <w:rPr/>
        <w:t>Что же нам делать? Поскольку большие дяди не дают маленькому израильскому мальчику выбросить из его собственного дома бешеную собаку, тому следует, по крайней мере, обезопасить себя, надев на нее намордник и суровый ошейник. Это вполне реально и к этому-то и следует стремиться!</w:t>
      </w:r>
    </w:p>
    <w:p>
      <w:pPr>
        <w:pStyle w:val="Normal"/>
        <w:jc w:val="right"/>
        <w:rPr>
          <w:i/>
          <w:i/>
          <w:iCs/>
        </w:rPr>
      </w:pPr>
      <w:r>
        <w:rPr>
          <w:i/>
          <w:iCs/>
        </w:rPr>
        <w:t>Декабрь 2000</w:t>
      </w:r>
    </w:p>
    <w:p>
      <w:pPr>
        <w:pStyle w:val="Normal"/>
        <w:jc w:val="both"/>
        <w:rPr>
          <w:i/>
          <w:i/>
          <w:iCs/>
        </w:rPr>
      </w:pPr>
      <w:r>
        <w:rPr>
          <w:i/>
          <w:iCs/>
        </w:rPr>
      </w:r>
    </w:p>
    <w:p>
      <w:pPr>
        <w:pStyle w:val="Normal"/>
        <w:jc w:val="center"/>
        <w:rPr/>
      </w:pPr>
      <w:r>
        <w:rPr>
          <w:b/>
          <w:bCs/>
        </w:rPr>
        <w:t>ДИСКРИМИНАЦИЯ ПО-ЕВРЕЙСКИ</w:t>
      </w:r>
    </w:p>
    <w:p>
      <w:pPr>
        <w:pStyle w:val="Normal"/>
        <w:jc w:val="both"/>
        <w:rPr>
          <w:b/>
          <w:b/>
          <w:bCs/>
        </w:rPr>
      </w:pPr>
      <w:r>
        <w:rPr>
          <w:b/>
          <w:bCs/>
        </w:rPr>
      </w:r>
    </w:p>
    <w:p>
      <w:pPr>
        <w:pStyle w:val="Normal"/>
        <w:jc w:val="both"/>
        <w:rPr/>
      </w:pPr>
      <w:r>
        <w:rPr/>
        <w:t>В свете последних событий много говорят о дискриминации арабского населения Израиля. Об этом, конечно, говорили и раньше, особенно перед выборами; мэры арабских городов и члены Кнессета отсиживали положенный срок в различных палатках протеста, получали требуемое, не получали требуемого, затем снова отправлялись в палатки протеста, так как, по их словам, недополучили обещанного; лидеры партии МЕРЕЦ клялись покончить с дискриминацией и держали свое слово: в годы владычества Алони-Сарида в министерстве просвещения арабским товариществам (</w:t>
      </w:r>
      <w:r>
        <w:rPr>
          <w:i/>
          <w:iCs/>
        </w:rPr>
        <w:t>амутот</w:t>
      </w:r>
      <w:r>
        <w:rPr/>
        <w:t>), культурным обществам и спорторганизациям были переведены миллиарды (не оговорка!) шекелей, а любимое детище МЕРЕЦа – Дом арабско-еврейской дружбы в Хайфе «</w:t>
      </w:r>
      <w:r>
        <w:rPr>
          <w:i/>
        </w:rPr>
        <w:t>Бейт агефен</w:t>
      </w:r>
      <w:r>
        <w:rPr/>
        <w:t>»</w:t>
      </w:r>
      <w:r>
        <w:rPr>
          <w:i/>
        </w:rPr>
        <w:t xml:space="preserve"> </w:t>
      </w:r>
      <w:r>
        <w:rPr/>
        <w:t>не знал, каким еще немыслимым образом потратить отпускаемые ему деньги. Сегодня Дом пустует: деньги потрачены, а дружбы почему-то не получилось.</w:t>
      </w:r>
    </w:p>
    <w:p>
      <w:pPr>
        <w:pStyle w:val="Normal"/>
        <w:jc w:val="both"/>
        <w:rPr/>
      </w:pPr>
      <w:r>
        <w:rPr/>
        <w:t>И я, простой маленький гражданин, незаметный обыватель, задаю себе по этому поводу один примитивный вопрос: «Где же она, та дискриминация? Почему никто из политических деятелей с цифрами в руках не развернул ее безоглядное полотно перед моими глазами? Почему простаивают журналисты, и их многословные статьи на протяжении многих лет не содержат ничего, кроме стенаний, покаянных биений в грудь и глубокого гражданского возмущения?»</w:t>
      </w:r>
    </w:p>
    <w:p>
      <w:pPr>
        <w:pStyle w:val="Normal"/>
        <w:jc w:val="both"/>
        <w:rPr/>
      </w:pPr>
      <w:r>
        <w:rPr/>
        <w:t>Вот я иду по городу, всюду принадлежащие арабам магазины, киоски и ресторанчики. Если вы сядете в такси, то почти наверняка увидите рядом с собой водителя-араба. Процент арабских студентов в Хайфском университете значительно превышает их долю в населении страны. В списке врачей больничной кассы не меньше трети занимают арабские фамилии. Повсюду вывески арабских адвокатских и бухгалтерских контор. Никого не преследуют за то, что он говорит на арабском языке. А после того как они под водительством МЕРЕЦа выиграли Багац – апелляцию в Верховном суде, обязывающую правительственные учреждения и компании делать все надписи и на арабском языке, – нашим еврейским националистам просто некуда от него деваться. Если кто-то заговорит на русском языке, в него, как вам известно, за это могут воткнуть нож. По-арабски говорите сколько влезет, а ножом можно даже при этом себе помогать!</w:t>
      </w:r>
    </w:p>
    <w:p>
      <w:pPr>
        <w:pStyle w:val="Normal"/>
        <w:jc w:val="both"/>
        <w:rPr/>
      </w:pPr>
      <w:r>
        <w:rPr/>
        <w:t xml:space="preserve">Вы скажете: "Но их эксплуатируют, они работают на Абрама за гроши!" Дорогие мои читатели, </w:t>
      </w:r>
      <w:r>
        <w:rPr>
          <w:b/>
        </w:rPr>
        <w:t>половина</w:t>
      </w:r>
      <w:r>
        <w:rPr/>
        <w:t xml:space="preserve"> наемных работников в Израиле работает за минимальную заработную плату! И дело не в том, что плохие дяди с бичами в руках бьют без устали по их голым натруженным спинам. Причиной тому непростое устройство маленького, но многосоставного рынка труда в нашей стране, где огромное большинство трудоспособных людей либо не имеет никакого образования и ни малейшей склонности к его получению, либо, получив образование, оказывается не в состоянии пробиться через густую толпу родственников, облепивших сладкие места, и уезжает заграницу в поисках счастья.</w:t>
      </w:r>
    </w:p>
    <w:p>
      <w:pPr>
        <w:pStyle w:val="Normal"/>
        <w:jc w:val="both"/>
        <w:rPr/>
      </w:pPr>
      <w:r>
        <w:rPr/>
        <w:t>Вы скажете: «Но арабы не получают средств от государства на развитие инфраструктуры; состояние дорог, канализации, водоснабжения в арабском секторе крайне неудовлетворительное, расходы на образование минимальны!» Я приглашаю скептиков проехаться по населенным пунктам близкой мне Галилеи. Повсеместно идет бурное строительство, в значительной своей части, понятно, незаконное, а, следовательно, и существенно более дешевое. Я снимаю квартиру в многоквартирном доме. Из окна своей квартиры я вижу арабскую деревню, сопоставимую по размерам с нашим еврейским поселком. Вы с легкостью мне поверите (потому что и ваши глаза никогда не видели ничего иного), что все жители этой деревни живут в отдельных домах, и я очень сомневаюсь, что кто-то там у них снимает домик у дяди Ибрагима. Целые деревни и городки нелегально подключены к водо- и электросетям, и государство не получает от них за это ни гроша, но попробуй, отключи! Дороги до въезда в арабский населенный пункт такие же, как и по всей стране, а внутри, и правда, разбиты как надо. Но не потому ли это, что чужого, колхозного, им не жалко, что не хотят они эти дороги эксплуатировать и вкладывать в них получаемые от МВД и министерства строительства средства, растаскиваемые местными хамулами?! Ведь, за вычетом обласканных «своих» мест, все населенные пункты получают от министерств средства, соответствующие численности населения.</w:t>
      </w:r>
    </w:p>
    <w:p>
      <w:pPr>
        <w:pStyle w:val="Normal"/>
        <w:jc w:val="both"/>
        <w:rPr/>
      </w:pPr>
      <w:r>
        <w:rPr/>
        <w:t>Вы скажете: "Большие деньги в развитие еврейского сектора инвестируют Сохнут и богатые заграничные евреи! Арабы же этих денег не видят". Правильно, этих денег не видят, зато видят другие деньги и по различным намекам можно догадаться, что никак не меньшие. (Кстати сказать, могучий некогда Сохнут ныне сильно скукожился. Его годовой бюджет составит в будущем 2001 году 236 млн. долларов. Если учесть, что сам Сохнут потребляет не менее 40% этой суммы, то на всякие там насущные проектики, вроде создания в Израиле сети реформистских храмов или бараковой «светской» революции, остается сущая ерунда. (Явлением в общественной жизни Израиля делают Сохнут необыкновенные блага, получаемые его руководящими работниками при выходе на пенсию.)</w:t>
      </w:r>
    </w:p>
    <w:p>
      <w:pPr>
        <w:pStyle w:val="Normal"/>
        <w:jc w:val="both"/>
        <w:rPr/>
      </w:pPr>
      <w:r>
        <w:rPr/>
        <w:t>Посланцы различных фондов израильских арабов кружат по всему миру, собирая средства. Средства находятся в арабских странах, но все больше и больше в Европе и, особенно, в США. Арабский сектор в США быстро растет, и вместе с ним растут его финансовые возможности и политическое влияние. Как и арабские члены Кнессета, фонды израильских арабов работают в тесном контакте с ООП, Хамасом, Исламским джихадом, Хизбаллой и другими крупными поборниками мира. Время от времени в СМИ появляется (и тут же исчезает) робкая информация о том, что, например, в Умм эль Фахм фонд, созданный для развития местного просвещения, помог местному отделу «Исламского движения» закупить толику вооружения и амуниции, очевидно, для сдачи местными детишками нормативов ГТО. А другой гуманитарный фонд поддерживал семьи отважных террористов-самоубийц, погибших, подрывая вражеские автобусы или стреляя по вражеским школам. Но наши опытные газетчики уже знают: на эту тему не очень-то распишешься; бдительные поборники прав «человека» немедленно разглядят в подобного рода сообщениях лютую дискриминацию и очевидное подстрекательство к насилию. Так и существуют – бесконтрольно и безнаказанно – фонды, финансирующие разнообразные виды антиеврейской деятельности.</w:t>
      </w:r>
    </w:p>
    <w:p>
      <w:pPr>
        <w:pStyle w:val="Normal"/>
        <w:jc w:val="both"/>
        <w:rPr/>
      </w:pPr>
      <w:r>
        <w:rPr/>
        <w:t>Может быть, дискриминация существует в политическое жизни? Давайте, сопоставим! Вы помните, как член Кнессета Авигдор Либерман в частной беседе обозвал полицию. Так еле отвертелся! (Дело сошло ему с рук при «раннем» Бараке, осмелюсь предположить, что ныне, при «зрелом» Бараке, Либерман так легко не отделался бы.) А сколько пришлось стараться члену Кнессета Мохаммаду Бараке, чтобы привлечь внимание прокуратуры! И только после того, как он призвал израильских арабов проламывать головы (лексикончик-то, заметьте) полицейским, юридический советник правительства, скрепя сердце, дал указание провести по этому факту полицейское расследование. Но Бараке не сразу поверил своему счастью, и для верности выступил еще разок в исламском университете, где призвал израильских арабов присоединиться к интифаде. И этот самый мерзавец Бараке хорошо знает, что ничего, кроме политического пропагандистского выигрыша, ему за это не будет – не осмелится элита подорвать свои позиции среди братского арабского избирателя.</w:t>
      </w:r>
    </w:p>
    <w:p>
      <w:pPr>
        <w:pStyle w:val="Normal"/>
        <w:jc w:val="center"/>
        <w:rPr/>
      </w:pPr>
      <w:r>
        <w:rPr/>
        <w:t>* * *</w:t>
      </w:r>
    </w:p>
    <w:p>
      <w:pPr>
        <w:pStyle w:val="Normal"/>
        <w:jc w:val="both"/>
        <w:rPr/>
      </w:pPr>
      <w:r>
        <w:rPr/>
        <w:t>Есть в нашем городке небольшой супермаркет. Арабы из окрестных деревень приезжают сюда делать покупки – во всей округе нет места дешевле. Вот они спокойно и обстоятельно идут по суперу, одетые в традиционную арабскую одежду, без стеснения и боязни говорящие на своем родном, арабском языке. А кого им бояться?! Меня?! Моих детей?!! Моих товарищей и соседей?!! Попробовали бы мы поехать в новый торговый центр к «нашим арабам» в Шфарам, остались бы от козликов только рожки да ножки, если не менее того. Вот вам и вся дискриминация арабов в Государстве Израиль!</w:t>
      </w:r>
    </w:p>
    <w:p>
      <w:pPr>
        <w:pStyle w:val="Normal"/>
        <w:jc w:val="both"/>
        <w:rPr/>
      </w:pPr>
      <w:r>
        <w:rPr/>
      </w:r>
    </w:p>
    <w:p>
      <w:pPr>
        <w:pStyle w:val="Normal"/>
        <w:jc w:val="right"/>
        <w:rPr>
          <w:i/>
          <w:i/>
          <w:iCs/>
        </w:rPr>
      </w:pPr>
      <w:r>
        <w:rPr>
          <w:i/>
          <w:iCs/>
        </w:rPr>
        <w:t>Декабрь 2000</w:t>
      </w:r>
    </w:p>
    <w:p>
      <w:pPr>
        <w:pStyle w:val="Normal"/>
        <w:jc w:val="both"/>
        <w:rPr>
          <w:i/>
          <w:i/>
          <w:iCs/>
        </w:rPr>
      </w:pPr>
      <w:r>
        <w:rPr>
          <w:i/>
          <w:iCs/>
        </w:rPr>
      </w:r>
    </w:p>
    <w:p>
      <w:pPr>
        <w:pStyle w:val="Normal"/>
        <w:jc w:val="both"/>
        <w:rPr/>
      </w:pPr>
      <w:r>
        <w:rPr/>
      </w:r>
    </w:p>
    <w:p>
      <w:pPr>
        <w:pStyle w:val="Normal"/>
        <w:jc w:val="center"/>
        <w:rPr>
          <w:b/>
          <w:b/>
          <w:bCs/>
        </w:rPr>
      </w:pPr>
      <w:r>
        <w:rPr>
          <w:b/>
          <w:bCs/>
        </w:rPr>
        <w:t>ПРИЗЫ ЗА НАСИЛИЕ</w:t>
      </w:r>
    </w:p>
    <w:p>
      <w:pPr>
        <w:pStyle w:val="Normal"/>
        <w:jc w:val="both"/>
        <w:rPr>
          <w:b/>
          <w:b/>
          <w:bCs/>
        </w:rPr>
      </w:pPr>
      <w:r>
        <w:rPr>
          <w:b/>
          <w:bCs/>
        </w:rPr>
      </w:r>
    </w:p>
    <w:p>
      <w:pPr>
        <w:pStyle w:val="Normal"/>
        <w:jc w:val="both"/>
        <w:rPr/>
      </w:pPr>
      <w:r>
        <w:rPr/>
        <w:t xml:space="preserve">Администрация Барака передала международной комиссии Митчелла, расследующей причины вспышки насилия в нашем регионе, отчет на 150 листах с приложениями, который описывает систематическое и постоянное невыполнение палестинской автономией соглашений Осло и всех последующих соглашений во всех возможных областях. Отчет этот засекречен, как «содержащий конфиденциальную информацию». В связи с этим возникает простой вопрос: от кого скрывается эта информация? Ответ настолько очевиден, что каждый из наших читателей выпалит его не сходя с места: информацию засекречивают от врага, актуального или потенциального. Данный отчет представлен комиссии ООН; значит, ООН не враг. Американская администрация получила отчет еще раньше комиссии Митчелла; следовательно, она тоже не враг. Палестинская автономия лучше всех знает, что она нарушает, а что нарушит в ближайшем будущем; значит, от нее тоже нечего особенно засекречивать. Так кто же этот опасный враг, от которого мы скрываем свои государственные тайны, уже выболтанные всем и каждому за кордоном??! Всех перебрали, пользуясь методом исключения. И кто остается? Народ Израиля – вот самый опасный враг бараковой администрации, вот от кого одного только секретят важный документ!! И опасность, которую представляет собой этот непослушный, жестоковыйный народ, десятикратно возрастает в связи с приближающимися выборами. </w:t>
      </w:r>
    </w:p>
    <w:p>
      <w:pPr>
        <w:pStyle w:val="Normal"/>
        <w:jc w:val="both"/>
        <w:rPr/>
      </w:pPr>
      <w:r>
        <w:rPr/>
        <w:t>Судите сами. С одной стороны, в отчете сказано и доказано, что решение о развертывании интифады с применением огнестрельного оружия и в кооперации с ХАМАСом и Исламским джихадом принято руководством ПА и лично товарищем Арафатом сразу же после провала кемп-дэвидских переговоров. С другой стороны, по телевидению уже начали гонять предвыборный ролик партии Авода, который представляет интифаду Эль Акса – военные действия палестинских вооруженных формирований – спонтанным взрывом возмущения мирных арабов Палестины по обе стороны «зеленой черты» (впрочем, Палестина не знает никакой «зеленой черты»; она вся нашенская, палестинская, от Нила до Евфрата. А «зеленая черта», по одну сторону которой находятся «законные» земли, отвоеванные в 1948 году, а по другую – «оккупированные» в 1967 году территории, существует только в воображении израильских холопов), спровоцированном известным ликудовским ястребом Ариэлем Шароном. Ну, скажите на милость, можно ли такой отчет представлять народу Израиля в столь деликатный момент?!</w:t>
      </w:r>
    </w:p>
    <w:p>
      <w:pPr>
        <w:pStyle w:val="Normal"/>
        <w:jc w:val="both"/>
        <w:rPr/>
      </w:pPr>
      <w:r>
        <w:rPr/>
        <w:t>По аналогичным соображениям постановили засекретить Белую Книгу, подготовленную МИД Израиля с тем, чтобы противопоставить хоть что-нибудь захлестнувшей весь мир разнузданной проарабской пропаганде. Постановили засекретить, а то вдруг в Израиле узнают, как наши партнеры по Новому Ближнему Востоку выполняют свою часть соглашений, т.е. что именно они подкладывают в тот самый хумус, которым – по замыслу экс-президента Эзера Вейцмана – они попотчуют израильтян на базаре в Дамаске.</w:t>
      </w:r>
    </w:p>
    <w:p>
      <w:pPr>
        <w:pStyle w:val="Normal"/>
        <w:jc w:val="both"/>
        <w:rPr/>
      </w:pPr>
      <w:r>
        <w:rPr/>
        <w:t>Но легко сказать «засекретить»: в наше время не очень-то получается; и гуляет вредная парочка – отчет для комиссии Митчелла и Белая Книга – по интернету, и каждый израильтянин волен заглянуть в них и ознакомиться… Скандал, а спросить не с кого. Слишком много народу было причастно к их изготовлению, и каждый мог продать своих боссов и за деньги, и за просто так…</w:t>
      </w:r>
    </w:p>
    <w:p>
      <w:pPr>
        <w:pStyle w:val="Normal"/>
        <w:jc w:val="both"/>
        <w:rPr/>
      </w:pPr>
      <w:r>
        <w:rPr/>
        <w:t>Да и израильтяне все-таки еще не безнадежны: глаза есть у большинства, да и голова кой у кого сохранилась. Они и сами безо всяких отчетов видят что к чему и смекают. И задают вопросы, на которые у Барака нет ответа.</w:t>
      </w:r>
    </w:p>
    <w:p>
      <w:pPr>
        <w:pStyle w:val="Normal"/>
        <w:jc w:val="both"/>
        <w:rPr/>
      </w:pPr>
      <w:r>
        <w:rPr/>
        <w:t xml:space="preserve">А вся правда-матка, которую правительства Барака-Переса-Рабина и дружественные им СМИ безуспешно пытались скрыть от своего народа, описана в этих документах: и что палестинская полиция – никакая не полиция, а небольшая, но очень опасная для нас армия, численность которой почти вдвое превышает установленные в соглашениях с Израилем пределы и которая тайно, по всем каналам, вооружается совсем не полицейскими видами вооружений, как то противозенитными ракетами и ракетными минометами типа «Град», и что эта самая «полиция» активно участвует в планировании и проведении атак на израильтян и объекты в Израиле, и что никакой борьбы с террором администрация Арафата не ведет, а, напротив, освободила из тюрем почти всех задержанных, арестованных и осужденных террористов, и что разрушение и осквернение святых для еврейского народа мест не есть неконтролируемые вспышки национализма, но =планируемая и направляемая властями автономии практика, и что за прошедшие семь лет ничего не сделано для разоружения разного рода вооруженных милиций типа «Танзима». </w:t>
      </w:r>
    </w:p>
    <w:p>
      <w:pPr>
        <w:pStyle w:val="Normal"/>
        <w:jc w:val="both"/>
        <w:rPr/>
      </w:pPr>
      <w:r>
        <w:rPr/>
        <w:t>Кстати, о «Танзиме». Для вашего покорного слуги, пишущего эти строки, как и для большинства простых израильтян, "Танзим" появился на арене интифады внезапно, как будто выпрыгнул из какого-то тайного сундука. Вдруг выяснилось, что есть у него свой штаб, свои обученные командиры, свои опытные бойцы с хорошо налаженным снабжением и вооружением и свой атаман, который не очень-то слушает товарища Арафата и которому лауреат Нобелевской премии мира (!) товарищ Арафат не может приказывать, а может только рекомендовать или просить. Конечно же, существование этого "Танзима" была «тайной» только для нас, израильских обывателей, но, согласитесь, тайной, надежно оберегаемой и помогавшей «архитекторам Осло» поддерживать в народе наивные мечты о том, что, быть может, все как-нибудь обойдется.</w:t>
      </w:r>
    </w:p>
    <w:p>
      <w:pPr>
        <w:pStyle w:val="Normal"/>
        <w:jc w:val="both"/>
        <w:rPr/>
      </w:pPr>
      <w:r>
        <w:rPr/>
        <w:t>Вообще многие правители любили и любят напускать на себя важный вид, мол, мы посвящены в великие тайны и располагаем особой информацией, которая в корне меняет всю картину, и поэтому, ты, о маленький избиратель, доверься мне, большому человеку, видящему со своего высокого поста на много тысяч километров вокруг и на десятки лет вперед. Однако позволительно будет и нам, таким маленьким и бестолковеньким, поинтересоваться и спросить: если будущее Ближнего Востока столь опасно, если столь велика ракетная и химическая угроза со стороны Ирака, если Иран вот-вот получит баллистические ракеты, способные долететь до Израиля, если через пять-десять лет только ленивые аллергики не будут обладать ядерным оружием, если даже какая-нибудь там Хизбалла уже сейчас может обстреливать своими катюшами Хайфу, то как может ответственный еврейский лидер предлагать роскошные стратегические подарки атаманам шайки, которая не выполнила ни одной статьи предыдущих соглашений и все эти годы культивирует лютую ненависть к нашему народу и к нашей стране и занята подготовкой войны против нее? Как мы будем отбиваться от иракских и сирийских ракет и танков, от египетской авиации и артиллерии, наконец, от палестинской «полиции» без Голанских высот, без Иорданской долины, без Иудеи и Самарии, без пояса безопасности в Ливане?.. Единственно только подписью Арафата под «мирным договором», больше нечем. Если сейчас ничто и никто не может остановить их от вынашивания злодейских замыслов тотального нашего истребления под аплодисменты свободолюбивой Европы, если сейчас они нисколечко не боятся дядю Сэма и его тетю Мадлен (Олбрайт), то какая «воля мирового сообщества» остановит их, когда все приготовления будут закончены и настанет, как любят сегодня выражаться, «час истины»? Если вы сами признаете, что за эти семь лет их возможности и желание навредить нам значительно возросли, а наше положение неизмеримо ухудшилось, то в чем заключается аномальная логика дальнейших уступок?</w:t>
      </w:r>
    </w:p>
    <w:p>
      <w:pPr>
        <w:pStyle w:val="Normal"/>
        <w:jc w:val="both"/>
        <w:rPr/>
      </w:pPr>
      <w:r>
        <w:rPr/>
        <w:t>Но вопросы на этом не кончаются. Чем отличаются неожиданно щедрые предложения Барака в июле 2000 года от еще более щедрых декабрьских предложений? Ответ на этот вопрос ясен даже бывшим генералам израильской армии: тремя месяцами вооруженного насилия между ними. Вывод очевиден любому и каждому: насильники (т.е. борцы за освобождение Палестины) одерживают победу, они на верном пути. Так зачем им сворачивать с пути, приносящего долгожданные плоды? Наоборот, естественно и логично усилить вооруженную борьбу: больше взрывов, больше стрельбы, больше жертв – кровью мы завоюем Родину!! Если «мирный процесс» продвигается с таким успехом, почему бы не довести его до логического конца?</w:t>
      </w:r>
    </w:p>
    <w:p>
      <w:pPr>
        <w:pStyle w:val="Normal"/>
        <w:jc w:val="right"/>
        <w:rPr>
          <w:i/>
          <w:i/>
          <w:iCs/>
        </w:rPr>
      </w:pPr>
      <w:r>
        <w:rPr>
          <w:i/>
          <w:iCs/>
        </w:rPr>
        <w:t>Январь 2001</w:t>
      </w:r>
    </w:p>
    <w:p>
      <w:pPr>
        <w:pStyle w:val="Normal"/>
        <w:jc w:val="both"/>
        <w:rPr>
          <w:i/>
          <w:i/>
          <w:iCs/>
        </w:rPr>
      </w:pPr>
      <w:r>
        <w:rPr>
          <w:i/>
          <w:iCs/>
        </w:rPr>
      </w:r>
    </w:p>
    <w:p>
      <w:pPr>
        <w:pStyle w:val="Normal"/>
        <w:jc w:val="center"/>
        <w:rPr>
          <w:b/>
          <w:b/>
          <w:bCs/>
        </w:rPr>
      </w:pPr>
      <w:r>
        <w:rPr>
          <w:b/>
          <w:bCs/>
        </w:rPr>
        <w:t>ЕСТЬ АЛЬТЕРНАТИВА!!</w:t>
      </w:r>
    </w:p>
    <w:p>
      <w:pPr>
        <w:pStyle w:val="Normal"/>
        <w:jc w:val="both"/>
        <w:rPr>
          <w:b/>
          <w:b/>
          <w:bCs/>
        </w:rPr>
      </w:pPr>
      <w:r>
        <w:rPr>
          <w:b/>
          <w:bCs/>
        </w:rPr>
      </w:r>
    </w:p>
    <w:p>
      <w:pPr>
        <w:pStyle w:val="Normal"/>
        <w:jc w:val="both"/>
        <w:rPr/>
      </w:pPr>
      <w:r>
        <w:rPr/>
        <w:t>Всякий раз, когда нашим правителям указывают на очевидную пагубность выбранного ими пути, они – будь то Шимон Перес, или Эуд Барак, или какой-нибудь дежурный Бейлин – патетически восклицают: «А какова альтернатива?! Вы, что же, хотите получить войну?! Мы не хотим, да и не можем управлять чужим народом».</w:t>
      </w:r>
    </w:p>
    <w:p>
      <w:pPr>
        <w:pStyle w:val="Normal"/>
        <w:jc w:val="both"/>
        <w:rPr/>
      </w:pPr>
      <w:r>
        <w:rPr/>
        <w:t>Напрасно недовольные репатрианты обзывают Израиль «Ближним Востоком». У нас в Израиле есть все, чего душа пожелает. Выступления политиков, например, являют собой великолепную смесь дальневосточных мантр, бурятского шаманства и токования тетеревов. Весь фокус в том, чтобы бесконечно повторять свои мантры, бить в бубен и никого не слушать. Если поднатореть в этих ремеслах, может случиться, что партийный босс обратит на тебя внимание, и глядишь – есть шанс и в Кнессет угодить.</w:t>
      </w:r>
    </w:p>
    <w:p>
      <w:pPr>
        <w:pStyle w:val="Normal"/>
        <w:jc w:val="both"/>
        <w:rPr/>
      </w:pPr>
      <w:r>
        <w:rPr/>
        <w:t>«А какова альтернатива?!» – это мантра. Это не вопрос, который задают, чтобы получить ответ. Ответ никого не интересует, а если жертве ораторского или политического насилия удастся все-таки прокричать свой ответ, то его постараются не услышать. За годы, прожитые в Израиле, я не могу припомнить ни одного случая обсуждения реальных национальных или государственных проблем. Только крики, ругань, обзывания, наклейка ярлыков; только разборки кто кого первый назвал «фашистом» и кто по этому поводу первым обратился в БАГАЦ.</w:t>
      </w:r>
    </w:p>
    <w:p>
      <w:pPr>
        <w:pStyle w:val="Normal"/>
        <w:jc w:val="both"/>
        <w:rPr/>
      </w:pPr>
      <w:r>
        <w:rPr/>
        <w:t xml:space="preserve">Про альтернативы вашему «мирному процессу» вам говорили постоянно на протяжении всех этих семи лет, но разве вы слушали свой народ?! Прежде всего, в лучших большевистских традициях вы не давали ему высказаться. Громили радиостанции (Аруц 7, Радио 10, Коль амизрах, Коль анешама, Коль аэмет, Аруц 2000… список длинный; в декабре 2000 года были конфискованы и </w:t>
      </w:r>
      <w:r>
        <w:rPr>
          <w:b/>
        </w:rPr>
        <w:t>уничтожены на месте</w:t>
      </w:r>
      <w:r>
        <w:rPr/>
        <w:t xml:space="preserve"> 9 (!) передатчиков «Радио 10» – самой популярной религиозной радиостанции, объединяющей сефардов и ашкеназов, литваков и хасидов), изгоняли неугодных журналистов (перестройка газеты «Вести», перетряска радио РЭКА, периодические партийные чистки в Управлении радио и телевещания, бойкот маститого журналиста Амнона Данкнера после того, как тот высказался в защиту Арье Дери и против насаждаемой через СМИ вражды всех ко всем), т.е., как сказано в изучаемом во всех школах «Наследии Рабина»: «Вы можете все крутиться как пропеллеры, ничто вам не поможет».</w:t>
      </w:r>
    </w:p>
    <w:p>
      <w:pPr>
        <w:pStyle w:val="Normal"/>
        <w:jc w:val="both"/>
        <w:rPr/>
      </w:pPr>
      <w:r>
        <w:rPr/>
        <w:t>Нет альтернативы? А помните сотрясавшие Израиль демонстрации под лозунгом «Рабин, остановись на мгновение, куда ты так бежишь?» Чем вы ответили на это очевидное разумное предложение сотен тысяч своих граждан? Мантрой про «динамику мирного процесса»! А помните статьи и обращения, факсы, письма и телеграммы «Не давайте им оружия»? Ой-ой-ой, как в воду глядели, мазурики! А чем вы ответили на этот сверхразумнейший вопль? Снова мантрами, т.е. пустыми ничем не обеспеченными словами: «Первый же выстрел по израильтянам будет означать конец «мирного процесса», «Если с этой высоты будут обстреливать наши населенные пункты, мы захватим их в течение часа» и т.п.</w:t>
      </w:r>
    </w:p>
    <w:p>
      <w:pPr>
        <w:pStyle w:val="Normal"/>
        <w:jc w:val="both"/>
        <w:rPr/>
      </w:pPr>
      <w:r>
        <w:rPr/>
        <w:t>Нет альтернативы? А помните, чем вы отвечали на критику об отсутствии в соглашениях Осло всякого механизма принуждения «партнеров» к выполнению своих обязательств? Замминистра, а ныне министр, Бейлин сказал, что «он просто не готов примириться с ситуацией, при которой невозможно достичь мира между Израилем и его соседями». Простите, адон Бейлин, это заявление не реально мыслящего политика, но символ веры (не даром, видать, поставили Бейлина расформировывать министерство по делам религий), экстатическое восклицание мистика, отрицающего банальную реальность в пользу величественного миража. Слишком часто высказывания этого «архитектора Осло» отдают научной фантастикой, и жить в «здании», построенном по его «проекту», будет столь же удобно и безопасно, как в фантастических мирах Брэдбери или Лема.</w:t>
      </w:r>
    </w:p>
    <w:p>
      <w:pPr>
        <w:pStyle w:val="Normal"/>
        <w:jc w:val="both"/>
        <w:rPr/>
      </w:pPr>
      <w:r>
        <w:rPr/>
        <w:t>Нет альтернативы, говорите вы? Но во имя чего же вы сломали механизм мадридской конференции, вся идея которой состояла в устроении постепенного процесса создания доверительных отношений между сторонами, медленном, но надежном развитии внутри арабского мира новых сил, готовых примириться с существованием Израиля. Этот подход уже начал давать свои плоды, породил определенные, осторожные надежды. И, что немаловажно, вокруг подобного рода идей можно было бы объединить различные круги в самом Израиле и опровергнуть скептицизм многих реальными достижениями! Альтернативой этому уже начавшемуся процессу и стало ваше кровавое Осло – реанимация подыхавшей было банды убийц и удушение их руками всех тех умеренных сил в арабском мире, которые обязан был поддерживать всякий разумный политик, и, как следствие, экстремизация палестинского общества, "жертвы мира", непомерное разрастание аппетитов грабителей, видящих, как славно благословляется насилие!</w:t>
      </w:r>
    </w:p>
    <w:p>
      <w:pPr>
        <w:pStyle w:val="Normal"/>
        <w:jc w:val="both"/>
        <w:rPr/>
      </w:pPr>
      <w:r>
        <w:rPr/>
        <w:t xml:space="preserve">Нет альтернативы? Нет военного решения? Полноте, неужто нет решения проблемы обстрелов Гило или Неве Яакова? Неужто мы должны бронировать окна домов своей столицы, а сотни раз проклятые вами поселенцы (между прочим, евреи, ваши соплеменники) должны месяцами жить на войне вместе со своими детьми, «лежащими тяжелой обузой на госбюджете»? Да и сами эти любимые ваши слова «Нет военного решения этой проблемы" (Ливана, территорий, обстрелов Псагот, взрывных устройств, обстрелов автобусов и т.д.) тоже не что иное, как мантра. Нет необходимости быть военспецом, чтобы понять: военное решение может быть дорогостоящим, может вызвать серьезные дипломатические осложнения, может потребовать жертв с нашей стороны, в конце концов, его может </w:t>
      </w:r>
      <w:r>
        <w:rPr>
          <w:b/>
        </w:rPr>
        <w:t>не быть на самом деле</w:t>
      </w:r>
      <w:r>
        <w:rPr/>
        <w:t>… Но тот, кто вслух заявляет об этом, никакой не политик, а неумный капитулянт, и его «мирная политика» неизбежно приведет к тупику, жертвам, крови, поражению. Ибо кто же будет нас слушать, кто даст нам жить здесь на Земле Израиля, если мы не заверим своих врагов, что, да, есть военное решение «этой» проблемы, и что цена, которую они заплатят на пути войны, будет неизмеримо выше нашей.</w:t>
      </w:r>
    </w:p>
    <w:p>
      <w:pPr>
        <w:pStyle w:val="Normal"/>
        <w:jc w:val="right"/>
        <w:rPr>
          <w:i/>
          <w:i/>
          <w:iCs/>
        </w:rPr>
      </w:pPr>
      <w:r>
        <w:rPr>
          <w:i/>
          <w:iCs/>
        </w:rPr>
        <w:t>Январь 2001</w:t>
      </w:r>
    </w:p>
    <w:p>
      <w:pPr>
        <w:pStyle w:val="Normal"/>
        <w:jc w:val="both"/>
        <w:rPr>
          <w:i/>
          <w:i/>
          <w:iCs/>
        </w:rPr>
      </w:pPr>
      <w:r>
        <w:rPr>
          <w:i/>
          <w:iCs/>
        </w:rPr>
      </w:r>
    </w:p>
    <w:p>
      <w:pPr>
        <w:pStyle w:val="Normal"/>
        <w:jc w:val="center"/>
        <w:rPr>
          <w:b/>
          <w:b/>
          <w:bCs/>
        </w:rPr>
      </w:pPr>
      <w:r>
        <w:rPr>
          <w:b/>
          <w:bCs/>
        </w:rPr>
        <w:t>РАБОТЫ НЕПОЧАТЫЙ КРАЙ</w:t>
      </w:r>
    </w:p>
    <w:p>
      <w:pPr>
        <w:pStyle w:val="Normal"/>
        <w:jc w:val="both"/>
        <w:rPr>
          <w:b/>
          <w:b/>
          <w:bCs/>
        </w:rPr>
      </w:pPr>
      <w:r>
        <w:rPr>
          <w:b/>
          <w:bCs/>
        </w:rPr>
      </w:r>
    </w:p>
    <w:p>
      <w:pPr>
        <w:pStyle w:val="Normal"/>
        <w:jc w:val="both"/>
        <w:rPr/>
      </w:pPr>
      <w:r>
        <w:rPr/>
        <w:t xml:space="preserve">Выборы позади. Худшие предположения, нет-нет да бурчавшие где-то в нижней части живота, не подтвердились. Наш народ не подкачал и сказал свое решительное «НЕТ!!» заправлявшей делами государства банде. Мы победили, но столь насущная для страны работа по оздоровлению нашего общества впереди. Барак побежден, но не побеждена еще бараковщина. Правящая в стране мафия (на израильском политическом сленге </w:t>
        <w:softHyphen/>
        <w:t xml:space="preserve">– </w:t>
      </w:r>
      <w:r>
        <w:rPr>
          <w:b/>
        </w:rPr>
        <w:t>элита</w:t>
      </w:r>
      <w:r>
        <w:rPr/>
        <w:t>) лишилась полной, безраздельной власти в государстве, но вовсе не лишилась самой власти. А она вцепилась в эту власть так крепко, что ее не смогли одолеть ни годы правления Бегина-Шамира, ни три года премьерства Нетаниягу. Сами зубы сломали, а власть осталась в руках мафии, хотя и нервы ей потрепали слегка. Эти слова требуют объяснения, и я хочу предложить такое объяснение вашему вниманию.</w:t>
      </w:r>
    </w:p>
    <w:p>
      <w:pPr>
        <w:pStyle w:val="Normal"/>
        <w:jc w:val="both"/>
        <w:rPr/>
      </w:pPr>
      <w:r>
        <w:rPr/>
        <w:t>Когда в 1977 году после нескольких десятилетий безраздельного господства в Израиле Рабочей партии (Мапам, потом Мапай, потом Авода) победу на выборах одержал Ликуд под руководством Менахема Бегина, народ услышал из уст проигравших множество произнесенных в сердцах крепких выражений, из которых особо запомнились два, быть может, самых типичных: один из лидеров Рабочей партии сказал: «Если такова воля народа, то нам не нужен такой народ!», а другой заявил: «</w:t>
      </w:r>
      <w:r>
        <w:rPr>
          <w:i/>
        </w:rPr>
        <w:t>Ганву лану медина</w:t>
      </w:r>
      <w:r>
        <w:rPr/>
        <w:t xml:space="preserve"> – </w:t>
      </w:r>
      <w:r>
        <w:rPr>
          <w:b/>
        </w:rPr>
        <w:t>У нас</w:t>
      </w:r>
      <w:r>
        <w:rPr/>
        <w:t xml:space="preserve"> украли страну». Долгие годы своего розовощекого олимовского детства я воспринимал обе эти фразы как курьез, как психологически понятную реакцию строителей государства, правивших в нем долгие годы, на неприятные для них перемены в распределении министерских кресел. Проснулся я от сладкой спячки, и глазки мои раскрылись широко, когда в 1996 году, после победы на выборах Биньямина Нетаниягу, я услышал те же самые слова от выступавшей по радио молодой женщины лет тридцати (т.е. явно не из отцов-основателей), активистки </w:t>
      </w:r>
      <w:r>
        <w:rPr>
          <w:i/>
          <w:iCs/>
        </w:rPr>
        <w:t>Аводы</w:t>
      </w:r>
      <w:r>
        <w:rPr/>
        <w:t xml:space="preserve"> из Тель Авива. «</w:t>
      </w:r>
      <w:r>
        <w:rPr>
          <w:i/>
        </w:rPr>
        <w:t>Ганву лану медина</w:t>
      </w:r>
      <w:r>
        <w:rPr/>
        <w:t>!» – ее голос выражал неподдельное, искреннее возмущение. Как если бы приплыл варяжский гость со дружиною на широкогрудой ладье и, одолев местных заслуженных витязей, которым полагается властвовать по старинному родовому праву, покорил державу.</w:t>
      </w:r>
    </w:p>
    <w:p>
      <w:pPr>
        <w:pStyle w:val="Normal"/>
        <w:jc w:val="both"/>
        <w:rPr/>
      </w:pPr>
      <w:r>
        <w:rPr/>
        <w:t>Вы, конечно же, не забыли лозунг «Народ и партия едины!» Его реальным содержанием было не то, что «партия является организующей и направляющей силой общества», ведущей слившийся с ней в едином порыве народ к новым свершениям, а то, что никакой другой жизни, кроме той, что партия предписывала, народу не полагалось и иметь. Единство партии и народа достигалось в СССР тем, что народ жил с разрешения партии и в той степени, в какой ему дозволено было жить. Партия не была силой, захватившей власть в государстве, – она сама и была государством. Поэтому не лукавили партийные начальники, настоящие коммунисты, когда с металлом в голосе угрожали несчастному жалобщику, сдуру написавшему письмо в ЦК или даже лично Генеральному Секретарю: «Ты на кого вздумал жаловаться?!! Ты на народную власть вздумал жаловаться!! Против народа пошел?!!»</w:t>
      </w:r>
    </w:p>
    <w:p>
      <w:pPr>
        <w:pStyle w:val="Normal"/>
        <w:jc w:val="both"/>
        <w:rPr/>
      </w:pPr>
      <w:r>
        <w:rPr/>
        <w:t>В маленьком Израиле с избытком хватило тридцати лет, чтобы захватить реальную власть и начать процесс ее самостоятельного воспроизводства. Власть – это не только премьер-министр, не только правительство и не только Кнессет. Прежде всего, и в основном, власть – это аппарат, это комплекс, который включает в себя практически несменяемых высших и средних чиновников аппаратов министерств, армии, полиции, прокуратуры, всей системы судов, скрепленных воедино родством, кумовством, боевым прошлым или, на худой конец, чувством особой сословной принадлежности к правящей касте. Как нервная система тело, пронизывают «тело» аппарата органы средств массовой информации. Министры приходят и уходят, а аппарат остается. Если народ «умен» и выбирает «правильное» правительство, то аппарат с готовностью и радостью принимает своих людей и не тяготится их присутствием в здании министерства, зато очень и очень тяготится теми людьми, которые стремятся омрачить эту славную пору. (Примеры: единодушное одобрение СМИ всех зигзагов Барака, тишайшее принятие расширения кабинета министров за счет учреждения шести новых, априори и очевидно, никому не нужных министерств с дополнительным бюджетиком в 400 млн. шекелей /то-то Байге все время не хватало средств на бронежилеты, а Барак за полтора года правления так и упроворился позаботиться о старушке из больницы в Нагарии/, шесть месяцев, которые понадобились члену Кнессета Михаэлю Эйтану, чтобы, завалив юридического советника правительства материалами о незаконной деятельности «</w:t>
      </w:r>
      <w:r>
        <w:rPr>
          <w:i/>
          <w:iCs/>
        </w:rPr>
        <w:t>амутот</w:t>
      </w:r>
      <w:r>
        <w:rPr/>
        <w:t xml:space="preserve"> Барака», получить от него первую ничего не значащую отписку…). Но если народ «дурит» и выбирает «неправильное» правительство, то аппарат начинает тайную или явную войну против усевшихся в министерские «Вольво» неприятных людей. (Примеры: тотальная война СМИ против правительства Нетаниягу, дело Бар Она, дело Неемана, дело Дери, дело о подарках уже «бывшего» премьера Нетаниягу, открытое бойкотирование сотрудниками минфина распоряжений премьер-министра и министра финансов и законов, принятых Кнессетом, бесконечные утечки информации из следственного отдела полиции и прокуратуры в прессу и так далее, и тому подобное…</w:t>
      </w:r>
    </w:p>
    <w:p>
      <w:pPr>
        <w:pStyle w:val="Normal"/>
        <w:jc w:val="both"/>
        <w:rPr/>
      </w:pPr>
      <w:r>
        <w:rPr/>
        <w:t>Отдельное слово о судебной системе. Последние годы у нас в Израиле изобильно говорят о власти Закона, о Верховном суде как оплоте демократии, и сами эти непрерывные заклинания возбуждают серьезнейшие подозрения в том, что от нас пытаются скрыть какую-то крайне неприглядную действительность. В конце концов, ведь не из Америки же мы приехали сюда и с другой луны тоже не свалились. Приехали мы из страны победившего социализма, где полностью изжита эксплуатация человека человеком, страны самой передовой конституции и самой прогрессивной истинно народной демократии, страны, где законы соблюдались неукоснительно и никто, вы слышите, никто не мог повлиять на мнение независимых судей, подчинявшихся единственно Закону. Например, статья 190 УК РСФСР налагала на граждан уголовную ответственность за хранение и распространение материалов, порочащих советский государственный и общественный строй. Пишет, например, гражданин письмо с жалобой в ЦК КПСС, что его не выпускают в Израиль и что КГБ давит на него и на его семью, что с работы его выгнали и т.д. и т.п. Естественно, когда он получает свои три года заключения, все делается по закону: есть материал – письмо, есть распространение – послал по адресу, есть свидетели – работница почты, которая случайно увидела порванное сортировочной машиной письмо, случайно прочла его и, безусловно, как настоящий советский человек, не могла не возмутиться содержащейся в нем клеветой. Независимый судья тоже возмущен: как это человек, выросший в нашем бесклассовом обществе, хочет уехать в капиталистический Израиль, где живут одни лишь оккупанты, ястребы и стервятники?.. Есть и независимый адвокат, член независимой адвокатской коллегии… И в результате этого торжества Закона получает гражданин свои три года, да еще и рад, что не навесили шпионаж и измену Родине.</w:t>
      </w:r>
    </w:p>
    <w:p>
      <w:pPr>
        <w:pStyle w:val="Normal"/>
        <w:jc w:val="both"/>
        <w:rPr/>
      </w:pPr>
      <w:r>
        <w:rPr/>
        <w:t>Подобное торжество демократии мы наблюдаем и в Израиле. В «полном соответствии с Законом» на семь лет посадили рава Узи Мешулама, пошедшего на решительные действия, чтобы привлечь внимание общества к проблеме исчезновения йеменских детей, потому что никакие другие пути за это сорок лет сделать этого не смогли. На четыре года посадили человека, облившего чаем известного борца за сексуальное равноправие Яэль Даян, на два - Татьяну Соскину за карикатуру. В полном соответствии с Законом освободили психопата, дважды покушавшегося на жизнь рава Быстрицкого из Цфата (и кто ответит, какую роль сыграли эти покушения в скоропостижной кончине рава в возрасте 53 лет?), ограждают от всяких посягательств агента Шабака Авишая Равива и наемного работника госпрокуратуры Яакова Шмулевича. Справедливый Закон точно знает, где проходит граница между свободой слова и подстрекательством к насилию. Он точно знает, что правильно истратить 100 млн. долларов на следствие по делу Дери, точно так же, как правильно пытаться закрыть следствие по делу «</w:t>
      </w:r>
      <w:r>
        <w:rPr>
          <w:i/>
          <w:iCs/>
        </w:rPr>
        <w:t>амутот</w:t>
      </w:r>
      <w:r>
        <w:rPr/>
        <w:t xml:space="preserve"> Барака» из-за отсутствия средств на дорогостоящие поездки следователей заграницу. </w:t>
      </w:r>
    </w:p>
    <w:p>
      <w:pPr>
        <w:pStyle w:val="Normal"/>
        <w:jc w:val="both"/>
        <w:rPr/>
      </w:pPr>
      <w:r>
        <w:rPr/>
        <w:t>Знаете ли вы, что «независимые» израильские судьи, «устои демократии» не выбираются, но назначаются «независимой» комиссией под председательством председателя Верховного суда? Знаете ли вы, что деятельность этой комиссии настолько не подлежит никакому контролю, что в течение нескольких лет она заседала и назначила десятки судей, в том числе и судей Верховного суда, не оставив после себя ни одной странички протоколов? Все делалось полюбовно, в семейном кругу, мы все свои люди, к чему эти формальности? Знаете ли вы, где можно ознакомиться с этими удивительными данными, вскрывшимися в ходе деятельности одной из комиссий Кнессета? А как же «право общества знать»?</w:t>
      </w:r>
    </w:p>
    <w:p>
      <w:pPr>
        <w:pStyle w:val="Normal"/>
        <w:jc w:val="both"/>
        <w:rPr/>
      </w:pPr>
      <w:r>
        <w:rPr/>
        <w:t>Так что, как любил выражаться Никита Хрущев, работы у нас с вами, товарищи, еще непочатый край!</w:t>
      </w:r>
    </w:p>
    <w:p>
      <w:pPr>
        <w:pStyle w:val="Normal"/>
        <w:jc w:val="right"/>
        <w:rPr>
          <w:i/>
          <w:i/>
          <w:iCs/>
        </w:rPr>
      </w:pPr>
      <w:r>
        <w:rPr>
          <w:i/>
          <w:iCs/>
        </w:rPr>
        <w:t>Февраль 2001</w:t>
      </w:r>
    </w:p>
    <w:p>
      <w:pPr>
        <w:pStyle w:val="Normal"/>
        <w:jc w:val="both"/>
        <w:rPr>
          <w:i/>
          <w:i/>
          <w:iCs/>
        </w:rPr>
      </w:pPr>
      <w:r>
        <w:rPr>
          <w:i/>
          <w:iCs/>
        </w:rPr>
      </w:r>
    </w:p>
    <w:p>
      <w:pPr>
        <w:pStyle w:val="Normal"/>
        <w:jc w:val="center"/>
        <w:rPr>
          <w:b/>
          <w:b/>
          <w:bCs/>
          <w:lang w:eastAsia="ru-RU"/>
        </w:rPr>
      </w:pPr>
      <w:r>
        <w:rPr>
          <w:b/>
          <w:bCs/>
          <w:lang w:eastAsia="ru-RU"/>
        </w:rPr>
        <w:t>МЫ – МОЛОДАЯ ГВАРДИЯ РАБОЧИХ И КРЕСТЬЯН!</w:t>
      </w:r>
    </w:p>
    <w:p>
      <w:pPr>
        <w:pStyle w:val="Normal"/>
        <w:jc w:val="both"/>
        <w:rPr>
          <w:b/>
          <w:b/>
          <w:bCs/>
          <w:lang w:eastAsia="ru-RU"/>
        </w:rPr>
      </w:pPr>
      <w:r>
        <w:rPr>
          <w:b/>
          <w:bCs/>
          <w:lang w:eastAsia="ru-RU"/>
        </w:rPr>
      </w:r>
    </w:p>
    <w:p>
      <w:pPr>
        <w:pStyle w:val="Normal"/>
        <w:jc w:val="both"/>
        <w:rPr/>
      </w:pPr>
      <w:r>
        <w:rPr>
          <w:lang w:eastAsia="ru-RU"/>
        </w:rPr>
        <w:t>«То, что произошло с Рабочей партией в последнем поколении, потрясает: из ведущий партии, которая была вовлечена во все, что происходит в стране, которая имела действенную национальную программу и строила государство, она превратилась в развалины, в лишенное корней патетико-политическое создание, уже давным-давно испустившее дух</w:t>
      </w:r>
      <w:r>
        <w:rPr/>
        <w:t xml:space="preserve"> </w:t>
      </w:r>
      <w:r>
        <w:rPr>
          <w:lang w:eastAsia="ru-RU"/>
        </w:rPr>
        <w:t>– лишь похороны по какой-то причине постоянно откладывались. Рабочая партия более нерелевантна израильской общественной жизни, и оживление трупа производилось лишь на время усилиями Рабина, Переса и Барака. Но теперь на мониторе в отделении реанимации тянется длинная прямая линия, сопровождаемая монотонным писком. Мир ее праху».</w:t>
      </w:r>
    </w:p>
    <w:p>
      <w:pPr>
        <w:pStyle w:val="Normal"/>
        <w:jc w:val="both"/>
        <w:rPr>
          <w:lang w:eastAsia="ru-RU"/>
        </w:rPr>
      </w:pPr>
      <w:r>
        <w:rPr>
          <w:lang w:eastAsia="ru-RU"/>
        </w:rPr>
        <w:t>Эти слова написаны не ликудником-злопыхателем и не гнусным пасквилянтом из мелкой провинциальной газетенки. Их автор – Эйтан Хабер, бывший главой канцелярии покойного премьер-министра Ицхака Рабина. Как вы догадываетесь, господин Хабер не является членом движения КАХ и не дружит с Авигдором Либерманом.</w:t>
      </w:r>
    </w:p>
    <w:p>
      <w:pPr>
        <w:pStyle w:val="Normal"/>
        <w:jc w:val="both"/>
        <w:rPr/>
      </w:pPr>
      <w:r>
        <w:rPr>
          <w:lang w:eastAsia="ru-RU"/>
        </w:rPr>
        <w:t>Написано резко, но это еще малая толика внутренней, бывшей «конфиденциальной» информации, которую Эйтан Хабер сообщает читателю в своих статьях. Пишет он и о «молодой восходящей звезде» партии Труда из «группы восьми» (будущем министре в правительстве Шарона), который в беседе с ним изложил свою политическую платформу: «Профессиональный политик должен сокрушить любого, кто стоит на его пути к вершине власти». Пишет и о том, как покойный Рабин предупреждал его относительно этого «товарища по партии»: «Когда вы выходите из канцелярии, не поворачивайтесь к нему спиной, чтобы не получить нож в спину». Пишет он и о робких, неудачных попытках «комсомольцев» интриговать против старых партийных зубров, попытках, которые даже на общем фоне «деликатности и изысканности» израильской политической жизни заслужили почетное название «</w:t>
      </w:r>
      <w:r>
        <w:rPr>
          <w:i/>
          <w:lang w:eastAsia="ru-RU"/>
        </w:rPr>
        <w:t>Таргиль амасриах</w:t>
      </w:r>
      <w:r>
        <w:rPr>
          <w:lang w:eastAsia="ru-RU"/>
        </w:rPr>
        <w:t xml:space="preserve"> </w:t>
        <w:softHyphen/>
        <w:t>– Вонючая комбинация».</w:t>
      </w:r>
    </w:p>
    <w:p>
      <w:pPr>
        <w:pStyle w:val="Normal"/>
        <w:jc w:val="both"/>
        <w:rPr/>
      </w:pPr>
      <w:r>
        <w:rPr>
          <w:lang w:eastAsia="ru-RU"/>
        </w:rPr>
        <w:t xml:space="preserve">Эйтан Хабер продолжает: «С течением времени Рабочая партия теряла свой путь и своих лидеров. И Эуд Барак – человек, который еще только полтора года тому назад одержал величайшую (?) в ее истории электоральную победу, – именно он говорит сейчас </w:t>
      </w:r>
      <w:r>
        <w:rPr>
          <w:i/>
          <w:lang w:eastAsia="ru-RU"/>
        </w:rPr>
        <w:t>кадиш</w:t>
      </w:r>
      <w:r>
        <w:rPr>
          <w:lang w:eastAsia="ru-RU"/>
        </w:rPr>
        <w:t xml:space="preserve"> над ее «телом». (До сих пор нам рассказывали, что Барак хорошо умеет взламывать замки, а также разбирать и собирать любые часы. Но что он может еще и </w:t>
      </w:r>
      <w:r>
        <w:rPr>
          <w:i/>
          <w:lang w:eastAsia="ru-RU"/>
        </w:rPr>
        <w:t xml:space="preserve">кадиш </w:t>
      </w:r>
      <w:r>
        <w:rPr>
          <w:lang w:eastAsia="ru-RU"/>
        </w:rPr>
        <w:t>сказать, такого злого навета мы в прессе пока не встречали.) Рабочая партия, которая растеряла весь свой идеологический арсенал и едва ли произнесла или сделала что-либо в социальной сфере, превратилась в осиное гнездо, в банду, выделяющуюся среди прочих острыми, выскакивающими сами собой финскими ножами… Это просто целый зоопарк!»</w:t>
      </w:r>
    </w:p>
    <w:p>
      <w:pPr>
        <w:pStyle w:val="Normal"/>
        <w:jc w:val="both"/>
        <w:rPr/>
      </w:pPr>
      <w:r>
        <w:rPr>
          <w:lang w:eastAsia="ru-RU"/>
        </w:rPr>
        <w:t>Ну, что вы на это скажете?! Это ведь не какой-нибудь озлобленный «</w:t>
      </w:r>
      <w:r>
        <w:rPr>
          <w:i/>
          <w:iCs/>
          <w:lang w:eastAsia="ru-RU"/>
        </w:rPr>
        <w:t>оле миРуссия</w:t>
      </w:r>
      <w:r>
        <w:rPr>
          <w:lang w:eastAsia="ru-RU"/>
        </w:rPr>
        <w:t>», неутомимый воитель с израильской бюрократией. Это «Один из…», а вовсе не рядовой член. И такие пикантные детальки сообщает он в своих статьях о том, что творилось в кулуарах… Но, поахав и поохав, издав все припасенные «Во, дает!» и «Не может быть!», давайте подвергнем слова маститого политика и журналиста небольшому критическому анализу.</w:t>
      </w:r>
    </w:p>
    <w:p>
      <w:pPr>
        <w:pStyle w:val="Normal"/>
        <w:jc w:val="both"/>
        <w:rPr/>
      </w:pPr>
      <w:r>
        <w:rPr>
          <w:lang w:eastAsia="ru-RU"/>
        </w:rPr>
        <w:t xml:space="preserve">Во-первых, то, что произошло с Рабочей партией, нас, в отличие от г-на Хабера, вовсе не потрясает. Подобный путь прошли </w:t>
      </w:r>
      <w:r>
        <w:rPr>
          <w:b/>
          <w:lang w:eastAsia="ru-RU"/>
        </w:rPr>
        <w:t>все без исключения</w:t>
      </w:r>
      <w:r>
        <w:rPr>
          <w:lang w:eastAsia="ru-RU"/>
        </w:rPr>
        <w:t xml:space="preserve"> социалистические и коммунистические партии. Начав со светлой веры в справедливое обустройство общества на научной основе, они, принеся на алтарь своей религии разное количество человеческих жертв, через несколько поколений реформировались в аппарат взятия и удержания власти. У кого-то получилось и даже очень, у кого-то не слишком. Но власть манила всех, и, раз испробовав, никто из них не был готов от нее отказаться. Слишком она сладка, и много благ несет она правителям, крупным и мелким. Никакое абстрактное народное благо, никакие национальные интересы против этого не устоят в принципе. </w:t>
      </w:r>
    </w:p>
    <w:p>
      <w:pPr>
        <w:pStyle w:val="Normal"/>
        <w:jc w:val="both"/>
        <w:rPr/>
      </w:pPr>
      <w:r>
        <w:rPr>
          <w:lang w:eastAsia="ru-RU"/>
        </w:rPr>
        <w:t xml:space="preserve">Исключением не стала и израильская Рабочая партия. Неизбежный путь от идеалистов-основателей, от Дедушки Бен-Гуриона, группы Кинерет, Берла Кацнельсона до готовых на все ради власти «молодых львов» занял неполных три поколения. В сегодняшней </w:t>
      </w:r>
      <w:r>
        <w:rPr>
          <w:i/>
          <w:lang w:eastAsia="ru-RU"/>
        </w:rPr>
        <w:t xml:space="preserve">Мифлегет Авода </w:t>
      </w:r>
      <w:r>
        <w:rPr>
          <w:lang w:eastAsia="ru-RU"/>
        </w:rPr>
        <w:t>не пахнет никаким марксизмом и научным коммунизмом (исключение: ностальгические писания Шимона Переса), ее лозунги и предвыборные программы не несут никакой идейной нагрузки и никем не воспринимаются всерьез. Партия рабочих превратилась в организацию для продвижения к власти определенных людей, и эти люди вцепились в реальную власть крепко, так что одними выборами их от власти не оторвешь. Они держат ее в министерствах, и для этого нам позарез необходимы 24 министерства, в то время как крошечные США как-то справляются одиннадцатью, а малюсенькая Англия семью, они не отпускают ее в профсоюзе, который и после всех реформ является крупнейшим в Израиле работодателем, они вцепились во власть в больших монополиях (</w:t>
      </w:r>
      <w:r>
        <w:rPr>
          <w:i/>
          <w:iCs/>
          <w:lang w:eastAsia="ru-RU"/>
        </w:rPr>
        <w:t>Безек, Хеврат Хашмаль, Таасия Авирит, Мекорот…</w:t>
      </w:r>
      <w:r>
        <w:rPr>
          <w:lang w:eastAsia="ru-RU"/>
        </w:rPr>
        <w:t>), с которыми так и не смогли совладать никакие реформаторы.</w:t>
      </w:r>
    </w:p>
    <w:p>
      <w:pPr>
        <w:pStyle w:val="Normal"/>
        <w:jc w:val="both"/>
        <w:rPr/>
      </w:pPr>
      <w:r>
        <w:rPr>
          <w:lang w:eastAsia="ru-RU"/>
        </w:rPr>
        <w:t xml:space="preserve">Власть – вот что их интересует, и во имя удержания власти они готовы на все. «Есть мандат – нет мандата» – разве могут больших людей останавливать такие мелочи. Есть большинство в Кнессете или нет его – разве в этом дело? А что там мы говорили или писали перед выборами, разве это кого-нибудь еще интересует? Вперед! </w:t>
      </w:r>
    </w:p>
    <w:p>
      <w:pPr>
        <w:pStyle w:val="Normal"/>
        <w:jc w:val="both"/>
        <w:rPr/>
      </w:pPr>
      <w:r>
        <w:rPr>
          <w:lang w:eastAsia="ru-RU"/>
        </w:rPr>
        <w:t>Так что в плане борьбы за власть жизнь в Рабочей партии бьет ключом, тут с Эйтаном Хабером мы никак не можем согласиться. Возможно, он глядел не в тот монитор. Идеи, дух, действительно, отлетели давным-давно. Души нет, но Голем аппарата активен и сегодня, как и прежде. Рабочая партия пролетариев Совийона и Кфар Шмарьягу еще как релевантна израильской действительности. Посмотрите, как быстро ее заправилы оправились от разгрома на выборах, и судят, и рядят, и выступают, и примеряют министерские кресла, и попрекают правых остолопов, как будто те потерпели сокрушительное поражение, а левых обласкали избиратели.</w:t>
      </w:r>
    </w:p>
    <w:p>
      <w:pPr>
        <w:pStyle w:val="Normal"/>
        <w:jc w:val="both"/>
        <w:rPr/>
      </w:pPr>
      <w:r>
        <w:rPr>
          <w:lang w:eastAsia="ru-RU"/>
        </w:rPr>
        <w:t>Арабы в последних выборах практически не участвовали. Так что 37,5% голосов, поданных за Барака, и есть те самые люди, которым придется кое-что, не так уж много, самую малость (но и того не хочется!) уступить в результате перемены власти, да некоторое количество русских старушек, запуганных уравнением «Шарон = война». Немалое, как мы видим, количество людей, получающих реальные блага от своей родной власти.</w:t>
      </w:r>
    </w:p>
    <w:p>
      <w:pPr>
        <w:pStyle w:val="Normal"/>
        <w:jc w:val="both"/>
        <w:rPr>
          <w:lang w:eastAsia="ru-RU"/>
        </w:rPr>
      </w:pPr>
      <w:r>
        <w:rPr>
          <w:lang w:eastAsia="ru-RU"/>
        </w:rPr>
        <w:t xml:space="preserve">Есть в Герцелии престижная гимназия «Блих» – одно из мест, где обучается потомство правящей элиты. По традиции перед выборами там, в рамках уроков демократии, проводится свое показательное голосование. Израильские СМИ внушили обывателю, что кандидат, победивший на «праймериз» в Блихе, всегда выигрывает затем и настоящие выборы. </w:t>
      </w:r>
    </w:p>
    <w:p>
      <w:pPr>
        <w:pStyle w:val="Normal"/>
        <w:jc w:val="both"/>
        <w:rPr>
          <w:lang w:eastAsia="ru-RU"/>
        </w:rPr>
      </w:pPr>
      <w:r>
        <w:rPr>
          <w:lang w:eastAsia="ru-RU"/>
        </w:rPr>
        <w:t xml:space="preserve">В 2001 году в Блихе победу с явным преимуществом одержал Эуд Барак. </w:t>
      </w:r>
    </w:p>
    <w:p>
      <w:pPr>
        <w:pStyle w:val="Normal"/>
        <w:jc w:val="right"/>
        <w:rPr>
          <w:i/>
          <w:i/>
          <w:iCs/>
          <w:lang w:eastAsia="ru-RU"/>
        </w:rPr>
      </w:pPr>
      <w:r>
        <w:rPr>
          <w:i/>
          <w:iCs/>
          <w:lang w:eastAsia="ru-RU"/>
        </w:rPr>
        <w:t>Февраль 2001</w:t>
      </w:r>
    </w:p>
    <w:p>
      <w:pPr>
        <w:pStyle w:val="Normal"/>
        <w:jc w:val="both"/>
        <w:rPr>
          <w:i/>
          <w:i/>
          <w:iCs/>
          <w:lang w:eastAsia="ru-RU"/>
        </w:rPr>
      </w:pPr>
      <w:r>
        <w:rPr>
          <w:i/>
          <w:iCs/>
          <w:lang w:eastAsia="ru-RU"/>
        </w:rPr>
      </w:r>
    </w:p>
    <w:p>
      <w:pPr>
        <w:pStyle w:val="Normal"/>
        <w:jc w:val="center"/>
        <w:rPr>
          <w:b/>
          <w:b/>
          <w:bCs/>
        </w:rPr>
      </w:pPr>
      <w:r>
        <w:rPr>
          <w:b/>
          <w:bCs/>
        </w:rPr>
        <w:t>НАШ ВРАГ – ФУНДАМЕНТАЛИЗМ!</w:t>
      </w:r>
    </w:p>
    <w:p>
      <w:pPr>
        <w:pStyle w:val="Normal"/>
        <w:jc w:val="both"/>
        <w:rPr>
          <w:b/>
          <w:b/>
          <w:bCs/>
        </w:rPr>
      </w:pPr>
      <w:r>
        <w:rPr>
          <w:b/>
          <w:bCs/>
        </w:rPr>
      </w:r>
    </w:p>
    <w:p>
      <w:pPr>
        <w:pStyle w:val="Normal"/>
        <w:jc w:val="both"/>
        <w:rPr/>
      </w:pPr>
      <w:r>
        <w:rPr/>
        <w:t xml:space="preserve">Есть такие болезни с периодическими приступами, между которыми человек чувствует себя здоровым или почти здоровым. Но существуют в организме внутренние стражи – иммунная система, лейкоциты всякие, – которые борются с врагами, даже когда температура нормальная, аппетит в порядке и сон неколебим. </w:t>
      </w:r>
    </w:p>
    <w:p>
      <w:pPr>
        <w:pStyle w:val="Normal"/>
        <w:jc w:val="both"/>
        <w:rPr/>
      </w:pPr>
      <w:r>
        <w:rPr/>
        <w:t>Случается, что подобными приступообразными болезнями страдает и целое общество. Наше израильское общество, например, с короткой периодичностью охватывает лихорадка борьбы с религиозным засильем. В такие моменты страсти накаляются, температура общественного организма резко повышается и нас всех начинает трясти. Хотя в короткое и бесславное правление Барака главной национальной целью, несомненно, являлось содействие Клинтону в обретении политического бессмертия, увенчанного Нобелевской премией мира, как только наш домашний деспот и тиран чувствовал бегство почвы из-под ног, он тут же обращался к испытанной теме «религиозного засилья». Но и тогда, когда Хозяин трудился на своем главном фронте, занимаясь оптовой продажей лютому врагу земель и святынь своего народа, верные лейкоциты Израиля – МЕРЕЦ и Шинуй – ни на один день не давали передышки внутреннему пейсатому врагу. Так давайте посвятим какое-то количество чернил и времени изучению вопроса, как же это мы позволяем себя «засиловать» и какими методами пользуется для этого хитрый коварный враг?</w:t>
      </w:r>
    </w:p>
    <w:p>
      <w:pPr>
        <w:pStyle w:val="Normal"/>
        <w:jc w:val="both"/>
        <w:rPr/>
      </w:pPr>
      <w:r>
        <w:rPr/>
        <w:t xml:space="preserve">Если не считать упрямых хабадников, стоящих со своими лотками в разных людных местах и предлагающих проходящим евреям наложить тфилин, все остальное засилье происходит в общественной сфере. Пока еще в дома никто не врывается, не проверяет содержимое кастрюль и холодильников, не измеряет длину платьев и размеры допустимого выреза и не требует заполнения анкет с грозным пунктом «Где Вы были в шабат с восьми до одиннадцати?» Правда, нам все время и со всех сторон говорят, что к тому дело идет, что если не вступить с врагом в смертный бой, то нам грозит «режим айятолл», «новый Иран», что если не отделить религию от государства, мы так и будем прозябать в средневековье и никогда не войдем в семью просвещенных народов. Пугают «фундаментализмом»: Томи Лапид пугает, и Яша Кедми пугает, и Бронфман, и «Движение за чистоту власти (от нечисти)»… Фундаментализм – слово непонятное, а от того еще страшнее. И все-таки пока, и именно потому, что бесстрашные лейкоциты не дремлют ни секунды, религиозное засилье ограничено общественной сферой, называется еще одним непонятным словом </w:t>
      </w:r>
      <w:r>
        <w:rPr>
          <w:i/>
        </w:rPr>
        <w:t>статус кво</w:t>
      </w:r>
      <w:r>
        <w:rPr/>
        <w:t xml:space="preserve"> и для приехавшего из СНГ «трудящего человека» сводится в основном к «религиозному законодательству» (читай, закон о субботнем отдыхе и закон о свинье) и отсутствию в Израиле института гражданских браков. Поэтому лозунгом лейкоцитов и других простейших в текущий момент является: «Даешь гражданские браки (похороны)! Даешь транспорт (общественный) по шабатам! Свободу свинье!»</w:t>
      </w:r>
    </w:p>
    <w:p>
      <w:pPr>
        <w:pStyle w:val="Normal"/>
        <w:jc w:val="both"/>
        <w:rPr/>
      </w:pPr>
      <w:r>
        <w:rPr/>
        <w:t>Разберем по порядку требования революционного народа.</w:t>
      </w:r>
    </w:p>
    <w:p>
      <w:pPr>
        <w:pStyle w:val="Normal"/>
        <w:jc w:val="both"/>
        <w:rPr/>
      </w:pPr>
      <w:r>
        <w:rPr>
          <w:b/>
        </w:rPr>
        <w:t>Религиозное законодательство.</w:t>
      </w:r>
      <w:r>
        <w:rPr/>
        <w:t xml:space="preserve"> Я знаю, вы, мои уважаемые читатели, будете шокированы, но никакого религиозного законодательства в Израиле нет и не предвидится. Один единственный закон с большой натяжкой был определен борцами за свободу в эту категорию, да и тот только потому, что его лоббировали религиозные депутаты Кнессета: «Закон о запрете импорта некашерного мяса». Как и многие (нет им числа) протекционистские законы, его назначением была защита местных производителей мяса от конкурентов и защита кармана потребителя от резкого повышения цен на кашерное мясо. «Закон о субботнем отдыхе», запрещающий работу предприятий и магазинов в шабат, наряду с не оговоренным ни в каком законе и уложении бездействии в шабат общественного транспорта, а также «Закон о свинье», запрещающий импорт, производство и продажу свинины на Святой Земле, – все они плоды государственной деятельности Давида Бен Гуриона и его Рабочей партии, которые в ту пору обладали столь бесспорной и неколебимой властью, что не нуждались в парламентской поддержке даже национально-религиозного лагеря, не говоря уже о прочих мракобесах, чей писк вообще не принимался в расчет. Эти законы были приняты не из религиозных, а из чисто национальных, государственных соображений, и вот что стоит за ними.</w:t>
      </w:r>
    </w:p>
    <w:p>
      <w:pPr>
        <w:pStyle w:val="Normal"/>
        <w:jc w:val="both"/>
        <w:rPr/>
      </w:pPr>
      <w:r>
        <w:rPr/>
        <w:t xml:space="preserve">Будучи, несмотря на многие свои недостатки, крупным государственным деятелем, Бен Гурион прекрасно понимал ту деликатную двойственность своего положения, которую перестали понимать его потомки «постсионисты». Да, он считал, что сионистам-социалистам удастся создать «нового еврея», да, он твердо верил, что через сорок лет (т.е. в 1990 году) тфилин сохранятся только в музеях, но он также понимал, что, </w:t>
      </w:r>
      <w:r>
        <w:rPr>
          <w:b/>
        </w:rPr>
        <w:t xml:space="preserve">если новорожденное государство не будет иметь отчетливого национального еврейского лица, то действия еврейского ишува в Палестине ничем не будут отличаться от действий колонизаторов в Южной Африке, Индонезии, Бирме, Гонконге, Макао, Северной, Центральной и Южной Америках и т.д. и т.п. </w:t>
      </w:r>
      <w:r>
        <w:rPr/>
        <w:t xml:space="preserve">Физиономия «нового еврейства» еще не успела сложиться, приходилось пользоваться «пережитками прошлого». Шабат был одним из таких пережитков; он помогал обосновать претензии «новых евреев» на «землю предков» и потому годился в дело. Кроме того, «пережитки прошлого», как учил Бен Гуриона Маркс-Энгельс-Ленин-Сталин, отмирают медленно, и многим из тех, кто рвался в «новые евреи», шабат был дорог как память. (Рассказывают, что однажды Х.Н.Бялик – по всем меркам отнюдь не религиозный фанатик – побил своей поэтической тростью курившего в шабат еврея, ибо «не мог перенести мысли о том, что в еврейском городе /в Тель Авиве/ еврей может позволить себе закурить в шабат».) Бен Гуриону было необходимо объяснить себе и своим сторонникам, почему шестьсот тысяч евреев имеют большее право на эту землю, чем живущие здесь же миллион двести тысяч мусульман, и почему Закон о возвращении провозглашал право каждого еврея в мире (включая и пресловутого внука) на </w:t>
      </w:r>
      <w:r>
        <w:rPr>
          <w:b/>
        </w:rPr>
        <w:t xml:space="preserve">репатриацию, </w:t>
      </w:r>
      <w:r>
        <w:rPr/>
        <w:t xml:space="preserve">т.е. на возвращение на Родину, и отказывал в этом праве бежавшим отсюда арабам. Для всего этого он остро нуждался в древних еврейских символах. Так родился «Закон о субботнем отдыхе» и так в 1962 году родился «Закон о свинье». Если бы раввины искали пути влезть в нашу с вами кухню и поспорить о кулинарных пристрастиях, они, прежде всего, обратили бы внимание на более строгие запреты кашрута, как то запрет употребления в пищу крови или насекомых. Но раввинов не спрашивали и в этом случае, а свинья сделалась в веках символом шельмования евреев, самым простым и наглядным способом оскорбления их </w:t>
      </w:r>
      <w:r>
        <w:rPr>
          <w:b/>
        </w:rPr>
        <w:t>национального</w:t>
      </w:r>
      <w:r>
        <w:rPr/>
        <w:t xml:space="preserve"> достоинства, поэтому законодатель избрал именно ее несчастной жертвой своего законотворчества. Нынешние последователи Бен Гуриона таких тонкостей уже не понимают, оттого и затрудняются объяснить себе и своим детям, что такое «зеленая черта», зачем сражаться за Иерусалим, и по какой причине мы не можем принять у себя в Ханаане (Палестине) 3 миллиона арабских беженцев. Так уж получилось, что характерной особенностью «нового израильтянина» стало презрение к еврею и ненависть ко всему, что он представляет.</w:t>
      </w:r>
    </w:p>
    <w:p>
      <w:pPr>
        <w:pStyle w:val="Normal"/>
        <w:jc w:val="both"/>
        <w:rPr/>
      </w:pPr>
      <w:r>
        <w:rPr/>
        <w:t xml:space="preserve">Примерно таковы же, вкратце, </w:t>
      </w:r>
      <w:r>
        <w:rPr>
          <w:b/>
        </w:rPr>
        <w:t xml:space="preserve">основы </w:t>
      </w:r>
      <w:r>
        <w:rPr>
          <w:b/>
          <w:i/>
        </w:rPr>
        <w:t>статус кво</w:t>
      </w:r>
      <w:r>
        <w:rPr>
          <w:b/>
        </w:rPr>
        <w:t xml:space="preserve"> в вопросах брака</w:t>
      </w:r>
      <w:r>
        <w:rPr/>
        <w:t xml:space="preserve">. Семейное право оказалось тем узлом, в который сходились национальные представления евреев разных мастей, философий и мировоззрений. Введение гражданского брака не только узаконило бы ассимиляцию, которая пугала даже «отцов-основателей» (но не их потомков!), но и оставляла открытыми все те вопросы о «государстве всех граждан» и «праве всех граждан на возвращение на свою Родину», которые так мучают израильских левых сегодня. </w:t>
      </w:r>
    </w:p>
    <w:p>
      <w:pPr>
        <w:pStyle w:val="Normal"/>
        <w:jc w:val="both"/>
        <w:rPr/>
      </w:pPr>
      <w:r>
        <w:rPr/>
        <w:t>Так что, говоря понятным нашему образованному читателю языком советской истории, Бен Гурион «заключил с кулачеством (читай: религиозным еврейством) временный тактический союз», а его наследники предлагают «перейти от политики ограничения кулачества к политике истребления его как класса».</w:t>
      </w:r>
    </w:p>
    <w:p>
      <w:pPr>
        <w:pStyle w:val="Normal"/>
        <w:jc w:val="right"/>
        <w:rPr>
          <w:i/>
          <w:i/>
          <w:iCs/>
        </w:rPr>
      </w:pPr>
      <w:r>
        <w:rPr>
          <w:i/>
          <w:iCs/>
        </w:rPr>
        <w:t>Март 2001</w:t>
      </w:r>
    </w:p>
    <w:p>
      <w:pPr>
        <w:pStyle w:val="Normal"/>
        <w:jc w:val="both"/>
        <w:rPr>
          <w:i/>
          <w:i/>
          <w:iCs/>
        </w:rPr>
      </w:pPr>
      <w:r>
        <w:rPr>
          <w:i/>
          <w:iCs/>
        </w:rPr>
      </w:r>
    </w:p>
    <w:p>
      <w:pPr>
        <w:pStyle w:val="Normal"/>
        <w:jc w:val="center"/>
        <w:rPr>
          <w:b/>
          <w:b/>
          <w:bCs/>
          <w:lang w:eastAsia="ru-RU"/>
        </w:rPr>
      </w:pPr>
      <w:r>
        <w:rPr>
          <w:b/>
          <w:bCs/>
          <w:lang w:eastAsia="ru-RU"/>
        </w:rPr>
        <w:t>О ПАРАЗИТАХ И ДАРМОЕДАХ</w:t>
      </w:r>
    </w:p>
    <w:p>
      <w:pPr>
        <w:pStyle w:val="Normal"/>
        <w:jc w:val="both"/>
        <w:rPr/>
      </w:pPr>
      <w:r>
        <w:rPr>
          <w:sz w:val="18"/>
          <w:szCs w:val="18"/>
          <w:lang w:eastAsia="ru-RU"/>
        </w:rPr>
        <w:t>(там, где не указан источник, данные взяты из лекции рава М. Нойгершела о госбюджете 1998 года)</w:t>
      </w:r>
    </w:p>
    <w:p>
      <w:pPr>
        <w:pStyle w:val="Normal"/>
        <w:jc w:val="both"/>
        <w:rPr>
          <w:sz w:val="18"/>
          <w:szCs w:val="18"/>
          <w:lang w:eastAsia="ru-RU"/>
        </w:rPr>
      </w:pPr>
      <w:r>
        <w:rPr>
          <w:sz w:val="18"/>
          <w:szCs w:val="18"/>
          <w:lang w:eastAsia="ru-RU"/>
        </w:rPr>
      </w:r>
    </w:p>
    <w:p>
      <w:pPr>
        <w:pStyle w:val="Normal"/>
        <w:jc w:val="both"/>
        <w:rPr/>
      </w:pPr>
      <w:r>
        <w:rPr>
          <w:lang w:eastAsia="ru-RU"/>
        </w:rPr>
        <w:t xml:space="preserve">Почтеннейшая депутатша Кнессета от партии МЕРЕЦ, проголосовав за закон об увеличении пособий многодетным семьям, публично заявила, что сделала это ради благополучия арабских семей, но ей искренне жаль, что плодами этого закона воспользуются также </w:t>
      </w:r>
      <w:r>
        <w:rPr>
          <w:i/>
          <w:lang w:eastAsia="ru-RU"/>
        </w:rPr>
        <w:t xml:space="preserve">харедим </w:t>
      </w:r>
      <w:r>
        <w:rPr>
          <w:lang w:eastAsia="ru-RU"/>
        </w:rPr>
        <w:t>(которых русскоязычные СМИ называют наводящим ужас словом «ультраортодоксы») – всем известные паразиты и дармоеды. Ее можно понять: и ортодокса-то иметь в соседях несладко, а уж «ультраортодокс», не будь к ночи помянут, просто «глокая куздра» какая-то… «Излишне упоминать», что, «как всем хорошо известно», харедим не работают, не платят налоги и, почем зря грабя надрывающийся бюджет нашего рабоче-крестьянского государства, живут на пособия из общественных фондов. В настоящей статье предпринимается попытка с цифрами в руках научно (т.е. с применением мощных современных средств таблицы умножения) доказать эти известные всем истины.</w:t>
      </w:r>
    </w:p>
    <w:p>
      <w:pPr>
        <w:pStyle w:val="Normal"/>
        <w:jc w:val="both"/>
        <w:rPr/>
      </w:pPr>
      <w:r>
        <w:rPr>
          <w:lang w:eastAsia="ru-RU"/>
        </w:rPr>
        <w:t xml:space="preserve">Начнем с доходной части бюджета. Подоходный налог (ПН – </w:t>
      </w:r>
      <w:r>
        <w:rPr>
          <w:i/>
          <w:lang w:eastAsia="ru-RU"/>
        </w:rPr>
        <w:t>мас ахнаса</w:t>
      </w:r>
      <w:r>
        <w:rPr>
          <w:lang w:eastAsia="ru-RU"/>
        </w:rPr>
        <w:t xml:space="preserve">), который «они не платят», составляет 28% поступлений в государственную казну. Чуть больше доля дополнительного налога на стоимость (НДС – </w:t>
      </w:r>
      <w:r>
        <w:rPr>
          <w:i/>
          <w:lang w:eastAsia="ru-RU"/>
        </w:rPr>
        <w:t>мас эрех мусаф</w:t>
      </w:r>
      <w:r>
        <w:rPr>
          <w:lang w:eastAsia="ru-RU"/>
        </w:rPr>
        <w:t>). Оставшееся поставляют в бюджет различные налоги на предпринимателей, импортеров, налоги на покупки, всевозможные сборы и поборы (телевидение, суды, недвижимость и т.д.), для нашей темы нерелевантные.</w:t>
      </w:r>
    </w:p>
    <w:p>
      <w:pPr>
        <w:pStyle w:val="Normal"/>
        <w:jc w:val="both"/>
        <w:rPr>
          <w:lang w:eastAsia="ru-RU"/>
        </w:rPr>
      </w:pPr>
      <w:r>
        <w:rPr>
          <w:lang w:eastAsia="ru-RU"/>
        </w:rPr>
        <w:t>НДС (сегодня 18%) платим мы все при любой покупке, при любом получении услуг. И понятно, что тот, кто больше потребляет, больше платит, и до сих пор нигде, кроме Израиля, богатые не пытались обвинить бедных в скудности потребления. Да и не очень-то сократишь потребление семьи из восьми душ (напомним, среднее количество детей в харедимных семьях Израиля 6,4). На чем сэкономить бы? На еде? На одежде? На жилье? На транспорте? На отоплении? На образовании? На лечении? Ну, подскажите же, бывалые люди, не пытайте! А заграницу они и без того не ездят! Вот и получается, что, хотя и трудно измерить в точности эти показатели, весьма маловероятно, что средняя харедимная семья (8,5 душ) платит меньше НДС, чем семья православных атеистов (1 ребенок, 2 собаки).</w:t>
      </w:r>
    </w:p>
    <w:p>
      <w:pPr>
        <w:pStyle w:val="Normal"/>
        <w:jc w:val="both"/>
        <w:rPr/>
      </w:pPr>
      <w:r>
        <w:rPr>
          <w:lang w:eastAsia="ru-RU"/>
        </w:rPr>
        <w:t xml:space="preserve">А вот что говорят беспристрастные цифры о налоге подоходном. Рассказывает газета «Аарец» (декабрь 2000 года), а уж ей-то в данном вопросе можно верить, поскольку она так же любит евреев (харедимных), как обедневший польский шляхтич. Оказывается наше население платит подоходный налог очень даже неоднородно. Например, половина работающих по найму (т.е. 1 млн. 250 тысяч человек) не платят его вовсе: доходы не позволяют. Так что харедим гуляют уж точно не за их счет. Вообще 90% суммы ПН платят состоятельные 10% населения, а значит, на долю прочего населения остается скромная сумма в 2,8 млрд. шекелей. И вот, раскрывает нам «Аарец» пикантный секрет, оказывается </w:t>
      </w:r>
      <w:r>
        <w:rPr>
          <w:b/>
          <w:lang w:eastAsia="ru-RU"/>
        </w:rPr>
        <w:t>среди этих 10% самых богатеньких, тянущих в основном подоходный воз, процент харедим больше их доли в населении страны.</w:t>
      </w:r>
    </w:p>
    <w:p>
      <w:pPr>
        <w:pStyle w:val="Normal"/>
        <w:jc w:val="both"/>
        <w:rPr/>
      </w:pPr>
      <w:r>
        <w:rPr>
          <w:lang w:eastAsia="ru-RU"/>
        </w:rPr>
        <w:t>А, кстати, какова их неблаговидная доля в населении нашей гордой страны? В отсутствие прямой статистики проделаем косвенный подсчет. На последних выборах в Кнессет харедимные партии «Еврейство Торы» и ШАС получили 22 мандата. Электорат «Еврейства Торы» (5 депутатов) целиком состоит из харедим, а из 17 мест, завоеванных ШАС, как минимум семь обеспечены миром черных кип. Получается, что по самой скромной оценке не менее 10% населения Израиля помечены черной меткой принадлежности к харедимному миру.</w:t>
      </w:r>
    </w:p>
    <w:p>
      <w:pPr>
        <w:pStyle w:val="Normal"/>
        <w:jc w:val="both"/>
        <w:rPr>
          <w:lang w:eastAsia="ru-RU"/>
        </w:rPr>
      </w:pPr>
      <w:r>
        <w:rPr>
          <w:lang w:eastAsia="ru-RU"/>
        </w:rPr>
        <w:t>Итак, со стороны вклада различных слоев населения в общую копилку не только не замечается недостача со стороны «ультраортодоксов», но как бы не наоборот?…</w:t>
      </w:r>
    </w:p>
    <w:p>
      <w:pPr>
        <w:pStyle w:val="Normal"/>
        <w:jc w:val="both"/>
        <w:rPr>
          <w:lang w:eastAsia="ru-RU"/>
        </w:rPr>
      </w:pPr>
      <w:r>
        <w:rPr>
          <w:lang w:eastAsia="ru-RU"/>
        </w:rPr>
        <w:t>Ну, ничего, зато расходная часть бюджета подтвердит их вымогательскую сущность! Все требуют и требуют, вымогают и вымогают!! Давайте-ка, продерем их шершавым языком факта!!!</w:t>
      </w:r>
    </w:p>
    <w:p>
      <w:pPr>
        <w:pStyle w:val="Normal"/>
        <w:jc w:val="both"/>
        <w:rPr/>
      </w:pPr>
      <w:r>
        <w:rPr>
          <w:lang w:eastAsia="ru-RU"/>
        </w:rPr>
        <w:t>С этой целью мы возьмем некоторые расходные статьи бюджета 1998 года (самого вымогательского; 1999 был уже победнее, а уж в 2000 оставил им Батька одни слезы!), по роду которых можно было бы предположить равномерное распределение трат на нужды различных слоев населения, и посмотрим, получают ли «ультраортодоксы» свою справедливую пайку.</w:t>
      </w:r>
    </w:p>
    <w:p>
      <w:pPr>
        <w:pStyle w:val="Normal"/>
        <w:jc w:val="both"/>
        <w:rPr/>
      </w:pPr>
      <w:r>
        <w:rPr>
          <w:lang w:eastAsia="ru-RU"/>
        </w:rPr>
        <w:t>Начнем с расходов на школы, где, кажется, царит равенство военного коммунизма: школы должны получать подушно. А что на самом деле? Бюджет школ – 15 млрд. шекелей, 10% от них составляют 1,5 млрд. Получают харедимные детки только 713 млн. – 4,5%. Таким образом, они «экономят» для нас почти 800 млн. шекелей. (А на самом деле эта «экономия» еще больше, так как в харедимные школы отправляются по утрам 20% израильских детей!) Едем дальше, расходы на «культуру» 641,6 млн. 10% от этой суммы – 64 млн. Предусмотрено бюджетом на культработу в харедимном секторе 36 млн. (В 2000 году – 0! Так их!!!) «Экономия» – 28 млн. Учебное телевидение с его 156 млн. шекелей не дает чернокипым ни полушки. Стало быть, чистой экономии 15 млн. шекелей. Аналогично со спортом (экономия 5,5 млн.), кабельным телевидением (0,6 млн.) и высшим образованием (270 млн.).</w:t>
      </w:r>
    </w:p>
    <w:p>
      <w:pPr>
        <w:pStyle w:val="Normal"/>
        <w:jc w:val="both"/>
        <w:rPr/>
      </w:pPr>
      <w:r>
        <w:rPr>
          <w:lang w:eastAsia="ru-RU"/>
        </w:rPr>
        <w:t>Мчимся галопом дальше. Расходы на содержание тюрем составляют 660 млн. Долой треть, которая тратится на арафатовских соколов, остается 440 млн. Всем понятно, что, несмотря на все вопли, крики и аршинные газетные заголовки, банды харедим по тюрьмам у нас не сидят. Значит, с чистым сердцем отнимаем 10% – 44 млн. На решение проблем кривого возмужания молодежи, наркотиков, молодежного насилия и насилия в семьях государство потратило в тот год 130 млн. и, стало быть, сэкономило на харедим 13 млн.</w:t>
      </w:r>
    </w:p>
    <w:p>
      <w:pPr>
        <w:pStyle w:val="Normal"/>
        <w:jc w:val="both"/>
        <w:rPr>
          <w:lang w:eastAsia="ru-RU"/>
        </w:rPr>
      </w:pPr>
      <w:r>
        <w:rPr>
          <w:lang w:eastAsia="ru-RU"/>
        </w:rPr>
        <w:t>Управление радио и телевещанием не только не уделяет из своих средств харедимному миру, но тратит свои 690 млн. (в 2000 году 1 млрд.!) шекелей на дополнительное чернение и оплевывание черных кип и кафтанов. Из этих денег 265 млн. поступили из бюджета, так что «им» недодали 26,5 млн.</w:t>
      </w:r>
    </w:p>
    <w:p>
      <w:pPr>
        <w:pStyle w:val="Normal"/>
        <w:jc w:val="both"/>
        <w:rPr/>
      </w:pPr>
      <w:r>
        <w:rPr>
          <w:lang w:eastAsia="ru-RU"/>
        </w:rPr>
        <w:t>Но, – скажет дотошный читатель, – вы ничего не сказали об ешивах! А ведь «нет нужды напоминать», что именно там, «как всем хорошо известно», главный пункт разбазаривания государственных средств. Так, давайте же, ударим книгой госбюджета по вымогательству и разгильдяйству! По честному, так по честному!</w:t>
      </w:r>
    </w:p>
    <w:p>
      <w:pPr>
        <w:pStyle w:val="Normal"/>
        <w:jc w:val="both"/>
        <w:rPr/>
      </w:pPr>
      <w:r>
        <w:rPr>
          <w:lang w:eastAsia="ru-RU"/>
        </w:rPr>
        <w:t xml:space="preserve">Во-первых, далеко не все знают, что харедимные ешивы как таковые (в отличие от ешив, отождествляющих себя с МАФДАЛем) не получают от государства ни гроша! </w:t>
      </w:r>
      <w:r>
        <w:rPr>
          <w:b/>
          <w:lang w:eastAsia="ru-RU"/>
        </w:rPr>
        <w:t>Государство выделяет средства людям, изучающим Тору и не имеющим никаких других источников дохода, 652 шекеля в месяц на душу</w:t>
      </w:r>
      <w:r>
        <w:rPr>
          <w:lang w:eastAsia="ru-RU"/>
        </w:rPr>
        <w:t xml:space="preserve">. В 1998 году таких граждан у нас по спискам министерства религий было 39 389. Всего на них было израсходовано 308 млн. 179 тысяч шекелей. Кроме того, </w:t>
      </w:r>
      <w:r>
        <w:rPr>
          <w:b/>
          <w:lang w:eastAsia="ru-RU"/>
        </w:rPr>
        <w:t>часть этих людей</w:t>
      </w:r>
      <w:r>
        <w:rPr>
          <w:lang w:eastAsia="ru-RU"/>
        </w:rPr>
        <w:t xml:space="preserve"> получает от государства социальную помощь в обеспечение прожиточного минимума (</w:t>
      </w:r>
      <w:r>
        <w:rPr>
          <w:i/>
          <w:lang w:eastAsia="ru-RU"/>
        </w:rPr>
        <w:t>автахат ахнаса</w:t>
      </w:r>
      <w:r>
        <w:rPr>
          <w:lang w:eastAsia="ru-RU"/>
        </w:rPr>
        <w:t xml:space="preserve">) в размере 107 млн. 827 тысяч. </w:t>
      </w:r>
      <w:r>
        <w:rPr>
          <w:b/>
          <w:lang w:eastAsia="ru-RU"/>
        </w:rPr>
        <w:t>Итого, в 1998 году харедим получили «на религию» 416 млн. 006 тысячи шекелей, а недополучили из бюджета минимум 1 млрд. 200 млн.</w:t>
      </w:r>
      <w:r>
        <w:rPr>
          <w:lang w:eastAsia="ru-RU"/>
        </w:rPr>
        <w:t xml:space="preserve"> (Расходы на религиозные советы не в счет, так как жениться, разводиться, хорониться и т.д. приходится всем, а не только верующим, а городские или районные раввины играют, уж наверное, не менее важную роль в духовной жизни еврейского народа, чем преподаватели греческой истории или танцовщики балета «Бат дор»).</w:t>
      </w:r>
    </w:p>
    <w:p>
      <w:pPr>
        <w:pStyle w:val="Normal"/>
        <w:jc w:val="both"/>
        <w:rPr>
          <w:lang w:eastAsia="ru-RU"/>
        </w:rPr>
      </w:pPr>
      <w:r>
        <w:rPr>
          <w:lang w:eastAsia="ru-RU"/>
        </w:rPr>
        <w:t>Во-вторых, десятки ешив и не менее десяти тысяч взрослых евреев по идейным соображениям не принимают никакой помощи от государства, включая пособие на детей, хотя в полной мере несут на себе налоговое бремя.</w:t>
      </w:r>
    </w:p>
    <w:p>
      <w:pPr>
        <w:pStyle w:val="Normal"/>
        <w:jc w:val="both"/>
        <w:rPr/>
      </w:pPr>
      <w:r>
        <w:rPr>
          <w:lang w:eastAsia="ru-RU"/>
        </w:rPr>
        <w:t xml:space="preserve">В-третьих, перечисляемые через ешивы пособия учащимся составляют лишь незначительную часть ешивного бюджета. </w:t>
      </w:r>
      <w:r>
        <w:rPr>
          <w:b/>
          <w:lang w:eastAsia="ru-RU"/>
        </w:rPr>
        <w:t>Израильские ешивы ежегодно мобилизуют (в основном, заграницей) сотни миллионов долларов, которые тратятся на потребление внутри Израиля</w:t>
      </w:r>
      <w:r>
        <w:rPr>
          <w:lang w:eastAsia="ru-RU"/>
        </w:rPr>
        <w:t>, т.е. они являются не менее существенным позитивным элементом израильской экономики, чем многие предприятия хай-тека.</w:t>
      </w:r>
    </w:p>
    <w:p>
      <w:pPr>
        <w:pStyle w:val="Normal"/>
        <w:jc w:val="both"/>
        <w:rPr>
          <w:bCs/>
          <w:lang w:eastAsia="ru-RU"/>
        </w:rPr>
      </w:pPr>
      <w:r>
        <w:rPr>
          <w:bCs/>
          <w:lang w:eastAsia="ru-RU"/>
        </w:rPr>
        <w:t>А теперь, братцы, ответьте-ка мне, кто кого содержит?!</w:t>
      </w:r>
    </w:p>
    <w:p>
      <w:pPr>
        <w:pStyle w:val="Normal"/>
        <w:jc w:val="right"/>
        <w:rPr>
          <w:i/>
          <w:i/>
          <w:iCs/>
        </w:rPr>
      </w:pPr>
      <w:r>
        <w:rPr>
          <w:i/>
          <w:iCs/>
        </w:rPr>
        <w:t>Апрель 2001</w:t>
      </w:r>
    </w:p>
    <w:p>
      <w:pPr>
        <w:pStyle w:val="Normal"/>
        <w:jc w:val="both"/>
        <w:rPr>
          <w:i/>
          <w:i/>
          <w:iCs/>
        </w:rPr>
      </w:pPr>
      <w:r>
        <w:rPr>
          <w:i/>
          <w:iCs/>
        </w:rPr>
      </w:r>
    </w:p>
    <w:p>
      <w:pPr>
        <w:pStyle w:val="Normal"/>
        <w:jc w:val="center"/>
        <w:rPr>
          <w:b/>
          <w:b/>
          <w:bCs/>
        </w:rPr>
      </w:pPr>
      <w:r>
        <w:rPr>
          <w:b/>
          <w:bCs/>
        </w:rPr>
        <w:t>НАШ ПЕРВЕЙШИЙ ДОЛГ</w:t>
      </w:r>
    </w:p>
    <w:p>
      <w:pPr>
        <w:pStyle w:val="Normal"/>
        <w:jc w:val="both"/>
        <w:rPr>
          <w:b/>
          <w:b/>
          <w:bCs/>
        </w:rPr>
      </w:pPr>
      <w:r>
        <w:rPr>
          <w:b/>
          <w:bCs/>
        </w:rPr>
      </w:r>
    </w:p>
    <w:p>
      <w:pPr>
        <w:pStyle w:val="Normal"/>
        <w:jc w:val="both"/>
        <w:rPr/>
      </w:pPr>
      <w:r>
        <w:rPr/>
        <w:t>Честь имею представиться: еврейский националист. И прежде, чем вы в ужасе отшатнетесь, разрешите объясниться.</w:t>
      </w:r>
    </w:p>
    <w:p>
      <w:pPr>
        <w:pStyle w:val="Normal"/>
        <w:jc w:val="both"/>
        <w:rPr/>
      </w:pPr>
      <w:r>
        <w:rPr/>
        <w:t>Не тот националист, кто считает свой народ лучше других народов, достойней их. Такой человек, по меньшей мере, ослеплен собственными чувствами, в более тяжелом случае – неумен, а при пунктуальном следовании своим теориям на этот счет может дойти и до преступления.</w:t>
      </w:r>
    </w:p>
    <w:p>
      <w:pPr>
        <w:pStyle w:val="Normal"/>
        <w:jc w:val="both"/>
        <w:rPr/>
      </w:pPr>
      <w:r>
        <w:rPr/>
        <w:t xml:space="preserve">Не тот националист, кто, имея дело с конкретной личностью, судит о ней </w:t>
      </w:r>
      <w:r>
        <w:rPr>
          <w:b/>
        </w:rPr>
        <w:t>в первую очередь</w:t>
      </w:r>
      <w:r>
        <w:rPr/>
        <w:t xml:space="preserve"> по хранящимся в его собственной памяти карикатурам на национальные типы (все русские – пьяницы, все французы – бабники, все американцы – бесцеремонные типы, готовые удавить ближнего за доллар, и т.д.)</w:t>
      </w:r>
    </w:p>
    <w:p>
      <w:pPr>
        <w:pStyle w:val="Normal"/>
        <w:jc w:val="both"/>
        <w:rPr/>
      </w:pPr>
      <w:r>
        <w:rPr/>
        <w:t xml:space="preserve">Но тот националист, кто считает своим первейшим долгом заботу об интересах своего народа. Есть такое понятие – национальные интересы. Оно чрезвычайно поблекло, пожухло в социалистической действительности ХХ века. Неустанными усилиями борцов за освобождение трудящихся во всем мире это понятие сделалось неприличным, а употребляющие его в положительном контексте выставляются примитивными отсталыми типами, которых и пускать-то в </w:t>
      </w:r>
      <w:r>
        <w:rPr>
          <w:lang w:val="en-US"/>
        </w:rPr>
        <w:t>XXI</w:t>
      </w:r>
      <w:r>
        <w:rPr/>
        <w:t xml:space="preserve"> век нет никаких оснований. «За мир во всем мире!» «За благо всего человечества!!» «Панглобализм!!!», на худой конец «Новый Ближний Восток», на котором бывшие враги будут соревноваться в том, у кого гостиницы лучше и кто ловчее жарит фалафель, – вот идеалы, достойные человека будущего. «Национальные интересы?!» – фи, какая гадость!</w:t>
      </w:r>
    </w:p>
    <w:p>
      <w:pPr>
        <w:pStyle w:val="Normal"/>
        <w:jc w:val="both"/>
        <w:rPr/>
      </w:pPr>
      <w:r>
        <w:rPr/>
        <w:t xml:space="preserve">Такова сегодня интеллектуальная атмосфера в Израиле. Пуще всего наши «интеллектуалы» заботятся о том, чтобы, не дай Б-г, не быть обвиненными в национализме. Если речь идет о борьбе за права человека, то это – в первую очередь и по преимуществу – борьба за права арабского человека. Если осуждается практика административных арестов, то говорится исключительно о страданиях арабских граждан и их семей. Когда же под административный арест сажали покойного рава Кахане или его помощников, или каких-то других безобразников, это немедленно классифицировалось как разумная мера охраны общественного порядка. Если полиция с применением пиротехники и слезоточивого газа штурмует дом рава Узи Мешулама или если конные полицейские пускают в ход нагайки во время демонстрации </w:t>
      </w:r>
      <w:r>
        <w:rPr>
          <w:i/>
        </w:rPr>
        <w:t xml:space="preserve">харедим </w:t>
      </w:r>
      <w:r>
        <w:rPr/>
        <w:t xml:space="preserve">на улице Бар Илан в Иерусалиме, газеты и телевидение наполняются радостными, оптимистическими призывами «Показать </w:t>
      </w:r>
      <w:r>
        <w:rPr>
          <w:b/>
        </w:rPr>
        <w:t>им</w:t>
      </w:r>
      <w:r>
        <w:rPr/>
        <w:t xml:space="preserve">» и «Проучить </w:t>
      </w:r>
      <w:r>
        <w:rPr>
          <w:b/>
        </w:rPr>
        <w:t>их</w:t>
      </w:r>
      <w:r>
        <w:rPr/>
        <w:t>». Но когда Армия Обороны Израиля ликвидирует командира палестинских вооруженных отрядов, планирующего и проводящего операции против израильтян в районе Иерусалима, наши «правозащитники» тут как тут. Они подымают жуткий вой на весь белый свет, обвиняют руководство страны в военных преступлениях и помогают вдове покойничка подать иск в Высший Суд Справедливости о выплате многомиллионной компенсации.</w:t>
      </w:r>
    </w:p>
    <w:p>
      <w:pPr>
        <w:pStyle w:val="Normal"/>
        <w:jc w:val="both"/>
        <w:rPr/>
      </w:pPr>
      <w:r>
        <w:rPr/>
        <w:t>А поскольку у нас правит интернационализм, вся общественная сцена оказывается нарочито асимметричной. Чтобы никто не подумал, что мы печемся о своем народе. Поэтому израильским газетам во имя свободы слова разрешается печатать такие карикатуры на ортодоксов, которые вполне могли бы оказать честь «Штюрмеру» или «Гражданину». А Татьяне Соскиной полагается два года тюрьмы за один рисунок, оскорбляющий чувства верующих мусульман. Поэтому арабские погромщики, скандировавшие свое дежурное «Смерть евреям!» в Хайфском университете, спокойно отправляются домой, а назавтра возвращаются на учебу получать в Израиле высшее образование, а ведущему радиостанции «Коль мизрах» полиция предъявляет обвинение в подстрекательстве к убийству Йоси Сарида всего через несколько часов после доноса, сделанного правительственной радиостанцией с подачи службы безопасности. Поэтому в хайфском театре играется пьеса об израильских Ромео и Джульете, о еврейской девушке и простом арабском парне, чьей высокой любви мешают гнусные националистические предрассудки, и в короткое, но шумное царствование Шуламит Алони посещение этого спектакля сделали обязательным для старшеклассников. Поэтому классик израильской поэзии Далия Равикович (</w:t>
      </w:r>
      <w:r>
        <w:rPr>
          <w:i/>
        </w:rPr>
        <w:t>аз ох ин вей!</w:t>
      </w:r>
      <w:r>
        <w:rPr/>
        <w:t xml:space="preserve">), чьи произведения изучают сегодня в школе наряду с шедеврами одного из певцов Фалястын, утверждает в интервью русскоязычной газете, что ее очень беспокоит гражданская незрелость русской </w:t>
      </w:r>
      <w:r>
        <w:rPr>
          <w:i/>
          <w:iCs/>
        </w:rPr>
        <w:t>алии</w:t>
      </w:r>
      <w:r>
        <w:rPr/>
        <w:t>, которая выражается…– ну, в чем бы вы подумали? – в недостаточном понимании тяжести положения арабов Палестины. Поэтому в конце боснийской войны израильский министр Сарид едет в развалившуюся Югославию, чтобы спасти от бойни… 81 семью боснийских мусульман – полная потеря разума, отягченная отсутствием какой бы то ни было исторической перспективы. Впрочем, типичный для левого «интеллектуала» синдром.</w:t>
      </w:r>
    </w:p>
    <w:p>
      <w:pPr>
        <w:pStyle w:val="Normal"/>
        <w:jc w:val="both"/>
        <w:rPr/>
      </w:pPr>
      <w:r>
        <w:rPr/>
        <w:t>Да стоит ли продолжать, если еще совсем недавно премьер-министром у нас сидел тип, на всю Ивановскую заявлявший, что хорошо понимает душу палестинского борца за свободу Родины. Куда уж дальше?!</w:t>
      </w:r>
    </w:p>
    <w:p>
      <w:pPr>
        <w:pStyle w:val="Normal"/>
        <w:jc w:val="both"/>
        <w:rPr/>
      </w:pPr>
      <w:r>
        <w:rPr/>
        <w:t>Таков воздух, которым мы дышим, которым дышит молодежь, наши дети… И в этой смрадной атмосфере долгом почитаю воспеть хвалу еврейскому национализму. Как для матери крик ее ребенка есть призыв, который она не в состоянии игнорировать, так должно быть и для нас. Нормальные люди не желают гибели невинных людей, но мы не собираемся оплакивать чужие жертвы, когда у нас полно проблем с недопущением своих. Не стыдитесь думать о своем народе, не стыдитесь заботиться о нем! Не мы подставляем своих детей под огонь, чтобы заснять во всех деталях их гибель или ранение. Не мы обстреливаем из минометов чужие школы, а из автоматов чужие школьные автобусы. Нормальных людей безопасность членов его народа, безопасность его детей, да и взрослых, должна заботить куда больше, чем сопли одуревших от беспроблемной жизни скандинавских домохозяек.</w:t>
      </w:r>
    </w:p>
    <w:p>
      <w:pPr>
        <w:pStyle w:val="Normal"/>
        <w:jc w:val="both"/>
        <w:rPr/>
      </w:pPr>
      <w:r>
        <w:rPr/>
        <w:t>Защита интересов нации, а вовсе не благо трудящихся во всем мире должна стать нашим высшим приоритетом! Тогда мы не будем вынуждены ждать жертв со своей стороны, чтобы решиться на ночной обстрел пустующих зданий. Тогда мы будем меньше заботиться о «сбалансированной реакции госдепартамента» и закроем бандитские гнезда прежде, чем оттуда выедут на дело взращенные в исламских университетах шахиды, чтобы сделать сиротами как можно больше еврейских детей.</w:t>
      </w:r>
    </w:p>
    <w:p>
      <w:pPr>
        <w:pStyle w:val="Normal"/>
        <w:jc w:val="both"/>
        <w:rPr/>
      </w:pPr>
      <w:r>
        <w:rPr/>
        <w:t>А о том, что скажет цивилизованное человечество, нам следует поменьше думать. Безусловно, маленькая страна не может позволить себе проявлять имперские замашки, к которым тяготеют некоторые бывшие советские граждане. Таковы правила игры: Израилю не дадут обстрелять по ошибке китайское посольство или больницу, извиниться, считать инцидент исчерпанным и забыть об этом думать. Но следует ясно отдавать себе отчет в двух вещах:</w:t>
      </w:r>
    </w:p>
    <w:p>
      <w:pPr>
        <w:pStyle w:val="Normal"/>
        <w:jc w:val="both"/>
        <w:rPr/>
      </w:pPr>
      <w:r>
        <w:rPr/>
        <w:t>Во-первых, если (Б-же упаси, быть тому не бывать!) поражение Израиля приведет к снижению стоимости галлона бензина на 10 центов, слезы западных людей высохнут на полпути к щеке. А если галлон бензина подешевеет на полдоллара, нам всем обеспечены персональные гробы ручной работы как дар признательности мирового сообщества.</w:t>
      </w:r>
    </w:p>
    <w:p>
      <w:pPr>
        <w:pStyle w:val="Normal"/>
        <w:jc w:val="both"/>
        <w:rPr/>
      </w:pPr>
      <w:r>
        <w:rPr/>
        <w:t>Во-вторых, если европейские и прочие опекуны «мирного процесса» осознают, что, в случае появления их вооруженных сил в Земле Израиля, те не смогут безнаказанно служить прикрытием для подлых действий арафатовских банд и их ждут определенные потери в живой силе, они никогда не решатся сунуться сюда!</w:t>
      </w:r>
    </w:p>
    <w:p>
      <w:pPr>
        <w:pStyle w:val="Normal"/>
        <w:jc w:val="right"/>
        <w:rPr>
          <w:i/>
          <w:i/>
          <w:iCs/>
        </w:rPr>
      </w:pPr>
      <w:r>
        <w:rPr>
          <w:i/>
          <w:iCs/>
        </w:rPr>
        <w:t>Апрель 2001</w:t>
      </w:r>
    </w:p>
    <w:p>
      <w:pPr>
        <w:pStyle w:val="Normal"/>
        <w:jc w:val="center"/>
        <w:rPr>
          <w:b/>
          <w:b/>
          <w:bCs/>
        </w:rPr>
      </w:pPr>
      <w:r>
        <w:rPr>
          <w:b/>
          <w:bCs/>
        </w:rPr>
        <w:t>ДРУЗЬЯ ИЗРАИЛЯ</w:t>
      </w:r>
    </w:p>
    <w:p>
      <w:pPr>
        <w:pStyle w:val="Normal"/>
        <w:jc w:val="both"/>
        <w:rPr>
          <w:b/>
          <w:b/>
          <w:bCs/>
        </w:rPr>
      </w:pPr>
      <w:r>
        <w:rPr>
          <w:b/>
          <w:bCs/>
        </w:rPr>
      </w:r>
    </w:p>
    <w:p>
      <w:pPr>
        <w:pStyle w:val="Normal"/>
        <w:jc w:val="both"/>
        <w:rPr/>
      </w:pPr>
      <w:r>
        <w:rPr/>
        <w:t>Не будучи маститым израильским журналистом, за которым охотятся газеты и журналы, я не могу похвастаться обильной читательской почтой. Прямо скажем, не приносят почтальоны мешки читательских писем ни мне на дом, ни в редакцию. Кому-то нравятся мои статьи, кому-то нет – явление совершенно закономерное. Об этом, как о норме, говорили еще мудрецы Талмуда: «Как лица людей различны, так и мнения их различны».</w:t>
      </w:r>
    </w:p>
    <w:p>
      <w:pPr>
        <w:pStyle w:val="Normal"/>
        <w:jc w:val="both"/>
        <w:rPr/>
      </w:pPr>
      <w:r>
        <w:rPr/>
        <w:t>Но вот такое безмятежное «лоно волн измял с налету вихорь шумный». Две фразы в одной из статей породили читательский письменно-телефонный шквал. Фразы эти выражали сомнение в том, что Западный мир будет повергнут в глубокое горе, если (Б-же упаси!) здесь, на Земле Израиля, арабские банды добьются «желанного мира». Ох, и получил же я от читателей «от имени и по поручению всего прогрессивного человечества», которое денно и нощно печется о благе всех сирых и обездоленных и уж, конечно же, не оставит нас в нашей справедливой борьбе. «Как Вы могли подумать, что Америка нас оставит?!!!» – кричал в телефонную трубку возмущенный и особо разгоряченный читатель… И действительно, как? Просто, ума не приложу…</w:t>
      </w:r>
    </w:p>
    <w:p>
      <w:pPr>
        <w:pStyle w:val="Normal"/>
        <w:jc w:val="both"/>
        <w:rPr/>
      </w:pPr>
      <w:r>
        <w:rPr/>
        <w:t xml:space="preserve">Сегодняшнему читателю не так просто представить себе, что еще сорок лет тому назад расклад политических сил в мире был иным, совсем иным. Наш Ближний Восток, например, являлся традиционной сферой интересов Англии и Франции, в которую очень активно и небезуспешно пытался пролезть «великий, могучий Советский Союз». Про Соединенные Штаты Америки здесь знали в то время лишь особые любители географии, и прилюдное сжигание американского флага еще не стало интегральной частью мусульманского ритуала. Да и сами США обогревались, по старинке, угольком, а нефть чуть ли не экспортировали. (Не совсем на тему, но все-таки любопытно упомянуть, что 120 лет назад бензин можно было купить только в аптеке: им травили вшей. О прочем употреблении бензина и нефти тогдашняя Европа не знала, что не мешало ей, так же как и нам сегодня, считать себя страшно умной и прогрессивной!) Поскольку образование Израиля связывалось в британском сознании с национальным оскорблением, Англия не могла заставить себя полюбить этот противный Израиль, хотя тот и пришел ей на выручку в 1956 году (операция «Кадеш»). У Франции же такого комплекса не было, и тогдашний французский лидер генерал Де Голль, еще пропитанный духом послевоенной солидарности, довольно активно поддерживал Израиль: достаточно сказать, что Франция являлась в те годы основным поставщиком оружия Израилю. </w:t>
      </w:r>
    </w:p>
    <w:p>
      <w:pPr>
        <w:pStyle w:val="Normal"/>
        <w:jc w:val="both"/>
        <w:rPr/>
      </w:pPr>
      <w:r>
        <w:rPr/>
        <w:t>Но вот расстановка сил стала меняться. Пришел Советский Союз, который в той же самой Второй мировой войне пропитался почему-то совсем иным, имперским духом. Почувствовав свою силу, он начал влезать даже в те международные дела, которые прежде его не касались. Запахло жареным. Де Голль ощутил, что теряет традиционную поддержку в арабском мире. И тогда он скомандовал «Полный назад!»</w:t>
      </w:r>
    </w:p>
    <w:p>
      <w:pPr>
        <w:pStyle w:val="Normal"/>
        <w:jc w:val="both"/>
        <w:rPr/>
      </w:pPr>
      <w:r>
        <w:rPr/>
        <w:t>Перед самым началом Шестидневной войны, когда арабские лидеры во всеуслышание заявляли о своей решимости сбросить евреев в море (надеюсь, мне не нужно объяснять читателю, что этот образ не являлся только лишь цветистой восточной метафорой), Франция «в интересах мира и стабильности» наложила эмбарго на поставки оружия и запчастей в ближневосточный регион. И без того нелегкое положение Израиля стало отчаянно катастрофическим. Один из членов французского кабинета робко протестовал, сказав, что «Франции не к лицу предавать своих друзей». И тогда президент Де Голль произнес свою знаменитую фразу, которую часто повторяют в Израиле, да и во всем мире. Он изрек: «У Франции нет друзей, у Франции есть интересы!!»</w:t>
      </w:r>
    </w:p>
    <w:p>
      <w:pPr>
        <w:pStyle w:val="Normal"/>
        <w:jc w:val="both"/>
        <w:rPr/>
      </w:pPr>
      <w:r>
        <w:rPr/>
        <w:t>Во всем «цивилизованном» мире, да и в Израиле, где чудо победы в Шестидневной войне быстро смыло остатки обиды, эту фразу воспринимают как проявление высшей истинной государственной мудрости. «Да, да, учитесь, – говорят нам политологи, – вот она – государственная мудрость. Не эмоции, не эфемерные романтические категории должны определять оптимальную политику государства, но единственно – прагматические интересы! Ах, как здорово! Ах, как умно!»</w:t>
      </w:r>
    </w:p>
    <w:p>
      <w:pPr>
        <w:pStyle w:val="Normal"/>
        <w:jc w:val="both"/>
        <w:rPr/>
      </w:pPr>
      <w:r>
        <w:rPr/>
        <w:t xml:space="preserve">Так вот, мои дорогие читатели, это не здорово и не умно – это подло. Деголлевская фраза есть квинтэссенция жизненной позиции потомков Эсава, от которого происходят большинство народов Европы (христианский мир). «Цель оправдывает средства», «нравственность полезна как средство организации общественной жизни», а стало быть, любое из ее предписаний может быть отвергнуто, если противоречит сегодняшним интересам этого самого общества, которому нравственность призвана служить. Де Голль, наверное, оскорбился, если бы его назвали безнравственным человеком. Наверное, он лично никого из своих друзей не предавал, а, напротив, помогал им. Любил родителей, любил Родину… </w:t>
      </w:r>
      <w:r>
        <w:rPr>
          <w:b/>
        </w:rPr>
        <w:t>Но, как государственный деятель, он считал себя, и всех других, и свое государство, и другие государства свободными от каких бы то ни было нравственных норм – только интересы!</w:t>
      </w:r>
    </w:p>
    <w:p>
      <w:pPr>
        <w:pStyle w:val="Normal"/>
        <w:jc w:val="both"/>
        <w:rPr/>
      </w:pPr>
      <w:r>
        <w:rPr/>
        <w:t>С таким подходом еврейский народ не может и не должен согласиться. Согласно Торе, закону, данному людям Б-гом, нравственность, т.е. система достойных в глазах Творца отношений между индивидами и народами, есть Б-жественный императив. Ее поддержание, следование ее предписаниям, есть одна из важных целей человеческого бытия, а не всего лишь одно из средств организации общества. По замыслу Всевышнего, человек – прежде всего и по преимуществу – творение нравственное. Безнравственное поведение и личности, и общества противоречит сокровенному желанию Б-га.</w:t>
      </w:r>
    </w:p>
    <w:p>
      <w:pPr>
        <w:pStyle w:val="Normal"/>
        <w:jc w:val="both"/>
        <w:rPr/>
      </w:pPr>
      <w:r>
        <w:rPr/>
        <w:t>Не таковы отвергшие Тору потомки Эсава. Как и для их предка, на всем протяжении их истории для них характерны двойные стандарты, двойная мораль (например, «подставь другую щеку» бок о бок с религиозными войнами или апология героев или гениев, которые выше толпы и которых, поэтому, оскорбительно даже мерить той же меркой, что и простого человека). Предельным выражением этой эсавской политологии (которая, впрочем, достаточно отчетливо заявлена и в приведенных выше словах Де Голля), являются учения большевиков и нацистов. Большевики, как вы хорошо помните, говорили о «новой социалистической морали», которая на деле сводилась к принципу «любая подлость разрешена для улучшения своей социальной позиции». Нацисты были еще более откровенны. Гитлер считал утверждение в мире нравственности величайшим злом, причиненным человечеству евреями, и утверждал, что он пришел освободить мир от химеры по имени «совесть».</w:t>
      </w:r>
    </w:p>
    <w:p>
      <w:pPr>
        <w:pStyle w:val="Normal"/>
        <w:jc w:val="both"/>
        <w:rPr/>
      </w:pPr>
      <w:r>
        <w:rPr/>
        <w:t xml:space="preserve">Об этой проблеме и о должном отношении к ней говорил еще наш праотец Авраам. Отвечая филистимскому царю на вопрос, что побудило его представить свою жену в качестве сестры в таком культурном и законопослушном обществе, каким было государство филистимлян, он сказал: «Ибо увидел я, что нет страха перед Б-гом в этом месте, </w:t>
      </w:r>
      <w:r>
        <w:rPr>
          <w:b/>
        </w:rPr>
        <w:t>поэтому</w:t>
      </w:r>
      <w:r>
        <w:rPr/>
        <w:t xml:space="preserve"> убьют меня из-за (красивой) жены».</w:t>
      </w:r>
    </w:p>
    <w:p>
      <w:pPr>
        <w:pStyle w:val="Normal"/>
        <w:jc w:val="both"/>
        <w:rPr/>
      </w:pPr>
      <w:r>
        <w:rPr/>
        <w:t>Ситуация на Ближнем Востоке и в мире продолжает меняться. Ни у кого из нас не должно быть ни малейших сомнений, что Америка, Европа, Англия, Китай, Россия… список длинный… предадут нас хладнокровно в любой момент, как только это будет соответствовать их интересам в их понимании. Вчерашние друзья отвернутся от нас в одночасье, предадут и забудут, и совесть их будет кристально чиста.</w:t>
      </w:r>
    </w:p>
    <w:p>
      <w:pPr>
        <w:pStyle w:val="Normal"/>
        <w:jc w:val="both"/>
        <w:rPr/>
      </w:pPr>
      <w:r>
        <w:rPr/>
        <w:t>А мы… Вот уже четвертое тысячелетие мы можем надеяться только на Б-га.</w:t>
      </w:r>
    </w:p>
    <w:p>
      <w:pPr>
        <w:pStyle w:val="Normal"/>
        <w:jc w:val="right"/>
        <w:rPr>
          <w:i/>
          <w:i/>
          <w:iCs/>
        </w:rPr>
      </w:pPr>
      <w:r>
        <w:rPr>
          <w:i/>
          <w:iCs/>
        </w:rPr>
        <w:t>Май 2001</w:t>
      </w:r>
    </w:p>
    <w:p>
      <w:pPr>
        <w:pStyle w:val="Normal"/>
        <w:jc w:val="both"/>
        <w:rPr>
          <w:i/>
          <w:i/>
          <w:iCs/>
        </w:rPr>
      </w:pPr>
      <w:r>
        <w:rPr>
          <w:i/>
          <w:iCs/>
        </w:rPr>
      </w:r>
    </w:p>
    <w:p>
      <w:pPr>
        <w:pStyle w:val="Normal"/>
        <w:jc w:val="center"/>
        <w:rPr>
          <w:b/>
          <w:b/>
          <w:bCs/>
        </w:rPr>
      </w:pPr>
      <w:r>
        <w:rPr>
          <w:b/>
          <w:bCs/>
        </w:rPr>
        <w:t>НА ВОЙНЕ КАК НА ВОЙНЕ</w:t>
      </w:r>
    </w:p>
    <w:p>
      <w:pPr>
        <w:pStyle w:val="Normal"/>
        <w:jc w:val="both"/>
        <w:rPr>
          <w:b/>
          <w:b/>
          <w:bCs/>
        </w:rPr>
      </w:pPr>
      <w:r>
        <w:rPr>
          <w:b/>
          <w:bCs/>
        </w:rPr>
      </w:r>
    </w:p>
    <w:p>
      <w:pPr>
        <w:pStyle w:val="Normal"/>
        <w:jc w:val="both"/>
        <w:rPr/>
      </w:pPr>
      <w:r>
        <w:rPr/>
        <w:t>В календаре Государства Израиль появился новый праздник. И без него израильская празднекология была наукой сложной, требующей вдумчивого изучения и освоения. Еврейские праздники, государственные праздники и – не будь рядом помянуты – праздники мусульманские… Даже те из нас, кто не посещает мечети на регулярной основе, рискуют, позабыв о наступлении рамадана, застрять в гараже с непочиненной машиной – большая часть гаражей и подавляющее большинство автомехаников в нашей стране подчиняются таинственному лунному ритму. Забыл про День Земли – рискуешь, зазевавшись, получить камень в ветровое стекло. Есть повод для радости: все-таки не пуля!</w:t>
      </w:r>
    </w:p>
    <w:p>
      <w:pPr>
        <w:pStyle w:val="Normal"/>
        <w:jc w:val="both"/>
        <w:rPr/>
      </w:pPr>
      <w:r>
        <w:rPr/>
        <w:t>И вот, новый праздник, который в этом году был отпразднован в Израиле с небывалым размахом – Накба – День палестинской катастрофы! Участие членов Кнессета освятило «торжества», придав им внятный государственный характер. Члены Кнессета участвовали в митингах по всей стране, трудились, прямо скажем, не покладая рук, с толком используя демократично предоставленные им на общественную деятельность государственные средства на неустанное подстрекательство толпы к насилию, выказывали всяческое поощрение и одобрение террора разных видов и даже не сидели сложа руки во время исполнения национального ритуала: швыряния камней в израильских полицейских. Для тех, кто не знает или забыл: член Кнессета – это народный представитель в законодательном органе еврейского государства.</w:t>
      </w:r>
    </w:p>
    <w:p>
      <w:pPr>
        <w:pStyle w:val="Normal"/>
        <w:jc w:val="both"/>
        <w:rPr/>
      </w:pPr>
      <w:r>
        <w:rPr/>
        <w:t>И правда, им следует посочувствовать. Долгие годы они боялись. Боялись неожиданно переопрокинувшейся чаши исторических весов, боялись, как бы евреи не причинили им то зло, которое они замышляли для евреев: реки крови, пытки, насилия, издевательства, унижение…</w:t>
      </w:r>
    </w:p>
    <w:p>
      <w:pPr>
        <w:pStyle w:val="Normal"/>
        <w:jc w:val="both"/>
        <w:rPr/>
      </w:pPr>
      <w:r>
        <w:rPr/>
        <w:t>Но постепенно выяснилось, что все не так страшно. Эти странные люди прибыли из непонятной и ненавистной Европы, чтобы строить в Палестине государство рабочих и крестьян, в крайнем случае, очень сознательной и проверенной передовой интеллигенции… Государство, в котором классовые интересы имеют несомненный приоритет перед национальными, а поэтому арабский крестьянин – персона много более почетная и нужная, чем «галутный» еврей со своим лапсердаком и шабесом, для того и сделали сдуру арабский язык государственным!!</w:t>
      </w:r>
    </w:p>
    <w:p>
      <w:pPr>
        <w:pStyle w:val="Normal"/>
        <w:jc w:val="both"/>
        <w:rPr/>
      </w:pPr>
      <w:r>
        <w:rPr/>
        <w:t xml:space="preserve">И время шло, и они переставали бояться, постепенно разгибали согнутую спину. Последовательные стадии осознания: осознание, что их не преследуют, осознание, что с ними считаются, осознание, что их боятся… Действия и все поведение арабов становятся все более дерзкими и наглыми. Незаконное строительство на государственной земле – вмешиваться нельзя: ответят насилием! Электро- и водоснабжение бесплатно – отключать нельзя: ответят насилием!! Полная распущенность арабских членов Кнессета, которые на любом форуме заявляют о себе, как о сынах палестинского народа, и призывают свой электорат к насильственным действиям, к борьбе с Израилем. Всевозможные и разнообразные делегации израильских арабов посещают наших заклятых врагов не для смягчения напряженности и не для неформальных контактов с целью создания атмосферы доверия и терпимости, но для выражения солидарности со «справедливой борьбой арабского народа», для получения инструкций и средств для создания плацдарма антиеврейских действий с территории Израиля. И израильский гражданин Файсал Хусейни заявляет, что не пустит полицию в Ориент хауз, потому что на Ориент хауз израильский суверенитет не распространяется. </w:t>
      </w:r>
    </w:p>
    <w:p>
      <w:pPr>
        <w:pStyle w:val="Normal"/>
        <w:jc w:val="both"/>
        <w:rPr/>
      </w:pPr>
      <w:r>
        <w:rPr/>
        <w:t>И все им сходит с рук. На все робкие протесты некоторых еврейских политиков следуют сверхнаглые разъяснения, передаваемые в полицию и в СМИ, что имелся в виду «мирный джихад», «призывы к законной самообороне» и что вообще «все вы – расисты». Естественно, получив такое разъяснение, полиция закрывает дело: джихад-то мирный, и что вы паникуете?!</w:t>
      </w:r>
    </w:p>
    <w:p>
      <w:pPr>
        <w:pStyle w:val="Normal"/>
        <w:jc w:val="both"/>
        <w:rPr/>
      </w:pPr>
      <w:r>
        <w:rPr/>
        <w:t>Дальше – больше! Три года назад, в пятидесятую годовщину создания Израиля, организация арабов Израиля открыто провозглашает план празднования «Дня палестинской катастрофы», который в этом году нашел свое практическое воплощение. Что бы ни думал еврей Израиля о событиях 1948 года, как бы он ими ни гордился и как бы ни стыдился, он не может не понимать, что Накба и День Независимости Израиля – вещи противоположные, и тот, кто скорбит в этот день, не может и не сможет радоваться возникновению еврейского государства.</w:t>
      </w:r>
    </w:p>
    <w:p>
      <w:pPr>
        <w:pStyle w:val="Normal"/>
        <w:jc w:val="both"/>
        <w:rPr/>
      </w:pPr>
      <w:r>
        <w:rPr/>
        <w:t>Среди многих уроков, которым научил нас ХХ век, есть урок о чрезвычайном приоритете национального чувства. Какую бы силу ни применяли для его игнорирования и подавления, результат всякий раз оказывался обратным. И никакого существенного значения экономический уровень не имел. Австро-Венгрия, СССР, Югославия, Кипр, Бельгия, Канада, Ирландия, Испания, Индия… – во всем мире не утихает борьба наций за разъединение. (Между прочим, этот фактор игнорируют неомарксисты – идеологи Большого Скачка в объединении Европы – и по этой причине их ждет сокрушительное разочарование.) В самой экстремальной степени это справедливо к исламским странам вообще и к Ближнему Востоку в частности. Арабы никогда добровольно не признают никакую чужую власть ни над собой, ни рядом с собой. Они никогда не ассимилируются ни в каком обществе и будут постоянно и неизменно источниками брожения и фактором дестабилизации всех тех неисламских государств, где будут проживать в значимом количестве. Арабский мир предпочтет небытие измене своей национальной сути.</w:t>
      </w:r>
    </w:p>
    <w:p>
      <w:pPr>
        <w:pStyle w:val="Normal"/>
        <w:jc w:val="both"/>
        <w:rPr/>
      </w:pPr>
      <w:r>
        <w:rPr/>
        <w:t xml:space="preserve">Что же нам делать? Еще Наполеон отметил крупное изменение в политической жизни нового </w:t>
      </w:r>
      <w:r>
        <w:rPr>
          <w:lang w:val="en-US"/>
        </w:rPr>
        <w:t>XIX</w:t>
      </w:r>
      <w:r>
        <w:rPr/>
        <w:t xml:space="preserve"> века: война и вообще всякое противостояние стран превратилось из личного дела правителей и их боевых дружин в противостояние наций. Победа в таком противостоянии зависит от того, какими ресурсами обладает нация </w:t>
      </w:r>
      <w:r>
        <w:rPr>
          <w:b/>
        </w:rPr>
        <w:t>и в какой степени она способна их мобилизовать</w:t>
      </w:r>
      <w:r>
        <w:rPr/>
        <w:t xml:space="preserve">. В этом был один из секретов побед наполеоновской Франции, в этом был секрет ошеломляющих побед гитлеровской Германии в начале Второй мировой войны, и в этом был секрет победы над Германией коалиции, </w:t>
      </w:r>
      <w:r>
        <w:rPr>
          <w:b/>
        </w:rPr>
        <w:t xml:space="preserve">возглавляемой </w:t>
      </w:r>
      <w:r>
        <w:rPr/>
        <w:t>Советским Союзом. В предыдущей статье я «с похвалой отозвался» о некоторых преимуществах тоталитарных режимов. Главное из них – эффективная мобилизация национальных ресурсов. СССР победил в войне именно по этой причине, да и в Англии и других странах действовало чрезвычайное положение, приостановившее действие демократии в них. Британцы никогда – и это очень разумно! – не испытывали угрызений совести от введения чрезвычайного положения в районах конфликтов и даже в наши дни во время Фолклендского конфликта с Аргентиной, не долго думая, ввели военную цензуру на все сообщения из зоны военных действий. У нас в супердемократичнейшем Израиле до сих пор действует и применяется «Приказ №1 о борьбе с террором» британских мандатных властей, весьма далекий от современных демократических норм.</w:t>
      </w:r>
    </w:p>
    <w:p>
      <w:pPr>
        <w:pStyle w:val="Normal"/>
        <w:jc w:val="both"/>
        <w:rPr/>
      </w:pPr>
      <w:r>
        <w:rPr/>
        <w:t xml:space="preserve">Давайте смотреть правде в глаза: очередная война Израиля со своими арабскими соседями началась. Я не пророк, не политик и не военспец. И, как таковой, не могу предвидеть ход будущих военных действий. Но, несомненно, что дорога к прежнему состоянию, которое кое-какие странные люди называли «мирным процессом» и которое заключалось в самоликвидации Израиля на фоне подготовки всех наших соседей к решающей войне на уничтожение, закрыта навсегда. Все разговоры о «прекращении насилия» и о «восстановлении доверия» не более, чем словесная дань, риторика, к которой даже израильские левые (!) не относятся серьезно. Мы уже находимся в состоянии войны, и таков наш путь здесь в Стране Израиля до прихода Машиаха, который один только в состоянии решить эту задачу, не имеющую решения, – установление мира на Ближнем Востоке. Многого мы, простые граждане, не знаем и не узнаем никогда. Но, ввиду несомненного факта военного противостояния, для своего выживания, мы обязаны учредить такое государственное устройство, которое, не ограничивая прав и свобод лояльных граждан, могло эффективно пресекать действие внутри нас пятой колонны, врагов еврейского государства. </w:t>
      </w:r>
      <w:r>
        <w:rPr>
          <w:b/>
        </w:rPr>
        <w:t>Арабские экстремисты, открыто подстрекающие против евреев и Израиля и скрытно готовящиеся присоединиться к внешнему врагу, должны сидеть за решеткой, а не в Кнессете</w:t>
      </w:r>
      <w:r>
        <w:rPr/>
        <w:t xml:space="preserve">. Следует не просто закрыть газеты и радиоканалы, сеющие ненависть к евреям и Израилю, </w:t>
      </w:r>
      <w:r>
        <w:rPr>
          <w:b/>
        </w:rPr>
        <w:t>но вся их инфраструктура</w:t>
      </w:r>
      <w:r>
        <w:rPr/>
        <w:t xml:space="preserve">, включая всякого рода борцов за права боевиков Фатаха и Танзима, </w:t>
      </w:r>
      <w:r>
        <w:rPr>
          <w:b/>
        </w:rPr>
        <w:t>должна быть разрушена</w:t>
      </w:r>
      <w:r>
        <w:rPr/>
        <w:t>. Никто из отцов демократии в самых что ни на есть демократичнейших странах не считал, что государственное устройство, за которое они ратовали, не должно уметь защитить себя от врагов.</w:t>
      </w:r>
    </w:p>
    <w:p>
      <w:pPr>
        <w:pStyle w:val="Normal"/>
        <w:jc w:val="both"/>
        <w:rPr/>
      </w:pPr>
      <w:r>
        <w:rPr/>
        <w:t xml:space="preserve">А поскольку арабский народ в силу провиденциальных и исторических причин не способен выдвинуть умеренных лидеров, способных толерантно сосуществовать с нами в одной стране, </w:t>
      </w:r>
      <w:r>
        <w:rPr>
          <w:b/>
        </w:rPr>
        <w:t>нам для своего выживания необходимо поскорее и надежно забыть о «государстве всех граждан» и поставить во главу угла защиту наших национальных, т.е. еврейских интересов</w:t>
      </w:r>
      <w:r>
        <w:rPr/>
        <w:t>.</w:t>
      </w:r>
    </w:p>
    <w:p>
      <w:pPr>
        <w:pStyle w:val="Normal"/>
        <w:jc w:val="right"/>
        <w:rPr>
          <w:i/>
          <w:i/>
          <w:iCs/>
        </w:rPr>
      </w:pPr>
      <w:r>
        <w:rPr>
          <w:i/>
          <w:iCs/>
        </w:rPr>
        <w:t>Май 2001</w:t>
      </w:r>
    </w:p>
    <w:p>
      <w:pPr>
        <w:pStyle w:val="Normal"/>
        <w:jc w:val="both"/>
        <w:rPr>
          <w:i/>
          <w:i/>
          <w:iCs/>
        </w:rPr>
      </w:pPr>
      <w:r>
        <w:rPr>
          <w:i/>
          <w:iCs/>
        </w:rPr>
      </w:r>
    </w:p>
    <w:p>
      <w:pPr>
        <w:pStyle w:val="Normal"/>
        <w:jc w:val="center"/>
        <w:rPr>
          <w:b/>
          <w:b/>
          <w:bCs/>
        </w:rPr>
      </w:pPr>
      <w:r>
        <w:rPr>
          <w:b/>
          <w:bCs/>
        </w:rPr>
        <w:t>ПОМЕШАВШИЕСЯ</w:t>
      </w:r>
    </w:p>
    <w:p>
      <w:pPr>
        <w:pStyle w:val="Normal"/>
        <w:jc w:val="both"/>
        <w:rPr>
          <w:b/>
          <w:b/>
          <w:bCs/>
        </w:rPr>
      </w:pPr>
      <w:r>
        <w:rPr>
          <w:b/>
          <w:bCs/>
        </w:rPr>
      </w:r>
    </w:p>
    <w:p>
      <w:pPr>
        <w:pStyle w:val="Normal"/>
        <w:jc w:val="both"/>
        <w:rPr/>
      </w:pPr>
      <w:r>
        <w:rPr/>
        <w:t>Есть у раби Нахмана из Брацлава знаменитая притча, исполненная глубокой мудрости. Открылось министру царя, что урожай наступающего года будет необычным. Каждый, кто отведает хлеба из той пшеницы, лишится рассудка. Тогда царь и его министр запаслись прошлогодним зерном и оказались свидетелями того, как постепенно вся страна сходит с ума. Наконец, они остались единственными нормальными людьми во всем государстве. Но очень скоро не выдержали и они. Нет, прошлогоднее зерно было в прекрасном состоянии, хлеб получался вкусный… Но не было больше сил оставаться нормальными людьми среди всеобщего сумасшествия…</w:t>
      </w:r>
    </w:p>
    <w:p>
      <w:pPr>
        <w:pStyle w:val="Normal"/>
        <w:jc w:val="both"/>
        <w:rPr/>
      </w:pPr>
      <w:r>
        <w:rPr/>
        <w:t xml:space="preserve">Пару недель назад в Израиле произошло трагическое событие небывалого масштаба. На него были направлены лучи прожекторов СМИ всего мира, и в ярком их свете померкли наши ежедневные смерти и сиротства, не говоря уж о заурядных минометных атаках и стрельбе по автобусам. Как уже догадались мои искушенные читатели, речь идет… об «ошибочном» убийстве (!) израильской армией пяти палестинских полицейских в Бетунии! </w:t>
      </w:r>
    </w:p>
    <w:p>
      <w:pPr>
        <w:pStyle w:val="Normal"/>
        <w:jc w:val="both"/>
        <w:rPr/>
      </w:pPr>
      <w:r>
        <w:rPr/>
        <w:t>Быть может, вы потрясены кощунственным сравнением? Не спешите! А какой еще вывод должны были сделать датские, норвежские и все =прочие борцы за права арабского «человека», если израильские военные как-то неловко жались под лучами означенных прожекторов мировых СМИ, израильское правительство невразумительно мычало, а министр внутренней безопасности, «совесть» Ликуда, правый суперястреб Ландау осторожненько предположил перед журналистскими микрофонами, что, видимо, произошла ошибка…</w:t>
      </w:r>
    </w:p>
    <w:p>
      <w:pPr>
        <w:pStyle w:val="Normal"/>
        <w:jc w:val="both"/>
        <w:rPr/>
      </w:pPr>
      <w:r>
        <w:rPr/>
        <w:t>Ошибка?!?! Весь просвещенный, цивилизованный мир смотрел по телевидению репортаж с похорон безвинных жертв оккупации и террора! Кубок европейских чемпионов не удостоился подобного числа зрителей!! Совесть свободного мира не может простить подобных преступлений!!!</w:t>
      </w:r>
    </w:p>
    <w:p>
      <w:pPr>
        <w:pStyle w:val="Normal"/>
        <w:jc w:val="both"/>
        <w:rPr/>
      </w:pPr>
      <w:r>
        <w:rPr/>
        <w:t xml:space="preserve">И вот едет Шимон Перес в Москву с Путиным-Ивановым разговор иметь. Естественно, в Москве Переса пожурят: неужто можно так с правами человека обращаться? Мы с этим смириться не можем! Подумать только: пять полицейских мирно стояли на посту, караул несли, вдаль поглядывали… Ну и что из того, что из этого здания полицейского участка велись регулярные обстрелы израильской территории; ну и что из того, что палестинские полицейские в этом районе неустанно заняты планированием, подготовкой и осуществлением военных и террористических нападений на Израиль и его граждан – </w:t>
      </w:r>
      <w:r>
        <w:rPr>
          <w:b/>
        </w:rPr>
        <w:t xml:space="preserve">эти-то пять полицейских убиты не тогда, когда они вели огонь!!! </w:t>
      </w:r>
      <w:r>
        <w:rPr/>
        <w:t>Ого-го-го… плачет Скандинавия, плачет Новая Зеландия, плачет цивилизованный мир… стонут компьютерные клавиатуры под пальчиками американских «лиц еврейской национальности»: не одно, не два , а тысячи писем поступают от них в эти дни в редакции крупнейших американских газет. В этих письмах наши чувствительные соплеменники клеймят позором израильскую военщину, гнусных тель-авивских ястребов. «Мы не такие! – кричат они. – Мы – цивилизованные!! Мы осуждаем… Надо, надо, надо скорее договориться…»</w:t>
      </w:r>
    </w:p>
    <w:p>
      <w:pPr>
        <w:pStyle w:val="Normal"/>
        <w:jc w:val="both"/>
        <w:rPr/>
      </w:pPr>
      <w:r>
        <w:rPr/>
        <w:t>С чем мы можем сравнить это вопиющее безобразие, весь этот маразм? Представьте себе следующую картину: в разгар битвы за Сталинград огнем советской артиллерии поражены не передовые части немцев, а отведенные для отдыха и переформирования силы. Вопиющее нарушение прав человека: погибли невинные люди… Вот снимки агентства Ройтер, а вот – Ассошиэйтед Пресс… Вот интервью германского офицера ведущей абиссинской газете. Через день советское командование созывает пресс-конференцию, на которой маршалы Жуков и Рокоссовский мямлят что-то неразборчивое про тяжелые погодные условия, неполные разведданные и про то, что с немецкой стороны иногда стреляют по советской территории. Наконец, по прошествии еще нескольких дней Молотов на ужине в честь доблестных союзников, смущаясь и робея, произносит слово, которому суждено войти в историю: «Господа, произошла ошибка!»</w:t>
      </w:r>
    </w:p>
    <w:p>
      <w:pPr>
        <w:pStyle w:val="Normal"/>
        <w:jc w:val="both"/>
        <w:rPr/>
      </w:pPr>
      <w:r>
        <w:rPr/>
        <w:t xml:space="preserve">Вы скажете, что я переборщил. Разве можно сравнивать величайшую в истории войну с маленьким локальным конфликтом? Я отвечаю вам, дорогие читатели: «Безусловно, нельзя!» Более того, ни одну войну в истории человечества невозможно сравнить с арабо-израильским конфликтом. Ведь ни русскому народу, ни другим народам коммунистической России (кроме, разумеется, евреев) </w:t>
      </w:r>
      <w:r>
        <w:rPr>
          <w:b/>
        </w:rPr>
        <w:t xml:space="preserve">не грозило в 1942 году тотальное истребление, </w:t>
      </w:r>
      <w:r>
        <w:rPr/>
        <w:t>а мы уже восьмое десятилетие живем в его тени. И хотя сегодня враг не бомбит наши города, магазины полны всяким добром и кое-кто из нас делает вид, что ничего особенного не происходит, нам необходимо осознать, что война уже началась (пусть до поры странная, но в нашем регионе всегда ощущается полная готовность взлететь в воздух), что возврат к «мирному процессу» возможен только на условии нашей капитуляции и самороспуска, а потому назад дороги нет!</w:t>
      </w:r>
    </w:p>
    <w:p>
      <w:pPr>
        <w:pStyle w:val="Normal"/>
        <w:jc w:val="both"/>
        <w:rPr/>
      </w:pPr>
      <w:r>
        <w:rPr/>
        <w:t>Еще через несколько дней обстрелу из танковых орудий Армии Обороны Израиля подвергся дом одного из крупных поборников мира в нашем регионе колонеля Раджуба. Опять международный скандал! Ведь светила международного права определили уничтожение руководящего состава вражеского государства как военное преступление против человечества (вина солдат, поди, не больше, а их почему-то можно убивать). Грозный трибунал в Гааге, который очень быстро превратился в орган политических преследований, став, кстати сказать, замечательным примером того, как можно извратить и испоганить возвышенную идею, давно точит зубы на Шарона и других врагов дешевого бензина. И снова после короткого замешательства и неумного вранья разнокалиберных армейских спикеров и пресс-конференций (?!) высших офицеров АОИ последовали мычания об ошибке и заверения в том, что подобное больше не повторится, так как… ведомство Раджуба занимается исключительно продвижением мирного процесса и «к ведению военных действий против Израиля отношения не имеет» (слышал своими личными ушами по израильскому радио). Ну, правда, из этого дома регулярно ведется обстрел позиций АОИ, ну, правда, из этого дома выходят и исчезают в ночной тьме звенья экипированных как надо вооруженных людей, но ведь все это не имеет никакого отношения к терактам, стрельбе из засад, взрывным устройствам и прочей пиротехнике. Может, они ходят в ночное, или уток стрелять, кто знает? А командир части, отдавший приказ об обстреле дома Раджуба, и вовсе не знал, так нам говорят, чей это дом. Это либо вранье, либо глупость. И пусть уж лучше будет вранье, потому что, если командир части не знал, где там в Рамалле, у него под носом, расположено одно из важнейших террористических гнезд, то наше дело – труба.</w:t>
      </w:r>
    </w:p>
    <w:p>
      <w:pPr>
        <w:pStyle w:val="Normal"/>
        <w:jc w:val="both"/>
        <w:rPr/>
      </w:pPr>
      <w:r>
        <w:rPr/>
        <w:t xml:space="preserve">Одним из серьезных симптомов общественного помешательства в Израиле являются пресс-конференции высших офицеров армии и полиции. Эти телешоу, абсолютно ненужные для пользы военного дела, зачастую наносят серьезный вред безопасности Израиля, поскольку на них разбалтываются оперативные данные и сообщаются такие планы АОИ, о которых и в мирное время потенциальному противнику знать не положено. Мне скажут: это делается с умыслом как часть информационной войны! О, если бы это предположение хотя бы на 5% соответствовало действительности! Тогда бы и я смирился с их неумеренной болтовней. Но, к сожалению, у этого безумия другие корни: с одной стороны, таким манером офицеры АОИ создают себе базис для будущей политической деятельности, а с другой стороны, они подражают в этом крутым американским генералам, настоящим мужчинам с квадратными подбородками, которые могут себе позволить – единственные во всем мире – превращать военные действия в шоу для своих сограждан, жизням и благополучию которых уже два столетия никто не угрожает. </w:t>
      </w:r>
    </w:p>
    <w:p>
      <w:pPr>
        <w:pStyle w:val="Normal"/>
        <w:jc w:val="both"/>
        <w:rPr/>
      </w:pPr>
      <w:r>
        <w:rPr/>
        <w:t xml:space="preserve">Покойный рав Меир Кахане, да отомстит Всевышний за его кровь, в своей статье «Я не плачу» объясняет, почему он, в отличие от большинства политиков Израиля, не выразил своего глубокого возмущения убийством семи арабов, совершенным Ами Поппером по личным мотивам. Перечень своих впечатляющих аргументов, обращенных к здравому смыслу, он завершает словами: «Я не плачу о своих врагах, потому что я – нормальный человек…». </w:t>
      </w:r>
    </w:p>
    <w:p>
      <w:pPr>
        <w:pStyle w:val="Normal"/>
        <w:jc w:val="both"/>
        <w:rPr/>
      </w:pPr>
      <w:r>
        <w:rPr/>
        <w:t>И этот иррациональный аргумент, апеллирующий к сердцу, чем опровергнешь?</w:t>
      </w:r>
    </w:p>
    <w:p>
      <w:pPr>
        <w:pStyle w:val="Normal"/>
        <w:jc w:val="right"/>
        <w:rPr>
          <w:i/>
          <w:i/>
          <w:iCs/>
        </w:rPr>
      </w:pPr>
      <w:r>
        <w:rPr>
          <w:i/>
          <w:iCs/>
        </w:rPr>
        <w:t>Июнь 2001</w:t>
      </w:r>
    </w:p>
    <w:p>
      <w:pPr>
        <w:pStyle w:val="Normal"/>
        <w:jc w:val="both"/>
        <w:rPr>
          <w:i/>
          <w:i/>
          <w:iCs/>
        </w:rPr>
      </w:pPr>
      <w:r>
        <w:rPr>
          <w:i/>
          <w:iCs/>
        </w:rPr>
      </w:r>
    </w:p>
    <w:p>
      <w:pPr>
        <w:pStyle w:val="Normal"/>
        <w:jc w:val="center"/>
        <w:rPr>
          <w:b/>
          <w:b/>
          <w:bCs/>
        </w:rPr>
      </w:pPr>
      <w:r>
        <w:rPr>
          <w:b/>
          <w:bCs/>
        </w:rPr>
        <w:t>В ИСКАЖЕННОЙ РЕАЛЬНОСТИ</w:t>
      </w:r>
    </w:p>
    <w:p>
      <w:pPr>
        <w:pStyle w:val="Normal"/>
        <w:jc w:val="both"/>
        <w:rPr>
          <w:b/>
          <w:b/>
          <w:bCs/>
        </w:rPr>
      </w:pPr>
      <w:r>
        <w:rPr>
          <w:b/>
          <w:bCs/>
        </w:rPr>
      </w:r>
    </w:p>
    <w:p>
      <w:pPr>
        <w:pStyle w:val="Normal"/>
        <w:jc w:val="both"/>
        <w:rPr/>
      </w:pPr>
      <w:r>
        <w:rPr/>
        <w:t xml:space="preserve">Не секрет, что средства массовой информации (СМИ) властвуют в современном мире. С их помощью, и все чаще при их участии и даже под их руководством, многие аспекты жизни личностей и обществ превращаются в зрелища, гигантские шоу, занимающие время и внимание сотен миллионов людей во всем мире. Значимость события определяется его зрелищной ценностью, а то, что не поддается превращению в зрелище, просто перестает существовать как социальное явление. Такой подход с неизбежностью приводит к искажению реальности и к искажению восприятия реальности, то есть к такому двойному перекручиванию истинной картины, при котором теряются всякие шансы на объективный анализ ситуации и принятие ответственных взвешенных решений. Во всем так называемом «цивилизованном мире» выросли целые поколения людей, употребляющих в пищу, в основном, неусвояемую продукцию химической промышленности, носящих искрометную синтетическую одежду и оценивающих все происходящее вокруг них исключительно с точки зрения его зрелищной ценности. Понятие </w:t>
      </w:r>
      <w:r>
        <w:rPr>
          <w:lang w:val="en-US"/>
        </w:rPr>
        <w:t>Public</w:t>
      </w:r>
      <w:r>
        <w:rPr/>
        <w:t xml:space="preserve"> </w:t>
      </w:r>
      <w:r>
        <w:rPr>
          <w:lang w:val="en-US"/>
        </w:rPr>
        <w:t>Relations</w:t>
      </w:r>
      <w:r>
        <w:rPr/>
        <w:t xml:space="preserve"> – публичная экспозиция человека или явления – сделалось настолько важным занятием и ходким бизнесом, что вошло, как оно есть, без перевода, во многие современные языки, в том числе и в русский. </w:t>
      </w:r>
    </w:p>
    <w:p>
      <w:pPr>
        <w:pStyle w:val="Normal"/>
        <w:jc w:val="both"/>
        <w:rPr/>
      </w:pPr>
      <w:r>
        <w:rPr/>
        <w:t xml:space="preserve">Беру на себя смелость утверждать, что и современные лидеры стран Запада воспринимают происходящее, формируют свою политику и принимают решения исключительно сквозь призму </w:t>
      </w:r>
      <w:r>
        <w:rPr>
          <w:lang w:val="en-US"/>
        </w:rPr>
        <w:t>PR</w:t>
      </w:r>
      <w:r>
        <w:rPr/>
        <w:t xml:space="preserve"> (</w:t>
      </w:r>
      <w:r>
        <w:rPr>
          <w:i/>
        </w:rPr>
        <w:t>пиара</w:t>
      </w:r>
      <w:r>
        <w:rPr/>
        <w:t xml:space="preserve">, как пишут в газетах) и по этой причине постоянно попадают пальцем в небо и совершают ошибку за ошибкой, несмотря на собственный выдающийся </w:t>
      </w:r>
      <w:r>
        <w:rPr>
          <w:lang w:val="en-US"/>
        </w:rPr>
        <w:t>IQ</w:t>
      </w:r>
      <w:r>
        <w:rPr/>
        <w:t xml:space="preserve"> и работающие на них институты и целые полки умных референтов. Именно этим обстоятельством объясняются знаменитые «зигзаги» бесславного Барака и все его нелепое поведение. Знающие его люди в один голос говорят о его блестящих способностях; его послужной список полон выдающихся наград и отличий, и уж, конечно, на посту премьер-министра к его услугам была вся мыслимая информация и аппарат ее переработки, а в итоге – плачевный результат, небывалый крах. И почему же? Всесильный </w:t>
      </w:r>
      <w:r>
        <w:rPr>
          <w:lang w:val="en-US"/>
        </w:rPr>
        <w:t>PR</w:t>
      </w:r>
      <w:r>
        <w:rPr/>
        <w:t xml:space="preserve"> продиктовал и ему свою линию: важнее казаться, чем быть; эффектные второстепенные детали важнее сущностных вещей первостепенной важности, но в скромном обличии. Отсюда, в частности, патологический интерес к опросам общественного мнения, которые, между прочим, давным-давно перестали быть барометром общественной атмосферы, превратившись в мощный инструмент придания общественным процессам угодного властям направления. Отсюда забавное преклонение перед ареднованным имеджмейкером (создателем социального образа), являющимся сегодня, фактически, правителем правителей.</w:t>
      </w:r>
    </w:p>
    <w:p>
      <w:pPr>
        <w:pStyle w:val="Normal"/>
        <w:jc w:val="both"/>
        <w:rPr/>
      </w:pPr>
      <w:r>
        <w:rPr/>
        <w:t>Да, кривое, крученое восприятие порождает кривые фигуры со странными кривыми идеями. А когда все вокруг кривое, оно начинает восприниматься как норма. И тогда всплывают удивительные вещи.</w:t>
      </w:r>
    </w:p>
    <w:p>
      <w:pPr>
        <w:pStyle w:val="Normal"/>
        <w:jc w:val="both"/>
        <w:rPr/>
      </w:pPr>
      <w:r>
        <w:rPr/>
        <w:t>Перед Ариэлем Шароном воспроизвели его выступление на одном из предвыборных митингов и спросили, как его слова согласуются с его прямо противоположными сегодняшними словами в качестве премьер-министра. На это Шарон, не долго думая, ответил, что, подобно тому, как его роль лидера оппозиции определяла содержание и тон предвыборной речи, в которой он патетически обвинял Барака в преступном следовании точно той политике, какой сам придерживается в настоящее время, так его роль премьер-министра обязывает его высказываться и поступать так, как он делает это сегодня.</w:t>
      </w:r>
    </w:p>
    <w:p>
      <w:pPr>
        <w:pStyle w:val="Normal"/>
        <w:jc w:val="both"/>
        <w:rPr/>
      </w:pPr>
      <w:r>
        <w:rPr/>
        <w:t>Если мы переведем этот ответ с политического новояза на нормальный русский язык, то наш уважаемый премьер сказал примерно следующее: «Дорогой =гражданин! Знай, что у тебя нет никакого способа узнать, что я думаю по тому или иному вопросу, что предлагаю и каким образом собираюсь действовать. Мои слова и поступки определяются не требованиями реальности, истинными нуждами государства и народа, какими я их представляю, но исключительно выполняемой мною функцией. Мои слова в качестве лидера оппозиции ничего не значат и не имеют никакого смысла, ни явного, ни скрытого. Это просто безусловный рефлекс всякого настоящего оппозиционера. Но также ничего не значат и не имеют тайного смысла и мои слова и поступки в качестве премьера. Это тоже – безусловный рефлекс. Поэтому знай, дорогой гражданин, что и те, и другие слова ничего особенного не значат, не ищи в них смысла и глубины, не трать время на изучение предвыборных обещаний и партийных программ, – они точно также лишены всякого смысла. Какой парень тебе более симпатичен, за того и голосуй! Вот и все, на что годится твое свободное, демократическое волеизъявление! И, пожалуйста, экономь силы и средства и не приставай к политикам, тыча им в физиономию тем, что они говорят».</w:t>
      </w:r>
    </w:p>
    <w:p>
      <w:pPr>
        <w:pStyle w:val="Normal"/>
        <w:jc w:val="both"/>
        <w:rPr/>
      </w:pPr>
      <w:r>
        <w:rPr/>
        <w:t>После такого смыслового перевода на ум приходят два предположения: 1) Шарон спятил, в конце напряженной жизни лишился остатков ума, дезавуировав себя в прошлом и настоящем; 2) Шарон – прожженный циник, беспринципный человек или, в переводе на современный израильский язык, «опытный политический деятель».</w:t>
      </w:r>
    </w:p>
    <w:p>
      <w:pPr>
        <w:pStyle w:val="Normal"/>
        <w:jc w:val="both"/>
        <w:rPr/>
      </w:pPr>
      <w:r>
        <w:rPr/>
        <w:t>Оба эти предположения, как кажется, не соответствуют действительности в полном своем объеме. Шарон уже много лет живет не в настоящей, а в пиаровской вывернутой реальности. Он искренне убежден, что не солгал и не сглупил, а сказал слова мудрой истины. Так оно и должно быть и иначе быть не может! Ведь задачи захвата и удержания власти есть разные задачи! Поэтому средства должны быть различными. «А как насчет государственных интересов?» – скажете вы. «Ну, что ж, – ответит вам Шарон, – и мы, опытные политики, часто пользуемся этим словосочетанием. По этому поводу уже высказался один из наших предшественников: «Государство – это я».</w:t>
      </w:r>
    </w:p>
    <w:p>
      <w:pPr>
        <w:pStyle w:val="Normal"/>
        <w:jc w:val="both"/>
        <w:rPr/>
      </w:pPr>
      <w:r>
        <w:rPr/>
        <w:t>Управление страной никогда не являлось легкой задачей. Это всегда – уравнение с очень многими неизвестными, причем значительная часть управляющих воздействий и вовсе не зависит от воли правителей. Так что в требовании политических деятелей признать их легитимное право на ошибки есть определенная доля справедливости. Но далеко неодинаково положение различных государств, и очень разную цену имеют ошибки государственных деятелей в различных ситуациях. Сегодняшняя абсолютная гегемония в мире США и Западной Европы дает их лидерам почти неограниченное право на ошибки, которым они, надо сказать, «охотно» пользуются. Экономическая мощь Америки столь велика, что она может позволить себе аж целую вереницу ничтожных президентов и госсекретарей. Триллионом туда, триллионом сюда – в Америке их много, особо не убудет. Можно залезть в Панаму, Колумбию, Сьерра-Леоне и еще какое-нибудь Бурунди и, поджав хвост, удрать оттуда с позором, и ничего особенного не произойдет: по-прежнему, не рвутся бомбы в американских городах, по-прежнему, не гибнут мирные жители, по-прежнему, никто не угрожает самому существованию американского народа. Даже бестолковое потакание, а подчас и прямое прикармливание исламского экстремизма не наносит пока большого вреда американским интересам (после 11-го сентября такого, пожалуй, уже не скажешь! – примечание 2002 года).</w:t>
      </w:r>
    </w:p>
    <w:p>
      <w:pPr>
        <w:pStyle w:val="Normal"/>
        <w:jc w:val="both"/>
        <w:rPr/>
      </w:pPr>
      <w:r>
        <w:rPr/>
        <w:t>Иное дело Израиль. Все 50 лет существования государства наши враги готовятся к нашему истреблению, к Великому Еврейскому Погрому, который они обещают всему миру учинить. Речь идет не о цене на топливо, не о темпах прироста национального валового дохода и не о других важных государственных интересах. Речь идет о наших жизнях и жизнях наших детей. И поэтому мы не можем себе позволить роскошь по-американски: длительное время иметь правительство пиаровских фантазеров.</w:t>
      </w:r>
    </w:p>
    <w:p>
      <w:pPr>
        <w:pStyle w:val="Normal"/>
        <w:jc w:val="right"/>
        <w:rPr>
          <w:i/>
          <w:i/>
          <w:iCs/>
        </w:rPr>
      </w:pPr>
      <w:r>
        <w:rPr>
          <w:i/>
          <w:iCs/>
        </w:rPr>
        <w:t>Июнь 2001</w:t>
      </w:r>
    </w:p>
    <w:p>
      <w:pPr>
        <w:pStyle w:val="Normal"/>
        <w:jc w:val="both"/>
        <w:rPr>
          <w:i/>
          <w:i/>
          <w:iCs/>
        </w:rPr>
      </w:pPr>
      <w:r>
        <w:rPr>
          <w:i/>
          <w:iCs/>
        </w:rPr>
      </w:r>
    </w:p>
    <w:p>
      <w:pPr>
        <w:pStyle w:val="Normal"/>
        <w:jc w:val="center"/>
        <w:rPr>
          <w:b/>
          <w:b/>
          <w:bCs/>
          <w:lang w:eastAsia="ru-RU"/>
        </w:rPr>
      </w:pPr>
      <w:r>
        <w:rPr>
          <w:b/>
          <w:bCs/>
          <w:lang w:eastAsia="ru-RU"/>
        </w:rPr>
        <w:t>НАРОД-УБИЙЦА</w:t>
      </w:r>
    </w:p>
    <w:p>
      <w:pPr>
        <w:pStyle w:val="Normal"/>
        <w:jc w:val="both"/>
        <w:rPr>
          <w:b/>
          <w:b/>
          <w:bCs/>
          <w:lang w:eastAsia="ru-RU"/>
        </w:rPr>
      </w:pPr>
      <w:r>
        <w:rPr>
          <w:b/>
          <w:bCs/>
          <w:lang w:eastAsia="ru-RU"/>
        </w:rPr>
      </w:r>
    </w:p>
    <w:p>
      <w:pPr>
        <w:pStyle w:val="Normal"/>
        <w:jc w:val="both"/>
        <w:rPr/>
      </w:pPr>
      <w:r>
        <w:rPr>
          <w:lang w:eastAsia="ru-RU"/>
        </w:rPr>
        <w:t>Война – дочка Хаоса. В бою царствует стихия, и вся военная наука есть попытка хоть в какой-то степени урезонить ее малой толикой порядка. Тот, кому это удается, побеждает. А поскольку дело обстоит подобным образом, на войне случается всякое: то, добираясь до бункера Саддама, разбомбят детское учреждение, которым сей бункер был гуманно прикрыт, то, вместо позиций вражеской сербской армии, которая на своей земле вынуждена воевать с поддерживаемыми недалеким прогрессивным человечеством подонками из Великой Албании, обстреляют ракетами стратегически важную больницу, отправив на тот свет, – несколько раньше, чем предполагалось, – сколько-то десятков пациентов, то, проводя «зачистку» чеченской деревни от бойцов Шамиля Хоттабыча, «зачищают», «по ошибке» конечно, чуть больший ее кусочек, ну, немного, на сотню, другую человек, кто ж их считает в наше лихое время! А отправившись в недавнее прошлое, можно вспомнить и Афганистан, и Вьетнам; а уж ко Второй мировой лучше и не приближаться людям с чувствительным правозащитным сердцем – не выдержат и помрут!</w:t>
      </w:r>
    </w:p>
    <w:p>
      <w:pPr>
        <w:pStyle w:val="Normal"/>
        <w:jc w:val="both"/>
        <w:rPr>
          <w:lang w:eastAsia="ru-RU"/>
        </w:rPr>
      </w:pPr>
      <w:r>
        <w:rPr>
          <w:lang w:eastAsia="ru-RU"/>
        </w:rPr>
        <w:t>Случается такое и у нас на Ближнем Востоке: бывает из танка по бедуинкам пальнут прямой наводкой, иногда шальная ракета отклонится от курса и улетит не туда, порой солдаты Армии Обороны Израиля, преследуя террористов, уложат наповал безвинного ослика. И тогда голос правозащитников, который и во Вьетнаме, и в Афганистане, и в Панаме, и в Сьерра Леоне, и в Чечне звучал тихонечко, ворковал эдаким мягеньким журчанием, вдруг возвышается до дикого истошного вопля, несмолкаемого визга, подымаемого мировыми СМИ, хорошо смазанными доброй арабской нефтью. «Гибнут мирные жители! Нарушается женевская конвенция о защите мирного населения!! Новые преступления израильской военщины против человечности, которые превзошли…»</w:t>
      </w:r>
    </w:p>
    <w:p>
      <w:pPr>
        <w:pStyle w:val="Normal"/>
        <w:jc w:val="both"/>
        <w:rPr/>
      </w:pPr>
      <w:r>
        <w:rPr>
          <w:lang w:eastAsia="ru-RU"/>
        </w:rPr>
        <w:t>Мы уже упоминали в одной из предыдущих статей, что селективная защита прав человека есть никакая не защита, а самый настоящий произвол, надругательство над принципом равенства перед Законом всех потомков Ноаха, всего человечества. Немножко грустно, что то знамя, которое выглядело таким светлым и благородным в славную пору борьбы с кремлевским тоталитаризмом, оказалось вовсе не таким уж светлым и совсем уж не благородным. Но такова видать судьба всех придуманных человеком идей!</w:t>
      </w:r>
    </w:p>
    <w:p>
      <w:pPr>
        <w:pStyle w:val="Normal"/>
        <w:jc w:val="both"/>
        <w:rPr/>
      </w:pPr>
      <w:r>
        <w:rPr>
          <w:lang w:eastAsia="ru-RU"/>
        </w:rPr>
        <w:t>То же самое происходит и с «защитой мирного населения». Спору нет, следует оградить по мере сил невооруженное гражданское население от разгула храбрецов, раздобывших себе оружие и держащих в своей власти это самое гражданское население, но уж если ограждать, так всех ограждать. Но молчит почему-то «прогрессивное человечество», когда гибнет наше еврейское «мирное население»! Молчат газеты, молчат ведущие теле и радиостанции! В крайнем случае выдавят из себя нечто вроде сожаления, что подобные действия «не способствуют успокоению обстановки в регионе и замедляют ход мирного процесса». И все, и не более того!</w:t>
      </w:r>
    </w:p>
    <w:p>
      <w:pPr>
        <w:pStyle w:val="Normal"/>
        <w:jc w:val="both"/>
        <w:rPr/>
      </w:pPr>
      <w:r>
        <w:rPr>
          <w:lang w:eastAsia="ru-RU"/>
        </w:rPr>
        <w:t xml:space="preserve">Давайте, не дадим себя оболванить в очередной раз! Идущая сейчас в нашем регионе война несколько отличается от войн во времена Тиля Улиеншпигеля. Нам противостоит не армия, которую очередной Людовик нанял за самые обыкновенные деньги где-нибудь в Шотландии. Нам противостоит народ, упоенный ненавистью и мечтающий пролить реки еврейской крови (быть тому не бывать!). Все опросы всех организаций раз за разом показывают, как растет ненависть к нам палестинских и всех прочих арабов. Сегодня 75% населения автономии и 90% молодежи поддерживают акции террористов-смертников, 65% недовольны «политикой уступок» – ну, кого бы вы думали? – Арафата! Не помню сколько, но явно больше половины населения автономии считает необходимым продолжать интифаду до полного освобождения родной Фалястын. </w:t>
      </w:r>
    </w:p>
    <w:p>
      <w:pPr>
        <w:pStyle w:val="Normal"/>
        <w:jc w:val="both"/>
        <w:rPr/>
      </w:pPr>
      <w:r>
        <w:rPr>
          <w:lang w:eastAsia="ru-RU"/>
        </w:rPr>
        <w:t xml:space="preserve">Во многих высказываниях обозревателей высказывается мысль, что Арафат развязал войну против нас, так как испытывал разного рода внутри- и внешнеполитические проблемы, которые надеялся разрешить с помощью террора и других видов насилия. Но почти никто не подчеркивал того обстоятельства, что Арафат запустил машину насилия, чтобы решить свои проблемы </w:t>
      </w:r>
      <w:r>
        <w:rPr>
          <w:b/>
          <w:bCs/>
          <w:lang w:eastAsia="ru-RU"/>
        </w:rPr>
        <w:t>внутри общества, жаждущего насилия</w:t>
      </w:r>
      <w:r>
        <w:rPr>
          <w:lang w:eastAsia="ru-RU"/>
        </w:rPr>
        <w:t>! Не Арафат навязал обществу не свойственные тому идеи. Он планировал укрепить свои позиции, делая (впрочем, с полнейшей преданностью и самоидентификацией) то, чего жаждет народ, власть над которым ему передали израильские «социально близкие».</w:t>
      </w:r>
    </w:p>
    <w:p>
      <w:pPr>
        <w:pStyle w:val="Normal"/>
        <w:jc w:val="both"/>
        <w:rPr/>
      </w:pPr>
      <w:r>
        <w:rPr>
          <w:lang w:eastAsia="ru-RU"/>
        </w:rPr>
        <w:t xml:space="preserve">Одним из важных и долгое время необыкновенно успешных элементов большевистской пропаганды был тезис о том, что народы мира не хотят войны, что война имеет классовую природу и в войны с целью наживы человечество втягивают эксплуататорские классы. Так многие из нас и выросли с этим светлым убеждением, имеющим однако мало общего с реальностью социальной жизни. Дьявол насилия и безудержного разрушения, тлеющий в народах мира до поры до времени, способен вырваться на свободу. Арабский мир </w:t>
      </w:r>
      <w:r>
        <w:rPr>
          <w:b/>
          <w:bCs/>
          <w:lang w:eastAsia="ru-RU"/>
        </w:rPr>
        <w:t xml:space="preserve">не смирился и никогда не смирится </w:t>
      </w:r>
      <w:r>
        <w:rPr>
          <w:lang w:eastAsia="ru-RU"/>
        </w:rPr>
        <w:t>с существованием еврейского государства на земле древнего Израиля. В арабском народном сознании наше пребывание здесь на сознательном, а еще пуще на бессознательном уровне воспринимается как величайший позор, смыть который можно только кровью, нашей, разумеется. Больше двадцати лет нашему «миру» с Египтом, а израильтяне уже давно забыли о туристических поездках в Табу и Луксор, ввиду опасности для жизни. Хорошо еще, что лидеры наши хоть перестали ездить в Каир на поклон, как когда-то киевские князья в Орду, целовать ханскую туфлю. В Иордании мира с нами хотел разве что покойный король Хусейн, да и то пойди, проверь. Остальной же иорданский люд, как и египетский, преисполнен самой лютой ненависти по отношению ко всему еврейскому.</w:t>
      </w:r>
    </w:p>
    <w:p>
      <w:pPr>
        <w:pStyle w:val="Normal"/>
        <w:jc w:val="both"/>
        <w:rPr/>
      </w:pPr>
      <w:r>
        <w:rPr>
          <w:lang w:eastAsia="ru-RU"/>
        </w:rPr>
        <w:t xml:space="preserve">Подчеркиваю, что речь идет именно о коллективном сознании. И сегодня, как и во все времена, в великом арабском народе есть люди честные, умные и порядочные, которым глубоко претит кровавое разгорячение толпы и крикливые вожди-демагоги. Но такие люди были и в гитлеровской Германии, что не помешало тогда немецкому народу сделаться народом-преступником. Нет у нас никакой идеологии, которая отвергала бы существование арабского народа и призывала бы к его уничтожению. (А у них, заметьте, есть!) Но так случилось, что сошлись, столкнулись наши еврейские национальные интересы и их, арабские, </w:t>
      </w:r>
      <w:r>
        <w:rPr>
          <w:b/>
          <w:bCs/>
          <w:lang w:eastAsia="ru-RU"/>
        </w:rPr>
        <w:t xml:space="preserve">и невозможен по этому поводу никакой компромисс! </w:t>
      </w:r>
      <w:r>
        <w:rPr>
          <w:lang w:eastAsia="ru-RU"/>
        </w:rPr>
        <w:t xml:space="preserve">И мы обязаны перед своим народом блюсти свои национальные интересы. Я далек от того, чтобы предлагать конкретные рецепты действий. Но хватит и того, и то почту за благо, если внесу свой скромный вклад в непозволение евреям Израиля вернуться к спячке </w:t>
      </w:r>
      <w:r>
        <w:rPr>
          <w:i/>
          <w:iCs/>
          <w:lang w:eastAsia="ru-RU"/>
        </w:rPr>
        <w:t>дукиюма</w:t>
      </w:r>
      <w:r>
        <w:rPr>
          <w:lang w:eastAsia="ru-RU"/>
        </w:rPr>
        <w:t xml:space="preserve"> (мирного сосуществования двух народов на Земле Израиля) после горького пробуждения последних месяцев. Не только по ту сторону «зеленой черты», но и по эту нет никакого «мирного населения»: нам противостоит народ-преступник, народ-убийца, который не остановят никакие этические химеры. </w:t>
      </w:r>
    </w:p>
    <w:p>
      <w:pPr>
        <w:pStyle w:val="Normal"/>
        <w:jc w:val="right"/>
        <w:rPr>
          <w:i/>
          <w:i/>
          <w:iCs/>
        </w:rPr>
      </w:pPr>
      <w:r>
        <w:rPr>
          <w:i/>
          <w:iCs/>
        </w:rPr>
        <w:t>Июль 2001</w:t>
      </w:r>
    </w:p>
    <w:p>
      <w:pPr>
        <w:pStyle w:val="Normal"/>
        <w:jc w:val="both"/>
        <w:rPr>
          <w:i/>
          <w:i/>
          <w:iCs/>
        </w:rPr>
      </w:pPr>
      <w:r>
        <w:rPr>
          <w:i/>
          <w:iCs/>
        </w:rPr>
      </w:r>
    </w:p>
    <w:p>
      <w:pPr>
        <w:pStyle w:val="Normal"/>
        <w:jc w:val="center"/>
        <w:rPr>
          <w:b/>
          <w:b/>
          <w:bCs/>
          <w:lang w:eastAsia="ru-RU"/>
        </w:rPr>
      </w:pPr>
      <w:r>
        <w:rPr>
          <w:b/>
          <w:bCs/>
          <w:lang w:eastAsia="ru-RU"/>
        </w:rPr>
        <w:t>ЗА ЧТО НАГРАЖДЕН КАРМИ ГИЛОН</w:t>
      </w:r>
    </w:p>
    <w:p>
      <w:pPr>
        <w:pStyle w:val="Normal"/>
        <w:jc w:val="both"/>
        <w:rPr>
          <w:b/>
          <w:b/>
          <w:bCs/>
          <w:lang w:eastAsia="ru-RU"/>
        </w:rPr>
      </w:pPr>
      <w:r>
        <w:rPr>
          <w:b/>
          <w:bCs/>
          <w:lang w:eastAsia="ru-RU"/>
        </w:rPr>
      </w:r>
    </w:p>
    <w:p>
      <w:pPr>
        <w:pStyle w:val="Normal"/>
        <w:jc w:val="both"/>
        <w:rPr>
          <w:lang w:eastAsia="ru-RU"/>
        </w:rPr>
      </w:pPr>
      <w:r>
        <w:rPr>
          <w:lang w:eastAsia="ru-RU"/>
        </w:rPr>
        <w:t>По сравнению с другими странами Израиль имеет кучу преимуществ. Например, здесь не так скучно, все время что-то происходит. Звонит мне приятель из Америки, завидует. У них там ничего не происходит; так, мелочи: ураган, стрельба в школе, политики и девочки. Без баскетбола и рестлинга совсем погибли бы. Вот и приходится бедным американцам гоняться по всему свету в поисках развлечений.</w:t>
      </w:r>
    </w:p>
    <w:p>
      <w:pPr>
        <w:pStyle w:val="Normal"/>
        <w:jc w:val="both"/>
        <w:rPr>
          <w:lang w:eastAsia="ru-RU"/>
        </w:rPr>
      </w:pPr>
      <w:r>
        <w:rPr>
          <w:lang w:eastAsia="ru-RU"/>
        </w:rPr>
        <w:t>Еще хуже дело обстоит в Австралии. Лет двадцать назад, будучи молоденьким и глупым, я мечтал об Австралии, о Новой Зеландии, о спокойной беспроблемной жизни среди овец и других животных. Но один толковый австралиец разбил мои младенческие грезы, объяснив доходчиво: «Ты представляешь – нет никаких проблем! (Я, признаться, представлял с трудом.) Все, что пожелаешь, – имеешь! (Мне еще сильнее захотелось в Австралию). Сдохнуть можно от тоски!! (Тут я вообще перестал понимать что бы то ни было.) Кто помоложе и потолковее, бежит на континент (так он выразился), в места, где хоть что-нибудь да происходит!»</w:t>
      </w:r>
    </w:p>
    <w:p>
      <w:pPr>
        <w:pStyle w:val="Normal"/>
        <w:jc w:val="both"/>
        <w:rPr>
          <w:lang w:eastAsia="ru-RU"/>
        </w:rPr>
      </w:pPr>
      <w:r>
        <w:rPr>
          <w:lang w:eastAsia="ru-RU"/>
        </w:rPr>
        <w:t>Так что у нас хорошо, весело. А новостей столько, что их не только что не нужно придумывать, а впору скрывать, как бы чего не вышло, как бы не зашаталась с такими трудами и любовью построенная социальная пирамида, и тогда конец славной кормушке. Наш невежественный народ неправильно истолкует лозунг «о праве общества знать» и, вместо того, чтобы с его помощью сражаться с религиозным засильем, покалечит хороших людей, проверенные партийные кадры.</w:t>
      </w:r>
    </w:p>
    <w:p>
      <w:pPr>
        <w:pStyle w:val="Normal"/>
        <w:jc w:val="both"/>
        <w:rPr/>
      </w:pPr>
      <w:r>
        <w:rPr>
          <w:lang w:eastAsia="ru-RU"/>
        </w:rPr>
        <w:t>Скандал вокруг назначения Карми Гилона послом Израиля в Дании занимал наши СМИ несколько дней и затих лишь на время под давлением горячих событий израильско-палестинской войны. Но ему еще предстоит вспыхнуть вновь, и кто знает, с какой силой. Наши СМИ подавали этот скандал в двух плоскостях: во-первых, мы – хорошие, они – плохие. Мы выдвигаем на важный дипломатический пост видного деятеля нашей страны, а они нас позорят, с готовностью пользуясь всякого рода непроверенной, тенденциозной информацией. Во-вторых, в плане очевидного возрождения и усиления мирового антисемитизма. Но этот второй аспект освещался, к слову сказать, мягко и деликатно, вообще, абстрактно, без конкретностей и с очевидным смущением. Причина этого смущения находится в неразрешимом противоречии светского сионизма. Целью светского сионизма было «избавить» еврейский народ от его избранности, уникальности, отдельности и ввести в семью народов, так сказать, на равных. И вот события всего ХХ века доказывают, что за внешним лоском «семьи народов» скрываются – и постоянно прорываются наружу – невежество, дикость и варварство. И, одновременно с тем, последняя четверть ХХ века открыла для сотен тысяч ассимилированных евреев красоту, глубину и интеллектуальную мощь иудаизма, которые, как оказалось, скрывались за неказистым фасадом. Сейчас очевидно, что «семья народов», куда на всех парах мчались лидеры сионизма и Государства Израиль, выглядит вовсе не так привлекательно, как это виделось из бисмарковской Германии, викторианской Англии или позднегабсбургской Австрии. И выходит, что позади – проклятое, обруганное и оболганное иудейское прошлое, а впереди – нечто по существу неприглядное, не сулящее евреям ничего хорошего. Приехали!</w:t>
      </w:r>
    </w:p>
    <w:p>
      <w:pPr>
        <w:pStyle w:val="Normal"/>
        <w:jc w:val="both"/>
        <w:rPr/>
      </w:pPr>
      <w:r>
        <w:rPr>
          <w:lang w:eastAsia="ru-RU"/>
        </w:rPr>
        <w:t>Так вот, вернемся к Карми Гилону. Во всей начавшейся свистопляске, под крики «Наших бьют! Ребята! Давайте, врежем!!» никто (или почти никто) не задался одним простым, но принципиальным вопросом. И почему бы нам не задать его сейчас?</w:t>
      </w:r>
    </w:p>
    <w:p>
      <w:pPr>
        <w:pStyle w:val="Normal"/>
        <w:jc w:val="both"/>
        <w:rPr/>
      </w:pPr>
      <w:r>
        <w:rPr>
          <w:b/>
          <w:bCs/>
          <w:lang w:eastAsia="ru-RU"/>
        </w:rPr>
        <w:t>Что вообще означает само назначение Карми Гилона на пост посла?</w:t>
      </w:r>
      <w:r>
        <w:rPr>
          <w:lang w:eastAsia="ru-RU"/>
        </w:rPr>
        <w:t xml:space="preserve"> Кто такой Карми Гилон, наши читатели, конечно же, знают. Карми Гилон несколько лет возглавлял общую службу безопасности (ШАБАК) и в этом качестве несет прямую ответственность за общий развал и деморализацию ШАБАКа и за целый ряд оперативных провалов, среди которых Эверестом выделяется убийство Ицхака Рабина. Скажите на милость, в любой мало-мальски упорядоченной стране мог бы продолжать свою успешную карьеру начальник ведомства, допустивший такой скандальный брох? Разумеется, нет. Его карьера была бы тут же завершена, и в самом лучшем случае, он был бы отправлен на почетную персональную пенсию. Такова неумолимая логика любой бюрократической системы.</w:t>
      </w:r>
    </w:p>
    <w:p>
      <w:pPr>
        <w:pStyle w:val="Normal"/>
        <w:jc w:val="both"/>
        <w:rPr/>
      </w:pPr>
      <w:r>
        <w:rPr>
          <w:lang w:eastAsia="ru-RU"/>
        </w:rPr>
        <w:t xml:space="preserve">В таком случае, как мы, простые граждане, должны понимать и интерпретировать получение нерадивым руководителем такой кайфовой синекуры, как посольство в маленькой европейской стране? Ведь знаем мы, что посольское дело, в общем и целом, не бей лежачего, что получают там зарплату несколько большую, чем </w:t>
      </w:r>
      <w:r>
        <w:rPr>
          <w:i/>
          <w:iCs/>
          <w:lang w:eastAsia="ru-RU"/>
        </w:rPr>
        <w:t>схар минимум</w:t>
      </w:r>
      <w:r>
        <w:rPr>
          <w:lang w:eastAsia="ru-RU"/>
        </w:rPr>
        <w:t xml:space="preserve">, а потому в МИДе, главных партиях и других релевантных местечках идет за эти места серьезнейшая драчка с применением всего арсенала джиу-джитсу и тыквандо. </w:t>
      </w:r>
      <w:r>
        <w:rPr>
          <w:b/>
          <w:bCs/>
          <w:lang w:eastAsia="ru-RU"/>
        </w:rPr>
        <w:t>Понятно, что мы не можем понять это назначение иначе, чем награду за успешно выполненное задание! Какое?</w:t>
      </w:r>
    </w:p>
    <w:p>
      <w:pPr>
        <w:pStyle w:val="Normal"/>
        <w:jc w:val="both"/>
        <w:rPr/>
      </w:pPr>
      <w:r>
        <w:rPr>
          <w:lang w:eastAsia="ru-RU"/>
        </w:rPr>
        <w:t xml:space="preserve">Известно, что история убийства Рабина оставила после себя целый ряд серьезных вопросов. (Для подробного ознакомления с фактуальной стороной этого дела рекомендуем прочесть книгу Барри Хеймиша «Кто убил Ицхака Рабина?» И эти вопросы задают не только противные правые, но и сама семья покойного премьер-министра, плоть от плоти системы! Сегодня все мы знаем, что ШАБАК через своего агента Авишая Равива готовил Игаля Амира к покушению, чтобы впоследствии опорочить все национально мыслящие круги (Карми Гилон получил академическую (!) степень в области исследования «правого еврейского экстремизма», в котором наши властители видят ужасную угрозу.) Чтобы тщательнейшим образом замести все следы и заткнуть все рты, которые посмеют вякать, была учреждена комиссия Шамгара. Для недавних граждан Израиля объясним, что правительственные комиссии у нас создаются не для выяснения истинных обстоятельств происшедшего, но для сокрытия следов и для шельмования тех, кто претендует на власть, не принадлежа, однако, к правящей клике. С тем же намерением – чтобы самые вопиющие детали этого преступления не вылезли наружу, – суд над Авишаем Равивом постоянно откладывается и неизвестно состоится ли вообще. Сегодня больше половины граждан Израиля убеждены в том, что Рабин был убит не Игалем Амиром, а по дороге в больницу, либо в самой больнице. </w:t>
      </w:r>
    </w:p>
    <w:p>
      <w:pPr>
        <w:pStyle w:val="Normal"/>
        <w:jc w:val="both"/>
        <w:rPr/>
      </w:pPr>
      <w:r>
        <w:rPr>
          <w:lang w:eastAsia="ru-RU"/>
        </w:rPr>
        <w:t>Мы, конечно же, не собираемся утверждать, что Шимон Перес причастен к этому убийству. Да и как может быть замешан в таком грязном деле человек, сочиняющий стихи и другие фантастические произведения («Новый Ближний Восток»), вдохновенно певший «Песню о мире» и с пафосом произнесший знаменитое ныне «</w:t>
      </w:r>
      <w:r>
        <w:rPr>
          <w:i/>
          <w:iCs/>
          <w:lang w:eastAsia="ru-RU"/>
        </w:rPr>
        <w:t>Шалом, хавер!</w:t>
      </w:r>
      <w:r>
        <w:rPr>
          <w:lang w:eastAsia="ru-RU"/>
        </w:rPr>
        <w:t>»?! Но мы со всей определенностью заявляем, что дипломатическое назначение Карми Гилона, сделанное непосредственно Шимоном Пересом, является в высшей степени неумным шагом, возбуждающим в наших сердцах совершенно излишние подозрения и свидетельствующим поэтому о серьезных ментальных проблемах главы нашего внешнеполитического ведомства. А вот это уже не курьез, это опасно!! Опасно для всех нас. Во главе страны стоит и представляет ее на международной арене человек, не отдающий себе отчета в последствиях своих действий! Ни один из нас не доверил бы себя такому врачу, такому пилоту и даже такому шоферу – это просто-напросто опасно для жизни. А страну, общество, свой народ мы ему можем доверить?</w:t>
      </w:r>
    </w:p>
    <w:p>
      <w:pPr>
        <w:pStyle w:val="Normal"/>
        <w:jc w:val="right"/>
        <w:rPr>
          <w:i/>
          <w:i/>
          <w:iCs/>
        </w:rPr>
      </w:pPr>
      <w:r>
        <w:rPr>
          <w:i/>
          <w:iCs/>
        </w:rPr>
        <w:t>Июль 2001</w:t>
      </w:r>
    </w:p>
    <w:p>
      <w:pPr>
        <w:pStyle w:val="Normal"/>
        <w:jc w:val="both"/>
        <w:rPr>
          <w:i/>
          <w:i/>
          <w:iCs/>
        </w:rPr>
      </w:pPr>
      <w:r>
        <w:rPr>
          <w:i/>
          <w:iCs/>
        </w:rPr>
      </w:r>
    </w:p>
    <w:p>
      <w:pPr>
        <w:pStyle w:val="Normal"/>
        <w:jc w:val="center"/>
        <w:rPr>
          <w:b/>
          <w:b/>
          <w:bCs/>
        </w:rPr>
      </w:pPr>
      <w:r>
        <w:rPr>
          <w:b/>
          <w:bCs/>
        </w:rPr>
        <w:t>АНТИСЕМИТСКОЕ ПРОГРЕССИВНОЕ ЧЕЛОВЕЧЕСТВО</w:t>
      </w:r>
    </w:p>
    <w:p>
      <w:pPr>
        <w:pStyle w:val="Normal"/>
        <w:jc w:val="both"/>
        <w:rPr>
          <w:b/>
          <w:b/>
          <w:bCs/>
        </w:rPr>
      </w:pPr>
      <w:r>
        <w:rPr>
          <w:b/>
          <w:bCs/>
        </w:rPr>
      </w:r>
    </w:p>
    <w:p>
      <w:pPr>
        <w:pStyle w:val="Normal"/>
        <w:jc w:val="both"/>
        <w:rPr/>
      </w:pPr>
      <w:r>
        <w:rPr/>
        <w:t>Секуляризация общества, начавшаяся в 18-ом веке и усилившаяся на всем протяжении века 19-го, достигла своего апогея в 20-веке. Концепция «Творца и Правителя мира» постепенно вытеснялась из общественного сознания. Вместо Него на пьедестал был возведен человеческий разум. Ожидалось, что человечество, опираясь единственно на свой уникальный разум, в состоянии выработать универсальные принципы жития-бытия и построить в соответствии с ними совершенное общество. Все различие между разнообразными течениями заключалось в том, каким конкретно путем двигаться к желанной и вот-вот достижимой цели.</w:t>
      </w:r>
    </w:p>
    <w:p>
      <w:pPr>
        <w:pStyle w:val="Normal"/>
        <w:jc w:val="both"/>
        <w:rPr/>
      </w:pPr>
      <w:r>
        <w:rPr/>
        <w:t>Среди интеллектуального оборудования, которое эти новые идеи принесли с собой, не последнее место занимала идея прогресса личности и общества. Эта идея особенно льстила гипертрофированному высокомерию «просвещенного» человека: более, чем приятно, сознавать себя «венцом развития всей материи за миллиарды лет». Появление и углубление идеи «прогресса» являлось необходимым атрибутом секуляризации: если изменения вокруг нас не вызываются Высшей Силой, а происходят как бы сами собой, тогда «естественно» предположить, что эти изменения движут все сущее, и нас в том числе, от простого к сложному, от низшего к высшему.</w:t>
      </w:r>
    </w:p>
    <w:p>
      <w:pPr>
        <w:pStyle w:val="Normal"/>
        <w:jc w:val="both"/>
        <w:rPr/>
      </w:pPr>
      <w:r>
        <w:rPr/>
        <w:t>Так появились прогрессивные личности, прогрессивные общественные слои, прогрессивные государства и, наконец, «все прогрессивное человечество». Отождествление прогресса с добром стало аксиомой последних столетий. Ведь прогресс привел к овладению новыми источниками энергии, успехам в науке, медицине и технологии, укреплению демократии и ограничению тирании, ведь человек стал счастливее… счастливее?</w:t>
      </w:r>
    </w:p>
    <w:p>
      <w:pPr>
        <w:pStyle w:val="Normal"/>
        <w:jc w:val="both"/>
        <w:rPr/>
      </w:pPr>
      <w:r>
        <w:rPr/>
        <w:t>Но, – сказал царь-мудрец Шломо, – что было, то и будет, и нет ничего нового под солнцем (</w:t>
      </w:r>
      <w:r>
        <w:rPr>
          <w:i/>
        </w:rPr>
        <w:t>Коэлет</w:t>
      </w:r>
      <w:r>
        <w:rPr/>
        <w:t>). Несомненно, изменились средства. Человек грабит и разрушает природу с невиданным размахом. Конечно, вы можете посмотреть футбольный матч на расстоянии тысяч километров и сыграть по интернету в покер с человеком, сидящим у компьютера в Австралии. Вы можете слетать в Париж, Бангкок и Катманду, но насыщает ли все это вашу душу, ваш внутренний мир?</w:t>
      </w:r>
    </w:p>
    <w:p>
      <w:pPr>
        <w:pStyle w:val="Normal"/>
        <w:jc w:val="both"/>
        <w:rPr/>
      </w:pPr>
      <w:r>
        <w:rPr/>
        <w:t>Спору нет: в промышленно развитых странах уменьшилась доля физического труда, и у многих людей появилось свободное время, иногда в больших количествах. Но принесло ли это им счастье? Если так, то почему же они столько времени и средств тратят на лечение от неведомых прежде болезней, не вылезают от психиатра и пускаются во все тяжкие, чтобы хоть чем-то новеньким себя развлечь. Прогрессивный человек окружен множеством прогрессивных штучек, но не знает, что ему делать с самим собой. Остаться с собой наедине – этого он боится пуще всего на свете. Собственно, у психиатра он как раз от себя и спасается! И вот этому-то очень ограниченному, очень функциональному, очень по-человечески плоскому и программируемому существу постоянно внушается гордая мысль о его прогрессивности и повышенной счастливости по сравнению с периодом мрачного средневековья. Эта мысль крайне важна, ибо подстегивает его и позволяет стремительно мчаться вперед, нисколько не хуже самой белки в колесе.</w:t>
      </w:r>
    </w:p>
    <w:p>
      <w:pPr>
        <w:pStyle w:val="Normal"/>
        <w:jc w:val="both"/>
        <w:rPr/>
      </w:pPr>
      <w:r>
        <w:rPr/>
        <w:t>В Израиле желание целых общественных слоев и групп присоединиться к «семье цивилизованных народов», быть принятым «в ряды прогрессивного человечества» приобрело прямо-таки маниакальные черты. Об этом говорят без перерыва. О своем желании «присоединиться» и «быть принятыми» заявляли премьер-министры (все, кроме Шарона, которому с момента его избрания просто пока не до того), члены Кнессета, профессоры философии и других общественных наук, дирижеры, певцы и футболисты. Председатель Верховного суда не устает подчеркивать при каждом неудобном случае, что он и его коллеги призваны защищать идеологию «просвещенной части общества» (</w:t>
      </w:r>
      <w:r>
        <w:rPr>
          <w:i/>
        </w:rPr>
        <w:t>цибур анаор</w:t>
      </w:r>
      <w:r>
        <w:rPr/>
        <w:t>) от непрестанных атак мракобесов, сектантов, клерикалов, детергентов, абсорбентов и прочих темных сил, стремящихся «повернуть вспять колесо истории» (снова известное, упомянутое выше уравнение – «прогресс=добро»). И всегда нам, просвещенной части нашего общества чего-то для этого не хватает, ну, самую малость: то революции секулярной, то сексуальной, то приватизации «Безека»…</w:t>
      </w:r>
    </w:p>
    <w:p>
      <w:pPr>
        <w:pStyle w:val="Normal"/>
        <w:jc w:val="both"/>
        <w:rPr/>
      </w:pPr>
      <w:r>
        <w:rPr/>
        <w:t>Начавшаяся год назад война с арабами (а как иначе назвать регулярные военные действия, которые ведутся против нас арабами палестинскими, израильскими, египетскими, ливанскими… можете продолжать долго по выбору в зависимости от личных предпочтений…) привела к одному «неожиданному» кое для кого результату: резкому росту антисемитских настроений во всем мире – и, чем «просвещеннее», тем больше. В 1973 году подобные настроения объясняли арабским нефтяным бойкотом, который западные люди до сих пор вспоминают с ужасом. Но сегодня бойкота нет. Так в чем же дело?</w:t>
      </w:r>
    </w:p>
    <w:p>
      <w:pPr>
        <w:pStyle w:val="Normal"/>
        <w:jc w:val="both"/>
        <w:rPr/>
      </w:pPr>
      <w:r>
        <w:rPr/>
        <w:t>Что бы ни делал Израиль, ничто не помогает (поэтому соответствующие инстанции с легким сердцем не делают ничего): «просвещенное человечество» не скупится на слова, и многие, и многие прогрессивные силы в западном (неарабском) мире не готовы ограничиться словами и требуют возмездия и пролития крови, еврейской, разумеется. Слова в наш адрес летят самые резкие безо всякой меры и удержу. Гитлеровский режим оказал гигантскую услугу журналистскому делу: отныне нет необходимости придумывать новые сравнения и описания. Если хотите кого-то обругать – не имеет значения за что – обзывайте его «нацистом и фашистом», и возмущение «прогрессивного человечества» вам обеспечено. И карикатура сочиняется просто: такой-то в нацистском мундире. Некоторых, особенно невезучих, обзывают «нацистами» и справа, и слева. Так бедного Шимона Переса рисовали в нацистском мундире и левые («мясник» Кафр Каны – преступление против человечества, которому история не знает равных…), и правые (процесс Осло – преступление против собственного народа…) Министры иностранных дел европейских стран (очень просвещенные и прогрессивные) соревнуются в оплевывании Израиля и евреев, причем часто без особых на то дипломатических причин. Стремясь перещеголять друг друга, они заливаются восходящим крещендо: высота тона и визга стремительно нарастает.</w:t>
      </w:r>
    </w:p>
    <w:p>
      <w:pPr>
        <w:pStyle w:val="Normal"/>
        <w:jc w:val="both"/>
        <w:rPr/>
      </w:pPr>
      <w:r>
        <w:rPr/>
        <w:t>Израильские «прогрессивные» деятели в смятении: что происходит? Откуда такая ненависть, порождающая и искажение очевидных фактов, и злостную интерпретацию всего происходящего в Земле Израиля? Если бы наши прогрессисты не страдали генеральной идиосинкразией ко всему русскому, я бы предложил им, например, известной правозащитной организации «</w:t>
      </w:r>
      <w:r>
        <w:rPr>
          <w:i/>
          <w:iCs/>
        </w:rPr>
        <w:t>Салям хамас безотлагательно</w:t>
      </w:r>
      <w:r>
        <w:rPr/>
        <w:t>» старую советскую панацею под названием «пережитки прошлого» в качестве универсального средства объяснения всех странностей «просвещенного» общества. Звучало бы это следующим образом: в просвещенном обществе все хорошо по определению, а те недостатки, которые невозможно замолчать, вызываются «пережитками прошлого» и в самом ближайшем будущем будут преодолены.</w:t>
      </w:r>
    </w:p>
    <w:p>
      <w:pPr>
        <w:pStyle w:val="Normal"/>
        <w:jc w:val="both"/>
        <w:rPr/>
      </w:pPr>
      <w:r>
        <w:rPr/>
        <w:t>Но нечто такое они уже сами и без меня придумали: европейское общество хорошее (прогрессивное); оно хочет мира; но есть отдельные министры (парламентарии, правозащитники), которые просто не понимают и им необходимо объяснить...</w:t>
      </w:r>
    </w:p>
    <w:p>
      <w:pPr>
        <w:pStyle w:val="Normal"/>
        <w:jc w:val="both"/>
        <w:rPr/>
      </w:pPr>
      <w:r>
        <w:rPr/>
        <w:t>Мысль о том, что Израиль постоянно проигрывает пропагандистскую войну, давным-давно является трюизмом. Как водится, приводятся разные причины: кадры, ресурсы, дипломатические трудности, нерасторопность МИДа и т.д. Общий посыл всех объяснений таков: «прогрессивное человечество», «просвещенные общества» жаждут узнать правду, но чья-то злая воля или некомпетентность, или «враги», или случайности лишают его такой возможности.</w:t>
      </w:r>
    </w:p>
    <w:p>
      <w:pPr>
        <w:pStyle w:val="Normal"/>
        <w:jc w:val="both"/>
        <w:rPr/>
      </w:pPr>
      <w:r>
        <w:rPr/>
        <w:t>Еврейская Тора говорит: знайте – никакие усилия не помогут! Эсав (народы христианского мир) ненавидит Яакова-Израиля. Ишмаэль (мир ислама) будет оспаривать у нас Святую Землю до прихода Машиаха. Эти факты лежат в самом основании всей мировой истории. Приведите все на свете свидетельства и доказательства нашей святости, чистоты и благих намерений – они не обратят на них никакого внимания, потому что это попросту не входит в их планы.</w:t>
      </w:r>
    </w:p>
    <w:p>
      <w:pPr>
        <w:pStyle w:val="Normal"/>
        <w:jc w:val="both"/>
        <w:rPr/>
      </w:pPr>
      <w:r>
        <w:rPr/>
        <w:t xml:space="preserve">Временным был как раз некоторый спад антисемитизма в мире, после того как раскрылось, что сделал с нашим народом германский Амалек. Никто не мог до конца прочувствовать и переварить Катастрофу, и притихла Европа. Но сейчас, когда ушло военное поколение, пережившее шок, и повсеместно у руля встали политики, родившиеся после Второй мировой войны, отношения к евреям возвращаются к свое «нормальное русло». А каково это «нормальное русло» каждый из нас слышал когда-то от своих соседей и коллег не один и не десять, а сотни раз: </w:t>
      </w:r>
      <w:r>
        <w:rPr>
          <w:b/>
        </w:rPr>
        <w:t>«Гитлер, конечно, был мерзавец, но одну вещь он правильно делал. Жаль только до конца не довел!»</w:t>
      </w:r>
    </w:p>
    <w:p>
      <w:pPr>
        <w:pStyle w:val="Normal"/>
        <w:jc w:val="right"/>
        <w:rPr>
          <w:i/>
          <w:i/>
          <w:iCs/>
        </w:rPr>
      </w:pPr>
      <w:r>
        <w:rPr>
          <w:i/>
          <w:iCs/>
        </w:rPr>
        <w:t>Август 2001</w:t>
      </w:r>
    </w:p>
    <w:p>
      <w:pPr>
        <w:pStyle w:val="Normal"/>
        <w:jc w:val="both"/>
        <w:rPr>
          <w:i/>
          <w:i/>
          <w:iCs/>
        </w:rPr>
      </w:pPr>
      <w:r>
        <w:rPr>
          <w:i/>
          <w:iCs/>
        </w:rPr>
      </w:r>
    </w:p>
    <w:p>
      <w:pPr>
        <w:pStyle w:val="Normal"/>
        <w:jc w:val="center"/>
        <w:rPr>
          <w:b/>
          <w:b/>
          <w:bCs/>
        </w:rPr>
      </w:pPr>
      <w:r>
        <w:rPr>
          <w:b/>
          <w:bCs/>
        </w:rPr>
        <w:t>МИР В ШОКЕ И «МИРНЫЙ ПРОЦЕСС»</w:t>
      </w:r>
    </w:p>
    <w:p>
      <w:pPr>
        <w:pStyle w:val="Normal"/>
        <w:jc w:val="both"/>
        <w:rPr>
          <w:b/>
          <w:b/>
          <w:bCs/>
        </w:rPr>
      </w:pPr>
      <w:r>
        <w:rPr>
          <w:b/>
          <w:bCs/>
        </w:rPr>
      </w:r>
    </w:p>
    <w:p>
      <w:pPr>
        <w:pStyle w:val="Normal"/>
        <w:jc w:val="both"/>
        <w:rPr/>
      </w:pPr>
      <w:r>
        <w:rPr/>
        <w:t>Шок, испытанный людьми всего мира (кроме, разумеется, «записных друзей» Америки) в результате невиданной террористической атаки на США, породил спонтанный речевой поток. Этот поток значим и важен в первую очередь потому, что всплеск эмоций приоткрыл такие пласты национального и политического сознания, которые при обычных обстоятельствах общественные деятели не торопятся раскрывать. Так, например, египетский министр иностранных дел, хотя и новенький, а сказанул не хуже старенького: «Это – израильская провокация, – заявил он без тени сомнения, – целью которой является лишить справедливое арабское дело поддержки прогрессивного человечества». Тот факт, что в наикратчайший срок выяснилась, скажем так, абстрактная отвлеченность его смелого заявления, господина министра нисколько не смутил. Настоящий восточный мужчина вообще не смущается подобными мелочами. Он и ложью это не считает – так, цветистое образное высказывание древнего, но вечно юного Востока.</w:t>
      </w:r>
    </w:p>
    <w:p>
      <w:pPr>
        <w:pStyle w:val="Normal"/>
        <w:jc w:val="both"/>
        <w:rPr/>
      </w:pPr>
      <w:r>
        <w:rPr/>
        <w:t>Ну, что скажет арабский мир и чего те высказывания стоят, мы примерно представляем. Значительно существеннее для нас то, как реагируют американцы и европейцы. Европейцев в Израиле не очень жалуют за их последовательную проарабскую и антиизраильскую политику, которая очень часто плавно переходит в джентльменский антисемитизм. Особенно достается им от национального лагеря, давно предлагающего послать всю Европу подальше. Европа, конечно, ведет себя возмутительно, но на нее приходится примерно половина израильского экспорта, что предоставляет ей массу возможностей брать нас «за кислород». В первые послевоенные десятилетия угрызения совести мешали Европе шантажировать Израиль на полную катушку, но сейчас, когда повсюду к власти приходит послевоенное поколение, все возвращается к исходному положению: новые от всех грехов очистившиеся немцы вверху, а евреи – внизу.</w:t>
      </w:r>
    </w:p>
    <w:p>
      <w:pPr>
        <w:pStyle w:val="Normal"/>
        <w:jc w:val="both"/>
        <w:rPr/>
      </w:pPr>
      <w:r>
        <w:rPr/>
        <w:t xml:space="preserve">Первым упроворился французский посол в Израиле. Наверное, он до сих пор уверен в том, что сказал нечто очень умное, отлил в бронзе на века. «Б-же упаси, – сказал посол, – сравнивать арабский террор в Манхеттене, с тем, что происходит в Израиле. В Америке имело место бандитское нападение на мирных жителей. В Израиле же речь идет о </w:t>
      </w:r>
      <w:r>
        <w:rPr>
          <w:b/>
        </w:rPr>
        <w:t>законной</w:t>
      </w:r>
      <w:r>
        <w:rPr/>
        <w:t xml:space="preserve"> национально-освободительной борьбе». Сдается мне, что в рассуждения господина французского посла вкрался явный логический изъян. Конечно, кто же спорит о том, что взрывы автобусов, взрывы в кафе и пиццерии, обстрел школьных автобусов и детских игровых площадок являются легитимными элементами справедливой национально-освободительной борьбы?! Но давайте мыслить шире! Нет сомнений, что США на данной стадии препятствуют ликвидации Государства Израиль и уничтожению израильских евреев. Поэтому они представляют собой очевидную помеху «справедливой борьбе свободолюбивого народа Палестины за обретение Родины», а значит, военный удар по ним вполне вписывается в контекст этой самой справедливой на свете войны. Так что вовсе это никакое не бандитское нападение, а смелая военная операция, потрясшая врага, да еще как!</w:t>
      </w:r>
    </w:p>
    <w:p>
      <w:pPr>
        <w:pStyle w:val="Normal"/>
        <w:jc w:val="both"/>
        <w:rPr/>
      </w:pPr>
      <w:r>
        <w:rPr/>
        <w:t>Следующим в европейскую лямку впрягся английский премьер-министр. Изъявив солидарность с американским народом и выразив соболезнование жертвам терактов и их семьям, Тони Блэр решил заглянуть в корень. «Следует, –сказал он, – поскорее разрешить региональные конфликты и в первую очередь ближневосточный конфликт». Уж не знаю, какие рецепты находчивый Тони предлагает для решения проблемы Северной Ирландии или Басконии, но зато нам хорошо известно, каким образом европейцы представляют себе завершение арабо-израильской конфронтации. Все эти восемь лет позиция Европы была в высшей степени гнусной и лицемерной. Казалось (и до сих пор кажется), что вернулись славнейшие времена Мюнхена 1938 года. Снова разговоры о «мире храбрых», о «необходимости рискнуть ради мира», об «уважении к правам меньшинств». И это несмотря на то, что, как и тогда, ублажаемая сторона везде и всюду демонстративно появляется в простом, скромном военном обмундировании.</w:t>
      </w:r>
    </w:p>
    <w:p>
      <w:pPr>
        <w:pStyle w:val="Normal"/>
        <w:jc w:val="both"/>
        <w:rPr/>
      </w:pPr>
      <w:r>
        <w:rPr/>
        <w:t>Уважаемые сограждане! Я предлагаю вам не бегать от правды! Давайте смело заглянем в их бесстыжие глаза! Знайте, что «решение ближневосточного конфликта» по-европейски заключается в ликвидации еврейского государства (быть тому не бывать!). О судьбе оставшихся евреев они предпочитают помалкивать, но нет никакого сомнения в готовности европейцев нас оплакать. Все эти годы эпитет «мирный» относили к процессу сдачи еврейских земель, территории Земли Израиля, обладающей для нас огромной важностью, как духовной, так и стратегической, в обмен – нет, даже не на обещания, – а на какие-то полунамеки и недоговоренности, а иногда и просто на мычание Арафата и его бандитов, которые никогда не скрывали своей истинной цели: освобождения родной Палестины. Всякий раз, когда преступный «мирный процесс» натыкался на очередное препятствие, правительству Израиля выкручивали руки и под аккомпанемент гимнов о мире и песнопений о =«динамике мирного процесса», с помощью всех наработанных приемов шантажа и вымогательства, требовали новых и новых уступок.</w:t>
      </w:r>
    </w:p>
    <w:p>
      <w:pPr>
        <w:pStyle w:val="Normal"/>
        <w:jc w:val="both"/>
        <w:rPr/>
      </w:pPr>
      <w:r>
        <w:rPr/>
        <w:t xml:space="preserve">Вот какое «быстрое решение» предлагает Тони Блэр. Я бы даже сказал «быстрое и окончательное решение». А как нам прикажете понимать иначе? Ведь Британия еще в 1948 году пришла к заключению о невозможности согласовать позиции евреев и арабов в отношении Палестины, хотя тогда она обладала здесь много большим влиянием, чем даже США сегодня, и, следовательно, много большими шансами на успех. </w:t>
      </w:r>
    </w:p>
    <w:p>
      <w:pPr>
        <w:pStyle w:val="Normal"/>
        <w:jc w:val="both"/>
        <w:rPr/>
      </w:pPr>
      <w:r>
        <w:rPr/>
        <w:t xml:space="preserve">Обратите внимание, и тогда, в 1948, евреи были готовы к уступкам, они согласились на территориальный компромисс. Арабы ответили твердым «Нет!» и в результате… и в результате появилась признанная международным сообществом «территория арабского государства», которую мы встречаем на всех без исключения советских и постсоветских картах, и за освобождение которой борются Арафат и его бандиты при поддержке всего прогрессивного человечества. </w:t>
      </w:r>
    </w:p>
    <w:p>
      <w:pPr>
        <w:pStyle w:val="Normal"/>
        <w:jc w:val="both"/>
        <w:rPr/>
      </w:pPr>
      <w:r>
        <w:rPr/>
        <w:t>И с тех пор не изменилось ничего. Любая наша уступка мгновенно закрепляется в общественном сознании как вещь естественная и само собой разумеющаяся и только подвигает к новому нажиму. Давно стало привычной «нормой», что «мирный процесс» есть череда односторонних уступок Израиля. К этому привыкли, и всякое требование взаимности, хотя бы и уродливо асимметричной, воспринимается «цивилизованным человечеством» как непомерное израильское нахальство. И к чему же должен привести такой процесс по мнению английского премьера и других «друзей Израиля»?</w:t>
      </w:r>
    </w:p>
    <w:p>
      <w:pPr>
        <w:pStyle w:val="Normal"/>
        <w:jc w:val="both"/>
        <w:rPr/>
      </w:pPr>
      <w:r>
        <w:rPr/>
        <w:t>Запад до сих пор не может простить нам, евреям, что мы выжили во время Второй мировой войны и не были разгромлены в 1967 году. Ему до сих пор мерещится, что исчезновение Израиля принесет стабильность Ближнему Востоку и миру.</w:t>
      </w:r>
    </w:p>
    <w:p>
      <w:pPr>
        <w:pStyle w:val="Normal"/>
        <w:jc w:val="both"/>
        <w:rPr/>
      </w:pPr>
      <w:r>
        <w:rPr/>
        <w:t>Но он заблуждается. И сегодня творением управляет Б-г, а не Буш, не Ширак, не Путин и даже не Саддам Хусейн. И Он открыл людям в своей Торе, что любая попытка принизить евреев как народ, а тем более причинить им вред как евреям, равнозначна соучастию в погружении мира в пучины зла.</w:t>
      </w:r>
    </w:p>
    <w:p>
      <w:pPr>
        <w:pStyle w:val="Normal"/>
        <w:jc w:val="right"/>
        <w:rPr>
          <w:i/>
          <w:i/>
          <w:iCs/>
        </w:rPr>
      </w:pPr>
      <w:r>
        <w:rPr>
          <w:i/>
          <w:iCs/>
        </w:rPr>
        <w:t>Сентябрь 2001</w:t>
      </w:r>
    </w:p>
    <w:p>
      <w:pPr>
        <w:pStyle w:val="Normal"/>
        <w:jc w:val="both"/>
        <w:rPr>
          <w:i/>
          <w:i/>
          <w:iCs/>
        </w:rPr>
      </w:pPr>
      <w:r>
        <w:rPr>
          <w:i/>
          <w:iCs/>
        </w:rPr>
      </w:r>
    </w:p>
    <w:p>
      <w:pPr>
        <w:pStyle w:val="Normal"/>
        <w:jc w:val="center"/>
        <w:rPr>
          <w:b/>
          <w:b/>
          <w:bCs/>
        </w:rPr>
      </w:pPr>
      <w:r>
        <w:rPr>
          <w:b/>
          <w:bCs/>
        </w:rPr>
        <w:t>ОТКУДА ПРИДЕТ ИЗБАВЛЕНИЕ?</w:t>
      </w:r>
    </w:p>
    <w:p>
      <w:pPr>
        <w:pStyle w:val="Normal"/>
        <w:jc w:val="both"/>
        <w:rPr>
          <w:b/>
          <w:b/>
          <w:bCs/>
        </w:rPr>
      </w:pPr>
      <w:r>
        <w:rPr>
          <w:b/>
          <w:bCs/>
        </w:rPr>
      </w:r>
    </w:p>
    <w:p>
      <w:pPr>
        <w:pStyle w:val="Normal"/>
        <w:jc w:val="both"/>
        <w:rPr/>
      </w:pPr>
      <w:r>
        <w:rPr/>
        <w:t xml:space="preserve">Еще полторы тысячи лет тому назад сказали еврейские мудрецы, что в конце дней, перед приходом Машиаха, мир будет стоять на голове. Судя по тому, что в мире сейчас происходит, мы стремительно приближаемся к этому неудобному, но весьма будоражащему состоянию. </w:t>
      </w:r>
    </w:p>
    <w:p>
      <w:pPr>
        <w:pStyle w:val="Normal"/>
        <w:jc w:val="both"/>
        <w:rPr/>
      </w:pPr>
      <w:r>
        <w:rPr/>
        <w:t xml:space="preserve">Получив чувствительный удар, пославший ее в нокдаун, Америка вскочила на ноги и бросилась в контратаку. Высокопоставленные деятели, начиная с президента, заговорили о возмездии, которого не избегнут ни преступники, ни укрывающие их страны. Журналисты писали велеречивые статьи о том, что после 11-го сентября 2001 года мы вступили в новую эпоху, и мир уже не будет прежним. </w:t>
      </w:r>
    </w:p>
    <w:p>
      <w:pPr>
        <w:pStyle w:val="Normal"/>
        <w:jc w:val="both"/>
        <w:rPr/>
      </w:pPr>
      <w:r>
        <w:rPr/>
        <w:t>«Ну что ж, – думали мы в Израиле сквозь скорбь о грандиозной трагедии, потрясшей Америку и еще кое-кого в мире, – может быть, это и не пустые высокопарные слова, может быть, «из горького выйдет сладкое» и за «них» наконец-то возьмутся». Ведь для нас отнюдь не было секретом, что США и другие страны Запада все эти годы рассматривали терроризм, в том числе и исламский, как некую разновидность мелкого хулиганства, которое хотя и досаждает временами, но тем не менее не представляет серьезной общественной проблемы. Именно в Израиле вызревало иное видение исламского экстремизма, стремящегося к обладанию оружием массового поражения, но все наши вопли, вырывающиеся к тому же из постоянно затыкаемого великими державами рта, не производили на земных владык никакого впечатления, кроме ощущения неуместной назойливости.</w:t>
      </w:r>
    </w:p>
    <w:p>
      <w:pPr>
        <w:pStyle w:val="Normal"/>
        <w:jc w:val="both"/>
        <w:rPr/>
      </w:pPr>
      <w:r>
        <w:rPr/>
        <w:t xml:space="preserve">Потрясенная Америка собиралась «по большому». Караваны с вооружением, военными грузами и войсками потянулись на Восток. Даже – впервые после Вьетнама – объявили призыв резервистов. И хотя ни одна из организаций не взяла на себя ответственность за нападение 11 сентября, все же в СМИ появлялись различные списки, содержащие наших старых «приятелей»: Ирак, Сирию, Иран и, конечно же, «короля террористов» Усаму Бин Ладена и укрывший его Афганистан. </w:t>
      </w:r>
    </w:p>
    <w:p>
      <w:pPr>
        <w:pStyle w:val="Normal"/>
        <w:jc w:val="both"/>
        <w:rPr/>
      </w:pPr>
      <w:r>
        <w:rPr/>
        <w:t>Начала составляться антитеррористическая коалиция. Мы, однако, к этому моменту еще не насторожились, поскольку было очевидно шоковое состояние американской администрации, с одной стороны, и необходимость военной и политической поддержки американских инициатив их союзниками в регионе, с другой. Чтобы вступить в коалицию, страны выстроились в очередь. Но и на этой стадии мы проявили вопиющую беспечность. «Понятно, – думали мы, – у правителей региона куча проблем с собственным населением, которое, видя в Бин Ладене нового Салладина, разгуливает с его портретами и не прекращает радостных плясок и других проявлений народного ликования по поводу посрамления американского империализма».</w:t>
      </w:r>
    </w:p>
    <w:p>
      <w:pPr>
        <w:pStyle w:val="Normal"/>
        <w:jc w:val="both"/>
        <w:rPr/>
      </w:pPr>
      <w:r>
        <w:rPr/>
        <w:t>Насторожились и не на шутку струхнули мы лишь тогда, когда в коалицию борцов с террором записались Сирия с Ливией и попросился Иран и когда с целью укрепления коалиции на Израиль было оказано сильнейшее давление с целью возобновления «мирного процесса» и заключения немедленного соглашения с Арафатом, которое должно было задобрить Саудовскую Аравию. Более того, как раз Израиль-то и не спешили принимать в хрупкую коалицию, чтобы не разрушить ее, не дай Б-г, а со временем настолько расхрабрились, что не только Аль Джезира, Си-Эн-Эн и Би-Би-Си, но и менее воинственные СМИ открыто стали называть Израиль центром международного терроризма.</w:t>
      </w:r>
    </w:p>
    <w:p>
      <w:pPr>
        <w:pStyle w:val="Normal"/>
        <w:jc w:val="both"/>
        <w:rPr/>
      </w:pPr>
      <w:r>
        <w:rPr/>
        <w:t xml:space="preserve">Наконец, по истечении месяца, в течение которого Америка ходила в позе бойцового петуха и изрыгала угрозы в адрес талибов, начались бомбежки Афганистана. На языке политкорректности это, кажется, называется «актом неприкрытой агрессии». Ведь Талибан был готов выдать Бин Ладена для суда после предъявления доказательств его причастности к событиям 11-го сентября. Чего же больше? Требование, между прочим, вполне разумное. </w:t>
      </w:r>
    </w:p>
    <w:p>
      <w:pPr>
        <w:pStyle w:val="Normal"/>
        <w:jc w:val="both"/>
        <w:rPr/>
      </w:pPr>
      <w:r>
        <w:rPr/>
        <w:t xml:space="preserve">Бомбили густо. Как и в Югославии, постарались обкатать новые виды вооружений. Да вот ведь беда – бомбить нечего. Уже на второй день бомбежек летчики стали возвращаться на базы с неизрасходованным боеприпасом. Сдается, на языке политкорректности это называется «непропорциональным применением силы». </w:t>
      </w:r>
    </w:p>
    <w:p>
      <w:pPr>
        <w:pStyle w:val="Normal"/>
        <w:jc w:val="both"/>
        <w:rPr/>
      </w:pPr>
      <w:r>
        <w:rPr/>
        <w:t>Электронные бомбы, которые, как говорят, умнее нас с вами, стали залетать в жилые дома; вот, угодили даже в склад Красного Креста и миссии ООН. На языке политкорректности это, кажется, называется «зверскими военными преступлениями против человечества»…</w:t>
      </w:r>
    </w:p>
    <w:p>
      <w:pPr>
        <w:pStyle w:val="Normal"/>
        <w:jc w:val="both"/>
        <w:rPr/>
      </w:pPr>
      <w:r>
        <w:rPr/>
        <w:t>И, оказывается, делать все эти безобразия не только не зазорно, но и является предметом доблести и геройства. Военные люди еще получат за это ордена и медали от «прогрессивного человечества».</w:t>
      </w:r>
    </w:p>
    <w:p>
      <w:pPr>
        <w:pStyle w:val="Normal"/>
        <w:jc w:val="both"/>
        <w:rPr/>
      </w:pPr>
      <w:r>
        <w:rPr/>
        <w:t>Так как же прикажете понимать все эти маневры, вопли и завывания? Что все это значит? Что за странная и вовсе не нужная для борьбы с террором коалиция? И почему вдруг такого верного и надежного Шарона потянуло кричать про Мюнхен, Чехословакию и про то, что «мы не сдадимся»? Об этом вы почти нигде не услышите и не прочтете. Мировые СМИ внезапно превратились в собаку, которая все понимает, только говорить не может.</w:t>
      </w:r>
    </w:p>
    <w:p>
      <w:pPr>
        <w:pStyle w:val="Normal"/>
        <w:jc w:val="both"/>
        <w:rPr/>
      </w:pPr>
      <w:r>
        <w:rPr/>
        <w:t>А ответ предельно ясен, дорогие читатели. В американском обществе и в его правящих кругах никогда не умирала идея ликвидации Государства Израиль. Кое какие тамошние хахамим не переставали говорить о том, что Израиль является главной причиной нестабильности в нефтеносном Ближнем Востоке. «Смотрите, говорили они, – нам удалось обеспечить стабильность почти всех арабских режимов. Советский Союз помер, и его влияние там сошло на нет. Если мы прислушаемся к нашим арабским друзьям, заинтересованным снабжать нас дешевой и качественной нефтью, и поставим на место (это и есть эвфемизм для ликвидации) Израиль, который для них хуже кости в горле, наступит долгожданное процветание».</w:t>
      </w:r>
    </w:p>
    <w:p>
      <w:pPr>
        <w:pStyle w:val="Normal"/>
        <w:jc w:val="both"/>
        <w:rPr/>
      </w:pPr>
      <w:r>
        <w:rPr/>
        <w:t xml:space="preserve">Но Б-г хранил Свой народ и не позволял этим мудрым идеям одержать победу. Однако мы, неразумные, продолжали его гневить, и Он в ответ решил, как видно, нас поприжать, или, как мы уже и сами выразились на языке политкорректности, «поставить на место». Про Буша говорят разное, но в американской администрации достаточно шустрых смекалистых людей. Они с одного арабского намека сообразили, что следует делать. Все события, последовавшие за 11 сентября, свидетельствуют о капитуляции правительства Америки перед арабским террором. В этом и есть настоящий смысл антитеррористической коалиции и отсутствия Израиля в ней и объяснение того, почему Пауэлл дважды в день звонил Шарону, угрожал и требовал немедленного договора с Арафатом «на любых условиях»! И потрясенная атакой Америка послушно плетется по этому «новому» пути, истинным лозунгом которого является «Ребята, мы все поняли, не бейте нас больше!» </w:t>
      </w:r>
    </w:p>
    <w:p>
      <w:pPr>
        <w:pStyle w:val="Normal"/>
        <w:jc w:val="both"/>
        <w:rPr/>
      </w:pPr>
      <w:r>
        <w:rPr/>
        <w:t>А Афганистан, а Бин Ладен, а сибирская язва, – скажете вы, – все это зачем?</w:t>
      </w:r>
    </w:p>
    <w:p>
      <w:pPr>
        <w:pStyle w:val="Normal"/>
        <w:jc w:val="both"/>
        <w:rPr/>
      </w:pPr>
      <w:r>
        <w:rPr/>
        <w:t>А затем, что для забавы, друзья! Пиротехника, фейерверки, экшэн! Терминаторы там всякие, инопланетяне! Очень телегенично: самолеты взлетают, бомбы сыплются, боевые корабельные расчеты четко заряжают, посылают и досылают, и на брифингах генералы с квадратными челюстями храбрецов бодро докладывают о выполненных заданиях. И американцы довольны: мы не потерпим, мы отомстим! И исламский мир, хоть и не любит американцев, но терпит, потому что пуштуны – изгои ислама, исповедуют какую-то недоделанную его разновидность и, следовательно, являются относительно удобной целью для проявления американской доблести. А собаку Бин Ладена тоже неплохо бы пристукнуть: так-то он отплатил за то, что Запад его нашел, вырастил, сделал и натравил на русских?</w:t>
      </w:r>
    </w:p>
    <w:p>
      <w:pPr>
        <w:pStyle w:val="Normal"/>
        <w:jc w:val="both"/>
        <w:rPr/>
      </w:pPr>
      <w:r>
        <w:rPr/>
        <w:t>Поэтому-то Шарон и выступил, вроде бы ни с того, ни с сего, про Мюнхен и т.д. Но ничего, не он первый и не он – последний. Со всеми справлялись, справятся и с ним…</w:t>
      </w:r>
    </w:p>
    <w:p>
      <w:pPr>
        <w:pStyle w:val="Normal"/>
        <w:jc w:val="both"/>
        <w:rPr/>
      </w:pPr>
      <w:r>
        <w:rPr/>
        <w:t>А мы? Для нас-то на самом деле вся каша и заварилась. Чтобы перестали мы поклоняться идолам, которые не спасают. И чтобы осознали хорошенько, что не на кого нам надеяться, кроме нашего Небесного Отца!</w:t>
      </w:r>
    </w:p>
    <w:p>
      <w:pPr>
        <w:pStyle w:val="Normal"/>
        <w:jc w:val="right"/>
        <w:rPr>
          <w:i/>
          <w:i/>
          <w:iCs/>
        </w:rPr>
      </w:pPr>
      <w:r>
        <w:rPr>
          <w:i/>
          <w:iCs/>
        </w:rPr>
        <w:t>Октябрь 2001</w:t>
      </w:r>
    </w:p>
    <w:p>
      <w:pPr>
        <w:pStyle w:val="Normal"/>
        <w:jc w:val="both"/>
        <w:rPr>
          <w:i/>
          <w:i/>
          <w:iCs/>
        </w:rPr>
      </w:pPr>
      <w:r>
        <w:rPr>
          <w:i/>
          <w:iCs/>
        </w:rPr>
      </w:r>
    </w:p>
    <w:p>
      <w:pPr>
        <w:pStyle w:val="Normal"/>
        <w:jc w:val="center"/>
        <w:rPr>
          <w:b/>
          <w:b/>
          <w:bCs/>
        </w:rPr>
      </w:pPr>
      <w:r>
        <w:rPr>
          <w:b/>
          <w:bCs/>
        </w:rPr>
        <w:t>КОЛЕСНИЦА ИЗРАИЛЯ И ВСАДНИКИ ЕГО</w:t>
      </w:r>
    </w:p>
    <w:p>
      <w:pPr>
        <w:pStyle w:val="Normal"/>
        <w:jc w:val="both"/>
        <w:rPr>
          <w:b/>
          <w:b/>
          <w:bCs/>
        </w:rPr>
      </w:pPr>
      <w:r>
        <w:rPr>
          <w:b/>
          <w:bCs/>
        </w:rPr>
      </w:r>
    </w:p>
    <w:p>
      <w:pPr>
        <w:pStyle w:val="Normal"/>
        <w:jc w:val="both"/>
        <w:rPr/>
      </w:pPr>
      <w:r>
        <w:rPr/>
        <w:t>Наш мир не потому называют «Миром лжи», что все друг другу врут и правды не дождешься. Но потому, что в нем, в нашем родном, привычном «Нижнем мире», важные вещи и события отходят на второй, третий, десятый план, а на главной сцене, куда обращены глаза всех зрителей, кривляются и паясничают «звезды» – политики, писатели, футболисты, певцы, террористы и прочие мелкие людишки, претендующие на роль центров мироздания.</w:t>
      </w:r>
    </w:p>
    <w:p>
      <w:pPr>
        <w:pStyle w:val="Normal"/>
        <w:jc w:val="both"/>
        <w:rPr/>
      </w:pPr>
      <w:r>
        <w:rPr/>
        <w:t xml:space="preserve">Спросите простого человека, нашего с вами современника и соплеменника: «Что явилось главным событием прошедшей недели?», и вы услышите целый спектр ответов, включающий и бомбардировки Афганистана, и хронику арабо-израильских отношений, и результаты обследования поднятого на поверхность «Курска», и официальный отчет комиссии Рушайло о поражении украинской ракетой российского Ту-154, и даже наполненное особым напряжением сообщение о жеребьевке Европейской лиги. </w:t>
      </w:r>
    </w:p>
    <w:p>
      <w:pPr>
        <w:pStyle w:val="Normal"/>
        <w:jc w:val="both"/>
        <w:rPr/>
      </w:pPr>
      <w:r>
        <w:rPr/>
        <w:t>На прошлой неделе, в шестой ее день, 16-го числа месяца мархешвана 5762 года народ Израиля хоронил в Бней Браке рава Элазара Шаха, благословенна память о святом праведнике. Израильские СМИ освещали это событие, но, главным образом, удивляясь в очередной раз, отчего это столько людей (300-400 тысяч человек) собралось на похороны какого-то там старика, который уже несколько лет не играл, казалось, большой роли в их жизни. Если и говорили о нем, говорили о его жизни, но не о его кончине. И не удивительно. Рав Шах прожил очень долгую насыщенную событиями жизнь и умер в возрасте 106 лет! Такую смерть никак не назовешь «преждевременной». В конце концов, все люди смертны, все «там» будем, колесо судеб вращается, вознося одного и опуская другого… Он многое успел сделать в этом мире: воспитал тысячи учеников, несколько поколений, десятки лет играл важную роль в политической жизни Израиля, но, как говорится, пора и честь знать…</w:t>
      </w:r>
    </w:p>
    <w:p>
      <w:pPr>
        <w:pStyle w:val="Normal"/>
        <w:jc w:val="both"/>
        <w:rPr/>
      </w:pPr>
      <w:r>
        <w:rPr/>
        <w:t>Отчего же тогда весь мир Торы, сотни тысяч евреев во всем мире так молились о его выздоровлении, чтобы Всевышний хоть чуть-чуть, хоть немножечко продлил его жизнь? Отчего ешивы, хедеры, талмуд-торы и школы для девочек прекращали регулярные занятия, чтобы молиться и плакать о продлении жизни очень пожилого и больного человека, уже давно являющегося больше объектом деятельности медперсонала, чем активным членом общества?</w:t>
      </w:r>
    </w:p>
    <w:p>
      <w:pPr>
        <w:pStyle w:val="Normal"/>
        <w:jc w:val="both"/>
        <w:rPr/>
      </w:pPr>
      <w:r>
        <w:rPr/>
        <w:t>Ответ обезоруживающе прост. Еврейская традиция и история говорят нам, что живущий среди нас праведник и мудрец в состоянии защитить нас и принести нам благословение свыше в бесконечно большей степени, чем армия, вооружения, хай-тек и компьюторы. Пророк Элиша рыдал и кричал, когда его учитель Элияу возносился на небо в огненной колеснице. Он кричал: «Отец мой, отец мой, колесница Израиля и всадники его!» На кого ты нас оставляешь? Разве не знаем мы, что молитва праведника защищает нас больше и надежнее, чем колесницы и всадники?! Разве не знаем мы, что его заслуги возносят нас, подобно колеснице!?</w:t>
      </w:r>
    </w:p>
    <w:p>
      <w:pPr>
        <w:pStyle w:val="Normal"/>
        <w:jc w:val="both"/>
        <w:rPr/>
      </w:pPr>
      <w:r>
        <w:rPr/>
        <w:t>Так было всегда в нашей истории. Римляне не могли завладеть Иерусалимом, несмотря на огромное военное превосходство, пока раби Цадок мог поститься и молиться. Бейтар оказался в состоянии выстоять три года, вопреки всякой очевидности, пока был жив в нем раби Элазар Амодаи. Да и в наше время хорошо известна история чуда, происшедшего во время Второй мировой войны, когда армия Роммеля, уже готовая в последнем прыжке завладеть Землей Израиля, внезапно сдалась потрясенным англичанам после того, как все евреи Эрец Исраэль провели три дня в посте и молитвах в синагогах.</w:t>
      </w:r>
    </w:p>
    <w:p>
      <w:pPr>
        <w:pStyle w:val="Normal"/>
        <w:jc w:val="both"/>
        <w:rPr/>
      </w:pPr>
      <w:r>
        <w:rPr/>
        <w:t xml:space="preserve">Кончина рава Шаха есть важнейшее событие не только прошедшей недели или текущего года, но, возможно, целой большой исторической эпохи. Всякий раз, когда великий еврейский мудрец покидает этот мир, основы мира сотрясаются. Ведь весь мир стоит на Торе, служении и добрых делах (трактат </w:t>
      </w:r>
      <w:r>
        <w:rPr>
          <w:i/>
        </w:rPr>
        <w:t>Авот</w:t>
      </w:r>
      <w:r>
        <w:rPr/>
        <w:t>). Но каждый раз, когда это происходило, мы преодолевали свое сиротство и говорили себе: «Ну, все-таки, дела не так плохи; среди нас есть еще рав Шах!» Слава Б-гу, есть в нашем народе много славных мудрецов, но после смерти Стайплера рав Шах оставался единственным представителем великого предвоенного поколения и был в наше время всеобщего и стремительного духовного оскудения живым экземпляром другой, высшей породы людей. В последние его дни уже в реанимационном отделении больницы врачи констатировали смерть – прекращение мозговой и сердечной деятельности. Тогда внук рава Шаха показал им «фокус». Он наложил тфилин на руку и на голову своего великого деда, и уста рава Шаха начали шептать слова утренней молитвы!</w:t>
      </w:r>
    </w:p>
    <w:p>
      <w:pPr>
        <w:pStyle w:val="Normal"/>
        <w:jc w:val="both"/>
        <w:rPr/>
      </w:pPr>
      <w:r>
        <w:rPr/>
        <w:t>В ходе войны в Персидском заливе в феврале 1991 года на заседании высших полицейских чинов Израиля замначальника полиции Гуш Дана показал на карте места падения иракских СКАДов. Известно, что Гуш Дан является густозаселенным районом сплошной застройки и границы между составляющими его административными единицами проведены достаточно причудливым и произвольным образом. Так вот оказалось, что СКАДы падали в Рамат Гане точно по границе с Бней Браком. «Мне сказали, – продолжил замначальника тельавивской полиции, что в Бней Браке живет такой пожилой человек, рав Шах, и что его заслуги перед Б-гом защищают этот город».</w:t>
      </w:r>
    </w:p>
    <w:p>
      <w:pPr>
        <w:pStyle w:val="Normal"/>
        <w:jc w:val="both"/>
        <w:rPr/>
      </w:pPr>
      <w:r>
        <w:rPr/>
        <w:t>Теперь его нет с нами, и у нас не достает даже понимания того, насколько мы осиротели, насколько опаснее стало наше положение, насколько уменьшилась над нами чудесная Б-жественная защита!</w:t>
      </w:r>
    </w:p>
    <w:p>
      <w:pPr>
        <w:pStyle w:val="Normal"/>
        <w:jc w:val="right"/>
        <w:rPr/>
      </w:pPr>
      <w:r>
        <w:rPr>
          <w:i/>
          <w:iCs/>
        </w:rPr>
        <w:t>Октябрь 2001</w:t>
      </w:r>
    </w:p>
    <w:p>
      <w:pPr>
        <w:pStyle w:val="Normal"/>
        <w:jc w:val="both"/>
        <w:rPr>
          <w:i/>
          <w:i/>
          <w:iCs/>
        </w:rPr>
      </w:pPr>
      <w:r>
        <w:rPr>
          <w:i/>
          <w:iCs/>
        </w:rPr>
      </w:r>
    </w:p>
    <w:p>
      <w:pPr>
        <w:pStyle w:val="Normal"/>
        <w:jc w:val="center"/>
        <w:rPr/>
      </w:pPr>
      <w:r>
        <w:rPr>
          <w:b/>
          <w:bCs/>
        </w:rPr>
        <w:t>КТО НАС ЗАЩИТИТ?</w:t>
      </w:r>
    </w:p>
    <w:p>
      <w:pPr>
        <w:pStyle w:val="Normal"/>
        <w:jc w:val="both"/>
        <w:rPr>
          <w:b/>
          <w:b/>
          <w:bCs/>
        </w:rPr>
      </w:pPr>
      <w:r>
        <w:rPr>
          <w:b/>
          <w:bCs/>
        </w:rPr>
      </w:r>
    </w:p>
    <w:p>
      <w:pPr>
        <w:pStyle w:val="Normal"/>
        <w:jc w:val="both"/>
        <w:rPr/>
      </w:pPr>
      <w:r>
        <w:rPr/>
        <w:t>Читатель нашей газеты (</w:t>
      </w:r>
      <w:r>
        <w:rPr>
          <w:i/>
          <w:iCs/>
        </w:rPr>
        <w:t>Негев таймс</w:t>
      </w:r>
      <w:r>
        <w:rPr/>
        <w:t>) прислал в редакцию гневное письмо. В нем он, как принято сегодня выражаться, «наехал» на меня в связи с «огульными обвинениями в адрес братского арабского народа, который, подобно всем другим народам, хочет мира, хочет спокойно жить на своей земле и воспитывать подрастающее поколение».</w:t>
      </w:r>
    </w:p>
    <w:p>
      <w:pPr>
        <w:pStyle w:val="Normal"/>
        <w:jc w:val="both"/>
        <w:rPr/>
      </w:pPr>
      <w:r>
        <w:rPr/>
        <w:t xml:space="preserve">Диагноз очевиден: господин, или, вернее, товарищ, болен все еще встречающейся болезнью интернационализма, некогда весьма распространенной (особо опасная форма известна как «пролетарский интернационализм») и заразной, но сегодня, в начале </w:t>
      </w:r>
      <w:r>
        <w:rPr>
          <w:lang w:val="en-US"/>
        </w:rPr>
        <w:t>XXI</w:t>
      </w:r>
      <w:r>
        <w:rPr/>
        <w:t xml:space="preserve"> века, встречающейся, пожалуй, лишь в недоразвитых странах Третьего мира. Однако, хотя некоторые болезни поражают лишь незрелые, неокрепшие организмы (оттого и называются «детскими»), протекают легко и завершаются полным выздоровлением, все же, иногда, и они представляют серьезную опасность для заболевшего человека или для окружающих и потому заслуживают изучения.</w:t>
      </w:r>
    </w:p>
    <w:p>
      <w:pPr>
        <w:pStyle w:val="Normal"/>
        <w:jc w:val="both"/>
        <w:rPr/>
      </w:pPr>
      <w:r>
        <w:rPr/>
        <w:t>Когда лидеры западных стран и, прежде всего, США снова и снова повторяют мантру, что они борются не с исламом, а с проявлениями экстремизма во всех его формах, они не просто следуют предписаниям внутриполитической необходимости (во многих странах Запада число мусульман быстро растет и задираться с ними становится год от года накладнее), но и выражают свое мировоззренческое кредо, гласящее, что никто не обладает монополией на истину и что все религии и учения сеют разумное, доброе, вечное – каждый на свой лад. А когда где-то заводятся экстремисты и фанатики, – а они могут объявиться под любым знаменем – вот их-то и следует изолировать и ограничить, впрочем, весьма деликатно, чтобы, не дай Б-г, не ущемить права доброй основной части адептов данного учения или последователей данной религии. Эта философия релятивизма, сложившаяся и окрепшая в США и оттуда перебравшаяся в Европу, в течение длительного времени удовлетворяла потребности конкретного американского общества ХХ века и обеспечивала его толерантность и развитие.</w:t>
      </w:r>
    </w:p>
    <w:p>
      <w:pPr>
        <w:pStyle w:val="Normal"/>
        <w:jc w:val="both"/>
        <w:rPr/>
      </w:pPr>
      <w:r>
        <w:rPr/>
        <w:t>Но не все, что подходило для определенной страны в определенный период ее жизни, подходит для других регионов и эпох. И некритическое применение чужеродных взглядов и методов порождает ошибки и даже может породить проблемы, несущие в себе серьезную опасность.</w:t>
      </w:r>
    </w:p>
    <w:p>
      <w:pPr>
        <w:pStyle w:val="Normal"/>
        <w:jc w:val="both"/>
        <w:rPr/>
      </w:pPr>
      <w:r>
        <w:rPr/>
        <w:t xml:space="preserve">Люди современного Запада совершенно не понимают сущности ислама. Дело не всегда обстояло подобным образом. И во времена расцвета Оттоманской империи, и во времена, когда Британия правила морями, европейцы лучше знали тех, кто им противостоял и чего следует от них ожидать. Но научно-промышленная революция доставила Западу ключи к мировому господству, и, завладев ими, Запад-политик потерял всякий интерес к «верованиям туземцев», предоставив заниматься ими книжным университетским червям. </w:t>
      </w:r>
    </w:p>
    <w:p>
      <w:pPr>
        <w:pStyle w:val="Normal"/>
        <w:jc w:val="both"/>
        <w:rPr/>
      </w:pPr>
      <w:r>
        <w:rPr/>
        <w:t>Время шло. Мир менялся. Технический прогресс и глобализация экономики привели к тому, что многие средства и, прежде всего, современные виды вооружения стали доступны многим, почти всем, что парадоксальным образом вернуло на историческую арену кое-какие уже позабытые реалии и отношения.</w:t>
      </w:r>
    </w:p>
    <w:p>
      <w:pPr>
        <w:pStyle w:val="Normal"/>
        <w:jc w:val="both"/>
        <w:rPr/>
      </w:pPr>
      <w:r>
        <w:rPr/>
        <w:t xml:space="preserve">Почему, например, население самых непохожих между собой исламских стран, таких, как Судан, Ирак, Иран и Индонезия с одинаковым неистовством ненавидит Америку и считает обожаемого Бин Ладена новым Саладином? Ведь Америка ничем их не обидела, кроме того, что исправно платит за нефть, предоставляет работу и спасает от голода, который является перманентным спутником почти всех исламских режимов. Америку ненавидят не по экономическим или политическим причинам: 3 миллиона граждан Саудовской Аравии, чей материальные достаток – больший или меньший – напрямую обеспечивается и охраняется существованием США, ненавидят ее нисколько не меньше граждан петушащегося Ирака или нейтральной Малайзии. </w:t>
      </w:r>
    </w:p>
    <w:p>
      <w:pPr>
        <w:pStyle w:val="Normal"/>
        <w:jc w:val="both"/>
        <w:rPr/>
      </w:pPr>
      <w:r>
        <w:rPr>
          <w:b/>
        </w:rPr>
        <w:t>Америку ненавидят потому, что она является сегодня флагманом врага, авангардом неверных, заносящихся в своей гордыне перед праведными служителями Аллаха.</w:t>
      </w:r>
      <w:r>
        <w:rPr/>
        <w:t xml:space="preserve"> </w:t>
      </w:r>
    </w:p>
    <w:p>
      <w:pPr>
        <w:pStyle w:val="Normal"/>
        <w:jc w:val="both"/>
        <w:rPr/>
      </w:pPr>
      <w:r>
        <w:rPr/>
        <w:t>Никакие сущностные изменения не затронули мир ислама. От самых его истоков и до сего дня в основании ислама лежит идея распространения зеленого знамени Аллаха по всей вселенной. И, не будучи до конца уверенными в силе своих идейных аргументов, мусульмане никогда не считали зазорным применение военной силы для столь возвышенной цели. С тех пор как конница первых халифов победно промчалась по Центральной и Малой Азии, Ближнему Востоку, Северной Африке и Пиренейскому полуострову, лишь внешняя сила могла остановить экспансию правоверных. Оригинальная исламская колесница не имеет тормозов; первоначально она останавливалась, лишь налетая на неодолимую (до времени) каменную глыбу. Постепенно ислам, особенно шиитский, выработал более деликатные методы взаимодействия с враждебной окружающей средой, но все его идейные разработки, которые кажутся несведущим проявлениями терпимости и плюрализма, носят тактический характер и имеют целью дожить до лучших времен, когда он никому и нигде не даст спуску.</w:t>
      </w:r>
    </w:p>
    <w:p>
      <w:pPr>
        <w:pStyle w:val="Normal"/>
        <w:jc w:val="both"/>
        <w:rPr/>
      </w:pPr>
      <w:r>
        <w:rPr/>
        <w:t xml:space="preserve"> </w:t>
      </w:r>
      <w:r>
        <w:rPr/>
        <w:t xml:space="preserve">Будучи побежденным на определенном историческом отрезке, ислам затаился, но не изменился. Его правители, его элита обучалась в западных университетах, многие из них прекрасно говорят по-английски или по-французски, сам Бин Ладен учился в Оксфорде, но Запад интересовал и продолжает интересовать их только с одной точки зрения: каким образом приобрести силу, чтобы сперва освободиться от унизительной зависимости от Запада, а затем и расправиться с ним. И вот теперь, когда и простые люди увидели, что для того, чтобы уязвить врага, нет необходимости утруждать себя ни изобретениями, ни инженерными и научными разработками, ни каким-то там необычным уровнем интеллектуального или нравственного развития, а можно просто направить американский «Стингер» на русский вертолет, а русскую «Катюшу» на израильские города – да и еще блистательнее: американский Боинг на американский же небоскреб и сотрясти врага, спящая мечта пробудилась и, как говаривал когда-то классик марксизма, «овладев массами, стала материальной силой». Восток спал, но не переставал видеть в этом сне сладкий сон когдатошней победы. А спешить, он никуда не спешил. Он мог себе позволить спать десятилетиями. </w:t>
      </w:r>
    </w:p>
    <w:p>
      <w:pPr>
        <w:pStyle w:val="Normal"/>
        <w:jc w:val="both"/>
        <w:rPr/>
      </w:pPr>
      <w:r>
        <w:rPr/>
        <w:t>И вот его час настал! Русские бежали из Афганистана, израильтяне – из Ливана, два десятка парней, вооруженных простыми ножами, идут умирать и еще несколько тысяч прихватывают с собой, – и Америка, да и весь западный мир вместе с ней впадает в небывалый кризис. Баллистические ракеты есть уже у всех, химическое оружие – почти у всех, бактериологическое тоже… Пройдет несколько лет – и раздобыть атомную бомбу будет проще пареной репы...</w:t>
      </w:r>
    </w:p>
    <w:p>
      <w:pPr>
        <w:pStyle w:val="Normal"/>
        <w:jc w:val="both"/>
        <w:rPr/>
      </w:pPr>
      <w:r>
        <w:rPr/>
        <w:t>В этой неистребимой сути ислама, а вовсе не в злой судьбе несчастных палестинцев, и лежит корень арабо-израильского конфликта. Территория, хотя бы самое короткое время находившаяся под исламским правлением, считается исламской навсегда. Ее не уступят ни за прогресс, ни за уровень жизни, ни, тем более, за химеры Нового Ближнего Востока. Само существование Израиля на «исконных арабских землях» является возмутительным явлением с точки зрения ислама, и с ним никогда не примирятся даже мусульмане Пакистана, Ирана и Индонезии. И если перед лицом блока христианских стран мусульмане (до времени!) не торопятся предъявлять свои несомненные претензии на Испанию, то сама малость Израиля и его чуждость всему остальному миру не перестает раззадоривать их и возбуждать все новые и новые надежды.</w:t>
      </w:r>
    </w:p>
    <w:p>
      <w:pPr>
        <w:pStyle w:val="Normal"/>
        <w:jc w:val="both"/>
        <w:rPr/>
      </w:pPr>
      <w:r>
        <w:rPr/>
        <w:t>И от этих сотен миллионов людей и их миллиардов долларов, помноженных на злобу, алчность, нетерпимость и фанатизм, нас не защитит никакая политическая или военная сила. Наше единственное упование только на Того, Кто уже три с лишним тысячи лет слышит наши молитвы и спасает нас от рук врагов!</w:t>
      </w:r>
    </w:p>
    <w:p>
      <w:pPr>
        <w:pStyle w:val="Normal"/>
        <w:jc w:val="right"/>
        <w:rPr>
          <w:i/>
          <w:i/>
          <w:iCs/>
        </w:rPr>
      </w:pPr>
      <w:r>
        <w:rPr>
          <w:i/>
          <w:iCs/>
        </w:rPr>
        <w:t>Ноябрь 2001</w:t>
      </w:r>
    </w:p>
    <w:p>
      <w:pPr>
        <w:pStyle w:val="Normal"/>
        <w:jc w:val="both"/>
        <w:rPr>
          <w:i/>
          <w:i/>
          <w:iCs/>
        </w:rPr>
      </w:pPr>
      <w:r>
        <w:rPr>
          <w:i/>
          <w:iCs/>
        </w:rPr>
      </w:r>
    </w:p>
    <w:p>
      <w:pPr>
        <w:pStyle w:val="Normal"/>
        <w:jc w:val="center"/>
        <w:rPr>
          <w:b/>
          <w:b/>
          <w:bCs/>
        </w:rPr>
      </w:pPr>
      <w:r>
        <w:rPr>
          <w:b/>
          <w:bCs/>
        </w:rPr>
        <w:t>НЕ СОГЛАСИМСЯ НИКОГДА!</w:t>
      </w:r>
    </w:p>
    <w:p>
      <w:pPr>
        <w:pStyle w:val="Normal"/>
        <w:jc w:val="both"/>
        <w:rPr>
          <w:b/>
          <w:b/>
          <w:bCs/>
        </w:rPr>
      </w:pPr>
      <w:r>
        <w:rPr>
          <w:b/>
          <w:bCs/>
        </w:rPr>
      </w:r>
    </w:p>
    <w:p>
      <w:pPr>
        <w:pStyle w:val="Normal"/>
        <w:jc w:val="both"/>
        <w:rPr/>
      </w:pPr>
      <w:r>
        <w:rPr/>
        <w:t>Представьте себе человека, которому задали математическую задачу. Он часами бьется над ее разрешением, но тщетно – всякий раз что-то не сходится. Дело объясняется очень просто: у этого человека отсутствуют какие бы то ни было базовые представления о математике. Таблицу умножения он скроил произвольно и дважды два, например, у него не равняется четырем. Формулы алгебраических преобразований он раз от разу определяет самостоятельно, сумма углов треугольника равна, скажем, 289 градусам, а синус и косинус никак не связаны с единичным кругом. Вы скажете: «Все ясно! Какую задачу ему ни предложит, он не решит таким манером ни одной!» И это его особенно не беспокоит, потому что после окончания школы его контакты с математикой ограничивались кассой магазина, где он худо бедно справлялся, полагаясь на кассовый аппарат или, в крайнем случае, на личный микрокалькулятор. Но горе тому, кто сделает ему замечание или попрекнет незнанием математики. Он убежден, что знает и знает на отлично, просто математика у него своя, отмеченная печатью творческой индивидуальности.</w:t>
      </w:r>
    </w:p>
    <w:p>
      <w:pPr>
        <w:pStyle w:val="Normal"/>
        <w:jc w:val="both"/>
        <w:rPr/>
      </w:pPr>
      <w:r>
        <w:rPr/>
        <w:t>Подобный образ неизменно приходит на ум, когда читаешь статьи, посвященные нашему региону. Причем неважно, пишут ли израильтяне, европейцы или американцы, написано ли это 20, 10 лет тому назад или сегодня. Все эти писатели и правители (а правители, как нам хорошо известно, очень любят писать) предлагали и предлагают ныне замечательные планы по разрешению арабо-израильского конфликта, а ему хоть бы хны – такой крепыш и здоровяк, уже сколько лет не могут причинить ему никакого вреда: как ни стараются, а сегодня он еще конфликтнее и опаснее для всего мира. Дело в том, что, как и в случае с нашим незадачливым математиком, разрешатели ближневосточного конфликта всех мастей не только не пытались корректно поставить задачу, но и на протяжении многих лет тщательно оберегались от всяких попыток сделать это. В полном соответствии с принципом: «Если факты противоречат моей теории, то тем хуже для фактов!»</w:t>
      </w:r>
    </w:p>
    <w:p>
      <w:pPr>
        <w:pStyle w:val="Normal"/>
        <w:jc w:val="both"/>
        <w:rPr/>
      </w:pPr>
      <w:r>
        <w:rPr/>
        <w:t>Долгие годы внешняя политика Израиля направлялась социалистическими мозгами. Социалистические мозги пользуются несколькими клише, среди которых: «бытие определяет сознание», «социалистическое учение объективно постигает научные законы общественного развития», «коллективный разум партии никогда не ошибается» и т.п. Социалистические мозги и не собирались вникать в духовную (т.е. буржуазно-националистическую) сущность противостояния арабов и евреев на Святой Земле. Было «ясно», что еврейское государство скоро станет таким хорошим, что честные арабские феллахи грудью встанут на его защиту от всяческих реакционных сил и в едином порыве, вместе со всеми трудящимися региона, поведут Ближний Восток к невиданным достижениям культуры и техники.</w:t>
      </w:r>
    </w:p>
    <w:p>
      <w:pPr>
        <w:pStyle w:val="Normal"/>
        <w:jc w:val="both"/>
        <w:rPr/>
      </w:pPr>
      <w:r>
        <w:rPr/>
        <w:t xml:space="preserve">Пока социалистические мозги «ждали звонка из Каира (Аммана)» и писали футуристическую утопию под названием «Новый Ближний Восток», националистические круги пестовали совершенно иные, но, по их мнению, реальные и эффективные теории, способные избавить наш регион от сотрясающих его конфликтов (принцип «железной стены», «трансфер», «культурная автономия при полной демилитаризации» и т.п.) </w:t>
      </w:r>
    </w:p>
    <w:p>
      <w:pPr>
        <w:pStyle w:val="Normal"/>
        <w:jc w:val="both"/>
        <w:rPr/>
      </w:pPr>
      <w:r>
        <w:rPr/>
        <w:t>Эти националистические рецепты привлекали многих евреев хотя бы потому, что давали много меньше кредита арабскому пролетарию, «который нам ближе, чем еврей-капиталист». И многие очень неглупые и светлые идеалисты, руководствуясь ими, верили, что смогут на тех или иных условиях, с помощью силы достичь мирного сосуществования =Израиля с его арабскими соседями. В это верили последовательно Жаботинский, Бегин, Шамир, Нетаниягу, Шарон; эту же веру (в своей версии) разделяли убитые Меир Кахане и Реховам Зееви. Был в их планах и неизменно привлекающий массы упор на силу, было и обращение к национальному достоинству, которого всегда нам не хватало при социалистических правителях.</w:t>
      </w:r>
    </w:p>
    <w:p>
      <w:pPr>
        <w:pStyle w:val="Normal"/>
        <w:jc w:val="both"/>
        <w:rPr/>
      </w:pPr>
      <w:r>
        <w:rPr/>
        <w:t xml:space="preserve">Американская политика продолжает быть верной себе, исповедуя жизненное кредо Эсава – лощеного хулигана с манерами. Тут и разговоры про мораль и право (сегодня в ходу «права человека»), тут и неизменная «историческая ответственность», тут и необходимость достижения компромисса для решения конфликта, как это принято в развитом обществе («время требует от сторон принятия болезненных решений»)… Но когда другой хулиган напоминает Эсаву, что </w:t>
      </w:r>
      <w:r>
        <w:rPr>
          <w:b/>
        </w:rPr>
        <w:t>по-настоящему</w:t>
      </w:r>
      <w:r>
        <w:rPr/>
        <w:t xml:space="preserve"> ценится в этом мире, он очень быстро забывает весь свой такой неуместный лексикон политкорректности и по какой-то странной причине не собирается предлагать компромиссы ни Японии (в 1941 году), ни Гитлеру, ни Кастро, ни Бин Ладену…</w:t>
      </w:r>
    </w:p>
    <w:p>
      <w:pPr>
        <w:pStyle w:val="Normal"/>
        <w:jc w:val="both"/>
        <w:rPr/>
      </w:pPr>
      <w:r>
        <w:rPr/>
        <w:t>Но одно обстоятельство объединяет всех – и правых, и левых, и американцев, и европейцев: их фантазии не имеют никакого отношения к действительности! Арабский мир вовсе не таков, как им представляется в их видениях! И не то чтобы они не изучали его – наверняка, есть кафедры и целые институты открытые и закрытые, – но всякий раз, когда объективная информация об арабском мире наталкивалась на идеологические барьеры, эта информация скукоживалась и ретировалась, поджав хвост, оставляя идеологии царить и править.</w:t>
      </w:r>
    </w:p>
    <w:p>
      <w:pPr>
        <w:pStyle w:val="Normal"/>
        <w:jc w:val="both"/>
        <w:rPr/>
      </w:pPr>
      <w:r>
        <w:rPr/>
        <w:t>Не будем тревожить левые соцтеории: они разбиты процессом Осло и похоронены «Интифадой Барака-Арафата». Обратимся к правым.</w:t>
      </w:r>
    </w:p>
    <w:p>
      <w:pPr>
        <w:pStyle w:val="Normal"/>
        <w:jc w:val="both"/>
        <w:rPr/>
      </w:pPr>
      <w:r>
        <w:rPr/>
        <w:t xml:space="preserve">Жаботинский лучше многих чувствовал природу конфликта. Но и он (в определенной степени), а в еще большей степени его наследники, верил, что мы сможем силой отвоевать себе маленький уголочек на Ближнем Востоке. «Они убедятся, что ничего не смогут с нами сделать, и смирятся с нашим пребыванием здесь» – такой формулой можно примерно объединить все правые предложения. Таков взгляд европейца, принявший в условиях трудного ХХ века оттенок эсхатологического избавления. Но эта иллюзия не имеет никакого основания в действительности. Восток вообще и в частности арабский Восток, в отличие от Запада, никуда не стремится: все чего он ждет от будущего – это возвращение к былой славе и былому величию. (Когда Мубараку советники рассказали о книге хавера Переса «Новый Ближний Восток», тот спросил очень типично для восточного человека: «А чем Старый плох?») Вместо того, чтобы мчаться к прогрессу, он предпочел бы </w:t>
      </w:r>
      <w:r>
        <w:rPr>
          <w:i/>
          <w:iCs/>
        </w:rPr>
        <w:t>статус кво</w:t>
      </w:r>
      <w:r>
        <w:rPr/>
        <w:t xml:space="preserve"> халифата, в котором его власти никто и ничто не угрожает. Весь прогресс вообще интересует Восток с точки зрения прогресса оружия для максимального расширения сферы своего влияния.</w:t>
      </w:r>
    </w:p>
    <w:p>
      <w:pPr>
        <w:pStyle w:val="Normal"/>
        <w:jc w:val="both"/>
        <w:rPr/>
      </w:pPr>
      <w:r>
        <w:rPr/>
        <w:t>В отличие от Запада Восток никуда не спешит. Процесс образования неисламского государства в нашем регионе – это вызов, не меньший в его глазах, чем Иерусалимское королевство крестоносцев. Исламский мир никогда не перестанет вырабатывать свои антигены на независимое еврейское присутствие на «их» территории, и он никогда не устанет предпринимать все новые и новые и новые усилия по уничтожению еврейского государства, жертвовать любые средства и любые людские ресурсы – пламя этой борьбы не погаснет никогда. Для того чтобы изменить свою позицию, ему требуется самая малость: перестать быть самим собой.</w:t>
      </w:r>
    </w:p>
    <w:p>
      <w:pPr>
        <w:pStyle w:val="Normal"/>
        <w:jc w:val="both"/>
        <w:rPr/>
      </w:pPr>
      <w:r>
        <w:rPr/>
        <w:t>Например, Ариэль Шарон объявляет о своем согласии на палестинское государство и предупреждает израильтян о необходимости готовиться к «болезненным уступкам». Хорошо, израильтяне подготовятся. А на какие уступки пойдет арабский мир? Тем, кто до сих пор не понял, Арафат и Арафатия объясняли (на арабском языке) 8 лет: нет Израилю и нет еврейскому присутствию на священной земле Фалястын. Слава шахидам! Только вооруженной борьбой мы очистим родную страну от сионистской скверны!</w:t>
      </w:r>
    </w:p>
    <w:p>
      <w:pPr>
        <w:pStyle w:val="Normal"/>
        <w:jc w:val="both"/>
        <w:rPr/>
      </w:pPr>
      <w:r>
        <w:rPr/>
        <w:t xml:space="preserve">Поэтому с точки зрения арабского мира «промежуточные соглашения» могут быть только вехами на пути к «окончательному решению», и все попытки израильских правых делать вид, что они знают секрет, каким образом уговорить арабов остановиться, не дойдя до конца, не имеют никакого основания на Реальном Ближнем Востоке. </w:t>
      </w:r>
    </w:p>
    <w:p>
      <w:pPr>
        <w:pStyle w:val="Normal"/>
        <w:jc w:val="both"/>
        <w:rPr/>
      </w:pPr>
      <w:r>
        <w:rPr/>
        <w:t xml:space="preserve">Арабский народ </w:t>
      </w:r>
      <w:r>
        <w:rPr>
          <w:b/>
        </w:rPr>
        <w:t xml:space="preserve">как целое </w:t>
      </w:r>
      <w:r>
        <w:rPr/>
        <w:t>никогда не устанет и никогда не согласится.</w:t>
      </w:r>
    </w:p>
    <w:p>
      <w:pPr>
        <w:pStyle w:val="Normal"/>
        <w:jc w:val="right"/>
        <w:rPr>
          <w:i/>
          <w:i/>
          <w:iCs/>
        </w:rPr>
      </w:pPr>
      <w:r>
        <w:rPr>
          <w:i/>
          <w:iCs/>
        </w:rPr>
        <w:t>Ноябрь 2001</w:t>
      </w:r>
    </w:p>
    <w:p>
      <w:pPr>
        <w:pStyle w:val="Normal"/>
        <w:jc w:val="both"/>
        <w:rPr>
          <w:i/>
          <w:i/>
          <w:iCs/>
        </w:rPr>
      </w:pPr>
      <w:r>
        <w:rPr>
          <w:i/>
          <w:iCs/>
        </w:rPr>
      </w:r>
    </w:p>
    <w:p>
      <w:pPr>
        <w:pStyle w:val="Normal"/>
        <w:jc w:val="center"/>
        <w:rPr>
          <w:b/>
          <w:b/>
          <w:bCs/>
        </w:rPr>
      </w:pPr>
      <w:r>
        <w:rPr>
          <w:b/>
          <w:bCs/>
        </w:rPr>
        <w:t>ПРОТИВОСТОЯТЬ НЕНАВИСТИ!</w:t>
      </w:r>
    </w:p>
    <w:p>
      <w:pPr>
        <w:pStyle w:val="Normal"/>
        <w:jc w:val="both"/>
        <w:rPr>
          <w:b/>
          <w:b/>
          <w:bCs/>
        </w:rPr>
      </w:pPr>
      <w:r>
        <w:rPr>
          <w:b/>
          <w:bCs/>
        </w:rPr>
      </w:r>
    </w:p>
    <w:p>
      <w:pPr>
        <w:pStyle w:val="Normal"/>
        <w:jc w:val="both"/>
        <w:rPr/>
      </w:pPr>
      <w:r>
        <w:rPr/>
        <w:t xml:space="preserve">На этой неделе исполняется первая годовщина убийства Биньямина Зеева Кахане и его жены Талии. Не только они стали «жертвами мирного процесса», не только их дети (шестеро!) осиротели. Но среди сотен убитых и тысяч раненых на этой ползучей войне Осло их имена выделены и отличены. Ибо сопровождавшая их в жизни ненависть многих слоев израильского общества не оставляет их и после смерти. Как, собственно, и убитого девятью годами раньше отца Биньямина Зеева рава Меира Кахане. </w:t>
      </w:r>
    </w:p>
    <w:p>
      <w:pPr>
        <w:pStyle w:val="Normal"/>
        <w:jc w:val="both"/>
        <w:rPr/>
      </w:pPr>
      <w:r>
        <w:rPr/>
        <w:t xml:space="preserve">Чуть больше года тому назад я вызвался быть общественным распространителем листка движения КАХ на русском языке. Вызвался не потому, что разделяю взгляды движения – напротив, я их весьма и весьма </w:t>
      </w:r>
      <w:r>
        <w:rPr>
          <w:b/>
        </w:rPr>
        <w:t>не разделяю!</w:t>
      </w:r>
      <w:r>
        <w:rPr/>
        <w:t xml:space="preserve"> – но тошнота подступала всякий раз от ликования левых израильских зомби, от их истерических криков: «Фашист! Расист! Экстремист!», не несущих никакой семантической нагрузки, кроме ярости и ненависти. Еврейская традиция утверждает, что симпатии Всевышнего всегда на стороне преследуемых и гонимых и, наверное, Он переизлучает эту симпатию Своим подданным. Так я решил помочь тем, кого бьют и кому не дают кричать о своей боли.</w:t>
      </w:r>
    </w:p>
    <w:p>
      <w:pPr>
        <w:pStyle w:val="Normal"/>
        <w:jc w:val="both"/>
        <w:rPr/>
      </w:pPr>
      <w:r>
        <w:rPr/>
        <w:t>Не раз и не два я приносил своим знакомым листки организации КАХ и нарывался на вопрос-ответ: «Как, Вы за Кахане? Ведь он же правый экстремист!!» Люди, как правило, не знали ни слова, ни полслова, сказанных отцом и сыном Кахане, но уже вполне созрели для активного неприятия этих никогда не слышанных слов. Эти очень простые, сделанные максимально дешево листки выявляли огромный потенциал ненависти, которой пропиталась и наша русскоговорящая община.</w:t>
      </w:r>
    </w:p>
    <w:p>
      <w:pPr>
        <w:pStyle w:val="Normal"/>
        <w:jc w:val="both"/>
        <w:rPr/>
      </w:pPr>
      <w:r>
        <w:rPr/>
        <w:t>На нашей русской улице возник и не умирает миф о нашей особой тонкости и рафинированности, которую не в состоянии удовлетворить провинциальная израильская культура. Слов нет, среди русскоязычных евреев много по-настоящему интеллигентных людей. Их тысячи, возможно, десятки тысяч. Но остальные сотни тысяч – обыкновенные советские люди, привыкшие питаться падалью партийных газет и в такой степени заряженные ксенофобией, что все современные ультраправые националисты Запада должны просто сдохнуть от зависти.</w:t>
      </w:r>
    </w:p>
    <w:p>
      <w:pPr>
        <w:pStyle w:val="Normal"/>
        <w:jc w:val="both"/>
        <w:rPr/>
      </w:pPr>
      <w:r>
        <w:rPr/>
        <w:t>Не будет преувеличением сказать, что очень многие евреи, если не большинство, уезжали из СССР, а потом и из СНГ, с сильным желанием перестать быть «чужими» и сделаться, наконец-то, «своими» в «своей стране». Как правило, эта идиллическая подсознательная установка разбивалась вдребезги при первых же столкновениях с израильской действительностью. «Где единство?! Почему в стране нет единства?!» – грозно вопрошали почти на каждой лекции или беседе бывшие офицеры Красной Армии. Единства не было, и, более того, положение с каждым годом становится все хуже и хуже: израильское общество накопило гигантский заряд ненависти, который периодически (с короткими, впрочем, периодами) разряжается вспышками насилия во всех сферах жизни.</w:t>
      </w:r>
    </w:p>
    <w:p>
      <w:pPr>
        <w:pStyle w:val="Normal"/>
        <w:jc w:val="both"/>
        <w:rPr/>
      </w:pPr>
      <w:r>
        <w:rPr/>
        <w:t>Вне всякого сомнения, израильские левые, осуществляющие реальную власть в государстве, и контролируемые ими СМИ вносят огромный вклад в превращение израильского общества в безобразную клоаку, где все воюют против всех. Даже сравнение нашего общества с джунглями неправомерно и оскорбительно для джунглей, в которых в немалой степени существует симбиоз и отношения взаимной поддержки.</w:t>
      </w:r>
    </w:p>
    <w:p>
      <w:pPr>
        <w:pStyle w:val="Normal"/>
        <w:jc w:val="both"/>
        <w:rPr/>
      </w:pPr>
      <w:r>
        <w:rPr/>
        <w:t xml:space="preserve">По первоначальному плану предполагалось, что совместная государственная жизнь превратит евреев-выходцев более, чем из ста стран в единый израильский народ (теория «плавильного котла»). Крушение этого плана сегодня очевидно для всех. Построить современную промышленность оказалось куда легче, чем образовать «новую историческую общность» – израильский народ. Все мыслимые и немыслимые прежде противоречия разрослись и обострились. Иногда кажется, что мы находимся в процессе всеохватной гражданской войны. Отношения на религиозной почве накалились настолько, что говорят не меньше, чем о «религиозном </w:t>
      </w:r>
      <w:r>
        <w:rPr>
          <w:b/>
        </w:rPr>
        <w:t>засилье</w:t>
      </w:r>
      <w:r>
        <w:rPr/>
        <w:t xml:space="preserve">» или о «светской </w:t>
      </w:r>
      <w:r>
        <w:rPr>
          <w:b/>
        </w:rPr>
        <w:t>революции</w:t>
      </w:r>
      <w:r>
        <w:rPr/>
        <w:t>». Накал страстей таков, что одна партия пошла на выборы в Кнессет под лозунгом «Харедим – наше несчастье» и завоевала шесть депутатских мандатов! А сегодня опросы общественного мнения сулят ей уже десять мандатов, т.е. в ходе своей парламентской деятельности им удалось убедить в своей правоте еще пятьдесят тысяч человек.</w:t>
      </w:r>
    </w:p>
    <w:p>
      <w:pPr>
        <w:pStyle w:val="Normal"/>
        <w:jc w:val="both"/>
        <w:rPr/>
      </w:pPr>
      <w:r>
        <w:rPr/>
        <w:t xml:space="preserve">Отношения между выходцами из различных общин накалились до предела. По всей стране происходят стычки на этнической почве, стычки, приводящие к убийствам и увечьям. </w:t>
      </w:r>
    </w:p>
    <w:p>
      <w:pPr>
        <w:pStyle w:val="Normal"/>
        <w:jc w:val="both"/>
        <w:rPr/>
      </w:pPr>
      <w:r>
        <w:rPr/>
        <w:t>Уже полтора десятка лет, а, начиная с 1992 года непрерывно, происходит демонизация евреев, живущих в Иудее, Самарии и Газе. На израильском новоязе их почему-то называют поселенцами, хотя таковыми являются все жители нашей страны. Разница между «коренными» гражданами и «поселенцами» лишь в том, что первые живут на территориях, захваченных в ходе войны 1948 года, а вторые – на территориях, захваченных в ходе войны 1967 года. (Арабский мир не признает права на свое государство ни за первыми, ни за вторыми…) Массированная пропаганда делает свое дело, и сегодня, СЕГОДНЯ!, в Израиле полным полно евреев, считающих поселенцев и их домики корнем всех наших проблем.</w:t>
      </w:r>
    </w:p>
    <w:p>
      <w:pPr>
        <w:pStyle w:val="Normal"/>
        <w:jc w:val="both"/>
        <w:rPr/>
      </w:pPr>
      <w:r>
        <w:rPr/>
        <w:t>Ну, а про отношения евреев и арабов - граждан Израиля - я уже и не говорю: они «хороши» как никогда прежде.</w:t>
      </w:r>
    </w:p>
    <w:p>
      <w:pPr>
        <w:pStyle w:val="Normal"/>
        <w:jc w:val="both"/>
        <w:rPr/>
      </w:pPr>
      <w:r>
        <w:rPr/>
        <w:t xml:space="preserve">Эта всеобщая война приводит, прежде всего, к тому, что реальные проблемы в Израиле не обсуждаются и даже не ставятся. Их как бы не замечают, потому что на войне не до этого – решение проблем оставляется мирному времени, а сейчас главное – победа! Кроме того, признание наличия внутренних проблем ухудшает имидж обсуждаемого сектора и, соответственно, снижает его шансы на победу в гражданской войне. </w:t>
      </w:r>
    </w:p>
    <w:p>
      <w:pPr>
        <w:pStyle w:val="Normal"/>
        <w:jc w:val="both"/>
        <w:rPr/>
      </w:pPr>
      <w:r>
        <w:rPr/>
        <w:t>=За прожитые в Израиле 14 лет я никогда не слышал о каких бы то ни было попытках провести серьезное обсуждение социальных проблем. Что делать с городами развития? Как решать проблемы отсутствия образования? Каким образом подходить к сложным социальным проблемам, привезенным алией из стран СНГ? Как приспособить рынок труда к нуждам высокоразвитого в промышленном и технологическом отношении государства? Любое наискромнейшее движение в направлении постановки этих острых вопросов неизменно воспринимается как провокация, и со всех сторон несутся удалые, хотя и приевшиеся уже обвинения в фашизме, расизме и экстремизме.</w:t>
      </w:r>
    </w:p>
    <w:p>
      <w:pPr>
        <w:pStyle w:val="Normal"/>
        <w:jc w:val="both"/>
        <w:rPr/>
      </w:pPr>
      <w:r>
        <w:rPr/>
        <w:t>Возьмем для примера «русскую» алию. Наша алия, как, впрочем, и все явления в мире, состоит из моментов положительных и не очень. О прекрасных сторонах нашей алии мы все осведомлены из бесчисленных газет и радио РЭКА. Но попробуйте заикнуться о проблемах, о теневых сторонах, которые – что скрывать, имеются в наличии – такой вой поднимется: не только глупые бабы заголосят, но и еще более умные мужики! И конец всякому обсуждению; только вопли с придыханием: «Фашист! Расист! Экстремист!»</w:t>
      </w:r>
    </w:p>
    <w:p>
      <w:pPr>
        <w:pStyle w:val="Normal"/>
        <w:jc w:val="both"/>
        <w:rPr/>
      </w:pPr>
      <w:r>
        <w:rPr/>
        <w:t>Так что же делать? Ведь решение непременно должно существовать! Ведь недаром чуткий нос антисемита угадывает нашего брата и под шляпой, и под кепкой, и под феской, и под чалмой, и с непокрытой головой!</w:t>
      </w:r>
    </w:p>
    <w:p>
      <w:pPr>
        <w:pStyle w:val="Normal"/>
        <w:jc w:val="both"/>
        <w:rPr/>
      </w:pPr>
      <w:r>
        <w:rPr/>
        <w:t xml:space="preserve">Еврейский народ не подобен никакому другому народу на земле. Ни один из факторов, служивших образованию других народов, не участвовал в формировании нашего национального облика. 1100 лет тому назад рав Саадия Гаон заметил, что только Тора делает нас особым народом. Ни язык, ни территория, ни культурный синтез, ни общая хозяйственная деятельность – все, что вполне эффективно работает в случае других народов, не придаст нам единства. Только Тора дает нам великое чувство принадлежности к великому народу, обладающему исторической миссией, и единственно </w:t>
      </w:r>
      <w:r>
        <w:rPr>
          <w:i/>
          <w:iCs/>
        </w:rPr>
        <w:t>бейт мидраш</w:t>
      </w:r>
      <w:r>
        <w:rPr/>
        <w:t xml:space="preserve"> (дом учения) по-настоящему объединит евреев разных общин и культур в великолепную яркую мозаику!</w:t>
      </w:r>
    </w:p>
    <w:p>
      <w:pPr>
        <w:pStyle w:val="Normal"/>
        <w:jc w:val="right"/>
        <w:rPr>
          <w:i/>
          <w:i/>
          <w:iCs/>
        </w:rPr>
      </w:pPr>
      <w:r>
        <w:rPr>
          <w:i/>
          <w:iCs/>
        </w:rPr>
        <w:t>Декабрь 2001</w:t>
      </w:r>
    </w:p>
    <w:p>
      <w:pPr>
        <w:pStyle w:val="Normal"/>
        <w:jc w:val="both"/>
        <w:rPr>
          <w:i/>
          <w:i/>
          <w:iCs/>
        </w:rPr>
      </w:pPr>
      <w:r>
        <w:rPr>
          <w:i/>
          <w:iCs/>
        </w:rPr>
      </w:r>
    </w:p>
    <w:p>
      <w:pPr>
        <w:pStyle w:val="Normal"/>
        <w:jc w:val="center"/>
        <w:rPr>
          <w:b/>
          <w:b/>
          <w:bCs/>
        </w:rPr>
      </w:pPr>
      <w:r>
        <w:rPr>
          <w:b/>
          <w:bCs/>
        </w:rPr>
        <w:t>МОРАЛЬНОЕ ЗДОРОВЬЕ И МОРАЛЬНЫЕ ПОРОКИ</w:t>
      </w:r>
    </w:p>
    <w:p>
      <w:pPr>
        <w:pStyle w:val="Normal"/>
        <w:jc w:val="both"/>
        <w:rPr>
          <w:b/>
          <w:b/>
          <w:bCs/>
        </w:rPr>
      </w:pPr>
      <w:r>
        <w:rPr>
          <w:b/>
          <w:bCs/>
        </w:rPr>
      </w:r>
    </w:p>
    <w:p>
      <w:pPr>
        <w:pStyle w:val="Normal"/>
        <w:jc w:val="both"/>
        <w:rPr/>
      </w:pPr>
      <w:r>
        <w:rPr/>
        <w:t xml:space="preserve">Мой приятель вернулся на днях из деловой поездки в США. Самое свежее и острое впечатление его, возникшее в ходе десятков встреч и наблюдения еврейской общины изнутри, – это ощущение опасности и страха, поселившееся в среде религиозного еврейства США. «Они в этом никогда не признаются, – подытожил свой рассказ мой собеседник, – но это так. После событий 11 сентября по всей Америке пронесся шквал патриотизма, который не утих в общем-то до сих пор. Так вот у религиозных евреев этот приступ патриотизма принял гипертрофированные формы, ясно свидетельствующие о стрессовой ситуации. Если средний американский патриот установил на своей машине два национальных флага, то еврей – не меньше четырех! Если стандартный патриот вывесил на своем доме или возле него несколько флагов, то еврей обклеил флагами весь дом от подвала до чердака, изнутри и снаружи! Если у простого безыскусного патриота автомобильный клаксон играет четыре такта национального гимна, то у еврейского суперпатриота – двадцать тактов с посвистом и пританцовыванием!» </w:t>
      </w:r>
    </w:p>
    <w:p>
      <w:pPr>
        <w:pStyle w:val="Normal"/>
        <w:jc w:val="both"/>
        <w:rPr/>
      </w:pPr>
      <w:r>
        <w:rPr/>
        <w:t>Чего же боятся американские евреи?</w:t>
      </w:r>
    </w:p>
    <w:p>
      <w:pPr>
        <w:pStyle w:val="Normal"/>
        <w:jc w:val="both"/>
        <w:rPr/>
      </w:pPr>
      <w:r>
        <w:rPr/>
        <w:t>Как широко всем известно, ветер дует оттого, что деревья качаются. А люди умирают потому, что едят огурцы. Убедительная, хотя и печальная, статистика свидетельствует, что все граждане, когда-либо вкусившие огурцов, – все 100%! – отправились в лучший мир. С фактами не поспоришь! А когда идея, даже не очень ладно скроенная, овладевает массами, она становится материальной силой, настойчивой и устойчивой, как лежащее поперек дороги бревно.</w:t>
      </w:r>
    </w:p>
    <w:p>
      <w:pPr>
        <w:pStyle w:val="Normal"/>
        <w:jc w:val="both"/>
        <w:rPr/>
      </w:pPr>
      <w:r>
        <w:rPr/>
        <w:t>Не следует думать, что проповедники «теории летальных огурцов» или адепты причинно-следственной связи «деревья–ветер» принадлежат к меньшей или малообразованной части человечества. Имя им – легион, и их ареал не ограничивается пивными барами и пивными ларьками.</w:t>
      </w:r>
    </w:p>
    <w:p>
      <w:pPr>
        <w:pStyle w:val="Normal"/>
        <w:jc w:val="both"/>
        <w:rPr/>
      </w:pPr>
      <w:r>
        <w:rPr/>
        <w:t>Как только прошел самый первый шок, вызванный террористической атакой на башни-близнецы в Нью-Йорке 11 сентября, на весь мир сразу с разных его углов зазвучали две пропагандистские песни. Иногда они поются порознь, иногда объединяются в одну мелодию, но, так или иначе, с тех пор они звучат не переставая. Обе они исполняются с пафосом интеллектуалов и с придыханием борцов за истину.</w:t>
      </w:r>
    </w:p>
    <w:p>
      <w:pPr>
        <w:pStyle w:val="Normal"/>
        <w:jc w:val="both"/>
        <w:rPr/>
      </w:pPr>
      <w:r>
        <w:rPr/>
        <w:t>Первая песня звучит так: «Во всем виновата американская поддержка Израиля (т.е., в конечном счете, Израиль)». Обратите внимание на то, каким образом старый-престарый антисемитизм появляется в мире вновь и вновь, на этот раз в либеральных одеждах самых либеральных в мире кругов, которые денно и нощно борются за то, чтобы все было можно и чтобы ничего не было нельзя. Не требуется вникать в суть происходящих в мире процессов, нет нужды углубляться, анализировать, сопоставлять – есть причина, простая, как мычание, и к тому же, по словам французского посла в Англии, отдающая специфическим запахом. Причем современным западным либералам и их новым коллегам из арабского мира даже не пришлось ничего выдумывать, ибо образ дурного (гадкого, омерзительного) вонючего еврея настолько хорошо разработан в христианской культуре, что слова и образы моментально слетают с языка и ложатся на сердце.</w:t>
      </w:r>
    </w:p>
    <w:p>
      <w:pPr>
        <w:pStyle w:val="Normal"/>
        <w:jc w:val="both"/>
        <w:rPr/>
      </w:pPr>
      <w:r>
        <w:rPr/>
        <w:t>Итак, значимая часть элиты мировых СМИ поспешила обвинить в происшедшей трагедии евреев. Влияние современных СМИ огромно, и поэтому американским евреям есть чего бояться. Но я поступлю нечестно, если не отмечу, что американский народ в целом в этой ситуации проявил себя как народ разумный, достойный и моральный. Не секрет, что американцев часто обвиняют в бескультурии, мещанстве, примитивности, роботизированности. Возможно, не будем спорить. Но факт, что после трагедии 11 сентября поддержка Израиля рядовыми американцами возросла с 62% до 92%. Да и до трагедии, как отмечают многие, весь прошедший год войны Осло американская улица была на нашей стороне. Что до меня, я предпочитаю такой «примитивизм» копающейся в собственных внутренностях европейской утонченности.</w:t>
      </w:r>
    </w:p>
    <w:p>
      <w:pPr>
        <w:pStyle w:val="Normal"/>
        <w:jc w:val="both"/>
        <w:rPr/>
      </w:pPr>
      <w:r>
        <w:rPr/>
        <w:t xml:space="preserve">Вторая песня, которая звучит постоянно и нагоняет страху на американских религиозных евреев, это песня-обличение, но не ислама, вдохновляющего на подвиги доблестных шахидов, а «религиозных фанатиков» вообще. Ислам? Ради Б-га, ислам – это религия, исполненная терпимости в наибольшей степени! Об этом не перестают заявлять и великий вашингтонский муфтий Джордж Буш-младший, и лондонский имам Джек Стро. Об этом же распевают денно и нощно в западных СМИ целые полки мусульманских служителей. Арабские же газеты для внутреннего, арабского, пользования просто лопаются от смеха, цитируя все эти нелепые домыслы невежд, рассуждающих об исламской веротерпимости, мирном джихаде и мирном сосуществовании хороших людей всех религий. </w:t>
      </w:r>
    </w:p>
    <w:p>
      <w:pPr>
        <w:pStyle w:val="Normal"/>
        <w:jc w:val="both"/>
        <w:rPr/>
      </w:pPr>
      <w:r>
        <w:rPr/>
        <w:t xml:space="preserve">Итак, ислам тут ни при чем; во всем виноваты «фанатики». «Это ваших рук дело!» – именно так кричал профессор хайфского Техниона назавтра после 11 сентября своему коллеге в кипе. Все религии хороши, но в каждой есть свои фанатики, и им-то и следует объявить непримиримую войну. </w:t>
      </w:r>
    </w:p>
    <w:p>
      <w:pPr>
        <w:pStyle w:val="Normal"/>
        <w:jc w:val="both"/>
        <w:rPr/>
      </w:pPr>
      <w:r>
        <w:rPr/>
        <w:t>И не следует думать, что позиция хайфского профессора в данном вопросе свидетельствует только о невежественности и невоспитанности. Римский папа – человек неглупый и образованный. И пост занимает такой, что ему просто не позволят высказать собственное мнение. И вот, выступая с проповедью по поводу праздника, папа призвал «христиан, евреев и мусульман не использовать Имя Б-га для убийства».</w:t>
      </w:r>
    </w:p>
    <w:p>
      <w:pPr>
        <w:pStyle w:val="Normal"/>
        <w:jc w:val="both"/>
        <w:rPr/>
      </w:pPr>
      <w:r>
        <w:rPr/>
        <w:t xml:space="preserve">Наверное, он имел в виду что-то очень хорошее, пасторальное, когда волк с овечкой мирно жуют травку – своего рода, христианский интернационализм. </w:t>
      </w:r>
      <w:r>
        <w:rPr>
          <w:b/>
        </w:rPr>
        <w:t>А</w:t>
      </w:r>
      <w:r>
        <w:rPr/>
        <w:t xml:space="preserve"> </w:t>
      </w:r>
      <w:r>
        <w:rPr>
          <w:b/>
        </w:rPr>
        <w:t>вышла удивительная мерзость</w:t>
      </w:r>
      <w:r>
        <w:rPr/>
        <w:t>, ибо своими словами римский папа объединил под одной шапкой народы, запятнавшие себя насилием и убийствами по религиозным мотивам, с их вечной жертвой – еврейским народом. Я хочу спросить вас, дорогие читатели, помните ли вы из мировой истории эпизод, когда евреи во Имя Б-га поступали с христианами и мусульманами так, как те поступали с нами на протяжении веков?! Это же до какой степени нравственной слепоты надо докатиться, чтобы обвинить евреев в убийствах Именем Б-га и призывать их воздерживаться от этих убийств! Не иначе как это подмеченное Достоевским, а еще и до него криминалистами явление, когда преступник обвиняет жертву в том, что она спровоцировала его на преступление, а потому сама жертва и виновата в происшедшем.</w:t>
      </w:r>
    </w:p>
    <w:p>
      <w:pPr>
        <w:pStyle w:val="Normal"/>
        <w:jc w:val="both"/>
        <w:rPr/>
      </w:pPr>
      <w:r>
        <w:rPr/>
        <w:t xml:space="preserve">Но, поверьте, нет смысла приносить здравый смысл в жертву экуменическим теориям. Ислам – учение агрессивное и, как таковой, является сегодня источником и идейной базой мирового терроризма. До 11 сентября Америка пребывала в наивных грезах. Очнувшись, она обнаружила на своей территории более ста (!) мусульманских организаций, </w:t>
      </w:r>
      <w:r>
        <w:rPr>
          <w:b/>
        </w:rPr>
        <w:t>открыто в своих программах и уставах ставящих целью исламизацию Соединенных Штатов.</w:t>
      </w:r>
    </w:p>
    <w:p>
      <w:pPr>
        <w:pStyle w:val="Normal"/>
        <w:jc w:val="both"/>
        <w:rPr/>
      </w:pPr>
      <w:r>
        <w:rPr/>
        <w:t>Так кто угрожает Америке и всему человечеству?</w:t>
      </w:r>
    </w:p>
    <w:p>
      <w:pPr>
        <w:pStyle w:val="Normal"/>
        <w:jc w:val="right"/>
        <w:rPr>
          <w:i/>
          <w:i/>
          <w:iCs/>
        </w:rPr>
      </w:pPr>
      <w:r>
        <w:rPr>
          <w:i/>
          <w:iCs/>
        </w:rPr>
        <w:t>Январь 2002</w:t>
      </w:r>
    </w:p>
    <w:p>
      <w:pPr>
        <w:pStyle w:val="Normal"/>
        <w:jc w:val="both"/>
        <w:rPr>
          <w:i/>
          <w:i/>
          <w:iCs/>
        </w:rPr>
      </w:pPr>
      <w:r>
        <w:rPr>
          <w:i/>
          <w:iCs/>
        </w:rPr>
      </w:r>
    </w:p>
    <w:p>
      <w:pPr>
        <w:pStyle w:val="Normal"/>
        <w:jc w:val="center"/>
        <w:rPr>
          <w:b/>
          <w:b/>
          <w:bCs/>
        </w:rPr>
      </w:pPr>
      <w:r>
        <w:rPr>
          <w:b/>
          <w:bCs/>
        </w:rPr>
        <w:t>КТО РЕЛЕВАНТЕН?</w:t>
      </w:r>
    </w:p>
    <w:p>
      <w:pPr>
        <w:pStyle w:val="Normal"/>
        <w:jc w:val="both"/>
        <w:rPr>
          <w:sz w:val="20"/>
          <w:szCs w:val="20"/>
        </w:rPr>
      </w:pPr>
      <w:r>
        <w:rPr>
          <w:sz w:val="20"/>
          <w:szCs w:val="20"/>
        </w:rPr>
        <w:t>(в статье использованы идеи раба Бирела Вайна)</w:t>
      </w:r>
    </w:p>
    <w:p>
      <w:pPr>
        <w:pStyle w:val="Normal"/>
        <w:jc w:val="both"/>
        <w:rPr>
          <w:sz w:val="20"/>
          <w:szCs w:val="20"/>
        </w:rPr>
      </w:pPr>
      <w:r>
        <w:rPr>
          <w:sz w:val="20"/>
          <w:szCs w:val="20"/>
        </w:rPr>
      </w:r>
    </w:p>
    <w:p>
      <w:pPr>
        <w:pStyle w:val="Normal"/>
        <w:jc w:val="both"/>
        <w:rPr/>
      </w:pPr>
      <w:r>
        <w:rPr/>
        <w:t xml:space="preserve">Словечко «релевантный», как и многие современные термины, вышло из недр английского языка и почти одновременно внедрилось в языки народов мира. Англо-русский словарь переводит слово </w:t>
      </w:r>
      <w:r>
        <w:rPr>
          <w:lang w:val="en-US"/>
        </w:rPr>
        <w:t>relevant</w:t>
      </w:r>
      <w:r>
        <w:rPr/>
        <w:t xml:space="preserve"> как «уместный, имеющий отношение к делу». Однако – и это случается довольно часто – кое-какие слова иногда преисполняются особой дерзости и приобретают или завоевывают себе дополнительные значения. Словарь немного отстает от жизни, и сегодня в прессе и электронных СМИ слово «релевантный» означает также «вписывающийся в рамки, способный позитивно функционировать в системе», а слово «нерелевантный» означает явление «не от мира сего, не имеющее никакой позитивной функции в системе».</w:t>
      </w:r>
    </w:p>
    <w:p>
      <w:pPr>
        <w:pStyle w:val="Normal"/>
        <w:jc w:val="both"/>
        <w:rPr/>
      </w:pPr>
      <w:r>
        <w:rPr/>
        <w:t>Не так давно израильское правительство объявило Арафата «нерелевантным». Понятно, что речь не шла о том, «имеет ли Арафат какое-либо отношение к делу». Всем очевидно, что к делу самого существования нашего государства и к делу безопасности его граждан Арафат и его бандиты имеют самое непосредственное отношение и, несомненно, заслуживают внимания и опеки со стороны израильских силовых структур. Также очевидно, что речь не шла об «уместности» Арафата, как наглядно показало последующее обращение с Арафатом. Раз его не ликвидировали немедленно, значит, кто-то считает его вполне уместным на Ближнем Востоке.</w:t>
      </w:r>
    </w:p>
    <w:p>
      <w:pPr>
        <w:pStyle w:val="Normal"/>
        <w:jc w:val="both"/>
        <w:rPr/>
      </w:pPr>
      <w:r>
        <w:rPr/>
        <w:t xml:space="preserve">Стало быть, провозглашая Арафата «нерелевантным», израильское правительство имело в виду новое, расширенное значение этого слова. Попросту, наше правительство заявило, что «с Арафатом каши не сваришь», как его не перчи, не соли и не подмасливай. Учитывая то положение, куда нас завели полтора года войны с автономий, войны, в которой погибли более двухсот израильских евреев, такое заявление выглядит простой и реальной констатацией факта. Ведь в глубине наших сердец, расположены ли они справа или слева в телах граждан политизированного и поляризованного израильского общества, все эти годы мы знали, что Арафату невозможно доверять, что он был и остается, прежде всего, – и по преимуществу – профессиональным террористом. Так что относительно дела мира и безопасности на Ближнем Востоке Арафат был нерелевантен всегда! </w:t>
      </w:r>
    </w:p>
    <w:p>
      <w:pPr>
        <w:pStyle w:val="Normal"/>
        <w:jc w:val="both"/>
        <w:rPr/>
      </w:pPr>
      <w:r>
        <w:rPr/>
        <w:t>Но кто же тогда релевантен, кого иметь в виду с палестинской стороны, высматривая новых партнеров по переговорам? К сожалению, все то время пока Арафат контролирует ПА (а в том, что он ее контролирует и контролирует полностью, ни у кого сегодня нет сомнений), у нас не будет ответа на этот вопрос. Ибо, даже если допустить возможность чудесного рождения такого релевантного палестинского лидера после десятилетий культивирования чувства мести и возбуждения ненависти к евреям и к их маленькой стране, то как он мог бы остаться в живых, с головой на плечах, если будет очевидно для всех выказывать свою релевантность?</w:t>
      </w:r>
    </w:p>
    <w:p>
      <w:pPr>
        <w:pStyle w:val="Normal"/>
        <w:jc w:val="both"/>
        <w:rPr/>
      </w:pPr>
      <w:r>
        <w:rPr/>
        <w:t>Однако нынешняя ситуация делает нерелевантными также и немалое количество израильских партий и политических деятелей. Идея релевантности Арафата (Партнер!!) составляла самый базис политических усилий Переса, Бейлина, Бен Ами и т.д. Оказавшиеся не в состоянии пересмотреть свои позиции, игнорирующие факты, слепо влекущиеся за своими иллюзиями, продолжающие славословить Осло, Кемп Дэвид, Табу, Шарм-а-шейх и другие вехи национального позора, эти люди стали в высшей степени нерелевантными израильской действительности 2002 года.</w:t>
      </w:r>
    </w:p>
    <w:p>
      <w:pPr>
        <w:pStyle w:val="Normal"/>
        <w:jc w:val="both"/>
        <w:rPr/>
      </w:pPr>
      <w:r>
        <w:rPr/>
        <w:t>Шимон Перес, например, мог бы спасти свою политическую карьеру, отказавшись от Нобелевской премии мира. Ошибочная концепция и опасные иллюзии, за которые он удостоился премии, ни на йоту не приблизили Ближний Восток к миру. Мы сейчас гораздо дальше от мира и безопасности, чем были в 1993 году. Но Перес предпочитает оставаться нерелевантным. Нам остается предположить, что сейчас он нацелился на премию Г.Х.Андерсена, т.е. на титул лучшего сказочника мира.</w:t>
      </w:r>
    </w:p>
    <w:p>
      <w:pPr>
        <w:pStyle w:val="Normal"/>
        <w:jc w:val="both"/>
        <w:rPr/>
      </w:pPr>
      <w:r>
        <w:rPr/>
        <w:t>Имя Арафата в списке нобелевских лауреатов делает сам этот список в высшей степени нерелевантным! И в самом деле, кто-то посвятил всего себя идеям человеколюбия, старался сделать жизнь людей на земном шаре хоть чуточку лучше. Есть на свете справедливость: его усилия не остались незамеченными мировым сообществом – и он… находит себя в одном списке с Арафатом!</w:t>
      </w:r>
    </w:p>
    <w:p>
      <w:pPr>
        <w:pStyle w:val="Normal"/>
        <w:jc w:val="both"/>
        <w:rPr/>
      </w:pPr>
      <w:r>
        <w:rPr/>
        <w:t>А в нынешнем году Нобелевской премии мира удостоились ООН и ее генсек Кофи Анан, что моментально позволяет заподозрить в сугубой нерелевантности Нобелевский комитет в полном составе.</w:t>
      </w:r>
    </w:p>
    <w:p>
      <w:pPr>
        <w:pStyle w:val="Normal"/>
        <w:jc w:val="both"/>
        <w:rPr/>
      </w:pPr>
      <w:r>
        <w:rPr/>
        <w:t>Но и правое крыло израильской политики не зарекомендовало себя в качестве позитивного и конструктивного фактора в жизни нашего общества. Правые несут прямую ответственность за избрание Рабина в 1992 году, за Осло, за функционирование и падение правительства Нетаниягу и за избрание Барака, оказавшегося нерелевантным со всех сторон и принесшего нашему обществу такое количество вреда, которое мы еще не сумели должным образом измерить. Правый лагерь в целом внес свою посильную лепту в девальвацию Кнессета и в общее снижение авторитета власти в Израиле. Правые политики тратили свои усилия не на выполнение предвыборных обещаний, но на попытки занять места в аппарате власти, в пресловутой «элите», наряду со своими левыми и более удачливыми коллегами. Они настолько преуспели в дискредитации собственной идеологии и своего прошлого, что сегодня просто невозможно представить гражданина страны, который всерьез отнесется к лозунгам грядущих выборов: Такой-то принесет мир, Сякой-то принесет процветание, Этот знает «как», а Тот не сомневается в том, что только он все может… Даже капля совести сделает будущего кандидата нерелевантным, т.е. не соответствующим должности, на которую он претендует.</w:t>
      </w:r>
    </w:p>
    <w:p>
      <w:pPr>
        <w:pStyle w:val="Normal"/>
        <w:jc w:val="both"/>
        <w:rPr/>
      </w:pPr>
      <w:r>
        <w:rPr/>
        <w:t>И с некоторых пор не дает мне покоя вопрос: а что мы с вами можем сделать, чтобы оставаться релевантными еврейскому народу, Земле Израиля и Тому, Кто всех нас создал?</w:t>
      </w:r>
    </w:p>
    <w:p>
      <w:pPr>
        <w:pStyle w:val="Normal"/>
        <w:jc w:val="right"/>
        <w:rPr>
          <w:i/>
          <w:i/>
          <w:iCs/>
        </w:rPr>
      </w:pPr>
      <w:r>
        <w:rPr>
          <w:i/>
          <w:iCs/>
        </w:rPr>
        <w:t>Январь 2002</w:t>
      </w:r>
    </w:p>
    <w:p>
      <w:pPr>
        <w:pStyle w:val="Normal"/>
        <w:jc w:val="both"/>
        <w:rPr>
          <w:i/>
          <w:i/>
          <w:iCs/>
        </w:rPr>
      </w:pPr>
      <w:r>
        <w:rPr>
          <w:i/>
          <w:iCs/>
        </w:rPr>
      </w:r>
    </w:p>
    <w:p>
      <w:pPr>
        <w:pStyle w:val="Normal"/>
        <w:jc w:val="center"/>
        <w:rPr>
          <w:b/>
          <w:b/>
          <w:bCs/>
        </w:rPr>
      </w:pPr>
      <w:r>
        <w:rPr>
          <w:b/>
          <w:bCs/>
        </w:rPr>
        <w:t>ЧТО ДЕЛАТЬ</w:t>
      </w:r>
    </w:p>
    <w:p>
      <w:pPr>
        <w:pStyle w:val="Normal"/>
        <w:jc w:val="both"/>
        <w:rPr>
          <w:b/>
          <w:b/>
          <w:bCs/>
        </w:rPr>
      </w:pPr>
      <w:r>
        <w:rPr>
          <w:b/>
          <w:bCs/>
        </w:rPr>
      </w:r>
    </w:p>
    <w:p>
      <w:pPr>
        <w:pStyle w:val="Normal"/>
        <w:jc w:val="both"/>
        <w:rPr/>
      </w:pPr>
      <w:r>
        <w:rPr/>
        <w:t>Получил письмо от читателя из Мицпе Рамона. Письмо обстоятельное, подробное. Автор письма излагает свою позицию по многим вопросам израильской жизни: о ближневосточной политике великих держав, о правящей нашей страной элите, о позиции арабских стран, об особой израильской демократии и о том, куда держит путь наша страна. Со многими выводами автора письма трудно не согласиться, но одно место хотелось бы выделить: там, где он пишет о потере народом Израиля чувствительности и о распадающейся солидарности.</w:t>
      </w:r>
    </w:p>
    <w:p>
      <w:pPr>
        <w:pStyle w:val="Normal"/>
        <w:jc w:val="both"/>
        <w:rPr/>
      </w:pPr>
      <w:r>
        <w:rPr/>
        <w:t>Помнится, еще три-четыре года тому назад после каждого теракта, которыми почему-то (с чего бы это?) стал сопровождаться «мирный процесс», пару дней по радио не транслировали рекламу и бойкую задорную музыку. Радио и телевидение привыкли первыми и сперва возобновили рекламу (каждый, наверное, имеет свой комплект слышанных и читаных несуразностей, когда непосредственно за сообщениями об убитых и раненых следовали прыг-скок и гоп-гоп-трынь-ляля), а затем и вовсе перешли к освещению тяжелых страданий палестинского народа и к интервью с различными арабским бандитами, которые на приличном иврите или на безупречном английском сообщали нам, что все правильно и не может быть иначе, ибо так-то и борются за свободу…</w:t>
      </w:r>
    </w:p>
    <w:p>
      <w:pPr>
        <w:pStyle w:val="Normal"/>
        <w:jc w:val="both"/>
        <w:rPr/>
      </w:pPr>
      <w:r>
        <w:rPr/>
        <w:t xml:space="preserve">И мы стали привыкать, а, скажите на милость, что нам еще остается? Что еще может противопоставить сердце нынешнему оптимистическому положению, как не отупение? Я вовсе не оправдываю тех, кто свою бесчувственность демонстрирует </w:t>
        <w:softHyphen/>
        <w:t xml:space="preserve">– это так же саднит, как громкий хохот на похоронах, – но что мы, маленькие люди, простые граждане, можем сделать, кроме того, чтобы звонить на радио и рассылать во все стороны гремучие факсы и </w:t>
      </w:r>
      <w:r>
        <w:rPr>
          <w:lang w:val="en-US"/>
        </w:rPr>
        <w:t>e</w:t>
      </w:r>
      <w:r>
        <w:rPr/>
        <w:t>-</w:t>
      </w:r>
      <w:r>
        <w:rPr>
          <w:lang w:val="en-US"/>
        </w:rPr>
        <w:t>mails</w:t>
      </w:r>
      <w:r>
        <w:rPr/>
        <w:t>, которые – как очень подробно и наглядно изобразил в письме мой читатель – никогда и никем не будут прочитаны – ведь мы лишены даже последней привилегии свободного человека: наказать политика, за которого голосовали. В конце концов, нам нужно вставать утром и отправляться на работу, нужно кормить семью, ухаживать за малыми и старыми и решать еще кучу разных жизненных вопросов. Мы можем восклицать и возмущаться, мы можем негодовать и презирать, но мы не в состоянии повлиять на события – рычаги влияния выбиты из наших рук, – над этим, вы правы, работали несколько поколений израильских политиков и справа, и слева, – и никто не собирается нам их возвращать.</w:t>
      </w:r>
    </w:p>
    <w:p>
      <w:pPr>
        <w:pStyle w:val="Normal"/>
        <w:jc w:val="both"/>
        <w:rPr/>
      </w:pPr>
      <w:r>
        <w:rPr/>
        <w:t>Что же делать, спросите вы? Перво-наперво, следует отказаться от ничем не обеспеченных призывов делать хоть что-нибудь, все лучше, чем ничего. Неправда это! Если у вас есть некий план, если вы убеждены в его правильности, – действуйте! Но если такого плана нет, чем помогут призывы к действию? Скорее всего, делая вид, что знаете, как избежать одной беды, вы столкнетесь с двумя другими и более тяжелыми. А то и вовсе угодите в тюрьму за подстрекательство, и не поможет никакая «свобода слова», как не помогла многим другим.</w:t>
      </w:r>
    </w:p>
    <w:p>
      <w:pPr>
        <w:pStyle w:val="Normal"/>
        <w:jc w:val="both"/>
        <w:rPr/>
      </w:pPr>
      <w:r>
        <w:rPr/>
        <w:t>Моше Фейглин, лидер движения «</w:t>
      </w:r>
      <w:r>
        <w:rPr>
          <w:i/>
          <w:iCs/>
        </w:rPr>
        <w:t>Зу арцейну</w:t>
      </w:r>
      <w:r>
        <w:rPr/>
        <w:t>», убедившись, очевидно, в бесперспективности малых партий без будущего, пытается повлиять на Ликуд. У этого достойного человека есть идеалы, есть свой план, но система возьмется за него, – уже взялась! – пытаясь вытеснить его на безопасное для себя место под нашим южным небосклоном. Честь и хвала ему и его соратникам и другим людям, пытающимся изменить структуру власти в Израиле, и да пошлет им Б-г удачу, но олигархи без боя не сдадутся и властью не поделятся с какими-то там патриотами.</w:t>
      </w:r>
    </w:p>
    <w:p>
      <w:pPr>
        <w:pStyle w:val="Normal"/>
        <w:jc w:val="both"/>
        <w:rPr/>
      </w:pPr>
      <w:r>
        <w:rPr/>
        <w:t>Не правда ли, безрадостная картина, и как мало надежд оставлено нам ходом событий? Кто бы мог подумать, что так произойдет, – ведь все так хорошо и удачно начиналось!?</w:t>
      </w:r>
    </w:p>
    <w:p>
      <w:pPr>
        <w:pStyle w:val="Normal"/>
        <w:jc w:val="both"/>
        <w:rPr/>
      </w:pPr>
      <w:r>
        <w:rPr/>
        <w:t>Поверьте, людей, которые издалека предвидели нынешний тупик, не так уж мало. Об этом говорили =многие великие раввины нашего времени. Они говорили и писали о тупиковом пути «отцов-основателей» Израиля, стремившихся создать «нового еврея», бросившего вызов Небесам, еврея без Торы, без шабата и тфилин, «взявшего свою судьбу в свои руки». Да, они говорили и писали обо всем, что нас ждало в будущем, но от них предпочитали отмахиваться в энтузиазме первых пятилеток. Таким тяжелым и таким долгим был наш галут, что многие евреи всего мира поверили в наступление новых времен. Сионизм стал их религией, заменившей или модернизировавшей старенький иудаизм Торы. «В наше время, – говорили они, – в век пара и телефона…»</w:t>
      </w:r>
    </w:p>
    <w:p>
      <w:pPr>
        <w:pStyle w:val="Normal"/>
        <w:jc w:val="both"/>
        <w:rPr/>
      </w:pPr>
      <w:r>
        <w:rPr/>
        <w:t xml:space="preserve">И вот мы загнаны в тупик. Любой ход объективно ухудшает нашу позицию и приводит к проигрышу. Из этого тупика не знают выхода ни голуби, ни ястребы, ни шолом-ахшавники, ни пламенные сторонники трансфера. И дело вовсе не в Арафате, чья небритая рожа порядком надоела даже антисемитам Си-эн-эн и Би-би-си, и не в ООП, и даже не в арабах, населяющих Иудею и Шомрон. Найдется другой: бритый или бородатый, но такой же бессовестный, который станет «Человеком года» и удостоится какой-нибудь премии. </w:t>
      </w:r>
    </w:p>
    <w:p>
      <w:pPr>
        <w:pStyle w:val="Normal"/>
        <w:jc w:val="both"/>
        <w:rPr/>
      </w:pPr>
      <w:r>
        <w:rPr/>
        <w:t xml:space="preserve">Евреи Израиля находятся сейчас в положении, сравнимом с положением возле </w:t>
      </w:r>
      <w:r>
        <w:rPr>
          <w:i/>
          <w:iCs/>
        </w:rPr>
        <w:t>Ям Суф</w:t>
      </w:r>
      <w:r>
        <w:rPr/>
        <w:t xml:space="preserve"> (Тростникового моря) после исхода из Египта: со всех сторон море, а сзади гонится Фараон со своим войском. И еврейские мудрецы всех времен, настоящие лидеры нашего народа, еврейские мудрецы </w:t>
        <w:softHyphen/>
        <w:t>– главы предыдущего и нашего поколения – обращаются к нам с призывом, указывающим путь к Избавлению.</w:t>
      </w:r>
    </w:p>
    <w:p>
      <w:pPr>
        <w:pStyle w:val="Normal"/>
        <w:jc w:val="both"/>
        <w:rPr/>
      </w:pPr>
      <w:r>
        <w:rPr/>
        <w:t>«Только Тора и только вера защитят нас! Вместо того, чтобы воевать с Небом, ищите у Б-га спасения! Стремитесь к Нему изо всех сил! Еврейский народ не подобен другим народам. Страна Израиля – дворец Царя Царей – была дарована нам лишь на условии соблюдения Торы, по небрежению ею теряем мы Землю».</w:t>
      </w:r>
    </w:p>
    <w:p>
      <w:pPr>
        <w:pStyle w:val="Normal"/>
        <w:jc w:val="both"/>
        <w:rPr/>
      </w:pPr>
      <w:r>
        <w:rPr/>
        <w:t>А, – скажет иной читатель из числа тех, у кого до сих пор бытие определяет сознание, – они опять за свое: поститься, молиться, благочестие проявлять! Да надо бахнуть, трахнуть, всех их выгнать (ультраправый вариант), все отдать (ультралевый), и тогда-то, наконец, наступит мир!!</w:t>
      </w:r>
    </w:p>
    <w:p>
      <w:pPr>
        <w:pStyle w:val="Normal"/>
        <w:jc w:val="both"/>
        <w:rPr/>
      </w:pPr>
      <w:r>
        <w:rPr/>
        <w:t>Еще в 1937 году реб Эльхонон писал в своей знаменитой статье «Перед приходом Машиаха», что такие люди уподобляются «наиглупейшим глупцам, которых бьют, бьют, а они ничему не научаются». Вместо того, чтобы, подобно собаке, бросаться на брошенную в нее палку, надо понять, что на Небесах есть много палок и необходимо заслужить милость Того, Кто управляет миром, Кто бросает палки в своих непокорных сыновей.</w:t>
      </w:r>
    </w:p>
    <w:p>
      <w:pPr>
        <w:pStyle w:val="Normal"/>
        <w:jc w:val="both"/>
        <w:rPr/>
      </w:pPr>
      <w:r>
        <w:rPr/>
        <w:t>А вы когда-нибудь молились Б-гу от всего сердца? Попробуйте, вдруг поможет?!</w:t>
      </w:r>
    </w:p>
    <w:p>
      <w:pPr>
        <w:pStyle w:val="Normal"/>
        <w:jc w:val="right"/>
        <w:rPr/>
      </w:pPr>
      <w:r>
        <w:rPr>
          <w:i/>
          <w:iCs/>
        </w:rPr>
        <w:t>Январь 2002</w:t>
      </w:r>
    </w:p>
    <w:p>
      <w:pPr>
        <w:pStyle w:val="Normal"/>
        <w:jc w:val="both"/>
        <w:rPr>
          <w:i/>
          <w:i/>
          <w:iCs/>
        </w:rPr>
      </w:pPr>
      <w:r>
        <w:rPr>
          <w:i/>
          <w:iCs/>
        </w:rPr>
      </w:r>
    </w:p>
    <w:p>
      <w:pPr>
        <w:pStyle w:val="Normal"/>
        <w:jc w:val="center"/>
        <w:rPr>
          <w:b/>
          <w:b/>
          <w:bCs/>
        </w:rPr>
      </w:pPr>
      <w:r>
        <w:rPr>
          <w:b/>
          <w:bCs/>
        </w:rPr>
        <w:t>В ДВУСТОРОННЕМ ТУПИКЕ</w:t>
      </w:r>
    </w:p>
    <w:p>
      <w:pPr>
        <w:pStyle w:val="Normal"/>
        <w:jc w:val="both"/>
        <w:rPr>
          <w:b/>
          <w:b/>
          <w:bCs/>
        </w:rPr>
      </w:pPr>
      <w:r>
        <w:rPr>
          <w:b/>
          <w:bCs/>
        </w:rPr>
      </w:r>
    </w:p>
    <w:p>
      <w:pPr>
        <w:pStyle w:val="Normal"/>
        <w:jc w:val="both"/>
        <w:rPr/>
      </w:pPr>
      <w:r>
        <w:rPr/>
        <w:t>Две взаимодополняющие и взаимно обуславливающие друг друга идеи были положены в основание Государства Израиль. Прежде всего, планировалось создание защищаемого убежища для вечно преследуемого еврейского народа, такой страны, где евреи перестанут зависеть от воли других народов и возьмут свою судьбу в собственные руки. А чтобы еврей смог самостоятельно распоряжаться своей судьбой, необходимо было перевоспитать его в «нового еврея», который перестанет, наконец-то, уповать на Небесного Отца и Защитника, а, напротив, бросит Ему гордый вызов.</w:t>
      </w:r>
    </w:p>
    <w:p>
      <w:pPr>
        <w:pStyle w:val="Normal"/>
        <w:jc w:val="both"/>
        <w:rPr/>
      </w:pPr>
      <w:r>
        <w:rPr/>
        <w:t>Поставленные цели были достигнуты: Государство Израиль возникло, и в нем стал заправлять делами «новый еврей», объявивший «галутным и устаревшим» все, что веками считалось по-настоящему еврейским.</w:t>
      </w:r>
    </w:p>
    <w:p>
      <w:pPr>
        <w:pStyle w:val="Normal"/>
        <w:jc w:val="both"/>
        <w:rPr/>
      </w:pPr>
      <w:r>
        <w:rPr/>
        <w:t xml:space="preserve">В те годы Новый Ближний Восток состоял из одного Израиля, в котором царило удивительное политическое единство: все общество причислялось к левому «лагерю мира», а правые экстремисты попросту игнорировались и потихонечку выживались. Но и левый «лагерь мира» значительно отличался от своих одноименных потомков, да и по сути был много правее сегодняшнего правого лагеря, ибо был убежден и твердо верил, что сумеет добиться мира единственно силой оружия. По плану Бен Гуриона-Шарета-Эшколя-Даяна-Алона-Голды арабские страны должны были в течение исторически кратчайшего времени убедиться в непобедимости израильской армии и стерпеться с необходимостью делить родной Фалястын с еврейскими оккупантами. </w:t>
      </w:r>
    </w:p>
    <w:p>
      <w:pPr>
        <w:pStyle w:val="Normal"/>
        <w:jc w:val="both"/>
        <w:rPr/>
      </w:pPr>
      <w:r>
        <w:rPr/>
        <w:t>Однако израильские политики – все бывшие европейцы – жестоко просчитались, потому что не знали восточных реалий и не учитывали их. Они совершенно упустили из вида, что в нашем регионе и время течет по-другому (а иногда и вовсе останавливается), и человеческая жизнь не имеет привычной европейцу ценности (если вообще имеет какую-то). Менялись названия стран, имена их правителей и клик, создавались и распадались союзы, но все оставалось по-прежнему: арабский мир был готов ждать века, пока не представится возможность стереть с лица земли «сионистское образование» и, вместе с ним, свой национальный позор. И их земельные, нефтяные, финансовые и людские ресурсы позволяют, как им кажется, пережидать эти самые века. Более того, на Востоке испытанный некогда позор не забывается с течением времени, не бледнеет под давлением забот и прочих проблем сегодняшнего дня, но наоборот, разгорается все ярче и ярче, чтобы, наконец, стать одним из основных факторов, определяющих поведение человека или политику правящей элиты, вне всякой пропорции по отношению к объективным потребностям общества, а зачастую и вопреки им.</w:t>
      </w:r>
    </w:p>
    <w:p>
      <w:pPr>
        <w:pStyle w:val="Normal"/>
        <w:jc w:val="both"/>
        <w:rPr/>
      </w:pPr>
      <w:r>
        <w:rPr/>
        <w:t>Зато израильское общество начало довольно быстро утомляться жить по модели Спарты, «с оружием в руках». Чем лучше, чем сытнее становилась жизнь, чем больше было что терять, тем меньше «новый еврей» хотел жертвовать собой «во имя и во славу». Воспитанный быть «как все народы», он и жить хотел «как все народы»: без особой еврейской миссии, без высокой жертвенности, без идеалов – просто жить и все!</w:t>
      </w:r>
    </w:p>
    <w:p>
      <w:pPr>
        <w:pStyle w:val="Normal"/>
        <w:jc w:val="both"/>
        <w:rPr/>
      </w:pPr>
      <w:r>
        <w:rPr/>
        <w:t>На этом-то основании и возникла идея территориального компромисса «территории в обмен на мир» со всем комплексом печально известных нам лозунгов: «Нельзя вечно воевать», «Давайте рискнем во имя мира!», «Мир заключают с врагом!», «У проблемы Ближнего Востока нет военного решения» и т.д. И хотя ультралевые семидесятых годов были много правее нынешних ультраправых – им и в голову не приходила возможность создания палестинского государства, раздела Иерусалима и отказа от Иорданской долины, – «новый еврей» стремительно прошел немалый путь в своем «интеллектуальном развитии» и за двадцать с небольшим лет относительно спокойной жизни эволюционировал в нынешнее состояние ненависти к своему народу, к его уникальной миссии и исторической судьбе. Объясняется такая удивительная скорость переполюсовки тем, что «новый гордый еврей», тот самый, который должен был «стать как все народы» и даже превзойти их, оказался существом беспозвоночным в духовном смысле. Он выбросил на помойку все, что составляло опору народной жизни на протяжении тысячелетий: Шма Исраэль, Тору и ее заповеди – повеления Абсолюта, а не =человеческого разума, цель Бытия и миссию еврейского народа, и жестоко ошибся, полагая, что еврейский народ сможет создать фундамент своего исторического существования из тех же материй, что и другие народы: из территории, языка, культуры и средств производства. И вместо того, чтобы утвердиться и стать «светочем для народов» (почти в каждом городе Израиля есть улица под названием «</w:t>
      </w:r>
      <w:r>
        <w:rPr>
          <w:i/>
        </w:rPr>
        <w:t>Ор легойим</w:t>
      </w:r>
      <w:r>
        <w:rPr/>
        <w:t>» (Свет народам), «новый еврей» в гражданском своем обличии принимал ту форму, какую выдавливали из него внешние обстоятельства. Сотни тысяч израильтян, отчаявшись обрести спокойную жизнь «как у всех» на Земле Израиля, покинули ее и продолжают покидать.</w:t>
      </w:r>
    </w:p>
    <w:p>
      <w:pPr>
        <w:pStyle w:val="Normal"/>
        <w:jc w:val="both"/>
        <w:rPr/>
      </w:pPr>
      <w:r>
        <w:rPr/>
        <w:t xml:space="preserve">Но правый лагерь, – скажете вы, – ведь есть же у нас правые партии, есть даже правые экстремисты! Например, Ликуд это ведь не то же самое, что Авода?! Есть поселенцы, Женщины в зеленом и даже запрещенный Ках! </w:t>
      </w:r>
    </w:p>
    <w:p>
      <w:pPr>
        <w:pStyle w:val="Normal"/>
        <w:jc w:val="both"/>
        <w:rPr/>
      </w:pPr>
      <w:r>
        <w:rPr/>
        <w:t xml:space="preserve">Да, все это у нас есть, а настоящего правого движения у нас нет! Безусловно, на фоне всякого рода «борцов за права (арабского) человека в Палестине», настойчиво пытающихся лишить Израиль еврейского облика и превратить его в «государство всех граждан» и работающих, как недавно выяснилось, вовсе не бескорыстно, а за полновесные </w:t>
      </w:r>
      <w:r>
        <w:rPr>
          <w:i/>
        </w:rPr>
        <w:t>евро</w:t>
      </w:r>
      <w:r>
        <w:rPr/>
        <w:t xml:space="preserve">, наши правые еврейские националисты выглядят вполне симпатично. Но их хватает лишь на то, чтобы развенчивать дикие и совершенно уж неуместные сегодня фантазии Шимона Переса и его ослят, половина которых за последнее время лишилась рассудка, а оставшаяся половина никогда его и не имела, и на разоблачения самого настоящего и возмутительного предательства интересов Израиля арабскими депутатами Кнессета. Не так давно радиостанция </w:t>
      </w:r>
      <w:r>
        <w:rPr>
          <w:i/>
        </w:rPr>
        <w:t>Аруц 7</w:t>
      </w:r>
      <w:r>
        <w:rPr/>
        <w:t xml:space="preserve"> (Седьмой канал) провела «круглый стол» в попытке выяснить, так ли уж неправы Шимон Перес и компания, когда кричат, что у правого лагеря нет альтернативы «мирному процессу». «Круглый стол» выявил то, о чем многие догадывались, но боялись вымолвить: собравшиеся в студии представители, цвет правых сил, произнесли много слов, </w:t>
      </w:r>
      <w:r>
        <w:rPr>
          <w:b/>
        </w:rPr>
        <w:t>но не представили никаких реальных предложений</w:t>
      </w:r>
      <w:r>
        <w:rPr/>
        <w:t xml:space="preserve">. </w:t>
      </w:r>
    </w:p>
    <w:p>
      <w:pPr>
        <w:pStyle w:val="Normal"/>
        <w:jc w:val="both"/>
        <w:rPr/>
      </w:pPr>
      <w:r>
        <w:rPr/>
        <w:t>Вся долгая говорильня наших израильских правых сводится к двум пунктам: «Дайте ЦАХАЛу (АОИ) победить!» и (страшно даже подумать!) «Трансфер арабского населения Иудеи и Шомрона» (а заодно, в самых сладких мечтах, и «родных» израильских арабов). Даже поверхностный анализ этих лозунгов показывает, что никакого решения палестинской проблемы они не содержат, но зато грешат не меньшей мечтательностью и визионерством, чем планы Переса-Бейлина. И те, и другие надеются исключительно на «авось». Только там, где одни говорят: «Давайте все отдадим, авось, обойдется!», другие «предлагают альтернативу»: «Давайте ударим, разгромим, изгоним, – авось, тогда обойдется!»</w:t>
      </w:r>
    </w:p>
    <w:p>
      <w:pPr>
        <w:pStyle w:val="Normal"/>
        <w:jc w:val="both"/>
        <w:rPr/>
      </w:pPr>
      <w:r>
        <w:rPr/>
        <w:t>Поймите меня правильно, дорогие читатели, я не против военных действий, разгрома банд Арафата и других шагов, которые будут способствовать спасению еврейских жизней. Они, весьма возможно, необходимы. Но давайте не будем обольщаться, наивно полагая, что эти энергичные действия принесут нам долгожданный мир и долгожданное Решение. Правые, как будто, постоянно забывают, что ЦАХАЛ уже побеждал и побеждал блистательно. Да, это приносило нам необходимую передышку. Но, как я уже написал выше, у арабских стран и тесно связанных с ними общими экономическими интересами стран Европы нет никакой причины сдаваться и принимать и признавать в качестве свершившегося факта существование на Ближнем Востоке еврейского государства. Так что воевать предстоит еще долго, но, как я уже писал, «новый еврей» не согласен жить в таких условиях, а «новый подрастающий еврей» и вовсе не понимает, зачем и кому все это нужно и предпочитает проявлять свою поселенческую активность в Онтарио, Калифорнии или Нью Джерси.</w:t>
      </w:r>
    </w:p>
    <w:p>
      <w:pPr>
        <w:pStyle w:val="Normal"/>
        <w:jc w:val="both"/>
        <w:rPr/>
      </w:pPr>
      <w:r>
        <w:rPr/>
        <w:t>Почти точно так же обстоит дело и с «расистским» трансфером. Давайте, представим на секунду, что сторонники трансфера победили и весь израильский транспорт занят экспортом арабов из Эрец Исраэль. Те, кому еще не отшибло память, помнят, что Израиль в 1993 году оказался не в состоянии выслать 400 главарей Хамаса и Исламского джихада в Ливан. Даже если мы решим транспортную проблему и гордо наплюем на мировое сообщество (которое из Гааги, как раз, подает нам знаки судом над Милошевичем), кто примет этих «переселенцев», где они разместятся и чем будут жить? По указанным выше причинам их не абсорбировали 53 года, все это время натравливая на Израиль. За эти 53 года ничего не изменилось в сознании арабского мира. Это были, как до сих пор говорят в Одессе, вырванные годы. Арабский мир готов не принимать их еще 53 года, еще 530, 5300 лет – лишь бы смыть связанный с ними позор. И даже если арабские страны примут высланных палестинских братьев в свою среду (в высшей степени маловероятное предположение), какая больная голова решила, что этим завершится арабо-израильский конфликт, и 250 млн. арабов в таких высокогуманных странах как Египет, Ирак, Сирия, Ливан, Ливия, Судан и т.д. и т.п. наконец-то смирились с еврейским присутствием на священной исламской земле?</w:t>
      </w:r>
    </w:p>
    <w:p>
      <w:pPr>
        <w:pStyle w:val="Normal"/>
        <w:jc w:val="both"/>
        <w:rPr/>
      </w:pPr>
      <w:r>
        <w:rPr/>
        <w:t>Так, что же нам делать? – спросите вы.</w:t>
      </w:r>
    </w:p>
    <w:p>
      <w:pPr>
        <w:pStyle w:val="Normal"/>
        <w:jc w:val="both"/>
        <w:rPr/>
      </w:pPr>
      <w:r>
        <w:rPr/>
        <w:t>Знайте, что в наших древних книгах сказано: в конце дней усилится Ишмаэль и станет оспаривать у нас Эрец Исраэль. И положение наше будет не из легких. Но, слава Всевышнему, миром правят не арабы и не американцы, не русские и не китайцы, не Усама бин Ладен и не Буш, не Путин и не Кофи Анан. И Правитель Мира сказал нам в Своей Торе: служите мне верно, и Я спасу вас изо всех бед! Ни правые, ни левые, не спасут народ Израиля. И те, и другие – в тупике! Только Тора и добрые дела, только Б-г!</w:t>
      </w:r>
    </w:p>
    <w:p>
      <w:pPr>
        <w:pStyle w:val="Normal"/>
        <w:jc w:val="right"/>
        <w:rPr>
          <w:i/>
          <w:i/>
          <w:iCs/>
        </w:rPr>
      </w:pPr>
      <w:r>
        <w:rPr>
          <w:i/>
          <w:iCs/>
        </w:rPr>
        <w:t>Февраль 2002</w:t>
      </w:r>
    </w:p>
    <w:p>
      <w:pPr>
        <w:pStyle w:val="Normal"/>
        <w:jc w:val="both"/>
        <w:rPr>
          <w:i/>
          <w:i/>
          <w:iCs/>
        </w:rPr>
      </w:pPr>
      <w:r>
        <w:rPr>
          <w:i/>
          <w:iCs/>
        </w:rPr>
      </w:r>
    </w:p>
    <w:p>
      <w:pPr>
        <w:pStyle w:val="Normal"/>
        <w:jc w:val="center"/>
        <w:rPr>
          <w:b/>
          <w:b/>
          <w:bCs/>
        </w:rPr>
      </w:pPr>
      <w:r>
        <w:rPr>
          <w:b/>
          <w:bCs/>
        </w:rPr>
        <w:t>КАНАТНЫЕ ПЛЯСУНЫ</w:t>
      </w:r>
    </w:p>
    <w:p>
      <w:pPr>
        <w:pStyle w:val="Normal"/>
        <w:jc w:val="both"/>
        <w:rPr>
          <w:b/>
          <w:b/>
          <w:bCs/>
        </w:rPr>
      </w:pPr>
      <w:r>
        <w:rPr>
          <w:b/>
          <w:bCs/>
        </w:rPr>
      </w:r>
    </w:p>
    <w:p>
      <w:pPr>
        <w:pStyle w:val="Normal"/>
        <w:jc w:val="both"/>
        <w:rPr/>
      </w:pPr>
      <w:r>
        <w:rPr/>
        <w:t>Что и говорить – крайне тяжело быть руководителем маленькой страны! Большие страны тобой помыкают, и горе тому, кто не вписывается в их «интересы» – задавят! На всяких там конференциях-съездах высокообразованные президенты и премьеры развитых стран то и дело грозят тебе своими тощими кулачками, а ты не моги ответить, хоть и кулак у тебя пудовый и расплющит его замухрышкину физиономию в одночасье. Потому как за ним тяжелое современное вооружение и экипированная и тренированная армия, а у тебя – только бананы или кофе, а то и вовсе один пейзаж.</w:t>
      </w:r>
    </w:p>
    <w:p>
      <w:pPr>
        <w:pStyle w:val="Normal"/>
        <w:jc w:val="both"/>
        <w:rPr/>
      </w:pPr>
      <w:r>
        <w:rPr/>
        <w:t>Но если так тяжело приходится простому диктатору из стран Третьего мира – а ему всего-то беспокойства, как наладить свое Чека и с его помощью высматривать нарождающуюся оппозицию и расправляться с ней, – то насколько тяжелее –может в тысячу раз, а может и в миллион! – быть премьер-министром Израиля. Проблем и забот столько – и внешних, и внутренних, – что просто оторопь берет: всему миру до тебя есть дело и все указывают. Столь незначительны привилегии, связанные с постом руководителя еврейского государства, и столь велики его тяготы и унижение, что решительно непонятно, как еще находятся люди, соглашающиеся занять этот пост. Да не просто соглашающиеся, но жаждущие и даже готовые платить за это большие деньги (правда, не свои, а всяких заинтересованных людей). А какая выгода? Да никакой, сплошной ущерб! Ведь, как бы ни шли дела, по меньшей мере, половина евреев Израиля будет своим премьером недовольна. А что такое ежедневные проклятия двух миллионов евреев, не мне вам рассказывать!</w:t>
      </w:r>
    </w:p>
    <w:p>
      <w:pPr>
        <w:pStyle w:val="Normal"/>
        <w:jc w:val="both"/>
        <w:rPr/>
      </w:pPr>
      <w:r>
        <w:rPr/>
        <w:t xml:space="preserve">К чему я вам все это веду, по какому поводу делюсь грустными мыслями? Тоску навеяло на меня последнее решение правительства Израиля на тему содержания товарища Арафата под домашним арестом, глубокую тоску и горькую печаль. И дело тут не в том, можно ли доверять Арафату или нельзя, снова ли он сделался "партнером" или по-прежнему ходит в «нерелевантных» – люди в правительстве и Кнессете, все те, кто представляет власть в нашей стране, должны отдавать себе отчет в том, что, хотят они того или нет, в глазах народов мира они представляют еврейский народ. И все или почти все эти облеченные властью господа об этом забывают. </w:t>
      </w:r>
    </w:p>
    <w:p>
      <w:pPr>
        <w:pStyle w:val="Normal"/>
        <w:jc w:val="both"/>
        <w:rPr/>
      </w:pPr>
      <w:r>
        <w:rPr/>
        <w:t>Мы, народ, простим им ошибки, простим минутную растерянность и другие маленькие слабости. Мы простим им уступки перед лицом давления сверхдержав. Мы даже простили им пальбу по своим братьям и предательство в Ливанской войне. Но каждый раз, когда они выставляют себя на посмешище, мне хочется им заявить: этого я вам не прощаю! Для чего вы своим поведением делаете народ Израиля притчей во языцех и объектом дешевого смеха «мирового сообщества»? Во имя чего позорите свой народ?</w:t>
      </w:r>
    </w:p>
    <w:p>
      <w:pPr>
        <w:pStyle w:val="Normal"/>
        <w:jc w:val="both"/>
        <w:rPr/>
      </w:pPr>
      <w:r>
        <w:rPr/>
        <w:t>Не раз и не два, и не десять, и не сто – сотни и тысячи раз горластые и нетерпеливые израильские политики делались посмешищем для всего мира. Под влиянием минутных чувств они принимали решения, которые вынуждены были отменять через день-другой либо в результате строгого окрика Старшего Брата, либо еще до окрика, ужаснувшись собственной смелости и по этой причине наделав в штаны.</w:t>
      </w:r>
    </w:p>
    <w:p>
      <w:pPr>
        <w:pStyle w:val="Normal"/>
        <w:jc w:val="both"/>
        <w:rPr/>
      </w:pPr>
      <w:r>
        <w:rPr/>
        <w:t>Наверное, наши читатели еще не забыли, как правительство Рабина-Переса после убийства солдата Нахшона Ваксмана предприняло робкую попытку выслать в Ливан 400 главарей Хамаса. Сделано это было исключительно неуклюже и безграмотно, так что все проведенные в Южном Ливане дни и недели обернулись для хамасников замечательным паблисити и значительным укреплением рядов. Враги Израиля изрядно потешались.</w:t>
      </w:r>
    </w:p>
    <w:p>
      <w:pPr>
        <w:pStyle w:val="Normal"/>
        <w:jc w:val="both"/>
        <w:rPr/>
      </w:pPr>
      <w:r>
        <w:rPr/>
        <w:t>Лишь немногим было лучше положение при правительстве Нетаниягу. Не спасло его и то обстоятельство, что он, несомненно, был самым разумным и интеллигентным среди наших премьер-министров. Подобно «канатному плясуну» (как еще 250 лет тому назад определил Джонатан Свифт сущность политического деятеля), он раз за разом балансировал между своим ликудовским мировоззрением, требованиями левых израильских аппаратчиков и вопиющим международным давлением. Иногда получалось очень смешно, особенно, когда Нетаниягу был вынужден дезавуировать сам себя через день или два после какого-нибудь правостороннего заявления.</w:t>
      </w:r>
    </w:p>
    <w:p>
      <w:pPr>
        <w:pStyle w:val="Normal"/>
        <w:jc w:val="both"/>
        <w:rPr/>
      </w:pPr>
      <w:r>
        <w:rPr/>
        <w:t xml:space="preserve">Но главный «смех» начался, конечно, при Бараке. </w:t>
      </w:r>
      <w:r>
        <w:rPr>
          <w:b/>
        </w:rPr>
        <w:t>В значительно большей степени, чем Рабин и Перес, Барак представлял собою новое поколение деятелей Рабочей партии, для которых партия является лишь инструментом продвижения к власти, инструментом, не наполненным при этом никаким идейным содержанием</w:t>
      </w:r>
      <w:r>
        <w:rPr/>
        <w:t>.</w:t>
      </w:r>
      <w:r>
        <w:rPr>
          <w:b/>
        </w:rPr>
        <w:t xml:space="preserve"> </w:t>
      </w:r>
      <w:r>
        <w:rPr/>
        <w:t xml:space="preserve">По этой причине Барак смог, едва демобилизовавшись, получить пост министра внутренних дел всего через несколько дней после вступления в Рабочую партию! Я вполне готов поверить в бараковы способности и таланты: пусть у него будет самый высокий </w:t>
      </w:r>
      <w:r>
        <w:rPr>
          <w:lang w:val="en-US"/>
        </w:rPr>
        <w:t>IQ</w:t>
      </w:r>
      <w:r>
        <w:rPr/>
        <w:t>, больше всего армейских наград и диплом по физике Стэнфордского университета, но как политик Барак прославился, прежде всего, своими знаменитыми «зигзагами». Эти смешные зигзаги как раз и были вызваны его идейной пустотой. Как флюгер, он был готов поворотиться в любую сторону, лишь бы она способствовала укреплению его власти и власти поставившей его во главе хамулы. Отсюда расцветшая при Бараке мания опросов общественного мнения, которые в Израиле много быстрее и откровеннее, чем во всем остальном мире, превратились из барометра общественного мнения в средство его формирования в интересах власти.</w:t>
      </w:r>
    </w:p>
    <w:p>
      <w:pPr>
        <w:pStyle w:val="Normal"/>
        <w:jc w:val="both"/>
        <w:rPr/>
      </w:pPr>
      <w:r>
        <w:rPr/>
        <w:t xml:space="preserve">Славную традицию продолжил и Шарон. То он публично называет Арафата лжецом, то посылает к нему своего сына, каким-то удивительным образом замешанного и в иерихонском казино, и в других экономических проектах ПА. То он отвергает выводы комиссии Митчелла, то, после звонка какой-нибудь пешки из госдепартамента, принимает их. То он решительно заявляет, что не даст превратить Израиль в Чехословакию 1938 года, то поджимает хвост после явно выраженного американским президентом неудовольствия и почти с тем же пылом утверждает, что мы всегда полагались на наших американских друзей, которые никогда в жизни никого не обманывали и были всегда и во всем верны своим союзникам (смех в зале). </w:t>
      </w:r>
    </w:p>
    <w:p>
      <w:pPr>
        <w:pStyle w:val="Normal"/>
        <w:jc w:val="both"/>
        <w:rPr/>
      </w:pPr>
      <w:r>
        <w:rPr/>
        <w:t xml:space="preserve">И вот теперь история с наказанием Арафата. Можно было бы лопнуть со смеху, если бы эта глупая дилетантская безответственность не приводила к гибели евреев. Продолжая славные традиции «гуманных бомбежек» пустующих зданий, постановление кабинета делает настоящее посмешище из правительства Израиля и его премьера, из израильской армии и, в конечном счете, из всего нашего народа. </w:t>
      </w:r>
    </w:p>
    <w:p>
      <w:pPr>
        <w:pStyle w:val="Normal"/>
        <w:jc w:val="both"/>
        <w:rPr/>
      </w:pPr>
      <w:r>
        <w:rPr/>
        <w:t>Все бы это было очень смешно, можно было бы надорвать животики, если бы не гибли люди – 280 человек за полтора года, – если бы жизнь в нашей стране не становилась день ото дня опаснее, если бы израильское общество не было поражено отчаянием и безысходностью. Так что этот смех стоит нам крови и ставит под удар все наше государство и вместе с ним наши жизни.</w:t>
      </w:r>
    </w:p>
    <w:p>
      <w:pPr>
        <w:pStyle w:val="Normal"/>
        <w:jc w:val="both"/>
        <w:rPr/>
      </w:pPr>
      <w:r>
        <w:rPr/>
        <w:t>Разумеется, наши политики смотрит на вещи по-другому. Будучи много лет погруженными в такую общественную атмосферу, они теряют ощущение нормальных пропорций и, вместе с ним, лишаются чувства политического юмора. Нет сомнения, что они считают себя большими деятелями, настоящими виртуозами, способными одновременно произнести две взаимно противоречащие фразы. Но было бы славно, если какой-нибудь из их помощников, советников и референтов, из тех, что по роду службы почитывает газеты, сказал бы им, что в глазах очень большой части народа они выглядят смешными клоунами, просто-таки канатными плясунами!</w:t>
      </w:r>
    </w:p>
    <w:p>
      <w:pPr>
        <w:pStyle w:val="Normal"/>
        <w:jc w:val="both"/>
        <w:rPr/>
      </w:pPr>
      <w:r>
        <w:rPr/>
        <w:t>Так ведь не скажут!</w:t>
      </w:r>
    </w:p>
    <w:p>
      <w:pPr>
        <w:pStyle w:val="Normal"/>
        <w:jc w:val="right"/>
        <w:rPr>
          <w:i/>
          <w:i/>
          <w:iCs/>
        </w:rPr>
      </w:pPr>
      <w:r>
        <w:rPr>
          <w:i/>
          <w:iCs/>
        </w:rPr>
        <w:t>Февраль 2002</w:t>
      </w:r>
    </w:p>
    <w:p>
      <w:pPr>
        <w:pStyle w:val="Normal"/>
        <w:jc w:val="both"/>
        <w:rPr>
          <w:i/>
          <w:i/>
          <w:iCs/>
        </w:rPr>
      </w:pPr>
      <w:r>
        <w:rPr>
          <w:i/>
          <w:iCs/>
        </w:rPr>
      </w:r>
    </w:p>
    <w:p>
      <w:pPr>
        <w:pStyle w:val="Normal"/>
        <w:jc w:val="center"/>
        <w:rPr>
          <w:b/>
          <w:b/>
          <w:bCs/>
        </w:rPr>
      </w:pPr>
      <w:r>
        <w:rPr>
          <w:b/>
          <w:bCs/>
        </w:rPr>
        <w:t>ИЗРАИЛЬ, ИСПОЛНЯЙ ЕГО ВОЛЮ!</w:t>
      </w:r>
    </w:p>
    <w:p>
      <w:pPr>
        <w:pStyle w:val="Normal"/>
        <w:jc w:val="both"/>
        <w:rPr>
          <w:b/>
          <w:b/>
          <w:bCs/>
        </w:rPr>
      </w:pPr>
      <w:r>
        <w:rPr>
          <w:b/>
          <w:bCs/>
        </w:rPr>
      </w:r>
    </w:p>
    <w:p>
      <w:pPr>
        <w:pStyle w:val="Normal"/>
        <w:jc w:val="both"/>
        <w:rPr/>
      </w:pPr>
      <w:r>
        <w:rPr/>
        <w:t xml:space="preserve">Уже полтора года, как я сотрудничаю в газете </w:t>
      </w:r>
      <w:r>
        <w:rPr>
          <w:i/>
          <w:iCs/>
        </w:rPr>
        <w:t>Негев таймс</w:t>
      </w:r>
      <w:r>
        <w:rPr/>
        <w:t xml:space="preserve">, и до самого последнего времени народ, в основном, меня похваливал. Только бдительные «санитары леса», определенная категория читателей, известная каждому пишущему человеку, которые свое призвание видят в том, чтобы везде и всюду находить недостатки, разражались изредка негодующими письмами. Но, повторяю, общая реакция была позитивной. Однако когда я спрашивал своих собеседников, за что именно они меня хвалят, их ответы скорее огорчали, нежели радовали. «За то, – отвечали мои благодарные читатели с редким единодушием, – что ты написал правильно: в точности, как я думаю!» То есть, пока я «гладил по шерстке», читателям было приятно, и они были довольны прочитанным, </w:t>
      </w:r>
      <w:r>
        <w:rPr>
          <w:b/>
        </w:rPr>
        <w:t>несмотря на то, что ничего нового для себя они не узнали!</w:t>
      </w:r>
    </w:p>
    <w:p>
      <w:pPr>
        <w:pStyle w:val="Normal"/>
        <w:jc w:val="both"/>
        <w:rPr/>
      </w:pPr>
      <w:r>
        <w:rPr/>
        <w:t>Но уж зато, когда я погладил «против шерстки», даже симпатизировавший мне читатель встал на задние лапы и зарычал. Вплоть до того, что я стал получать негодующие письма, в которых утверждалось, будто «я лью воду на разного рода вражеские мельницы».</w:t>
      </w:r>
    </w:p>
    <w:p>
      <w:pPr>
        <w:pStyle w:val="Normal"/>
        <w:jc w:val="both"/>
        <w:rPr/>
      </w:pPr>
      <w:r>
        <w:rPr/>
        <w:t xml:space="preserve">К сожалению, подобного рода реакция типична для нашей аудитории. Поверхностно ознакомиться и, не поняв, вознегодовать – этого у нас сколько хочешь! Сделать усилие, постараться понять и, только после этого, аргументировано не согласиться – диковинная редкость! Правильно, согласен с вами: думать – это вообще случается не так часто, как хотелось бы. И все-таки в наших кругах, в среде </w:t>
      </w:r>
      <w:r>
        <w:rPr>
          <w:i/>
        </w:rPr>
        <w:t>олим миРуссия</w:t>
      </w:r>
      <w:r>
        <w:rPr/>
        <w:t xml:space="preserve">, на это способны многие. Потенциал, бесспорно, у нас есть – </w:t>
      </w:r>
      <w:r>
        <w:rPr>
          <w:b/>
        </w:rPr>
        <w:t>нет привычки</w:t>
      </w:r>
      <w:r>
        <w:rPr/>
        <w:t>. А хорошие привычки сами не заводятся. Их необходимо воспитывать, развивать, осознанно культивировать. Сами же появляются только дурные привычки.</w:t>
      </w:r>
    </w:p>
    <w:p>
      <w:pPr>
        <w:pStyle w:val="Normal"/>
        <w:jc w:val="both"/>
        <w:rPr/>
      </w:pPr>
      <w:r>
        <w:rPr/>
        <w:t>В своей статье «В двустороннем тупике» я, быть может, впервые критически высказался против правого лагеря в политической жизни Израиля. Это было «против шерстки», и представители «правых национальных сил» ринулись в свой правый бой. Увы, если отбросить совершенную галиматью, вся их аргументация отнюдь не блистала новизной: по их мнению, я был неправ, потому что говорил нечто отличное от них; я был неправ, потому что они… думают иначе. Или мне кажется, но где-то мы уже слышали подобную аргументацию…</w:t>
      </w:r>
    </w:p>
    <w:p>
      <w:pPr>
        <w:pStyle w:val="Normal"/>
        <w:jc w:val="both"/>
        <w:rPr/>
      </w:pPr>
      <w:r>
        <w:rPr/>
        <w:t xml:space="preserve">Позвольте, дорогие читатели, поделиться с вами воспоминаниями о недавнем прошлом. 14 лет тому назад мне посчастливилось покинуть Советский Союз и приехать на Землю Израиля. Как и многие мои соотечественники и соплеменники, я был сыт по горло коммунизмом и убивавшей человека в человеке советской жизнью, жизнью в стране, собиравшейся «загнать клячу истории» и причем сделать это «левой, левой, левой». </w:t>
      </w:r>
      <w:r>
        <w:rPr>
          <w:b/>
        </w:rPr>
        <w:t>Поэтому</w:t>
      </w:r>
      <w:r>
        <w:rPr/>
        <w:t xml:space="preserve"> я вырос таким правым, таким правым, что Авигдор Либерман показался бы рядом со мной левацким троцкистко-маоистским функционером из университетского кампуса в Миллуоки, штат Висконсин. Если бы я тогда раскрыл рот или, что еще хуже, писал статейки, как пить дать, пришили бы гнусное подстрекательство со всеми вытекающими… Но Б-г хранил, и обошлось. </w:t>
      </w:r>
    </w:p>
    <w:p>
      <w:pPr>
        <w:pStyle w:val="Normal"/>
        <w:jc w:val="both"/>
        <w:rPr/>
      </w:pPr>
      <w:r>
        <w:rPr/>
        <w:t>Но вот, под влиянием пережитого, услышанного, прочитанного стал я прощупывать, промеривать свои политические взгляды и… не обнаружил в них никакой твердой, прочной основы, никаких знаний или логики, но мешанину лозунгов и пустых эмоциональных деклараций, густо сдобренных невежеством и некомпетентностью. Проверка показала, что я не знаю элементарных основ политологии и обделен базисной информацией, которая вообще – чем ценнее и важнее, тем недоступнее, и что у меня вовсе нет никакого рационального обеспечения, чтобы судить о том, какое из предлагаемых политических решений является самым разумным или самым справедливым. И, наконец, самое главное: не ведая о том, я, подобно многим религиозным евреям, страдал распространенной формой социальной шизофрении – признавая на словах существование Б-га, Его тотальную власть над творением и особую, уникальную сущность еврейского народа, не похожего ни какой другой народ на земле, фактически же, когда речь шла об истории и социологии нашего народа или о политических шагах, необходимых для обеспечения нашего существования на Ближнем Востоке и в мире, я как бы забывал о Б-ге и Его важной роли в мировых событиях и мыслил разного рода геополитическими категориями, стратегиями, соотношением армий, экономик и политического устройства конфликтующих сторон. В этой реальной схеме Творцу и Правителю мира было отведено более чем скромное место.</w:t>
      </w:r>
    </w:p>
    <w:p>
      <w:pPr>
        <w:pStyle w:val="Normal"/>
        <w:jc w:val="both"/>
        <w:rPr/>
      </w:pPr>
      <w:r>
        <w:rPr/>
        <w:t xml:space="preserve">Присмотревшись, я увидел, что подобным недугом страдаю не я один. Им поражены многие верующие люди, которые предоставляют Б-гу действовать в небесах и полагают, фактически, что здесь, на Земле, мы успешно справимся и без Него. </w:t>
      </w:r>
    </w:p>
    <w:p>
      <w:pPr>
        <w:pStyle w:val="Normal"/>
        <w:jc w:val="both"/>
        <w:rPr/>
      </w:pPr>
      <w:r>
        <w:rPr/>
        <w:t xml:space="preserve">Надо ли отдавать Голаны? Почему мы не можем согласиться на создание государства для палестинских арабов? Какая нам разница, где будет проходить граница Израиля, если, в конце концов, наступит мир и процветание? Почему бы не поделиться Иерусалимом, если «они» так уж его хотят? </w:t>
      </w:r>
    </w:p>
    <w:p>
      <w:pPr>
        <w:pStyle w:val="Normal"/>
        <w:jc w:val="both"/>
        <w:rPr/>
      </w:pPr>
      <w:r>
        <w:rPr/>
        <w:t>Когда я задаю эти вопросы нашей русскоязычной аудитории, я вижу, как наливаются кровью глаза и начинается все то же празднество демагогии и доктринерства, вершиной которого являются утверждения типа: «Так Вы что же предлагаете, чтобы…» и далее следуют рассуждения о моей (не)нормальности и о том, «что я лью воду…», и о пособничестве врагам, и о том, «что история не простит…».</w:t>
      </w:r>
    </w:p>
    <w:p>
      <w:pPr>
        <w:pStyle w:val="Normal"/>
        <w:jc w:val="both"/>
        <w:rPr/>
      </w:pPr>
      <w:r>
        <w:rPr/>
        <w:t>И вот оказывается, что у нас в Израиле и правые, и левые являются последователями каких-то странных атеистических религий, требующих от своих адептов неистовой веры. Только первые взывают к своему левому богу: «Давайте все отдадим, авось, тогда нас оставят в покое!», и это полный абсурд, потому что с какой стати, интересно, кровожадные толпы оставят в покое обкромсанный Израиль, когда они смогут и вовсе его ликвидировать (быть тому не бывать!) А вторые взывают к своему правому богу, который называется «Дайте ЦАХАЛу победить!», будучи совершенно не в состоянии ответить на коварные вопросы типа «Каковы наши реальные шансы при нынешнем политическом раскладе в мире и удрученном состоянии израильского общества победить в неизбежной тогда региональной, если не мировой, войне?»</w:t>
      </w:r>
    </w:p>
    <w:p>
      <w:pPr>
        <w:pStyle w:val="Normal"/>
        <w:jc w:val="both"/>
        <w:rPr/>
      </w:pPr>
      <w:r>
        <w:rPr/>
        <w:t xml:space="preserve">Я хотел бы предельно прояснить свою позицию. Уже более трех тысячелетий еврейский народ считает, что ответы на все интересующие нас политические вопросы следует искать в еврейской Торе, которая является не чем иным, как выражением мудрости и воли Создателя и Правителя мира. Вечную Тору объясняют каждому поколению компетентные знатоки Письменного и Устного Закона – великие мудрецы Израиля, и мнение пусть даже миллиона, десяти миллионов невежд не имеет в свете истинной мудрости никакого значения! Тора говорит нам, что все, происходящее в нижнем мире, имеет свой корень в высших, духовных мирах. Изгнание Израиля и порабощение его другими народами явилось следствием </w:t>
      </w:r>
      <w:r>
        <w:rPr>
          <w:b/>
        </w:rPr>
        <w:t>описанных в Торе</w:t>
      </w:r>
      <w:r>
        <w:rPr/>
        <w:t xml:space="preserve"> духовных причин. </w:t>
      </w:r>
      <w:r>
        <w:rPr>
          <w:b/>
        </w:rPr>
        <w:t>Поэтому</w:t>
      </w:r>
      <w:r>
        <w:rPr/>
        <w:t>, и конец изгнания и устранение порабощения евреев народами мира (которое является несомненным медицинским фактом настоящего) станет возможным только в результате ликвидации означенных духовных дефектов – не раньше и не позже.</w:t>
      </w:r>
    </w:p>
    <w:p>
      <w:pPr>
        <w:pStyle w:val="Normal"/>
        <w:jc w:val="both"/>
        <w:rPr/>
      </w:pPr>
      <w:r>
        <w:rPr/>
        <w:t>Сказанное не означает, что еврейский народ не должен защищать свои жизни и свое достоинство и что ему запрещается применять силу, в том числе и военную. Но мы обязаны отдавать себе отчет в том, что применение силы может быть только тактическим и что силой мы не решим ни одной кардинальной проблемы конца эпохи изгнания.</w:t>
      </w:r>
    </w:p>
    <w:p>
      <w:pPr>
        <w:pStyle w:val="Normal"/>
        <w:jc w:val="both"/>
        <w:rPr/>
      </w:pPr>
      <w:r>
        <w:rPr/>
        <w:t xml:space="preserve">Каков же путь? Ответ содержится в Устной Торе, в трактате «Изречения Отцов». Там говорится следующее: «Исполняй Его волю (Тору и заповеди) как свою, тогда Он исполнит твою волю как Свою; подчини свои желания Его воле, тогда Он подчинит желания других твоей воле». </w:t>
      </w:r>
    </w:p>
    <w:p>
      <w:pPr>
        <w:pStyle w:val="Normal"/>
        <w:jc w:val="both"/>
        <w:rPr/>
      </w:pPr>
      <w:r>
        <w:rPr/>
        <w:t>И в этом весь сказ!</w:t>
      </w:r>
    </w:p>
    <w:p>
      <w:pPr>
        <w:pStyle w:val="Normal"/>
        <w:jc w:val="right"/>
        <w:rPr>
          <w:i/>
          <w:i/>
          <w:iCs/>
        </w:rPr>
      </w:pPr>
      <w:r>
        <w:rPr>
          <w:i/>
          <w:iCs/>
        </w:rPr>
        <w:t>Март 2002</w:t>
      </w:r>
    </w:p>
    <w:p>
      <w:pPr>
        <w:pStyle w:val="Normal"/>
        <w:jc w:val="both"/>
        <w:rPr>
          <w:i/>
          <w:i/>
          <w:iCs/>
        </w:rPr>
      </w:pPr>
      <w:r>
        <w:rPr>
          <w:i/>
          <w:iCs/>
        </w:rPr>
      </w:r>
    </w:p>
    <w:p>
      <w:pPr>
        <w:pStyle w:val="Normal"/>
        <w:jc w:val="center"/>
        <w:rPr>
          <w:b/>
          <w:b/>
          <w:bCs/>
        </w:rPr>
      </w:pPr>
      <w:r>
        <w:rPr>
          <w:b/>
          <w:bCs/>
        </w:rPr>
        <w:t>Б-ЖЕ УПАСИ, ПАРТНЕР!</w:t>
      </w:r>
    </w:p>
    <w:p>
      <w:pPr>
        <w:pStyle w:val="Normal"/>
        <w:jc w:val="both"/>
        <w:rPr>
          <w:b/>
          <w:b/>
          <w:bCs/>
        </w:rPr>
      </w:pPr>
      <w:r>
        <w:rPr>
          <w:b/>
          <w:bCs/>
        </w:rPr>
      </w:r>
    </w:p>
    <w:p>
      <w:pPr>
        <w:pStyle w:val="Normal"/>
        <w:jc w:val="both"/>
        <w:rPr/>
      </w:pPr>
      <w:r>
        <w:rPr/>
        <w:t xml:space="preserve">На прошлой неделе (дело было перед приездом американского спецпосланника генерала Зинни) значительная часть заседания израильского правительства была посвящена чрезвычайно важной и ответственной, и вместе с тем, крайне щекотливой теме. Безусловно, наши читатели уже достаточно искушены и без моих подсказок знают, о чем шла речь. Но если среди наших читателей есть и такие, которые еще не догадались, о каком предмете мы толкуем, я бы все-таки попросил их потверже укрепиться в кресле, чтобы уберечься от опасных последствий острой формы истерического смеха, способного поразить их в одночасье. </w:t>
      </w:r>
    </w:p>
    <w:p>
      <w:pPr>
        <w:pStyle w:val="Normal"/>
        <w:jc w:val="both"/>
        <w:rPr/>
      </w:pPr>
      <w:r>
        <w:rPr/>
        <w:t>Теперь, когда вы приготовились, с моей стороны уже будет нечестно скрывать тайну более… Знайте, что на прошлой неделе правительство Израиля, правительство национального единства, которое еще не успели покинуть Либерман и Эйлон, много-много часов потратило на обсуждение вопроса: является ли все еще Арафат нашим партнером по «мирному процессу» или уже не является!!!…</w:t>
      </w:r>
    </w:p>
    <w:p>
      <w:pPr>
        <w:pStyle w:val="Normal"/>
        <w:jc w:val="both"/>
        <w:rPr/>
      </w:pPr>
      <w:r>
        <w:rPr/>
        <w:t>Через несколько минут, когда вы уже в целом справились с сотрясавшими ваше тело конвульсиями, я готов вам признаться, что по меньше мере в течение полугода я не слышал более удачной шутки!</w:t>
      </w:r>
    </w:p>
    <w:p>
      <w:pPr>
        <w:pStyle w:val="Normal"/>
        <w:jc w:val="both"/>
        <w:rPr/>
      </w:pPr>
      <w:r>
        <w:rPr/>
        <w:t>Как известно из медицинской науки, здоровый смех способен значительно ослабить воздействие на организм вредоносных факторов, а иногда и полностью вылечить заболевшего. Смех не только повышает сопротивляемость организма болезням – он воодушевляет и поднимает человека из безнадежных, казалось бы, ситуаций. По этой причине во время Второй мировой войны артисты и юмористы были желанными гостями на фронте и по общему мнению внесли немалый вклад в победу над врагом.</w:t>
      </w:r>
    </w:p>
    <w:p>
      <w:pPr>
        <w:pStyle w:val="Normal"/>
        <w:jc w:val="both"/>
        <w:rPr/>
      </w:pPr>
      <w:r>
        <w:rPr/>
        <w:t>Положение Израиля продолжает ухудшаться. Нас теснят на всех фронтах: политическом, экономическом, социальном, военном… Нас, евреев, граждан Израиля, систематически отстреливают и взрывают. Все меньше остается мест на наших гигантских просторах, где мы чувствовали бы себя в безопасности, все меньше дорог, по которым мы спокойно можем ездить, не опасаясь за свою жизнь. Народ не видит перспективы, он упал духом. В этой ситуации как никогда целительной могла оказаться задорная песня или лихая шутка. Но, похоже, израильские артисты в совершенстве освоили лишь жанр желчной, раздраженной сексуальности. Да и с нею большую часть своего времени они проводят, борясь за поруганные «права (арабского) человека», так что недосуг им отвлекаться на еврейские нужды. Ведь деятели нашего искусства выше убогой национальной ограниченности, они – граждане мира, деятели вселенского масштаба… В этом году, например, по всем министерствам бюджетные сокращения, чтобы направить освободившиеся средства на войну Осло, а в министерстве науки, культуры и спорта – прибавка 60 млн. шекелей на развитие кино. Понятное дело, заслужили: израильский фильм о трагедии палестинского народа и зверствах оккупантов, снятый еврейским режиссером, завоевал награду на престижном Берлинском фестивале. И театралы не забыты… Нельзя же иссушить израильскую культуру и уменьшить субсидии ведущим театрам страны. И Камерный театр должен получить свои скромные 10 миллионов, ибо там поставили замечательную, идеологически выдержанную пьесу «Атом», в которой рассказывается, как харедим, действуя через подставное лицо, которое они продвинули в премьер-министры Израиля, захватили власть в стране с целью… нет, не придумаете, на такое нашей русской головы не хватит, для этого необходимо прожить в Израиле полтора-два десятка лет… развязать мировую ядерную войну! Так-то, братцы!</w:t>
      </w:r>
    </w:p>
    <w:p>
      <w:pPr>
        <w:pStyle w:val="Normal"/>
        <w:jc w:val="both"/>
        <w:rPr/>
      </w:pPr>
      <w:r>
        <w:rPr/>
        <w:t xml:space="preserve">Ясно, поэтому, что нашим деятелям культуры не до шуток. Но вот и безымянные создатели анекдотов тоже молчат. Плохой симптом! В самые тяжелые минуты народ смеялся и продолжал жить этим смехом. На израильском же анекдотном </w:t>
      </w:r>
      <w:r>
        <w:rPr>
          <w:i/>
          <w:iCs/>
        </w:rPr>
        <w:t>шуке</w:t>
      </w:r>
      <w:r>
        <w:rPr/>
        <w:t xml:space="preserve"> нет ничего интересного, кроме не очень-то блестящих русских копий. </w:t>
      </w:r>
    </w:p>
    <w:p>
      <w:pPr>
        <w:pStyle w:val="Normal"/>
        <w:jc w:val="both"/>
        <w:rPr/>
      </w:pPr>
      <w:r>
        <w:rPr/>
        <w:t xml:space="preserve">И в этой ситуации наши государственные мужи, наши политики поднимают оружие смеха, выпавшее из ослабевших рук профессионалов сатиры и юмора, и начинают шутить. </w:t>
      </w:r>
    </w:p>
    <w:p>
      <w:pPr>
        <w:pStyle w:val="Normal"/>
        <w:jc w:val="both"/>
        <w:rPr/>
      </w:pPr>
      <w:r>
        <w:rPr/>
        <w:t xml:space="preserve">Вот высказывается Шимон Перес о том, что относительное затишье на палестино-израильском фронте в последние три дня (в тот день было только трое убитых, около 30 раненых, обстрел Гило и десятка два случаев нападений на машины и укрепленные пункты) делает возможным поездку Арафата на арабскую мирную (!) конференцию в Бейруте (смех в зале). Эстафету подхватывает министр обороны Бен Элиэзер, заявляющий, что он рад, ни больше, ни меньше – </w:t>
      </w:r>
      <w:r>
        <w:rPr>
          <w:b/>
        </w:rPr>
        <w:t xml:space="preserve">рад, </w:t>
      </w:r>
      <w:r>
        <w:rPr/>
        <w:t>у него радость, ликование, торжество по поводу… освобождения правительством Израиля Арафата из-под домашнего ареста.</w:t>
      </w:r>
    </w:p>
    <w:p>
      <w:pPr>
        <w:pStyle w:val="Normal"/>
        <w:jc w:val="both"/>
        <w:rPr/>
      </w:pPr>
      <w:r>
        <w:rPr/>
        <w:t xml:space="preserve">По радио часто транслируют отрывок из речи Ариэля Шарона. Судя по пафосу, это фраза из долгожданного обращения к гражданам Израиля, в котором наш премьер-министр умудрился ничего не сказать, открыв тем самым дорогу для самых изощренных и извращенных комментариев. Шарон сказал, </w:t>
      </w:r>
      <w:r>
        <w:rPr>
          <w:b/>
        </w:rPr>
        <w:t>что мы победим не только потому, что мы правы, но и потому, что у нас нет другого пути.</w:t>
      </w:r>
      <w:r>
        <w:rPr/>
        <w:t xml:space="preserve"> Разумеется, не для того человек рвется в главы государства, чтобы самому, как какой-нибудь Линкольн, писать свои речи. Но нет никакого сомнения, что Шарону пишут речи люди, работающие с ним много лет. Они досконально знают его, а он их. Они хорошо знают, что он хотел бы сказать, и в таком русле ткут материю его речей. Поэтому досадная недалекость, которую проявил наш премьер этой залихватской фразой, к сожалению, является общим уделом определенного политико-социального слоя, к которому принадлежит и наш премьер, и обслуживающие его журналисты, и значительная часть его избирателей. Все они ощущают, </w:t>
      </w:r>
      <w:r>
        <w:rPr>
          <w:b/>
        </w:rPr>
        <w:t>что одной правоты нам не хватит для того, чтобы победить!</w:t>
      </w:r>
      <w:r>
        <w:rPr/>
        <w:t xml:space="preserve"> Иначе, зачем же еще укреплять свою позицию с помощью «…</w:t>
      </w:r>
      <w:r>
        <w:rPr>
          <w:b/>
        </w:rPr>
        <w:t>нет другого пути</w:t>
      </w:r>
      <w:r>
        <w:rPr/>
        <w:t>»?</w:t>
      </w:r>
    </w:p>
    <w:p>
      <w:pPr>
        <w:pStyle w:val="Normal"/>
        <w:jc w:val="both"/>
        <w:rPr/>
      </w:pPr>
      <w:r>
        <w:rPr/>
        <w:t xml:space="preserve">А дело тут вот в чем. И правые, и левые в Израиле исповедуют описанный и осужденный Торой принцип «моя сила и крепость моей руки добилась всего этого». И те, и другие (слегка на разные лады) строят «новое» государство-убежище для «новых евреев», которые должны полагаться не на какого-то там Б-га, но, единственно, на свою силу. Отказываясь упоминать Само Имя Б-га, «отстраняя» Б-га от управления миром, эти люди остались без единственно возможного оправдания нашему возвращению на Святую Землю: </w:t>
      </w:r>
      <w:r>
        <w:rPr>
          <w:b/>
        </w:rPr>
        <w:t>это Земля, завещанная нам Б-гом, для служения Ему на ней</w:t>
      </w:r>
      <w:r>
        <w:rPr/>
        <w:t>. Это Дворец Царя Царей, который не терпит недостойных и изгоняет их. Это Дворец Царя, который пустовал, пока народ, должный жить в нем, кочевал по миру, исправляя и мир, и самого себя. И когда подошло время исполнения всех пророчеств Торы, Земля Израиля была возвращена нашему народу для служения Б-гу, для исполнения нашей уникальной миссии – всеми своими поступками освящать Имя Творца. Тот, кто отрывает еврейскую и мировую историю от этого духовного, провиденциального аспекта, неизбежно путается и заикается, когда стоит перед необходимостью объяснить, чем его присутствие на Земле Израиля отличается от колонизации белыми европейцами Африки, Южной Америки и Дальнего Востока. И тогда он либо кается и пускает покаянную слезу на манер русского интеллигента (левый вариант), либо пужает: «Вот, как сделаем два государства, как будем жить с вами в мире, то-то запоете» (правый вариант), либо в простоте говорит растерянно: «Ну, ребята, раз уж я здесь родился, и ты, Ахмед, здесь родился, может, как-то уживемся, а?» (никакой и самый распространенный вариант). Поэтому-то наш премьер и нуждается в своем глуповатом «…</w:t>
      </w:r>
      <w:r>
        <w:rPr>
          <w:b/>
        </w:rPr>
        <w:t>нет другого пути</w:t>
      </w:r>
      <w:r>
        <w:rPr/>
        <w:t>» – аргументе припертых к стенке гангстеров.</w:t>
      </w:r>
    </w:p>
    <w:p>
      <w:pPr>
        <w:pStyle w:val="Normal"/>
        <w:jc w:val="both"/>
        <w:rPr/>
      </w:pPr>
      <w:r>
        <w:rPr/>
        <w:t xml:space="preserve">А что до Арафата, так вы можете ни минуточки не сомневаться – </w:t>
      </w:r>
      <w:r>
        <w:rPr>
          <w:b/>
        </w:rPr>
        <w:t>Партнер</w:t>
      </w:r>
      <w:r>
        <w:rPr/>
        <w:t>! Но не в том убогом смысле, как понимает Шимон Перес, но в том, который придает этому слову Тора. В ней Б-г говорит: «Если по-хорошему не вернетесь к Торе и исполнению заповедей, если будете продолжать надеяться на «силу своей руки», поставлю над вами царя, жестокого как Аман-агагит, и он своими варварскими действиями вернет вас ко Мне».</w:t>
      </w:r>
    </w:p>
    <w:p>
      <w:pPr>
        <w:pStyle w:val="Normal"/>
        <w:jc w:val="both"/>
        <w:rPr/>
      </w:pPr>
      <w:r>
        <w:rPr/>
        <w:t>Стало быть, такой у нас «Партнер», как мы с вами молимся!</w:t>
      </w:r>
    </w:p>
    <w:p>
      <w:pPr>
        <w:pStyle w:val="Normal"/>
        <w:jc w:val="right"/>
        <w:rPr>
          <w:i/>
          <w:i/>
          <w:iCs/>
        </w:rPr>
      </w:pPr>
      <w:r>
        <w:rPr>
          <w:i/>
          <w:iCs/>
        </w:rPr>
        <w:t>Март 2002</w:t>
      </w:r>
    </w:p>
    <w:p>
      <w:pPr>
        <w:pStyle w:val="Normal"/>
        <w:jc w:val="both"/>
        <w:rPr>
          <w:b/>
          <w:b/>
          <w:bCs/>
          <w:i/>
          <w:i/>
          <w:iCs/>
        </w:rPr>
      </w:pPr>
      <w:r>
        <w:rPr>
          <w:b/>
          <w:bCs/>
          <w:i/>
          <w:iCs/>
        </w:rPr>
      </w:r>
    </w:p>
    <w:p>
      <w:pPr>
        <w:pStyle w:val="Normal"/>
        <w:jc w:val="center"/>
        <w:rPr>
          <w:b/>
          <w:b/>
          <w:bCs/>
          <w:lang w:eastAsia="ru-RU"/>
        </w:rPr>
      </w:pPr>
      <w:r>
        <w:rPr>
          <w:b/>
          <w:bCs/>
          <w:lang w:eastAsia="ru-RU"/>
        </w:rPr>
        <w:t>ХАСИДЫ РОДНОЙ ФАЛЯСТЫН</w:t>
      </w:r>
    </w:p>
    <w:p>
      <w:pPr>
        <w:pStyle w:val="Normal"/>
        <w:jc w:val="both"/>
        <w:rPr>
          <w:b/>
          <w:b/>
          <w:bCs/>
          <w:lang w:eastAsia="ru-RU"/>
        </w:rPr>
      </w:pPr>
      <w:r>
        <w:rPr>
          <w:b/>
          <w:bCs/>
          <w:lang w:eastAsia="ru-RU"/>
        </w:rPr>
      </w:r>
    </w:p>
    <w:p>
      <w:pPr>
        <w:pStyle w:val="Normal"/>
        <w:jc w:val="both"/>
        <w:rPr/>
      </w:pPr>
      <w:r>
        <w:rPr>
          <w:lang w:eastAsia="ru-RU"/>
        </w:rPr>
        <w:t xml:space="preserve">Израиль в который уже раз шумит и гудит. В особенности «русский» Израиль. Газеты полны сообщений, радио и телевидение не переставая возвращаются к этой теме, выступают члены Кнессета от различных партий – кто с осуждением, а кто – отмежевываясь. </w:t>
      </w:r>
    </w:p>
    <w:p>
      <w:pPr>
        <w:pStyle w:val="Normal"/>
        <w:jc w:val="both"/>
        <w:rPr/>
      </w:pPr>
      <w:r>
        <w:rPr>
          <w:lang w:eastAsia="ru-RU"/>
        </w:rPr>
        <w:t xml:space="preserve">Что же произошло? Из-за чего очередной скандал? Оказывается, несколько дней тому назад по израильскому телевидению показали «демонстрацию хасидов, размахивающих палестинскими флагами». Мой телефон звонит без перерыва: звонят люди знакомые и незнакомые, требуют объяснений. «Вы понимаете, это наносит ущерб </w:t>
      </w:r>
      <w:r>
        <w:rPr>
          <w:b/>
          <w:bCs/>
          <w:lang w:eastAsia="ru-RU"/>
        </w:rPr>
        <w:t>вашему</w:t>
      </w:r>
      <w:r>
        <w:rPr>
          <w:lang w:eastAsia="ru-RU"/>
        </w:rPr>
        <w:t xml:space="preserve"> имиджу?!.. Ведь «они» скажут, что… Ведь «они» подумают, что… Вот мне на работе сказали, что, хотя от харедим ничего хорошего и не ждали, но чтобы до такой степени!!..»</w:t>
      </w:r>
    </w:p>
    <w:p>
      <w:pPr>
        <w:pStyle w:val="Normal"/>
        <w:jc w:val="both"/>
        <w:rPr>
          <w:lang w:eastAsia="ru-RU"/>
        </w:rPr>
      </w:pPr>
      <w:r>
        <w:rPr>
          <w:lang w:eastAsia="ru-RU"/>
        </w:rPr>
        <w:t>Что ж, народ просит объяснений – народ их получит.</w:t>
      </w:r>
    </w:p>
    <w:p>
      <w:pPr>
        <w:pStyle w:val="Normal"/>
        <w:jc w:val="both"/>
        <w:rPr/>
      </w:pPr>
      <w:r>
        <w:rPr>
          <w:lang w:eastAsia="ru-RU"/>
        </w:rPr>
        <w:t>В Израиле каждый день совершаются, к сожалению, сотни преступлений: против личности, против собственности, против народа, против государства… Бывает, что преступников находят, бывает, что нет. Но никогда, или, во имя точности почти никогда, не случается такого, что в убийстве или ограблении или взяточничестве или в дорожно-транспортном происшествии израильские СМИ и, вслед за ними, израильские граждане обвиняли социальную или этническую, или профессиональную группу, к которой относятся преступники. Более того, в ряде случаев простое упоминание в радионовостях национальности задержанного и осужденного</w:t>
      </w:r>
      <w:r>
        <w:rPr/>
        <w:t xml:space="preserve"> </w:t>
      </w:r>
      <w:r>
        <w:rPr>
          <w:lang w:eastAsia="ru-RU"/>
        </w:rPr>
        <w:t>грозит судебным иском по обвинению в дискриминации. Поэтому пишут и говорят обтекаемо: «Жену убил житель Галилеи, а машину украл и продал в Йерихо житель Негева». И по праву! Какое отношение к делу имеет отношение жителя Галилеи или жителя Негева к великой арабской нации? Ведь не будете же вы утверждать, что все члены арабского народа убийцы или грешат воровством?</w:t>
      </w:r>
    </w:p>
    <w:p>
      <w:pPr>
        <w:pStyle w:val="Normal"/>
        <w:jc w:val="both"/>
        <w:rPr/>
      </w:pPr>
      <w:r>
        <w:rPr>
          <w:lang w:eastAsia="ru-RU"/>
        </w:rPr>
        <w:t xml:space="preserve">Нет, конечно, такое нам и в голову не придет! Как не придет в голову оправдываться израильским философам, педагогам, литераторам, артистам и другим работникам культурного фронта, наставникам молодежи и прочим адептам обостренной нравственности за преступления, совершенные нерелигиозными израильтянами: за убийство, которое совершил мистер Х, и за кражу со взломом, совершенную адоном </w:t>
      </w:r>
      <w:r>
        <w:rPr>
          <w:lang w:val="en-US"/>
        </w:rPr>
        <w:t>Y</w:t>
      </w:r>
      <w:r>
        <w:rPr>
          <w:lang w:eastAsia="ru-RU"/>
        </w:rPr>
        <w:t>. Совершенно естественно, что за убийство таксиста Дерека Рота в Герцелии, совершенной несколько лет назад одуревшими от скуки сынками высокопоставленных родителей, не оправдывались по радио и телевидению израильские моралисты и кибуцники, футболисты и преподаватели Техниона, не били себя в грудь покаянно ни члены партии Мерец, ни зубры Гистадрута. И также совершенно в порядке вещей, что когда судили руководителей банков и прочих биржевых акул, которые безобразили на израильском финансовом рынке и надули своих клиентов на сотни миллионов шекелей (их последователи благополучно продолжают забавляться этим и сейчас), израильские экономисты, адвокаты и бухгалтеры продолжали беспрепятственно передвигаться по нашим улицам на своих неконфискованных автомобилях, не опасаясь гнева разбушевавшейся толпы. А израильские офицеры закономерно не боялись обобщенных обвинений в предательстве, когда обнаружилось, что генерал Рами Дотан брал взятки, не считаясь с причиняемым им боеготовности ЦАХАЛа ущербом. И, действительно, какое они имеют отношение к делу, разве это не ясно?!</w:t>
      </w:r>
    </w:p>
    <w:p>
      <w:pPr>
        <w:pStyle w:val="Normal"/>
        <w:jc w:val="both"/>
        <w:rPr/>
      </w:pPr>
      <w:r>
        <w:rPr>
          <w:lang w:eastAsia="ru-RU"/>
        </w:rPr>
        <w:t xml:space="preserve">Но есть в Израиле две группы населения, на которую политкорректность израильских СМИ и галантность израильского общества почему-то не распространяется. Эти две группы – поселенцы и харедим. Мы уже привыкли, и никого не удивит, что в выпуске новостей нам расскажут о том, как «харедим напали на туристку, мирно гулявшую в своих собственных трусах по Меа Шеарим», или о том, как «харедим сожгли автобусную остановку», или о том, как «молодой хареди арестован по подозрению в совращении малолетних». Злокозненным харедим не уступают в гнусности и поселенцы. Только репертуар их грехов несколько иной. Как правило, если верить израильским СМИ, они коротают время, нападая на мирные арабские лавки или на еще более мирные машины скорой помощи шибко дружественного нам родного государства Фалястын, которые мчатся неизвестно куда с грузом гуманитарной помощи (гранаты, автоматы и боеприпасы к ним) или стройматериалами для великих строек первой палестинской пятилетки (гвозди для осколочных снарядов и динамит для прокладки тоннелей). Периодически поселенцы оккупируют исконные арабские земли, вынуждая израильскую армию применять силу и изгонять захватчиков. </w:t>
      </w:r>
    </w:p>
    <w:p>
      <w:pPr>
        <w:pStyle w:val="Normal"/>
        <w:jc w:val="both"/>
        <w:rPr>
          <w:lang w:eastAsia="ru-RU"/>
        </w:rPr>
      </w:pPr>
      <w:r>
        <w:rPr>
          <w:lang w:eastAsia="ru-RU"/>
        </w:rPr>
        <w:t>Охочая до информации израильская аудитория не подкачала и за долгие годы выучила урок «на ять». Рядовой израильтянин уже давно перестал сомневаться в том, что «все харедим не служат в армии», что «все харедим не платят налоги, и мы вынуждены тащить этих паразитов на своей шее» и что, «делая вид, будто учат Тору, они тишком заняты разведением пейсатых детей, которых мы должны содержать». Поселенцы же, по мнению потребителя кабелей и спутников, несомненно, готовят новое правое подполье и на государственный счет ведут тайное строительство в неразрешенных местах. Кроме того, они преступно прибирают к своим рукам армию, откуда их небезуспешно пытается выжить левая элита.</w:t>
      </w:r>
    </w:p>
    <w:p>
      <w:pPr>
        <w:pStyle w:val="Normal"/>
        <w:jc w:val="both"/>
        <w:rPr/>
      </w:pPr>
      <w:r>
        <w:rPr>
          <w:lang w:eastAsia="ru-RU"/>
        </w:rPr>
        <w:t>Такое положение и такое общественное мнение, которое одно только и является легитимным и которое без конкурентов и без критики распространяется по государственным каналам, является явлением в миллиарды раз более опасным для души еврейского народа, чем демонстрация двух десятков людей Мойше Герца – давным-давно известной одиозной группки из Меа Шеарим, единственных среди обладателей черных шляп и цицит любимцев израильских СМИ. Но мы, израильтяне, из года в год кушаем это мерзкое лживое пойло, этот подлый навет – родной брат кровавого. И о чудо, вдруг куда-то улетучивается весь наш интеллектуализм, и весь наш демократизм и любименький либерализм, и мы, бывшие кухонные борцы за плюрализм и свободу мнений, мигом отказываем всем харедим в элементарном праве на собственную индивидуальность, на собственное мнение. ВСЕМ!! Потому что они для нас как китайцы – все на одно лицо, все одного роста, все в одинаковых синеньких рабочих костюмчиках, да и фамилий у них только три: Ван, Чжао и Лю. Поэтому все они обязаны отвечать за любой писк и визг любого бородатого недоумка. Обязаны оправдываться, отмежевываться, доказывать, что они, лично, не такие! Игаль Амир собирался убить Рабина (весь Израиль, кроме, может быть, самых упертых членов ВКП (б) с 1917 года, уверен сегодня, что не он убил), так скольких людей в вязаных кипах избили, обругали, подвергли остракизму на работе и по месту жительства?! И величественная «</w:t>
      </w:r>
      <w:r>
        <w:rPr>
          <w:i/>
          <w:iCs/>
          <w:lang w:eastAsia="ru-RU"/>
        </w:rPr>
        <w:t>Едиот ахаронот</w:t>
      </w:r>
      <w:r>
        <w:rPr>
          <w:lang w:eastAsia="ru-RU"/>
        </w:rPr>
        <w:t>» (Последний идиот) печатает на развороте статью о Бар-Иланском университете: «Место, где готовят убийц»! Вот это можно, это свобода слова – эффектно, броско, нелицеприятно! И никто не притянет к суду – родная прокуратура в стотысячный раз даст стандартный ответ-отписку: «Дело не имеет общественного интереса».</w:t>
      </w:r>
    </w:p>
    <w:p>
      <w:pPr>
        <w:pStyle w:val="Normal"/>
        <w:jc w:val="both"/>
        <w:rPr/>
      </w:pPr>
      <w:r>
        <w:rPr>
          <w:lang w:eastAsia="ru-RU"/>
        </w:rPr>
        <w:t>Что же касается Мойше Герца – героя репортажа «Хасиды с палестинскими флагами», то, как мне рассказывал лет семь назад американский раввин, который хорошо знает его с детства, он является классическим случаем того, что Талмуд называет «</w:t>
      </w:r>
      <w:r>
        <w:rPr>
          <w:i/>
          <w:iCs/>
          <w:lang w:eastAsia="ru-RU"/>
        </w:rPr>
        <w:t>мешуга ледавар эхад</w:t>
      </w:r>
      <w:r>
        <w:rPr>
          <w:lang w:eastAsia="ru-RU"/>
        </w:rPr>
        <w:t xml:space="preserve"> – человек, свихнувшийся на какой-то одной идее-фикс». Чему это можно уподобить? Ну, представьте себе «</w:t>
      </w:r>
      <w:r>
        <w:rPr>
          <w:i/>
          <w:iCs/>
          <w:lang w:eastAsia="ru-RU"/>
        </w:rPr>
        <w:t>оле миРуссия</w:t>
      </w:r>
      <w:r>
        <w:rPr>
          <w:lang w:eastAsia="ru-RU"/>
        </w:rPr>
        <w:t>», умного, интеллигентного, образованного, мягкого, деликатного, начитанного человека, взращенного на Пушкине и Чайковском. Представили? А теперь заговорите с ним про ШАС! Ага!! Началось!!! Одной слюны можно собрать тонны!!!</w:t>
      </w:r>
    </w:p>
    <w:p>
      <w:pPr>
        <w:pStyle w:val="Normal"/>
        <w:jc w:val="both"/>
        <w:rPr>
          <w:lang w:eastAsia="ru-RU"/>
        </w:rPr>
      </w:pPr>
      <w:r>
        <w:rPr>
          <w:lang w:eastAsia="ru-RU"/>
        </w:rPr>
        <w:t>Только не говорите мне, что все «русские» такие.</w:t>
      </w:r>
    </w:p>
    <w:p>
      <w:pPr>
        <w:pStyle w:val="Normal"/>
        <w:jc w:val="right"/>
        <w:rPr>
          <w:lang w:eastAsia="ru-RU"/>
        </w:rPr>
      </w:pPr>
      <w:r>
        <w:rPr>
          <w:lang w:eastAsia="ru-RU"/>
        </w:rPr>
        <w:t>Апрель 2002</w:t>
      </w:r>
    </w:p>
    <w:p>
      <w:pPr>
        <w:pStyle w:val="Normal"/>
        <w:jc w:val="both"/>
        <w:rPr>
          <w:lang w:eastAsia="ru-RU"/>
        </w:rPr>
      </w:pPr>
      <w:r>
        <w:rPr>
          <w:lang w:eastAsia="ru-RU"/>
        </w:rPr>
      </w:r>
    </w:p>
    <w:p>
      <w:pPr>
        <w:pStyle w:val="Normal"/>
        <w:jc w:val="center"/>
        <w:rPr>
          <w:b/>
          <w:b/>
          <w:bCs/>
        </w:rPr>
      </w:pPr>
      <w:r>
        <w:rPr>
          <w:b/>
          <w:bCs/>
        </w:rPr>
        <w:t>ЭСАВ НЕНАВИДИТ ЯАКОВА</w:t>
      </w:r>
    </w:p>
    <w:p>
      <w:pPr>
        <w:pStyle w:val="Normal"/>
        <w:jc w:val="both"/>
        <w:rPr>
          <w:b/>
          <w:b/>
          <w:bCs/>
        </w:rPr>
      </w:pPr>
      <w:r>
        <w:rPr>
          <w:b/>
          <w:bCs/>
        </w:rPr>
      </w:r>
    </w:p>
    <w:p>
      <w:pPr>
        <w:pStyle w:val="Normal"/>
        <w:jc w:val="both"/>
        <w:rPr>
          <w:i/>
          <w:i/>
          <w:iCs/>
        </w:rPr>
      </w:pPr>
      <w:r>
        <w:rPr>
          <w:i/>
          <w:iCs/>
        </w:rPr>
        <w:t>Васька, бежим скорее бить жидов и почтальонов!!</w:t>
      </w:r>
    </w:p>
    <w:p>
      <w:pPr>
        <w:pStyle w:val="Normal"/>
        <w:jc w:val="both"/>
        <w:rPr>
          <w:i/>
          <w:i/>
          <w:iCs/>
        </w:rPr>
      </w:pPr>
      <w:r>
        <w:rPr>
          <w:i/>
          <w:iCs/>
        </w:rPr>
        <w:t>А почтальонов-то за что?</w:t>
      </w:r>
    </w:p>
    <w:p>
      <w:pPr>
        <w:pStyle w:val="Normal"/>
        <w:jc w:val="both"/>
        <w:rPr>
          <w:b/>
          <w:b/>
          <w:bCs/>
          <w:sz w:val="22"/>
          <w:szCs w:val="22"/>
        </w:rPr>
      </w:pPr>
      <w:r>
        <w:rPr>
          <w:b/>
          <w:bCs/>
          <w:sz w:val="22"/>
          <w:szCs w:val="22"/>
        </w:rPr>
        <w:t>Старинный анекдот</w:t>
      </w:r>
    </w:p>
    <w:p>
      <w:pPr>
        <w:pStyle w:val="Normal"/>
        <w:jc w:val="both"/>
        <w:rPr>
          <w:b/>
          <w:b/>
          <w:bCs/>
          <w:i/>
          <w:i/>
          <w:sz w:val="22"/>
          <w:szCs w:val="22"/>
        </w:rPr>
      </w:pPr>
      <w:r>
        <w:rPr>
          <w:b/>
          <w:bCs/>
          <w:i/>
          <w:sz w:val="22"/>
          <w:szCs w:val="22"/>
        </w:rPr>
      </w:r>
    </w:p>
    <w:p>
      <w:pPr>
        <w:pStyle w:val="Normal"/>
        <w:jc w:val="both"/>
        <w:rPr/>
      </w:pPr>
      <w:r>
        <w:rPr/>
        <w:t xml:space="preserve"> </w:t>
      </w:r>
      <w:r>
        <w:rPr/>
        <w:t>«Духовная» элита Израиля и его официальные лица вновь пребывают в недоумении: отчего это вдруг «в наше время» кривая международного антисемитизма круто поползла вверх? Во многих странах Европы и в Канаде резко участились случаи нападения на синагоги и другие еврейские объекты, а осквернение еврейских кладбищ превратилось в популярный вид развлечения молодежи – кто только не проявляет свою удаль на памятниках наших предков! Того и гляди, объявят новым спортом и включат в олимпийскую программу!</w:t>
      </w:r>
    </w:p>
    <w:p>
      <w:pPr>
        <w:pStyle w:val="Normal"/>
        <w:jc w:val="both"/>
        <w:rPr/>
      </w:pPr>
      <w:r>
        <w:rPr/>
        <w:t>Стихийному «возмущению трудящихся» поддакивают «властители дум», западные «интеллектуалы». Не прошло и семидесяти лет, как, ради сиюминутного спасения, зарыли свои головы в песок, бросив в пасть зверя небольшие страны Центральной Европы, а затем и почти всех европейских евреев. И вот сегодня они выражают почти поголовную готовность бросить Израиль со всем его шестимиллионным (израильским арабам тоже не поздоровится, нет у них никаких объективных причин подрывать стабильность Израиля, но, во-первых, сердцу не прикажешь, а во-вторых, незнакомы они с историей СССР, с его чистками и ликвидацией чуждых элементов, а если кто и учился в советском ВУЗе, то не всерьез, и на себя не примерял) населением в пасть, правда, другого зверя, но обещающего быть не менее кровожадным, чем предыдущий.</w:t>
      </w:r>
    </w:p>
    <w:p>
      <w:pPr>
        <w:pStyle w:val="Normal"/>
        <w:jc w:val="both"/>
        <w:rPr/>
      </w:pPr>
      <w:r>
        <w:rPr/>
        <w:t>Информационные агентства распространили сообщение, что члены норвежского комитета по нобелевским премиям мира раскаялись. Ну, что ж, – думают еще не потерявшие рассудка граждане всего мира, – давно пора. Прямо скажем, многие номинации последних лет выглядели несколько странновато в лавровых венках и с оливковыми ветвями в руках. Но, – обескураживают такого гражданина информационные агентства, – эти норвежские деятели раскаялись в том, что присудили нобелевскую премию мира… Шимону Пересу, который «сегодня принимает участие в истреблении палестинского народа»! Эти самые члены не ограничились короткими репликами, но – вместе и порознь – наговорили целую кучу «умных мыслей» всем, кому было не лень слушать и читать. Например, как вам понравится такое: «Перес, по-видимому, отказался от идеалов, о которых говорил в момент получения премии Мира. То, что происходит сейчас в Палестине, – это абсурд, в который невозможно поверить». Или такое: «Если бы израильтяне убили Арафата, то Перес разделил бы вину». Или еще такое: «Военная операция проводится по общему решению израильского правительства, и участие Переса в правительстве представляет собой угрозу репутации премии Мира». Епископ (!) Осло Гуннар Сталсетт, входящий в состав нобелевского комитета на протяжении последних восьми лет, назвал "абсурдом" участие нобелевского лауреата в «нарушениях прав человека».</w:t>
      </w:r>
    </w:p>
    <w:p>
      <w:pPr>
        <w:pStyle w:val="Normal"/>
        <w:jc w:val="both"/>
        <w:rPr/>
      </w:pPr>
      <w:r>
        <w:rPr/>
        <w:t>Конечно же, у вас, опытных читателей и бывалых граждан Израиля, нет не малейшего сомнения в том, что все эти и многие другие моралисты, которые учат и учат уму-разуму еврейский народ, слова не сказали по поводу гибели израильских граждан и не выказали ни малейшего осуждения действий арабских террористических организаций и в их числе палестинской администрации и самого Арафата. Преломляясь каким-то чудесным образом в их кривых мозгах, поступки Арафата, очевидно, «не являются абсурдом», не являются «нарушениями прав человека» и «не порочат репутацию нобелевской премии Мира»!</w:t>
      </w:r>
    </w:p>
    <w:p>
      <w:pPr>
        <w:pStyle w:val="Normal"/>
        <w:jc w:val="both"/>
        <w:rPr/>
      </w:pPr>
      <w:r>
        <w:rPr/>
        <w:t xml:space="preserve">Но подождите смеяться или, наоборот, горько всхлипывать. Этот несомненный для нас с вами маразм неслучаен и имеет глубокую подоплеку. Именно такие высказывания, именно такое поведение выявляет сущность европейца – потомка Эсава. Творец мира рассказал нам в Своей Торе, что он отдал Эсаву, брату-близнецу Яакова-Израиля, этот нижний мир во владение. С материальной точки зрения Эсав и его потомки являются повелителями планеты. Они покоряют природу, они развивают средства производства, они приказывают всем прочим жителям Земли. </w:t>
      </w:r>
    </w:p>
    <w:p>
      <w:pPr>
        <w:pStyle w:val="Normal"/>
        <w:jc w:val="both"/>
        <w:rPr/>
      </w:pPr>
      <w:r>
        <w:rPr/>
        <w:t>Эсав имеет и свою мораль. Но моральная система Эсава не абсолютна. Она не есть Б-жественное установление, но подчинена достижению высшей в понимании Эсава ценности: достижению успеха в земных делах. Успех – верховное божество эсавовского пантеона. Успех измеряется деньгами, властью и почетом. Любое действие, ведущее к успеху, «рискует» быть раньше или позже объявленным «моральным». А что касается отношений с Б-гом, в которого, как об этом постоянно говорится, верят потомки Эсава – люди Западного мира, то для этой цели они содержат специальные штаты, должные эти отношения улаживать к обоюдному удовольствию. И никого не будет беспокоить нечистая совесть! Вот и в нобелевском комитете есть епископ. И он будет учить нас нравственности, и он будет определять, что прославляет, а что, наоборот, позорит его премию, являющуюся по его епископскому выражению «пределом мечтаний любого политика»!</w:t>
      </w:r>
    </w:p>
    <w:p>
      <w:pPr>
        <w:pStyle w:val="Normal"/>
        <w:jc w:val="both"/>
        <w:rPr/>
      </w:pPr>
      <w:r>
        <w:rPr/>
        <w:t>Благодаря такой замечательной эластичности эсавляне в целом убеждены, что поступают морально, какие бы мерзости они ни творили. Даже их собственные мудрецы, начиная с греческих философов и кончая истинными мыслителями наших дней, видели эту проблему. Например, Вольтер говорил, что, с точки зрения его современника, убивать грешно. Но если убивать миллионами, «За Государя Императора!» и под звуки полкового оркестра, то это не только не грех, но, напротив, доблесть и геройство. (И так, заметим, до сего дня!) Знаменитый русский мыслитель и писатель Зиновьев, проживший на Западе больше двадцати лет, пишет, что за эти годы он ни разу не видел, чтобы даже самый что ни на есть набожный западоид, имея возможность безнаказанно нарушить моральное предписание, воздержался бы от этого, если нарушение, как кажется, несет ему выгоду.</w:t>
      </w:r>
    </w:p>
    <w:p>
      <w:pPr>
        <w:pStyle w:val="Normal"/>
        <w:jc w:val="both"/>
        <w:rPr/>
      </w:pPr>
      <w:r>
        <w:rPr/>
        <w:t xml:space="preserve">Еврейская Тора утверждает, что мораль – абсолютна и не зависит от наших выгод и предпочтений. Эластичная мораль безнравственна. Поэтому мир Эсава есть мир аморальный, каким бы привлекательным он ни выглядел для неискушенного наблюдателя. Среди народов мира есть разумные люди, есть нравственные люди, есть люди, бросающие вызов «эластичной морали». </w:t>
      </w:r>
      <w:r>
        <w:rPr>
          <w:b/>
        </w:rPr>
        <w:t>Но нет такого народа, нет такой культуры</w:t>
      </w:r>
      <w:r>
        <w:rPr/>
        <w:t>, у которого или у которой мы, евреи, должны были бы учиться духовности и нравственности.</w:t>
      </w:r>
    </w:p>
    <w:p>
      <w:pPr>
        <w:pStyle w:val="Normal"/>
        <w:jc w:val="both"/>
        <w:rPr/>
      </w:pPr>
      <w:r>
        <w:rPr/>
        <w:t xml:space="preserve">1900 (!) лет тому назад сказал раби Шимон бар Йохай: «Известная всем </w:t>
      </w:r>
      <w:r>
        <w:rPr>
          <w:i/>
        </w:rPr>
        <w:t>алаха</w:t>
      </w:r>
      <w:r>
        <w:rPr/>
        <w:t xml:space="preserve"> (закон), что Эсав ненавидит Яакова». Эта ненависть на протяжении веков принимала разные обличия, но суть дела оставалась одной и той же: закон, установленный в мире его Творцом. Будучи незыблемым Б-жественным установлением, эта ненависть имеет свою позитивную функцию: она возбуждается всякий раз, когда евреи отдаляются от своего еврейства и поэтому служат точным измерителем нашего соответствия своей миссии. Эту ненависть не потушат ни усилия израильского МИДа, ни действия еврейского лобби в сенате, ни деятельность Антидиффамационной Лиги – никакие пусть даже самые изощренные и убедительные аргументы не помогут: Эсав ненавидит Израиля и попросту не слышит никаких аргументов в его пользу. </w:t>
      </w:r>
    </w:p>
    <w:p>
      <w:pPr>
        <w:pStyle w:val="Normal"/>
        <w:jc w:val="both"/>
        <w:rPr/>
      </w:pPr>
      <w:r>
        <w:rPr/>
        <w:t>А совести у Эсава нету!</w:t>
      </w:r>
    </w:p>
    <w:p>
      <w:pPr>
        <w:pStyle w:val="Normal"/>
        <w:jc w:val="right"/>
        <w:rPr>
          <w:i/>
          <w:i/>
          <w:iCs/>
        </w:rPr>
      </w:pPr>
      <w:r>
        <w:rPr>
          <w:i/>
          <w:iCs/>
        </w:rPr>
        <w:t>Май 2002</w:t>
      </w:r>
    </w:p>
    <w:p>
      <w:pPr>
        <w:pStyle w:val="Normal"/>
        <w:jc w:val="both"/>
        <w:rPr>
          <w:b/>
          <w:b/>
          <w:bCs/>
          <w:i/>
          <w:i/>
          <w:iCs/>
        </w:rPr>
      </w:pPr>
      <w:r>
        <w:rPr>
          <w:b/>
          <w:bCs/>
          <w:i/>
          <w:iCs/>
        </w:rPr>
      </w:r>
    </w:p>
    <w:p>
      <w:pPr>
        <w:pStyle w:val="Normal"/>
        <w:jc w:val="center"/>
        <w:rPr>
          <w:b/>
          <w:b/>
          <w:bCs/>
        </w:rPr>
      </w:pPr>
      <w:r>
        <w:rPr>
          <w:b/>
          <w:bCs/>
        </w:rPr>
        <w:t>ПОСОБИЕ ПО РАСКАЯНИЮ ДЛЯ ПЕРЕСА И КОМПАНИИ</w:t>
      </w:r>
    </w:p>
    <w:p>
      <w:pPr>
        <w:pStyle w:val="Normal"/>
        <w:jc w:val="both"/>
        <w:rPr>
          <w:b/>
          <w:b/>
          <w:bCs/>
        </w:rPr>
      </w:pPr>
      <w:r>
        <w:rPr>
          <w:b/>
          <w:bCs/>
        </w:rPr>
      </w:r>
    </w:p>
    <w:p>
      <w:pPr>
        <w:pStyle w:val="Normal"/>
        <w:jc w:val="both"/>
        <w:rPr/>
      </w:pPr>
      <w:r>
        <w:rPr/>
        <w:t>С Б-жей помощью, к населению нашего Израиля постепенно возвращается рассудок. Потрясения последних полутора лет плюс страшные недели, предшествовавшие операции ЦАХАЛа «Защитная стена», преждевременно, к сожалению, свернутой, – недели, которые так или иначе затронули почти каждого из нас несчастьем родных, близких, друзей, товарищей, знакомых… – отрезвили многих рядовых израильтян. Необычайно трудно сохранять сладкие «шаломахшавные» иллюзии перед лицом грозной нелицеприятной реальности, которая, почему-то, совершенно перестала слушаться «архитекторов Осло» и «дирижеров мирного процесса».</w:t>
      </w:r>
    </w:p>
    <w:p>
      <w:pPr>
        <w:pStyle w:val="Normal"/>
        <w:jc w:val="both"/>
        <w:rPr/>
      </w:pPr>
      <w:r>
        <w:rPr/>
        <w:t>Итак, народ приходит в себя. Но этот процесс «нормализации» почти не затронул правящую элиту израильского общества, неотъемлемой частью и верным рупором которой являются государственные СМИ. Если человек из будущего станет исследовать нашу эпоху по материалам израильских СМИ, он наверняка придет к заключению, что в 2002 году арабское и еврейское население Палестины вело совместную героическую освободительную войну против таинственных безродных оккупантов, руководимых злодеем и кровопийцей Шароном. Бесчисленные и пространные интервью с террористами познатнее и попроще, всегдашняя зеленая улица и сколько хочешь времени для изложения своей позиции ведущими бюрократами ПА (т.е. людьми, административно, идейно и политически ответственными за подавляющее большинство терактов и враждебную деятельность последних лет), открытый микрофон арабским членам Кнессета, которые распоясались совершенно, что особенно недопустимо в военное время, репортажи о зверствах «израильской военщины» и о страдании палестинского народа под бременем оккупации, воспевание солдат-отказников, которых «Шалом ахшав» и «Бецелем» назвали «истинными героями нашего времени»… И даже репортажи о взрывах бомбистов и ужасные изображения искореженных автобусов и частей тел погибших в лужах крови используются лишь как фон, на котором и Йоси Сарид, и Йоси Бейлин неторопливо и обстоятельно втолковывают зрителю и читателю, что «нет военного решения», что «мир заключают с врагом» и что «залогом нашей безопасности является продолжение мирного процесса». Да, мой уважаемый читатель, мозги этих людей закоснели настолько, что они продолжают называть действительность сегодняшнего Израиля «мирным процессом»!</w:t>
      </w:r>
    </w:p>
    <w:p>
      <w:pPr>
        <w:pStyle w:val="Normal"/>
        <w:jc w:val="both"/>
        <w:rPr/>
      </w:pPr>
      <w:r>
        <w:rPr/>
        <w:t>Объективности ради, израильские СМИ обращаются и к представителям национального лагеря. И в этом случае все отработано до мелочей: люди с опытом знают заранее, что им не дадут прокричать и половины фразы – нахрапистые ведущие погонят интервью в нужное русло и будут обрубать все попытки подследственного сделаться равноправным партнером репортажа. Современная техника позволяет СМИ контролировать даже прямые передачи и все мало-мальски подозрительное будет выжжено из транслируемого варианта передачи оперативным каленым железом. Лишь однажды солдаты ЦАХАЛа провели журналиста-простака. Они представились ему сторонниками «отказа» служить на «шетахим», а когда тот распустил уши в предвкушении одобрения начальства и ослабил бдительность, военнослужащие мигом «сменили пластинку» и стали костерить «отказников», используя для этой цели всю богатую палитру современного еврейского языка. И пока не спохватился в студии ведущий передачу и не закрыл им микрофон, политически подкованные слушатели «Галей ЦАХАЛ» внимали диковинным речам, которые у нас звучат только в передачах подпольных радиостанций.</w:t>
      </w:r>
    </w:p>
    <w:p>
      <w:pPr>
        <w:pStyle w:val="Normal"/>
        <w:jc w:val="both"/>
        <w:rPr/>
      </w:pPr>
      <w:r>
        <w:rPr/>
        <w:t xml:space="preserve">Мы видим воочию, как в Израиле назревает революционная ситуация: низы все в большей степени не хотят, а верхи уже не очень-то и могут. Близко, однако, то время, когда восставший народ поволочет на суд «Преступников Осло». И не помогут им вопли, что их судят за политические убеждения. Их будут судить (и очень скоро, скорее, чем многие из нас думают!) не за политические убеждения, а за преступные действия, повлекшие за собой гибель сотен и инвалидность тысяч граждан, воцарение атмосферы страха на улицах городов и на дорогах страны и за разрушение государственной экономики. </w:t>
      </w:r>
    </w:p>
    <w:p>
      <w:pPr>
        <w:pStyle w:val="Normal"/>
        <w:jc w:val="both"/>
        <w:rPr/>
      </w:pPr>
      <w:r>
        <w:rPr/>
        <w:t xml:space="preserve">После двадцатилетней давности событий Сабры и Шатилы правительственная комиссия Кагана возложила косвенную ответственность за них на тогдашнего министра обороны Ариэля Шарона, </w:t>
      </w:r>
      <w:r>
        <w:rPr>
          <w:b/>
        </w:rPr>
        <w:t>который должен был предположить</w:t>
      </w:r>
      <w:r>
        <w:rPr/>
        <w:t>, что ливанские христиане отомстят таким оригинальным способом за убийство своего лидера. Опираясь на заключение этой комиссии, израильские левые и их друзья по Интернационалу организовали настоящую травлю Шарона и на долгие годы вычеркнули его из израильской политики. А в сознании европейских левых (больши-и-и-и-е любители мира!) Шарон и сегодня считается «мясником Сабры и Шатилы».</w:t>
      </w:r>
    </w:p>
    <w:p>
      <w:pPr>
        <w:pStyle w:val="Normal"/>
        <w:jc w:val="both"/>
        <w:rPr/>
      </w:pPr>
      <w:r>
        <w:rPr/>
        <w:t xml:space="preserve">И мы, граждане Израиля, под воздействием развязанной против нас войны обретшие самостоятельность суждений, вправе спросить: а как насчет команды Переса-Бейлина? Эти люди в обход законов своей страны вели переговоры с бандитами, подписали с ними безумное, безответственное соглашение, вооружили их, обучили пользоваться оружием, снабдили деньгами (и продолжают делать это и сегодня!) и оказывали политическую поддержку! Полстраны кричало им: Не давайте им ружей! – и они не несут </w:t>
      </w:r>
      <w:r>
        <w:rPr>
          <w:b/>
        </w:rPr>
        <w:t>прямой</w:t>
      </w:r>
      <w:r>
        <w:rPr/>
        <w:t xml:space="preserve"> ответственности за убитых и покалеченных?!! </w:t>
      </w:r>
      <w:r>
        <w:rPr>
          <w:b/>
        </w:rPr>
        <w:t xml:space="preserve">Мало кому известно, но снайпер, убивший десятимесячную Шалхевет Пасс, был обучен своему ремеслу американскими и израильскими наставниками в рамках соглашений Осло! </w:t>
      </w:r>
      <w:r>
        <w:rPr/>
        <w:t>И не он один!</w:t>
      </w:r>
    </w:p>
    <w:p>
      <w:pPr>
        <w:pStyle w:val="Normal"/>
        <w:jc w:val="both"/>
        <w:rPr/>
      </w:pPr>
      <w:r>
        <w:rPr/>
        <w:t xml:space="preserve">Но и в буре эмоций непозволительно нам забыть, что и у этих людей, у этих игроков, делающих безответственные ставки на наши жизни и само наше существование, у этих товарищей Арафата по Социалистическому Интернационалу под покровом ненависти ко всему по-настоящему еврейскому скрывается </w:t>
      </w:r>
      <w:r>
        <w:rPr>
          <w:i/>
        </w:rPr>
        <w:t>а пинтэле ид</w:t>
      </w:r>
      <w:r>
        <w:rPr/>
        <w:t xml:space="preserve">, незамутненный ничем чистый островок еврейства! И неровен час, этот островок чистого еврейства в их душах, который сегодня дает себя знать лишь в нерегулярных позывах нечистой совести, совершит внутренний дворцовый переворот и «захватит власть» – сделается правителем их личностей. Тогда-то и наступит время </w:t>
      </w:r>
      <w:r>
        <w:rPr>
          <w:i/>
        </w:rPr>
        <w:t>тшувы</w:t>
      </w:r>
      <w:r>
        <w:rPr/>
        <w:t xml:space="preserve"> – искреннего раскаяния в своих грехах и возвращения к своей имманентной еврейской сути. Но и </w:t>
      </w:r>
      <w:r>
        <w:rPr>
          <w:i/>
        </w:rPr>
        <w:t>тшува</w:t>
      </w:r>
      <w:r>
        <w:rPr/>
        <w:t xml:space="preserve">, какой бы спонтанной и неподконтрольной она ни казалась, требует конкретных действий и определенного порядка. Эти действия и этот порядок изложены великим Рамбамом в «Законах </w:t>
      </w:r>
      <w:r>
        <w:rPr>
          <w:i/>
        </w:rPr>
        <w:t>тшувы</w:t>
      </w:r>
      <w:r>
        <w:rPr/>
        <w:t xml:space="preserve">» – разделе его фундаментального труда </w:t>
      </w:r>
      <w:r>
        <w:rPr>
          <w:i/>
        </w:rPr>
        <w:t>Мишнэ Тора</w:t>
      </w:r>
      <w:r>
        <w:rPr/>
        <w:t xml:space="preserve">. И поскольку мы не вправе ожидать от Переса и Бейлина знакомства с Рамбамом (они знают Маймонида – великого философа и врача Средневековья), то в завершении этой статьи сформулируем кратко принципы </w:t>
      </w:r>
      <w:r>
        <w:rPr>
          <w:i/>
        </w:rPr>
        <w:t>тшувы</w:t>
      </w:r>
      <w:r>
        <w:rPr/>
        <w:t xml:space="preserve"> по Рамбаму – авось, референты ученых «богатырей Осло» прочтут и заинтересуют своих хозяев, да и прочим грешникам пригодится.</w:t>
      </w:r>
    </w:p>
    <w:p>
      <w:pPr>
        <w:pStyle w:val="Normal"/>
        <w:jc w:val="both"/>
        <w:rPr/>
      </w:pPr>
      <w:r>
        <w:rPr/>
        <w:t xml:space="preserve">Первая стадия </w:t>
      </w:r>
      <w:r>
        <w:rPr>
          <w:i/>
        </w:rPr>
        <w:t>тшувы</w:t>
      </w:r>
      <w:r>
        <w:rPr/>
        <w:t>: раскаяние (</w:t>
      </w:r>
      <w:r>
        <w:rPr>
          <w:i/>
        </w:rPr>
        <w:t>харата</w:t>
      </w:r>
      <w:r>
        <w:rPr/>
        <w:t>) – искреннее сожаление о содеянном. Это стадия внутренняя, интимная.</w:t>
      </w:r>
    </w:p>
    <w:p>
      <w:pPr>
        <w:pStyle w:val="Normal"/>
        <w:jc w:val="both"/>
        <w:rPr/>
      </w:pPr>
      <w:r>
        <w:rPr/>
        <w:t>Вторая стадия: вербальная исповедь перед Б-гом. Грешник обязан произнести в молитве: Б-г мой! Я грешен перед Тобою, виновен, преступен! Я пустил террористов на Святую Землю, вооружил их, снабдил деньгами, предоставил их бандитской милости население Израиля и, в особенности, жителей Иудеи и Самарии и т.д. и т.п. (они сами лучше нас знают все трагические последствия учиненных ими безобразий)… Я раскаиваюсь в своих поступках, стыжусь их и не повторю их более.</w:t>
      </w:r>
    </w:p>
    <w:p>
      <w:pPr>
        <w:pStyle w:val="Normal"/>
        <w:jc w:val="both"/>
        <w:rPr/>
      </w:pPr>
      <w:r>
        <w:rPr/>
        <w:t>Третья стадия: оставление греха. Грешник должен прекратить все действия, в совершении которых он раскаялся и, по возможности, загладить их последствия. В нашем случае это означает направление всех средств из пересового «Фонда Мира», а также и личных средств «преступников Осло» на помощь пострадавшим от войны Осло и их семьям, а также на восстановление израильской экономики. Подельник Терье Ларсен также приглашается вернуть гонорар сводни, полученный им за проталкивание Переса в нобелевском комитете.</w:t>
      </w:r>
    </w:p>
    <w:p>
      <w:pPr>
        <w:pStyle w:val="Normal"/>
        <w:jc w:val="both"/>
        <w:rPr/>
      </w:pPr>
      <w:r>
        <w:rPr/>
        <w:t>Четвертая стадия: принятие решения не грешить в будущем. И если человек проявит выдержку и упорство, то, даже когда представится ему снова возможность согрешить, он помчится от соблазна как ошпаренный. Так что, когда Пересу, Бейлину и К</w:t>
      </w:r>
      <w:r>
        <w:rPr>
          <w:vertAlign w:val="superscript"/>
        </w:rPr>
        <w:t>о</w:t>
      </w:r>
      <w:r>
        <w:rPr/>
        <w:t xml:space="preserve"> снова представится возможность предать свой народ и подставить его под пули и бомбы родных арабских пролетариев, им надлежит этой соблазнительной возможностью не воспользоваться, хотя бы это и стоило им нобелевской премии и рукоплесканий «прогрессивного человечества». Тогда их </w:t>
      </w:r>
      <w:r>
        <w:rPr>
          <w:i/>
        </w:rPr>
        <w:t>тшува</w:t>
      </w:r>
      <w:r>
        <w:rPr/>
        <w:t xml:space="preserve"> заслужит названия «полной».</w:t>
      </w:r>
    </w:p>
    <w:p>
      <w:pPr>
        <w:pStyle w:val="Normal"/>
        <w:jc w:val="right"/>
        <w:rPr>
          <w:i/>
          <w:i/>
          <w:iCs/>
        </w:rPr>
      </w:pPr>
      <w:r>
        <w:rPr>
          <w:i/>
          <w:iCs/>
        </w:rPr>
        <w:t>Май 2002</w:t>
      </w:r>
    </w:p>
    <w:p>
      <w:pPr>
        <w:pStyle w:val="Normal"/>
        <w:jc w:val="both"/>
        <w:rPr>
          <w:b/>
          <w:b/>
          <w:bCs/>
          <w:i/>
          <w:i/>
          <w:iCs/>
        </w:rPr>
      </w:pPr>
      <w:r>
        <w:rPr>
          <w:b/>
          <w:bCs/>
          <w:i/>
          <w:iCs/>
        </w:rPr>
      </w:r>
    </w:p>
    <w:p>
      <w:pPr>
        <w:pStyle w:val="Normal"/>
        <w:jc w:val="center"/>
        <w:rPr>
          <w:b/>
          <w:b/>
          <w:bCs/>
        </w:rPr>
      </w:pPr>
      <w:r>
        <w:rPr>
          <w:b/>
          <w:bCs/>
        </w:rPr>
        <w:t>ИЗРАИЛЬСКАЯ ВЕТВЬ ДОМА БУРБОНОВ</w:t>
      </w:r>
    </w:p>
    <w:p>
      <w:pPr>
        <w:pStyle w:val="Normal"/>
        <w:jc w:val="both"/>
        <w:rPr>
          <w:b/>
          <w:b/>
          <w:bCs/>
        </w:rPr>
      </w:pPr>
      <w:r>
        <w:rPr>
          <w:b/>
          <w:bCs/>
        </w:rPr>
      </w:r>
    </w:p>
    <w:p>
      <w:pPr>
        <w:pStyle w:val="Normal"/>
        <w:jc w:val="both"/>
        <w:rPr/>
      </w:pPr>
      <w:r>
        <w:rPr/>
        <w:t xml:space="preserve">В 1815 году после окончательного устранения от власти Наполеона во Франции была реставрирована монархия. Бурбоны вернулись, и с ними вернулись «добрые старые времена», когда господин был Господином, а холоп – холопом, когда можно было опереться на гвардию и армию в любом, пусть и не самом государственном деле, вроде алмазных подвесков, когда снова можно было искренне недоумевать, почему это голодающий народ просит хлеба и «не соглашается» на любезно предложенные ему пирожные… Великая революция, якобинская диктатура, наполеоновские войны – все казалось сновидением, и все, ну, почти все выглядело «как прежде». Остается лишь отомстить черни, этим невесть что возомнившим о себе плебеям, и власть </w:t>
      </w:r>
      <w:r>
        <w:rPr>
          <w:b/>
        </w:rPr>
        <w:t>навсегда</w:t>
      </w:r>
      <w:r>
        <w:rPr/>
        <w:t xml:space="preserve"> останется в руках “законных владельцев”. И отреставрированный король и его камарилья стали вести себя так, что их проницательный современник заметил: «Бурбоны ничего не забыли и ничему не научились!» Чем дело кончилось, вы знаете. Спустя самое непродолжительное время Бурбонов турнули, и на этот раз уже безвозвратно.</w:t>
      </w:r>
    </w:p>
    <w:p>
      <w:pPr>
        <w:pStyle w:val="Normal"/>
        <w:jc w:val="both"/>
        <w:rPr/>
      </w:pPr>
      <w:r>
        <w:rPr/>
        <w:t>Этот эпизод сравнительно давней французской истории вспоминается мне всякий раз, когда я слышу высказывания руководителей израильской «Рабочей» партии (Авода). Годы и события не властны над ними. И постарев, они продолжают мыслить категориями комсомольской юности. Сокрушительное поражение на последних выборах премьер-министра никак их не надоумило, да и это можно понять. Форменный разгром лишь чуточку потеснил их у кормила власти (</w:t>
      </w:r>
      <w:r>
        <w:rPr>
          <w:i/>
        </w:rPr>
        <w:t>кормило</w:t>
      </w:r>
      <w:r>
        <w:rPr/>
        <w:t xml:space="preserve"> от слова «кормиться»), принудил разделить власть с некоторыми неприятными им лично людьми. Но сама власть как была, так и осталась в их «рабочих, мозолистых» руках, потому что в Израиле власть принадлежит вовсе не народу и не народным избранникам, а всесильному аппарату, надежно приклеенным к своим местам (вот для чего квиют-то нужен!) манкалям, председателям, вице-президентам и прочим исполнительным директорам, давно уже спаянным в единый монолитный блок с верхушкой правоохранительной системы и СМИ – блок, которому не страшны никакие выборы!</w:t>
      </w:r>
    </w:p>
    <w:p>
      <w:pPr>
        <w:pStyle w:val="Normal"/>
        <w:jc w:val="both"/>
        <w:rPr/>
      </w:pPr>
      <w:r>
        <w:rPr/>
        <w:t xml:space="preserve">И чуть только полегчало, и перестали ежедневно взрываться доблестные шахиды, сея смерть и горе на наших улицах и в наших домах, тотчас же зазвучали до боли знакомые песни «лагеря мира»: и о том, что нет альтернативы, и о том, что мир заключают с врагом, и о Новом Ближнем Востоке, где трудящиеся всех национальностей будут строить Светлое Будущее, и даже (пожалуйста, серьезнее, не надо так откровенно хохотать) о том, что Арафат – по-прежнему, партнер, законно избранный лидер палестинского народа, чьи национальные чаяния мы никоим образом не можем не удовлетворить… </w:t>
      </w:r>
    </w:p>
    <w:p>
      <w:pPr>
        <w:pStyle w:val="Normal"/>
        <w:jc w:val="both"/>
        <w:rPr/>
      </w:pPr>
      <w:r>
        <w:rPr/>
        <w:t>Восемь с половиной лет после договора Осло, полтора года «Войны Осло», тотальная ненависть к нам арабского мира, вспышка сытого европейского антисемитизма ничему не научили наших лейбористов, не отодвинули ни на дюйм от любовно взлелеянных патентов, от их «концепций». И наши бурбоны ничему не научились, и они не видят очевидного краха всех своих маниакальных идей: они не поняли, что несомненный успех операции «Защитная стена» даже в ее усеченном виде хоронит песенку «Нет альтернативы», они так и не поняли из истории, что мир заключают, конечно же, с врагом, но… после его разгрома, для них сущей загадкой, тайной за семью печатями, о которой они предпочитают не думать, является то обстоятельство, что именно после своего «освобождения от оккупации» арабы Палестины сделались генератором ненависти к евреям во всем мире и меньше, чем когда бы то ни было, работают над укреплением взаимного доверия и построением в едином строю с еврейскими пролетариями Нового Ближнего Востока. И поскольку вся окружающая нас реальность очевидным образом не укладывается в идеологические догмы, наша правящая элита со всей силы жмет на «педаль газа», заставляя работать во всю мощь современные СМИ, предназначенные одновременно и для соответствующего препарирования реальности и для штампования мозгов.</w:t>
      </w:r>
    </w:p>
    <w:p>
      <w:pPr>
        <w:pStyle w:val="Normal"/>
        <w:jc w:val="both"/>
        <w:rPr/>
      </w:pPr>
      <w:r>
        <w:rPr/>
        <w:t xml:space="preserve">Израильские СМИ остервенели и рванули вперед. Враждебные Израилю и всему еврейскому передачи и статьи сменяют одна другую. А чтобы и завтра привлечь читателя, зрителя и слушателя необходимо отличиться и опубликовать такую уже мерзость, какую вчера еще невозможно было выдумать. Жуткие помои на ЦАХАЛ («бойня», «резня», «оккупация», «военные преступления», «палач Сабры и Шатилы»…), открытый микрофон любой нечисти из ПА </w:t>
      </w:r>
      <w:r>
        <w:rPr>
          <w:b/>
        </w:rPr>
        <w:t>безо всяких ограничений</w:t>
      </w:r>
      <w:r>
        <w:rPr/>
        <w:t xml:space="preserve">, ежедневные пространные интервью проповедников мира Бейлина и Сарида, арабские члены Кнессета, подстрекатели, по которым давно плачут израильские тюрьмы… И все это во время войны, ими же порожденной и унесшей сотни жертв! </w:t>
      </w:r>
    </w:p>
    <w:p>
      <w:pPr>
        <w:pStyle w:val="Normal"/>
        <w:jc w:val="both"/>
        <w:rPr/>
      </w:pPr>
      <w:r>
        <w:rPr/>
        <w:t>И, само собой разумеется, ни слова о «товариществах» товарища Барака, о-о-очень модерато насчет денежек Европейского Союза, которые текли на «нужды мира» да не ручейком, а широким Рейном с Дунаем вместе.</w:t>
      </w:r>
    </w:p>
    <w:p>
      <w:pPr>
        <w:pStyle w:val="Normal"/>
        <w:jc w:val="both"/>
        <w:rPr/>
      </w:pPr>
      <w:r>
        <w:rPr/>
        <w:t xml:space="preserve">Бурбоны ничему не научились. Они спешат убедить, прежде всего самих себя, что «добрые старые времена» вернулись, что израильтянин схавает все, что они ему подадут. И вот, так ничего и не поняв, они решаются реанимировать свою излюбленную тему: «Еврейское подполье». Так им хочется, так и важно, чтобы было подполье, борцы против Закона и Законности, гнусные убийцы «мирных арабских граждан», что никакая неудача – а их были сотни (!) этих провокативных неудач, да еще и какие конфузливые (как поживает суд над Авишаем Равивом?)! – не может их остановить. Потому что правое, национальное еврейское подполье не только послужит универсальным кляпом, которым можно будет без устали и без всяких там фигли-мигли затыкать рты всем неугодным, но и явится грандиозным оправданием «правильной» идеологии, «концепции» миробытия, в соответствии с которой «все народы равны, все хотят мира, мечтают трудиться плечом к плечу, строя Новый Ближний Восток…», но есть отдельные экстремисты, анти-демократы (помните, в странах «народной» демократии свободные выборы за кандидата нерушимого блока коммунистов и беспартийных изображались как апофеоз истинной демократии), «сеющие вражду между народами»… Но с арабскими экстремистами нашим бурбонам связываться не очень хочется – можно и по башке схлопотать! Для этой работенки у них имеется «Партнер». «Партнер», правда, дурит, но мы в него все еще верим! А вот к этим, к своим гадам-поселенцам, за которых никакая </w:t>
      </w:r>
      <w:r>
        <w:rPr>
          <w:i/>
        </w:rPr>
        <w:t>Эмнисти Интернейшенэл</w:t>
      </w:r>
      <w:r>
        <w:rPr/>
        <w:t xml:space="preserve"> заступаться не будет, бурбоны собираются применить всю карательную палитру Закона. К хамасникам и прочим арабским «партнерам-пролетариям», «отчаявшимся добиться свободы в жутких условиях оккупации» (так описывают боевой настрой арабских бандитов сочувствующие им израильские СМИ), нельзя применять «умеренное физическое воздействие» ( например, для того, чтобы узнать, куда направляется следующий бомбист-убийца). Тут же заплюют БАГАЦами удачно функционирующие на европейские денежки борцы за права (арабского) человека. А за «этих», отечественных – кто вступится?! Поэтому к арестованным еврейским мальчишкам, у которых, весьма вероятно, нет и царя в голове, нет и опыта, но зато очень много сердечного жара, можно применять всю широкую шкалу воздействий физических и нравственных – и никто не смей пикнуть: тут же заедут в морду радением за «государственную безопасность». Можно не допускать к ним адвоката, а еще прежде не сообщать родителям несколько дней, что с ними произошло и где они находятся, можно бить и тыкать лицом в стол, можно (не забывайте, того требуют интересы госбезопасности!) вести допрос 60 часов подряд, не давая подследственным спать!</w:t>
      </w:r>
    </w:p>
    <w:p>
      <w:pPr>
        <w:pStyle w:val="Normal"/>
        <w:jc w:val="both"/>
        <w:rPr/>
      </w:pPr>
      <w:r>
        <w:rPr/>
        <w:t>Но упустили из виду Бурбоны, что времена-то изменились. Если смотреть их телевидение и читать их газету – все в порядке, все, как было… Но изменились, возродились души израильтян!</w:t>
      </w:r>
    </w:p>
    <w:p>
      <w:pPr>
        <w:pStyle w:val="Normal"/>
        <w:jc w:val="both"/>
        <w:rPr/>
      </w:pPr>
      <w:r>
        <w:rPr/>
        <w:t>Так что наши Бурбоны долго не продержатся.</w:t>
      </w:r>
    </w:p>
    <w:p>
      <w:pPr>
        <w:pStyle w:val="Normal"/>
        <w:jc w:val="right"/>
        <w:rPr>
          <w:i/>
          <w:i/>
          <w:iCs/>
        </w:rPr>
      </w:pPr>
      <w:r>
        <w:rPr>
          <w:i/>
          <w:iCs/>
        </w:rPr>
        <w:t>Май 2002</w:t>
      </w:r>
    </w:p>
    <w:p>
      <w:pPr>
        <w:pStyle w:val="Normal"/>
        <w:jc w:val="both"/>
        <w:rPr>
          <w:b/>
          <w:b/>
          <w:bCs/>
          <w:i/>
          <w:i/>
          <w:iCs/>
        </w:rPr>
      </w:pPr>
      <w:r>
        <w:rPr>
          <w:b/>
          <w:bCs/>
          <w:i/>
          <w:iCs/>
        </w:rPr>
      </w:r>
    </w:p>
    <w:p>
      <w:pPr>
        <w:pStyle w:val="Normal"/>
        <w:jc w:val="center"/>
        <w:rPr>
          <w:b/>
          <w:b/>
          <w:bCs/>
        </w:rPr>
      </w:pPr>
      <w:r>
        <w:rPr>
          <w:b/>
          <w:bCs/>
        </w:rPr>
        <w:t>ГДЕ ТЫ, ЕВРЕЙСКОЕ ПОДПОЛЬЕ?!</w:t>
      </w:r>
    </w:p>
    <w:p>
      <w:pPr>
        <w:pStyle w:val="Normal"/>
        <w:jc w:val="both"/>
        <w:rPr>
          <w:b/>
          <w:b/>
          <w:bCs/>
        </w:rPr>
      </w:pPr>
      <w:r>
        <w:rPr>
          <w:b/>
          <w:bCs/>
        </w:rPr>
      </w:r>
    </w:p>
    <w:p>
      <w:pPr>
        <w:pStyle w:val="Normal"/>
        <w:jc w:val="both"/>
        <w:rPr/>
      </w:pPr>
      <w:r>
        <w:rPr/>
        <w:t xml:space="preserve">О чем вы думаете, уважаемые читатели, когда читаете сообщения о «новом еврейском подполье» и о ходе следствия по нему? О лихих молодцеватых арестах как в кино (и, кстати, несомненно, заснятых на видео), о бесследном исчезновении людей в недрах спецслужб, когда жена две недели не знает, где ее муж и в каком состоянии, о недопущении к подозреваемым адвоката, почти три недели добивавшегося встречи с ними, – вещь, неслыханная в западном мире, даже при Сталине запрещенная уголовно-процессуальным кодексом, правда, там теория частенько расходилась с революционной практикой; беспрерывный допрос на протяжении 60 (!) часов, во время которого арестованному не дают спать, а свеженькие следователи сменяют измотанных каждые несколько часов, демонстрация арестованному кадров жены в наручниках и заходящегося от крика восьмимесячного ребенка, разумеется, разнообразные виды физического и психологического давления, включающие и угрозы, и побои, и карцер, и доброго и злого следователей... </w:t>
      </w:r>
    </w:p>
    <w:p>
      <w:pPr>
        <w:pStyle w:val="Normal"/>
        <w:jc w:val="both"/>
        <w:rPr/>
      </w:pPr>
      <w:r>
        <w:rPr/>
        <w:t>Правильно, где-то мы уже об этом читали: и у Марголина, и у Солженицына, и у Шаламова, да почти у всех, кто писал об изнанке, т.е. о внутренней сути большевистского режима, особенно, в его зрелые сталинские годы… Есть и местные, израильские изюминки: например, поместить злодея в вонючий карцер с нечистотами, чтобы не мог там молиться своему Б-гу и призывать Того покарать супостатов…</w:t>
      </w:r>
    </w:p>
    <w:p>
      <w:pPr>
        <w:pStyle w:val="Normal"/>
        <w:jc w:val="both"/>
        <w:rPr/>
      </w:pPr>
      <w:r>
        <w:rPr/>
        <w:t>Не нужно обладать шибко развитым умом, чтобы понять, что подобные методы дознания применяют в двух случаях: 1) когда необходимо в кратчайшие сроки добыть важную информацию, способную спасти человеческие жизни или предотвратить значительный ущерб; 2) когда по идеологическим, бюрократическим и другим причинам, не имеющим никакого отношения к раскрытию истины, пытаются «сшить» дело в отсутствии достаточных улик против тех людей, которых предназначили в обвиняемые. Пункт первый в нашем случае нерелевантен. Давайте посмотрим в глаза правде, которую в Израиле знают почти все: нет в Израиле никакого еврейского подполья и никакая опасность не угрожает ни израильским, ни другим арабам от действий еврейских заговорщиков. А те несколько молодых людей, которые выросли как парии государства, бросившего их и их семьи на произвол судьбы, чьим горячим сердцам больно видеть и переносить то презрение, которое на протяжении последних десяти лет выказывают к ним и их жизням, «нормальные» граждане, «законно» живущие в пределах священной «зеленой черты», – те молодые люди сызмальства находятся на попечении еврейского отдела Шабака и без его соизволения не в состоянии добыть ни грамма взрывчатки, ни пистолетного патрона. Значит, остается пункт второй…</w:t>
      </w:r>
    </w:p>
    <w:p>
      <w:pPr>
        <w:pStyle w:val="Normal"/>
        <w:jc w:val="both"/>
        <w:rPr/>
      </w:pPr>
      <w:r>
        <w:rPr/>
        <w:t>Редакция интернет-сайта МАОФ, где размещен пресс-релиз хевронской общины, рассказывающий о допросе в Шабаке Эти Двир и ее восьмимесячной дочки, восклицает в примечании: «Откуда взялись такие следователи с такими методами? Какая мать их вскормила и воспитала?»</w:t>
      </w:r>
    </w:p>
    <w:p>
      <w:pPr>
        <w:pStyle w:val="Normal"/>
        <w:jc w:val="both"/>
        <w:rPr/>
      </w:pPr>
      <w:r>
        <w:rPr/>
        <w:t>Ну, что ж, давайте поможем МАОФу и попытаемся разобраться, откуда взялся наш сегодняшний Шабак и чего мы можем ждать от него в дальнейшем.</w:t>
      </w:r>
    </w:p>
    <w:p>
      <w:pPr>
        <w:pStyle w:val="Normal"/>
        <w:jc w:val="both"/>
        <w:rPr/>
      </w:pPr>
      <w:r>
        <w:rPr/>
        <w:t>Государство Израиль вообще и все его структуры в частности с самого начала получили гигантский, небывалый кредит доверия мирового еврейства. Все, что делалось или происходило в Израиле, считалось не только правильным, но и самым лучшим из возможного. Эта волна любви не обошла и силовые структуры. Израильская армия в сознании евреев диаспоры была самой умелой и самой благородной, ее командиры сверху донизу были не иначе как военными гениями. Всемогущие службы безопасности Мосад и Шабак (честно говоря, мы, например, в СССР не очень понимали разницу между ними) карали многочисленных врагов еврейского народа во всех уголках земного шара и пресекали все их гнусные поползновения. Они никогда не ошибались и не знали неудач. Их профессиональные одежды были белы как снег. Таких горячих сердец и чистых рук еще не рождала земля! Тот, кто высказывал хотя бы тень сомнения в этих аксиомах, рисковал обнаружить перед собой разъяренного советского (американского и т.д.) еврея и определенно играл с огнем.</w:t>
      </w:r>
    </w:p>
    <w:p>
      <w:pPr>
        <w:pStyle w:val="Normal"/>
        <w:jc w:val="both"/>
        <w:rPr/>
      </w:pPr>
      <w:r>
        <w:rPr/>
        <w:t xml:space="preserve">Однако алефбет политологии гласит, что силовые структуры призваны обеспечивать стабильность власти, а все разговоры о «служении народу» являются обычной демагогией – непременной идеологической пустышкой. А власть принадлежит конкретным людям и объединениям людей, а вовсе не некоему народу, который всегда и везде является </w:t>
      </w:r>
      <w:r>
        <w:rPr>
          <w:b/>
        </w:rPr>
        <w:t>объектом</w:t>
      </w:r>
      <w:r>
        <w:rPr/>
        <w:t xml:space="preserve"> управления. Люди же и созданные ими структуры руководствуются в осуществлении власти своими </w:t>
      </w:r>
      <w:r>
        <w:rPr>
          <w:b/>
        </w:rPr>
        <w:t>интересами</w:t>
      </w:r>
      <w:r>
        <w:rPr/>
        <w:t xml:space="preserve"> – личными или групповыми, </w:t>
      </w:r>
      <w:r>
        <w:rPr>
          <w:b/>
        </w:rPr>
        <w:t>а не идеалами и лозунгами</w:t>
      </w:r>
      <w:r>
        <w:rPr/>
        <w:t>. Люди, стоящие у власти, стремятся к стабильности и порядку в стране не во имя абстрактного народного блага, но потому что это соответствует их личным и групповым интересам. Так, например, советская милиция, наряду с многочисленными проявлениями беззакония во имя реальных или вымышленных интересов власти, обеспечивала и определенный минимум общественного порядка, от отсутствия которого до сих пор страдает послеперестроечная Россия. Но делала она это не ради народа, а ради власти, заинтересованной в стабильности.</w:t>
      </w:r>
    </w:p>
    <w:p>
      <w:pPr>
        <w:pStyle w:val="Normal"/>
        <w:jc w:val="both"/>
        <w:rPr/>
      </w:pPr>
      <w:r>
        <w:rPr/>
        <w:t xml:space="preserve">Долгие десятилетия ЦАХАЛ и органы безопасности находились вне пределов досягаемости общественной критики. Те, кто выказывал недовольство тем или иным событием или тенденцией, рисковали своей репутацией, своим будущим и будущим своих детей. Они вполне могли угодить в «пособники врага», поднявшего голос (вариант: руку) на народную армию (т.е. на народ) и на «родную госбезопасность» (опять-таки, на народ). Да и внешняя опасность самому существованию Государства Израиль была столь велика и в такой степени превосходила внутренние факторы, угрожающие правлению Бен Гуриона и партии Мапай (так когда-то называлась Рабочая партия), что любое пусть самое незначительное подозрение в святости Мосада и Шабака, как казалось, ослабляли их усилия по защите еврейского государства. </w:t>
      </w:r>
    </w:p>
    <w:p>
      <w:pPr>
        <w:pStyle w:val="Normal"/>
        <w:jc w:val="both"/>
        <w:rPr/>
      </w:pPr>
      <w:r>
        <w:rPr/>
        <w:t xml:space="preserve">Но шло время, и армия и родная госбезопасность проходили вместе со страной свой путь: новые ветры дули и на них. Первые поколения, поколения отцов-основателей, были поколениями идеалистов. Вы можете не соглашаться с их идеалами, вы можете оценивать их как крайне позитивно, так и крайне негативно, но они </w:t>
      </w:r>
      <w:r>
        <w:rPr>
          <w:b/>
        </w:rPr>
        <w:t>были</w:t>
      </w:r>
      <w:r>
        <w:rPr/>
        <w:t xml:space="preserve">, они придавали первым десятилетиям существования Израиля смысл, направление и особую прелесть. И вот период строительства кончился, началась размеренная государственная жизнь, которую кое-кто величает периодом постсионизма. Наступил 1977 год, когда большинство в Кнессете впервые получил блок правых сил под руководством М. Бегина. Это событие до сих пор официальная израильская история без тени юмора называет не иначе, как Великой Революцией. Демократический Франкенштейн, с которым до сих пор было так легко и удобно, восстал против своего Хозяина, против Реальной Власти (государственные монополии, несменяемые ведущие сотрудники министерств, банки, оптовая торговля, верхушка армии, СМИ, полиция, прокуратура и судебная система), и с тех пор звезда еврейского отдела Шабака не прекращает своего неуклонного восхождения, поскольку оппозиция (т.е. граждане страны, удаленные от Великой Кормушки) приобретает все возрастающее значение в качестве угрозы Реальной Власти. </w:t>
      </w:r>
    </w:p>
    <w:p>
      <w:pPr>
        <w:pStyle w:val="Normal"/>
        <w:jc w:val="both"/>
        <w:rPr/>
      </w:pPr>
      <w:r>
        <w:rPr/>
        <w:t xml:space="preserve">И сегодня, всего через 54 года после провозглашения государства, мы с вами являемся свидетелями того, что истинные Владыки Израиля больше боятся своих сограждан (поселенцев, харедим, тех, кто работает много, а получает </w:t>
      </w:r>
      <w:r>
        <w:rPr>
          <w:i/>
        </w:rPr>
        <w:t>схар минимум</w:t>
      </w:r>
      <w:r>
        <w:rPr/>
        <w:t xml:space="preserve">, если не менее того…), чем арабские государства и арабов. Этим объясняется направление мысли, приведшее нас в Осло; поэтому Джибриль Раджуб сделался обожаемым героем израильской элиты, напуганной своими непокорными согражданами; в этом причина того, что еще совсем недавно, </w:t>
      </w:r>
      <w:r>
        <w:rPr>
          <w:b/>
        </w:rPr>
        <w:t>будучи начальником Генштаба</w:t>
      </w:r>
      <w:r>
        <w:rPr/>
        <w:t>, бригадный генерал Липкин-Шахак заявил, если бы дело зависело только от них, он вместе с Набилем Шаатом устроили бы такой мир, такой мир… Потому-то и Арафат для них «Партнер» (!), что реальная власть реально ускользает из рук.</w:t>
      </w:r>
    </w:p>
    <w:p>
      <w:pPr>
        <w:pStyle w:val="Normal"/>
        <w:jc w:val="both"/>
        <w:rPr/>
      </w:pPr>
      <w:r>
        <w:rPr/>
        <w:t>А раз так, не спит и не дремлет еврейский отдел Шабака, и не прекращаются его усилия по обнаружению правого еврейского подполья. А чтобы ему сподручней было выполнять свои функции, увеличивают ему и штаты, и бюджет. Но чего нет, того нет! Нет настолько, что даже вполне дружественный представитель власти в должности мирового судьи, вынужденный в 27-ой раз (!) оправдать активиста КАХа Итамара Бен Гвира, счел необходимым попенять полиции и Шабаку на некачественную работу. А еще есть убийство Рабина, Орен Эдри, братья Кахалани, Маргалит Ар Шефи и целая череда безобразий, безответственности, вкупе с рядовым израильским разгильдяйством. А еще суд над Авишаем Равивом, который так и не состоится…</w:t>
      </w:r>
    </w:p>
    <w:p>
      <w:pPr>
        <w:pStyle w:val="Normal"/>
        <w:jc w:val="both"/>
        <w:rPr/>
      </w:pPr>
      <w:r>
        <w:rPr/>
        <w:t xml:space="preserve">Считаю необходимым подчеркнуть еще и еще раз: речь в этой статье идет только об еврейском отделе Шабака и об увеличении его удельного веса в общей структуре. Вместе с большинством израильтян я очень благодарен сотрудникам Шабака, противодействующим враждебной деятельности арабского интернационала. Но прошло то время, когда мы объясняли деятельность израильских спецслужб идеализмом и заботой о народном благе. Заботятся они о себе, о своих Хозяевах и о реальной власти, которой лишит их реализация чаяний прогрессивного человечества – уничтожение Израиля. </w:t>
      </w:r>
    </w:p>
    <w:p>
      <w:pPr>
        <w:pStyle w:val="Normal"/>
        <w:jc w:val="both"/>
        <w:rPr/>
      </w:pPr>
      <w:r>
        <w:rPr/>
        <w:t>А все остальное сегодня – приключенческая литература.</w:t>
      </w:r>
    </w:p>
    <w:p>
      <w:pPr>
        <w:pStyle w:val="Normal"/>
        <w:jc w:val="right"/>
        <w:rPr>
          <w:i/>
          <w:i/>
          <w:iCs/>
        </w:rPr>
      </w:pPr>
      <w:r>
        <w:rPr>
          <w:i/>
          <w:iCs/>
        </w:rPr>
        <w:t>Июнь 2002</w:t>
      </w:r>
    </w:p>
    <w:p>
      <w:pPr>
        <w:pStyle w:val="Normal"/>
        <w:jc w:val="both"/>
        <w:rPr>
          <w:b/>
          <w:b/>
          <w:bCs/>
          <w:i/>
          <w:i/>
          <w:iCs/>
        </w:rPr>
      </w:pPr>
      <w:r>
        <w:rPr>
          <w:b/>
          <w:bCs/>
          <w:i/>
          <w:iCs/>
        </w:rPr>
      </w:r>
    </w:p>
    <w:p>
      <w:pPr>
        <w:pStyle w:val="Normal"/>
        <w:jc w:val="center"/>
        <w:rPr>
          <w:b/>
          <w:b/>
          <w:bCs/>
        </w:rPr>
      </w:pPr>
      <w:r>
        <w:rPr>
          <w:b/>
          <w:bCs/>
        </w:rPr>
        <w:t>СПАСИБО, МУФТИЙ!</w:t>
      </w:r>
    </w:p>
    <w:p>
      <w:pPr>
        <w:pStyle w:val="Normal"/>
        <w:jc w:val="both"/>
        <w:rPr>
          <w:b/>
          <w:b/>
          <w:bCs/>
        </w:rPr>
      </w:pPr>
      <w:r>
        <w:rPr>
          <w:b/>
          <w:bCs/>
        </w:rPr>
      </w:r>
    </w:p>
    <w:p>
      <w:pPr>
        <w:pStyle w:val="Normal"/>
        <w:jc w:val="both"/>
        <w:rPr/>
      </w:pPr>
      <w:r>
        <w:rPr/>
        <w:t>Глава военной разведки на заседании комиссии Кнессета огласил данные, в соответствии с которыми уже к 2020 году большинство населения Государства Израиль станет арабским. Ну, – спешат нас успокоить израильские СМИ, настроенные в этом вопросе вполне дружелюбно, – ничего страшного. Ведь это «наши» арабы, живут с нами мирно десятки лет, высокий жизненный уровень, медицина, то, да се… Будем вместе стремиться к Светлому Будущему, строить Новый Ближний Восток…»</w:t>
      </w:r>
    </w:p>
    <w:p>
      <w:pPr>
        <w:pStyle w:val="Normal"/>
        <w:jc w:val="both"/>
        <w:rPr/>
      </w:pPr>
      <w:r>
        <w:rPr/>
        <w:t xml:space="preserve">Однако, с Б-жьей помощью, такие песни сегодня распевают только в тех кругах, которые по традиции опираются на голоса арабских избирателей (Авода, Мерец). События последних двух лет раскрыли глаза десяткам тысяч израильских евреев. Большинство еврейского населения Израиля осознало, что арабы-граждане Израиля ощущают себя частью арабского народа и в конфликтной ситуации будут действовать в общеарабских интересах. И не поможет тут ни уровень жизни, ни медицина. </w:t>
      </w:r>
    </w:p>
    <w:p>
      <w:pPr>
        <w:pStyle w:val="Normal"/>
        <w:jc w:val="both"/>
        <w:rPr/>
      </w:pPr>
      <w:r>
        <w:rPr/>
        <w:t>О чем думает сегодня арабская улица, мы можем косвенно судить по поведению ее представителей в Кнессете. Это самое поведение только за десять последних лет подверглось такой экстремизации, что позиции и выступления арабских депутатов былых времен кажутся, по сравнению с сегодняшними, самой вегетарианской разновидностью европейского либерализма. Если предположить, что арабские члены Кнессета не дураки (а подобного рода предположения в отношении наших парламентариев следует делать с большой осторожностью и не огульно), то становится вполне очевидным, что они занимаются подстрекательством и ведут прочую враждебную государству деятельность не только потому, что получают денежки от арабских государств – больших друзей Израиля, но и потому, что арабский избиратель явно жаждет этого. Арабские депутаты не обладают средствами формировать мнение своего избирателя, они могут – сегодня – лишь влечься за ним. И у нас нет никакого сомнения в том, что Бишара, Бараке, Асана и компания говорят то, что они говорят, и делают то, что делают, потому что самосознание израильских арабов с необычайной скоростью экстремизируется и становится все более и более враждебным Государству Израиль и его еврейскому населению. И те, кто изучают «уроки Осло», кто пытается разобраться в динамике «мирного процесса», не должны проходить мимо этого очень важного для нас вывода: в грядущей региональной войне арабский тыл не будет сохранять нейтралитет!</w:t>
      </w:r>
    </w:p>
    <w:p>
      <w:pPr>
        <w:pStyle w:val="Normal"/>
        <w:jc w:val="both"/>
        <w:rPr/>
      </w:pPr>
      <w:r>
        <w:rPr/>
        <w:t>«Исламское Движение», запрещенное почти во всех арабских странах как угрожающее их стабильности, беспрепятственно действует в Израиле (штаб-квартира: Ум-эль-Фахм). И занимается оно отнюдь не строительством детских площадок и не хоровым пением, а насаждением, поддержанием и укреплением в арабских массах исламской идеологии, о чьей гуманности и толерантности мы все имеем сейчас достаточно ясное представление. А если какой-нибудь наивный еврей спросит, куда в данном случае смотрят компетентные органы, то ему ответят, что компетентные органы всерьез заняты еврейским подпольем и им некогда заниматься всякой ерундой. А ведь именно Исламское Движение идейно подготовило и первого израильского шахида, отправившегося в ад в результате взрыва в Шломи, и двух сестренок из Сахнина, которых успели арестовать незадолго до теракта, и тех десятков и сотен граждан Израиля – помощников бандитов из палестинской автономии, – без которых такое количество терактов было бы попросту невозможным.</w:t>
      </w:r>
    </w:p>
    <w:p>
      <w:pPr>
        <w:pStyle w:val="Normal"/>
        <w:jc w:val="both"/>
        <w:rPr/>
      </w:pPr>
      <w:r>
        <w:rPr/>
        <w:t xml:space="preserve">И в самом деле, невозможно организовать такой теракт, какой недавно произошел на перекрестке Мегидо, где автомобиль, груженый десятками килограммов взрывчатки, врезался в рейсовый автобус, полностью уничтожив его, без помощи арабов с израильскими удостоверениями личности. При существующих условиях контроля практически невозможно протащить такую машину из Дженина через блокпосты израильской армии. То есть, ее готовили, и готовили основательно, не спеша, на территории Израиля. И там же укрывали доблестного шахида, который отправился на этой машине на встречу с дьяволом. Таково же объяснение многочисленным автомобилям со взрывчаткой, взорвавшимся за последние годы в Иерусалиме, унеся жизни десятков людей и сделав сотни инвалидами. Эти автомобили не приплыли из Рамаллы и не спустились с луны. Они были украдены на территории Израиля и здесь же начинены взрывчаткой и посланы на дело. Да и злодей, который убил 17 и ранил 35 человек, подорвав 32-ой иерусалимский автобус на перекрестке Пат, был снабжен, укрыт и отправлен из «нашей» Бейт Цафафы. </w:t>
      </w:r>
    </w:p>
    <w:p>
      <w:pPr>
        <w:pStyle w:val="Normal"/>
        <w:jc w:val="both"/>
        <w:rPr/>
      </w:pPr>
      <w:r>
        <w:rPr/>
        <w:t xml:space="preserve">Безусловно, израильские спецслужбы прилагают чрезвычайные усилия по выявлению враждебных структур, но, увы, их представители не перестают говорить о том, что с каждым днем становится все труднее и труднее получать разведывательную информацию. И понятно почему: евреям враждебны сегодня не экстремисты, не исламские фанатики и не бандиты – </w:t>
      </w:r>
      <w:r>
        <w:rPr>
          <w:b/>
        </w:rPr>
        <w:t>нас не приемлет и против нас действует народ в целом, который =никогда и ни при каких обстоятельствах не смирится с еврейским присутствием в Земле Израиля</w:t>
      </w:r>
      <w:r>
        <w:rPr/>
        <w:t xml:space="preserve">. И ныне – больше, чем когда бы то ни было за последние пять десятилетий – израильские арабы отождествляют себя со своими «угнетаемыми оккупантами братьями», нежели с Израилем. </w:t>
      </w:r>
    </w:p>
    <w:p>
      <w:pPr>
        <w:pStyle w:val="Normal"/>
        <w:jc w:val="both"/>
        <w:rPr/>
      </w:pPr>
      <w:r>
        <w:rPr/>
        <w:t>По этой-то простой причине так расцветают улыбками лица «наших» галилейских арабов при известии об очередных убитых евреях, победно гудят автомобильные и мотоциклетные клаксоны в бедуинских деревнях Негева. По этой причине Комиссия по Наблюдению (Совет арабских лидеров с израильскими документами, надзирающий над соблюдением равноправия) «пропустила» несколько взорванных автобусов в израильских городах и разрешилась заявлением с осуждением терактов, только когда молчание стало слишком нарочитым. Ну, и конечно же, это заявление было выдержано в примечательном арафатовском стиле: сразу же вслед за вымученным осуждением терактов против «мирных жителей» восторженно выпевалось оправдание законной борьбы палестинского народа и хвала «борьбе с оккупантами».</w:t>
      </w:r>
    </w:p>
    <w:p>
      <w:pPr>
        <w:pStyle w:val="Normal"/>
        <w:jc w:val="both"/>
        <w:rPr/>
      </w:pPr>
      <w:r>
        <w:rPr/>
        <w:t>Сегодня работники, обслуживающие абонентов «Безека», «Хеврат хашмаль» и других инфраструктур, появляются в населенных пунктах «наших» арабов не иначе как с полицейским или армейским прикрытием. Бедуинская деревня Бейт Зарзир в Нижней Галилее еще сравнительно недавно гордилась хорошими отношениями с окружающими ее еврейскими поселениями и своими воинами-героями ЦАХАЛа, павшими в =войнах Израиля. Говорят, что по количеству погибших солдат относительно численности населения Бейт Зарзир опережает даже друзский Бейт Джан. В былые времена я десятки раз проезжал через Зарзир, сокращая себе дорогу домой. Эти времена остались в прошлом. Совсем недавно мирные жители Зарзира вступили в бой с полицейскими, прибывшими для задержания двух уголовников, и ранили двоих из них – пригодился боевой опыт, как пригодился он и жителям друзской Джатты, регулярно забрасывающих камнями машины из соседней еврейской Гиты.</w:t>
      </w:r>
    </w:p>
    <w:p>
      <w:pPr>
        <w:pStyle w:val="Normal"/>
        <w:jc w:val="both"/>
        <w:rPr/>
      </w:pPr>
      <w:r>
        <w:rPr/>
        <w:t>Пора нам прекратить слюнтяйские салонные разговоры. Да, управление армией и другими силовыми структурами не в наших руках. Да, как отметят поборники равноправия, призывы к бойкоту арабского сектора не демократичны, а при нашей общественной атмосфере за них еще и в тюрьму можно угодить.</w:t>
      </w:r>
    </w:p>
    <w:p>
      <w:pPr>
        <w:pStyle w:val="Normal"/>
        <w:jc w:val="both"/>
        <w:rPr/>
      </w:pPr>
      <w:r>
        <w:rPr/>
        <w:t>Но никто не может запретить нам не покупать в «наших» арабских лавках, не обращаться к «нашим» арабским врачам и адвокатам, не обслуживаться в «наших» арабских гаражах.</w:t>
      </w:r>
    </w:p>
    <w:p>
      <w:pPr>
        <w:pStyle w:val="Normal"/>
        <w:jc w:val="both"/>
        <w:rPr/>
      </w:pPr>
      <w:r>
        <w:rPr/>
        <w:t>Никто не может запретить нам просить у Б-га защиты от «наших добрых соседей».</w:t>
      </w:r>
    </w:p>
    <w:p>
      <w:pPr>
        <w:pStyle w:val="Normal"/>
        <w:jc w:val="both"/>
        <w:rPr/>
      </w:pPr>
      <w:r>
        <w:rPr/>
        <w:t>Муфтий мечети в Лоде, получавший зарплату от министерства религий и недавно уволенный за воспевание доли шахида, говорил в одной из своих проповедей: «Евреи любят жизнь, и поэтому они проиграют. Мы любим смерть, и поэтому мы победим!»</w:t>
      </w:r>
    </w:p>
    <w:p>
      <w:pPr>
        <w:pStyle w:val="Normal"/>
        <w:jc w:val="both"/>
        <w:rPr/>
      </w:pPr>
      <w:r>
        <w:rPr/>
        <w:t>Вот вам и рецепт установления мира на Ближнем Востоке: отправить их всех в объятия любимой! Спасибо, муфтий!</w:t>
      </w:r>
    </w:p>
    <w:p>
      <w:pPr>
        <w:pStyle w:val="Normal"/>
        <w:jc w:val="right"/>
        <w:rPr>
          <w:i/>
          <w:i/>
          <w:iCs/>
        </w:rPr>
      </w:pPr>
      <w:r>
        <w:rPr>
          <w:i/>
          <w:iCs/>
        </w:rPr>
        <w:t>Июнь 2002</w:t>
      </w:r>
    </w:p>
    <w:p>
      <w:pPr>
        <w:pStyle w:val="Normal"/>
        <w:jc w:val="both"/>
        <w:rPr>
          <w:b/>
          <w:b/>
          <w:bCs/>
          <w:i/>
          <w:i/>
          <w:iCs/>
        </w:rPr>
      </w:pPr>
      <w:r>
        <w:rPr>
          <w:b/>
          <w:bCs/>
          <w:i/>
          <w:iCs/>
        </w:rPr>
      </w:r>
    </w:p>
    <w:p>
      <w:pPr>
        <w:pStyle w:val="Normal"/>
        <w:jc w:val="center"/>
        <w:rPr>
          <w:b/>
          <w:b/>
          <w:bCs/>
        </w:rPr>
      </w:pPr>
      <w:r>
        <w:rPr>
          <w:b/>
          <w:bCs/>
        </w:rPr>
        <w:t>"ДАЕШЬ ЕВРЕЙСТВО!"</w:t>
      </w:r>
    </w:p>
    <w:p>
      <w:pPr>
        <w:pStyle w:val="Normal"/>
        <w:jc w:val="both"/>
        <w:rPr>
          <w:b/>
          <w:b/>
          <w:bCs/>
        </w:rPr>
      </w:pPr>
      <w:r>
        <w:rPr>
          <w:b/>
          <w:bCs/>
        </w:rPr>
      </w:r>
    </w:p>
    <w:p>
      <w:pPr>
        <w:pStyle w:val="Normal"/>
        <w:jc w:val="both"/>
        <w:rPr/>
      </w:pPr>
      <w:r>
        <w:rPr/>
        <w:t>Есть в Талмуде такая алахическая категория: "</w:t>
      </w:r>
      <w:r>
        <w:rPr>
          <w:i/>
          <w:iCs/>
        </w:rPr>
        <w:t>хереш, шотэ и катан</w:t>
      </w:r>
      <w:r>
        <w:rPr/>
        <w:t xml:space="preserve"> – глухонемой, помешанный и малыш". Объединяет их отсутствие перспективы, понимания, что истинное значение многих событий проявляется не сразу, но, иногда, через большой промежуток времени. По этой причине эти трое признаны существами безответственными; на них невозможно положиться ни в торговле, ни на производстве. Запрещено вручать им на хранение скот или даже неодушевленные предметы – пропадут!</w:t>
      </w:r>
    </w:p>
    <w:p>
      <w:pPr>
        <w:pStyle w:val="Normal"/>
        <w:jc w:val="both"/>
        <w:rPr/>
      </w:pPr>
      <w:r>
        <w:rPr/>
        <w:t>Для детей и умалишенных не существует разветвленных причинно-следственных связей; большинство событий происходят как бы сами по себе: они ничем не обусловлены и ни на что не влияют. Для них не было никакого вчера и не будет завтра. Есть только сегодня. По этой причине большинство маленьких детей не хотят идти вечером спать: их подсознание уверено, что их отправляют в небытие, и они отчаянно сопротивляются всем попыткам уложить их в постель.</w:t>
      </w:r>
    </w:p>
    <w:p>
      <w:pPr>
        <w:pStyle w:val="Normal"/>
        <w:jc w:val="both"/>
        <w:rPr/>
      </w:pPr>
      <w:r>
        <w:rPr/>
        <w:t>Жизнь умалишенных и малолеток управляется спонтанно возникающими в них желаниями и представляет собой внезапные переходы от одного "хочу" к другому. Когда два разноплановых "хочу" сталкиваются между собой или когда внешняя сила препятствует сильному "хочу сейчас", сумасшедшие и малые начинают злиться, а иногда впадают в истерику. Чуть погодя, они начинают искать виновных: братья-сестры, папа-мама, дядя-тетя и, конечно же, бабушка...</w:t>
      </w:r>
    </w:p>
    <w:p>
      <w:pPr>
        <w:pStyle w:val="Normal"/>
        <w:jc w:val="both"/>
        <w:rPr/>
      </w:pPr>
      <w:r>
        <w:rPr/>
        <w:t xml:space="preserve">Государство Израиль снова шумит-гудит. Оказывается (вы слышали?!) у нас в еврейской стране сложилась катастрофическая демографическая ситуация. Оказывается, арабки рожают со страшной скоростью; оказывается, среди миллиона олим, прибывших за последние 12 лет, по самым осторожным оценкам не менее трети (невероятно!) – неевреи; оказывается, за последние годы к нам прибыло от 250 тысяч (по официальным данным) до 450 тысяч (по неофициальным данным) иностранных рабочих и они (потрясающее и удивительное дело!) всерьез собираются оставаться в Израиле неопределенно долгое время. В одном только 2001 году у иностранных рабочих в Израиле родилось 6000 детей (!), а в южном Тель Авиве дети иностранных рабочих составляют без малого треть (!) общего состава городских детских садов. Оказывается (да этого просто не может быть!), кривая ассимиляции евреев в Израиле резко пошла вверх: </w:t>
      </w:r>
      <w:r>
        <w:rPr>
          <w:b/>
          <w:bCs/>
        </w:rPr>
        <w:t>молодых</w:t>
      </w:r>
      <w:r>
        <w:rPr/>
        <w:t xml:space="preserve"> смешанных семей с каждым годом становится все больше и больше. Правда, Западную Европу и США мы еще не догнали по этому показателю, но стараемся вовсю... Если там кривая прироста еврейского населения отрицательная (т.е. смертность превышает рождаемость), то у нас в Израиле среди не соблюдающих заповеди Торы евреев процессы прибытия в этот мир и отбытия из него пока сбалансированы.</w:t>
      </w:r>
    </w:p>
    <w:p>
      <w:pPr>
        <w:pStyle w:val="Normal"/>
        <w:jc w:val="both"/>
        <w:rPr/>
      </w:pPr>
      <w:r>
        <w:rPr/>
        <w:t xml:space="preserve">Наши израильские </w:t>
      </w:r>
      <w:r>
        <w:rPr>
          <w:i/>
          <w:iCs/>
        </w:rPr>
        <w:t>хереш, шотэ и катан</w:t>
      </w:r>
      <w:r>
        <w:rPr/>
        <w:t xml:space="preserve"> всполошились, когда начальник военной разведки (а ему-то что?) сообщил на заседании комиссии Кнессета о том, что уже к 2020 году неевреи составят в Израиле большинство. Уж, не знаю он ли запустил механизм сенсации или, наоборот, подыграл теме, которая по неизвестным пока причинам сделалась модной в "свете", но наши родные и самые объективные в мире СМИ именно после его выступления получили указание тему всесторонне осветить. И точь в точь, как в бывшем СССР, началось!</w:t>
      </w:r>
    </w:p>
    <w:p>
      <w:pPr>
        <w:pStyle w:val="Normal"/>
        <w:jc w:val="both"/>
        <w:rPr/>
      </w:pPr>
      <w:r>
        <w:rPr/>
        <w:t>Политики, писатели, философы, певцы, футболисты, обозреватели, баскетболисты, дантисты и продавцы с рынков Кармель и Маханэ Йегуда сделались очень нервными и с превеликим раздражением стали высказываться. Какие-то профессора, исподтишка на американские деньги изучавшие состав израильского поголовья, рисовали страшные, пугающие диаграммы, израильские университеты организовывали съезды и симпозиумы, и даже Всемирная Сионистская Организация (ВСО), о которой давно ничего не было слышно, восстала из своей могилы, где она спала крепким сном, и разразилась конгрессом, огласившим программный документ.</w:t>
      </w:r>
    </w:p>
    <w:p>
      <w:pPr>
        <w:pStyle w:val="Normal"/>
        <w:jc w:val="both"/>
        <w:rPr/>
      </w:pPr>
      <w:r>
        <w:rPr/>
        <w:t xml:space="preserve">Вы когда-нибудь видели, чтобы младенец признавал свои ошибки? А сумасшедший? Правильно, никогда! Ведь если сумасшедший вдруг признает свою неправоту, его признают ненормальным?! Поэтому он никогда этого не сделает, никогда!! </w:t>
      </w:r>
    </w:p>
    <w:p>
      <w:pPr>
        <w:pStyle w:val="Normal"/>
        <w:jc w:val="both"/>
        <w:rPr/>
      </w:pPr>
      <w:r>
        <w:rPr/>
        <w:t xml:space="preserve">Программный документ ВСО обходит полным молчанием деятельность своего исполнительного органа Сохнута (Еврейского Агентства), который на протяжении последних десяти лет творит на территории бывшего СССР самое настоящее преступление против еврейского народа, активно и целенаправленно зазывая в Израиль неевреев. Быстро исчерпав еврейские резервы алии, чиновники Сохнута развили кипучую деятельность по сохранению своих должностей и окладов. Поскольку оставшиеся в СНГ евреи либо хорошо устроены и никуда не собираются, либо готовы променять свое еврейство (вдруг, ценный товар, а?!) только на полноценную Германию, а не на какую-то там презренную Израиловку, работники Сохнута занялись тем, что они деликатно называют "разработкой потенциала алии". На практике все это быстро свелось к сочинению стандартных деклараций (аффидевитов) за своих недопетривающих клиентов о существовании у них в далеком прошлом мифических еврейских предков, легкой фальсификации документов и рассказыванию всякого рода басен о великом израильском обществе равных возможностей гражданам и гражданкам республик СНГ, мучительно решающим для себя гамлетовский вопрос: исчерпало ли свою динамику ухудшение положения в месте его проживания и хуже уже не будет, и поэтому торопиться не следует, или самые темные времена еще впереди, и поэтому есть смысл отсидеться хоть где-нибудь, хоть в Израиле... Не раз и не два приносили мне знакомые объявления из российских провинциальных газет, состряпанные посланцами Сохнута: "Жители города N! Приходите к нам, мы поможем вам </w:t>
      </w:r>
      <w:r>
        <w:rPr>
          <w:b/>
          <w:bCs/>
        </w:rPr>
        <w:t>правильно</w:t>
      </w:r>
      <w:r>
        <w:rPr/>
        <w:t xml:space="preserve"> заполнить документы для эмиграции в Израиль" (Даже толстокожая душа сохнутовца ощущает полную неуместность употребления в данном случае термина "репатриация".)</w:t>
      </w:r>
    </w:p>
    <w:p>
      <w:pPr>
        <w:pStyle w:val="Normal"/>
        <w:jc w:val="both"/>
        <w:rPr/>
      </w:pPr>
      <w:r>
        <w:rPr/>
        <w:t>Это их неутомимой деятельности мы обязаны тому, что сегодня среди учеников наших ульпанов 90% составляют неевреи, что в еврейском государстве возник и крепчает антисемитизм самого хулиганского толка, что создана широкая основа для смешанных браков, которые подобно эпидемии распространяются в сбитом с толку нерелигиозном населении постсионистского Израиля!</w:t>
      </w:r>
    </w:p>
    <w:p>
      <w:pPr>
        <w:pStyle w:val="Normal"/>
        <w:jc w:val="both"/>
        <w:rPr/>
      </w:pPr>
      <w:r>
        <w:rPr/>
        <w:t>Итак, согласно программному документу ВСО, ни малыш Сохнут, ни его мама ВСО не виноваты в грядущей демографической катастрофе. Но кто-то ведь должен быть виноват в том, что получилось так плохо, хотя ребеночек так старался? И означенный программный документ не оставляет нас в неведении и недвусмысленно направляет свой обвиняющий перст в сторону истинного злодея, который пытался было сделать вид, что он ни при чем!</w:t>
      </w:r>
    </w:p>
    <w:p>
      <w:pPr>
        <w:pStyle w:val="Normal"/>
        <w:jc w:val="both"/>
        <w:rPr/>
      </w:pPr>
      <w:r>
        <w:rPr/>
        <w:t>Уважаемые читатели! Я твердо верю в вашу сообразительность и не сомневаюсь ни на миг, что, прожив несколько лет в Израиле и поняв нехитрую динамику его внутренних общественных сил, каждый из вас безо всякого труда и без подсказки укажет на истинного виновника нашего тяжелого положения! Правильно, правильно, вы отгадали! Во всем (и в этом тоже!) виноваты харедим!</w:t>
      </w:r>
    </w:p>
    <w:p>
      <w:pPr>
        <w:pStyle w:val="Normal"/>
        <w:jc w:val="both"/>
        <w:rPr/>
      </w:pPr>
      <w:r>
        <w:rPr/>
        <w:t>Кто возражает против "облегченных гиюров"? Харедим!</w:t>
      </w:r>
    </w:p>
    <w:p>
      <w:pPr>
        <w:pStyle w:val="Normal"/>
        <w:jc w:val="both"/>
        <w:rPr/>
      </w:pPr>
      <w:r>
        <w:rPr/>
        <w:t>Кто возражает против "еврейства по отцу"? Харедим!</w:t>
      </w:r>
    </w:p>
    <w:p>
      <w:pPr>
        <w:pStyle w:val="Normal"/>
        <w:jc w:val="both"/>
        <w:rPr/>
      </w:pPr>
      <w:r>
        <w:rPr/>
        <w:t>Кто не признает "реформистские гиюры"? Харедим!</w:t>
      </w:r>
    </w:p>
    <w:p>
      <w:pPr>
        <w:pStyle w:val="Normal"/>
        <w:jc w:val="both"/>
        <w:rPr/>
      </w:pPr>
      <w:r>
        <w:rPr/>
        <w:t>Кто не признает "признание евреем на основании личного заявления гражданина"? Харедим!</w:t>
      </w:r>
    </w:p>
    <w:p>
      <w:pPr>
        <w:pStyle w:val="Normal"/>
        <w:jc w:val="both"/>
        <w:rPr/>
      </w:pPr>
      <w:r>
        <w:rPr/>
        <w:t>Сколько есть еще замечательных патентов объявить евреями всех, кто хочет хоть чуть-чуть, или на четверть, или у кого папа хочет, или любимая!.. Ух, сколько сразу евреев прибавилось бы!!</w:t>
      </w:r>
    </w:p>
    <w:p>
      <w:pPr>
        <w:pStyle w:val="Normal"/>
        <w:jc w:val="both"/>
        <w:rPr/>
      </w:pPr>
      <w:r>
        <w:rPr/>
        <w:t>Сколько? Нисколько!!</w:t>
      </w:r>
    </w:p>
    <w:p>
      <w:pPr>
        <w:pStyle w:val="Normal"/>
        <w:jc w:val="both"/>
        <w:rPr/>
      </w:pPr>
      <w:r>
        <w:rPr/>
        <w:t xml:space="preserve">Все эти "патенты" увеличения поголовья евреев порождены одной категорией "рационализаторов". Это наши старые знакомые </w:t>
      </w:r>
      <w:r>
        <w:rPr>
          <w:i/>
          <w:iCs/>
        </w:rPr>
        <w:t xml:space="preserve">шотэ и катан </w:t>
      </w:r>
      <w:r>
        <w:rPr/>
        <w:t xml:space="preserve">топают ножкой, надувают губки и требуют, чтобы – по щучьему велению, по моему хотению – мое желание исполнилось сейчас, сейчас, сейчас! Знает ли тот </w:t>
      </w:r>
      <w:r>
        <w:rPr>
          <w:i/>
          <w:iCs/>
        </w:rPr>
        <w:t>катан</w:t>
      </w:r>
      <w:r>
        <w:rPr/>
        <w:t xml:space="preserve">, требующий "облегченный гиюр", что такое еврейский народ, какова его сущность, в чем смысл присоединения к этому народу и от чего он собрался этот самый гиюр облегчать? К чему присоединяет простодушного нееврея реформистский </w:t>
      </w:r>
      <w:r>
        <w:rPr>
          <w:i/>
          <w:iCs/>
        </w:rPr>
        <w:t>рэбай</w:t>
      </w:r>
      <w:r>
        <w:rPr/>
        <w:t>, давая тому заполнить бланк вступления в его конгрегацию в обмен на 25, 50 или 100 долларов? И что означает витиеватая фраза о том, чтот "человек сам вправе решать, к какому народу себя отнести"?</w:t>
      </w:r>
    </w:p>
    <w:p>
      <w:pPr>
        <w:pStyle w:val="Normal"/>
        <w:jc w:val="both"/>
        <w:rPr/>
      </w:pPr>
      <w:r>
        <w:rPr/>
        <w:t>Авторы всех этих "патентов улучшения еврейства" исходят из предпосылки, что еврейский народ – это какая-то неопределенная не имеющая никакого позитивного объединяющего смысла куча людей. В их представлении этот народ не имеет истории, не имеет прошлого... Все их обычаи и законы стали нерелевантными уже в эпоху раннего феодализма. До появления автора очередного патента этот, с позволения сказать, народ прозябал где-то там, подобно овцам кочуя в поисках пропитания с одной пажити на другую и ожидая, пока автор патента соизволит одарить его малой толикой европейской культуры в виде стеклянных бус, мыла и огненной воды. Зачем слушать то, что они говорят? Зачем утруждать себя думами об этом? Что там такого есть в этом иудаизме, кроме мракобесия, фанатизма и мрачного обскурантизма? И если он своими костлявыми лапами цепляется за нашу свободу... ого-го-го, раззудись плечо, размахнись рука!</w:t>
      </w:r>
    </w:p>
    <w:p>
      <w:pPr>
        <w:pStyle w:val="Normal"/>
        <w:jc w:val="both"/>
        <w:rPr/>
      </w:pPr>
      <w:r>
        <w:rPr/>
        <w:t>А все из-за того, что Марику нравились шиксы...</w:t>
      </w:r>
    </w:p>
    <w:p>
      <w:pPr>
        <w:pStyle w:val="Normal"/>
        <w:jc w:val="right"/>
        <w:rPr>
          <w:i/>
          <w:i/>
          <w:iCs/>
        </w:rPr>
      </w:pPr>
      <w:r>
        <w:rPr>
          <w:i/>
          <w:iCs/>
        </w:rPr>
        <w:t>Июль 2002</w:t>
      </w:r>
    </w:p>
    <w:p>
      <w:pPr>
        <w:pStyle w:val="Normal"/>
        <w:jc w:val="both"/>
        <w:rPr>
          <w:i/>
          <w:i/>
          <w:iCs/>
        </w:rPr>
      </w:pPr>
      <w:r>
        <w:rPr>
          <w:i/>
          <w:iCs/>
        </w:rPr>
      </w:r>
    </w:p>
    <w:p>
      <w:pPr>
        <w:pStyle w:val="Normal"/>
        <w:jc w:val="center"/>
        <w:rPr>
          <w:b/>
          <w:b/>
          <w:bCs/>
        </w:rPr>
      </w:pPr>
      <w:r>
        <w:rPr>
          <w:b/>
          <w:bCs/>
        </w:rPr>
        <w:t>О ПОЛЬЗЕ АССЕНИЗАЦИОННОГО ОБОЗА</w:t>
      </w:r>
    </w:p>
    <w:p>
      <w:pPr>
        <w:pStyle w:val="Normal"/>
        <w:jc w:val="both"/>
        <w:rPr>
          <w:b/>
          <w:b/>
          <w:bCs/>
        </w:rPr>
      </w:pPr>
      <w:r>
        <w:rPr>
          <w:b/>
          <w:bCs/>
        </w:rPr>
      </w:r>
    </w:p>
    <w:p>
      <w:pPr>
        <w:pStyle w:val="Normal"/>
        <w:jc w:val="both"/>
        <w:rPr/>
      </w:pPr>
      <w:r>
        <w:rPr/>
        <w:t>Детство мое прошло в необычном месте. Пятнадцать минут на электричке от центра Ленинграда, а сущая деревня. Рубили дрова, топили печи, воду таскали из колодца, готовили на керосинках. "Городскую" воду к нам провели только в 1959 году, и то не по домам, а до водоразборной колонки. Газ – в 1964, а электричества вместо положенных 110 вольт отпускали только 80 и с большими перебоями. Нормальной же канализации мы так и не удостоились. Ассенизационные колодцы были постоянно переполнены, и содержимое канализации растекалось по нашим улицам и дворам, как в азиатском кишлаке. Время от времени приезжал к нам в деревню грузовик с большой бочкой на спине и чистил эти колодцы. И грузовик, и его бочка, и грязнющий водитель, и толстая кишка, которую тот опускал в люк, были в наших детских глазах элементами единой вонючей канализационной системы. "Как можно заниматься таким делом?" – с удивлением спрашивали мы родителей, и те отвечали нам, что это занятие – важное, хотя и не из самых приятных, и тот, кто им занимается, приносит пользу обществу.</w:t>
      </w:r>
    </w:p>
    <w:p>
      <w:pPr>
        <w:pStyle w:val="Normal"/>
        <w:jc w:val="both"/>
        <w:rPr/>
      </w:pPr>
      <w:r>
        <w:rPr/>
        <w:t>Эта полузабытая картинка из детства всплыла в моей памяти, когда на прошедшей неделе по заданию редакции я "соскользнул" в интернетовский сайт партии "Шинуй". Роль грузовика с бочкой исполнял мой компьютер, кишкой служил модем, а вот спецодежды мне не выдали, и, как есть, всем своим партикулярным сознанием я плюхнулся в "благоуханную" жижу шинуевского сайта. Выбраться наружу и спастись с относительно небольшими потерями мне помогла воспитанная в детстве небрезгливость. Вырос бы я городским неженкой, неизвестно, чем кончилось бы мое виртуальное путешествие.</w:t>
      </w:r>
    </w:p>
    <w:p>
      <w:pPr>
        <w:pStyle w:val="Normal"/>
        <w:jc w:val="both"/>
        <w:rPr/>
      </w:pPr>
      <w:r>
        <w:rPr/>
        <w:t>Главная страничка сайта партии Шинуй встречает вас, естественно, портретом основателя партии, ее главы и доминантной фигуры Йосефа (Томи) Лапида. Член Кнессета Лапид сидит на корточках и, миленько улыбаясь, науськивает на читателя собаченцию, похожую на него, как бывают похожи однояйцевые близнецы. После того, как вы замараетесь о содержимое сайта, у вас возникнут и некоторые нечистые мысли относительно символики этой приветственной фотографии: возможно, имеются в виду сторожевые функции партии Шинуй как цербера демократии и сионизма, а возможно, охотничие и гончие ее функции в борьбе против харедим – злейших врагов всего прогрессивного человечества. Шинуй и лично Томи Лапид мчатся впереди всех, чтобы первыми затравить врага и вцепиться ему в горло. Но не исключено и, что вебмастер ошибся и поместил на главную парадную страницу материал из рубрики "Юмор".</w:t>
      </w:r>
    </w:p>
    <w:p>
      <w:pPr>
        <w:pStyle w:val="Normal"/>
        <w:jc w:val="both"/>
        <w:rPr/>
      </w:pPr>
      <w:r>
        <w:rPr/>
        <w:t>Несмотря на то, что на сайте выставлены статьи и выступления всех членов Кнессета от Шинуя, эти материалы лишены какой бы то ни было индивидуальности – лишь криминалистический анализ позволил бы с некоторыми допущениями установить, кто является автором того или иного материала. Все они, без единого исключения, несут на себе явную печать "харедимной" обцессии, наполнены высокопарной пропагандистской риторикой и начисто лишены всякой аргументации. Единственная информация, которую они содержат, касается результатов опросов общественного мнения, проведенных по заказу самого Шинуя или по заказу "товарищей по оружию". "Ценность" таких опросов всем хорошо известна: именно в таких заказных опросах Перес убедительно побеждал Нетаниягу, Барак – Шарона, а весь народ Израиля с ликованием поддерживал "мирный процесс".</w:t>
      </w:r>
    </w:p>
    <w:p>
      <w:pPr>
        <w:pStyle w:val="Normal"/>
        <w:jc w:val="both"/>
        <w:rPr/>
      </w:pPr>
      <w:r>
        <w:rPr/>
        <w:t xml:space="preserve">Чтобы мои слова не остались такими же голословными, как пропагандистские заклинания шинуевцев, приведу пару примеров. Одной из аксиом шинуевцев (в их учении нет теорем – только аксиомы) является собственная несомненная демократичность и сионистскость. Шинуй – мерило, эталон демократии и сионизма. Все остальные партии и общественные движения демократичны и сионистичны в той степени, в какой они согласны с высказываниями Томи Лапида. Проф. Браиловский начинает свою статью "Мина под сионизм" (25.06.02) так: "Я не припомню за последнее время ни одного законопроекта, который бы вызвал такую резкую отповедь в демократических кругах еврейского общества, как поправка Кляйнера к закону о возвращении..." (речь идет об изменении формулировки пункта о репатриации внуков еврея). Зачин традиционный: у нас в Израиле есть поборники демократии – Шинуй, Шалом ахшав, Бецелем, Решет-бейт, БАГАЦ, газета "Аарец", полиция и прокуратура и т.д., и харедим – противники демократии (и заигрывающие с ними "попутчики" – НДИ, МАФДАЛ, беспартийные поселенцы...), "уклоняющиеся от выполнения своих гражданских обязанностей перед государством и обществом, живущие за счет государства и тянущие страну в болото фундаментализма". Давайте спросим профессора: "В чем Шинуй демократичнее ненавистного ШАСа?" И те, и другие, выдвигают своих представителей в Кнессет и в органы местной власти, и те, и другие, действуют в рамках избранных на основании закона государства органов управления, а уж в назначении кандидатов в партийный список ШАС не в пример демократичней Шинуя и многих других завзятых аксиоматических демократов, у которых список единолично сформирован обожаемым народным вождем. Не приходилось нам слышать и о вооруженных харедимных милициях, нагоняющих страх на округу. Зато очень часто мы слышим о демократах, которые с помощью силы стремятся сорвать выступления раввинов и харедимных лекторов. Таковы были попытки воспрепятствовать выступлению рава Амнона Ицхака в тель-авивском Доме Культуры ("Это Дом </w:t>
      </w:r>
      <w:r>
        <w:rPr>
          <w:b/>
          <w:bCs/>
        </w:rPr>
        <w:t xml:space="preserve">Культуры, </w:t>
      </w:r>
      <w:r>
        <w:rPr/>
        <w:t xml:space="preserve">а Амнон Ицхак представляет </w:t>
      </w:r>
      <w:r>
        <w:rPr>
          <w:b/>
          <w:bCs/>
        </w:rPr>
        <w:t>Антикультуру</w:t>
      </w:r>
      <w:r>
        <w:rPr/>
        <w:t xml:space="preserve">, поэтому здесь ему не место!"), в Еврейском университете в Иерусалиме (где, после того как не удалась попытка отменить выступление рава, отряд спецназа Шинуй-МЕРЕЦ не допустил слушателей в аудиторию и, вооружившись мегафонами, не давал раву Ицхаку говорить) или на стадионе "Тедди" ("это не общественное здание, это – Храм иерусалимской команды "Бейтар" и его осквернение недопустимо!"). Таковы бесчисленные попытки сорвать регистрацию, а затем и функционирование религиозных школ (школы "Шуву" в Ципори и Акко, школы в Цоране, Реховоте, Ришон леЦионе...) Таковы периодические погромы синагог – постоянных или импровизированных – в районах с преобладающим нерелигиозным населением (Пардес Хана, Ашдод, Ашкелон...) Пусть читатель рассудит, сколько демократии содержится в утверждении проф. Браиловского "По моему убеждению, внук еврея, с оружием в руках защищающий нашу страну, работающий во имя ее процветания, </w:t>
      </w:r>
      <w:r>
        <w:rPr>
          <w:b/>
          <w:bCs/>
        </w:rPr>
        <w:t>имеет больше прав называться изральтянином</w:t>
      </w:r>
      <w:r>
        <w:rPr/>
        <w:t xml:space="preserve">, чем чистокровный еврей, уклоняющийся от выполнения своих гражданских обязанностей перед государством и обществом, живущий за счет государства и тянущий страну в болото фундаментализма"? Мы-то, недотепы, признаться думали, что если человек </w:t>
      </w:r>
      <w:r>
        <w:rPr>
          <w:b/>
          <w:bCs/>
        </w:rPr>
        <w:t>не нарушает</w:t>
      </w:r>
      <w:r>
        <w:rPr/>
        <w:t xml:space="preserve"> законов государства, где он живет, то он </w:t>
      </w:r>
      <w:r>
        <w:rPr>
          <w:b/>
          <w:bCs/>
        </w:rPr>
        <w:t>вправе</w:t>
      </w:r>
      <w:r>
        <w:rPr/>
        <w:t xml:space="preserve"> иметь и какие-то свои мнения, которые расходятся с мнением партии (Шинуй), и вести образ жизни, не вписывающийся в чьи-то кривые мозги. Мы-то думали, что быть демократом означает поддерживать демократический (через выборные и подотчетные органы) процесс исполнительного, законодательного и судебного =управления государством, так чтобы государство могло решать возникающие перед ним проблемы, а жизнь граждан, общества становилась лучше! Из каких-таких высоких соображений наши поборники демократии отменили принцип презумпции невиновности в отношении харедим и присвоили себе право решать, кто правильный демократ, а кто нет?</w:t>
      </w:r>
    </w:p>
    <w:p>
      <w:pPr>
        <w:pStyle w:val="Normal"/>
        <w:jc w:val="both"/>
        <w:rPr/>
      </w:pPr>
      <w:r>
        <w:rPr/>
        <w:t xml:space="preserve">Каждый житель Израиля изо дня в день слышит о религиозном засилье и о диктате харедим. </w:t>
      </w:r>
      <w:r>
        <w:rPr>
          <w:color w:val="000066"/>
        </w:rPr>
        <w:t>"Многократно на рассмотрение Кнессета представлялись законопроекты (о гражданских браках)... но все они были отклонены в результате прямого шантажа ультраортодоксов, не желающих выпускать такую важную сферу влияния на общество из своих рук. Ультраортодоксальные партии открыто угрожали выходом из коалиции, и все правительства покорно уступали беспардонному диктату ортодоксов" (Томи Лапид "Право на свободу" – 9.07.02).</w:t>
      </w:r>
      <w:r>
        <w:rPr/>
        <w:t xml:space="preserve"> "Не удивительно, что законопроект Кляйнера (о внуках) был с восторгом поддержан министрами-ультраортодоксами, которые смертельно боятся алии, могущей положить конец их засилью во всех сферах общественной жизни Израиля... Ультраортодоксы, пользуясь попустительством со стороны партий, называющих себя представителями репатриантов (к примеру, депутат от НДИ Михаил Нудельман уже заявил, что поддерживает поправку Кляйнера), ведут постоянную атаку в своих целях на основу основ еврейского сионистского государства – Закон о возвращении" (Браиловский "Мина под сионизм" – 25.06.02).</w:t>
      </w:r>
    </w:p>
    <w:p>
      <w:pPr>
        <w:pStyle w:val="Normal"/>
        <w:jc w:val="both"/>
        <w:rPr/>
      </w:pPr>
      <w:r>
        <w:rPr/>
        <w:t>Позвольте спросить: Чем отличается парламентская и общественная деятельность харедим от деятельности других групп населения Израиля? По какой причине деятельность харедим объявляется "вымогательством", "диктатом", "выкручиванием рук", "грубым шантажом" (и еще сто звонких пропагандистких демагогических пустышек), а деятельность Амира Переца, Аводы, самого Шинуя, наконец, – "нормальным политическим процессом защиты прав своего избирателя", "последовательным выполнением предвыборных обещаний" и т.п.? Как апостолы израильской демократии определяют, почему всеобщие забастовки Гистадрута, или забастовки портовиков или бензовозов, или ставшая уже ритуальной забастовка учителей навстречу первому сентября не являются вымогательством? Нет сомнения, что по отсутствию или наличию кип на головах борцов!</w:t>
      </w:r>
    </w:p>
    <w:p>
      <w:pPr>
        <w:pStyle w:val="Normal"/>
        <w:jc w:val="both"/>
        <w:rPr/>
      </w:pPr>
      <w:r>
        <w:rPr/>
        <w:t xml:space="preserve">Но еще забавнее претензия шинуевцев на то, что они представляют истинный сионизм. Их усилиями харедимные партии, например, воспринимаются обществом как не сионистские. Отчего же, господа? Харедим живут на земле Израиля, участвуют в ее заселении людьми, а не только собаками, вносят свой немалый вклад в </w:t>
      </w:r>
      <w:r>
        <w:rPr>
          <w:b/>
          <w:bCs/>
        </w:rPr>
        <w:t>духовную и</w:t>
      </w:r>
      <w:r>
        <w:rPr/>
        <w:t xml:space="preserve"> </w:t>
      </w:r>
      <w:r>
        <w:rPr>
          <w:b/>
          <w:bCs/>
        </w:rPr>
        <w:t>экономическую</w:t>
      </w:r>
      <w:r>
        <w:rPr/>
        <w:t xml:space="preserve"> жизнь страны. Так отчего же они не сионисты? Может быть оттого, что действуют, "...запугивая израильское общество грозящей ему потерей «еврейского характера государства» (Браиловский "Мина под сионизм")? (А чем же еще, интересно, грозит еврейскому государству массовый завоз неевреев?!!)</w:t>
      </w:r>
    </w:p>
    <w:p>
      <w:pPr>
        <w:pStyle w:val="Normal"/>
        <w:jc w:val="both"/>
        <w:rPr/>
      </w:pPr>
      <w:r>
        <w:rPr/>
        <w:t>Каков же сионизм по-шинуевски? Пожалуйста, секрета не делаем! "Учитывая реальность (чрезвычайно большой процент смешанных семей в общинах диаспоры), мы должны сделать все для того, чтобы дети и внуки из смешанных семей прониклись еврейским духом, который был в их еврейских предках, чтобы нееврейские члены смешанных семей почувствовали свое родство не только с еврейскими родственниками, но и с еврейским государством" (Браиловский "Мина под сионизм"). "Проникнуться духом" – ай, да рецепт! Вдруг, откуда ни возьмись, поперла мистика! Ну, профессор, завернул! Да ведь это мы уже кушали пятьдесят с лишком лет существования государства! Посмотрите на то, что происходит в израильском обществе: насилие, наркотики, преступность, распад семьи, культурная монополия Запада... Откуда взяться в Израиле такому количеству "еврейского духа", чтобы пропитать им всех прибывших неевреев? Дух-то этот, поди, остался у харедим, в Торе, а где еще? К ним, что ли, на поклон пойдем?</w:t>
      </w:r>
    </w:p>
    <w:p>
      <w:pPr>
        <w:pStyle w:val="Normal"/>
        <w:jc w:val="both"/>
        <w:rPr/>
      </w:pPr>
      <w:r>
        <w:rPr/>
        <w:t>Бывает, пороешься в канализации, а людям от этого польза.</w:t>
      </w:r>
    </w:p>
    <w:p>
      <w:pPr>
        <w:pStyle w:val="Normal"/>
        <w:jc w:val="right"/>
        <w:rPr>
          <w:i/>
          <w:i/>
          <w:iCs/>
        </w:rPr>
      </w:pPr>
      <w:r>
        <w:rPr>
          <w:i/>
          <w:iCs/>
        </w:rPr>
        <w:t>Июль 2002</w:t>
      </w:r>
    </w:p>
    <w:p>
      <w:pPr>
        <w:pStyle w:val="Normal"/>
        <w:jc w:val="both"/>
        <w:rPr>
          <w:i/>
          <w:i/>
          <w:iCs/>
        </w:rPr>
      </w:pPr>
      <w:r>
        <w:rPr>
          <w:i/>
          <w:iCs/>
        </w:rPr>
      </w:r>
    </w:p>
    <w:p>
      <w:pPr>
        <w:pStyle w:val="Normal"/>
        <w:jc w:val="center"/>
        <w:rPr>
          <w:b/>
          <w:b/>
          <w:bCs/>
        </w:rPr>
      </w:pPr>
      <w:r>
        <w:rPr>
          <w:b/>
          <w:bCs/>
        </w:rPr>
        <w:t>ЛИБЕРАЛ И СИОНИСТ</w:t>
      </w:r>
    </w:p>
    <w:p>
      <w:pPr>
        <w:pStyle w:val="Normal"/>
        <w:jc w:val="both"/>
        <w:rPr>
          <w:b/>
          <w:b/>
          <w:bCs/>
        </w:rPr>
      </w:pPr>
      <w:r>
        <w:rPr>
          <w:b/>
          <w:bCs/>
        </w:rPr>
      </w:r>
    </w:p>
    <w:p>
      <w:pPr>
        <w:pStyle w:val="Normal"/>
        <w:jc w:val="both"/>
        <w:rPr/>
      </w:pPr>
      <w:r>
        <w:rPr/>
        <w:t xml:space="preserve">Недавние высказывания Томи Лапида (партия Шинуй) породили в нашем обществе некоторое смятение. Вы помните, конечно, что, реагируя на сообщение о приезде в Израиль четырехсот новых олим (все в черных кипах) из США и Канады, оплот израильской демократии, либерализма и сионизма сказал, что дармоедов у нас и своих хватает, так еще и американские приехали гужеваться на нашей шее. А через пару дней, в Кнессете, бравый Томи дал волю своему праведному гневу, когда ассамблея провалила его законодательное предложение о гражданских браках. "Вы еще пожалеете об этом, – кричал он в сторону религиозных депутатов. – Сегодня мы просили о малом: не мешать нам создавать семьи по велению совести. Но придет день, когда мы возьмем верх, и тогда вы приползете к нам на пузе, чтобы мы разрешили вам сочетаться религиозным браком! Погодите, мы с вами еще разберемся!" </w:t>
      </w:r>
    </w:p>
    <w:p>
      <w:pPr>
        <w:pStyle w:val="Normal"/>
        <w:jc w:val="both"/>
        <w:rPr/>
      </w:pPr>
      <w:r>
        <w:rPr/>
        <w:t>Возмущения особого его слова не вызвали, негодования тоже, – так, именно, легонькое смятение, эдакую неловкость, как бывает, когда осрамится свой в доску парень. Как обычно, для создания видимости свободы слова передали выдержки из высказываний нескольких деятелей правого и религиозного лагеря и на том и покончили: Лапид прибавил еще несколько очков к своей политической копилке, и микрофон отключили – кто недоволен, может говорить хоть сто лет – никому до него нет дела! Вот если бы рав Овадия сказал что-нибудь про переселение душ, тогда балаганили бы целых три дня без перерыва на обед!</w:t>
      </w:r>
    </w:p>
    <w:p>
      <w:pPr>
        <w:pStyle w:val="Normal"/>
        <w:jc w:val="both"/>
        <w:rPr/>
      </w:pPr>
      <w:r>
        <w:rPr/>
        <w:t xml:space="preserve">Партия Шинуй имеет сегодня 6 депутатских мандатов и непременно увеличит это количество в результате предстоящих выборов. Ее "неожиданное" возвышение оотражает определенные изменения в израильском обществе и по этой причине достойно детального рассмотрения. </w:t>
      </w:r>
    </w:p>
    <w:p>
      <w:pPr>
        <w:pStyle w:val="Normal"/>
        <w:jc w:val="both"/>
        <w:rPr/>
      </w:pPr>
      <w:r>
        <w:rPr/>
        <w:t>Шинуй подает себя как партию центристскую, светскую, демократическую, либеральную и сионистскую. Идеологическая нагрузка, прямо скажем, немалая. В любой другой стране мира партия с таким обилием ярлыков утомила бы избирателя за пару дней. Не то в Израиле! Мы это любим! Мы любим, чтобы нас утомляли, чтобы над нами куражились и морочили голову!</w:t>
      </w:r>
    </w:p>
    <w:p>
      <w:pPr>
        <w:pStyle w:val="Normal"/>
        <w:jc w:val="both"/>
        <w:rPr/>
      </w:pPr>
      <w:r>
        <w:rPr/>
        <w:t>Должен вам сказать, =уважаемые читатели, что Шинуй говорит про себя сущую правду: он действительно соответствует всем своим эпитетам. Оно, правда, не всегда заметно, но это так.</w:t>
      </w:r>
    </w:p>
    <w:p>
      <w:pPr>
        <w:pStyle w:val="Normal"/>
        <w:jc w:val="both"/>
        <w:rPr/>
      </w:pPr>
      <w:r>
        <w:rPr/>
        <w:t>Возьмем, к примеру, определение Шинуя как партии "центристской". Святая правда! Потому что понятие "центра" в израильской политике ничего, собственно, не означает. Израильские политические силы, за малыми исключениями, представляют собой аморфную кучу, не имеющую никакой ориентации, "центр" которой выявляется не определением, а самопровозглашением. Политики вдруг, не имея на то ни малейших оснований, провозглашают себя "центром", и дело с концом! Пример: ныне покойная партия Центра, объединившая оставшихся в сторонке деятелей самых разных взглядов, связанных между собой личными отношениями. В этом свете Шинуй с полным правом может именоваться "центром", равно как и "верхом", "низом", "периметром" и "изобарой".</w:t>
      </w:r>
    </w:p>
    <w:p>
      <w:pPr>
        <w:pStyle w:val="Normal"/>
        <w:jc w:val="both"/>
        <w:rPr/>
      </w:pPr>
      <w:r>
        <w:rPr/>
        <w:t>Хорошим, полезным словечком является и эпитет "либеральная". Оно так и дышит свободой, широтой взглядов, терпимостью к инакомыслящим. Вы скажете, что к Лапиду со товарищи все эти замечательные вещи можно отнести с некоторой натяжкой? Отнюдь! Лапид и лапидовцы любят людей вообще и все прогрессивное человечество в частности, любят недоразвитые страны третьего мира, любят собак и других животных, любят устриц и омаров, любят шоколад и мороженое... они согласны на мирное сосуществование даже с тараканами... Не приемлют они только харедим – наше несчастье! Не приемлют ни в каком виде и ни под каким соусом! Харедим попросту исключены из либерального концензуса... А во всем остальном – свобода, широта, права человека!</w:t>
      </w:r>
    </w:p>
    <w:p>
      <w:pPr>
        <w:pStyle w:val="Normal"/>
        <w:jc w:val="both"/>
        <w:rPr/>
      </w:pPr>
      <w:r>
        <w:rPr/>
        <w:t>Последние выходки Лапида и Шинуя, как кажется, затрудняют определение их партии как "демократической". И в самом деле, трудновато разглядеть демократа в человеке, который проклинает своего собрата-еврея и собирается "разобраться" с ним, когда тот "приползет к нему на пузе". Совсем непросто различить демократа в тех, кто без устали говорит о "вымогательстве" харедим, называя свои собственные маневры в Кнессете и маневры социально близких "нормальной парламентской деятельностью". Что же это за новая форма демократии, которая забывает о принудительной сути государства, но зато с необычной страстью посвящает себя делу превращения Верховного суда в цепного пса демократии в соответствии с пониманием многократных высказываний на этот счет председателя Верховного суда? Ответ: никакая это не новая, а очень даже старая форма демократии, которая называется "народной демократией". Ну, носатые, почуяли теперь знакомый дух?! Это же наша родная старушка "народная демократия" с выборами, которые ничего не меняют в деле управления государством, с тоталитарными СМИ, дено и нощно обрабатывающими население в нужном властям направлении, с бесконечными самовозвеличениями отцов и праотцев общества, которые одни только постигли прогрессивные объективные закономерности и знают, в каком направлении вести к "подлинному расцвету" это самое население.</w:t>
      </w:r>
    </w:p>
    <w:p>
      <w:pPr>
        <w:pStyle w:val="Normal"/>
        <w:jc w:val="both"/>
        <w:rPr/>
      </w:pPr>
      <w:r>
        <w:rPr/>
        <w:t xml:space="preserve">Достойно также рассмотрения самоопределение Шинуя как светской партии. Нас приучили к этому многократными повторениями, и мы уже привыкли и не делаем охотничью стойку, когда вновь и вновь слышим об этом. Для чего потребовалось подчеркивать светскость Шинуя? Ведь у нас уже есть десятка полтора партий (а к выборам пойдут партийные дожди и как грибы возникнут новые демократические партии)... И Ликуд не очень-то религиозный по своему мировоззрению, и Гешер, и Авода, и Цомет, и Центр и... и... и... – список длинный... Все эти партии ничего такого религиозного не содержат в своих программах и могли с успехом защищать права светского населения и без Шинуя. Слово "светская" в самопределении Шинуя означает не "нерелигиозная", но "антирелигиозная", точнее "антитораническая". Настоящего шинуевца мутит от вида харедимного еврея. С ним у Шинуя не может быть никакого компромисса и никакого союза. Если чья-то пейсатая и кипастая голова ощутит сродство с программой Шинуя и захочет вступить в эту партию, его ждет сокрушительный афронт. Хареди мерзок и нетерпим не потому, что он "паразит", "не служит в армии", занят "религиозным принуждением". Он неприемлем, потому что он – хареди! Точка!! </w:t>
      </w:r>
    </w:p>
    <w:p>
      <w:pPr>
        <w:pStyle w:val="Normal"/>
        <w:jc w:val="both"/>
        <w:rPr/>
      </w:pPr>
      <w:r>
        <w:rPr/>
        <w:t xml:space="preserve">Возьмем, к примеру, этих 400 свеженьких олим из Северной Америки. И ежу понятно, что не для того они приехали в Израиль, чтобы сесть Лапиду на шею. Такая ужасная мысль им и в головы не приходила! В большинстве своем это люди образованные, люди свободных профессий или бизнесмены, которые и свои сбережения привезли, да еще и фонд организовали, дающий ссуду в 50000 долларов на обзаведение каждой семье. И приехали они тогда, когда Израиль покинули очень многие нерелигиозные американцы и европейцы, приехавшие в страну на волне энтузиазма 70-х годов. Лапид и его команда не приемлет </w:t>
      </w:r>
      <w:r>
        <w:rPr>
          <w:b/>
          <w:bCs/>
        </w:rPr>
        <w:t>самой сути их алии</w:t>
      </w:r>
      <w:r>
        <w:rPr/>
        <w:t>. И в этом плане Шинуй подобен даже не КПСС, а ВКП (б). Более того, он возвысился до уровня Евсекции!</w:t>
      </w:r>
    </w:p>
    <w:p>
      <w:pPr>
        <w:pStyle w:val="Normal"/>
        <w:jc w:val="both"/>
        <w:rPr/>
      </w:pPr>
      <w:r>
        <w:rPr/>
        <w:t xml:space="preserve">И, наконец, последнее и самое дорогое и непонятное: "сионистская". Казалось бы, позиция Шинуя в отношении упомянутых выше харедимных олим из Америки находится в противоречии с принципами сионизма. В конце концов, нет такого параграфа в светском "Законе о возращении", который препятствовал бы репатриации в Израиль харедимных евреев. Есть там про дедушку и его заблудших внуков, есть еще кое-что, а вот до идеи препятствовать харедимной алие Закон о возвращении не дорос. </w:t>
      </w:r>
    </w:p>
    <w:p>
      <w:pPr>
        <w:pStyle w:val="Normal"/>
        <w:jc w:val="both"/>
        <w:rPr/>
      </w:pPr>
      <w:r>
        <w:rPr/>
        <w:t xml:space="preserve">Вы никогда не спрашивали себя, отчего это израильские СМИ всегда и неуклонно определяют харедимные партии ШАС и "Еврейство Торы" как партии несионистские? Пожалуй, справедливо будет сказать, что их усилиями достигнут "важный" национальный концензус: средний израильтянин действительно считает эти партии и представляемых ими евреев "не сионистами". А отчего же? Ведь они живут на Земле Израиля, осваивают ее, создают семьи, растят здесь детей и по объемам </w:t>
      </w:r>
      <w:r>
        <w:rPr>
          <w:i/>
          <w:iCs/>
        </w:rPr>
        <w:t>йериды</w:t>
      </w:r>
      <w:r>
        <w:rPr/>
        <w:t xml:space="preserve"> (отъезда из Израиля) занимают последнее место среди всех слоев многоликого израильского общества. Так чем же они меньшие сионисты, чем живущие в 42 странах депутаты Всемирного еврейского конгресса? </w:t>
      </w:r>
    </w:p>
    <w:p>
      <w:pPr>
        <w:pStyle w:val="Normal"/>
        <w:jc w:val="both"/>
        <w:rPr/>
      </w:pPr>
      <w:r>
        <w:rPr/>
        <w:t>И все-таки и в этом Шинуй прав. Потому что сущность политического сионизма заключается не в стремлении создать свое государство для исправления, как они говорят, "исторической ошибки". Государство есть лишь средство. Сущность сионизма, которую распознали лидеры мира Торы еще сотню лет назад, заключается в создании "нового еврея", свободного от "своей унизительной зависимости от Небес". Этот "новый еврей" возьмет свою судьбу в свои собственные руки. Он больше не может ждать милостей от природы.</w:t>
      </w:r>
    </w:p>
    <w:p>
      <w:pPr>
        <w:pStyle w:val="Normal"/>
        <w:jc w:val="both"/>
        <w:rPr/>
      </w:pPr>
      <w:r>
        <w:rPr/>
        <w:t xml:space="preserve">Об этом говорил и покойный Брискер Ров еще 55 лет тому назад. Он сказал: Сегодня они (сионисты) </w:t>
      </w:r>
      <w:r>
        <w:rPr>
          <w:b/>
          <w:bCs/>
        </w:rPr>
        <w:t>хотят</w:t>
      </w:r>
      <w:r>
        <w:rPr/>
        <w:t xml:space="preserve"> государство, чтобы </w:t>
      </w:r>
      <w:r>
        <w:rPr>
          <w:b/>
          <w:bCs/>
        </w:rPr>
        <w:t>разрушить</w:t>
      </w:r>
      <w:r>
        <w:rPr/>
        <w:t xml:space="preserve"> изучение Торы и мир Торы. Они не преуспеют, потому что в этом не преуспеет никто. Но когда они в этом убедятся, </w:t>
      </w:r>
      <w:r>
        <w:rPr>
          <w:b/>
          <w:bCs/>
        </w:rPr>
        <w:t>они пойдут на то, чтобы разрушить государство</w:t>
      </w:r>
      <w:r>
        <w:rPr/>
        <w:t>, и все только ради того, чтобы навредить миру Торы.</w:t>
      </w:r>
    </w:p>
    <w:p>
      <w:pPr>
        <w:pStyle w:val="Normal"/>
        <w:jc w:val="right"/>
        <w:rPr>
          <w:i/>
          <w:i/>
          <w:iCs/>
        </w:rPr>
      </w:pPr>
      <w:r>
        <w:rPr>
          <w:i/>
          <w:iCs/>
        </w:rPr>
        <w:t>Июль 2002</w:t>
      </w:r>
    </w:p>
    <w:p>
      <w:pPr>
        <w:pStyle w:val="Normal"/>
        <w:jc w:val="both"/>
        <w:rPr>
          <w:i/>
          <w:i/>
          <w:iCs/>
        </w:rPr>
      </w:pPr>
      <w:r>
        <w:rPr>
          <w:i/>
          <w:iCs/>
        </w:rPr>
      </w:r>
    </w:p>
    <w:p>
      <w:pPr>
        <w:pStyle w:val="Normal"/>
        <w:jc w:val="center"/>
        <w:rPr>
          <w:b/>
          <w:b/>
          <w:bCs/>
        </w:rPr>
      </w:pPr>
      <w:r>
        <w:rPr>
          <w:b/>
          <w:bCs/>
        </w:rPr>
        <w:t>ОТКУДА ИДУТ РУССКИЕ?</w:t>
      </w:r>
    </w:p>
    <w:p>
      <w:pPr>
        <w:pStyle w:val="Normal"/>
        <w:jc w:val="both"/>
        <w:rPr>
          <w:b/>
          <w:b/>
          <w:bCs/>
        </w:rPr>
      </w:pPr>
      <w:r>
        <w:rPr>
          <w:b/>
          <w:bCs/>
        </w:rPr>
      </w:r>
    </w:p>
    <w:p>
      <w:pPr>
        <w:pStyle w:val="Normal"/>
        <w:jc w:val="both"/>
        <w:rPr/>
      </w:pPr>
      <w:r>
        <w:rPr/>
        <w:t>В нашей прихотливой и изменчивой социальной атмосфере появились первые признаки приближающихся выборов. И даже если Шарон избежит определенного соблазна объявить чрезвычайное положение и отложить выборы "до наступления лучших времен", и выборы состоятся в срок, все равно год с небольшим – это уже вполне подходящий интервал, чтобы в местных СМИ появились и умножились материалы с невидимым грифом "Навстречу выборам!"</w:t>
      </w:r>
    </w:p>
    <w:p>
      <w:pPr>
        <w:pStyle w:val="Normal"/>
        <w:jc w:val="both"/>
        <w:rPr/>
      </w:pPr>
      <w:r>
        <w:rPr/>
        <w:t xml:space="preserve">Одной из таких предвыборных ласточек, несомненно, стало провозглашение создания в самом скором будущем "Славянского Союза", должного объединить эмигрантов-неевреев, не желающих абсорбироваться в еврейском государстве, а, напротив, желающих образовать в нем русскую национально-культурную автономию. Прямо скажем, "Славянский Союз" отправился в путь с правой ноги, т.е. сразу же, еще до своего официального создания, получил, как говорят, "хорошую прессу": довольно обширные материалы о нем и о его целях напечатали буквально все израильские газеты. </w:t>
      </w:r>
    </w:p>
    <w:p>
      <w:pPr>
        <w:pStyle w:val="Normal"/>
        <w:jc w:val="both"/>
        <w:rPr/>
      </w:pPr>
      <w:r>
        <w:rPr/>
        <w:t>Одной из причин такого медиа-успеха (хотя и не единственной и даже не основной) явилась шокирующая неожиданность. Израильская правящая элита вовсе не имела в виду, что русские (без кавычек) попытаются сорганизоваться и заявить претензии на свою долю в общем пироге. Не для того их сюда завозили! Вообще по замыслу капитанов израильской политики не для того они импортируют в Израиль разномастный контингент, будь то из Марокко, России или Эфиопии, чтобы тот на равных участвовал в местной политической жизни. Его назначение – заселять отдаленные окраины (города развития), получать свою долю благотворительного супа (социальные пособия), размеры которой благодетели будут регулировать по своим возможностям, а главное, по своим потребностям, и сидеть тихо, не пытаясь трогать руками кнопки на пульте управления государственным механизмом. И каждые раз, когда очередная подопечная группа требует равенства и независимости и человеческого отношения, это застает правителей врасплох, и обида от такой черной неблагодарности не проходит и по прошествии многих лет. Этой претензии до сих пор не могут простить ШАСу (как они могли!), открыто высказывали и высказывают в отношении ИБА и НДИ, не минуют они и "Славянский Союз". А пока, благодаря эффекту неожиданности, привлечено внимание СМИ, что и требовалось на данной стадии.</w:t>
      </w:r>
    </w:p>
    <w:p>
      <w:pPr>
        <w:pStyle w:val="Normal"/>
        <w:jc w:val="both"/>
        <w:rPr/>
      </w:pPr>
      <w:r>
        <w:rPr/>
        <w:t xml:space="preserve">Как и следовало ожидать, русскоязычный читатель ответил на программный манифест "Славянского Союза" всем спектром эмоционально окрашенных откликов: от крайнего еврейского шовинизма ("всех их давить, лишить гражданства и выслать, пока не стакнулись с арабами") до не менее экстремального шовинизма славянского ("погодите, мы еще с вами, евреями, разберемся"). Однако эмоции – плохой союзник в понимании природы явлений, и для того, чтобы разобраться в причинах возникновения Союза и оценить его перспективы, нам просто-таки необходимо от них (эмоций) освободиться. </w:t>
      </w:r>
    </w:p>
    <w:p>
      <w:pPr>
        <w:pStyle w:val="Normal"/>
        <w:jc w:val="both"/>
        <w:rPr/>
      </w:pPr>
      <w:r>
        <w:rPr/>
        <w:t xml:space="preserve">Начнем с осмысления задач проектируемого Славянского Союза. Один из инициаторов Союза Алексей Коробов определяет их следующим образом: во-первых, культурно-массовые мероприятия, а, во-вторых, создание службы юридической поддержки русских граждан Израиля в вопросах дискриминации. </w:t>
      </w:r>
    </w:p>
    <w:p>
      <w:pPr>
        <w:pStyle w:val="Normal"/>
        <w:jc w:val="both"/>
        <w:rPr/>
      </w:pPr>
      <w:r>
        <w:rPr/>
        <w:t xml:space="preserve">Давайте остановимся и пораскинем мозгами. Организовывать новый Союз для проведения культурно-массовых мероприятий нет никакой необходимости. По плотности и интенсивности этих самых мероприятий на русском языке Израиль уже давно и намного обогнал все страны мира, включая и саму Россию. Многократно проверено, что в Хайфе или Тель-Авиве легче раздобыть любую книгу, диск или фильм, нежели в Москве и Петербурге, а по количеству театральных гастролеров Нешер или Беэр-Шева заткнут за пояс любой русский областной центр. Газет на русском языке у нас в четыре раза больше, чем газет на иврите, а если вы в любое время суток пройдете по хайфскому Адару или по Кирьят Яму, то убедитесь, что требовать для русских национально-культурной автономии нет никакой нужды, потому что означенная автономия давным-давно существует – почти абсолютно автономный мир, самодостаточности которого Брайтон Бич может только позавидовать. Возник усилиями людей и для реализации их потребности в родственной культурной среде, и, в общем-то, ни у кого не спрашивая особых разрешений. Даже своей бюрократией обзавелся: ИБА и НДИ, чем плохо? </w:t>
      </w:r>
    </w:p>
    <w:p>
      <w:pPr>
        <w:pStyle w:val="Normal"/>
        <w:jc w:val="both"/>
        <w:rPr/>
      </w:pPr>
      <w:r>
        <w:rPr/>
        <w:t>Много ли фактов дискриминации? – спрашивает Алексея интервьюер. – Очень много, – отвечает тот, но почему-то не развивает эту тему, а переходит к заветному. – Главное: мы считаем, что русские сегодня не занимают достойного места в обществе. Нам активно противодействуют в продвижении на государственные посты.</w:t>
      </w:r>
    </w:p>
    <w:p>
      <w:pPr>
        <w:pStyle w:val="Normal"/>
        <w:jc w:val="both"/>
        <w:rPr/>
      </w:pPr>
      <w:r>
        <w:rPr/>
        <w:t>К этому заветному мы еще вернемся, а тем временем попытаемся ответить на вопрос корреспондента, который по существу остался без ответа: много ли насчитаем мы в Израиле фактов дискриминации приехавших из стран СНГ неевреев? Может быть, читатели мне помогут, но я лично пока не обнаружил ни одного! За 15 лет жизни здесь я выслушал сотни и даже тысячи эмигрантских жалоб на израильскую действительность, но не обнаружил никаких следов дискриминации неевреев. Нынешней зимой привелось мне побывать на семинаре, организованном амутой по защите прав смешанных семей, где выступали представители таких семей и рассказывали о своих проблемах, но и там никаких специфических русских (без кавычек) проблем не обнаружилось. Все, о чем они говорили, были типичные эмигрантские истории, под которыми может подписаться практически каждый из нас.</w:t>
      </w:r>
    </w:p>
    <w:p>
      <w:pPr>
        <w:pStyle w:val="Normal"/>
        <w:jc w:val="both"/>
        <w:rPr/>
      </w:pPr>
      <w:r>
        <w:rPr/>
        <w:t xml:space="preserve">А не обнаружились эти особые проблемы, потому что их нет. Нет, господа! Нет, потому что израильтянин – и это проверено – в принципе не способен различить между бывшими советскими гражданами, кто там еврей, а кто нет. Для израильского массового человека все мы – русские безо всяких кавычек, и различать между нами он не собирался и не собирается. Зато случаев опосредованной дискриминации евреев мне попадалось немало, почти все как братья-близнецы похожие. Претендуют на работу два человека, когда-то оба одновременно закончившие один и тот же факультет советского ВУЗа. Один из них, еврей, которого по окончании ВУЗа с трудом приняли в самое поганое место на самую пустяковую работу, где продержали с десяток лет. Другой, русский, определившийся в приличный институт и сделавший там пусть и средненькую, но карьеру. Как вы думаете, чья рабочая автобиография произвела на работодателя лучшее впечатление? Правильно, не зря я полагался на вашу сообразительность… </w:t>
      </w:r>
    </w:p>
    <w:p>
      <w:pPr>
        <w:pStyle w:val="Normal"/>
        <w:jc w:val="both"/>
        <w:rPr/>
      </w:pPr>
      <w:r>
        <w:rPr/>
        <w:t>А кладбища?! – проревет в негодовании иной читатель. – А похороны!? Вопиющая дискриминация, и возразить нечего!</w:t>
      </w:r>
    </w:p>
    <w:p>
      <w:pPr>
        <w:pStyle w:val="Normal"/>
        <w:jc w:val="both"/>
        <w:rPr/>
      </w:pPr>
      <w:r>
        <w:rPr/>
        <w:t>Отчего же, извольте. Если умирает человек верующий, к "его услугам" кладбища православные, католические или лютеранские. А если он заразился исламом, например, в Чечне, пусть просится на мусульманское кладбище. Их у нас много, и до сих пор не было слышно жалоб на нехватку мест. Можем, по блату, похоронить его в Нешере рядом с Аз ад Дином аль Касамом… А если он последовательный материалист, пятерочник, так какая ему разница, где похоронили его ставшее совершенно бесполезным тело?</w:t>
      </w:r>
    </w:p>
    <w:p>
      <w:pPr>
        <w:pStyle w:val="Normal"/>
        <w:jc w:val="both"/>
        <w:rPr/>
      </w:pPr>
      <w:r>
        <w:rPr/>
        <w:t xml:space="preserve">Так, зачем же трудящему русскому человеку еще один Союз? А все уже рассказал товарищ Коробов, нужно только правильно прочитать: "Главное: мы считаем, что русские сегодня не занимают достойного места в обществе. Нам активно противодействуют в продвижении на государственные посты". И еще вот здесь: "Второе направление нашей работы - создание политической партии…– А финансирование? – Спонсоры тоже есть. </w:t>
      </w:r>
      <w:r>
        <w:rPr>
          <w:b/>
          <w:bCs/>
        </w:rPr>
        <w:t>Политическая поддержка определенных кругов в Израиле, о которых я пока не могу говорить, - тоже</w:t>
      </w:r>
      <w:r>
        <w:rPr/>
        <w:t xml:space="preserve">. – Партия, наверное, будет придерживаться правых взглядов, так как большинство "русской" алии – правые? – Не думаю. </w:t>
      </w:r>
      <w:r>
        <w:rPr>
          <w:b/>
          <w:bCs/>
        </w:rPr>
        <w:t>Нам ближе позиции левых политиков</w:t>
      </w:r>
      <w:r>
        <w:rPr/>
        <w:t>".</w:t>
      </w:r>
    </w:p>
    <w:p>
      <w:pPr>
        <w:pStyle w:val="Normal"/>
        <w:jc w:val="both"/>
        <w:rPr/>
      </w:pPr>
      <w:r>
        <w:rPr/>
        <w:t>Вам все понятно, уважаемый читатель?! Да ведь скоро выборы, а положение в стране такое, что левым "миролюбам" совсем не светит. Евреи Израиля, вместо того, чтобы сделаться деморализованными, все сильнее и сильнее стали вспоминать о своем еврействе, возвращаться к Торе, привязываться к своей Земле. Столь презираемый постсионистами "еврейский характер государства" вдруг стал крайне важен для многих десятков тысяч вполне ассимилированных на Ближнем Востоке евреев. И даже в партии "Исраэль ба-алия", вполне адекватной в последние годы массовому нееврейскому избирателю, повеяло чем-то таким еврейским – все же, человеки, а не чурки деревянные.</w:t>
      </w:r>
    </w:p>
    <w:p>
      <w:pPr>
        <w:pStyle w:val="Normal"/>
        <w:jc w:val="both"/>
        <w:rPr/>
      </w:pPr>
      <w:r>
        <w:rPr/>
        <w:t>И тогда "наши" левые круги, не переставшие мечтать о "государстве всех граждан", решили создать (а не исключено, что и на европейские денежки – там понимают душу постсиониста!) на базе русскоязычного электората послушного и верного союзника, союзника, который не будет финтить и колебаться, но станет последовательно бороться против всего еврейского в Израиле.</w:t>
      </w:r>
    </w:p>
    <w:p>
      <w:pPr>
        <w:pStyle w:val="Normal"/>
        <w:jc w:val="both"/>
        <w:rPr/>
      </w:pPr>
      <w:r>
        <w:rPr/>
        <w:t>Вот вам и вся история без лишних эмоций. А название все-таки лучше поменять, а то выходит нехорошо: "Славянский Союз" – аббревиатура СС.</w:t>
      </w:r>
    </w:p>
    <w:p>
      <w:pPr>
        <w:pStyle w:val="Normal"/>
        <w:jc w:val="right"/>
        <w:rPr>
          <w:i/>
          <w:i/>
          <w:iCs/>
        </w:rPr>
      </w:pPr>
      <w:r>
        <w:rPr>
          <w:i/>
          <w:iCs/>
        </w:rPr>
        <w:t>Август 2002</w:t>
      </w:r>
    </w:p>
    <w:p>
      <w:pPr>
        <w:pStyle w:val="Normal"/>
        <w:jc w:val="both"/>
        <w:rPr>
          <w:i/>
          <w:i/>
          <w:iCs/>
        </w:rPr>
      </w:pPr>
      <w:r>
        <w:rPr>
          <w:i/>
          <w:iCs/>
        </w:rPr>
      </w:r>
    </w:p>
    <w:p>
      <w:pPr>
        <w:pStyle w:val="Normal"/>
        <w:jc w:val="center"/>
        <w:rPr>
          <w:b/>
          <w:b/>
          <w:bCs/>
        </w:rPr>
      </w:pPr>
      <w:r>
        <w:rPr>
          <w:b/>
          <w:bCs/>
        </w:rPr>
        <w:t>НЕВИДИМОЕ МИРОВОЕ ПРАВИТЕЛЬСТВО</w:t>
      </w:r>
    </w:p>
    <w:p>
      <w:pPr>
        <w:pStyle w:val="Normal"/>
        <w:jc w:val="both"/>
        <w:rPr>
          <w:b/>
          <w:b/>
          <w:bCs/>
        </w:rPr>
      </w:pPr>
      <w:r>
        <w:rPr>
          <w:b/>
          <w:bCs/>
        </w:rPr>
      </w:r>
    </w:p>
    <w:p>
      <w:pPr>
        <w:pStyle w:val="Normal"/>
        <w:jc w:val="both"/>
        <w:rPr/>
      </w:pPr>
      <w:r>
        <w:rPr/>
        <w:t xml:space="preserve">Время от времени пробуждается ото сна и разгуливает по страницам журналов и газет, а теперь еще и по бескрайнему океану Интернета, идея тайного мирового правительства, законспирированного наднационального элитного сообщества, которое вертит и заправляет всеми важными мировыми делами. Каждый из популяризаторов этой концепции имеет свою подборку фактов, свой набор имен и сверхсекретных объединений, составляющих, по его мнению, это самое незримое правительство, которое он сопрягает и комбинирует по своему произвольному усмотрению. Как любят выражаться следственные работники: "Была бы концепция, а уж факты под нее мы всегда подберем". Кто верит, кто не верит в представленные материалы, и через некое время </w:t>
      </w:r>
      <w:r>
        <w:rPr>
          <w:lang w:val="en-US"/>
        </w:rPr>
        <w:t>t</w:t>
      </w:r>
      <w:r>
        <w:rPr>
          <w:vertAlign w:val="subscript"/>
        </w:rPr>
        <w:t>1</w:t>
      </w:r>
      <w:r>
        <w:rPr/>
        <w:t>, равное периоду полураспада данного варианта, идея мирового правительства, сыграв свою роль очередного детектива перед сном, спокойно сходит со сцены и забывается …до тех пор, пока ее не оживит очередной молодой журналист, не сомневающийся в том, что совершает эпохальное политическое открытие. Но… если вам угодно, можете и в этом узреть козни и происки невидимого мирового сверхправительства, стремящегося всеми силами укрыть себя и свои действия от света прожекторов современных СМИ.</w:t>
      </w:r>
    </w:p>
    <w:p>
      <w:pPr>
        <w:pStyle w:val="Normal"/>
        <w:jc w:val="both"/>
        <w:rPr/>
      </w:pPr>
      <w:r>
        <w:rPr/>
        <w:t>Вы можете быть уверены: подобная группа, вне всякого сомнения, существует! Для того, чтобы в этом убедиться, нет нужды в долгих расследованиях, в сопоставлении информации, полученной по тысячам каналов, уникальных снимках, сделанных шпионскими спутниками. Налицо совпадение трех потребностей, достаточное, чтобы означенное тайное правительство неминуемо возникло: одной потребности управленческой (все усложняющееся глобальное человеческое сообщество нуждается в эффективном управлении, которое не в состоянии обеспечить классический механизм западной представительной демократии) и двух личностных, человеческих - жажде власти, которую невозможно утолить и которая разгорается с необычайной силой именно у людей, отведавших власти, и не менее всепожирающей жажде романтики и тайных приключений, безмерно раздуваемой современным шоу-бизнесом.</w:t>
      </w:r>
    </w:p>
    <w:p>
      <w:pPr>
        <w:pStyle w:val="Normal"/>
        <w:jc w:val="both"/>
        <w:rPr/>
      </w:pPr>
      <w:r>
        <w:rPr/>
        <w:t xml:space="preserve">Но еще более того, что вы можете быть уверены в существовании тайного мирового правительства, вы можете ни на секунду не сомневаться в том, что претензии этого "могущественного" органа на реальное управление ничтожны и смехотворны. Причина этому одна, все прочее касается лишь механизмов, с помощью которых эта причина раскрывается в мире. Дело в том, что пост Правителя Мира уже занят. Вот уже 5762 года он занят Тем, Кто сотворил весь мир, и Его освобождения от занимаемой должности не предвидится. Он-то и управляет </w:t>
      </w:r>
      <w:r>
        <w:rPr>
          <w:b/>
          <w:bCs/>
        </w:rPr>
        <w:t>всеми</w:t>
      </w:r>
      <w:r>
        <w:rPr/>
        <w:t xml:space="preserve"> событиями в мире, награждая тех, кто искренне радуется добру, и наказывая тех, кто отождествляет себя со злом. Так Фараон был наказан не за то, что поработил евреев, и даже не за то, что терзал их каторгой, – все это было предсказано Аврааму еще за 350 лет до этих событий. Нет, Фараон наказан за то, что от всей души радовался страданиям евреев. Подобно офицеру СС, он "искренне отождествлял себя с преступной деятельностью своей организации" (из формулировок Нюренбергского трибунала). </w:t>
      </w:r>
    </w:p>
    <w:p>
      <w:pPr>
        <w:pStyle w:val="Normal"/>
        <w:jc w:val="both"/>
        <w:rPr/>
      </w:pPr>
      <w:r>
        <w:rPr/>
        <w:t xml:space="preserve">Люди всегда, а сегодня в неизмеримо большей степени, оказывались неспособны предвидеть, к чему приведет их то или иное политическое решение. Все их размышления были, есть и будут направлены на достижение краткосрочных сиюминутных выгод. И в этом находит свое выражение не простая случайность, но глубинная сущность западной цивилизации – общества потомков Эсава. Его квинтэссенция сформулирована в блатном принципе "Умри ты сегодня, а я завтра". </w:t>
      </w:r>
    </w:p>
    <w:p>
      <w:pPr>
        <w:pStyle w:val="Normal"/>
        <w:jc w:val="both"/>
        <w:rPr/>
      </w:pPr>
      <w:r>
        <w:rPr/>
        <w:t xml:space="preserve">Вся мировая история есть тому доказательство (если только не пытаться переиначить историю марксистским или каким-либо иным догматическим способом), а история ХХ века дает тому немало ярких подтверждений. </w:t>
      </w:r>
    </w:p>
    <w:p>
      <w:pPr>
        <w:pStyle w:val="Normal"/>
        <w:jc w:val="both"/>
        <w:rPr/>
      </w:pPr>
      <w:r>
        <w:rPr/>
        <w:t>1941. Два года бушует война в Европе, и эти два года только укрепили желание населения США и их правительства предоставить европейцам самим выпутываться из этой заварухи. "Не дадим больной Европе утащить на дно здоровую Америку!" – таков популярный лозунг момента. Но совершенно неожиданно для всех японцы, исходя из своих очевидных тактических интересов, планируют и осуществляют нападение на тихоокеанский флот американцев в Пирл Харборе – блестящую атаку, шедевр военной мысли и действия. Результат всем вам хорошо известен: вступление США в мировую войну, которое повело за собой совершенно неочевидный до того перелом в ходе военных действий, разгром и демилитаризацию Германии и Японии, возникновение НАТО, сыгравшего важную роль в консолидации Западного сообщества и прочие и прочие последствия, которые никто не мог тогда вообразить (а пуще того проклятые японские милитаристы).</w:t>
      </w:r>
    </w:p>
    <w:p>
      <w:pPr>
        <w:pStyle w:val="Normal"/>
        <w:jc w:val="both"/>
        <w:rPr/>
      </w:pPr>
      <w:r>
        <w:rPr/>
        <w:t>1981. Израильские самолеты бомбардируют и полностью уничтожают иракский ядерный реактор, любовно сооружаемый "с мирными целями" французскими специалистами. Весь мир полон искреннего негодования. "Разбой", "Пиратская акция тель-авивской военщины", "Грубое нарушение суверенитета"… – газеты всего свободного мира состязаются друг с другом в хлестких нелицеприятных эпитетах. Проходит всего-навсего каких-то десять лет, исторически ничтожный срок, и весь этот "благородный" свободный мир вынужден сквозь зубы (евреи все-таки) признать всю меру блага, содеянного бесстрашными и умелыми израильскими летчиками: если бы дурной Садам, захватывая Кувейт, обладал уже ядерным оружием, все было бы значительно "интересней", Б-же упаси.</w:t>
      </w:r>
    </w:p>
    <w:p>
      <w:pPr>
        <w:pStyle w:val="Normal"/>
        <w:jc w:val="both"/>
        <w:rPr/>
      </w:pPr>
      <w:r>
        <w:rPr/>
        <w:t>Время от времени в СМИ проскакивают сообщения, что по тому или иному поводу (в основном, по делам пленных, но не только…) для оказания давления или для контакта с враждебными арабскими странами, вроде Сирии или Ирана, Израиль обращается к Франции, Германии или России – странам, имеющим в этих арабских государствах "свои интересы". И так мы привыкли к этим словам "свои интересы", что "не интересно" нам и не любопытно задаться вопросом, что именно скрывается за этой формулировкой. А уж здесь-то никакой тайной и не пахнет: ребята (русские, французские, немецкие… да и другие не святые) делают сегодня бабки за наш счет и, между прочим, за счет своего собственного будущего, поставляя всякого рода миролюбивым странам военные технологии. И нет нужды напрягать службы безопасности разных стран и экспертов-аналитиков, чтобы понять, что именно строят западные инженеры в арабских странах и для каких целей это строительство предназначено. Ибо, кроме нефтедобывающей, нет там другой промышленности, и после того, как арабы завладели рецептом кока-колы, не осталось у них других потребностей, за исключением военных. Вот и строят там честные бизнесмены всякие интересные предприятия. В Ливии немцы – завод по производству отравляющих газов (почтенная немецкая специальность), в Ираке французы – очередной атомный реактор (для мирных целей и развития науки), в Ираке русские – свой ядерный реактор и линии для производства ракет дальнего радиуса. Да заводишко для изготовления запчастей к мирным советским тракторам Т-54 и Т-72 в Сирии, да то, да это…</w:t>
      </w:r>
    </w:p>
    <w:p>
      <w:pPr>
        <w:pStyle w:val="Normal"/>
        <w:jc w:val="both"/>
        <w:rPr/>
      </w:pPr>
      <w:r>
        <w:rPr/>
        <w:t xml:space="preserve">И ведь понимают, не могут не понимать, что все это завтра, да нет – сегодня вечером обернется против них же самих и против их же долгосрочных интересов… Но – "Умри ты сегодня, а я завтра". Потому что, если мы не схватим сейчас этот контракт, им тотчас же завладеют менее брезгливые, и что мы тогда выиграли? (Да и мы, израильтяне, не поступаем ли таким же образом, раз за разом порождая угрозу безопасности своих граждан, когда предоставляем работу палестинским арабам? Ведь они делают всякую работу плохо, очень плохо, хуже некуда …но зато дешево!) </w:t>
      </w:r>
    </w:p>
    <w:p>
      <w:pPr>
        <w:pStyle w:val="Normal"/>
        <w:jc w:val="both"/>
        <w:rPr/>
      </w:pPr>
      <w:r>
        <w:rPr/>
        <w:t>И ведут переговоры Израиль да США с Россией, чтобы та отменила контракты с Ираном. Переговоры слепых с глухими. И министр иностранных дел России заявляет, что "нет у России никаких политических интересов в Иране и Ираке, а только экономические". Вот отчудил министр, враз забыл всю марксистскую мудрость, которой его пичкали десятки лет, что "политика – это концентрированное выражение экономики". Ну, а дальше уже уравнение совсем просто выстраивается, если не забывать, что "война – это продолжение политики другими средствами".</w:t>
      </w:r>
    </w:p>
    <w:p>
      <w:pPr>
        <w:pStyle w:val="Normal"/>
        <w:jc w:val="both"/>
        <w:rPr/>
      </w:pPr>
      <w:r>
        <w:rPr/>
        <w:t xml:space="preserve">Так что нам остается только возрадоваться: слава Б-гу, судьба мира и человечества не находится в руках людей, какими бы мудрыми они ни были. И хотя мы своими грехами год за годом, день за днем, навлекаем на себя все новые и новые испытания, все же Он терпит нас, блюдет завет, заключенный с праотцами, и не истребляет нас совершенно. </w:t>
      </w:r>
    </w:p>
    <w:p>
      <w:pPr>
        <w:pStyle w:val="Normal"/>
        <w:jc w:val="both"/>
        <w:rPr/>
      </w:pPr>
      <w:r>
        <w:rPr/>
        <w:t>Чего мы никогда не дождемся от людей.</w:t>
      </w:r>
    </w:p>
    <w:p>
      <w:pPr>
        <w:pStyle w:val="Normal"/>
        <w:jc w:val="right"/>
        <w:rPr>
          <w:i/>
          <w:i/>
          <w:iCs/>
        </w:rPr>
      </w:pPr>
      <w:r>
        <w:rPr>
          <w:i/>
          <w:iCs/>
        </w:rPr>
        <w:t>Октябрь 2002</w:t>
      </w:r>
    </w:p>
    <w:p>
      <w:pPr>
        <w:pStyle w:val="Normal"/>
        <w:jc w:val="both"/>
        <w:rPr>
          <w:i/>
          <w:i/>
          <w:iCs/>
        </w:rPr>
      </w:pPr>
      <w:r>
        <w:rPr>
          <w:i/>
          <w:i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УРОК ЭЗРАХУТА</w:t>
      </w:r>
    </w:p>
    <w:p>
      <w:pPr>
        <w:pStyle w:val="Normal"/>
        <w:jc w:val="both"/>
        <w:rPr>
          <w:b/>
          <w:b/>
          <w:bCs/>
        </w:rPr>
      </w:pPr>
      <w:r>
        <w:rPr>
          <w:b/>
          <w:bCs/>
        </w:rPr>
      </w:r>
    </w:p>
    <w:p>
      <w:pPr>
        <w:pStyle w:val="Normal"/>
        <w:jc w:val="both"/>
        <w:rPr/>
      </w:pPr>
      <w:r>
        <w:rPr/>
        <w:t xml:space="preserve">Слово </w:t>
      </w:r>
      <w:r>
        <w:rPr>
          <w:i/>
          <w:iCs/>
        </w:rPr>
        <w:t>эзрахут</w:t>
      </w:r>
      <w:r>
        <w:rPr/>
        <w:t xml:space="preserve"> непросто перевести на русский язык. </w:t>
      </w:r>
      <w:r>
        <w:rPr>
          <w:i/>
          <w:iCs/>
        </w:rPr>
        <w:t xml:space="preserve">Эзрах – </w:t>
      </w:r>
      <w:r>
        <w:rPr/>
        <w:t xml:space="preserve">это гражданин, стало быть, </w:t>
      </w:r>
      <w:r>
        <w:rPr>
          <w:i/>
          <w:iCs/>
        </w:rPr>
        <w:t>эзрахут</w:t>
      </w:r>
      <w:r>
        <w:rPr/>
        <w:t xml:space="preserve"> означает "гражданственность". Изучение </w:t>
      </w:r>
      <w:r>
        <w:rPr>
          <w:i/>
          <w:iCs/>
        </w:rPr>
        <w:t>эзрахута</w:t>
      </w:r>
      <w:r>
        <w:rPr/>
        <w:t xml:space="preserve"> подразумевает, что знание государственного устройства и системы управления им, основ законодательства и судопроизводства, базисных государственных символов должны сформировать достойного гражданина, питающего уважение к закону и тем институтам, которые призваны воплощать закон в жизни. </w:t>
      </w:r>
    </w:p>
    <w:p>
      <w:pPr>
        <w:pStyle w:val="Normal"/>
        <w:jc w:val="both"/>
        <w:rPr/>
      </w:pPr>
      <w:r>
        <w:rPr/>
        <w:t xml:space="preserve">В древние времена почти все языческие культы, наряду с очевидной публичной ритуальной частью, содержали обязательный мистический элемент, некую тайну, тщательно скрываемую жрецами от непосвященных. И горе было тому, кто охваченный нездоровым любопытством пытался проникнуть в эту священную тайну. </w:t>
      </w:r>
    </w:p>
    <w:p>
      <w:pPr>
        <w:pStyle w:val="Normal"/>
        <w:jc w:val="both"/>
        <w:rPr/>
      </w:pPr>
      <w:r>
        <w:rPr/>
        <w:t>"Нет ничего нового под солнцем!" И в наше время жрецы современных идолов с не меньшим усердием берегут секреты "богов". А возможностей расправиться с не в меру любознательными у нынешних жрецов много больше, чем это было в далекие времена. Например, жили мы когда-то с вами в стране победившего социализма. В той далекой стране люди поклонялись многим богам, но высшим божеством считался, вне всякого сомнения, марксизм-ленинизм. Оракулы марксизма-ленинизма изрекали величественные истины и могли на основании постановления божества заткнуть рот кому угодно. Все жители страны в течение всей своей жизни беспрестанно изучали Великое Учение, но почти никто не знал, чему, собственно, оно учит. Жрецы марксизма-ленинизма оберегали его как зеницу ока, и не было в той стране более тяжкого преступления, чем попытка понять смысл его священных текстов.</w:t>
      </w:r>
    </w:p>
    <w:p>
      <w:pPr>
        <w:pStyle w:val="Normal"/>
        <w:jc w:val="both"/>
        <w:rPr/>
      </w:pPr>
      <w:r>
        <w:rPr/>
        <w:t>Но так было в глупом, отсталом и примитивном Советском Союзе. Теперь мы живем в мудром, современном и могучем Государстве Израиль и вместе со всем его населением поклоняемся Великой Демократии, которая в очном поединке одолела дряхлый советский Тоталитаризм. Но и у нас в Израиле, как и положено в каждом порядочном языческом обществе, тайна божества тщательно оберегается: на долю граждан остаются кликушеские завывания израильских СМИ и мощный непрерывный поток всякого рода идеологических текстов, выспренно прославляющих израильскую демократию – высшую форму мировой демократии – и страстно хулящих ее заклятых врагов. Результат? Спросите среднего израильского гражданина навскидку – он понятия не имеет о сути демократии и ее реальном функционировании, но зато убежден, что этого самого добра у нас целые возы!</w:t>
      </w:r>
    </w:p>
    <w:p>
      <w:pPr>
        <w:pStyle w:val="Normal"/>
        <w:jc w:val="both"/>
        <w:rPr/>
      </w:pPr>
      <w:r>
        <w:rPr/>
        <w:t xml:space="preserve">Известно, что в вопросах медицины и педагогики всякий и каждый имеет свое просвещенное мнение. Израильтяне не являются тут исключением. Уж если какой концензус и существует у нас в стране, так это полное согласие по поводу тотального краха системы образования, начиная с детских садов и кончая университетами. А уж о воспитании и говорить не приходится: высочайший уровень израильской </w:t>
      </w:r>
      <w:r>
        <w:rPr>
          <w:i/>
          <w:iCs/>
        </w:rPr>
        <w:t>хуцпы</w:t>
      </w:r>
      <w:r>
        <w:rPr/>
        <w:t>, которую модернисты называют "раскованностью", а ретрограды – "распущенностью", широко известен во всем мире.</w:t>
      </w:r>
    </w:p>
    <w:p>
      <w:pPr>
        <w:pStyle w:val="Normal"/>
        <w:jc w:val="both"/>
        <w:rPr/>
      </w:pPr>
      <w:r>
        <w:rPr/>
        <w:t>Более того, сведения о неблагополучии в деле воспитания подрастающего поколения проникли даже в министерство просвещения, которое создало комиссию по выработке рекомендаций относительно реформы школьного образования. Комиссия Шошани (по имени д-ра Шошани, бывшего генеральным директором минпроса при министре Рубинштейне из МЕРЕЦа) заседала-заседала, изучала-изучала и, наконец, опубликовала доклад, содержащий свои реформаторские предложения. Нынешний министр просвещения высоко оценила доклад комиссии Шошани и заявила о том, что принятие его рекомендаций значительно улучшит облик нашей молодежи.</w:t>
      </w:r>
    </w:p>
    <w:p>
      <w:pPr>
        <w:pStyle w:val="Normal"/>
        <w:jc w:val="both"/>
        <w:rPr/>
      </w:pPr>
      <w:r>
        <w:rPr/>
        <w:t xml:space="preserve">Что же рекомендует комиссия Шошани? Среди ряда административных и организационных пунктов выделяется одобренное министром предложение об обязательном изучении в харедимных школах </w:t>
      </w:r>
      <w:r>
        <w:rPr>
          <w:i/>
          <w:iCs/>
        </w:rPr>
        <w:t xml:space="preserve">эзрахута </w:t>
      </w:r>
      <w:r>
        <w:rPr/>
        <w:t xml:space="preserve">и иностранного языка. Чтобы обеспечить это самое "обязательное изучение", комиссия, в лучших традициях израильского либерализма, рекомендует связать вопрос об изучении этих дисциплин с финансированием харедимных школ: </w:t>
      </w:r>
      <w:r>
        <w:rPr>
          <w:i/>
          <w:iCs/>
        </w:rPr>
        <w:t>эйн</w:t>
      </w:r>
      <w:r>
        <w:rPr/>
        <w:t xml:space="preserve"> </w:t>
      </w:r>
      <w:r>
        <w:rPr>
          <w:i/>
          <w:iCs/>
        </w:rPr>
        <w:t>эзрахут</w:t>
      </w:r>
      <w:r>
        <w:rPr/>
        <w:t xml:space="preserve"> – </w:t>
      </w:r>
      <w:r>
        <w:rPr>
          <w:i/>
          <w:iCs/>
        </w:rPr>
        <w:t>эйн кесеф</w:t>
      </w:r>
      <w:r>
        <w:rPr/>
        <w:t xml:space="preserve">! </w:t>
      </w:r>
    </w:p>
    <w:p>
      <w:pPr>
        <w:pStyle w:val="Normal"/>
        <w:jc w:val="both"/>
        <w:rPr/>
      </w:pPr>
      <w:r>
        <w:rPr/>
        <w:t xml:space="preserve">Так вот оно в чем дело: оказывается тот факт, что Израиль прочно, с большим отрывом от соперников, держит мировое первенство по молодежной преступности, тот факт, что израильский турист памятен всем заграничным отелям как нудник и воришка, объясняется вовсе не абсолютным провалом строительства "нового гордого еврея", которого собирались вырастить на иудейских пажитях, еврея, свободного от Торы, заповедей и прочей муры, а кознями харедим, наших дежурных хулиганов, не желающих впитывать разумное, доброе, вечное мировой культуры и общечеловеческих ценностей! </w:t>
      </w:r>
    </w:p>
    <w:p>
      <w:pPr>
        <w:pStyle w:val="Normal"/>
        <w:jc w:val="both"/>
        <w:rPr/>
      </w:pPr>
      <w:r>
        <w:rPr/>
        <w:t xml:space="preserve">Тут мы, прямо скажем, отчаиваемся следить за внутренней логикой ответственных деятелей нашего просвещения. Ведь ученики нерелигиозных школ учат этот самый </w:t>
      </w:r>
      <w:r>
        <w:rPr>
          <w:i/>
          <w:iCs/>
        </w:rPr>
        <w:t>эзрахут</w:t>
      </w:r>
      <w:r>
        <w:rPr/>
        <w:t xml:space="preserve"> уже лет как 20, а где результат? Хуже некуда! Что-то плохо получается выращивание положительных граждан с его помощью. Да и не мудрено: откуда возьмется у них почтение к законодателям, если они ежедневно наблюдают по телевидению позорные сцены из Кнессета с их участием? Откуда выпестуется почтение к Верховному суду, если его председатель, попирая элементарные этические нормы, лоббирует в Кнессете угодные ему (и "просвещенной части общества", разумеется) законы и против других неугодных законов? Откуда они преисполнятся уважения к полиции, прокуратуре и службам безопасности после Орена Эдри, братьев Кахалани, Маргалит Ар Шефи, Авигдора Эскина, Моше Фейглина, активистов КАХа, Аарона Корнфельда, теперь еще и еврейского подполья? О каких этических нормах вообще может толковать система просвещения, каждый учебный год начинающая с ритуальной забастовки? А бастующая медицина? Да в нашем отечестве каждый малый десяти лет от роду знает и нисколько не сомневается том, что "у нас в Израиле, если не перевернешь начальнический стол, толку не добьешься".</w:t>
      </w:r>
    </w:p>
    <w:p>
      <w:pPr>
        <w:pStyle w:val="Normal"/>
        <w:jc w:val="both"/>
        <w:rPr/>
      </w:pPr>
      <w:r>
        <w:rPr/>
        <w:t xml:space="preserve">Почтенная госпожа министр, уважаемые ответственные работники! Поверьте, наши дети получают в своих хедерах и талмуд-торах лучшие в мире уроки </w:t>
      </w:r>
      <w:r>
        <w:rPr>
          <w:i/>
          <w:iCs/>
        </w:rPr>
        <w:t>эзрахута</w:t>
      </w:r>
      <w:r>
        <w:rPr/>
        <w:t xml:space="preserve">! Там каждый ребенок знает, что необходимо "молиться о благополучии правительства, потому что если бы не страх перед ним люди друг друга глотали бы живьем!" Поинтересуйтесь у правителей мировых держав, были ли у них граждане, надежней и вернее евреев? Никогда и нигде, потому что Б-г учил их уважать власть и ее законы, если они не направлены против соблюдения Торы. Да, наши дети не учат английский, географию и эзрахут. Они не знают, сколько комиссий и подкомиссий есть в Кнессете и как вырабатываются и принимаются законы. На это есть свои причины, и в рамках данной статьи мы не будем ими заниматься. Но зато они учат Письменную и Устную Тору, где Сам Творец мира разъясняет, как быть гражданином, как быть мужем, женой, соседом, работодателем, работником, – как быть ответственным и эффективным гражданином! Во всех без исключения изучаемых предметах они учатся быть достойными людьми, но еще более того они учатся на примерах милосердия, доброты и заботы, которые они каждый день и каждый час видят вокруг себя в поступках своих родителей и своего близкого окружения: в деятельности бесчисленных благотворительных организаций, в честной службе своих учителей, до сих пор не подозревающих о великой магической дате 1-го сентября, в никогда не бастующей больнице "Ланиадо", основанной Равом из Клойзенбурга, который чудом выжил в нацистских лагерях! </w:t>
      </w:r>
    </w:p>
    <w:p>
      <w:pPr>
        <w:pStyle w:val="Normal"/>
        <w:jc w:val="both"/>
        <w:rPr/>
      </w:pPr>
      <w:r>
        <w:rPr/>
        <w:t>Поверьте, почтеннейшие, вы и ваши воспитанники многому могли бы поучиться у Торы и у евреев, которые живут по ней.</w:t>
      </w:r>
    </w:p>
    <w:p>
      <w:pPr>
        <w:pStyle w:val="Normal"/>
        <w:jc w:val="right"/>
        <w:rPr>
          <w:i/>
          <w:i/>
          <w:iCs/>
        </w:rPr>
      </w:pPr>
      <w:r>
        <w:rPr>
          <w:i/>
          <w:iCs/>
        </w:rPr>
        <w:t xml:space="preserve">Октябрь 2002 </w:t>
      </w:r>
    </w:p>
    <w:p>
      <w:pPr>
        <w:pStyle w:val="Normal"/>
        <w:jc w:val="both"/>
        <w:rPr>
          <w:i/>
          <w:i/>
          <w:iCs/>
        </w:rPr>
      </w:pPr>
      <w:r>
        <w:rPr>
          <w:i/>
          <w:iCs/>
        </w:rPr>
      </w:r>
    </w:p>
    <w:p>
      <w:pPr>
        <w:pStyle w:val="Normal"/>
        <w:jc w:val="center"/>
        <w:rPr>
          <w:b/>
          <w:b/>
          <w:bCs/>
        </w:rPr>
      </w:pPr>
      <w:r>
        <w:rPr>
          <w:b/>
          <w:bCs/>
        </w:rPr>
        <w:t>НАСТОЯЩИЙ СИОНИЗМ</w:t>
      </w:r>
    </w:p>
    <w:p>
      <w:pPr>
        <w:pStyle w:val="Normal"/>
        <w:jc w:val="both"/>
        <w:rPr>
          <w:b/>
          <w:b/>
          <w:bCs/>
        </w:rPr>
      </w:pPr>
      <w:r>
        <w:rPr>
          <w:b/>
          <w:bCs/>
        </w:rPr>
      </w:r>
    </w:p>
    <w:p>
      <w:pPr>
        <w:pStyle w:val="Normal"/>
        <w:jc w:val="both"/>
        <w:rPr/>
      </w:pPr>
      <w:r>
        <w:rPr/>
        <w:t>Проезжая не так давно один из крупных перекрестков в предместьях Хайфы, удостоился я лицезреть интересную картину. На перекрестке проводилась вяленькая такая демонстрация "левых" против политики правительства и лично товарища Шарона, и это само по себе было совсем не интересно. Но внимание мое привлек лозунг, глядевший на подъезжающих к перекрестку с любой из четырех его сторон. На больших бело-голубых полотнищах красовалась надпись: "Сопротивление оккупации – вот это сионизм!"</w:t>
      </w:r>
    </w:p>
    <w:p>
      <w:pPr>
        <w:pStyle w:val="Normal"/>
        <w:jc w:val="both"/>
        <w:rPr/>
      </w:pPr>
      <w:r>
        <w:rPr/>
        <w:t>Было над чем подумать. Последними усилиями нынешних израильских политиков и общественных деятелей слово "сионизм" обзавелось всеми возможными значениями, а, стало быть, перестало что-либо означать вообще.</w:t>
      </w:r>
    </w:p>
    <w:p>
      <w:pPr>
        <w:pStyle w:val="Normal"/>
        <w:jc w:val="both"/>
        <w:rPr/>
      </w:pPr>
      <w:r>
        <w:rPr/>
        <w:t xml:space="preserve">Я стал соображать: 50 лет тому назад сионизмом называлось создание еврейского государства на части территории Палестины. Создание это осуществлялось посредством приобретения, захвата и освоения земель. Почитайте любую, самую либеральную и апологетическую книгу о Войне за Независимость и вы увидите, какое убеждение царило в еврейском ишуве: все, что будет захвачено евреями до вывода британских войск, останется за еврейским государством. Но никому не приходило в голову тогда говорить об оккупации, потому что после ухода турок никаким сувереном здесь и не пахло. Такая же политическая вынужденность привела к тому, что в результате Шестидневной войны в 1967 году под израильский контроль попали территории Иудеи и Самарии, </w:t>
      </w:r>
      <w:r>
        <w:rPr>
          <w:b/>
          <w:bCs/>
        </w:rPr>
        <w:t>захваченные</w:t>
      </w:r>
      <w:r>
        <w:rPr/>
        <w:t xml:space="preserve"> Иорданией в 1948 году. В этом свете требование "возврата к границам до 4 июня 1967" является очевидным логическим абсурдом, а значит, применяется с нечистыми целями. Ведь единственное отличие территорий внутри магической "зеленой черты" от территорий Иудеи и Самарии заключается в том, что первые </w:t>
      </w:r>
      <w:r>
        <w:rPr>
          <w:b/>
          <w:bCs/>
        </w:rPr>
        <w:t>были</w:t>
      </w:r>
      <w:r>
        <w:rPr/>
        <w:t xml:space="preserve"> </w:t>
      </w:r>
      <w:r>
        <w:rPr>
          <w:b/>
          <w:bCs/>
        </w:rPr>
        <w:t>захвачены</w:t>
      </w:r>
      <w:r>
        <w:rPr/>
        <w:t xml:space="preserve"> в 1948 году, в то время как вторые </w:t>
      </w:r>
      <w:r>
        <w:rPr>
          <w:b/>
          <w:bCs/>
        </w:rPr>
        <w:t>были захвачены</w:t>
      </w:r>
      <w:r>
        <w:rPr/>
        <w:t xml:space="preserve"> в 1967. Ни те, ни другие границы не признаются ни нашими арабскими соседями, ни мировым сообществом, которое соглашается лишь в общих чертах с признанием права евреев на свое государство.</w:t>
      </w:r>
    </w:p>
    <w:p>
      <w:pPr>
        <w:pStyle w:val="Normal"/>
        <w:jc w:val="both"/>
        <w:rPr/>
      </w:pPr>
      <w:r>
        <w:rPr/>
        <w:t>Но еще большим нонсенсом является называние "сопротивления оккупации" настоящим сионизмом. Ибо кто является ведущей силой сопротивления оккупации? Арабские боевики, объединенные в разные свободолюбивые организации, типа "ХАМАСа", "Танзима" и "Исламского джихада". Но они вовсе не делают секрета из своих намерений полностью освободить родной Фалястын от еврейского присутствия. Как и где при этом их еврейские приверженцы собираются осуществлять свой "настоящий сионизм"? И если согласиться с таким определением сионизма, тогда и Тиби – сионист, и Бишара, а уж Мохаммад Бараке – просто ультрасионист!</w:t>
      </w:r>
    </w:p>
    <w:p>
      <w:pPr>
        <w:pStyle w:val="Normal"/>
        <w:jc w:val="both"/>
        <w:rPr/>
      </w:pPr>
      <w:r>
        <w:rPr/>
        <w:t>Не более понятен и сионизм Рабочей партии. Рабочая партия под разными названиями являлась ведущей силой строительства Государства Израиль. Но вовсе не потому, как очень точно и аргументировано пишет Ури Мильштейн в своей книге "Рабин. Создание мифа", что больше никого этот проект не интересовал, но потому, что Рабочая партия не для того захватывала власть в сионистском движении, чтобы этой властью с кем-то еще делиться. Однако с самого своего зарождения социалистическое марксистское движение в Израиле болеет серьезной формой социальной шизофрении: с одной стороны, оно вовлечено в строительство еврейского национального очага, с другой же, действует под лозунгами пролетарского интернационализма. Интернационализм же есть идеология, видящая в нации пережиток прошлого, который должен исчезнуть с наступлением всеобщего братства народов (оборони нас, Всевышний, от такой напасти!). Последовательный интернационалист не уважает ни свой, ни чужой народ, потому что он вообще видит в нации идею, которая должна быть преодолена. И так получилось, что одна ипостась социалистического сионизма строила национальные институты, а другая их благополучно разрушала или, по крайней мере, сеяла семена будущего разрушения. Сегодня трудно в это поверить, но еще каких-то 50 лет тому назад лучшие умы Рабочего движения были убеждены в том, что арабский пролетариат является их естественным союзником против мировой и национальной буржуазии. Симптомом этого раздвоения личности является не отмененное по сию пору признание арабского языка государственным. И сегодня "товарищи" продолжают ездить на конгрессы Социалистического Интернационала, где встречаются со многими крупными пролетариями, с Арафатом, например. Но если для националиста Арафата участие в Интернационале есть лицемерная игра, то наши "товарищи" принимают все его эскапады за чистую монету, как свидетельство будущего Нового Ближнего Востока. Да и какой, к чертям, сионизм, если у пролетариата нет отечества?</w:t>
      </w:r>
    </w:p>
    <w:p>
      <w:pPr>
        <w:pStyle w:val="Normal"/>
        <w:jc w:val="both"/>
        <w:rPr/>
      </w:pPr>
      <w:r>
        <w:rPr/>
        <w:t>Если вы почитаете статьи Томи Лапида и его единомышленников, то у вас отпадут последние сомнения в том, какой Томи замечательный сионист, просто лучший в своем роде – либерал-сионист! Томи Лапид и посланцы его партии вот уже несколько лет разрабатывают свою шинуевскую модель сионизма – Израиль без харедим. Все остальные – "да", нам не жалко; только чтобы сохранился либеральный дух, без него Лапид не может, но харедим – непреклонное "нет", всегда и везде! Поэтому, когда в Израиль в прошедшем году репатриировалась довольно большая группа харедимных евреев из Северной Америки, Томи Лапид выразил решительный протест против их прибытия, обозвав незнакомых ему людей "паразитами и дармоедами". Странный вариант сионизма по Лапиду нисколько не осмысленней "сопротивления оккупации", однако оба они не встречают в нашем обществе достойного отпора.</w:t>
      </w:r>
    </w:p>
    <w:p>
      <w:pPr>
        <w:pStyle w:val="Normal"/>
        <w:jc w:val="both"/>
        <w:rPr/>
      </w:pPr>
      <w:r>
        <w:rPr/>
        <w:t>Странным образом в сионисты зачислили себя и руководители "Исраэль ба-алия", чьи речи и чья политика плавно изменяются по мере изменения состава прибывающих в Израиль иммигрантов из СНГ. По мере роста числа неевреев среди вновь прибывших увеличивается противодействие ИБА любым попыткам сохранения еврейского характера государства. "Мы – сионисты, – говорят активисты ИБА, – но с тем, чтобы всех желающих объявить евреями. А не то они обидятся!"</w:t>
      </w:r>
    </w:p>
    <w:p>
      <w:pPr>
        <w:pStyle w:val="Normal"/>
        <w:jc w:val="both"/>
        <w:rPr/>
      </w:pPr>
      <w:r>
        <w:rPr/>
        <w:t>Никто не станет оспаривать сионистских традиций и патриотизма партии МАФДАЛ (национально-религиозной). Но и в их рядах понятие "сионизм" наполнилось новым звучанием. В бытность свою министром просвещения бывший лидер МАФДАЛа Ицхак Леви требовал при выработке госбюджета предусмотреть предпочтительное финансирование сионистских партий и движений и их детских, молодежных, женских, профессиональных, спортивных и иных объединений. Перед кем собирался почтенный министр предпочесть настоящих сионистов? Не перед арабами (обвинят в расизме), не перед коммунистами (преданны Родине), не перед МЕРЕЦ и Шинуй (рафинированные сионисты!)… Так перед кем же? Министр Леви все объяснил в своем интервью израильскому радио. Конечно же, он имел в виду, что без средств должны остаться харедим – закоренелые и забубенные антисионисты (паразиты, дармоеды… нужное вставить, остальное добавить…).</w:t>
      </w:r>
    </w:p>
    <w:p>
      <w:pPr>
        <w:pStyle w:val="Normal"/>
        <w:jc w:val="both"/>
        <w:rPr/>
      </w:pPr>
      <w:r>
        <w:rPr/>
        <w:t xml:space="preserve">А что думают сами, с позволения сказать, харедим? В 1985 году лидер литовского еврейства рав Шах, благословенна память о праведнике, дал интервью газете </w:t>
      </w:r>
      <w:r>
        <w:rPr>
          <w:i/>
          <w:iCs/>
        </w:rPr>
        <w:t xml:space="preserve">Джерузалем пост. </w:t>
      </w:r>
      <w:r>
        <w:rPr/>
        <w:t>В этом интервью он, в частности, отнесся к непрекращающимся попыткам делегитимации харедимного общества. "Прекратите говорить глупости, – сказал рав Шах, – я 45 лет живу на Земле Израиля, мои дети, внуки и правнуки живут, учатся и работают здесь и исправно платят налоги. Мы все участвуем в заселении Земли Израиля евреями, а не кошками и собаками. Так кто, я вас спрашиваю, настоящий сионист?"</w:t>
      </w:r>
    </w:p>
    <w:p>
      <w:pPr>
        <w:pStyle w:val="Normal"/>
        <w:jc w:val="right"/>
        <w:rPr>
          <w:i/>
          <w:i/>
          <w:iCs/>
        </w:rPr>
      </w:pPr>
      <w:r>
        <w:rPr>
          <w:i/>
          <w:iCs/>
        </w:rPr>
        <w:t>Октябрь 2002</w:t>
      </w:r>
    </w:p>
    <w:p>
      <w:pPr>
        <w:pStyle w:val="Normal"/>
        <w:jc w:val="both"/>
        <w:rPr>
          <w:i/>
          <w:i/>
          <w:iCs/>
        </w:rPr>
      </w:pPr>
      <w:r>
        <w:rPr>
          <w:i/>
          <w:iCs/>
        </w:rPr>
      </w:r>
    </w:p>
    <w:sectPr>
      <w:footerReference w:type="default" r:id="rId2"/>
      <w:type w:val="nextPage"/>
      <w:pgSz w:w="11906" w:h="16838"/>
      <w:pgMar w:left="851" w:right="70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3"/>
    <w:qFormat/>
    <w:pPr>
      <w:numPr>
        <w:ilvl w:val="0"/>
        <w:numId w:val="0"/>
      </w:numPr>
      <w:outlineLvl w:val="9"/>
    </w:pPr>
    <w:rPr>
      <w:rFonts w:ascii="Times New Roman" w:hAnsi="Times New Roman" w:cs="Times New Roman"/>
      <w:b/>
      <w:bCs/>
      <w:i/>
      <w:iCs/>
    </w:rPr>
  </w:style>
  <w:style w:type="paragraph" w:styleId="TextBodyIndent">
    <w:name w:val="Body Text Indent"/>
    <w:basedOn w:val="Normal"/>
    <w:pPr>
      <w:spacing w:lineRule="auto" w:line="480" w:before="0" w:after="12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22:32:00Z</dcterms:created>
  <dc:creator>Shvut Ami</dc:creator>
  <dc:description/>
  <dc:language>en-US</dc:language>
  <cp:lastModifiedBy>Boris Berdichevski</cp:lastModifiedBy>
  <dcterms:modified xsi:type="dcterms:W3CDTF">2003-02-18T22:34:00Z</dcterms:modified>
  <cp:revision>3</cp:revision>
  <dc:subject/>
  <dc:title>ПАХНЕТ, ДА ЕЩЕ КАК</dc:title>
</cp:coreProperties>
</file>