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нологи</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ГУС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ab/>
        <w:tab/>
        <w:t>ГИ художественной литературы, Москва, 1961</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http</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www</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borisba</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om</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litlib</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index</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Монолог женщины по имени Бася, которая режет гусей на хануку и вытапливает сало на пасху</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ошлую хануку у меня, не про вас будь сказано, не про меня будь сказано, ни про кого не будь сказано, случилась беда с удачей вместе. Можете послушать! Такая история случается раз в тысячу лет! Я вот уже двадцать с лишним лет торгую гусями и пасхальным салом, а такой истории, знаете ли, со мной не случ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ргую гусями... Думаете, так это просто — берут и торгуют? Прежде всего начинается целая история: как только наступает осень, после праздников надо закупать гусей, сажать их на зиму в клетку, кормить их, наблюдать за ними. А к хануке гусей начинают резать и превращать в деньги. Но вы небось думаете, что так это легко закупать гусей, сажать гусей, резать гусей и превращать их и деньги? Во-первых, покупка гусей. Надо иметь на что покупать. Наготовленных денег, своих капиталов то есть, у меня ведь нет. Надо одалживать, обращаться к реб Алтеру. А реб Алтера вы ведь знаете, — это такой человек, который и воду выварить любит. То есть отказать он не откажет, но велит прийти завтра, а завтра скажет — послезавтра, душу вымотает. А потом только начинает соки выжимать: проценты тянуть, дни присчитывать... Что и говорить, хорош реб Алтер! Недаром у него такая рожа. А она, Алтериха то есть, ходит с такими щеками, хоть нож об них точи! А жемчуга у нее какие! Вот недавно она дочь просватала. Иметь бы мне вместе с вами хотя бы треть того, что стоила помолвка, мне бы не надо было гусями торговать... Хотя жениха она нашла, — накажи меня бог, если бы я за такого свою дочь отдала! Да ведь он лысый, — по-вашему, это плешь, а по-моему, парша... Но не моя это забота, ничего дурного я, упаси бог, не говорю, злословить не желаю... Путаю только одно с другим. Уж вы не обижайтесь, привычка у меня такая... Как говорится: у бабы слов — девять короб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упать гусей... Где закупают гусей? Думаете, наверное, на базаре? Конечно, как же! Если бы нам приходилось всех гусей покупать на базаре, мы бы в золоте ходили! Если хотите купить гусей для торговли, вам надо потрудиться встать до рассвета, когда сам бог еще спит, и выйти далеко за город, по ту сторону мельниц. Находится, однако, еще одна такая умница, как и вы, прибегает раньше вас и уже ждет по ту сторону мельниц. И еще, оказывается, есть одна, умнее той, и приходит еще раньше и еще раньше... короче говоря, собирается настоящая ярмарка, и все стоят, ждут и высматривают, авось господь сжалится, крестьянин вынесет пару гусей... Тогда нападают на него и на его гусей со всех сторон: «Що тоби, человиче, за гуску?» Если это торговец и человек, с которым можно говорить, то можно с ним и поторговаться! Но бывает и так, что налетите на малахольного, к которому и не подступиться, хоть ты его режь. «Геть-бо —кричит он. — Убирайся вон! Нема у мене гуски!» И делай что хочешь! Вы ему толку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 Що ж ты хочешь, — чтоб тебе на роже высыпало и нехай тоби боже дае хворобу в кости и добрую лихоман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он — в один гол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еть! Не продаю гус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уж если бог сжалился и крестьянин выпустил из рук гуся, надо этого гуся хорошенько осмотреть. А осмотреть гуся надо умеючи! Возможно, знаете ли, что в гусях надо быть знатоком таким же, как, скажем, в брильянтах. По-вашему, например, выходит, что все гуси одинаковы. А знаете ли вы, что есть гусыни, а есть и гусаки? Гусыня — это не гусак. Гусь — это гусь, а гусак — это гусак. Гусь набирает жир, а гусак — хворобу! Как же отличить гуся от гусака? Да уж отличают! Во-первых, по чубику, у гусака на голове чубик и длинная шея. Затем гусака узнают по голосу — у него голос грубый, как у мужчины. А идет он всегда впереди гусей, тоже как мужчина, как человек. У нас мужчина, хоть будь он самая что ни на есть шляпа, шагает впереди, будто желая сказать: «Вот он — я!» К чему вам больше? Взять, к примеру, моего мужа — Нахмен-Бера. Уж на что, казалось бы, растяпа. Дальше как будто некуда? Человек, с тех пор как я за ним замужем, и двух ломаных грошей не заработал! Все счастье в том, что он знаток талмуда и что он дальний родственник нашего богача Иоськи, как говорится: нашему забору двоюродный плетень... Спросите, что я имею от этого моего родственника-богача? Иметь бы то моим врагам на обед! Досаду я имею и горести, да еще и позор, когда меня попрекают тем, что моя родственница, то есть невестка моего родственника, парика не носит, щеголяет в собственных полосах... И это не напраслина! Хороша штучка!.. Но я о ней ничего плохого не говорю, злословить не желаю. Путаю только одно с другим. Уж вы не взыщите, привычка у меня такая... Как говорится: у бабы слов — девять короб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упать гусей... Когда гуси куплены, надо их, стало быть, на зиму в клеть засаживать. Но вы думаете, что засадить гусей — дело очень легкое? Ошибаетесь! Хорошо засаживать гусей, когда есть у тебя свой дом, своя кладовая, когда ты, как говорится, одна на базаре. Но как быть, если я жила, не нынче будь сказано, не про вас будь сказано, ни про кого не будь сказано, на квартире у Енты и отдельной кладовой не имела? А хозяйка моя, то есть Ента, и сама приторговывала гусями и пасхальным жиром, — попробуйте-ка, прошу вас, держать гусей в одной кладовке с Ентой и не драться с ней трижды в день! Это — одно. А затем будьте умником и отличите, какие гуси ваши, а какие не ваши. Однажды, когда я, не нынче будь сказано, не про вас будь сказано, ни про кого не будь сказано, жила у нее на квартире, у нее, у Енты то есть, сломалась клетка в кладовой, все гуси вышли и налетели прямо на мое корыто с овсом... Кто оказался в убытке? Кому пришлось кричать? Мне или ей? А она как налетит на меня! Если бы, говорит, она знала, что я торгую гусями, она бы не сдала мне квартиру ни за сто миллионов червонц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ем же, — говорю я, — думали вы, я торгую? Брильянт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она —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и вы хороший брильянт, и муж у вас брильянт, и дети — брильян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мне — молчать?.. Странная женщина эта Ента! Так, вообще, она готова вам душу отдать. Если вы, упаси бог, заболели, она собой пожертвует ради вас. Но только вспыльчива, — спасения нет! Вот мы однажды — было это накануне хануки... Рассказать вам, — вы бы волосы на себе рвали!.. Но я в чужие горшки заглядывать не люблю, худого ничего не говорю, злословить не люблю... Путаю только одно с другим. Уж вы не взыщите, привычка у меня такая... Как говорится: у бабы слов девять короб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начинается история: засаживать гусей... Если хотите, чтобы гуси у вас были удачные, сажайте их в клеть во второй половине месяца. Упаси бог притрагиваться к гусям в начале месяца, сразу после новолунья — это беда! Гуси не будут удачными: будут толсты в кости, а кожа будет тонкая. А уж на жир от таких гусей и рассчитывать нечего. Об этом забудьте! И днем, когда люди толкутся, гусей не засаживайте. Лучше в сумерки, при свече, или даже в темноте, но только в это время ущипните себя и произнесите тихонько три раза: «Как я в теле, так и ты будь в теле...» Мой муж, правда, смеется над этим и говорит, что это и понюшки табаку не стоит. Но я была бы хороша, если бы прислушивалась ко всему, что он говорит! Вот он говорит, например, мой муж, — он ведь страсть какой ученый, дни и ночи над священными книгами просиживает, — что капорес* — глупый обычай! Как это вам нравится? Можете себе представить, как ему от меня влетело за такие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ы сам, говорю, собственным умом дош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 священных книгах сказано! — отвечает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ходит, стало быть, что моя мама, и тетя Двойра, и Нехаме-Брайна, и Сося, и Двося, и Цивья, и Ципора, и все — ду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чит мой умник, и это его счастье, потому что я могу, знаете, устроить ему такое веселое утро, чтоб он помнил три дня подряд! Думаете, я, упаси бог, такая ведьма, злюка? Поверьте, я хорошо знаю, что такое ученый, что такое человек, сидящий над священным писанием, хоть он и палец о палец не ударяет. Думаете, он ленится? Он бы делал все, что угодно, — было бы что... Вот он и сидит над книгами. Пускай сидит. На что мне его труд, я и сама могу обойтись и с расходами по дому кое-как справляюсь, ни к кому не прибегая. Я сама, всюду сама. И на базаре, и дома, и у печи встану, поставлю варить картошку, и детей одену и отправлю в хедер, — это у меня главное! Хлеба, правда, иной раз может не хватить, халы на субботу, случается, нет, но плата за учение ребят — у меня, кроме девочек, четверо мальчиков, дай им бог здоровья, — обязательно должна быть, хоть бы камни с неба валились! Я не равняюсь по нынешним, которые суют детей своих в классы, как, к примеру, сын нашего кантора Берл — форменный безбожник! Но черт с ним, я у бога в стряпчих не состою, худого ничего не говорю, злословить не люблю... Путаю только одно с другим. Уж вы не взыщите, повадка у меня такая... Как говорится: у бабы слов — девять короб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садив гусей, надо позаботиться, чтобы у них было достаточно корма; кормить их и поить вовремя. И больше ничего. Потому что гуси — это не утки и не куры. Утки боятся оспы, а куры — хорька. А гусям нужна только еда. А едят они все: гуси едят овес, гуси едят просо, гуси едят кашу, гуси едят, извините, и кое-что похуже... Гусь не привередлив. Гусь глотает все. Гусь постоянно голоден, как ребенок у бедняка, не будь рядом помянут. У бедняка дети едят, не сглазить бы, с аппетитом все, что дадут, и никогда не бывают сыты. Я знаю это по себе. Мои дети, были б они здоровы, когда приходят из хедера, не сглазить бы, не повредил бы им дурной глаз, — не успеешь оглянуться, а буханки хлеба как не бывало, от чугуна картошки и запаха не остается! А наступает суббота, — надо каждому дать свою порцию булки, как пряника, а остальное — под замок, иначе от нее назавтра и воспоминания не останется! Дети, знаете — дело хорошее, славное. Мне бы не надоело и в тягость не было бы содержать десять ребят, пятнадцать, семьдесят пять, кабы не утроба! Богачи должны были бы себя чувствовать невесть какими счастливыми, зная, что их дети ложатся спать сытыми, что не снятся им побируши, что не проснутся они среди ночи с плачем: «Мама, ку-у-шать!..» Поверите ли, сердце болит, выскочить готово, а тут на них еще и прикрикнуть надо: «Спать, байструки! Что еще за еда среди ночи! Спать! Сп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же видели бы вы этих богачей, как черт их за душу хватает, когда родится у них, упаси бог, лишнее дитя! Ай-яй-яй! Вот у нас недавно померла одна богачиха, женщина — кровь с молоком, добрая душа, праведница. Бейльця звали ее, красивая, здоровая, крепкая... А из-за чего, думаете? Не стоит об этом говорить, она уже на том свете, царствие ей небесное... Но я ничего худого не говорю, злословить не люблю... Путаю только одно с другим... Уж вы не взыщите, привычка у меня такая.,. Как говорится: у бабы слов — девять короб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и заработок — эти гуси!.. То есть, вообще говоря, заработок неплохой, а если бог благословит, то на гусях можно и порядочно заработать. Но, видите ли, это случается раз в десять лет. Гораздо чаще бывает, что на гусях не только не заработаешь, но еще и потеряешь! А труда они требуют столько, что, право же, ни к чему весь этот тарарам. Спрашивается в таком случае: коль скоро заработка гуси не дают, зачем же ими торговать? Но позвольте, а что же прикажете делать, если я уже столько лет торгую гусями?! Подумайте: связать тридцать с лишним пар гусей; отнести к резнику тридцать с лишним пар гусей; принести обратно тридцать с лишним пар гусей; ощипать тридцать с лишним пар гусей; разделать, посолить, вымочить, ополоснуть тридцать с лишним пар гусей, — кожа отдельно, жир отдельно, потроха отдельно, обдирки отдельно, — из всего этого надо сделать деньги, не дать пропасть ни крошке, — и все это одна я! Прежде всего выжарить кожу и вытопить жир. Я каждый год вытапливаю пасхальный жир, потому что мой пасхальный жир славится во всем городе, как наилучший, как самый кошерный*. Я, когда вытапливаю пасхальный жир, в первые дни хануки, то навожу в доме пасхальный порядок. Печь разжигаю, мужа отсылаю в синагогу — пускай там сидит над книгами. Детей выгоняю — пускай идут куда-нибудь играть в юлу. А сама принимаюсь за работу. Жир не любит лишнего глаза, а тем более — пасхальный жир. Я однажды обожглась... когда я, не нынче будь сказано, не про вас будь сказано, ни про кого не будь сказано, жила на квартире у Енты. Были там и еще соседи. И вот вздумалось одной соседке, Гнеся ее звали, печь оладьи из гречневой муки и как раз в тот день, когда я режу гусей. Я прошу ее: «Гнесенька, душенька, любонька! Попридержите ваше желание на один денек. Вы завтра, бог даст, будете печь оладьи!» А она мне: «Я-то, пожалуй, согласна. Но дети узнают. У меня, — говорит она, — дети такие обжоры, любят поесть, если узнают, что оладий не будет, они меня живьем съедят!..» И действительно, дети, лежа на печке, услыхали, что оладьи собираются отложить на завтра, — тогда один из них, Зелик, мальчик с косыми глазенками, как раскричится: «Мама! Если не будешь печь оладьи, я сейчас упаду с печи...» Посмотрели, горе мне, — Зелик висит головой вниз, вот еще минута, и он слетит и разобьется вдребезги! Увидав такое, я стала кричать: «Гнесенька, душенька, любонька! Пеките оладьи, пеките!» Говорят, знаете ли, что у нищего утроба без дна. Святая истина! Посмотрели бы вы, какие у Гнеси деточки, — не накажи меня, господи! Но я ничего худого не говорю, злословить не люблю... Путаю только одно с другим. Уж вы не взыщите, привычка у меня такая... Как говорится: у бабы слов — девять короб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синый жир... На один жир от гусей рассчитывать нельзя. Жир, когда все проходит благополучно, может вернуть то, что затрачено на гусей. А заработок должно принести все прочее. Прежде всего — тушки. Когда случится, что тушки хороши, а мясо в городе дорого, — их расхватывают! Но как же быть, если мясники у нас ссорятся, а мясо продается по дешевке, и город, богачу назло, пригласил нового резника, а старый резник подал на нового восемнадцать доносов, а кроме того, распустил слух, что он, то есть новый резник, молодчик из нынешних, из «ценистов»*, которые возятся с хедерами и собирают деньги на Палестину? Но богач этих «ценистов» не признает, он их видеть не может, они, говорит он, шарлатаны! А коли так, то и резник, значит, режет не по закону, не всякий станет покупать готовые обдирки. Я толкую своим покупательницам: «У меня вы можете спокойно покупать обдирки, моих гусей режет старый рез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 отвечают они. — Вы, конечно, совершенно правы, но дело в том, что у обдирок на мякоти не написано, кто их резал — старый резник или нов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начит, — говорю я, — не написано? Если я говорю — старый резник, значит старый! Или вы и мне перестали верить? Тогда уже свету кон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о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нная вы женщина! Мы вам, конечно, во всем доверяем. Но если мы и сами можем послать к резнику гусей зарезать, зачем же нам обдирки, о которых мы не можем знать, кто их ре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ьфу! Опять двадцать пять! Я клянусь вам жизнью мужа и детей! Вы знаете, это у меня клятва верн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чему вам клясться, — говорят они,— когда мы и так вам вер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возьмите у меня обдирки, освободите мне корз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жем мы, — отвечают они, — взять у вас обдирки, не знаем, кто ре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вот и теши кол у них на голове! Нет того, чтобы войти в положение! Пожалели бы: женщина мучается с гусями, все думает, чем черт не шутит, а вдруг заработает сколько-нибудь... Такая зима стоит, дров нет, солома дорога, воз соломы — червонец, а дети, бедные, босиком бегают в хедер, приходят домой посиневшие, заберутся на печку, скрючатся, как кролики, и ждут не дождутся горячей картошки, а картошка — на вес золота, много не родилось, а много и на поле осталось... Город хорош! Хоть бы оглянулся кто: бедняки от холода мучаются, нищие умирают, пухнут с голоду, дети падают, как солома, как мухи... Хорошо еще, что только бедняки помирают... Не накажи меня бог, я ничего худого не говорю, злословить не люблю... Только путаю одно с другим... Уж вы не взыщите, привычка у меня такая... Как говорится: у бабы слов — девять коробов...</w:t>
      </w:r>
    </w:p>
    <w:p>
      <w:pPr>
        <w:pStyle w:val="Normal"/>
        <w:ind w:firstLine="431"/>
        <w:jc w:val="both"/>
        <w:rPr/>
      </w:pPr>
      <w:r>
        <w:rPr>
          <w:rFonts w:eastAsia="Times New Roman CYR" w:cs="Times New Roman CYR" w:ascii="Times New Roman CYR" w:hAnsi="Times New Roman CYR"/>
          <w:b/>
          <w:bCs/>
          <w:sz w:val="22"/>
          <w:szCs w:val="22"/>
          <w:lang w:val="ru-RU"/>
        </w:rPr>
        <w:t>Гусиные обдирки... Если бы рассчитывать на одни обдирки, так хорошо бы мы выглядели с нашими гусями! Но, кроме обдирок, есть у гусей всякая мелочь: потроха, шкварки, печеночки, пупочки, головы да лапки, гортани, крылышки, язычки, сердечки и почки. А шейки?! Есть у меня покупательница, зовут ее Печерициха, она забирает у меня все шейки, сколько бы ни было, — будь хоть полсотни шеек, она меня не выпустит. Муж ее, говорит она, то есть Печерица, большой любитель грудинки и шеек. Грудинку он любит холодную, приперченную, а шейки — начиненные мукой, или кашей, или фарфелем, или печенкой со шкварками, жаренные или варенные с морковью. И что же вы думаете? Как покойники едят, так они и выглядят. Он выглядит, не сглазить бы, в сравнении с моим мужем, как человек лет тридцати с лишним, хотя он старше моего мужа лет на десять. Мой муж хотя тоже никакой работы не делает, но он по крайней мере изучает священные книги, и, придя домой, он не скажет, как иные мужья: «Слышь ты, дай-ка покушать!» Он, когда приходит из синагоги, первым долгом берется за книгу, глядит в нее и вздыхает, вздыхает потихоньку, — это значит, что он голоден. Сказать: «Давай кушать!» — этого нет. Но — что же? Стонет, хватается за сердце и произносит: «Ох-ох-ох!» Это значит, что ему сильно есть хочется. «Может быть, закусишь?» — спрашиваешь его. А он отвечает: «Пожалуй...» Сколько раз я ему говорила: «Ведь у тебя язык есть, почему не скажешь, что ты голоден? Зачем тебе сидеть и стонать?» Молчит, не отвечает... Хотела бы я посмотреть, что было бы, если бы ему три дня кряду не давать кушать? Думаете, он такой дурак? Но как может человек ученый, светлая голова, быть дураком? Если бы он при своей учености был чуть побольше пролазой, не мог бы он разве быть у нас раввином? А что бы мы стали делать со старым раввином? Но что мы станем делать со старым кантором? Очень нужно было нанимать нового кантора в синагогу, чтобы старый помирал с голоду? Или был он недостаточно беден? Только потому, что богачу захотелось пения? Хочешь пения? Иди в триатр</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 не будь рядом помянут, и будут там тебе петь песни, хоть тресни!.. Будь я мужчиной, я бы с богачами рассчиталась! Думаете, я имею что-нибудь против них? Ничего я против них не имею, но только я их терпеть не могу! Не выношу богачей! Богачей и пауков, не накажи меня бог! Я ничего плохого не говорю, злословить не люблю... Только путаю одно с другим... Уж вы не взыщите, привычка у меня такая... Как говорится: у бабы слов — девять короб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рабатываешь на гусях!.. Не думайте, что продать все сало, все обдирки и все потроха — это великое счастье. Не будь у гусей пуха и пера, не стоило бы вообще со всем этим делом возиться. Прежде всего, когда я только еще собираюсь засадить гусей в клеть, я их уже подщипываю под мышками и собираю немного пуха. А потом, когда их уже порезали, и говорить нечего: пух отдельно, перо отдельно, и я приготовляю себе работу на всю зиму. Вечера долгие, нащиплешься всласть. Вот я и щиплю. Сейчас у меня кое-какая помощь есть: девочки. Девочки — это не мальчики. Малышки в хедер ходят, а девочки — что? Девочки что гуси: сидят, кормятся и растут. Вот я и сажаю их рядом с собою над решетом: «Помогайте, дети, перо щипать, дам вам за это завтра шкварок, намажу ломтик хлеба жиром, а то и вовсе сварю суп с потрохами!» А что поделаешь? Мяса всю неделю, до субботы, в глаза не видишь. Если бы я не торговала гусями, не знаю, что бы я стала делать с детьми всю неделю! А так все же перепадают им кожица, голова, лапка, потроха, немного жира — одного запаха и то довольно. Когда я, не нынче будь сказано, не про вас будь сказано, ни про кого не будь сказано, жила на квартире у Енты, я сама слыхала, как Гнеся говорила: «Как только наступает пора хануки и вы начинаете возиться с гусями и с пасхальным жиром, моя орава словно оживает: от одного запаха у них голова кружится и кажется им, что они едят гусятину...» Думаете, приятно бывало смотреть на Гнесину ораву, не сглазить бы, как они, сидя на печи, глядят, видят перед собою такой чугун жира и столько шкварок и не смеют даже ручонку протянуть, а вынуждены, бедняжки, только смотреть, как волчата, блестящими глазенками и облизываться, — жалость за душу берет! Сунешь им шкварку, помажешь по губам каплей сала. А что же еще, скажите на милость? Как я могу накормить столько ртов, когда и сама я осыпана, не сглазить бы, ребятишками, а муж и ломаного гроша не зарабатывает, да и должна я за гусей — иметь бы нам с вами хотя бы треть того, а проценты растут, черт бы их взял, и платить нужно, не могу же я вдруг обанкротиться, упаси бог, как это сделала Ента, которая не уплатила шурину за вторую половину дома из-за сынка, который учится, говорят, в классах и пишет по субботам...* Так люди говорят, я при том не была. Не люблю я говорить о том, чего не знаю, и возводить напраслину на людей не стану. Я спрашиваю только одно: для чего Ентиному сыну быть ученым? Тот совсем больной, прости господи, чахоточный. Все они, не тут будь сказано, не про вас будь сказано, ни про кого не будь сказано, чахоточники. Пускай он живет до ста двадцати лет и принесет ей счастье, что я могу иметь против нее? Хотя, если подойти с другой стороны, она со мной не так уж хорошо поступила! Не выкуривают квартирантов перед самой пасхой! А из-за чего? Из-за того, что Менаше-водовоз может платить рубль в неделю, а я нет! Пускай похвастает, когда он ей уплатит! Говорят, что этот Менаше должен всем, — волосы и те ему не принадлежат. Забрал у всех хозяев за воду вперед за всю зиму, да и бедняк он порядочный, а жена у него, ее Песей звать, тоже хороша штучка! Не накажи меня бог, я ничего плохого не говорю и злословить не люблю... Но погодите-ка, я, кажется, хотела рассказать вам что-то интересное? Но что? Понятия не имею, сама забыла!.. Женщины, доложу я вам, — народ, с ними не шути! Вот смешала я все вместе, кашу с борщом, с печенками да со вчерашним днем — а для чего? У бабы, скажу и вам, и в самом деле слов — девять коробов!.. Придется отложить мой рассказ до следующего р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МЕЧ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напечатано в ежемесячнике «Юдише фолькс-цайтунг», Варшава, 1902.</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Капорес</w:t>
      </w:r>
      <w:r>
        <w:rPr>
          <w:rFonts w:eastAsia="Times New Roman CYR" w:cs="Times New Roman CYR" w:ascii="Times New Roman CYR" w:hAnsi="Times New Roman CYR"/>
          <w:b/>
          <w:bCs/>
          <w:sz w:val="22"/>
          <w:szCs w:val="22"/>
          <w:lang w:val="ru-RU"/>
        </w:rPr>
        <w:t xml:space="preserve"> (прощения, искупления, очищения). — Этот обряд возник в средние века, как одна из религиозных фикций, носящая символический, мистический характер. В канун Судного дня мужчина берет петуха, а женщина курицу, читают положенные псалмы, вертят птицей вокруг своей головы и произносят «Это да будет моей заменой, переменой, моим искуплением. Этот петух (курица) пойдет на смерть, а я обрету счастливую долгую и мирную жизнь». После этого птицу режут и употребляют в пищ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Кошерный</w:t>
      </w:r>
      <w:r>
        <w:rPr>
          <w:rFonts w:eastAsia="Times New Roman CYR" w:cs="Times New Roman CYR" w:ascii="Times New Roman CYR" w:hAnsi="Times New Roman CYR"/>
          <w:b/>
          <w:bCs/>
          <w:sz w:val="22"/>
          <w:szCs w:val="22"/>
          <w:lang w:val="ru-RU"/>
        </w:rPr>
        <w:t xml:space="preserve"> — разрешённый к употреблению по законам еврейской религ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Цемнистов»</w:t>
      </w:r>
      <w:r>
        <w:rPr>
          <w:rFonts w:eastAsia="Times New Roman CYR" w:cs="Times New Roman CYR" w:ascii="Times New Roman CYR" w:hAnsi="Times New Roman CYR"/>
          <w:b/>
          <w:bCs/>
          <w:sz w:val="22"/>
          <w:szCs w:val="22"/>
          <w:lang w:val="ru-RU"/>
        </w:rPr>
        <w:t xml:space="preserve"> — искаж. сионис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i/>
          <w:iCs/>
          <w:sz w:val="22"/>
          <w:szCs w:val="22"/>
          <w:lang w:val="ru-RU"/>
        </w:rPr>
        <w:t>...и пишет по субботам...</w:t>
      </w:r>
      <w:r>
        <w:rPr>
          <w:rFonts w:eastAsia="Times New Roman CYR" w:cs="Times New Roman CYR" w:ascii="Times New Roman CYR" w:hAnsi="Times New Roman CYR"/>
          <w:b/>
          <w:bCs/>
          <w:sz w:val="22"/>
          <w:szCs w:val="22"/>
          <w:lang w:val="ru-RU"/>
        </w:rPr>
        <w:t xml:space="preserve"> — религия запрещает евреям трудится в субботу, включая пись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Fri</w:t>
      </w:r>
      <w:r>
        <w:rPr>
          <w:rFonts w:eastAsia="Times New Roman CYR" w:cs="Times New Roman CYR" w:ascii="Times New Roman CYR" w:hAnsi="Times New Roman CYR"/>
          <w:b/>
          <w:bCs/>
          <w:sz w:val="22"/>
          <w:szCs w:val="22"/>
          <w:lang w:val="ru-RU"/>
        </w:rPr>
        <w:t>day, March 03, 2006 01:01</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правлено:</w:t>
        <w:tab/>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footnotePr>
        <w:numFmt w:val="decimal"/>
      </w:footnotePr>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lang w:val="ru-RU"/>
        </w:rPr>
        <w:t>Искаженное: теа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1:51:00Z</dcterms:created>
  <dc:creator>Шолом-Алейхем</dc:creator>
  <dc:description/>
  <dc:language>en-US</dc:language>
  <cp:lastModifiedBy>Boris Berdichevski</cp:lastModifiedBy>
  <dcterms:modified xsi:type="dcterms:W3CDTF">2006-03-02T23:23:00Z</dcterms:modified>
  <cp:revision>15</cp:revision>
  <dc:subject/>
  <dc:title>Гуси</dc:title>
</cp:coreProperties>
</file>