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Шолом АЛЕЙХЕМ</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ИЗ КНИГИ </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ЕЙСКИЕ ПИСАТЕЛИ»</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СТОРИЯ С ТРЕМЯ ГОРОД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ый набор: Б.А.Бердичевс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Собрание сочинений, том шест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ab/>
        <w:tab/>
        <w:t>ГИ художественной литературы, Москва, 1961</w:t>
      </w:r>
    </w:p>
    <w:p>
      <w:pPr>
        <w:pStyle w:val="Normal"/>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sz w:val="22"/>
          <w:szCs w:val="22"/>
        </w:rPr>
        <w:t>http://www.borisba.com/litlib/index.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теннейшие! Было это года за два до «конституции»*. Я тогда разъезжал по городам и местечкам, совершал благотворительное турне по Литве. Однажды, под хануку, получил я приглашения сразу из трех городов: из Могилева, Витебска и Смоленска, находящихся недалеко один от другого, — все они лежат на одной линии. Приглашения были от различных братии: от «чистых сионистов»*, «поалей-сионнстов»* и «бундистов»*. Само собой разумеется, между всей этой братией царила такая же дружба, как между кошкой и мышкой. «Чистые сионисты» ничего дурного, упаси боже, про своих товарищей «поалей-сионистов» не говорили, а только писали, что «фальшивые сионисты», это им известно, собираются доставить меня в вышеупомянутые три города, чтоб использовать в интересах своей работы, которая ничего общего с сионизмом не имеет. «Поалей-сионисты» тоже не делали враждебных выпадов против своих коллег «чистых сионистов», а только сокрушались, что эти лжемессии ведут агитацию за дело, которое давно уже мертво... Зато «бундисты» со всем гневом обрушивались и на тех и на других, уверяя, что моим выступлениям на вечерах сионистов гарантирован провал... Короче, дела мои были безотрадны. Что тут делать? И я нашел решение, мудрое решение: пока — «да объединятся», а потом — «да размежуются». То есть я им ответил: «Так, мол, и так, деточки, я приеду к вам только при условии, если все вы объединитесь хотя бы на эти три вечера...» После коротких переговоров мое предложение было принято. И полетели туда и обратно письма и телеграммы по поводу моего маршрута, — какой город должен первым удостоиться моего посещения. Этот пункт достался нам труднее, чем все остальные. План менялся каждый день. Вначале было решено, что раньше всего я еду в Могилев, из Могилева — в Витебск, из Витебска — в Смоленск, а из Смоленска, через Могилев, — домой. Потом решили, что лучше ехать сначала в Смоленск, оттуда — в Могилев, из Могилева — в Витебск и опять-таки через Могилев — домой. Потом и этот план был отменен. Сошлись на том, что я прежде всего еду в Витебск, из Витебска — в Могилев, из Могилева — в Смоленск, а из Смоленска назад, через Могилев, — домой. Поразмыслив еще, выработали новый план, — моего же блага ради, — прежде всего податься в Смоленск, из Смоленска через Могилев — в Витебск, из Витебска — назад, в Могилев, а из Могилева, сразу же после вечера, — прямо домой. Дни были установлены следующие: восемнадцатое, девятнадцатое, двадцатое. Итак, запомните и держите в голове этот расчет: восемнадцатого — Смоленск, девятнадцатого — Витебск, двадцатого — Могилев. Выехал я семнадцатого, на ночь глядя, и послал три телеграммы во все три города, что приеду к назначенному сроку. Всюду подготовили все, что нужно, — плакаты, билеты, программы и так далее. По дороге к поезду я снова и снова пережевывал и повторял мой маршрут, но так как мне забили голову планами, каждый раз — новыми, я, вполне естественно, все перепутал, и мне показалось, что восемнадцатого я должен быть в Витебске, девятнадцатого — в Смоленске, а двадцатого — в Могилеве. На этом я и утвердился. Беру билет и совершенно спокойно еду в Витебск. Приезжаю в Витебск, выхожу на вокзал, брожу там полчаса, час, два часа в надежде увидеть кого-нибудь из встречающих. Ай да шатия-братия! Где же ваш порядок? Никто не явился меня встрет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анял экипаж и поехал в самый большой отель. Снял номер, умылся, не спеша, спокойно переоделся и думаю: «Раз вы оказались такими грубиянами, то черт с вами, ищите меня во всех отелях. Не страшно, Шолом-Алейхем не иголка в сене, будете искать его до тех пор, пока не найдете...» Спустился я вниз з ресторан пообедать, гляжу — два больших плака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ть в нашем городе! Г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олом-Алейхем — величайший еврейский юмори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ятнадцат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вятнадцатого? Как так девятнадцатого? — И я подзываю кельнера, детину с красными руками, черной физиономией и белой салфеткой под мышкой грязного фра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ка мне, любезный, что у нас сегодня? Детина высморкал черный нос в белую салфетку и с полной готовностью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годня? Сегодня у нас свекольный борщ с капустой, очень хороший борщ, зразы с кашей и утка, если хот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говорю, — я не про то. Я спрашиваю, какой день у нас сегод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тина несколько призадум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день у нас сегодня? Вторник, восемнадцат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 говорю, — называется этот горо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горо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т самый город, — говорю я, — ваш город? Он ошалело смотрит на меня и говор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есть, что значит, как называется этот город? Этот город называется... Витебск называется этот горо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ешь! — говорю я ему. — Это тебе приснилось, любезнейший. Ваш город называется Смоленск, а не Витебс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и-хи-хи!.. Хи-хи-х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личайший еврейский юморист, видимо, показался кельнеру величайшим идиотом в мире, потому что он, этот субъект, отвернулся в сторону, уткнул свою черную образину в белую салфетку, чтоб я не заметил, как его душит смех. Я же снова обращаюсь к плакатам и читаю. Крупными буквами выве-де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олом-Алейхем в Витебс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Витебске? Господи боже! Откуда я взялся в Витебске, когда сегодня я совсем в Смоленске? Короче, я не могу найти себе места. Что мне борщ? Зачем мне утка? Надо уезжать отсюда, бежать в Смоленск. Но, чтобы точно установить, на каком я свете, самое верное — сначала протелеграфировать домой, жене, — пусть она мне телеграммой даст знать, где я должен провести первый вечер?.. Во всех делах, касающихся времени и маршрута, моя жена — профессор. И, чтобы не терять зря времени, безотлагательно посылаю ей телеграмму в несколько коротких сл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леграфируй востребования, где я сегод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ослав телеграмму, я немного успокоился и вернулся в ресторан, назад к свекольному борщу со зразами и уткой, потом прилег вздремнуть и, как полагается, уснул. И во сне путаются у меня перед глазами красные женщины и черные кошки... Это у меня примета: раз мне снятся красные женщины или черные кошки, значит, дело мое плохо. Так и было. Просыпаюсь — горе мне! — поздно! Надо бежать, как можно скорее, может, успею еще попасть в Смоленск! Прибегаю, сажусь в поезд и уезжаю в Смоленск. Уже в вагоне начинаю расспрашивать кондуктора, когда мы прибудем в Смоленск? Он останавливается, глядит на носки своих сапог и сообщает, что в Смоленске я буду завтра в шесть часов утра. Я, конечно, взрываю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это — завтра в шесть часов утра? Я должен там быть сегодня не позднее семи вече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дуктор довольно спокойно выслушивает меня и с часами в руках объясняет, что отсюда в Смоленск даже курьерский идет не меньше двенадцати часов с минутами, а теперь у нас четыре часа с минутами, как же мы можем сегодня попасть в Смоленс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ходит, что он прав, по мне-то что от того? Проворонил Смоленск! Что теперь делать? Возвращаться а Витебск? Черт бы его взял! Знать бы хоть, как у меня обстоит дело с Могилевом? Но уж этого никто не знает так досконально, как моя жена. И тут я вспоминаю, что просил жену телеграфировать мне в Витебск, а сам я нахожусь на пути в Смоленск... Как же свяжутся концы с концами? Но человек с соображением всегда найдет выход, не так ли? Посылаю еще одну телеграмму жене и отправляю через кондуктора с какой-то стан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леграфируй Смоленск, когда я Могилев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теперь давайте пустимся в дебри филологии — науки о языке. Давайте разберем обе мои телеграммы. Получается, что, во-первых, я спрашиваю у моей жены, где я («Телеграфируй, где я сегодня»), и, во-вторых, наказываю телеграфировать в Смоленск, тогда как сам я в Могилеве («Телеграфируй Смоленск, когда я Могилеве?»). Когда вы, к примеру, получаете две таких телеграммы от одного и того же лица, у вас не остается сомнений, что тот спятил. К тому же вам не следует забывать, что и Смоленск не хлопал ушами и тоже не промолчал. Как полагается, восемнадцатого меня ждали на вокзале с часу дня до двенадцати ночи. И разразился невероятный скандал! Публика разносила зал. На сионистов кричали, что они затеяли аферу, выдумали какого-то Шолом-Алейхема, чтобы выманить у публики денежки. Что тут говорить, пришлось открыть кассы и вернуть публике деньги. После полуночи, с болью в сердце, сионисты и бундисты в складчину послали ко мне домой телеграм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с Шолом-Алейхем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теперь покинем принца и обратимся к принцессе. Моя жена, дай ей бог здоровья, получив все эти три веселенькие телеграммы, не стала долго канителиться, уселась в поезд и укатила прямо в Могил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м, конечно, покажется диким — почему вдруг в Могилев? Но если вы меня выслушаете до конца, сами скажете, что она умница. Во-первых, она знает меня уже не первый год. И она знает, что, если я телеграфирую ей из Витебска, чтобы она мне телеграфировала в Смоленск, это верный знак, что я в Могилеве. Она помнит, понимаете ли, одну интересную историю. Однажды был я в Варшаве и на пасху ехал домой в Киев. Вдруг, в первый день пасхи, прибывает от меня телеграмма, чго я провожу праздник в Голендре, неподалеку от Вапнярки. Как я попал в Вапнярку, когда Вапнярка лежит на пути между Жмеринкой и Одессой? Шуточка — скачок! Но не задавайте вопросов. Я это сделал не со зла, упаси боже! Я сделал это из лучших побуждений. Чтобы попасть домой как можно раньше, я перескакивал из одного скорого поезда в другой до тех пор, пока не оказался на одесской линии и застрял на какой-то станции Голендра. Но это к лучшему, будем благодарить бога, что я не заехал в Ригу. Таковы плоды поспешности. Не зря говорят в народе: поспешишь — людей насмешишь... Это вам номер перв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вторых, моя жена исходила из того соображения, что несчастье, судя по моим телеграммам, должно было со мной случиться не в Витебске и не в Смоленске, а где-то между этими обоими городами. Поэтому она не могла выбрать лучшего среднего пункта, чем город Могилев. Для нее не оставалось никаких сомнений, что тут по меньшей мере имело место столкновение двух поездов, — одного, шедшего из Смоленска в Витебск, с другим, шедшим из Витебска в Смоленск. От этого столкновения, считала она, все вагоны разлетелись в щепки; убитых наповал не меньше двухсот; сотни тяжелораненых, среди них — множество сошедших с ума, и среди последних, конечно,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обще, надо вам знать, у моей жены такой характер: стоит мне отлучиться из дому, и я начинаю представляться ей жертвой самых страшных происшествий, какие только могут приключиться на белом свете. Какая ни есть напасть: железнодорожная катастрофа, обвал моста, удар молнии, землетрясение, пожар, неожиданная эпидемия, нападение вооруженных разбойников, укус змеи, который случается раз в пятьсот лет, — все это, по ее мнению, подстерегает меня и ждет только минуты, когда мне понадобится куда-нибудь ехать. А когда я возвращаюсь домой цел и невредим, она не верит своим глазам, глядит на меня, как на счастливца, чудом вырвавшегося из лап смерти, и благословляет судьб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меня на сей раз живым и невредимым, она расплакалась, как дитя. Спрашиваю ее: «Что ты плачешь, глупенькая?» Она отвечает: «Он еще смеет спрашивать, почему я плачу! Это ему — второе «Ров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тересуетесь, что это за «Ровно»? Это тоже одно из моих испытаний. Если вы горите желанием слушать, я охотно расскажу вам, что случилось со мной в Ровно. Это было несколько лет назад. Я пропадал в Петербурге в связи с изданием еврейской газеты и собирался ехать домой через Вильно. С женой я условился, что в такой и такой-то день выезжаю из Петербурга и, если будет нужно, остановлюсь на день-два в Вильно, а уж оттуда — домой. Если же остановиться в Вильно не будет надобности, поеду домой прямо из Петербурга. Так и было. Случилось, что в Вильно мне остановиться не пришлось, и я ехал без задержек. Зная, что жена оценит это по достоинству, я ночью с пути послал ей телеграмму. Спросонья я выразился не совсем точно, вместо «еду прямо», написал: «Еду ровно...» И так как давно уже не видел детей, я прибавил еще два слова: «Встречай детьми». Коротко ли, долго ли, приезжаю в город ночью, бегаю как сумасшедший по вокзалу — где жена, где дети? Ни души! Подъезжаю к дому — темно, как на кладбище! Звоню, звоню, обрываю звонок, колочу в дверь — еле достучался Потягиваясь, словно заспанная кошка, в дверях показалась кухарка, чернявая литвач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 к 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хозяйка? Где де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хозяйка? — отвечает она и проводит рукой по носу. — Хозяйки не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ак не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ведь уех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начит, «уехали»? Куда они уех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 я знаю куда? В Ров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вдруг в Ров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чему вы меня спрашиваете? Вы же сами вызывали их в Ров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ызывал их в Ровно?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о кто же? Я? — говорит кухарка, и кажется, она сме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 понимаете? Я обливаюсь кровью, а она смеется! Клянусь вам честью,— слышите? — стыд и срам признаться, никому другому не рассказал бы об этом, — накажи меня бог, если я в жизни хоть раз тронул человека пальцем!.. Но эта заспанная баба с ее идиотским смехом так вывела меня из себя, что я забыл, на каком свете нахожусь... Чем, думаете, кончилось? Дело дошло до суда... Слово «ровно» влетело мне в копеечку, к тому же пришлось просить прощения у этой женщ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че, услышав добрую весть, что жена моя с детьми в Ровно, я, сами понимаете, — одна нога здесь, другая там, — лечу в Ровно. Приезжаю в Ровно. Какое там? Нет никого? Начинаю допытываться — не было ли где-нибудь тут такой-то женщины с несколькими детьми? Мне говорят: была и уехала. Надо, стало быть, возвращаться домой! Приезжаю домой, застаю там доктора. Что стряслось? Моя жена заболела от пережива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я тебя спрашиваю, — обращаюсь я к ней после того, как мы оба немного успокоились, — почему ты с детьми полетела в Ровно? С чего это тебе, собственно, взбрело в голо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ты еще спрашиваешь? — отвечает она. — Когда я получила твою телеграмму, чтобы мне с детьми выехать в Ровно, я чуть с ума не сошла. Какие только мысли не мелькали у меня в голове! Я иначе и не думала, что ты, не дай бог, заболел в пути, где-то неподалеку от Ровно, либо тифом, либо черной осп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еще взялась черная осла? — сдержанно спрашиваю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как раз в тот день читала, — говорит она, — в газете, что где-то в Индии вспыхнула черная осп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я больше не мог сдержаться и подпрыгнул на сту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понимаю! Где Индия и где Петербург?! Смотрит она на меня, как мать на ребенка, и говор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тобой все может ст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 . . . . . . . . . . . . . . . . . . . . . . . . . . . . . . .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 . . . . . . . . . . . . . . . . . . . . . . . . . . . . . . .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не правда ли, цены нет такой же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брано:</w:t>
        <w:tab/>
        <w:tab/>
        <w:t>Thursday, March 03, 2005 02:19</w:t>
      </w:r>
    </w:p>
    <w:p>
      <w:pPr>
        <w:pStyle w:val="Normal"/>
        <w:ind w:firstLine="431"/>
        <w:rPr/>
      </w:pPr>
      <w:r>
        <w:rPr>
          <w:rFonts w:eastAsia="Times New Roman CYR" w:cs="Times New Roman CYR" w:ascii="Times New Roman CYR" w:hAnsi="Times New Roman CYR"/>
          <w:b/>
          <w:bCs/>
          <w:sz w:val="22"/>
          <w:szCs w:val="22"/>
          <w:lang w:val="ru-RU"/>
        </w:rPr>
        <w:t>Исправлено:</w:t>
      </w:r>
      <w:r>
        <w:rPr>
          <w:rFonts w:eastAsia="Times New Roman CYR" w:cs="Times New Roman CYR" w:ascii="Times New Roman CYR" w:hAnsi="Times New Roman CYR"/>
          <w:b/>
          <w:bCs/>
          <w:sz w:val="22"/>
          <w:szCs w:val="22"/>
        </w:rPr>
        <w:tab/>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3:57:00Z</dcterms:created>
  <dc:creator>Шолом-Алейхем</dc:creator>
  <dc:description/>
  <dc:language>en-US</dc:language>
  <cp:lastModifiedBy>Boris Berdichevski</cp:lastModifiedBy>
  <dcterms:modified xsi:type="dcterms:W3CDTF">2005-03-03T00:22:00Z</dcterms:modified>
  <cp:revision>6</cp:revision>
  <dc:subject/>
  <dc:title>История с тремя городами</dc:title>
</cp:coreProperties>
</file>